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 де Мопассан</w:t>
      </w:r>
    </w:p>
    <w:p>
      <w:pPr>
        <w:pStyle w:val="Heading1"/>
        <w:bidi w:val="0"/>
        <w:ind w:left="0" w:right="0" w:hanging="0"/>
        <w:rPr/>
      </w:pPr>
      <w:r>
        <w:rPr/>
        <w:t>Исповед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а де Терель умирала. Ей было пятьдесят шесть лет, но на вид не менее семидесяти пяти. Она задыхалась, лицо ее, белое, как простыня, судорожно дергалось, все тело мучительно дрожало, а глаза дико блуждали, словно ей чудилось что-то стра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естра Сюзанна, старше ее на шесть лет, рыдала, стоя на коленях около кровати. На маленьком, покрытом салфеткой столике у ложа умирающей стояли две зажженные свечи, так как должен был прийти священник для соборования и прич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пальне был зловещий беспорядок последнего безвозвратного прощания, как во всякой комнате, где лежит умирающий. На столах и полках — пузырьки из-под лекарств, во всех углах — полотенца, отброшенные второпях ногой или половой щеткой. Стулья и кресла, расставленные как попало, словно разбежались от испуга во все стороны. Смерть притаилась где-то здесь и выжи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двух сестер была трогательная. Ее рассказывали по всей округе, и не раз она вызывала у слушателей слезы уми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шая, Сюзанна, когда-то любила одного молодого человека, он тоже любил ее, они были обручены, день свадьбы был уже назначен, но жених Анри де Сампьер скоропостижно скон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была в полном отчаянии и поклялась никогда не выходить замуж. Она сдержала слово. Надев вдовье платье, она так и не сняла его. И вот однажды утром ее сестра, ее младшая сестра Маргарита, которой было только двенадцать лет, бросилась к ней в объятия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стрица, я не хочу, чтобы ты была несчастной. Не хочу, чтобы ты проплакала всю жизнь. Никогда, никогда, никогда я не покину тебя! Я тоже никогда не выйду замуж. Я останусь с тобой навсегда, навсегда,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, растроганная этой детской преданностью, поцеловала сестру, но не поверила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ладшая тоже сдержала слово и, несмотря на увещания родителей, несмотря на мольбы старшей, так и не вышла замуж. Оно была хороша собой, очень хороша; многие молодые люди влюблялись в нее, но она всем отказывала; она не покинула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жили вместе всю жизнь, никогда не расставаясь. Они шли бок о бок одной и той же дорогой, связанные неразрывными узами. Но Маргарита всегда казалась печальной, удрученной, более суровой, чем старшая сестра, словно великая жертва надломила ее силы. Она быстрее состарилась, поседела в тридцать лет и часто хворала, как будто ее снедал какой-то тайный нед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на умирала первой. Уже сутки она не говорила ни слова. Только на рассвете о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шлите за священником,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вульсивно вздрагивая, она все время лежала на спине, страшная на вид, беспрестанно шевеля губами, словно из глубины ее сердца уже поднимались какие-то ужасные слова, но еще не могли сорваться с языка, и смотрела вокруг себя безумными от страха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естра, припав лбом к краю постели, плакала в глубокой скорби, повторя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рго, родная моя, детка моя! Она всегда называла ее «деткой», так же как младшая называла старшую «сестрице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стнице послышались шаги. Дверь открылась. Появился мальчик-служка, а за ним — старый священник в рясе. Увидев их, умирающая быстро приподнялась, села и, с трудом открыв рот, прошептала несколько слов, царапая ногтями по простыне, словно хотела разорва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бат Симон подошел, взял ее за руку, поцеловал в лоб и ласков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ь простит вас, дитя мое. Будьте мужественны; час настал,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гариту охватила такая сильная дрожь, что вся ее кровать затряслась. Умирающая пробормо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стрица, садись и слушай… Священник нагнулся к Сюзанне, припавшей к постели, поднял ее, усадил в кресло и, взяв за руки обеих сестер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и боже! Пошли им силы, будь милостив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ргарита заговорила. Слова, одно за другим, вырывались из ее горла, хриплые, отрывистые, как бы угаса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, прости, сестрица, прости меня!.. О, если бы ты знала, как я всю жизнь боялась этого час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лепетала сквозь слез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чем тебя простить, детка? Ты отдала мне все, всем пожертвовала ради меня. Ты анге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ргарита прервала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лчи, молчи! Дай мне сказать.., не перебивай… Как страшно!.. Дай мне сказать все.., до конца… Не шевелись… Слушай… Ты помнишь.., помнишь… Анр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, вздрогнув, посмотрела на сестру. Та продол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слушай меня, и ты все поймешь. Мне было тогда двенадцать лет, только двенадцать лет, ты помнишь, не правда ли? Я была избалована, делала все, что вздумается!.. Ты помнишь, как меня баловали?.. Слушай же… Когда он в первый раз приехал к нам, на нем были лакированные сапоги; он сошел с лошади у крыльца, извинился за свой костюм и сказал, что приехал сообщить папе какую-то новость. Ты помнишь все это, да?.. Молчи… Слушай… Увидев его, я так была поражена его красотой, что остолбенела и простояла в уголке гостиной все время, пока он разговаривал с папой. Дети — совсем особенные, ужасные существа… О, как я мечтала о 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ехал еще раз.., стал бывать в доме… Я смотрела на него во все глаза.., всей своей душой… Я была старше своих лет.., и много хитрее, чем казалась… Он начал бывать чаще… Я думала только о нем. Я шептала: «Анри… Анри де Сампьер!» Потом сказали, что он женится на тебе… О, сестрица, какое это было для меня горе.., какое горе, какое горе! Я не спала три ночи и все плакала… Он приходил каждый день, после завтрака.., помнишь? Не отвечай.., слушай… Ты делала для него пирожные, которые он очень любил.., из муки, масла и молока… О, я тоже умела их готовить!.. Я и сейчас могла бы сделать их, если было бы нужно. Он проглатывал их целиком, выпивал стакан вина.., и говорил: «Замечательно!» Ты помнишь, как он говорил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евновала, о, как я ревновала!.. Приближался день твоей свадьбы. Оставалось только две недели. Я совершенно обезумела. Я говорила себе: «Он не женится на Сюзанне, нет, я не хочу этого. Он женится на мне, когда я вырасту большая. Я никого не полюблю в жизни так сильно, как его…» Но однажды вечером, за десять дней до свадьбы, ты гуляла с ним перед замком при свете луны.., и там.., под елью.., под большой елью.., он обхватил тебя обеими руками и поцеловал долгим-долгим поцелуем… Ты помнишь это, не правда ли? Это был, вероятно, ваш первый поцелуй… Да… Ты была такая бледная, когда вернулась в гости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а вас, я была в саду, в кустарнике. Я пришла в бешенство. Я убила бы вас, если бы мог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а себе: «Он никогда не женится на Сюзанне! Он ни на ком не женится. Я не вынесу такого несчастья». И вдруг он стал мне глубоко ненави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знаешь, что я сделала?.. Слушай… Я видела, как наш садовник приготовлял колобки, чтобы травить бродячих собак. Он камнем разбивал бутылку и толченое стекло клал в мясной шарик. Я взяла у мамы аптекарский пузырек, искрошила его молотком и спрятала толченое стекло в карман. Это был блестящий порошок… На следующий день, когда ты приготовила пирожные, я разрезала их и подмешала туда порошок.., он съел три штуки.., и я тоже съела одно… Шесть остальных я бросила в пруд… Два лебедя умерли через три дня.., помнишь? Молчи же… Слушай, слушай… Только я одна не умерла.., но осталась больной навсегда… Слушай… Он умер… Ты знаешь… Слушай… Это еще ничего… Но потом.., все время.., было самое страшное… Слуш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жизнь, вся моя жизнь.., какая это была мука! Я сказала себе: «Я больше не покину сестру и перед смертью все скажу ей…» Да… И с тех пор я всегда думала о том часе.., о том часе, когда я признаюсь тебе во всем… Час настал… Как мне страшно!.. О!.. Сестр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и вечером, днем и ночью я все думала: «Придет время, и я признаюсь ей во всем…» Я ждала. Ах, какая это пытка!.. И вот я все рассказала… Молчи! Ни слова… Теперь мне страшно, страшно… О, как мне страшно!.. Если я теперь увижу его.., на том свете.., если увижу, — подумай только?.. Ведь я увижу его первая!.. Я не посмею!.. Но придется… Я умираю… Прости же меня! Прости!.. Я не могу предстать пред ним без твоего прощения. Скажите ей, господин кюре, чтобы она простила меня… Скажите, прошу вас… Я не могу умереть без эт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молкла, и, тяжело дыша, судорожно царапала ногтями по просты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занна закрыла лицо руками и не шевелилась. Она думала о нем, о том, кого могла бы любить так долго. Какую хорошую жизнь могли бы они прожить! Она снова видела его, видела в исчезнувшем прошлом, в далеком, навсегда угаснувшем прошлом. О дорогие мертвецы! Как они терзают нам сердце! А этот поцелуй, его единственный поцелуй! Она сохранила его в душе. И после него — ничего, ничего за всю жизн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вященник выпрямился и громко крикнул дрожащ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дмуазель Сюзанна! Ваша сестра умирает! Сюзанна отвела руки от залитого слезами лица, бросилась к сестре и, крепко целуя ее, шепну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щаю тебя, детка, проща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_mopassan_gi.html" TargetMode="External"/><Relationship Id="rId4" Type="http://schemas.openxmlformats.org/officeDocument/2006/relationships/hyperlink" Target="http://thelib.ru/books/de_mopassan_gi/ispove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_mopassan_gi/ispoved-comment.html" TargetMode="External"/><Relationship Id="rId7" Type="http://schemas.openxmlformats.org/officeDocument/2006/relationships/hyperlink" Target="http://thelib.ru/authors/de_mopassan_g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 äå Ìîïàññàí </dc:creator>
  <dc:description/>
  <dc:language>en-US</dc:language>
  <cp:lastModifiedBy/>
  <cp:revision>0</cp:revision>
  <dc:subject/>
  <dc:title>Èñïîâåäü</dc:title>
</cp:coreProperties>
</file>