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е Мопассан Ги</w:t>
      </w:r>
    </w:p>
    <w:p>
      <w:pPr>
        <w:pStyle w:val="Heading1"/>
        <w:bidi w:val="0"/>
        <w:ind w:left="0" w:right="0" w:hanging="0"/>
        <w:rPr/>
      </w:pPr>
      <w:r>
        <w:rPr/>
        <w:t>Месячнае святло (на белорусском язык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i дэ Мапас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ячнае свят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аклад: Сяргей Шу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ат Марыньян цалкам адпавядаў свайму ваяўнiчаму прозвiшчу. Гэта быў высокi i худы святар, трохi фанатычны, гарачлiвы, але заўсёды шчыры. Яго перакананнi былi цвёрдыя, непахiсныя. Яму здавалася, што ён дасканала ведае свайго бога, разумее яго наканаваннi, жаданнi, на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амi, калi ён гуляў у прысадах каля сваёй маленькай плябанii, у яго ўзнiкала пытанне: "Навошта Бог стварыў усё гэта?" Ён пачынаў настойлiва шукаць адказу, ставячы сябе ў думках на месца Бога, i амаль заўсёды знаходзiў. Нiколi б ён не прашаптаў у парыве пабожнай пакорнасцi: "О, Божа, неспазнаныя шляхi твае!" Ён казаў сабе: "Я слуга Бога, я павiнен ведаць, чым ён кiруецца ў сваiх дзеях, а калi я гэтага не ведаю, дык павiнен здагадацца са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му здавалася, што ўсё ў прыродзе створана з дасканалай i вартай захаплення логiкай. Усе "чаму" i "таму што" заўсёды ўраўнаважвалiся. Свiтаннi iснавалi на тое, каб прыемна было прачынацца, днi - каб спела збажына, дажджы - каб палiваць яе, вечары - каб рыхтавацца да сну, а цёмныя ночы - каб спац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тыры пары года дасканала адпавядалi ўсiм сельскагаспадарчым патрэбам, i святару нiколi не прыйшла б у галаву думка, што прырода не мае нiякiх намераў i што, наадварот, усё жывое навокал падладжваецца да суровых патрэб часу, клiматычных умоў, матэрыяльнага жыцц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... ён ненавiдзеў жанчын, ненавiдзеў несвядома i iнстынктыўна iмi пагарджаў. Ён часта паўтараў словы Хрыста: "Што мне i табе, жанчына?" - i дадаваў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даецца, Бог сам быў незадаволены гэтым сваiм стварэннем". Жанчына была яму "дванаццаць раз заганнае дзiця", як сказаў паэт. Яна была той спакуснiцай, што звяла першага мужчыну. Гэтая слабая i невядома чаму вабная iстота i дагэтуль вяла сваю агiдную дзейнасць. I ён ненавiдзеў жаночую душу, здольную кахаць, нават больш, чым жаночае цела, асуджанае на пагiб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а ён адчуваў на сабе пяшчоту, што iшла ад iх, i хоць ён верыў у сваю непахiснасць, яго бязмерна злавала гэтая патрэба кахаць, якая заўсёды ў iх хавал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яго думку, Бог стварыў жанчыну толькi на тое, каб спакушаць мужчыну i ўсяляк выпрабоўваць яго. Наблiжацца да яе можна было толькi з незвычайнай асцярогай, каб не трапiць у пастку. Ды яна i папраўдзе была сама як пастка, з выцягнутымi для абдымкаў рукамi i гатовымi для пацалунка вуснам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н рабiў выключэнне толькi манашкам, бо iх зарок цнатлiвасцi рабiў iх няшкоднымi. Але ён усё адно ставiўся да iх сурова, бо заўсёды адчуваў, што недзе ў глыбiнi iх скаванай душы, у iх пакорлiвым сэрцы жыве гэтая адвечная пяшчота, якая прызначаецца таксама i яму, хоць ён i свят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этую пяшчоту ён адчуваў у iх позiрках, прасякнутых большай, чым у манахаў, набожнасцю, у iх малельным экстазе, у якiм было нешта жаноцкае, у парывах любовi да Хрыста, што абуралi яго, бо гэта было жаночае каханне, каханне цела. Ён адчуваў гэтую праклятую пяшчоту нават у iх пакорлiвасцi, у мяккасцi голасу, у апушчаных долу вачах i ў iх маўклiвым плачы, калi ён надта сурова iх дакараў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таму, выходзячы з кляштара, ён абтрасаў сутану i шпарка iшоў, быццам уцякаючы ад небяспек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ат меў пляменнiцу, якая разам з мацi жыла ў суседнiм дамку. Ён настойлiва дамагаўся, каб яна сталася мiласэрнай сяст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а была прыгожанькая, легкадумная i смяшлiвая. Калi абат павучаў яе, яна смяялася, а калi злаваўся на яе, яна кiдалася яго цалаваць, прыцiскаючы да грудзей, i ён мiмаволi стараўся вырвацца з гэтых абдымкаў, адчуваючы, аднак, прыемную радасць абуджанага ў глыбiнi душы бацькоўскага пачуцця, якое дрэмле ў кожным мужчы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ам, iдучы поруч з ёю палявой дарогай, ён гаварыў пра Бога, пра свайго Бога. Яна не надта яго слухала i глядзела на неба, на зёлкi, на кветкi; у вачах яе адбiвалася радасць жыцця. Часам яна кiдалася за матыльком i, прынёсшы яго, шчабятала: "Глядзiце, дзядзечка, якi ён прыгожы, нават хочацца яго пацалаваць!" I гэтая патрэба пацалаваць матылька цi кветачку бэзу непакоiла, раздражняла, абурала святара - ён i тут бачыў тую невыкараняльную пяшчоту, што заўсёды тоiцца ў жаночым сэр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вось аднойчы жонка закрыстыяна, якая вяла гаспадарку ў абата, паведамiла яму пад сакрэтам, што яго пляменнiца мае каха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этая навiна так яго ўзрушыла, што яму нават мову заняло. Ён так i застаўся стаяць з намыленым тварам, бо якраз у гэты час галiў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i да яго зноў вярнулася здольнасць разважаць i гаварыць, ён усклiкнуў: "Няпраўда! Вы хлусiце, Мелянi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 сялянка паклала руку на сэрца i прамовiла: "Хай Пан Бог мяне пакарае, калi я хлушу, пане кюрэ. Ды я ж вам кажу, яна ходзiць туды штовечар, як толькi вашая сястра кладзецца спаць. А той ужо чакае яе каля рэчкi. Iдзiце самi паглядзiц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н кiнуў скрэбцi бараду i пачаў хадзiць з кута ў кут, як апантаны, як ён заўсёды рабiў падчас цяжкага роздуму. Узяўшыся зноў за галенне, ён тры разы парэзаўся, пакуль дайшоў ад носа да вушэ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н маўчаў увесь дзень i ледзь не лопнуў ад гневу i абурэння. Як святара яго злавала гэтая непераможная моц кахання. Ён абураўся яшчэ i ад таго, што яго, духоўнага айца, апекуна, падманула, ашукала, увяло ў зман нейкае дзiця! Такое самае пачуццё абражанага самалюбства бывае ў бацькоў, калi дачка кажа iм, што выбрала сабе мужа без iх дазволу i супраць iх вол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ячэраўшы, ён паспрабаваў трошкi пачытаць, але нiчога не атрымалася. Яго абурэнне нарастала. Калi прабiла дзесяць гадзiн, ён узяў свой кiй - вялiзную дубiну, якую насiў з сабой падчас начных вiзiтаў, калi iшоў праведаць хворага. Ён задаволена паглядзеў на сваю зброю i пагрозлiва пакруцiў ёй у паветры важкая дубiна была нiбы лёгкая шабля ў яго моцнай сялянскай руцэ. Пасля ён раптоўна падняў яе i, скрыгнуўшы зубамi, ляснуў, што было моцы, па крэсле рэшткi спiнкi ўпалi на падл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н адчынiў дзверы i ўжо сабраўся выйсцi, але спынiўся на парозе, уражаны ззяннем месяца, - рэдка надараецца ўбачыць яго такога прыгож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ат меў палкую душу - такую самую мелi напэўна айцы царквы, гэтыя сапраўдныя паэты-летуценнiкi, - i таму ён раптам разгубiўся, усхваляваны велiчнай i супакойнай прыгажосцю светлай ноч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вялiчкiм садку, залiтым пяшчотным святлом, стаялi радамi дрэвы, на сцежцы адбiваўся цень далiкатных галiнак, ледзь адзетых у зялёныя лiсточкi. Ад вялiзнага куста бружмелю, што прычапiўся да муру, лiлiся чароўныя салодкiя пахi, якiя расцякалiся духмянымi хвалямi ў цёплым паветры светлага веч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н пачаў дыхаць на поўныя грудзi, ён пiў паветра, нiбы вiно. Ён iшоў павольна, амаль забыўшыся ад замiлаванасцi i захаплення пра сваю пляменнi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шаўшы ў вёску, ён спынiўся, каб акiнуць вокам усю далiну, што была залiтая ласкавым святлом i патанала ў мяккiх i пяшчотных чарах светлае ноч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охвiлiны даносiлiся кароткiя, нiбы металiчныя, гукi - гэта крычалi жабы ў ставе. Аднекуль здалёк даляталi спевы салаўя i складалiся ў дзiўную музыку, якая адганяла цяжкiя думкi i навявала лёгкiя летуценнi. Гэтая мяккая i пранiкнёная музыка была створана нiбыта для таго, каб пад яе гукi адорваць пацалункамi i аддавацца спакусам месячнага свят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ат рушыў далей, апанаваны нейкай млявасцю. Ён адчуваў сябе нiбы саслабелым, неяк раптоўна знясiленым. Яму хацелася сесцi i пасядзець, захапляючыся Богам i яго стварэн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iзе, паўтараючы выгiны рачулкi, вiўся доўгi рад таполяў. Лёгкая смуга, што ў промнях месячнага святла зiхацела срэбным бляскам, вiсела па-над берагам i, нiбы нейкая бязважкая i празрыстая вата, засцiлала пакручастую змейку в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ар зноў спынiўся, прасякнуты да глыбiнi душы растучым нястрымным замiлаван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iм пачаў авалодваць сумлеў, у грудзях паднялася нейкая няясная трывога. Зноў пачалi самi па сабе ўзнiкаць заўсёдныя пытанн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то Бог стварыў усё гэта? Калi ўжо ноч прызначана, каб спаць, нi пра што не думаць, адпачываць, забыцца пра ўсё, дык чаму ж тады яна прыгажэйшая за дзень, пяшчотнейшая за свiтаннi i вечары? Чаму месяц, якi так павольна i спакушальна праплывае па небе, больш паэтычны, чым сонца, i такi таямнiчы, што, здаецца, створаны на тое, каб асвятляць рэчы занадта далiкатныя i патаемныя для сонечнага святла? Нашто ён развейвае начную цем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му самы знакамiты сярод птушак спявак не адпачывае, як усе iншыя, а выводзiць у чароўных прыцемках свае спе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му ўвесь навакольны свет ахутаны нейкiм далiкатным вэлюмам? Нашто гэтае трапятанне сэрца, хваляванне душы, млявая асалода ц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то разлiваюцца гэтыя спакушальныя чары, калi людзi ўсё роўна iх не бачаць - бо спяць у ложках? Дзеля каго ж гэтае непаўторнае сваёй прыгажосцю вiдовiшча, гэтая паэзiя, якую неба так шчодра пасылае на зям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абат не знаходзiў адк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ў гэты момант унiзе, на краi лугу, пад шатамi дрэваў, ахутаных зiхатлiвай смугой, паказалiся дзве постац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на з iх, вышэйшая, - гэта быў мужчына. Ён абдымаў сваю сяброўку за плечы i час ад часу цалаваў яе ў лоб. Яны нечакана ажывiлi нерухомы навакольны пейзаж, што быў дасканалым фонам той боскай карцiны. Здавалася, што гэтыя двое складаюць адну iстоту, дзеля якой якраз i была створаная гэтая цiхая светлая ноч... Яны iшлi насустрач святару, нiбы жывы адказ, якi Пан Бог слаў на яго запытанн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ат так i стаяў усхваляваны i ўражаны, сэрца яго моцна бiлася. Яму здавалася, што перад iм нешта бiблейскае, накшталт кахання Руфi i Боаза, здзяйсненне волi айца нябеснага ў самым высакародным увасабленнi - як у Святым пiсаннi. У галаве яго пачалi гучаць радкi з "Песнi песняў", палкiя воклiчы, заклiкi цела, уся палымяная паэзiя гэтага трапяткога i пяшчотнага т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ён сказаў сам сабе: "Можа, Бог стварыў гэтыя ночы, каб прыхаваць пад таямнiчым покрывам iдэал людскога каханн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н адступаў перад гэтымi двума, што iшлi абняўшыся. Дзяўчына была яго пляменнiцай. Але ён баяўся пайсцi супраць Бога. А можа, Бог i дазваляе каханне, калi ён атуляе яго такою прыгажосц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ён уцёк збянтэжаны, амаль саромеючыся, быццам пераступiў парог святынi, у якую не меў права ўвайсц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e_mopassan_gi.html" TargetMode="External"/><Relationship Id="rId4" Type="http://schemas.openxmlformats.org/officeDocument/2006/relationships/hyperlink" Target="http://thelib.ru/books/de_mopassan_gi/mesyachnae_svyatlo_na_belorusskom_yazy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e_mopassan_gi/mesyachnae_svyatlo_na_belorusskom_yazyke-comment.html" TargetMode="External"/><Relationship Id="rId7" Type="http://schemas.openxmlformats.org/officeDocument/2006/relationships/hyperlink" Target="http://thelib.ru/authors/de_mopassan_g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îïàññàí Ãè Äå </dc:creator>
  <dc:description/>
  <dc:language>en-US</dc:language>
  <cp:lastModifiedBy/>
  <cp:revision>0</cp:revision>
  <dc:subject/>
  <dc:title>Ìåñÿ÷íàå ñâÿòëî (íà áåëîðóññêîì ÿçûêå)</dc:title>
</cp:coreProperties>
</file>