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 де Мопассан</w:t>
      </w:r>
    </w:p>
    <w:p>
      <w:pPr>
        <w:pStyle w:val="Heading1"/>
        <w:bidi w:val="0"/>
        <w:ind w:left="0" w:right="0" w:hanging="0"/>
        <w:rPr/>
      </w:pPr>
      <w:r>
        <w:rPr/>
        <w:t>Моххамед-Бест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фе будем пить на крыше? — осведомился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умеется, — поддерж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ся. В комнате уже царил полумрак, как во всех мавританских домах, свет проникал туда лишь из внутреннего дворика. Высокие стрельчатые окна были затенены лианами, свисавшими с плоской кровли, где проводят душные летние вечера. На столе оставались только фрукты, огромные африканские фрукты, виноград, величиной со сливу, спелые, с лиловой мякотью фиги, продолговатые мясистые бананы, туггуртские финики в плетенках из альф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углолицый слуга распахнул дверь, и я направился вверх по лестнице, на голубых стенах которой лежал слабый отблеск угасавше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гновение — и у меня вырвался глубокий блаженный вздох: я очутился на крыше. С нее открывался вид на весь Алжир — город, порт, рейд, уходящие вдаль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, приобретенный капитаном, представлял собой старинную арабскую постройку и был расположен в самом сердце старого города, среди лабиринта улочек, где кишит пестрое население африканского побере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под нами, квадраты плоских кровель гигантскими ступенями спускались к островерхим крышам европейского города. А дальше — мачты стоящих на якоре судов и море, открытое море, такое безмятежное и синее под синим безмятежным небом Подложив под голову подушки, мы разлеглись на циновках, и, неторопливо прихлебывая кофе — оно здесь неслыханно вкусное, — я глядел в потемневшую лазурь, где слабо проступали первые звезды далекие, бледные, они еще не успели разгор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е, крылатое тепло ласкало нам кожу Иногда оно сменялось более осязаемым и знойным дуновением, приносившим с собой из-за вершин Атласа еле уловимый запах Африки, дыхание соседней пустыни. Капитан, растянувшись на спине, восторг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а страна, дорогой мой! Как легко в ней живется! Здесь даже отдых — и тот как-то особенно сладок! А ночи!.. В такие только меч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в блаженной полудремоте лениво и в то же время пристально следил, как над нами одна за другой вспыхивают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негромко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жите мне что-нибудь из вашей жизни тут, на Ю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Марре, бывший спаги, один из ветеранов нашей африканской армии, выбился в офицеры только с помощью собственной са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его знакомствам и связям мне удалось совершить замечательное путешествие по пустыне, и в этот вечер, перед отъездом во Францию, я зашел выразить ему свою признательность.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именно вас интересует? За двенадцать лет жизни в песках со мной было столько всякого, что я ничего толком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ста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жите об арабских женщи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молчал. Он лежал, вытянувшись во весь рост, закинув руки за голову, и время от времени я чувствовал аромат его сигары, дым которой поднимался прямо в небо, — ночь была безветр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он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умал! Я расскажу вам одну забавную историю из первых лет, прожитых мною в Алж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 африканской армии попадались прелюбопытные типы, каких больше не увидишь, — теперь они повывелись, типы до того своеобразные, что вы лишь ради них одних согласились бы навсегда осесть в здешних кра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рядовым спаги юным двадцатилетним спаги, белокурым, ловким, сильным, отчаянным, словом, настоящим алжирским солдатом, дорогой мой. Службу я проходил в богарской комендатуре. Вы знаете, что такое Богар, прозванный Форпостом Юга: вы сами видели с высоты форта окраину этой раскаленной земли, изглоданной ветрами, выжженной солнцем, каменистой, голой и красной. Она — преддверие пустыни, грозный огненный рубеж беспредельного и безмолвного царства желтых пе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на весь Богар нас было человек сорок спаги, рота колониальных стрелков да эскадрон африканских конных егерей, и однажды мы получили известие, что племя Улед-Берги прикончило путешественника-англичанина, неизвестно как попавшего туда. Эти британцы чертовски непоседли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ство европейца требовало, конечно, возмездия, но комендант не торопился с карательной экспедицией, справедливо полагая, что из-за какого-то англичанина не стоит слишком бе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ак раз толковал об этом с капитаном и лейтенантом, когда пришедший на доклад вахмистр спаги неожиданно вызвался наказать провинившееся племя — пусть ему только дадут полдюжины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ами знаете, Юг — это не то что городские гарнизоны: служебные отношения здесь куда более непринужденны, и офицера соединяет с солдатом своего рода товарищество, какого вы нигде больше не встретите, Капитан расхохотал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правишься, прия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равлюсь, господин капитан, а если прикажете, то и все племя под конвоем сюда приг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, большой оригинал, поймал его на слов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берешь себе шесть человек и выступишь завтра утром, но смотри: не сдержишь обещания — берегись! Вахмистр ухмыльнулся в у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еспокойтесь, господин майор. Пленники будут здесь, самое позднее, в среду, к полуд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хмистр Мохаммед, по прозвищу Бестия, был в самом деле примечательной личностью: турок, натуральный турок, он поступил на французскую службу после бурного и, без сомнения, достаточно темного прошлого Он исколесил немало стран — Грецию, Малую Азию, Египет, Палест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вероятно, совершил на своем пути не одно злодеяние. Это был форменный башибузук: храбрец, гуляка, весельчак, жестокий и по-восточному невозмутимый. Тучный, очень тучный, он отличался тем не менее обезьяньей ловкостью, а как наездник, не знал себе равного. Усы его, до не правдоподобия густые и длинные, всегда пробуждали во мне смутные мысли о полумесяце и ятагане. Он люто ненавидел арабов, которых преследовал беспощадно, свирепо и коварно, вечно расставляя им ловушки и строя всяческие ко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он был невероятно силен и фантастически с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 разреш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бирай людей, прия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попал в их число. Мохаммед поверил в меня, и я тут же проникся к нему безграничной преданностью: внимание храбреца польстило мне тогда не меньше, чем впоследствии крест Почетного лег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на рассвете, всемером, всего всемером, мы выступили из лагеря. Сотоварищами моими оказались сущие разбойники, те сухопутные пираты, которые, пошатавшись по всевозможным странам и вдоволь там нашкодив, поступают наконец в какой-нибудь иностранный легион. В ту пору наша африканская армия изобиловала такими подонками, людьми без намека на совесть, хотя и отличными солда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 роздал каждому по десятку метровых веревок. На меня же, самого молодого и легкого, навьючил дополнительно целый моток веревки длиной метров в сто. Когда мы спросили, для чего вся эта снасть, Мохаммед, как всегда бесстрастно и загадочно,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того, чтобы ловить арабов на удочку. И хитро подмигнул нам — он перенял эту манеру у одного старого африканского егеря, парижанина 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 ехал впереди отряда, щеголяя красным тюрбаном, который всегда надевал в поход, и самодовольно ухмыляясь в огромные усы Этот пузатый, широкоплечий, несокрушимо спокойный здоровяк-турок выглядел действительно великолепно. Лошадь под ним была белая, крепкая, но некрупная, и всадник-колосс казался раз в десять больше нее. Узкой лощиной, каменистой, голой и желтой, мы спускались в долину Шелиффа, обсуждая на ходу предстоящую экспедицию. Спутники мои говорили каждый с особым акцентом: в отряде на двух французов приходилось двое греков, один испанец и один американец. Сам Мохаммед-Бестия безбожно кар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, страшное южное солнце, о котором не имеют даже представления на другом берегу Средиземного моря, обжигало нам плечи, и двигались мы шагом — другим аллюром в этих краях не пое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целое утро нам не попалось ни деревца, ни ар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часа пополудни мы сделали привал у ручейка, бежавшего между камнями, достали из переметных сум хлеб и вяленую баранину, а еще через двадцать минут снова тронулись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часов в шесть вечера, совершив по приказу Мохаммеда большой обходный марш, мы увидели за бугром арабское кочевье. Низкие коричневые шатры, темными пятнами распластанные на желтом песке, казались исполинскими грибами, внезапно выросшими в пустыне у подножия докрасна опаленного солнцем хол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была цель наших поисков. Чуть поодаль, на лужке, поросшем темно-зеленой альфой, паслись привязанные лош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алопом марш! — скомандовал наш предводитель, и мы ураганом влетели в становище. Обезумевшие женщины в белых развевающихся лохмотьях бросились к своим холщевым норам, заползая туда на четвереньках и воя, как затравленные звери. Мужчины, напротив, сбегались со всех сторон с явным намерением защи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тремились прямо к палатке аги, самой высокой из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бель мы не обнажали, следуя примеру нашего начальника, державшегося как-то очень странно. Он совершенно неподвижно и прямо восседал на своей лошадке, которая бешено рвалась из-под гигантской туши турка, и хладнокровие усатого верхового забавно контрастировало с ретивостью к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шатра навстречу нам вышел туземный вождь, высокий худой темнокожий мужчина с блестящими глазами, выпуклым лбом и бровями дугой. Он крикнул по-араб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ам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, круто осадив коня, спросил на том же язы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ы убил английского путешественника? Ага повысил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тебе меня до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уже бушевала буря: отовсюду, тесня и беря нас в кольцо, с воплями спешили ар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боносые, костлявые, тощие, в широкой одежде, разлетавшейся от малейшего движения, они напоминали собой хищных пт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Мохаммеда сверкали под съехавшим набок тюрбаном; он улыбался, и мне было видно, как подрагивают от наслаждения его обвисшие, мясистые, изборожденные морщинами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ым голосом, покрывшим все выкрики, он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ерть за смер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вел револьвер на смуглое лицо аги. Я видел, как из ствола вырвался дымок, и на лбу араба вспузырилась розовая пена — мозг пополам с кровью. Вождь, раскинув руки, рухнул навзничь, и полы его бурнуса взметнулись вверх, словно кры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поднялся такой рев, что я уже решил — настал мой последни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 выхватил саблю. Мы последовали его примеру. Молниеносно вращая клинком, он отбросил тех, кто напирал особенно рьяно, и проры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сдался, тому пощада! Остальным — смерть! Затем сгреб своей геркулесовой пятерней ближайшего туземца, перекинул его через седло, связал ему руки и гаркнул. — Делай, как я! Сопротивляются — руби! За каких-нибудь пять минут мы захватили человек двадцать, крепко скрутили им руки и бросились в погоню за остальными, потому что при виде обнаженных сабель арабы пустились наутек. Пленных пригнали еще десятка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равнина была усеяна белыми фигурами бегущих. Женщины, визжа, тащили за собой детей. Желтые, похожие на шакалов собаки с лаем метались вокруг нас, щеря сероватые кл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, казалось, потерял от ликования голову. Он спрыгнул с седла, схватил привезенный мною моток веревки и ряв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й команду, ребята! Двоим — спеш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 сделал нечто чудовищное и смешное — четки из пленных, нет, из удавленников. Он взял конец веревки, скрутил руки первому арабу, набросил ему на шею петлю из той же веревки, потом повторил это со вторым, с третьим. Вскоре вся полусотня наших пленных была связана тем же манером, так что при малейшем поползновении к бегству любой из них непременно удушил бы себя, а заодно обоих своих соседей. От каждого движения петли затягивались, и арабам поневоле приходилось держать строй — тот, кто нарушил бы его, тут же упал бы замертво, как заяц, угодивший в силок, Завершив эту диковинную операцию, Мохаммед беззвучно расхохотался: живот у него трясся, но губы оставались сжат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вам арабское ожерелье! — выдавил наконец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оже помирали со смеху, глядя на жалкие, боязливые лица плен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у, ребята, — бросил наш предводитель, — забейте-ка с двух сторон по колу да привяжите к ним этот сбр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иво заколотили колья с обоих концов цепочки пленных, которые в своих белых одеждах смахивали на призраков, и туземцы, словно окаменев, застыли в неподвижном ожидании — А теперь обедать! — распорядился турок. Мы развели костер, зажарили барана и съели его, раздирая мясо руками. Затем отведали фиников, найденных в палатках, попили молока, добытого тем же способом, и подобрали кое-какие серебряные украшения, брошенные бегле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окойно заканчивали обед, когда на пригорке напротив я заметил странное сборище. Это были удравшие от нас женщины, одни женщины И они бежали в нашу сторону. Я указал на них Мохаммеду-Бес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хмыльнулся и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это дес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менно, дес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приближались. Они неслись, как угорелые, и через минуту на нас градом обрушились метаемые на ходу камни, мы увидели также, что туземки вооружены ножами, палаточными кольями, всякой старой утва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 кон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время! Атака была отчаянной. Женщины пытались перерезать вере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задумали освободить своих мужчин. Турок оценил опасность и, придя в бешенство, загре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уби их! Руби! Руб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ерявшись перед лицом столь непривычного противника и не решаясь убивать женщин, мы топтались на месте, и тогда он сам ринулся навстречу напад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 одиночку контратаковал целый батальон оборванок. Он рубил их, скотина, рубил, как одержимый, с такой яростью, с таким самозабвением, что каждым взмахом клинка валил с ног еще одну белую фиг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трашен, и перепуганные женщины исчезли с такой же быстротой, с какой появились; на поле боя осталось лишь десяток убитых и раненых, белая одежда которых пестрела алыми пятнами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аммед с искаженным лицом подскакал к нам и за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ходим, ребята! Сейчас они вер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медленно отошли, уводя с собой пленных, парализованных страхом удуш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, ровно в полдень, мы привели в Богар вереницу наших удавленников. По дороге умерло только шест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ли, правда, пришлось частенько ослаблять по всей длине колонны: при каждом толчке веревка сжимала горло целому десятку арабов 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смолк. Я тоже не проронил ни слова. Я думал об удивительной стране, где возможны подобные происшествия, и глядел на несметную россыпь звезд, поблескивавших в черном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_mopassan_gi.html" TargetMode="External"/><Relationship Id="rId4" Type="http://schemas.openxmlformats.org/officeDocument/2006/relationships/hyperlink" Target="http://thelib.ru/books/de_mopassan_gi/mohammed_best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_mopassan_gi/mohammed_bestiya-comment.html" TargetMode="External"/><Relationship Id="rId7" Type="http://schemas.openxmlformats.org/officeDocument/2006/relationships/hyperlink" Target="http://thelib.ru/authors/de_mopassan_g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 äå Ìîïàññàí </dc:creator>
  <dc:description/>
  <dc:language>en-US</dc:language>
  <cp:lastModifiedBy/>
  <cp:revision>0</cp:revision>
  <dc:subject/>
  <dc:title>Ìîõàììåä-Áåñòèÿ</dc:title>
</cp:coreProperties>
</file>