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и де Мопассан</w:t>
      </w:r>
    </w:p>
    <w:p>
      <w:pPr>
        <w:pStyle w:val="Heading1"/>
        <w:bidi w:val="0"/>
        <w:ind w:left="0" w:right="0" w:hanging="0"/>
        <w:rPr/>
      </w:pPr>
      <w:r>
        <w:rPr/>
        <w:t>Приятель Пасьян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сталось с Лере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капитан шестого драгунского по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енс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мощник префек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Ракол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ипоминали еще и другие имена, возрождавшие в нашей памяти молодые лица под кепи с золотым галуном. Некоторых из наших товарищей мы встречали впоследствии бородатыми, плешивыми, женатыми, отцами нескольких детей, и эти встречи и перемены вызывали в нас содрогание, доказывая нам, что жизнь коротка, что все проходит, что все мен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друг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асьянс, толстяк Пасьянс? Я чуть не взвы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-о, послушай-ка, что я тебе расскажу про него! Лет пять тому назад я был в инспекционной командировке в Лиможе. Сидя за столом перед большим кафе на Театральной площади я ждал обеденного времени и порядком скучал. Входили коммерсанты по двое, по трое, по четверо, выпить абсента или вермута, громко толковали о своих и чужих делах, дико хохотали или, понизив голос, сообщали друг другу важные и щекотливые но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мал: «Чем бы заняться после обеда?» И мне представился долгий вечер в этом провинциальном городке, медленная и унылая прогулка по незнакомым улицам, удручающая тоска, охватывающая одинокого путешественника, когда мимо него проходят люди, чуждые ему всем, решительно всем — провинциальным фасоном пиджака, шляпы и брюк, местными привычками и говором, — непреодолимая тоска, исходящая также от домов, от лавок, от странных экипажей, от повседневных, но непривычных звуков; мучительная тоска, которая заставляет вас ускорять шаг, словно вы заблудились в опасном месте, которая гнетет, внушает желание поскорей добраться до гостиницы. Но в номерах этой отвратительной гостиницы застоялось множество подозрительных запахов, постель вызывает чувство недоверия, а на дне умывального таза присох вместе с грязью чей-то волос, Я думал обо всем этом, глядя, как зажигают газ, и чувствуя, что тоска одиночества растет во мне с наступлением сумерек. Чем мне заняться после обеда? Я был один, совсем один, затерян среди чужих За соседний столик уселся толстый мужчина и крикнул громовы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арсон, мою вод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Мою» прозвучало, как пушечный выстрел. Я тотчас понял, что все в жизни принадлежит этому человеку, именно ему, а не другому, что у него, черт возьми, свой нрав, свой аппетит, свои штаны, все свое — в точном, абсолютном и более полном, чем у кого бы то ни было, смысле слова. Затем он с удовольствием огляделся вокруг. Ему подали «его» водку, а он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ю газе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умал: «Какая же газета может быть его газетой?» Название изобличит, конечно, его мнения, взгляды, принципы, предрассудки, наивные уп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принесли Тан. Я удивился. Почему Тан — газету серьезную, однообразную, доктринерскую, уравновешенн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Значит, это человек рассудительный, строгих нравов, с установившимися привычками — словом, истинный буржуа», — подум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дел на нос золотые очки, уселся поудобнее и, прежде чем приняться за чтение, снова бросил взгляд на окружающих. Он заметил меня и принялся разглядывать так упорно, что мне стало не по себе Я уже хотел было спросить у него о причине такого внимания, как вдруг он закричал, не сходя с мес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рт побери, да ведь это же Гонтран Лардуа! Я от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вы не ошиб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кочил и бросился ко мне с распростертыми объятия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арина! Как поживаешь? — Я был очень смущен, я не узнава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чень хорошо, благодарю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хохот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ьюсь об заклад, что ты меня не узн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не совсем… Однако.., мне кажется… Он хлопнул меня по плеч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ничего, ничего! Я — Пасьянс, Робер Пасьянс, твой товарищ, твой однокаш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узнал его. Да, Робер Пасьянс, мой школьный товарищ. Верно! Я пожал протянутую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ы хорошо жив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? Превосхо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улыбка сияла торже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зачем сю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ъяснил, что я податной инспектор и приехал сюда в командир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азал, указывая на мой орде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преуспеваешь? Я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недурно. 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, я живу великолеп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м занима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ньгу зашиб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немалую. Я разбогател. Да приходи ко мне завтра, в полдень, на улицу Поющего петуха, дом семнадцать. Посмотришь, как я живу, а затем вместе позавтрак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мялся на мгновение, потом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все такой же славный малый, как преж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.., надеюсь по крайней м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женат,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жен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м лучше. И по-прежнему любишь веселье и картош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чинал казаться мне удручающе пошлым. Тем не менее я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хорошеньких девоч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касается этого, безусловно,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смеялся добродушным, довольным сме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м лучше, тем лучше. Помнишь наше первое похождение в Бордо, когда мы отправились ужинать в кабачок Рупи? Вот кутеж-то закат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«кутеж» я хорошо помнил; воспоминание о нем меня развеселило. За этим случаем пришли на память многие другие; мы говор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омнишь, как мы заперли классного наставника в подвале дядюшки Лато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ьянс хохотал, колотил кулаком по столу, поддаки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да, да… А помнишь, какую рожу скорчил учитель географии Марен, когда мы запустили петарду в карту полушарий, пока он разглагольствовал о вулкан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мне пришло в голову спрос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ы-то женат? Он завоп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енат, уж целых десять лет женат, дорогой мой, и у меня четверо детей, чудесные малыши! Но ты увидишь и ребят и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разговаривали громко; соседи оборачивались и с удивлением разглядывали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мой приятель вынул часы, хронометр величиною с тыкву, и вс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рт побери! Очень досадно, а все-таки нужно расстаться; у меня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ал, взял меня за руки, потряс их так, словно хотел оторвать,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завтра в двенадцать! Реше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еш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 я провел за работой у главного департаментского казначея. Он оставлял меня завтракать, но я ответил, что приглашен к товарищу. Ему тоже надо было куда-то пойти, и мы вышли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росил у н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наете ли, где улица Поющего петуха? Он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далеко, минут пять отсюда. Мне не к спеху, я вас пров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двинулись в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мы дошли до улицы, которую я искал. Улица была широкая, довольно красивая; за нею начинались поля. Я посмотрел на дома и сразу заметил № 17. Это был своего рода особняк, окруженный садом. Фасад, разукрашенный фресками в итальянском духе, показался мне аляповатым. Виднелись склоненные над урнами богини; прелести некоторых из них были прикрыты облачками, Два каменных амура поддерживали дощечку с номером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 казначе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тянул ему на прощание руку. Он сделал какое-то странное, порывистое движение, однако ничего не сказал и пожал мне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звонил. Появилась горничная. Я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есь живет господин Пасьян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есь, сударь… Вы желаете видеть его сам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разу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ожая тоже была расписана; живопись, по-видимому, принадлежала кисти какого-нибудь местного художника. Поль и Виржини обнимались под сенью пальм, залитых розовым светом. Под потолком висел отвратительный восточный фонарь. В прихожую выходило несколько дверей, замаскированных яркими драпиров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то меня особенно поразило — так это запах. Какой-то тошнотворный запах духов, напоминавший и рисовую пудру и плесень погреба. Тяжелый воздух, пропитанный этим неописуемым запахом, дурманил, как в бане, где все полно испарениями человеческих тел. Я поднялся вслед за горничной по мраморной лестнице, устланной ковром в восточном вкусе; меня ввели в роскошную гости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шись один, я огляделся во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та была обставлена богато, но с претензиями распутного выскочки. Гравюры минувшего века, довольно, впрочем, хорошие, изображали женщин с высокими напудренными прическами, полуголых и застигнутых мужчинами в пикантных позах. Одна женщина, нежась на широкой измятой постели, играла ножкою с собачонкой, утопавшей в одеялах; другая нехотя сопротивлялась своему возлюбленному, рука которого прокралась к ней под юбки. На одном из рисунков были изображены четыре ноги, и по их положению легко было догадаться о позах людей, скрытых занавесом. Вся просторная комната, уставленная мягкими диванами, была насквозь пропитана тем расслабляющим, приторным запахом, который поразил меня внизу. Чем-то двусмысленным веяло от стен, от материй, от преувеличенной роскоши — от всего реш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метил за окном деревья и подошел, чтобы взглянуть на сад. Сад был большой, тенистый, великолепный. Широкая дорожка огибала лужайку с фонтаном, рассыпавшим в воздухе водяные брызги, потом пряталась среди деревьев и снова появлялась дальше. И вдруг вдали, в самой глубине сада, меж рядов кустарника, показались три женщины. Они были одеты в длинные белые капоты, пышно отделанные кружевами, и медленно шли, взявшись за руки. Две из них были блондинки, третья — брюнетка. Мгновение спустя они скрылись за деревьями. Я замер в волнении, в восторге перед этим мимолетным, восхитительным явлением, оживившим во мне целый мир поэзии. Они едва мелькнули среди листвы в эффектном освещении в глубине таинственного, чарующего парка. Предо мною вдруг предстали прекрасные дамы минувшего века, гуляющие под сенью листвы, те прекрасные дамы, непринужденную любовь которых изображали развешанные по стенам галантные гравюры. И я задумался о счастливой, цветущей, остроумной и милой эпохе, когда нравы были так легки, а губы так уступч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кий голос заставил меня подскочить на месте. Вошел Пасьянс, сияя и протягивая мн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глянул мне в глаза с тем таинственным видом, с каким обычно сообщают любовные секреты, и широким, округлым жестом — наполеоновским жестом — указал на свою роскошную гостиную, на парк, на трех женщин, снова показавшихся вдали, и торжествующим голосом, в котором звучала гордость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подумать только, с какой малости я начал.., с жены да свояче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e_mopassan_gi.html" TargetMode="External"/><Relationship Id="rId4" Type="http://schemas.openxmlformats.org/officeDocument/2006/relationships/hyperlink" Target="http://thelib.ru/books/de_mopassan_gi/priyatel_pasyans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e_mopassan_gi/priyatel_pasyans-comment.html" TargetMode="External"/><Relationship Id="rId7" Type="http://schemas.openxmlformats.org/officeDocument/2006/relationships/hyperlink" Target="http://thelib.ru/authors/de_mopassan_g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è äå Ìîïàññàí </dc:creator>
  <dc:description/>
  <dc:language>en-US</dc:language>
  <cp:lastModifiedBy/>
  <cp:revision>0</cp:revision>
  <dc:subject/>
  <dc:title>Ïðèÿòåëü Ïàñüÿíñ</dc:title>
</cp:coreProperties>
</file>