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Дельцов</w:t>
      </w:r>
    </w:p>
    <w:p>
      <w:pPr>
        <w:pStyle w:val="Heading1"/>
        <w:bidi w:val="0"/>
        <w:ind w:left="0" w:right="0" w:hanging="0"/>
        <w:rPr/>
      </w:pPr>
      <w:r>
        <w:rPr/>
        <w:t>Почему мне не дают сделать карьеру? (Почему я не могу сделать карьер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место введения. Что такое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Карьера. Это слово часто на слуху у тех, кто так или иначе связан с деловой деятельностью и стремится добиться успехов на своей работе. Само слово карьера происходит от итальянского carriera и означает «бег, жизненный путь, поприще».</w:t>
      </w:r>
    </w:p>
    <w:p>
      <w:pPr>
        <w:pStyle w:val="Normal"/>
        <w:bidi w:val="0"/>
        <w:spacing w:before="0" w:after="0"/>
        <w:ind w:left="0" w:right="0" w:firstLine="567"/>
        <w:rPr/>
      </w:pPr>
      <w:r>
        <w:rPr/>
        <w:t>Интересно, куда же люди так бегут, а главное – зачем? Почему для многих карьера стала смыслом жизни? Возможно, потому что она способна дать человеку какие-то особые привилегии, права, которых он не может получить, будучи простым, рядовым служащим. А может быть, все дело только в деньгах?</w:t>
      </w:r>
    </w:p>
    <w:p>
      <w:pPr>
        <w:pStyle w:val="Normal"/>
        <w:bidi w:val="0"/>
        <w:spacing w:before="0" w:after="0"/>
        <w:ind w:left="0" w:right="0" w:firstLine="567"/>
        <w:rPr/>
      </w:pPr>
      <w:r>
        <w:rPr/>
        <w:t>Как бы то ни было, нам сплошь и рядом приходится встречать людей, которые прямо-таки «из штанов выпрыгивают», чтобы занять более выгодное положение на служебной лестнице. Таких особ обычно называют карьеристами. Многими это слово воспринимается негативно, да и самих людей, которым дают такое определение, не особо-то жалуют. Ведь карьерист – это тот, кто беспринципно гонится за личными успехами и готов на все ради достижения своей цели. Во всяком случае такой стереотип существовал в нашем обществе до недавнего времени.</w:t>
      </w:r>
    </w:p>
    <w:p>
      <w:pPr>
        <w:pStyle w:val="Normal"/>
        <w:bidi w:val="0"/>
        <w:spacing w:before="0" w:after="0"/>
        <w:ind w:left="0" w:right="0" w:firstLine="567"/>
        <w:rPr/>
      </w:pPr>
      <w:r>
        <w:rPr/>
        <w:t>Теперь индивидуумов, стремящихся сделать карьеру, все больше, а продвижение по служебной лестнице воспринимается как само собой разумеющееся. Но, хотя получить хорошую должность сейчас стремятся многие, удается это только единицам.</w:t>
      </w:r>
    </w:p>
    <w:p>
      <w:pPr>
        <w:pStyle w:val="Normal"/>
        <w:bidi w:val="0"/>
        <w:spacing w:before="0" w:after="0"/>
        <w:ind w:left="0" w:right="0" w:firstLine="567"/>
        <w:rPr/>
      </w:pPr>
      <w:r>
        <w:rPr/>
        <w:t>А часто это происходит потому, что большинством карьеристов движет жажда славы и возможность управлять другими людьми. Они не задумываются над тем, подходит ли им эта работа и нравится ли она им? Поэтому в настоящее время добиваются успеха те, кто искренне любит свою работу и заинтересован в ней. Именно те люди, которые понимают всю важность и значимость своей деятельности, могут добиться в ней успехов. У каждого из нас есть свои таланты, которые порой трудно бывает реализовать в быту. А профессиональная деятельность позволяет человеку раскрыть свои способности и дарования. Но это произойдет только при условии, если работа доставляет радость.</w:t>
      </w:r>
    </w:p>
    <w:p>
      <w:pPr>
        <w:pStyle w:val="Normal"/>
        <w:bidi w:val="0"/>
        <w:spacing w:before="0" w:after="0"/>
        <w:ind w:left="0" w:right="0" w:firstLine="567"/>
        <w:rPr/>
      </w:pPr>
      <w:r>
        <w:rPr/>
        <w:t>Для человека, любящего свое дело, работа является не только способом добывания денег, но и хобби, и увлечением, и отдыхом. «Карьерист» же при выборе работы руководствуется прежде всего теми благами, которые она может ему предоставить. К числу этих благ относятся: более высокий доход, более высокий пост, власть. Те, кто обеспечил термину «карьерист» негативную лексическую окраску, способны запросто покинуть любимое рабочее место, предать свой коллектив, если предоставятся более выгодные условия, пусть даже работа, куда их переманивают, абсолютно им не нравится и они в ней мало что понимают.</w:t>
      </w:r>
    </w:p>
    <w:p>
      <w:pPr>
        <w:pStyle w:val="Normal"/>
        <w:bidi w:val="0"/>
        <w:spacing w:before="0" w:after="0"/>
        <w:ind w:left="0" w:right="0" w:firstLine="567"/>
        <w:rPr/>
      </w:pPr>
      <w:r>
        <w:rPr/>
        <w:t>Карьерист все тщательно продумывает и планирует. Он готов отказаться от своих принципов, если они мешают ему добиться своей цели. У него нет искренней заинтересованности своей работой, он не вкладывает в нее душу, поэтому успехи окружающих в нем вызывают, как правило, злобу и зависть. Карьерист старается только для себя, тогда как любящий свою работу человек благонадежно расположен к своим коллегам, поскольку понимает, что его с ними объединяет общее дело, и делит с коллегами как радости, так и горести.</w:t>
      </w:r>
    </w:p>
    <w:p>
      <w:pPr>
        <w:pStyle w:val="Normal"/>
        <w:bidi w:val="0"/>
        <w:spacing w:before="0" w:after="0"/>
        <w:ind w:left="0" w:right="0" w:firstLine="567"/>
        <w:rPr/>
      </w:pPr>
      <w:r>
        <w:rPr/>
        <w:t>Никто не говорит, что карьеристом быть плохо. Это целеустремленные люди, точно знающие или хотя бы думаю-</w:t>
      </w:r>
    </w:p>
    <w:p>
      <w:pPr>
        <w:pStyle w:val="Normal"/>
        <w:bidi w:val="0"/>
        <w:spacing w:before="0" w:after="0"/>
        <w:ind w:left="0" w:right="0" w:firstLine="567"/>
        <w:rPr/>
      </w:pPr>
      <w:r>
        <w:rPr/>
        <w:t>щие, что знают, чего они хотят. Они всегда напрямик идут к намеченной цели, и ничто (ну, почти ничто) не может сбить их с пути. В конце концов многие из них добиваются своего и занимают положение, о котором долго мечтали и к которому так же долго шли. Некоторым это приносит истинное удовольствие. Они чувствуют, что наконец, находятся там, где и должны быть. Возможно, этим людям пришлось переступить через свои принципы и идеалы, предать друзей и коллег, но тем не менее они достигли желаемых результатов. Другие же вынуждены с досады «грызть ногти». Они тоже добились того, чего хотели, но это им не принесло желаемых результатов. Они несчастны и там, где хотели оказаться. А все от того, что заняли не свое место, и к делу, которым они теперь занимаются, у них абсолютно не лежит душа.</w:t>
      </w:r>
    </w:p>
    <w:p>
      <w:pPr>
        <w:pStyle w:val="Normal"/>
        <w:bidi w:val="0"/>
        <w:spacing w:before="0" w:after="0"/>
        <w:ind w:left="0" w:right="0" w:firstLine="567"/>
        <w:rPr/>
      </w:pPr>
      <w:r>
        <w:rPr/>
        <w:t>Но, покуда в организациях существует иерархия, работающие в них будут стремиться занять более выгодное положение. С этим ничего не поделаешь. Ведь любой человек всегда мечтает о большем. И люди по-прежнему будут стараться продвинуться по служебной лестнице в поисках лучшей жизни и не перестанут верить в то, что она вот-вот настанет. На это их подталкивают многие причины. Рассмотрим некоторые из них.</w:t>
      </w:r>
    </w:p>
    <w:p>
      <w:pPr>
        <w:pStyle w:val="Normal"/>
        <w:bidi w:val="0"/>
        <w:spacing w:before="0" w:after="0"/>
        <w:ind w:left="0" w:right="0" w:firstLine="567"/>
        <w:rPr/>
      </w:pPr>
      <w:r>
        <w:rPr/>
        <w:t>Для некоторых работа – это прежде всего возможность заработать деньги. Такое желание, конечно, не возбраняется, а наоборот, приветствуется. Ведь работа является единственно возможным законным источником получения денег. Люди затем и ищут работу, чтобы была возможность обеспечить себя материально.</w:t>
      </w:r>
    </w:p>
    <w:p>
      <w:pPr>
        <w:pStyle w:val="Normal"/>
        <w:bidi w:val="0"/>
        <w:spacing w:before="0" w:after="0"/>
        <w:ind w:left="0" w:right="0" w:firstLine="567"/>
        <w:rPr/>
      </w:pPr>
      <w:r>
        <w:rPr/>
        <w:t>Для типичного (стереотипного) карьериста все обстоит несколько иначе. Он тоже стремится зарабатывать хорошие деньги, но, как правило, это является единственной целью его работы и единственной наградой за нее. Рано или поздно в его жизни всегда наступает момент, когда он понимает, что получаемых денег ему явно недостаточно, и в этом случае он ищет новые способы заработать и обычно приходит к выводу, что это возможно только при получении новой должности.</w:t>
      </w:r>
    </w:p>
    <w:p>
      <w:pPr>
        <w:pStyle w:val="Normal"/>
        <w:bidi w:val="0"/>
        <w:spacing w:before="0" w:after="0"/>
        <w:ind w:left="0" w:right="0" w:firstLine="567"/>
        <w:rPr/>
      </w:pPr>
      <w:r>
        <w:rPr/>
        <w:t>Таким вот отнюдь не оригинальным образом нередко начинается восхождение по служебной лестнице. Если же организация, где работают подобные «карьеристы», переживает не самые лучшие времена и большая часть сотрудников, «затянув пояса», стремится вытащить свою компанию из безденежья, рассматриваемая нами категория работников на это не способна. В большинстве случаев они попросту бросают бесперспективную, как может показаться, работу, поскольку она не в состоянии сию минуту дать им желаемое, и уходят в поисках чего-то лучшего.</w:t>
      </w:r>
    </w:p>
    <w:p>
      <w:pPr>
        <w:pStyle w:val="Normal"/>
        <w:bidi w:val="0"/>
        <w:spacing w:before="0" w:after="0"/>
        <w:ind w:left="0" w:right="0" w:firstLine="567"/>
        <w:rPr/>
      </w:pPr>
      <w:r>
        <w:rPr/>
        <w:t>Но низкий заработок не всегда является тем критерием, по которому люди судят, оставаться ли им на прежней работе или искать другую. Некоторые готовы продолжать трудиться и за малое вознаграждение, если работа им нравится и приносит моральное удовлетворение. Кроме того, карьеру можно сделать даже там, где мало платят. Иногда добиться этого бывает намного легче. Все те, кого заработок не устраивает, уходят. А люди, влюбленные в свое дело, продолжают трудиться. Начальство обращает на них внимание и повышает. Так что определитесь, что для вас важнее, – деньги или возможность быстро сделать карьеру там, где денег (поначалу) почти нет.</w:t>
      </w:r>
    </w:p>
    <w:p>
      <w:pPr>
        <w:pStyle w:val="Normal"/>
        <w:bidi w:val="0"/>
        <w:spacing w:before="0" w:after="0"/>
        <w:ind w:left="0" w:right="0" w:firstLine="567"/>
        <w:rPr/>
      </w:pPr>
      <w:r>
        <w:rPr/>
        <w:t>Вторая причина, заставляющая людей стремиться сделать карьеру, – это получение более высокого поста. Должность сулит выгодные связи, статус среди окружающих, да и в конце концов просто обоснованный повод для самоуважения.</w:t>
      </w:r>
    </w:p>
    <w:p>
      <w:pPr>
        <w:pStyle w:val="Normal"/>
        <w:bidi w:val="0"/>
        <w:spacing w:before="0" w:after="0"/>
        <w:ind w:left="0" w:right="0" w:firstLine="567"/>
        <w:rPr/>
      </w:pPr>
      <w:r>
        <w:rPr/>
        <w:t>Власть над людьми и возможность управлять ими – вот еще одна причина, по которой карьеристы стремятся занять высокие посты. Жажда власти во все времена превышала жажду денег. Человек стремился к ней, как к живительному роднику, способному принести самые приятные наслаждения.</w:t>
      </w:r>
    </w:p>
    <w:p>
      <w:pPr>
        <w:pStyle w:val="Normal"/>
        <w:bidi w:val="0"/>
        <w:spacing w:before="0" w:after="0"/>
        <w:ind w:left="0" w:right="0" w:firstLine="567"/>
        <w:rPr/>
      </w:pPr>
      <w:r>
        <w:rPr/>
        <w:t>«Управлять людьми!» Это самое желанное «богатство», которого хотят люди. Сколько приходится в течение жизни испытать унижений, сколько надо раболепствовать, преклоняться перед высшими мира сего! И вот власть наконец попадает в твои руки. Теперь ты хозяин положения, и все, хотят они того или нет, вынуждены подчиняться тебе. Ты руководишь всеми, тебе все подчиняются. Сбылись самые</w:t>
      </w:r>
    </w:p>
    <w:p>
      <w:pPr>
        <w:pStyle w:val="Normal"/>
        <w:bidi w:val="0"/>
        <w:spacing w:before="0" w:after="0"/>
        <w:ind w:left="0" w:right="0" w:firstLine="567"/>
        <w:rPr/>
      </w:pPr>
      <w:r>
        <w:rPr/>
        <w:t>честолюбивые мечты. Ах, как сладко пребывать на вершине Олимпа и ощущать в своих руках могущество! «Что хочу, то и творю», – думает человек, получив высокий пост, о котором он так долго мечтал.</w:t>
      </w:r>
    </w:p>
    <w:p>
      <w:pPr>
        <w:pStyle w:val="Normal"/>
        <w:bidi w:val="0"/>
        <w:spacing w:before="0" w:after="0"/>
        <w:ind w:left="0" w:right="0" w:firstLine="567"/>
        <w:rPr/>
      </w:pPr>
      <w:r>
        <w:rPr/>
        <w:t>Хотя, конечно, не все желают власти, из-за того что мечтают управлять людьми. Некоторые добиваются ее, потому что начальство всегда выслушивают и не перебивают. Пока ты простой сотрудник, тебе трудно продвинуть свои идеи и воплотить их в жизнь. Ведь над тобой стоит еще так много людей. Когда ты сам являешься начальником, все намного проще. Ты – последняя инстанция. Все зависит только от тебя. Ты принимаешь окончательные решения, ты проводишь реформы в своей фирме. Вот что дает человеку власть – возможность высказывать то, что он не мог высказывать, находясь в подчиненном положении.</w:t>
      </w:r>
    </w:p>
    <w:p>
      <w:pPr>
        <w:pStyle w:val="Normal"/>
        <w:bidi w:val="0"/>
        <w:spacing w:before="0" w:after="0"/>
        <w:ind w:left="0" w:right="0" w:firstLine="567"/>
        <w:rPr/>
      </w:pPr>
      <w:r>
        <w:rPr/>
        <w:t>Некоторые люди стремятся сделать карьеру, для того чтобы повысить свой личный статус. Деньги, власть, связи для них не являются определяющими факторами. Их амбиции заставляют двигаться вперед и добиваться больших успехов. И часто это происходит потому, что человек жаждет доказать себе, а главное – окружающим, что способен на большее, чем ему предрекали в молодости. Нередко успехи на профессиональном поприще помогают человеку достигнуть желанной гармонии с собой, убеждая в том, что он важен для своего дела, что его ценят. В стремлении к подобной ситуации люди способны брать небывалые вершины, преодолевая на своем пути все мыслимые и немыслимые преграды.</w:t>
      </w:r>
    </w:p>
    <w:p>
      <w:pPr>
        <w:pStyle w:val="Normal"/>
        <w:bidi w:val="0"/>
        <w:spacing w:before="0" w:after="0"/>
        <w:ind w:left="0" w:right="0" w:firstLine="567"/>
        <w:rPr/>
      </w:pPr>
      <w:r>
        <w:rPr/>
        <w:t>Таким людям, как говорится, и «флаг в руки», если они, конечно, не идут к намеченной цели «по головам» других. Хотя тем, кто намерен сделать карьеру, хочешь или не хочешь, а придется так или иначе обходить своих сослуживцев, забывая на время о сочувствии, а порой и играть в игры без правил. Ведь, как ни жаль, а «госпожа Карьера» любит одиночек, которых не тянет назад груз ностальгических воспоминаний о проведенных годах в тесном кабинете, населенном дружным, беззаботным коллективом.</w:t>
      </w:r>
    </w:p>
    <w:p>
      <w:pPr>
        <w:pStyle w:val="Normal"/>
        <w:bidi w:val="0"/>
        <w:spacing w:before="0" w:after="0"/>
        <w:ind w:left="0" w:right="0" w:firstLine="567"/>
        <w:rPr/>
      </w:pPr>
      <w:r>
        <w:rPr/>
        <w:t>Итак, хотите вы сделать карьеру или же не хотите, вам решать. Но раз уж эта книга попала к вам в руки, следует думать, что вы в ней заинтересованы. Однако помните, что вы скорее добьетесь успеха в той сфере деятельности, к которой у вас лежит душа. Если вы увлечены своей работой и она приносит вам наслаждение и удовлетворение, то вы сможете проявить себя с лучшей стороны и полностью раскроете свои способности. Ведь карьера – это, помимо всего прочего, возможность показать и проявить себя как сложившуюся лич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 Враждебные поис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редисловие к част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ситуации, разрешить которые не под силу человеку. Даже если он и пытается что-то сделать, обязательно есть субъект, который этого не позволяет.</w:t>
      </w:r>
    </w:p>
    <w:p>
      <w:pPr>
        <w:pStyle w:val="Normal"/>
        <w:bidi w:val="0"/>
        <w:spacing w:before="0" w:after="0"/>
        <w:ind w:left="0" w:right="0" w:firstLine="567"/>
        <w:rPr/>
      </w:pPr>
      <w:r>
        <w:rPr/>
        <w:t>В этой части вы прочитаете о внешних причинах, препятствующих карьерному росту индивида.</w:t>
      </w:r>
    </w:p>
    <w:p>
      <w:pPr>
        <w:pStyle w:val="Normal"/>
        <w:bidi w:val="0"/>
        <w:spacing w:before="0" w:after="0"/>
        <w:ind w:left="0" w:right="0" w:firstLine="567"/>
        <w:rPr/>
      </w:pPr>
      <w:r>
        <w:rPr/>
        <w:t>Рассмотрим ситуацию, когда вы пришли в понравившуюся вам фирму, прекрасно выполняете свою работу, но вдруг узнаете, что отчет о результатах ваших усердий до сих пор лежит на столе начальника, вместо того чтобы быть в деле. Какова ваша реакция? Конечно же вы будете возмущены и расстроены. Начальник ничуть не старается способствовать карьерному росту своих подчиненных. На ваш вопрос «почему это происходит?» он ответит, что ничего не может сделать без разрешения вышестоящих органов, либо скажет, что объяснит вам все позже, а сейчас и вас, и его ждут текущие дела.</w:t>
      </w:r>
    </w:p>
    <w:p>
      <w:pPr>
        <w:pStyle w:val="Normal"/>
        <w:bidi w:val="0"/>
        <w:spacing w:before="0" w:after="0"/>
        <w:ind w:left="0" w:right="0" w:firstLine="567"/>
        <w:rPr/>
      </w:pPr>
      <w:r>
        <w:rPr/>
        <w:t>Но, возвращаясь к рутине, вы понимаете, что не способны отныне спокойно работать, что вас терзает мысль о том, что вы топчетесь на месте и ничего не в состоянии изменить, сделать. В этой ситуации, возможно, начальство, не находя легального повода уволить не устраивающего его сотрудника, прибегает к препятствованию его карьерного роста в надежде на то, что тот, возмущенный таким положением вещей, покинет нынешнее место работы.</w:t>
      </w:r>
    </w:p>
    <w:p>
      <w:pPr>
        <w:pStyle w:val="Normal"/>
        <w:bidi w:val="0"/>
        <w:spacing w:before="0" w:after="0"/>
        <w:ind w:left="0" w:right="0" w:firstLine="567"/>
        <w:rPr/>
      </w:pPr>
      <w:r>
        <w:rPr/>
        <w:t>Здесь же может иметь место и случай, когда причиной карьерных неудач служит не высокопоставленное лицо, а подчиненные или коллеги, которые могут дружески хлопать вас по плечу при встрече, одновременно плетя за вашей спиной коварные интриги. Если даже вы и выполняете свои обязанности на высшем уровне, а коллеги не успевают к сроку, то ни о каком повышении вы и думать не можете. Коллектив – это одно целое, и если кто-то ошибся – отвечать всем. Начальник постоянно делает выговоры коллективу, но не замечает ваших усилий. Начальство оценивает ваши возможности с позиций занимаемой им должности, и лучшим выходом для сотрудника в этой ситуации будет нахождение способа убедить свое начальство в неверности такой позиции, продемонстрировать ему свои лучшие профессиональные качества.</w:t>
      </w:r>
    </w:p>
    <w:p>
      <w:pPr>
        <w:pStyle w:val="Normal"/>
        <w:bidi w:val="0"/>
        <w:spacing w:before="0" w:after="0"/>
        <w:ind w:left="0" w:right="0" w:firstLine="567"/>
        <w:rPr/>
      </w:pPr>
      <w:r>
        <w:rPr/>
        <w:t>Но если начальник настроен критически по отношению к вам, то он найдет любой способ уволить вас или сделать так, чтобы вы ушли «по собственному желанию».</w:t>
      </w:r>
    </w:p>
    <w:p>
      <w:pPr>
        <w:pStyle w:val="Normal"/>
        <w:bidi w:val="0"/>
        <w:spacing w:before="0" w:after="0"/>
        <w:ind w:left="0" w:right="0" w:firstLine="567"/>
        <w:rPr/>
      </w:pPr>
      <w:r>
        <w:rPr/>
        <w:t>Одной из причин, по которой сотрудник не имеет возможности получить повышение, может явиться явное несоответствие его профессионального уровня (часто из-за отсутствия соответствующего образования или квалификации) тому месту, на которое он рассчитывает. Впрочем, эта ситуация может быть преодолена при повышении сотрудником своей профессиональной квалификации, и если начальник заинтересован в вас, то он вам в этом поможет.</w:t>
      </w:r>
    </w:p>
    <w:p>
      <w:pPr>
        <w:pStyle w:val="Normal"/>
        <w:bidi w:val="0"/>
        <w:spacing w:before="0" w:after="0"/>
        <w:ind w:left="0" w:right="0" w:firstLine="567"/>
        <w:rPr/>
      </w:pPr>
      <w:r>
        <w:rPr/>
        <w:t>Самое главное для вас – суметь взвесить все факторы «за» и «против» и на основании проведенного анализа решить, стоит ли тратить время на этом месте работы или прагматичнее подыскать лучший вариант, ведь где-то вы обязательно будете востребованы?! Главное – чтобы вы сумели правильно прочувствовать ту обстановку, которая царит в данном коллективе, и решить для себя, подходит вам эта организация ил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 «Издалека долго течет река Волга...»</w:t>
      </w:r>
    </w:p>
    <w:p>
      <w:pPr>
        <w:pStyle w:val="Normal"/>
        <w:bidi w:val="0"/>
        <w:spacing w:before="0" w:after="0"/>
        <w:ind w:left="0" w:right="0" w:firstLine="567"/>
        <w:jc w:val="left"/>
        <w:rPr/>
      </w:pPr>
      <w:r>
        <w:rPr/>
      </w:r>
    </w:p>
    <w:p>
      <w:pPr>
        <w:pStyle w:val="Normal"/>
        <w:bidi w:val="0"/>
        <w:spacing w:before="0" w:after="0"/>
        <w:ind w:left="0" w:right="0" w:firstLine="567"/>
        <w:rPr/>
      </w:pPr>
      <w:r>
        <w:rPr/>
        <w:t>Бывает так, что человек очень долго работает в одной организации и в одном слаженном коллективе, трудится изо всех сил, старается, намереваясь достичь успехов и продвинуться вверх по служебной лестнице. Но у него ничего не получается, будто какая-то невидимая сила мешает и не позволяет добиться желаемого. На самом деле никакой «невидимой силы» нет. Одной из причин такой явной невезучести является низкая текучесть кадров в организации. Такая ситуация особенно распространена в небольших частных и коммерческих фирмах и организациях, где изначально четко распределены роли и обязанности между сотрудниками, где есть один-два начальника, административный отдел, состоящий из бухгалтера, экономиста, кадровика и еще нескольких должностных лиц, необходимых для минимального управления организацией, и собственно служащие, занимающиеся основной работ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ечтать о каком-либо продвижении и карьерном росте в такой организации не приходится по той простой причине, что продвигаться просто некуда: здесь уже есть один главный руководитель и несколько заместителей, управляющих имеющимися в фирме отделами, есть бухгалтер и прочие специалисты, стоящие «у власти», т. е. все руководящие должности заняты и никто не собирается их покидать. Продвижение возможно лишь в том случае, если кто-либо из перечисленного списка сотрудников увольняется или, увы, умирает. Но и это не дает гарантии, что вакантное место будет открыто для кого-то из уже работающих сотрудников. Скорее всего руководитель такой организации предпочтет нанять нового сотрудника-профессионала с отличными рекомендациями и опытом работы в данной области со стороны.</w:t>
      </w:r>
    </w:p>
    <w:p>
      <w:pPr>
        <w:pStyle w:val="Normal"/>
        <w:bidi w:val="0"/>
        <w:spacing w:before="0" w:after="0"/>
        <w:ind w:left="0" w:right="0" w:firstLine="567"/>
        <w:rPr/>
      </w:pPr>
      <w:r>
        <w:rPr/>
        <w:t>Одним словом, в небольших частных фирмах с небольшим штатом сотрудников смена кадров происходит крайне редко и, как правило, все руководящие должности занимаются с самого начала и на достаточно длительный срок. У любого сотрудника, мечтающего о перспективной должности в такой организации, очень мало шансов для осуществления своей мечты, потому что вряд ли ему предоставится возможность хоть как-то подняться вверх по служебной лестнице. Скорее всего все руководящие должности уже заняты, а если и появится «вакансия», то она очень быстро будет заполнена кем-то из родственников или хороших знакомых все того же начальника или кого-то из его «приближенных».</w:t>
      </w:r>
    </w:p>
    <w:p>
      <w:pPr>
        <w:pStyle w:val="Normal"/>
        <w:bidi w:val="0"/>
        <w:spacing w:before="0" w:after="0"/>
        <w:ind w:left="0" w:right="0" w:firstLine="567"/>
        <w:rPr/>
      </w:pPr>
      <w:r>
        <w:rPr/>
        <w:t>Похожая ситуация может сложиться и на любом другом предприятии, руководство которого не озабочено улучшением качества выполняемой работы и профессионализмом своих сотрудников. Человек с высокими данными, крупный специалист просто не сможет найти себе достойного места на предприятии или в организации, деятельность которой изначально не рассчитана на прибыль и которой управляют неразумные начальники, в основе своей являющиеся</w:t>
      </w:r>
      <w:r>
        <w:rPr>
          <w:b/>
        </w:rPr>
        <w:t>– ›/ I</w:t>
      </w:r>
      <w:r>
        <w:rPr/>
        <w:t xml:space="preserve"> мелкими пешками в большой и не совсем честной игре.</w:t>
      </w:r>
    </w:p>
    <w:p>
      <w:pPr>
        <w:pStyle w:val="Normal"/>
        <w:bidi w:val="0"/>
        <w:spacing w:before="0" w:after="0"/>
        <w:ind w:left="0" w:right="0" w:firstLine="567"/>
        <w:rPr/>
      </w:pPr>
      <w:r>
        <w:rPr/>
        <w:t>И хотя такое предприятие не так мало, как, например, частная фирма, текучесть кадров в нем низкая из-за того, что всем давно известно, кому чего приходится ждать, поскольку оно не приносит большой прибыли, отчего заработная плата сотрудников невелика, но все при деле и не особенно загружены, к тому же существует строго определенный документ о составе штата (перечень кадров, должностей с соответствующими ставками и оплатой труда), в который не представляется возможным вносить какие-либо изменения. В связи с этим на таком предприятии не происходит никаких значительных изменений в течение долгого времени, и сотрудники, как бы они ни старались, не могут повлиять на ход событий, не в состоянии изменить в лучшую сторону свое профессиональное и финансовое положение. Единственное, на что они могут рассчитывать в этой ситуации, так это на незначительное повышение в должности, и то только в том случае, если эта должность освобождается по определенным причинам и если их деятельность позволяет им занимать эту должность.</w:t>
      </w:r>
    </w:p>
    <w:p>
      <w:pPr>
        <w:pStyle w:val="Normal"/>
        <w:bidi w:val="0"/>
        <w:spacing w:before="0" w:after="0"/>
        <w:ind w:left="0" w:right="0" w:firstLine="567"/>
        <w:rPr/>
      </w:pPr>
      <w:r>
        <w:rPr/>
        <w:t>Они могут дождаться повышения по служебной лестнице, а могут и не дождаться. Если соответствующее место освободится, они, конечно, могут претендовать на него, но нет никакой гарантии, что на это место не будет нанят новый человек или кто-то другой со стороны. В этом случае любого сотрудника, мечтающего о карьерном росте на одном предприятии, может ожидать большое разочарование: все планы его рухнут в один момент, когда он узнает о том, что ни о каких профессиональных продвижениях не может быть и речи.</w:t>
      </w:r>
    </w:p>
    <w:p>
      <w:pPr>
        <w:pStyle w:val="Normal"/>
        <w:bidi w:val="0"/>
        <w:spacing w:before="0" w:after="0"/>
        <w:ind w:left="0" w:right="0" w:firstLine="567"/>
        <w:rPr/>
      </w:pPr>
      <w:r>
        <w:rPr/>
        <w:t>Если руководитель такого предприятия или организации сам имеет виды на какую-либо вакантную должность, точнее, у него есть человек, которого он хотел бы «пристроить» на свободное место, то в этом случае всем остальным сотрудникам абсолютно не на что рассчитывать и им придется довольствоваться той должностью, которую они занимают. Если им это не нравится или что-то их не устраивает, они всегда могут уволиться по собственному желанию, но повлиять на ход событий им вряд ли удастся даже при наличии на то большого желания. А все потому, что ход событий заранее предопределен, что все заранее спланировано и ясно: на небольшом предприятии с низкой текучестью кадров невозможно добиться значительного профессионального роста в силу неблагоприятных обстоятельств.</w:t>
      </w:r>
    </w:p>
    <w:p>
      <w:pPr>
        <w:pStyle w:val="Normal"/>
        <w:bidi w:val="0"/>
        <w:spacing w:before="0" w:after="0"/>
        <w:ind w:left="0" w:right="0" w:firstLine="567"/>
        <w:rPr/>
      </w:pPr>
      <w:r>
        <w:rPr/>
        <w:t>Но бывают ситуации и похуже. Речь идет о таких предприятиях и фирмах, деятельность которых рассчитана на определенный (весьма ограниченный) срок и которые используют людей, играя на их доверии, обещая огромные прибыли и перспективные места лишь только для того, чтобы нажиться за счет чьего-либо профессионализма либо наоборот, да и только. К сожалению, таких, грубо говоря, «подпольных организаций» в настоящее время немало. Создаются они столь же легко, как и распадаются, а правильнее сказать – мгновенно исчезают, когда «дело пахнет жареным» и когда близится час разоблачения.</w:t>
      </w:r>
    </w:p>
    <w:p>
      <w:pPr>
        <w:pStyle w:val="Normal"/>
        <w:bidi w:val="0"/>
        <w:spacing w:before="0" w:after="0"/>
        <w:ind w:left="0" w:right="0" w:firstLine="567"/>
        <w:rPr/>
      </w:pPr>
      <w:r>
        <w:rPr/>
        <w:t>Сколько умных и порядочных людей стали жертвами различных «перспективных» частных организаций, которыми управляют настоящие мошенники! А все потому, что нынешние газеты просто пестрят красочными объявлениями разного рода, предлагающими людям устроиться на престижную работу с высоким заработком и весьма выгодными условиями труда. Как правило, для принятия на такую работу требуется пройти испытательный срок (бесплатно или за копеечную зарплату) либо новому работнику предлагается заплатить энную сумму денег за оформление, составление соответствующих бумаг и тому подобные «необходимые» услуги. Как правило, аналогичные предложения наводят большинство людей на подозрения по поводу порядочности таких работодателей, и рискуют своим кошельком и временем далеко не все, а только те, кому «терять нечего» или кто слишком наивен и доверчив.</w:t>
      </w:r>
    </w:p>
    <w:p>
      <w:pPr>
        <w:pStyle w:val="Normal"/>
        <w:bidi w:val="0"/>
        <w:spacing w:before="0" w:after="0"/>
        <w:ind w:left="0" w:right="0" w:firstLine="567"/>
        <w:rPr/>
      </w:pPr>
      <w:r>
        <w:rPr/>
        <w:t>Но бывает и так, что платить и проходить стажировку совсем не нужно. В этом случае распознать обманчивую фирму крайне сложно и удается это не всем, да и не сразу. Конечно, когда человек устраивается на работу и приходит на собеседование в солидную, казалось бы, фирму, где все выглядит чинно и благородно, он не может предугадать и уж тем более знать, что эта фирма «липовая», что создана она непонятно кем и непонятно для чего, что управляют ею подставные лица и вообще эта фирма – одно сплошное недоразумение. Да, фирма небольшая, но выглядит солидно: хорошее помещение, дорогая офисная мебель и все такое прочее. Глядя на сотрудников организации, ничего плохого сказать нельзя, потому как они скорее всего точно такие же жертвы обстоятельств, работающие здесь совсем недавно и не знающие всей сути дела. Руководитель – представительный с виду человек, о котором ничего плохого тоже сказать нельзя.</w:t>
      </w:r>
    </w:p>
    <w:p>
      <w:pPr>
        <w:pStyle w:val="Normal"/>
        <w:bidi w:val="0"/>
        <w:spacing w:before="0" w:after="0"/>
        <w:ind w:left="0" w:right="0" w:firstLine="567"/>
        <w:rPr/>
      </w:pPr>
      <w:r>
        <w:rPr/>
        <w:t>Одним словом, при устройстве на такую работу сразу и не распознаешь, с кем и с чем имеешь дело, а «прозрение» приходит со временем, когда человек понимает, что просто-напросто попал в западню и стал невинной жертвой искусных махинаторов, которые создали некое подобие процветающей и престижной организации, заманили туда людей с высшим образованием, большим опытом работы и прочими «перспективными данными», пообещав им неслыханную заработную плату и все условия для карьерного роста, использовали их, как хотели, а потом скрылись в неизвестном направлении со всеми заработанными общими усилиями деньгами. Что делать? Кого винить? О каком карьерном росте можно говорить в такой ситуации, когда есть вопросы поважнее: как вернуть заработанные деньги, а иногда и документы? Да, чего только не бывает, но ко всему нужно быть готовыми, потому что в жизни полно обмана.</w:t>
      </w:r>
    </w:p>
    <w:p>
      <w:pPr>
        <w:pStyle w:val="Normal"/>
        <w:bidi w:val="0"/>
        <w:spacing w:before="0" w:after="0"/>
        <w:ind w:left="0" w:right="0" w:firstLine="567"/>
        <w:rPr/>
      </w:pPr>
      <w:r>
        <w:rPr/>
        <w:t>Не хотелось бы заранее настраивать людей на негативно-недоверчивое отношение к нынешним работодателям. Далеко не все фирмы основаны на обмане, однако многие мелкие частные организации (не являющиеся филиалами крупных предприятий) с небольшим штатом сотрудников и низкой текучестью кадров, руководители которых, несмотря на обстоятельства, претендуют на профессиональный успех, в принципе, используют те же методы приема на работу высоких профессионалов, которые в состоянии помочь им самим довести задуманное дело до конца (т. е. заработать как можно больше денег) и удержать фирму «на плаву» хотя бы какое-то, пусть не очень долгое время, а потом не постесняются оставить их с «носом».</w:t>
      </w:r>
    </w:p>
    <w:p>
      <w:pPr>
        <w:pStyle w:val="Normal"/>
        <w:bidi w:val="0"/>
        <w:spacing w:before="0" w:after="0"/>
        <w:ind w:left="0" w:right="0" w:firstLine="567"/>
        <w:rPr/>
      </w:pPr>
      <w:r>
        <w:rPr/>
        <w:t>Словом, говорить о каком-либо повышении в организации с минимальной текучестью кадров, когда все руководящие должности и выгодные места заняты всерьез и надолго, бессмысленно. Человек, устраивающийся на работу в такую организацию, с самого начала должен трезво оценить ситуацию и понять, что рассчитывать ему, вероятнее всего, не на что. Вот и получается, что человек работает (и это может продолжаться и год, и два, и даже десять лет), но ничего не меняется в его служебной деятельности: все тот же кабинет, тот же коллектив, тот же начальник и те же самые обязанности, и та же зарплата, и та же должность. Сколько людей проводят свою жизнь в ожидании чуда, которого никогда не произойдет, потому что все заранее известно и определено, сколько людей «вкалывают с утра до вечера», набираясь опыта и становясь большими профессионалами, но никто этого не ценит, никто не в состоянии исправить их положение и помочь им достичь большего, занять высокую должность. Но отчасти в этом и их собственная вина.</w:t>
      </w:r>
    </w:p>
    <w:p>
      <w:pPr>
        <w:pStyle w:val="Normal"/>
        <w:bidi w:val="0"/>
        <w:spacing w:before="0" w:after="0"/>
        <w:ind w:left="0" w:right="0" w:firstLine="567"/>
        <w:rPr/>
      </w:pPr>
      <w:r>
        <w:rPr/>
        <w:t>Индивид, работающий в одной организации длительное время, должен сам взвесить все «за» и «против» и определить: если в ближайшую пятилетку никаких значительных перемен не предвидится, то их тем более не предвидится и в последующие десятилетия. И поговорка «Упорство и труд все перетрут» и тому подобные оптимистические высказывания тут вряд ли уместны.</w:t>
      </w:r>
    </w:p>
    <w:p>
      <w:pPr>
        <w:pStyle w:val="Normal"/>
        <w:bidi w:val="0"/>
        <w:spacing w:before="0" w:after="0"/>
        <w:ind w:left="0" w:right="0" w:firstLine="567"/>
        <w:rPr/>
      </w:pPr>
      <w:r>
        <w:rPr/>
        <w:t>Гораздо честнее и справедливее по отношению к самому себе вовремя уволиться с такой работы, на которой тебе «ничего и никогда не светит». А если не уволиться самому, то в ближайшее время обязательно «помогут» уволиться люди, стоящие выше, т. е. кто-то из руководства, кто почувствует серьезное соперничество в лице первоклассного сотрудника и решит, что такой специалист представляет для него самого серьезную опасность, потому что может «свергнуть его с престола» благодаря упорному, высокопрофессиональному труду, энтузиазму, инициативности и прочим явно лидерским качествам.</w:t>
      </w:r>
    </w:p>
    <w:p>
      <w:pPr>
        <w:pStyle w:val="Normal"/>
        <w:bidi w:val="0"/>
        <w:spacing w:before="0" w:after="0"/>
        <w:ind w:left="0" w:right="0" w:firstLine="567"/>
        <w:rPr/>
      </w:pPr>
      <w:r>
        <w:rPr/>
        <w:t>Какими бы замечательными профессиональными качествами ни обладал сотрудник, трудящийся на благо небольшой организации, ему никогда не стать ее руководителем хотя бы по той простой причине, что один руководитель в этой организации уже есть и покидать свою высокую должность он не собирается. Еще меньше шансов у того, кто работает в поте лица на двух, а то и на трех «хозяев-боссов» – в такой организации для простого сотрудника определенно нет никаких перспектив для будущего профессионального роста. И в таком случае человек явно трудится напрасно: его старания никогда не оправдают себя и не будут вознаграждены по достоинству, потому что тот, кто находится «наверху» и стремится к безграничной власти и полноправному управлению, даже если и заметит и отметит упорный труд своих подчиненных, все равно будет требовать от них большего, постоянно настаивая на улучшении качества и скорости выполняемой работы и на тому подобных совершенствованиях в труде своих подчиненных.</w:t>
      </w:r>
    </w:p>
    <w:p>
      <w:pPr>
        <w:pStyle w:val="Normal"/>
        <w:bidi w:val="0"/>
        <w:spacing w:before="0" w:after="0"/>
        <w:ind w:left="0" w:right="0" w:firstLine="567"/>
        <w:rPr/>
      </w:pPr>
      <w:r>
        <w:rPr/>
        <w:t>Одним словом, начальник всегда может найти причины, по которым сочтет себя вправе обвинить сотрудников в недостаточно хорошей работе и некомпетентности и тем самым убить в них всякую веру в какое-либо собственное продвижение и карьерный рост.</w:t>
      </w:r>
    </w:p>
    <w:p>
      <w:pPr>
        <w:pStyle w:val="Normal"/>
        <w:bidi w:val="0"/>
        <w:spacing w:before="0" w:after="0"/>
        <w:ind w:left="0" w:right="0" w:firstLine="567"/>
        <w:rPr/>
      </w:pPr>
      <w:r>
        <w:rPr/>
        <w:t>Нет ни одного начальника, который позволил бы кому-то из сотрудников-подчиненных занять свое место. Всякий руководитель чувствует, когда кто-то из сослуживцев его организации знает дело намного лучше других и определенно лидирует среди всех, подавая большие надежды. И всякий руководитель предпочтет «вовремя освободиться» от такого «спеца», поскольку он вполне может навредить его собственной карьере, и постарается усмирить его пыл и лишить всяческих надежд относительно карьерного роста.</w:t>
      </w:r>
    </w:p>
    <w:p>
      <w:pPr>
        <w:pStyle w:val="Normal"/>
        <w:bidi w:val="0"/>
        <w:spacing w:before="0" w:after="0"/>
        <w:ind w:left="0" w:right="0" w:firstLine="567"/>
        <w:rPr/>
      </w:pPr>
      <w:r>
        <w:rPr/>
        <w:t>Жестоко, несправедливо, но такова правда жизни. Но конечно же такое отношение к перспективным сотрудникам практикуется далеко не везде. Напротив, есть множество организаций, крупных предприятий, где всегда требуются профессионалы, где высоко ценятся опытные и трудолюбивые специалисты, способные за счет своего труда вывести предприятие (организацию) на качественно новый уровень, серьезно повлиять на дальнейшее процветание компании. И умный, дальновидный руководитель, уверенный в себе и не опасающийся разного рода соперничества, не станет препятствовать продвижению сотрудников, без которых ему лично и организации в целом просто не обойтись, коллегам, от работы которых зависит будущий успех предприятия. Иными словами, разумный руководитель сделает все, чтобы удержать такого сотрудника при себе, приблизить его и обеспечить ему все необходимые условия для полноценной работы, для проектирования и реализации всех задуманных планов.</w:t>
      </w:r>
    </w:p>
    <w:p>
      <w:pPr>
        <w:pStyle w:val="Normal"/>
        <w:bidi w:val="0"/>
        <w:spacing w:before="0" w:after="0"/>
        <w:ind w:left="0" w:right="0" w:firstLine="567"/>
        <w:rPr/>
      </w:pPr>
      <w:r>
        <w:rPr/>
        <w:t>Словом, задача каждого уважающего себя профессионала, каждого специалиста, который стремится сделать карьеру и достичь успехов в своем труде, – устроиться и удержаться на таком предприятии и в такой организации, где ему никто не будет препятствовать, где руководство ценит свой персонал и старается обеспечить его всем, что необходимо для карьерного роста. И тогда успех сотрудника, его карьера будут зависеть только от него самого и от его профессиональных способностей, желания преуспеть, улучшить свою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 Мой «любимый» босс</w:t>
      </w:r>
    </w:p>
    <w:p>
      <w:pPr>
        <w:pStyle w:val="Normal"/>
        <w:bidi w:val="0"/>
        <w:spacing w:before="0" w:after="0"/>
        <w:ind w:left="0" w:right="0" w:firstLine="567"/>
        <w:jc w:val="left"/>
        <w:rPr/>
      </w:pPr>
      <w:r>
        <w:rPr/>
      </w:r>
    </w:p>
    <w:p>
      <w:pPr>
        <w:pStyle w:val="Normal"/>
        <w:bidi w:val="0"/>
        <w:spacing w:before="0" w:after="0"/>
        <w:ind w:left="0" w:right="0" w:firstLine="567"/>
        <w:rPr/>
      </w:pPr>
      <w:r>
        <w:rPr/>
        <w:t>О начальниках можно говорить очень много. Иногда карьеру не удается сделать именно потому, что не сложились отношения с руководством. При этом замечательные личностные качества работника как бы не берутся в расчет. На самом деле проблема взаимоотношений с руководством очень и очень непростая.</w:t>
      </w:r>
    </w:p>
    <w:p>
      <w:pPr>
        <w:pStyle w:val="Normal"/>
        <w:bidi w:val="0"/>
        <w:spacing w:before="0" w:after="0"/>
        <w:ind w:left="0" w:right="0" w:firstLine="567"/>
        <w:rPr/>
      </w:pPr>
      <w:r>
        <w:rPr/>
        <w:t>Итак, с чем же может быть связано недоброжелательство босса? В первую очередь причиной тому может быть низкая квалификация сотрудника. Как бы ни был босс лоялен и демократичен, вряд ли ему понравится, если во вверенном ему коллективе есть специалисты, недостаточно хорошо справляющиеся со своими обязанностями.</w:t>
      </w:r>
    </w:p>
    <w:p>
      <w:pPr>
        <w:pStyle w:val="Normal"/>
        <w:bidi w:val="0"/>
        <w:spacing w:before="0" w:after="0"/>
        <w:ind w:left="0" w:right="0" w:firstLine="567"/>
        <w:rPr/>
      </w:pPr>
      <w:r>
        <w:rPr/>
        <w:t>Многие руководители не самым лучшим образом относятся к молодым и неопытным подчиненным. Пусть впереди у них могут быть блестящие перспективы, но на данный момент приходится признать, что пользы от такого работника не так-то много. А коли так, руководитель не может скрыть своего недоброжелательного к нему отношения.</w:t>
      </w:r>
    </w:p>
    <w:p>
      <w:pPr>
        <w:pStyle w:val="Normal"/>
        <w:bidi w:val="0"/>
        <w:spacing w:before="0" w:after="0"/>
        <w:ind w:left="0" w:right="0" w:firstLine="567"/>
        <w:rPr/>
      </w:pPr>
      <w:r>
        <w:rPr/>
        <w:t>Если недоброжелательство босса по отношению к вам вызвано именно этими причинами, существует прекрасный выход из положения. Вернее, выхода существует два. Но один из них явно не самый лучший. То есть вы всегда можете попросту уволиться, освободив себя от общения с боссом, а босса, соответственно, освободить от своего присутствия. Но такой способ слишком прост, а, как известно, сдаваться без борьбы никому не захочется. Второй способ – вплотную заняться повышением квалификации. Не сразу, но со временем удастся соответствовать тому уровню, который босс посчитает достойным. И, соответственно, его неприязнь по отношению к вам перейдет в совершенно противоположное качество. Увы, способ достаточно трудоемкий. Поэтому некоторым имеет смысл перейти в другой отдел или попроситься на другую должность, более соответствующую умениям и уровню образования.</w:t>
      </w:r>
    </w:p>
    <w:p>
      <w:pPr>
        <w:pStyle w:val="Normal"/>
        <w:bidi w:val="0"/>
        <w:spacing w:before="0" w:after="0"/>
        <w:ind w:left="0" w:right="0" w:firstLine="567"/>
        <w:jc w:val="center"/>
        <w:rPr/>
      </w:pPr>
      <w:r>
        <w:rPr/>
      </w:r>
    </w:p>
    <w:p>
      <w:pPr>
        <w:pStyle w:val="Normal"/>
        <w:bidi w:val="0"/>
        <w:spacing w:before="0" w:after="0"/>
        <w:ind w:left="0" w:right="0" w:firstLine="567"/>
        <w:rPr/>
      </w:pPr>
      <w:r>
        <w:rPr/>
        <w:t>Вышеназванная причина недоброжелательства босса – самая простая и распространенная. В данном случае руководителя осуждать просто невозможно. В самом деле, на работу люди приходят, чтобы качественно и квалифицированно справляться со своими обязанностями. Если этого не происходит, руководитель имеет полное право быть недовольным таким персоналом. И увольнение нежелательного сотрудника в подобной ситуации представляется чем-то само собой разумеющимся.</w:t>
      </w:r>
    </w:p>
    <w:p>
      <w:pPr>
        <w:pStyle w:val="Normal"/>
        <w:bidi w:val="0"/>
        <w:spacing w:before="0" w:after="0"/>
        <w:ind w:left="0" w:right="0" w:firstLine="567"/>
        <w:rPr/>
      </w:pPr>
      <w:r>
        <w:rPr/>
        <w:t>Но, к сожалению, существуют и другие причины, по которым руководитель может быть недоволен тем или иным сотрудником. Все мы живые люди. У нас есть свои симпатии и антипатии. Может случиться, что тот или иной коллега по какой-то причине раздражает руководителя, например своей недисциплинированностью. Не секрет, кстати, что самые талантливые и трудолюбивые специалисты как раз и отличаются определенной долей недисциплинированности. Например, позволяют себе регулярно опаздывать, уходят с работы раньше положенного времени. Если босс настаивает на соблюдении всех формальностей, такое поведение со стороны подчиненного, естественно, покажется ему неподобающим. Если сотрудник в целом квалифицированный и опытный, то увольнять его никто, конечно, не станет. Но и о продвижении по службе придется забыть. Начальник может игнорировать такого подчиненного, позволяя продвинуться по карьерной лестнице другим, пусть менее талантливым, но более дисциплинированным. Почему же руководителей так раздражают малейшие нарушения дисциплины? В первую очередь нужно сказать о том, как важно для человека чувство собственной значимости. Когда начальник видит, как подчиненные выполняют его распоряжения, это позволяет ему ощутить себя авторитетным и значимым индивидом. Невыполнение распоряжений равносильно личному оскорблению начальника. Соответственно, такого подчиненного руководитель ценить и уважать не будет.</w:t>
      </w:r>
    </w:p>
    <w:p>
      <w:pPr>
        <w:pStyle w:val="Normal"/>
        <w:bidi w:val="0"/>
        <w:spacing w:before="0" w:after="0"/>
        <w:ind w:left="0" w:right="0" w:firstLine="567"/>
        <w:rPr/>
      </w:pPr>
      <w:r>
        <w:rPr/>
        <w:t>Как быть, если недоброжелательство со стороны босса лично к вам вызвано именно недисциплинированностью? Хотите вы того или нет, но придется поменять собственное поведение. Соблюдать все распоряжения вышестоящего руководства, безусловно, нелегко. Однако это единственный способ в данном случае избежать недовольства руководителя. На самом деле дисциплинарные нарушения смогут существенно повредить карьере, так что внимание к подобным «мелочам» – очень важный фактор продвижения по службе.</w:t>
      </w:r>
    </w:p>
    <w:p>
      <w:pPr>
        <w:pStyle w:val="Normal"/>
        <w:bidi w:val="0"/>
        <w:spacing w:before="0" w:after="0"/>
        <w:ind w:left="0" w:right="0" w:firstLine="567"/>
        <w:rPr/>
      </w:pPr>
      <w:r>
        <w:rPr/>
        <w:t>Продолжим разговор о причинах недоброжелательного отношения со стороны руководства. Дальше идут личные антипатии. Не секрет, что иногда сам внешний вид подчиненного может оказаться основной причиной недоброжелательного отношения со стороны начальства. Причем когда речь заходит о внешнем виде, то вырисовываются забавные картины. Например, подчиненный (или подчиненная) приходят на работу, будучи одетыми, что называется, «с иголочки». Новая стильная и, что немаловажно, дорогая одежда вызывает зависть у всех коллег. А сам руководитель, вернее, его внешний вид, может быть весьма заурядным, и ни зависти, ни восхищения у окружающих он, соответственно, вызывать не будет. Но в глубине души каждый человек считает себя незаурядным, неповторимым и блистательным. Значит, руководитель подсознательно пожелает унизить сотрудника, который выглядит лучше него. Конечно, такими «пристрастиями» отличаются далеко не все руководители. Но полностью исключать подобную ситуацию нельзя.</w:t>
      </w:r>
    </w:p>
    <w:p>
      <w:pPr>
        <w:pStyle w:val="Normal"/>
        <w:bidi w:val="0"/>
        <w:spacing w:before="0" w:after="0"/>
        <w:ind w:left="0" w:right="0" w:firstLine="567"/>
        <w:rPr/>
      </w:pPr>
      <w:r>
        <w:rPr/>
        <w:t>Другая причина – сотрудник может раздражать руководителя своим неопрятным и неряшливым внешним видом. Общеизвестно, что в некоторых организациях существует так называемый фейс-контроль. И сотрудник, чей вид не соответствует установленным стандартам, просто не может устроиться на подобную работу. В других организациях фейс-контроля нет, но существуют негласные правила. И если сотрудник упорно их игнорирует, неприязни со стороны начальства ему не избежать.</w:t>
      </w:r>
    </w:p>
    <w:p>
      <w:pPr>
        <w:pStyle w:val="Normal"/>
        <w:bidi w:val="0"/>
        <w:spacing w:before="0" w:after="0"/>
        <w:ind w:left="0" w:right="0" w:firstLine="567"/>
        <w:rPr/>
      </w:pPr>
      <w:r>
        <w:rPr/>
        <w:t>Итак, как же следует поступить, если причиной недоброжелательного отношения со стороны руководства стал именно внешний вид? Придется признать, что это по-настоящему серьезная проблема. Менять свои привычки никому не хочется, но в некоторых случаях это просто необходимо.</w:t>
      </w:r>
    </w:p>
    <w:p>
      <w:pPr>
        <w:pStyle w:val="Normal"/>
        <w:bidi w:val="0"/>
        <w:spacing w:before="0" w:after="0"/>
        <w:ind w:left="0" w:right="0" w:firstLine="567"/>
        <w:rPr/>
      </w:pPr>
      <w:r>
        <w:rPr/>
        <w:t>Безусловно, подчиненному, может быть, весьма и весьма приятно поражать окружающих своим элегантным внешним видом. Но для работы лучше выбрать нейтральные варианты, не слишком дорогие и, разумеется, не слишком дешевые. В этом случае подчиненный не вызовет неприязни ни руководителя, ни других коллег, также не лишенных чувства зависти.</w:t>
      </w:r>
    </w:p>
    <w:p>
      <w:pPr>
        <w:pStyle w:val="Normal"/>
        <w:bidi w:val="0"/>
        <w:spacing w:before="0" w:after="0"/>
        <w:ind w:left="0" w:right="0" w:firstLine="567"/>
        <w:rPr/>
      </w:pPr>
      <w:r>
        <w:rPr/>
        <w:t>Если же руководитель презирает неаккуратного подчиненного, годами приходящего на работу в старом костюме или в вытертых джинсах, разумно отказаться от такого удобного, но, к сожалению, неподобающего стиля одежды. Продвижение по карьерной лестнице, безусловно, стоит некоторых жертв. И стремление соответствовать определенному имиджу – одно из таких незаменимых требований.</w:t>
      </w:r>
    </w:p>
    <w:p>
      <w:pPr>
        <w:pStyle w:val="Normal"/>
        <w:bidi w:val="0"/>
        <w:spacing w:before="0" w:after="0"/>
        <w:ind w:left="0" w:right="0" w:firstLine="567"/>
        <w:rPr/>
      </w:pPr>
      <w:r>
        <w:rPr/>
        <w:t>Разумеется, на всех вышеперечисленных причинах нельзя остановиться. Руководитель может невзлюбить подчиненного только потому, что тот слишком талантлив и умен. В глубине души руководитель понимает, что подчиненный может обойти его по служебной лестнице, и поэтому будет всячески препятствовать его продвижению. Например, руководитель может давать подчиненным заведомо невыполнимые задания. А если подчиненный каким-то чудом с ними справится, все равно руководитель найдет, к чему придраться. Создается крайне сложная ситуация. С одной стороны, подчиненный талантлив и трудолюбив, с другой – это не приносит ему ровным счетом ничего хорошего, потому что руководитель старается держать такого подчиненного для выполнения самой тяжелой работы, не давая ему ни малейшего шанса продвинуться по карьерной лестнице.</w:t>
      </w:r>
    </w:p>
    <w:p>
      <w:pPr>
        <w:pStyle w:val="Normal"/>
        <w:bidi w:val="0"/>
        <w:spacing w:before="0" w:after="0"/>
        <w:ind w:left="0" w:right="0" w:firstLine="567"/>
        <w:rPr/>
      </w:pPr>
      <w:r>
        <w:rPr/>
        <w:t>Если вы попали в аналогичную ситуацию, нужно как следует проанализировать ее. В некоторых случаях лучшим выходом окажется увольнение с этой работы и переход к другому виду деятельности. Правда, можно попытаться привлечь начальника на свою сторону.</w:t>
      </w:r>
    </w:p>
    <w:p>
      <w:pPr>
        <w:pStyle w:val="Normal"/>
        <w:bidi w:val="0"/>
        <w:spacing w:before="0" w:after="0"/>
        <w:ind w:left="0" w:right="0" w:firstLine="567"/>
        <w:jc w:val="left"/>
        <w:rPr/>
      </w:pPr>
      <w:r>
        <w:rPr/>
      </w:r>
    </w:p>
    <w:p>
      <w:pPr>
        <w:pStyle w:val="Cite"/>
        <w:bidi w:val="0"/>
        <w:spacing w:before="0" w:after="0"/>
        <w:ind w:left="1134" w:right="600" w:firstLine="567"/>
        <w:rPr/>
      </w:pPr>
      <w:r>
        <w:rPr/>
        <w:t>Обратимся к произведениям Д. Карнеги – признанного специалиста в области человеческих взаимоотношений. На вопрос о том, как завоевать расположение людей, он заявляет: «Всегда внушайте своему собеседнику сознание его значительности».</w:t>
      </w:r>
    </w:p>
    <w:p>
      <w:pPr>
        <w:pStyle w:val="Cite"/>
        <w:bidi w:val="0"/>
        <w:spacing w:before="0" w:after="0"/>
        <w:ind w:left="1134" w:right="600" w:firstLine="567"/>
        <w:rPr/>
      </w:pPr>
      <w:r>
        <w:rPr/>
        <w:t>Каждый человек желает быть оценен по достоинству, хочет, чтобы окружающие прониклись чувством его значимости. И, если человек выполняет это условие, взаимоотношения с окружающими устанавливаются у него как нельзя более хорошие.</w:t>
      </w:r>
    </w:p>
    <w:p>
      <w:pPr>
        <w:pStyle w:val="Cite"/>
        <w:bidi w:val="0"/>
        <w:spacing w:before="0" w:after="0"/>
        <w:ind w:left="1134" w:right="600" w:firstLine="567"/>
        <w:rPr/>
      </w:pPr>
      <w:r>
        <w:rPr/>
        <w:t>В качестве примера можно привести историю писателя Холла Кейна, который был сыном кузнеца и не получил должного образования. Но тем не менее он стал богатейшим писателем. Как ему это удалось? В молодости Холл Кейн очень любил сонеты и баллады, особенно нравилось ему творчество Данте Габриеля Россетти. Он написал статью, которая восхваляла произведения Россетти, и послал экземпляр статьи самому поэту.</w:t>
      </w:r>
    </w:p>
    <w:p>
      <w:pPr>
        <w:pStyle w:val="Cite"/>
        <w:bidi w:val="0"/>
        <w:spacing w:before="0" w:after="0"/>
        <w:ind w:left="1134" w:right="600" w:firstLine="567"/>
        <w:rPr/>
      </w:pPr>
      <w:r>
        <w:rPr/>
        <w:t>Россетти был восхищен и сказал: «Молодой человек, который столь высоко оценивает мои способности, должен обладать блестящим умом». Он пригласил Холла Кейна к себе в качестве литературного секретаря. По роду своей деятельности Кейн стал встречаться с деятелями художественной литературы, а благодаря их советам он и сам стал прекрасным писателем. А помогло ему умение восхищаться другим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Иногда ваше умение восхищаться умом, дальновидностью и способностью начальника способно помочь вам сделать блистательную карьеру.</w:t>
      </w:r>
    </w:p>
    <w:p>
      <w:pPr>
        <w:pStyle w:val="Normal"/>
        <w:bidi w:val="0"/>
        <w:spacing w:before="0" w:after="0"/>
        <w:ind w:left="0" w:right="0" w:firstLine="567"/>
        <w:jc w:val="left"/>
        <w:rPr/>
      </w:pPr>
      <w:r>
        <w:rPr/>
      </w:r>
    </w:p>
    <w:p>
      <w:pPr>
        <w:pStyle w:val="Cite"/>
        <w:bidi w:val="0"/>
        <w:spacing w:before="0" w:after="0"/>
        <w:ind w:left="1134" w:right="600" w:firstLine="567"/>
        <w:rPr/>
      </w:pPr>
      <w:r>
        <w:rPr/>
        <w:t>Другой пример. Джордж Истмен прославился своим «Кодаком»: он изобрел прозрачную пленку, которая сделала возможным появление кино, нажил состояние в 100 миллионов долларов и стал одним из самых знаменитых дельцов в мире. Однажды он занялся строительством музыкальной школы имени Истмена и театра в память своей матери.</w:t>
      </w:r>
    </w:p>
    <w:p>
      <w:pPr>
        <w:pStyle w:val="Cite"/>
        <w:bidi w:val="0"/>
        <w:spacing w:before="0" w:after="0"/>
        <w:ind w:left="1134" w:right="600" w:firstLine="567"/>
        <w:rPr/>
      </w:pPr>
      <w:r>
        <w:rPr/>
        <w:t>Президент фирмы «Сьюпириор ситинг компани оф Нью-Йорк» Джеймс Адамсон хотел получить заказ на поставку театральных кресел для этих зданий. Поэтому Адамсон договорился о встрече с Истменом в Рочестере.</w:t>
      </w:r>
    </w:p>
    <w:p>
      <w:pPr>
        <w:pStyle w:val="Cite"/>
        <w:bidi w:val="0"/>
        <w:spacing w:before="0" w:after="0"/>
        <w:ind w:left="1134" w:right="600" w:firstLine="567"/>
        <w:rPr/>
      </w:pPr>
      <w:r>
        <w:rPr/>
        <w:t>Когда Адамсон приехал, архитектор сказал ему: «Мне известно, что вы хотите получить заказ, но я сразу же могу сообщить вам, что у вас не будет на это ни малейшего шанса, если вы отнимете у Джорджа Истмена больше пяти минут. Он педант и очень занят. Поэтому быстро изложите ему свое дело и уходите».</w:t>
      </w:r>
    </w:p>
    <w:p>
      <w:pPr>
        <w:pStyle w:val="Cite"/>
        <w:bidi w:val="0"/>
        <w:spacing w:before="0" w:after="0"/>
        <w:ind w:left="1134" w:right="600" w:firstLine="567"/>
        <w:rPr/>
      </w:pPr>
      <w:r>
        <w:rPr/>
        <w:t>Адамсон так и намеревался поступить. Когда его пригласили в кабинет, то Истмен сидел за столом с кучей бумаг. Адамсон сказал ему: «Пока мы ждали, мистер Истмен, я восхищался вашей конторой. Я и сам не прочь был бы поработать в таком кабинете, если бы он у меня был. Вы знаете, сам я занимаюсь производством деревянных изделий для отделки интерьеров и за всю свою жизнь никогда не видел более красивого кабинета».</w:t>
      </w:r>
    </w:p>
    <w:p>
      <w:pPr>
        <w:pStyle w:val="Cite"/>
        <w:bidi w:val="0"/>
        <w:spacing w:before="0" w:after="0"/>
        <w:ind w:left="1134" w:right="600" w:firstLine="567"/>
        <w:rPr/>
      </w:pPr>
      <w:r>
        <w:rPr/>
        <w:t>Истмен ответил: «Вы напоминаете мне о том, что я уже почти забыл. Он действительно хорош, верно? Я был им очень доволен, когда его только отделали. Но теперь у меня масса других забот, и случается, что неделями я даже не замечаю этой комнаты».</w:t>
      </w:r>
    </w:p>
    <w:p>
      <w:pPr>
        <w:pStyle w:val="Cite"/>
        <w:bidi w:val="0"/>
        <w:spacing w:before="0" w:after="0"/>
        <w:ind w:left="1134" w:right="600" w:firstLine="567"/>
        <w:rPr/>
      </w:pPr>
      <w:r>
        <w:rPr/>
        <w:t>По ходу разговора Адамсон расспросил Истмена о трудностях, выпавших на его долю в начале деловой карьеры. Истмен поведал обо всем: о бедности, с которой столкнулся в детстве, о том, что он служил клерком за пятьдесят центов в день. Страх перед бедностью преследовал его, и он решил заработать столько, чтобы мать не гнула спину до полного изнеможения. Истмен рассказал об опытах с сухими фотопластинами, о том, как целый день трудился в конторе, а ночью экспериментировал.</w:t>
      </w:r>
    </w:p>
    <w:p>
      <w:pPr>
        <w:pStyle w:val="Cite"/>
        <w:bidi w:val="0"/>
        <w:spacing w:before="0" w:after="0"/>
        <w:ind w:left="1134" w:right="600" w:firstLine="567"/>
        <w:rPr/>
      </w:pPr>
      <w:r>
        <w:rPr/>
        <w:t>Истмен даже пригласил Адамсона к себе на завтрак, сказав при этом: «Когда я был в Японии, то приобрел там несколько стульев, привез их домой и поставил у себя в солярии. Но от солнца краска на них облупилась. На днях я поехал в город, купил краску и сам их покрасил. Хотите посмотреть, как я умею красить стулья? Поедемте ко мне домой, позавтракаем вместе, и я вам их покажу».</w:t>
      </w:r>
    </w:p>
    <w:p>
      <w:pPr>
        <w:pStyle w:val="Cite"/>
        <w:bidi w:val="0"/>
        <w:spacing w:before="0" w:after="0"/>
        <w:ind w:left="1134" w:right="600" w:firstLine="567"/>
        <w:rPr/>
      </w:pPr>
      <w:r>
        <w:rPr/>
        <w:t>После завтрака Истмен показал Адамсону стулья. Стоили они не больше полутора долларов за штуку, но Истмен, наживший состояние в 100 миллионов долларов, гордился ими, потому что сам их покрасил. Адамсон не только получил заказ на сумму 90 тысяч долларов, но и стал Истмену близким другом до самой смерти.</w:t>
      </w:r>
    </w:p>
    <w:p>
      <w:pPr>
        <w:pStyle w:val="Normal"/>
        <w:bidi w:val="0"/>
        <w:spacing w:before="0" w:after="0"/>
        <w:ind w:left="0" w:right="0" w:firstLine="567"/>
        <w:jc w:val="left"/>
        <w:rPr/>
      </w:pPr>
      <w:r>
        <w:rPr/>
      </w:r>
    </w:p>
    <w:p>
      <w:pPr>
        <w:pStyle w:val="Normal"/>
        <w:bidi w:val="0"/>
        <w:spacing w:before="0" w:after="0"/>
        <w:ind w:left="0" w:right="0" w:firstLine="567"/>
        <w:rPr/>
      </w:pPr>
      <w:r>
        <w:rPr/>
        <w:t>Данный пример наглядно демонстрирует, что внимание к личности человека, к его интересам (даже если они выходят за пределы сферы сотрудничества) могут творить чудеса. Конечно, это не означает, что подчиненный должен во что бы то ни стало заваливать своего босса различными вопросами, касающимися его личной жизни. Но иногда найти общий язык с руководителем становится возможно именно благодаря вниманию к его интересам. Например, руководитель занимается спортом. Если подчиненный хотя бы немного разбирается в данном виде деятельности, разговор о достижениях и успехах, несомненно, окажется приятным для босса. И в дальнейшем он уже будет более благожелательно относиться к такому сотруднику.</w:t>
      </w:r>
    </w:p>
    <w:p>
      <w:pPr>
        <w:pStyle w:val="Normal"/>
        <w:bidi w:val="0"/>
        <w:spacing w:before="0" w:after="0"/>
        <w:ind w:left="0" w:right="0" w:firstLine="567"/>
        <w:rPr/>
      </w:pPr>
      <w:r>
        <w:rPr/>
        <w:t>Снова приведем пример из коллекции историй Д. Кар-неги. Однажды Дональд Макмагон, управляющий фирмой «Льюис энд Вэлентайн», выполнял работу по декоративному садоводству в поместье известного судьи.</w:t>
      </w:r>
    </w:p>
    <w:p>
      <w:pPr>
        <w:pStyle w:val="Normal"/>
        <w:bidi w:val="0"/>
        <w:spacing w:before="0" w:after="0"/>
        <w:ind w:left="0" w:right="0" w:firstLine="567"/>
        <w:rPr/>
      </w:pPr>
      <w:r>
        <w:rPr/>
        <w:t>Судья вышел к нему, чтобы дать указания по поводу нововведений. Макмагон сказал ему: «Судья, у вас замечательное хобби. Я восхищаюсь вашими прекрасными собаками. Насколько мне известно, вы ежегодно получаете множество призов на большой выставке собак в Мэдисон-сквер гарден».</w:t>
      </w:r>
    </w:p>
    <w:p>
      <w:pPr>
        <w:pStyle w:val="Normal"/>
        <w:bidi w:val="0"/>
        <w:spacing w:before="0" w:after="0"/>
        <w:ind w:left="0" w:right="0" w:firstLine="567"/>
        <w:rPr/>
      </w:pPr>
      <w:r>
        <w:rPr/>
        <w:t>Маленькая, практически ничего не значащая похвала оказала удивительное воздействие на судью. Он не только согласился с этим, но и предложил Макмагону посмотреть его псарню. Он целый час демонстрировал собак и полученные ими призы, показывал родословные и объяснял генеалогические линии. Потом он спросил, есть ли у Макма-гона сын, и подарил ему дорогого щенка.</w:t>
      </w:r>
    </w:p>
    <w:p>
      <w:pPr>
        <w:pStyle w:val="Normal"/>
        <w:bidi w:val="0"/>
        <w:spacing w:before="0" w:after="0"/>
        <w:ind w:left="0" w:right="0" w:firstLine="567"/>
        <w:rPr/>
      </w:pPr>
      <w:r>
        <w:rPr/>
        <w:t>Но любезность судьи на этом не прекратилась. Он лично напечатал родословную щенка и памятку, как его следует кормить. Как потом констатировал Макмагон: «Он подарил мне щенка стоимостью в сто долларов, а также час с четвертью своего драгоценного времени главным образом потому, что я выразил искреннее восхищение его хобби и его достижениями».</w:t>
      </w:r>
    </w:p>
    <w:p>
      <w:pPr>
        <w:pStyle w:val="Normal"/>
        <w:bidi w:val="0"/>
        <w:spacing w:before="0" w:after="0"/>
        <w:ind w:left="0" w:right="0" w:firstLine="567"/>
        <w:rPr/>
      </w:pPr>
      <w:r>
        <w:rPr/>
        <w:t>Личные симпатии и антипатии могут быть совершенно необъяснимы. Руководитель может с предубеждением относиться к какому-то из своих подчиненных именно потому, что считает его человеком недалеким, умеющим только выполнять распоряжения вышестоящего руководства. Значит, подчиненный должен доказать обратное.</w:t>
      </w:r>
    </w:p>
    <w:p>
      <w:pPr>
        <w:pStyle w:val="Normal"/>
        <w:bidi w:val="0"/>
        <w:spacing w:before="0" w:after="0"/>
        <w:ind w:left="0" w:right="0" w:firstLine="567"/>
        <w:rPr/>
      </w:pPr>
      <w:r>
        <w:rPr/>
        <w:t>Великолепный способ расположить к себе другого человека – стать для него хорошим собеседником.</w:t>
      </w:r>
    </w:p>
    <w:p>
      <w:pPr>
        <w:pStyle w:val="Normal"/>
        <w:bidi w:val="0"/>
        <w:spacing w:before="0" w:after="0"/>
        <w:ind w:left="0" w:right="0" w:firstLine="567"/>
        <w:rPr/>
      </w:pPr>
      <w:r>
        <w:rPr/>
        <w:t>«Лишь немногие люди могут устоять перед скрытой лестью восторженного внимания», – так писал Джек Вудфорд в одном из своих произведений. Поэтому иногда бывает вполне достаточно показать своему руководителю, насколько вас интересует все, о чем он рассказывает.</w:t>
      </w:r>
    </w:p>
    <w:p>
      <w:pPr>
        <w:pStyle w:val="Normal"/>
        <w:bidi w:val="0"/>
        <w:spacing w:before="0" w:after="0"/>
        <w:ind w:left="0" w:right="0" w:firstLine="567"/>
        <w:jc w:val="left"/>
        <w:rPr/>
      </w:pPr>
      <w:r>
        <w:rPr/>
      </w:r>
    </w:p>
    <w:p>
      <w:pPr>
        <w:pStyle w:val="Cite"/>
        <w:bidi w:val="0"/>
        <w:spacing w:before="0" w:after="0"/>
        <w:ind w:left="1134" w:right="600" w:firstLine="567"/>
        <w:rPr/>
      </w:pPr>
      <w:r>
        <w:rPr/>
        <w:t>Снова обратимся к примерам из произведений Карнеги. Когда-то давным-давно бедный юноша, эмигрант из Голландии, занимался после школы мытьем окон булочной, за что получал пятьдесят центов в неделю; семья его была очень бедна, поэтому каждый день он выходил на улицу, чтобы подбирать кусочки угля, падавшие с развозивших уголь фургонов. За всю свою жизнь этот юноша проучился в школе не более шести лет, но в результате стал одним из самых преуспевающих редакторов журналов. Звали его Эдвард Бок.</w:t>
      </w:r>
    </w:p>
    <w:p>
      <w:pPr>
        <w:pStyle w:val="Cite"/>
        <w:bidi w:val="0"/>
        <w:spacing w:before="0" w:after="0"/>
        <w:ind w:left="1134" w:right="600" w:firstLine="567"/>
        <w:rPr/>
      </w:pPr>
      <w:r>
        <w:rPr/>
        <w:t>Как ему это удалось? В тринадцатилетнем возрасте Бок бросил школу и стал работать курьером. Одновременно он занялся самообразованием. Он накопил деньги, отказывая себе во всем, и купил энциклопедию с биографиями знаменитых американцев. После чего он сделал удивительный ход. Он прочитывал биографии знаменитых людей и писал им, просил сообщить ему дополнительные сведения об их дет-</w:t>
      </w:r>
      <w:r>
        <w:rPr>
          <w:b/>
        </w:rPr>
        <w:t>-›/ I</w:t>
      </w:r>
      <w:r>
        <w:rPr/>
        <w:t xml:space="preserve"> стве. Он располагал знаменитых людей к разговорам о самих себе. Он написал генералу Джеймсу Гарфилду, который баллотировался в то время в президенты, и спросил, верно ли, что в свои детские годы тот работал буксировщиком на канале, и генерал ответил ему. Он написал генералу Гранту, спрашивая у него о подробностях одного сражения, и Грант начертил для него карту, пригласил этого четырнадцатилетнего мальчика к себе на обед и беседовал с ним целый вечер. Вскоре этот юноша переписывался со многими из самых известных людей страны и даже приезжал ко многим из них в качестве желанного гостя в свой отпуск. А добился этого он вполне простым способом: проявлял внимание к тому или иному человеку.</w:t>
      </w:r>
    </w:p>
    <w:p>
      <w:pPr>
        <w:pStyle w:val="Normal"/>
        <w:bidi w:val="0"/>
        <w:spacing w:before="0" w:after="0"/>
        <w:ind w:left="0" w:right="0" w:firstLine="567"/>
        <w:jc w:val="left"/>
        <w:rPr/>
      </w:pPr>
      <w:r>
        <w:rPr/>
      </w:r>
    </w:p>
    <w:p>
      <w:pPr>
        <w:pStyle w:val="Normal"/>
        <w:bidi w:val="0"/>
        <w:spacing w:before="0" w:after="0"/>
        <w:ind w:left="0" w:right="0" w:firstLine="567"/>
        <w:rPr/>
      </w:pPr>
      <w:r>
        <w:rPr/>
        <w:t>Любой руководитель, каких бы высот он ни достиг, прежде всего человек. И ничто человеческое ему не чуждо. Именно поэтому внимание к личности может оказать удивительный эффект.</w:t>
      </w:r>
    </w:p>
    <w:p>
      <w:pPr>
        <w:pStyle w:val="Normal"/>
        <w:bidi w:val="0"/>
        <w:spacing w:before="0" w:after="0"/>
        <w:ind w:left="0" w:right="0" w:firstLine="567"/>
        <w:rPr/>
      </w:pPr>
      <w:r>
        <w:rPr/>
        <w:t>Не менее важно вовремя заинтересовать своего руководителя. Д. Карнеги в одном из своих исследований человеческой сущности в мире бизнеса и современных общественных отношений подчеркивает, что «самый верный путь к сердцу человека – это беседа с ним о том, что он ценит превыше всего. На самом деле собеседник легко проникнется к вам симпатией, если говорить с ним о том, что покажется ему интересным».</w:t>
      </w:r>
    </w:p>
    <w:p>
      <w:pPr>
        <w:pStyle w:val="Normal"/>
        <w:bidi w:val="0"/>
        <w:spacing w:before="0" w:after="0"/>
        <w:ind w:left="0" w:right="0" w:firstLine="567"/>
        <w:rPr/>
      </w:pPr>
      <w:r>
        <w:rPr/>
        <w:t>Карнеги приводит множество примеров в доказательство своей теории. Например, однажды Эдвард Л. Чалиф, человек, ведущий активную работу с бойскаутами, пришел к выводу, что нуждается в содействии. В Европе должен был состояться большой слет скаутов, и он хотел, чтобы президент одной из крупнейших американских корпораций оплатил поездку на него одного из ребят.</w:t>
      </w:r>
    </w:p>
    <w:p>
      <w:pPr>
        <w:pStyle w:val="Normal"/>
        <w:bidi w:val="0"/>
        <w:spacing w:before="0" w:after="0"/>
        <w:ind w:left="0" w:right="0" w:firstLine="567"/>
        <w:rPr/>
      </w:pPr>
      <w:r>
        <w:rPr/>
        <w:t>Перед поездкой с этому человеку Чалиф узнал, что он выписал чек на миллион долларов, а когда чек был погашен, велел вставить его в рамку. Когда Чалиф пошел к кабинет, первым делом попросил разрешения взглянуть на этот чек. Он сказал хозяину кабинета, что никогда не слышал, чтобы кто-либо выписывал такой чек. Президент корпорации охотно показал чек, посетитель полюбовался на него и попросил хозяина подробно рассказать, при каких обстоятельствах чек был выписан.</w:t>
      </w:r>
    </w:p>
    <w:p>
      <w:pPr>
        <w:pStyle w:val="Normal"/>
        <w:bidi w:val="0"/>
        <w:spacing w:before="0" w:after="0"/>
        <w:ind w:left="0" w:right="0" w:firstLine="567"/>
        <w:rPr/>
      </w:pPr>
      <w:r>
        <w:rPr/>
        <w:t>Иными словами, Чалиф начал не с разговора о бойскаутах и о слете в Европе. Он заговорил о том, что интересовало его собеседника. И благодаря этому получил великолепный результат. Вскоре президент корпорации сказал: «Да, кстати, по какому поводу вы пришли меня повидать?» Тогда Чалиф сообщил о своем деле.</w:t>
      </w:r>
    </w:p>
    <w:p>
      <w:pPr>
        <w:pStyle w:val="Normal"/>
        <w:bidi w:val="0"/>
        <w:spacing w:before="0" w:after="0"/>
        <w:ind w:left="0" w:right="0" w:firstLine="567"/>
        <w:rPr/>
      </w:pPr>
      <w:r>
        <w:rPr/>
        <w:t>Президент крупной корпорации не только немедленно удовлетворил его просьбу, но и пошел намного дальше этого. Чалиф просил его послать в Европу только одного мальчика, а президент корпорации послал пятерых, да вдобавок и самого руководителя, дал аккредитив на нужную сумму и сказал, чтобы они оставались в Европе семь недель. Он к тому же снабдил Чалифа рекомендательными письмами к президентам филиалов его корпорации, чтобы они могли воспользоваться их услугами, а затем и сам встретился с ними в Париже и показал город. Потом он устроил на работу некоторых ребят из нуждающихся семей и стал принимать активное участие в деятельности всей группы.</w:t>
      </w:r>
    </w:p>
    <w:p>
      <w:pPr>
        <w:pStyle w:val="Normal"/>
        <w:bidi w:val="0"/>
        <w:spacing w:before="0" w:after="0"/>
        <w:ind w:left="0" w:right="0" w:firstLine="567"/>
        <w:rPr/>
      </w:pPr>
      <w:r>
        <w:rPr/>
        <w:t>При этом Чалиф впоследствии писал: «И все же я знаю, что если бы не выяснил заранее, чем он интересуется, и не расположил его к себе с самого же начала, мне было бы в десять раз труднее найти к нему подход».</w:t>
      </w:r>
    </w:p>
    <w:p>
      <w:pPr>
        <w:pStyle w:val="Normal"/>
        <w:bidi w:val="0"/>
        <w:spacing w:before="0" w:after="0"/>
        <w:ind w:left="0" w:right="0" w:firstLine="567"/>
        <w:rPr/>
      </w:pPr>
      <w:r>
        <w:rPr/>
        <w:t>Такой метод может оказаться ценным для каждого, кто намерен найти подход к своему начальнику.</w:t>
      </w:r>
    </w:p>
    <w:p>
      <w:pPr>
        <w:pStyle w:val="Normal"/>
        <w:bidi w:val="0"/>
        <w:spacing w:before="0" w:after="0"/>
        <w:ind w:left="0" w:right="0" w:firstLine="567"/>
        <w:rPr/>
      </w:pPr>
      <w:r>
        <w:rPr/>
        <w:t>Правда, некоторые руководители нередко бывают очень консервативны и с неохотой меняют свое собственное мнение. Так что если такой руководитель однажды составил о своем подчиненном не самое лестное мнение, то не станет его менять ни при каких условиях. И любые действия подчиненного могут оказаться бесполезными. Если ситуация складывается именно так, то для подчиненного наиболее правильным и мудрым выходом будет подыскать себе новое место работы и там демонстрировать свои умения и тала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 Опасаясь конкурентов</w:t>
      </w:r>
    </w:p>
    <w:p>
      <w:pPr>
        <w:pStyle w:val="Normal"/>
        <w:bidi w:val="0"/>
        <w:spacing w:before="0" w:after="0"/>
        <w:ind w:left="0" w:right="0" w:firstLine="567"/>
        <w:jc w:val="left"/>
        <w:rPr/>
      </w:pPr>
      <w:r>
        <w:rPr/>
      </w:r>
    </w:p>
    <w:p>
      <w:pPr>
        <w:pStyle w:val="Normal"/>
        <w:bidi w:val="0"/>
        <w:spacing w:before="0" w:after="0"/>
        <w:ind w:left="0" w:right="0" w:firstLine="567"/>
        <w:rPr/>
      </w:pPr>
      <w:r>
        <w:rPr/>
        <w:t>Нередко коллеги бывают настроены по отношению друг к другу враждебно. Этому есть вполне определенная причина. Если один из сотрудников вырвется вперед, это может больно ударить по самолюбию остальных. И поэтому часты ситуации, когда не дают сделать карьеру именно свои же коллеги, занимающие такой же пост, выполняющие похожие обязанности. Причем способы могут быть вполне разнообразными – от очень простых до весьма и весьма изощренных. Если человек работает в коллективе и его работа так или иначе связана с деятельностью коллег, то навредить его карьере намного проще, чем если бы его обязанности не зависели от обязанностей остальных.</w:t>
      </w:r>
    </w:p>
    <w:p>
      <w:pPr>
        <w:pStyle w:val="Normal"/>
        <w:bidi w:val="0"/>
        <w:spacing w:before="0" w:after="0"/>
        <w:ind w:left="0" w:right="0" w:firstLine="567"/>
        <w:rPr/>
      </w:pPr>
      <w:r>
        <w:rPr/>
        <w:t>Рассмотрим это на простом примере. Предположим, сотрудник должен самостоятельно выполнить какой-либо проект. Он тратит свое время, энергию, силы. И в результате сдает свою работу в срок... В этом случае руководство решает, поощрить его или дать ему дополнительные зад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ными словами, здесь все ясно. И никаких разногласий, сомнений быть не может.</w:t>
      </w:r>
    </w:p>
    <w:p>
      <w:pPr>
        <w:pStyle w:val="Normal"/>
        <w:bidi w:val="0"/>
        <w:spacing w:before="0" w:after="0"/>
        <w:ind w:left="0" w:right="0" w:firstLine="567"/>
        <w:rPr/>
      </w:pPr>
      <w:r>
        <w:rPr/>
        <w:t>Другой вариант. Предположим, сотрудник должен выполнить тот же проект вместе с другими сослуживцами. Допустим, коллектив начинает этот проект в понедельник. Во вторник выясняется, что один из членов коллектива болен, значит, его обязанности должны выполнять другие. Одновременно может случиться, что информацию о проекте кто-то из персонала вовремя не собрал, следовательно, выполнение проекта опять откладывается на неопределенный срок, пока необходимые сведения не появятся в наличии.</w:t>
      </w:r>
    </w:p>
    <w:p>
      <w:pPr>
        <w:pStyle w:val="Normal"/>
        <w:bidi w:val="0"/>
        <w:spacing w:before="0" w:after="0"/>
        <w:ind w:left="0" w:right="0" w:firstLine="567"/>
        <w:rPr/>
      </w:pPr>
      <w:r>
        <w:rPr/>
        <w:t>Пройдет некоторое время, и в дополнение ко всему выяснится, что некоторые аспекты данной работы не обеспечены сроками. В результате выполнение проекта оказывается под вопросом. Виноваты, разумеется, будут все. Это – с точки зрения руководства. И все сотрудники будут восприниматься руководством как недостаточно ответственные и надежные.</w:t>
      </w:r>
    </w:p>
    <w:p>
      <w:pPr>
        <w:pStyle w:val="Normal"/>
        <w:bidi w:val="0"/>
        <w:spacing w:before="0" w:after="0"/>
        <w:ind w:left="0" w:right="0" w:firstLine="567"/>
        <w:rPr/>
      </w:pPr>
      <w:r>
        <w:rPr/>
        <w:t>Теперь представим, что коллектив, выполняющий данный проект, состоял из пятерых человек. Четырем из них совершенно безразлично, удастся ли им продвинуться по карьерной лестнице. Пятый, напротив, всей душой жаждет продвижения. Но поскольку остальные не выполнили вовремя своих обязанностей, его повышение также становится невозможным. При этом вряд ли ему удастся доказать руководству, что его вины в срыве работы нет.</w:t>
      </w:r>
    </w:p>
    <w:p>
      <w:pPr>
        <w:pStyle w:val="Normal"/>
        <w:bidi w:val="0"/>
        <w:spacing w:before="0" w:after="0"/>
        <w:ind w:left="0" w:right="0" w:firstLine="567"/>
        <w:rPr/>
      </w:pPr>
      <w:r>
        <w:rPr/>
        <w:t>Такие ситуации могут складываться достаточно часто. Не исключено, что ответственного сослуживца безответственные коллеги подводят целенаправленно. Поскольку они знают, что им повышение не светит, то успех другого может восприниматься ими с недоброжелательностью. И они будут делать все возможное и невозможное, чтобы испортить другому карьеру.</w:t>
      </w:r>
    </w:p>
    <w:p>
      <w:pPr>
        <w:pStyle w:val="Normal"/>
        <w:bidi w:val="0"/>
        <w:spacing w:before="0" w:after="0"/>
        <w:ind w:left="0" w:right="0" w:firstLine="567"/>
        <w:rPr/>
      </w:pPr>
      <w:r>
        <w:rPr/>
        <w:t>Человеческая зависть не знает границ. Это известно с самых незапамятных времен. Поэтому ситуации столкновения на рабочем месте нередки. Тот, кто хочет сделать карьеру, должен быть внутренне готов к тому, что его действия могут «тормозиться» со стороны других сотрудников, менее амбициозных и трудолюбивых.</w:t>
      </w:r>
    </w:p>
    <w:p>
      <w:pPr>
        <w:pStyle w:val="Normal"/>
        <w:bidi w:val="0"/>
        <w:spacing w:before="0" w:after="0"/>
        <w:ind w:left="0" w:right="0" w:firstLine="567"/>
        <w:rPr/>
      </w:pPr>
      <w:r>
        <w:rPr/>
        <w:t>Что можно порекомендовать тем, кто оказывается в такой ситуации? В первую очередь нужно проанализировать свое поведение. Не являетесь ли вы сами чрезмерно простодушными по отношению к окружающим? Может быть, вы слишком доверяете тем, кто работает рядом с вами? Если так, тогда нет ничего удивительного в том, что вы до сих пор не сделали карьеру.</w:t>
      </w:r>
    </w:p>
    <w:p>
      <w:pPr>
        <w:pStyle w:val="Normal"/>
        <w:bidi w:val="0"/>
        <w:spacing w:before="0" w:after="0"/>
        <w:ind w:left="0" w:right="0" w:firstLine="567"/>
        <w:rPr/>
      </w:pPr>
      <w:r>
        <w:rPr/>
        <w:t>Нравится нам или нет наша работа, все равно нам приходится контактировать с большим количеством людей. Далеко не все из них настроены к нам доброжелательно. Некоторые, вполне возможно, только прикидываются нашими друзьями, поджидая момент, когда мы «подставим» свое слабое место.</w:t>
      </w:r>
    </w:p>
    <w:p>
      <w:pPr>
        <w:pStyle w:val="Normal"/>
        <w:bidi w:val="0"/>
        <w:spacing w:before="0" w:after="0"/>
        <w:ind w:left="0" w:right="0" w:firstLine="567"/>
        <w:rPr/>
      </w:pPr>
      <w:r>
        <w:rPr/>
        <w:t>А слабых мест у каждого из нас более чем достаточно. Например, человек регулярно опаздывает. Да, он очень талантливый и трудолюбивый сотрудник. Но пунктуальность ему почему-то чужда. Если руководитель не узнает об этих нарушениях трудовой дисциплины, т. е. об опозданиях, тогда все будет нормально. Если же узнает, все будет намного сложнее – о продвижении на другую должность придется забыть.</w:t>
      </w:r>
    </w:p>
    <w:p>
      <w:pPr>
        <w:pStyle w:val="Normal"/>
        <w:bidi w:val="0"/>
        <w:spacing w:before="0" w:after="0"/>
        <w:ind w:left="0" w:right="0" w:firstLine="567"/>
        <w:rPr/>
      </w:pPr>
      <w:r>
        <w:rPr/>
        <w:t>Нередко в коллективе имеется субъект, считающий своим долгом доложить руководству о нарушениях трудовой дисциплины: об опозданиях, о долгих перекурах, о ранних уходах домой, о бесконечных звонках по телефону и т. д. Если облечь такое сообщение в «нужную» форму, то руководитель, будьте уверены, объяснит со всей возможной доходчивостью нарушителю, что тот недостоин дальнейшего повышения по службе. Ну а на самом деле все может обстоять совсем иначе. Но факт остается фактом.</w:t>
      </w:r>
    </w:p>
    <w:p>
      <w:pPr>
        <w:pStyle w:val="Normal"/>
        <w:bidi w:val="0"/>
        <w:spacing w:before="0" w:after="0"/>
        <w:ind w:left="0" w:right="0" w:firstLine="567"/>
        <w:rPr/>
      </w:pPr>
      <w:r>
        <w:rPr/>
        <w:t>Нередко руководство узнает о подобных нарушениях как раз от тех сотрудников, которые сами не могут сделать удачную карьеру. И поэтому стараются навредить своим более удачным коллегам. В данном случае может быть только один выход: стараться, чтобы ваше поведение было безупречным.</w:t>
      </w:r>
    </w:p>
    <w:p>
      <w:pPr>
        <w:pStyle w:val="Normal"/>
        <w:bidi w:val="0"/>
        <w:spacing w:before="0" w:after="0"/>
        <w:ind w:left="0" w:right="0" w:firstLine="567"/>
        <w:rPr/>
      </w:pPr>
      <w:r>
        <w:rPr/>
        <w:t>Рассмотрим другой вариант. Предположим, вас регулярно подводит коллега, от работы которого зависят итоги и вашего труда. Вы неоднократно делали ему замечания, но все остается на своих местах. К какому выводу можно прийти в данном случае? Не пытайтесь выяснять отношения с коллегой. Он может вас подводить не только из-за своей безответственности, как кажется лично вам. Дело, возможно, в другом. Вы уверены, что он не намеренно срывает вашу работу, потому что не хочет способствовать вашему продвижению по карьерной лестнице (особенно если такое повышение лично ему не светит)?</w:t>
      </w:r>
    </w:p>
    <w:p>
      <w:pPr>
        <w:pStyle w:val="Normal"/>
        <w:bidi w:val="0"/>
        <w:spacing w:before="0" w:after="0"/>
        <w:ind w:left="0" w:right="0" w:firstLine="567"/>
        <w:rPr/>
      </w:pPr>
      <w:r>
        <w:rPr/>
        <w:t>Лучший вариант в данном случае – поставить вопрос перед руководством. Вы можете попросить у начальства разрешения работать с другим напарником, и тогда проект завершится в срок. Предупредите своего нерадивого коллегу, что еще один его промах – и вышестоящее руководство будет знать о всех нарушениях. Если ваши слова ему покажутся неубедительными, вскоре вы будете иметь полное право выполнить свое обещание.</w:t>
      </w:r>
    </w:p>
    <w:p>
      <w:pPr>
        <w:pStyle w:val="Normal"/>
        <w:bidi w:val="0"/>
        <w:spacing w:before="0" w:after="0"/>
        <w:ind w:left="0" w:right="0" w:firstLine="567"/>
        <w:rPr/>
      </w:pPr>
      <w:r>
        <w:rPr/>
        <w:t>Поскольку речь в данной главе идет о взаимоотношениях среди сотрудников, то придется поговорить об атмосфере, моральном климате в целом. Безусловно, позитивная атмосфера в коллективе благотворно складывается на процессе труда. И напротив, если таковой атмосферы нет – не будет взаимоподдержки среди сотрудников, значит, и стремительное продвижение одного из них болезненно воспримется остальными.</w:t>
      </w:r>
    </w:p>
    <w:p>
      <w:pPr>
        <w:pStyle w:val="Normal"/>
        <w:bidi w:val="0"/>
        <w:spacing w:before="0" w:after="0"/>
        <w:ind w:left="0" w:right="0" w:firstLine="567"/>
        <w:rPr/>
      </w:pPr>
      <w:r>
        <w:rPr/>
        <w:t>Словом, никогда не помешает найти общий язык со своими коллегами, и делать это нужно сразу, а не по мере необходимости. Если вы считаете, что коллеги против вашего повышения по службе, проанализируйте, почему это происходит? Может быть, они уверены, что вы недостойны повышения? Например, ваш уровень образования слишком низок, качество вашей работы недостаточно высоко и т. д.? Если это так, в первую очередь откровенно поговорите с сослуживцами. Объясните им, что постараетесь повысить уровень образования, что сделаете все возможное, лишь бы стать достойным той или иной должности. Вероятно, откровенный разговор позволит вам самим расставить все точки над «i».</w:t>
      </w:r>
    </w:p>
    <w:p>
      <w:pPr>
        <w:pStyle w:val="Normal"/>
        <w:bidi w:val="0"/>
        <w:spacing w:before="0" w:after="0"/>
        <w:ind w:left="0" w:right="0" w:firstLine="567"/>
        <w:rPr/>
      </w:pPr>
      <w:r>
        <w:rPr/>
        <w:t>Разумеется, одного лишь откровенного разговора явно недостаточно для разрешения проблемы разногласий со своими же сотрудниками. В дальнейшем вам потребуется много и напряженно работать, чтобы добиться успеха. Но именно откровенность с коллегами позволит вам сделать вывод, каким вы видитесь со стороны.</w:t>
      </w:r>
    </w:p>
    <w:p>
      <w:pPr>
        <w:pStyle w:val="Normal"/>
        <w:bidi w:val="0"/>
        <w:spacing w:before="0" w:after="0"/>
        <w:ind w:left="0" w:right="0" w:firstLine="567"/>
        <w:rPr/>
      </w:pPr>
      <w:r>
        <w:rPr/>
        <w:t>Нередко коллеги бывают настроены враждебно по отношению к тому, кто кажется им слишком высокомерным. Даже если ваши профессиональные качества несомненны, высокомерие может сильно помешать в налаживании контактов с сослуживцами. Поэтому постарайтесь вовремя изменить поведение, став более общительным и демократичным.</w:t>
      </w:r>
    </w:p>
    <w:p>
      <w:pPr>
        <w:pStyle w:val="Normal"/>
        <w:bidi w:val="0"/>
        <w:spacing w:before="0" w:after="0"/>
        <w:ind w:left="0" w:right="0" w:firstLine="567"/>
        <w:rPr/>
      </w:pPr>
      <w:r>
        <w:rPr/>
        <w:t>Если вы являетесь руководителем нижнего или среднего звена, то ваша работа напрямую зависит от подчиненных. В этом случае ваше дальнейшее продвижение по службе прежде всего и в значительной степени зависит именно от них. В то же время ваши подчиненные могут относиться к вам вполне дружески, одновременно плетя коварные интриги за вашей спиной.</w:t>
      </w:r>
    </w:p>
    <w:p>
      <w:pPr>
        <w:pStyle w:val="Normal"/>
        <w:bidi w:val="0"/>
        <w:spacing w:before="0" w:after="0"/>
        <w:ind w:left="0" w:right="0" w:firstLine="567"/>
        <w:rPr/>
      </w:pPr>
      <w:r>
        <w:rPr/>
        <w:t>Как распознать такое поведение подчиненных? Особых талантов для этого не требуется. Если ваши подчиненные просто злословят о вас, но при этом качественно выполняют свою работу, то упрекать их за это было бы по меньшей мере неразумно. И напротив. Если ваше вышестоящее руководство узнает о вашей работе все секреты, которые вы лично как человек и как руководитель хотели бы скрыть, то подозрение падет в первую очередь на членов коллектива, а именно – на ваших подчиненных.</w:t>
      </w:r>
    </w:p>
    <w:p>
      <w:pPr>
        <w:pStyle w:val="Normal"/>
        <w:bidi w:val="0"/>
        <w:spacing w:before="0" w:after="0"/>
        <w:ind w:left="0" w:right="0" w:firstLine="567"/>
        <w:rPr/>
      </w:pPr>
      <w:r>
        <w:rPr/>
        <w:t>Но выяснить, как же дело обстояло на самом деле, будет довольно трудно. Действительно, устраивать допрос с пристрастием вам никто не позволит. Более того, если подчиненные намеренно хотели навредить, ваше замешательство по данному поводу будет им на руку. Значит, нужно проявлять максимальное спокойствие, не устраивая бурных сцен. Прежде всего постарайтесь наладить свою деятельность и работу персонала таким образом, чтобы недоброжелателям не о чем было докладывать вышестоящему руководству.</w:t>
      </w:r>
    </w:p>
    <w:p>
      <w:pPr>
        <w:pStyle w:val="Normal"/>
        <w:bidi w:val="0"/>
        <w:spacing w:before="0" w:after="0"/>
        <w:ind w:left="0" w:right="0" w:firstLine="567"/>
        <w:rPr/>
      </w:pPr>
      <w:r>
        <w:rPr/>
        <w:t>Вы можете честно сказать подчиненным, что поскольку теперь ваше руководство относится к вам более строго, чем раньше, то о любых недочетах со стороны вверенного вам коллектива вы обязаны сообщать своевременно. И в дальнейшем делайте именно так. Вы не обязаны ставить себя под удар только потому, что ваши подчиненные по каким-либо причинам не выполняют своих обязанностей. Так что пусть с ними разбираются вышестоящие руководители, а вы к этому не будете иметь никакого отношения.</w:t>
      </w:r>
    </w:p>
    <w:p>
      <w:pPr>
        <w:pStyle w:val="Normal"/>
        <w:bidi w:val="0"/>
        <w:spacing w:before="0" w:after="0"/>
        <w:ind w:left="0" w:right="0" w:firstLine="567"/>
        <w:rPr/>
      </w:pPr>
      <w:r>
        <w:rPr/>
        <w:t>Безусловно, такое поведение вы лично как человек можете счесть не самым порядочным. Но, с другой стороны, ваша карьера вполне заслуживает того, чтобы пойти на некоторые жертвы. В конце концов рано или поздно вы сможете изменить свое поведение в отношении подчиненных. Вот подниметесь еще на одну ступеньку выше, тогда ваше отношение к ним будет другим.</w:t>
      </w:r>
    </w:p>
    <w:p>
      <w:pPr>
        <w:pStyle w:val="Normal"/>
        <w:bidi w:val="0"/>
        <w:spacing w:before="0" w:after="0"/>
        <w:ind w:left="0" w:right="0" w:firstLine="567"/>
        <w:rPr/>
      </w:pPr>
      <w:r>
        <w:rPr/>
        <w:t>Конкуренция – это неизбежное зло, с которым приходится сталкиваться каждому, кто намерен сделать карьеру. На самом деле конкуренты не столь страшны, как может показаться на первый взгляд. Сколь бы ни строили недоброжелатели козни и интриги, им все равно не удастся помешать вашему продвижению по карьерной лестнице. Единственное, что они могут сделать, – это испортить вам настроение, замедлить ваше продвижение. Но рано или поздно руководство оценит ваши положительные качества, и в результате ваша карьера будет делом решенным.</w:t>
      </w:r>
    </w:p>
    <w:p>
      <w:pPr>
        <w:pStyle w:val="Normal"/>
        <w:bidi w:val="0"/>
        <w:spacing w:before="0" w:after="0"/>
        <w:ind w:left="0" w:right="0" w:firstLine="567"/>
        <w:rPr/>
      </w:pPr>
      <w:r>
        <w:rPr/>
        <w:t>Если вы слишком боитесь недоброжелательного отношения своих же коллег или подчиненных, не мешает вспомнить некоторые очень простые правила поведения. Талантливый психолог Д. Карнеги говорил об этом так: «Вы можете в течение двух месяцев завоевать больше друзей, интересуясь другими людьми, чем приобрели бы за два года, пытаясь заинтересовать других людей своей особой». В подтверждение своих мыслей Карнеги ссылается на известного психолога Альфреда Адлера, который писал:</w:t>
      </w:r>
    </w:p>
    <w:p>
      <w:pPr>
        <w:pStyle w:val="Normal"/>
        <w:bidi w:val="0"/>
        <w:spacing w:before="0" w:after="0"/>
        <w:ind w:left="0" w:right="0" w:firstLine="567"/>
        <w:rPr/>
      </w:pPr>
      <w:r>
        <w:rPr/>
        <w:t>«Человек, который не интересуется своими собратьями, испытывает самые большие трудности в жизни и причиняет самый большой вред окружающим. Именно в среде подобных людей и появляются неудачники».</w:t>
      </w:r>
    </w:p>
    <w:p>
      <w:pPr>
        <w:pStyle w:val="Normal"/>
        <w:bidi w:val="0"/>
        <w:spacing w:before="0" w:after="0"/>
        <w:ind w:left="0" w:right="0" w:firstLine="567"/>
        <w:rPr/>
      </w:pPr>
      <w:r>
        <w:rPr/>
        <w:t>Это правило вполне можно применить к отношениям в рабочем коллективе. Действительно, если лично вы относитесь к коллегам или подчиненным без интереса и внимания, немудрено, что они сочтут вас самовлюбленным выскочкой, который явно не дорос до продвижения на более высокую должность.</w:t>
      </w:r>
    </w:p>
    <w:p>
      <w:pPr>
        <w:pStyle w:val="Normal"/>
        <w:bidi w:val="0"/>
        <w:spacing w:before="0" w:after="0"/>
        <w:ind w:left="0" w:right="0" w:firstLine="567"/>
        <w:rPr/>
      </w:pPr>
      <w:r>
        <w:rPr/>
        <w:t>Карнеги говорит о том, что знает из личного опыта, как можно побудить самых занятых людей к сотрудничеству. Для этого достаточно проявить к ним искренний интерес. «Если мы хотим завоевать друзей, давайте приложим все силы к тому, чтобы что-то сделать для других, – что-то, что требует времени, энергии, бескорыстия и заботы».</w:t>
      </w:r>
    </w:p>
    <w:p>
      <w:pPr>
        <w:pStyle w:val="Normal"/>
        <w:bidi w:val="0"/>
        <w:spacing w:before="0" w:after="0"/>
        <w:ind w:left="0" w:right="0" w:firstLine="567"/>
        <w:rPr/>
      </w:pPr>
      <w:r>
        <w:rPr/>
        <w:t>Карнеги приводит много примеров, на которые не мешает обратить внимание и нам.</w:t>
      </w:r>
    </w:p>
    <w:p>
      <w:pPr>
        <w:pStyle w:val="Normal"/>
        <w:bidi w:val="0"/>
        <w:spacing w:before="0" w:after="0"/>
        <w:ind w:left="0" w:right="0" w:firstLine="567"/>
        <w:rPr/>
      </w:pPr>
      <w:r>
        <w:rPr/>
        <w:t>Как-то работнику одного из крупных нью-йоркских банков Чарлзу Р. Уолтерсу было поручено подготовить конфиденциальный доклад о некой корпорации. Уолтерсу был известен только один человек, располагавший необходимыми ему данными. Этот индивид был председателем правления промышленной компании. Уолтерс решил повидаться с ним. Когда он входил в кабинет, в дверях показалась голова молодой женщины, которая сказала председателю, что сегодня у нее нет для него никаких марок. В это время председатель пояснил Уолтерсу: «Я собираю почтовые марки для своего двенадцатилетнего сына».</w:t>
      </w:r>
    </w:p>
    <w:p>
      <w:pPr>
        <w:pStyle w:val="Normal"/>
        <w:bidi w:val="0"/>
        <w:spacing w:before="0" w:after="0"/>
        <w:ind w:left="0" w:right="0" w:firstLine="567"/>
        <w:rPr/>
      </w:pPr>
      <w:r>
        <w:rPr/>
        <w:t>Уолтерс объяснил председателю, в чем заключается его дело, и стал задавать различные вопросы. Но председатель, по-видимому, не был настроен на разговор, поэтому отвечал неопределенно и весьма туманно. Беседа была очень короткой и бесполезной для Уолтерса.</w:t>
      </w:r>
    </w:p>
    <w:p>
      <w:pPr>
        <w:pStyle w:val="Normal"/>
        <w:bidi w:val="0"/>
        <w:spacing w:before="0" w:after="0"/>
        <w:ind w:left="0" w:right="0" w:firstLine="567"/>
        <w:rPr/>
      </w:pPr>
      <w:r>
        <w:rPr/>
        <w:t>Уолтерс оказался в растерянности. Он не знал, как поступить, как расположить к себе председателя? Но внезапно он вспомнил о словах секретарши и о марках, которые председатель собирал для своего сына. Уолтерс подумал, что в иностранном отделе его банка собираются марки, которые приходят на конвертах со всего света.</w:t>
      </w:r>
    </w:p>
    <w:p>
      <w:pPr>
        <w:pStyle w:val="Normal"/>
        <w:bidi w:val="0"/>
        <w:spacing w:before="0" w:after="0"/>
        <w:ind w:left="0" w:right="0" w:firstLine="567"/>
        <w:rPr/>
      </w:pPr>
      <w:r>
        <w:rPr/>
        <w:t>На следующий день он пришел в приемную председателя и попросил передать, что у него есть несколько марок. Уолтерса немедленно провели к председателю. Тот выразил огромный восторг и излучал улыбки и доброжелательность. «Вот эта очень понравится моему Джорджу, – говорил он, любовно перебирая марки. – А посмотрите-ка на эту! Ведь она – сокровище!»</w:t>
      </w:r>
    </w:p>
    <w:p>
      <w:pPr>
        <w:pStyle w:val="Normal"/>
        <w:bidi w:val="0"/>
        <w:spacing w:before="0" w:after="0"/>
        <w:ind w:left="0" w:right="0" w:firstLine="567"/>
        <w:rPr/>
      </w:pPr>
      <w:r>
        <w:rPr/>
        <w:t>Достаточно долго Уолтерс и председатель беседовали о марках и рассматривали фотографию сына, затем председатель самым подробнейшим образом ответил на вопросы. Председатель не только рассказал Уолтерсу все, что знал, но и вызвал своих подчиненных и расспросил их. Потом он позвонил по телефону некоторым из своих коллег и тоже расспросил их. Председатель снабдил Уолтерса цифрами, докладами, фактами и письмами. Иначе говоря, Уолтерс получил все, что ему было нужно, т. е. склонил другого человека к сотрудничеству благодаря своей доброжелательности и искренней заинтересованности.</w:t>
      </w:r>
    </w:p>
    <w:p>
      <w:pPr>
        <w:pStyle w:val="Normal"/>
        <w:bidi w:val="0"/>
        <w:spacing w:before="0" w:after="0"/>
        <w:ind w:left="0" w:right="0" w:firstLine="567"/>
        <w:rPr/>
      </w:pPr>
      <w:r>
        <w:rPr/>
        <w:t>Разумеется, благодаря одной лишь заинтересованности и доброжелательности не удастся превратить конкурентов в своих друзей. Но изменить их впечатление о себе вполне возможно.</w:t>
      </w:r>
    </w:p>
    <w:p>
      <w:pPr>
        <w:pStyle w:val="Normal"/>
        <w:bidi w:val="0"/>
        <w:spacing w:before="0" w:after="0"/>
        <w:ind w:left="0" w:right="0" w:firstLine="567"/>
        <w:rPr/>
      </w:pPr>
      <w:r>
        <w:rPr/>
        <w:t>Теперь поговорим об одном весьма деликатном вопросе. Поскольку ваши конкуренты являются вашими противниками, то, соответственно, между ними и вами нередко будут возникать споры. Причем споры эти могут быть основаны как на деловых вопросах, так и на чем-либо другом, что к работе напрямую не относится.</w:t>
      </w:r>
    </w:p>
    <w:p>
      <w:pPr>
        <w:pStyle w:val="Normal"/>
        <w:bidi w:val="0"/>
        <w:spacing w:before="0" w:after="0"/>
        <w:ind w:left="0" w:right="0" w:firstLine="567"/>
        <w:rPr/>
      </w:pPr>
      <w:r>
        <w:rPr/>
        <w:t>Вспомним о личном опыте других людей, а именно – приведем истории из книг Д. Карнеги, который, как известно, в своих исследованиях опирался на реальные, а не вымышленные факты. Однажды сам Карнеги получил весьма ценный урок. В то время он работал менеджером у сэра Росса Смита. Во время войны Росс был австралийским летчиком-асом, который воевал в Палестине, а после провозглашения мира удивил все человечество, облетев половину земного шара за тридцать дней.</w:t>
      </w:r>
    </w:p>
    <w:p>
      <w:pPr>
        <w:pStyle w:val="Normal"/>
        <w:bidi w:val="0"/>
        <w:spacing w:before="0" w:after="0"/>
        <w:ind w:left="0" w:right="0" w:firstLine="567"/>
        <w:rPr/>
      </w:pPr>
      <w:r>
        <w:rPr/>
        <w:t>Однажды Карнеги присутствовал на данном в честь сэра Росса банкете. Во время банкета один из присутствующих гостей рассказал забавную историю, которая была основана на цитате: «...Божество намерения наши довершает, хотя бы ум наметил и не так...». Рассказчик заявил, что это цитата из Библии. Это утверждение оказалось ошибочным. Кар-неги знал это точно. И поэтому счел нужным поправить собеседника. Но тот твердо стоял на своем. На самом деле цитата была из Шекспира, но рассказчик с этим не соглашался. Он сидел справа от Карнеги, а слева разместился его старый приятель Фрэнк Гэммонд. Гэммонд много лет изучал творчество Шекспира. Поэтому Карнеги и его собеседник решили передать вопрос на решение Гэммонда. Тот выслушал их, толкнул Карнеги под столом ногой и сказал: «Дейл, вы ошибаетесь. Этот господин прав. Цитата действительно из Библии».</w:t>
      </w:r>
    </w:p>
    <w:p>
      <w:pPr>
        <w:pStyle w:val="Normal"/>
        <w:bidi w:val="0"/>
        <w:spacing w:before="0" w:after="0"/>
        <w:ind w:left="0" w:right="0" w:firstLine="567"/>
        <w:rPr/>
      </w:pPr>
      <w:r>
        <w:rPr/>
        <w:t>Вечером Карнеги спросил: «Фрэнк, вы ведь знали, что это цитата из Шекспира?!» «Ну конечно, – ответил тот. – „Гамлет“, действие пятое, сцена вторая. Но мы с вами были гостями на праздничном вечере, дорогой Дейл. Зачем же доказывать человеку, что он не прав? Разве он станет из-за этого хорошо к вам относиться? Почему бы не дать ему возможность спасти свой престиж? Он не спрашивал вашего мнения. Он не нуждался в нем. Зачем же с ним спорить? Всегда избегайте острых углов».</w:t>
      </w:r>
    </w:p>
    <w:p>
      <w:pPr>
        <w:pStyle w:val="Normal"/>
        <w:bidi w:val="0"/>
        <w:spacing w:before="0" w:after="0"/>
        <w:ind w:left="0" w:right="0" w:firstLine="567"/>
        <w:rPr/>
      </w:pPr>
      <w:r>
        <w:rPr/>
        <w:t>Этот принцип не мешает использовать и в отношениях со своими конкурентами. Они не станут лучше к вам относиться, даже если вы продемонстрируете свою образованность и эрудицию. Вот как об этом говорит сам Карнеги: «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и доказали, что он „non compos mentis“ (лат. „не в здравом уме“).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w:t>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которого убедили против его воли,</w:t>
      </w:r>
    </w:p>
    <w:p>
      <w:pPr>
        <w:pStyle w:val="Cite"/>
        <w:bidi w:val="0"/>
        <w:spacing w:before="0" w:after="0"/>
        <w:ind w:left="1134" w:right="600" w:firstLine="567"/>
        <w:rPr/>
      </w:pPr>
      <w:r>
        <w:rPr/>
        <w:t>не отречется от своего мнения и поневоле».</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правило, которое поможет не наживать врагов и поддерживать мирные отношения со своими конкурентами, также очень важно для успешной карьеры. Карне-ги формулирует это правило таким образом: «Проявляйте уважение к мнению своего собеседника. Никогда не говорите человеку, что он не прав».</w:t>
      </w:r>
    </w:p>
    <w:p>
      <w:pPr>
        <w:pStyle w:val="Normal"/>
        <w:bidi w:val="0"/>
        <w:spacing w:before="0" w:after="0"/>
        <w:ind w:left="0" w:right="0" w:firstLine="567"/>
        <w:rPr/>
      </w:pPr>
      <w:r>
        <w:rPr/>
        <w:t>Карнеги дает великолепные советы, которые, к сожалению, остаются незамеченными даже теми, кто всерьез намерен сделать карьеру. А ведь взаимоотношения в коллективе напрямую влияют на наши дальнейшие успехи в жизни.</w:t>
      </w:r>
    </w:p>
    <w:p>
      <w:pPr>
        <w:pStyle w:val="Normal"/>
        <w:bidi w:val="0"/>
        <w:spacing w:before="0" w:after="0"/>
        <w:ind w:left="0" w:right="0" w:firstLine="567"/>
        <w:rPr/>
      </w:pPr>
      <w:r>
        <w:rPr/>
        <w:t>Карнеги утверждает: «Никто на свете никогда не станет возражать, если вы скажете: „Я, возможно, ошибаюсь. Давайте проверим факты“. В качестве подтверждения он приводит личный опыт общения с учеными, которые поступают именно так. Однажды Карнеги брал интервью у Стефансона, знаменитого исследователя и ученого, который прожил одиннадцать лет в Заполярье. Ученый рассказывал об одном эксперименте, который проводил. Карнеги спросил, что он старался доказать имено этим экспериментом. И Стефансон ответил: „Ученый никогда не старается что-либо доказать. Он пытается лишь установить факты“.</w:t>
      </w:r>
    </w:p>
    <w:p>
      <w:pPr>
        <w:pStyle w:val="Normal"/>
        <w:bidi w:val="0"/>
        <w:spacing w:before="0" w:after="0"/>
        <w:ind w:left="0" w:right="0" w:firstLine="567"/>
        <w:rPr/>
      </w:pPr>
      <w:r>
        <w:rPr/>
        <w:t>Действительно, если опираться исключительно на факты, то становится намного легче общаться с коллегами и подчиненными. Каждый человек может ошибаться. И только подтверждения в виде точных цифр, фактов, а также другой информации показывают, насколько верны высказывания того или иного индивида. Но, даже используя точнейшую информацию, следует быть осторожным. Иногда слишком резкое, категоричное замечание может превратить собеседника в вашего врага. Если прямо заявить человеку, что он не прав, это может вызвать злость и раздражение. Ничего хорошего из этого не выйдет. В качестве примера Карнеги приводит следующую историю. Один молодой адвокат выступал в серьезном деле на заседании Верховного суда США. Речь шла о крупной денежной сумме и о важном юридическом вопросе. В ходе выступления один из членов Верховного суда спросил: «Закон об исковой давности в адмиралтействе предусматривает срок в шесть лет, верно?»</w:t>
      </w:r>
    </w:p>
    <w:p>
      <w:pPr>
        <w:pStyle w:val="Normal"/>
        <w:bidi w:val="0"/>
        <w:spacing w:before="0" w:after="0"/>
        <w:ind w:left="0" w:right="0" w:firstLine="567"/>
        <w:rPr/>
      </w:pPr>
      <w:r>
        <w:rPr/>
        <w:t>Адвокат резко ответил: «Ваша честь, в адмиралтействе нет закона об исковой давности».</w:t>
      </w:r>
    </w:p>
    <w:p>
      <w:pPr>
        <w:pStyle w:val="Normal"/>
        <w:bidi w:val="0"/>
        <w:spacing w:before="0" w:after="0"/>
        <w:ind w:left="0" w:right="0" w:firstLine="567"/>
        <w:rPr/>
      </w:pPr>
      <w:r>
        <w:rPr/>
        <w:t>В суде немедленно воцарилась тишина. Адвокат был прав, а член суда ошибся. Но это настроило его на враждебный лад. Впоследствии адвокат вспоминал: «Я знаю, что выступал лучше, чем когда-либо в прошлом. Но убедить суд мне не удалось. Я совершил ужасную ошибку, сказав очень знающему, пользующемуся широкой известностью человеку, что он не прав».</w:t>
      </w:r>
    </w:p>
    <w:p>
      <w:pPr>
        <w:pStyle w:val="Normal"/>
        <w:bidi w:val="0"/>
        <w:spacing w:before="0" w:after="0"/>
        <w:ind w:left="0" w:right="0" w:firstLine="567"/>
        <w:rPr/>
      </w:pPr>
      <w:r>
        <w:rPr/>
        <w:t>Такие правила можно использовать и при общении с коллегами и подчиненными. Вполне возможно, что благодаря этому вам удастся нейтрализовать недоброжелательность конкурентов, а в некоторых случаях даже заручиться их поддержкой.</w:t>
      </w:r>
    </w:p>
    <w:p>
      <w:pPr>
        <w:pStyle w:val="Normal"/>
        <w:bidi w:val="0"/>
        <w:spacing w:before="0" w:after="0"/>
        <w:ind w:left="0" w:right="0" w:firstLine="567"/>
        <w:rPr/>
      </w:pPr>
      <w:r>
        <w:rPr/>
        <w:t>Многие люди не любят чрезмерно удачливых, легко справляющихся с любыми трудностями индивидов, потому что в сравнении с ними сами выглядят далеко не лучшим образом. Но если эти же особы начинают относиться к своему сопернику с живейшей симпатией и уважением, то зависть уступает место искреннему восхищению и дружескому располож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 Каждому – свое</w:t>
      </w:r>
    </w:p>
    <w:p>
      <w:pPr>
        <w:pStyle w:val="Normal"/>
        <w:bidi w:val="0"/>
        <w:spacing w:before="0" w:after="0"/>
        <w:ind w:left="0" w:right="0" w:firstLine="567"/>
        <w:jc w:val="left"/>
        <w:rPr/>
      </w:pPr>
      <w:r>
        <w:rPr/>
      </w:r>
    </w:p>
    <w:p>
      <w:pPr>
        <w:pStyle w:val="Normal"/>
        <w:bidi w:val="0"/>
        <w:spacing w:before="0" w:after="0"/>
        <w:ind w:left="0" w:right="0" w:firstLine="567"/>
        <w:rPr/>
      </w:pPr>
      <w:r>
        <w:rPr/>
        <w:t>Как убедить капризное начальство в том, что вы достойны лучшего обращения? О, непросто. Для этого нужно хорошо разбираться в психологии. Психология – один из ключей, но не единственный.</w:t>
      </w:r>
    </w:p>
    <w:p>
      <w:pPr>
        <w:pStyle w:val="Normal"/>
        <w:bidi w:val="0"/>
        <w:spacing w:before="0" w:after="0"/>
        <w:ind w:left="0" w:right="0" w:firstLine="567"/>
        <w:rPr/>
      </w:pPr>
      <w:r>
        <w:rPr/>
        <w:t>Причин, по которым, если начальство так считает, вам рано идти на повышение и уходить с занимаемой ныне должности, может быть несколько.</w:t>
      </w:r>
    </w:p>
    <w:p>
      <w:pPr>
        <w:pStyle w:val="Normal"/>
        <w:bidi w:val="0"/>
        <w:spacing w:before="0" w:after="0"/>
        <w:ind w:left="0" w:right="0" w:firstLine="567"/>
        <w:rPr/>
      </w:pPr>
      <w:r>
        <w:rPr/>
        <w:t>Во-первых, возможно, начальство вас плохо знает. Многие боссы, особенно те, кто уже проработал в своей должности энное число лет, предпочитают не торопиться с выводами. И поэтому должно пройти какое-то время, чтобы шеф мог составить свое мнение о человеке. В этом случае начальство предпочитает подстраховать себя и, возможно, предложит вам новую должность только тогда, как полностью будет уверено в том, что вы ее действительно достойны. Ведь в противном случае кадровая ошибка станет темным пятном не в вашей биографии, а именно в репутации непрозорливого начальн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зможна такая ситуация, когда начальство само по себе недавно работает и плохо знает собственный подведомственный коллектив. В подобной ситуации босс не станет рисковать, а ведь повышение по службе того или иного сотрудника – всегда большой риск. А если еще босс чувствует себя не очень уверенно, это обязательно отразится на его подчиненных, причем самым негативным образом. В этом случае просто дайте ему время получше вас узнать. Не теряя ни малейшей возможности, в самом выгодном свете демонстрируйте свои деловые качества. Показывайте себя с лучшей стороны, как бы банально это ни звучало, но нередко многие забывают об этом хрестоматийном правиле в самый неподходящий момент.</w:t>
      </w:r>
    </w:p>
    <w:p>
      <w:pPr>
        <w:pStyle w:val="Normal"/>
        <w:bidi w:val="0"/>
        <w:spacing w:before="0" w:after="0"/>
        <w:ind w:left="0" w:right="0" w:firstLine="567"/>
        <w:rPr/>
      </w:pPr>
      <w:r>
        <w:rPr/>
        <w:t>Однако не стоит настаивать на своей образцовости, потому что чрезмерная добропорядочность – лишний повод, для того чтобы начальство стало копать глубже. Это против вас. В глубине мы далеко не лучшие, так зачем же провоцировать начальство на то, что в конечном счете сыграет против вашего профессионального имиджа? Поэтому показывайте свои лучшие стороны, но никогда не перегибайте палку.</w:t>
      </w:r>
    </w:p>
    <w:p>
      <w:pPr>
        <w:pStyle w:val="Normal"/>
        <w:bidi w:val="0"/>
        <w:spacing w:before="0" w:after="0"/>
        <w:ind w:left="0" w:right="0" w:firstLine="567"/>
        <w:rPr/>
      </w:pPr>
      <w:r>
        <w:rPr/>
        <w:t>Однако более часто встречается другая ситуация, когда начальство давно с вами работает и неплохо знает вас, но тем не менее, несмотря на положительную оценку вашей творческой деятельности, не спешит переводить вас на более высокую должность.</w:t>
      </w:r>
    </w:p>
    <w:p>
      <w:pPr>
        <w:pStyle w:val="Normal"/>
        <w:bidi w:val="0"/>
        <w:spacing w:before="0" w:after="0"/>
        <w:ind w:left="0" w:right="0" w:firstLine="567"/>
        <w:rPr/>
      </w:pPr>
      <w:r>
        <w:rPr/>
        <w:t>В некоторых случаях вам прямо говорят, что вам необходимо набраться определенного опыта. Вы возмущаетесь и... И так хочется высказать свое возмущение! Остановитесь и остыньте. Посмотрите на ситуацию с другой стороны. Проанализируйте свою деятельность на прежней должности. Что изменилось в лучшую сторону с вашим приходом? Вы внесли нечто новое? Или основной вашей задачей было сохранение прежнего порядка, в чем вы преуспели?</w:t>
      </w:r>
    </w:p>
    <w:p>
      <w:pPr>
        <w:pStyle w:val="Normal"/>
        <w:bidi w:val="0"/>
        <w:spacing w:before="0" w:after="0"/>
        <w:ind w:left="0" w:right="0" w:firstLine="567"/>
        <w:rPr/>
      </w:pPr>
      <w:r>
        <w:rPr/>
        <w:t>Ценность отдельно взятого работника заключается в том, что он должен придумывать что-то свое. То, что его выделяло бы среди остальных трудоголиков фирмы. Это прекрасно, что он свято верен традициям, но движение вперед означает разрушение традиций и приобретение нового опыта в трудовой деятельности. Если мы будем молиться на традиции, то очень скоро окажемся в каменном веке.</w:t>
      </w:r>
    </w:p>
    <w:p>
      <w:pPr>
        <w:pStyle w:val="Normal"/>
        <w:bidi w:val="0"/>
        <w:spacing w:before="0" w:after="0"/>
        <w:ind w:left="0" w:right="0" w:firstLine="567"/>
        <w:rPr/>
      </w:pPr>
      <w:r>
        <w:rPr/>
        <w:t>Если до вас должность занимала творческая личность, перед вами ставится непростая задача – ваша профессиональная деятельность должна затмить ореол ее прежней славы. Посмотрите на достижения своего предшественника. Да, этот человек делал все хорошо, но, может быть, настало время что-нибудь изменить? Вас никто не призывает менять заведенный порядок кардинально. Когда грядут серьезные перемены, возникает «шанс» похоронить себя под обломками. Измените ситуацию в мелочах. Даже если положить стопку деловых бумаг в другое место, жизнь пойдет по-новому.</w:t>
      </w:r>
    </w:p>
    <w:p>
      <w:pPr>
        <w:pStyle w:val="Normal"/>
        <w:bidi w:val="0"/>
        <w:spacing w:before="0" w:after="0"/>
        <w:ind w:left="0" w:right="0" w:firstLine="567"/>
        <w:rPr/>
      </w:pPr>
      <w:r>
        <w:rPr/>
        <w:t>Измените то, что кажется вам устаревшим. Представляете, он, «гениальный», сидел и не видел, а ваше супероко заметило это в одночасье. Иногда в истории случались странные курьезы. Из-за того, что ученые мужи свято верили в правоту идей своих авторитетов, наука долго шла не тем путем. А здесь – творческий процесс, от которого зависит качество продукции или услуги! А значит, и рынок клиентов, и прибыль, и ваша зарплата. Вы же не враг самому себе. Почему бы вам не побороться за честь и достоинство родной фирмы на своем, как часто ошибочно кажется, малозначительном месте.</w:t>
      </w:r>
    </w:p>
    <w:p>
      <w:pPr>
        <w:pStyle w:val="Normal"/>
        <w:bidi w:val="0"/>
        <w:spacing w:before="0" w:after="0"/>
        <w:ind w:left="0" w:right="0" w:firstLine="567"/>
        <w:rPr/>
      </w:pPr>
      <w:r>
        <w:rPr/>
        <w:t>Далеко не все руководители начинали с того, что сразу садились в кресло босса. Плох тот солдат, который не мечтает стать генералом. Запомните на всю жизнь следующую фразу: «Скромность – сестра неизвестности». Поймите, что, если вы будете затрачивать определенные усилия на своей службе, уверяем вас, это не останется незамеченным. Вы приобретете репутацию профессионала и талантливого специалиста, что уже много значит.</w:t>
      </w:r>
    </w:p>
    <w:p>
      <w:pPr>
        <w:pStyle w:val="Normal"/>
        <w:bidi w:val="0"/>
        <w:spacing w:before="0" w:after="0"/>
        <w:ind w:left="0" w:right="0" w:firstLine="567"/>
        <w:rPr/>
      </w:pPr>
      <w:r>
        <w:rPr/>
        <w:t>Сделайте так, чтобы о вас с уважением, переходящим в трепет, отзывались конкуренты. Сделайте так, чтобы фирмы стремились заполучить вас как генератор новых продуктивных идей. Любой умный руководитель понимает, что успех его предприятия зависит от хороших кадров. А потому он никогда не отпустит талантливого сотрудника. Вы, конечно, сможете слегка покапризничать, но только тогда, когда добьетесь необходимого уровня профессионализма. Нет такого дела, которое не нуждалось бы в усовершенствовании.</w:t>
      </w:r>
    </w:p>
    <w:p>
      <w:pPr>
        <w:pStyle w:val="Normal"/>
        <w:bidi w:val="0"/>
        <w:spacing w:before="0" w:after="0"/>
        <w:ind w:left="0" w:right="0" w:firstLine="567"/>
        <w:rPr/>
      </w:pPr>
      <w:r>
        <w:rPr/>
        <w:t>Если вам скучно на рабочем месте, не ждите, что вашу скуку заметят и вас в срочном порядке переведут на руководящий пост. Руководителем становится человек, который найдет дело, чтобы не скучать. Он заинтересует себя, коллег, друзей и начальство. Он не даст утонуть в рутине повседневных забот никому вокруг. Но возмутителем спокойствия можно быть по существу. Если вы рассказываете на работе с утра до вечера пошлые анекдоты, заставляя краснеть симпатичную даму, то это плохо. И совсем другое дело, когда вы будоражите коллег свежей творческой идеей.</w:t>
      </w:r>
    </w:p>
    <w:p>
      <w:pPr>
        <w:pStyle w:val="Normal"/>
        <w:bidi w:val="0"/>
        <w:spacing w:before="0" w:after="0"/>
        <w:ind w:left="0" w:right="0" w:firstLine="567"/>
        <w:rPr/>
      </w:pPr>
      <w:r>
        <w:rPr/>
        <w:t>Или вы профнепригодны? Так бывает, когда изо дня в день вы делаете одни и те же ошибки и не уделяете своему делу должного внимания. Между тем ваши ошибки фиксирует недремлющее око вашего босса. Не успокаивайте себя мыслью, что начальство не стоит рядом с вами. На руководящих постах не бывает людей, которые не умеют смотреть вдаль. Босс потому и босс, что способен наблюдать за жизнью в перспективе.</w:t>
      </w:r>
    </w:p>
    <w:p>
      <w:pPr>
        <w:pStyle w:val="Normal"/>
        <w:bidi w:val="0"/>
        <w:spacing w:before="0" w:after="0"/>
        <w:ind w:left="0" w:right="0" w:firstLine="567"/>
        <w:rPr/>
      </w:pPr>
      <w:r>
        <w:rPr/>
        <w:t>Чтобы хорошо «раскрутиться», вам нужно реально посмотреть на свои недостатки и принять меры по их исправлению. Вы выполняете работу поверхностно? Вам не хватает времени посмотреть вглубь проблемы? На что в таком случае направлено ваше внимание? На разговоры с сотрудниками. Почему бы вам не направить свою позитивную энергию в профессиональное русло? Глядишь, и придумаете что-нибудь полезное для организации, а заодно и для себя.</w:t>
      </w:r>
    </w:p>
    <w:p>
      <w:pPr>
        <w:pStyle w:val="Normal"/>
        <w:bidi w:val="0"/>
        <w:spacing w:before="0" w:after="0"/>
        <w:ind w:left="0" w:right="0" w:firstLine="567"/>
        <w:rPr/>
      </w:pPr>
      <w:r>
        <w:rPr/>
        <w:t>Возможен и другой вариант. Вы вроде бы хорошо работаете, выполняете все указания начальства, и все всегда у вас в порядке. Но почему-то начальство говорит вам, что вы плохо относитесь к делу. Прежде чем обижаться, поразмыслите... Руководство – народ консервативный. И если вы скрытый или явный сторонник гибкого графика работы, то вас уже внесли в «черный список». Поймите, что на высокой должности не может быть «гибкого графика работы» – это удел курьеров и прочих «мелких сошек». Если вы претендуете на большее, то забудьте про послабления. Бизнес не терпит больных и слабых. Если вы пришли работать, то оставьте свои личные проблемы за дверями кабинета.</w:t>
      </w:r>
    </w:p>
    <w:p>
      <w:pPr>
        <w:pStyle w:val="Normal"/>
        <w:bidi w:val="0"/>
        <w:spacing w:before="0" w:after="0"/>
        <w:ind w:left="0" w:right="0" w:firstLine="567"/>
        <w:rPr/>
      </w:pPr>
      <w:r>
        <w:rPr/>
        <w:t>Вы должны являть собой образец специалиста, для которого насморк и грипп – чужая реальность. Никогда не жалуйтесь на здоровье в присутствии начальства. Это – дурной тон. Офис – не дом милосердия.</w:t>
      </w:r>
    </w:p>
    <w:p>
      <w:pPr>
        <w:pStyle w:val="Normal"/>
        <w:bidi w:val="0"/>
        <w:spacing w:before="0" w:after="0"/>
        <w:ind w:left="0" w:right="0" w:firstLine="567"/>
        <w:rPr/>
      </w:pPr>
      <w:r>
        <w:rPr/>
        <w:t>Должны признать, что женщине тяжелее сделать карьеру, чем мужчине. Особенно, если босс – мужчина. Психология наших мужчин-начальников до сих пор такова: место жен-щины – на кухне. Если дама считает, что она может сделать карьеру, то ей придется «вывернуться наизнанку», чтобы доказать это. Вполне можно сделать удачную карьеру служа-щей. Тихо, верно и мягко вам придется доказывать, что вы достойны повышения. Скажем прямо: чтобы добиться повышения, вам придется работать за троих. При этом не хамите начальству в ответ на колкости. А их не избежать.</w:t>
      </w:r>
    </w:p>
    <w:p>
      <w:pPr>
        <w:pStyle w:val="Normal"/>
        <w:bidi w:val="0"/>
        <w:spacing w:before="0" w:after="0"/>
        <w:ind w:left="0" w:right="0" w:firstLine="567"/>
        <w:rPr/>
      </w:pPr>
      <w:r>
        <w:rPr/>
        <w:t>Учтите, что красавец-мужчина на руководящем посту равнозначен сорвавшемуся с цепи Церберу. Для вас самое главное – убедить его в том, что вы не просто женщина, но и ценный сотрудник. Только «не доставайте» его своими идеями слишком откровенно. Не появляйтесь в поле его зрения чересчур часто, а то он решит, что у вас на него свои виды, кстати, весьма далекие от профессиональной тематики.</w:t>
      </w:r>
    </w:p>
    <w:p>
      <w:pPr>
        <w:pStyle w:val="Normal"/>
        <w:bidi w:val="0"/>
        <w:spacing w:before="0" w:after="0"/>
        <w:ind w:left="0" w:right="0" w:firstLine="567"/>
        <w:rPr/>
      </w:pPr>
      <w:r>
        <w:rPr/>
        <w:t>Кстати, годится ли флирт в качестве инструмента для достижения успехов в карьере? Это очень деликатный и волнующий многих дам вопрос. Если вам не нужны проблемы с ревнивой женой и другими не менее ревнивыми претендентками, то ставьте на мозги. Это не значит, что вы не должны красить губы и делать прически. Можно быть милой, женственной особой, но при этом заниматься делами и не обстреливать широкие мужские плечи страстным взглядом из-под пушистых ресниц.</w:t>
      </w:r>
    </w:p>
    <w:p>
      <w:pPr>
        <w:pStyle w:val="Normal"/>
        <w:bidi w:val="0"/>
        <w:spacing w:before="0" w:after="0"/>
        <w:ind w:left="0" w:right="0" w:firstLine="567"/>
        <w:rPr/>
      </w:pPr>
      <w:r>
        <w:rPr/>
        <w:t>Если же вы решили поставить на «сексапил», то приготовьтесь к войне. Не забывайте, что «рыбак рыбака видит издалека», и посему появление в трудовом коллективе еще одной суперкокетливой дамы повлечет за собой цепную реакцию. Делайте карьеру, оставляя приоритет за своими интеллектуальными качествами. Мы не намерены читать вам мораль, но считаем необходимым вас предостеречь от ненужных впоследствии проблем.</w:t>
      </w:r>
    </w:p>
    <w:p>
      <w:pPr>
        <w:pStyle w:val="Normal"/>
        <w:bidi w:val="0"/>
        <w:spacing w:before="0" w:after="0"/>
        <w:ind w:left="0" w:right="0" w:firstLine="567"/>
        <w:rPr/>
      </w:pPr>
      <w:r>
        <w:rPr/>
        <w:t>Другой щекотливой ситуацией может быть следующая. Вы молодой специалист, и у вас строгая начальница, которая невысокого мнения о ваших умственных способностях. Вам нужно убедить ее в обратном. Если у вас есть неопровержимые доказательства того, что она вас не выносит, не стоит терять времени и лучше попытать счастья в другом месте.</w:t>
      </w:r>
    </w:p>
    <w:p>
      <w:pPr>
        <w:pStyle w:val="Normal"/>
        <w:bidi w:val="0"/>
        <w:spacing w:before="0" w:after="0"/>
        <w:ind w:left="0" w:right="0" w:firstLine="567"/>
        <w:rPr/>
      </w:pPr>
      <w:r>
        <w:rPr/>
        <w:t>Если же у вас есть тщательно проверенные данные о том, что она вами просто недовольна, то покажите, что сможете сдвинуть горы. Трудитесь днем и ночью, не переставая. Берите сверхурочную работу. Женщина-начальник скорее проникнется уважением к коллеге-мужчине, если он будет «вкалывать» от зари до зари... Вы должны предстать перед своей начальницей в виде этакого суперделового существа, чья голова забита различными делами. Не стройте глазки своей начальнице, здесь этот номер не пройдет. Вас заподозрят в преступном замысле сделать карьеру будуарными методами. Этот грех могут простить женщине, потому что она – женщина. Но вам – деловому, сильному и уверенному в себе мужчине – этого не простят. Сильный пол, по мнению женщин-начальниц, должен оставаться сильным полом везде и всегда.</w:t>
      </w:r>
    </w:p>
    <w:p>
      <w:pPr>
        <w:pStyle w:val="Normal"/>
        <w:bidi w:val="0"/>
        <w:spacing w:before="0" w:after="0"/>
        <w:ind w:left="0" w:right="0" w:firstLine="567"/>
        <w:rPr/>
      </w:pPr>
      <w:r>
        <w:rPr/>
        <w:t>Вы должны заинтересовать «шефиню», но заинтересовать ее как специалиста, профессионала и хозяйку дела. Блистайте каждый раз новыми идеями и проектами. Постарайтесь быть в чем-то похожим на нее. Кто знает, вдруг у вас сходные характерные черты. Люди, как правило, любят и ценят то, что их объединяет, а не наоборот. Самое важное при установлении психологического контакта с начальством – выработать специальный язык, на котором можно разговаривать друг с другом. Здесь вам может пригодиться информация о психологических типах. Речь идет о том, как тот или иной человек воспринимает мир.</w:t>
      </w:r>
    </w:p>
    <w:p>
      <w:pPr>
        <w:pStyle w:val="Normal"/>
        <w:bidi w:val="0"/>
        <w:spacing w:before="0" w:after="0"/>
        <w:ind w:left="0" w:right="0" w:firstLine="567"/>
        <w:rPr/>
      </w:pPr>
      <w:r>
        <w:rPr/>
        <w:t>Есть такая «порода» людей, для которых приоритетным органом восприятия действительности является слух, это так называемые аудиалисты. В их речи так и пестрят фразы «поговорим», «обсудим, а потом решим» и т. п. Неплохо, если вы будете употреблять подобные фразы в разговоре. Ауди-алист-начальник простит вам немного помятую рубашку и плохо отглаженный галстук, но никогда – фальшивые нотки в разговоре.</w:t>
      </w:r>
    </w:p>
    <w:p>
      <w:pPr>
        <w:pStyle w:val="Normal"/>
        <w:bidi w:val="0"/>
        <w:spacing w:before="0" w:after="0"/>
        <w:ind w:left="0" w:right="0" w:firstLine="567"/>
        <w:rPr/>
      </w:pPr>
      <w:r>
        <w:rPr/>
        <w:t>То, на что так легко закрыл глаза аудиалист, никогда не простит визуал. Эти люди воспринимают мир глазами в буквальном смысле слова. Они внимательно разглядят все погрешности вашей одежды и не простят вам ни одного недостатка. Но зато будут менее внимательны к вашему тембру голоса и ноткам сомнения. Если вы – женщина и ваш босс – заклятый визуал, то никогда не приходите на работу с плохим макияжем, имеющим свойство растекаться в течение рабочего дня. Вы должны выглядеть, как картинка из модного журнала.</w:t>
      </w:r>
    </w:p>
    <w:p>
      <w:pPr>
        <w:pStyle w:val="Normal"/>
        <w:bidi w:val="0"/>
        <w:spacing w:before="0" w:after="0"/>
        <w:ind w:left="0" w:right="0" w:firstLine="567"/>
        <w:rPr/>
      </w:pPr>
      <w:r>
        <w:rPr/>
        <w:t>Те же правила касаются и коллег-мужчин: никакой отросшей щетины и трехдневной небритости. Если такое случится, то оскорбленный босс занесет вас в «черный список». Карьеристам в нем не место.</w:t>
      </w:r>
    </w:p>
    <w:p>
      <w:pPr>
        <w:pStyle w:val="Normal"/>
        <w:bidi w:val="0"/>
        <w:spacing w:before="0" w:after="0"/>
        <w:ind w:left="0" w:right="0" w:firstLine="567"/>
        <w:rPr/>
      </w:pPr>
      <w:r>
        <w:rPr/>
        <w:t>Есть психологический тип, которому при общении очень важен запах. Вашему боссу будет абсолютно все равно, если во время делового разговора вы начнете вертеть спичечным коробком перед его носом и носки на вас случайно окажутся разного цвета, но в отношении запаха шеф окажется тверд и неумолим.</w:t>
      </w:r>
    </w:p>
    <w:p>
      <w:pPr>
        <w:pStyle w:val="Normal"/>
        <w:bidi w:val="0"/>
        <w:spacing w:before="0" w:after="0"/>
        <w:ind w:left="0" w:right="0" w:firstLine="567"/>
        <w:rPr/>
      </w:pPr>
      <w:r>
        <w:rPr/>
        <w:t>Если вы женщина, примите к сведению, что вам нельзя пренебрегать духами и прочими женскими слабостями. Но избегайте излишне сладких ароматов.</w:t>
      </w:r>
    </w:p>
    <w:p>
      <w:pPr>
        <w:pStyle w:val="Normal"/>
        <w:bidi w:val="0"/>
        <w:spacing w:before="0" w:after="0"/>
        <w:ind w:left="0" w:right="0" w:firstLine="567"/>
        <w:rPr/>
      </w:pPr>
      <w:r>
        <w:rPr/>
        <w:t>Этот тип начальства часто присутствует на пирушках сослуживцев, потому что не может устоять перед ароматом торта с розочкой. Кстати, приятный повод познакомиться поближе (в допустимых пределах, разумеется).</w:t>
      </w:r>
    </w:p>
    <w:p>
      <w:pPr>
        <w:pStyle w:val="Normal"/>
        <w:bidi w:val="0"/>
        <w:spacing w:before="0" w:after="0"/>
        <w:ind w:left="0" w:right="0" w:firstLine="567"/>
        <w:rPr/>
      </w:pPr>
      <w:r>
        <w:rPr/>
        <w:t>Есть тип начальства, про которого говорят: «Не от мира сего». Божье создание, несмотря на свои достижения, предпочитает оставаться в тени. При таком боссе блистайте, но в меру.</w:t>
      </w:r>
    </w:p>
    <w:p>
      <w:pPr>
        <w:pStyle w:val="Normal"/>
        <w:bidi w:val="0"/>
        <w:spacing w:before="0" w:after="0"/>
        <w:ind w:left="0" w:right="0" w:firstLine="567"/>
        <w:rPr/>
      </w:pPr>
      <w:r>
        <w:rPr/>
        <w:t>Существует еще и такая «порода» человечества, как ки-нестетики. Это люди, злоупотребляющие жестикуляцией. Жесты – их визитная карточка. Окажите любезность боссу и пожестикулируйте вместе с ним. Пусть он поймет, что не одинок в своих слабостях. При этом вы не должны размахивать руками дальше и больше. В подобной позиции читается превосходство, и в данной ситуации это может быть просто некорректным, да и начальство, не дай бог, подумает, что вы его передразниваете.</w:t>
      </w:r>
    </w:p>
    <w:p>
      <w:pPr>
        <w:pStyle w:val="Normal"/>
        <w:bidi w:val="0"/>
        <w:spacing w:before="0" w:after="0"/>
        <w:ind w:left="0" w:right="0" w:firstLine="567"/>
        <w:rPr/>
      </w:pPr>
      <w:r>
        <w:rPr/>
        <w:t>И еще один психологический тип. Представители данного «сообщества» имеют привычку хлопать своих сотрудников по плечу. Это – так называемый чувственный тип. За пикантным названием типажа не скрывается ничего крамольного. Просто для них важны ощущения, они познают мир через них. Не нужно гладить их по голове и по прочим частям тела, просто ткани, в которые вы одеты, не должны выглядеть на вид жесткими. Ваша одежда должна быть из материалов, традиционно ассоциирующихся с легкостью, нежностью и теплом.</w:t>
      </w:r>
    </w:p>
    <w:p>
      <w:pPr>
        <w:pStyle w:val="Normal"/>
        <w:bidi w:val="0"/>
        <w:spacing w:before="0" w:after="0"/>
        <w:ind w:left="0" w:right="0" w:firstLine="567"/>
        <w:rPr/>
      </w:pPr>
      <w:r>
        <w:rPr/>
        <w:t>Если вы работаете со своим боссом несколько месяцев, значит, уже должны знать, кто он по психологическому типу. Наблюдайте за ним, посмотрите, как он себя ведет, как разговаривает и как двигается. Иногда человек не относится к какому-либо типу целиком, он – синтез определенных качеств. Надо признать, не всегда гармоничных.</w:t>
      </w:r>
    </w:p>
    <w:p>
      <w:pPr>
        <w:pStyle w:val="Normal"/>
        <w:bidi w:val="0"/>
        <w:spacing w:before="0" w:after="0"/>
        <w:ind w:left="0" w:right="0" w:firstLine="567"/>
        <w:rPr/>
      </w:pPr>
      <w:r>
        <w:rPr/>
        <w:t>Общайтесь с шефом на его «языке». Начальство – самый тщеславный «народ» из живущих ныне. Если это для вас проблема, то помните, что любую из них можно разрешить, при этом не задевая своего и чужого самолюбия.</w:t>
      </w:r>
    </w:p>
    <w:p>
      <w:pPr>
        <w:pStyle w:val="Normal"/>
        <w:bidi w:val="0"/>
        <w:spacing w:before="0" w:after="0"/>
        <w:ind w:left="0" w:right="0" w:firstLine="567"/>
        <w:rPr/>
      </w:pPr>
      <w:r>
        <w:rPr/>
        <w:t>Существует еще «метод мягкого штурма». Он заключается в том, что вы время от времени ненавязчиво и даже незаметно будете удивлять начальство свежими идеями. Преподносите себя не сразу, а как бы по частям. Показать свой полный образ – задача, с которой вы, безусловно, должны справиться на собеседовании. Успех или неуспех определяется тем, взяли ли вас на работу или нет. Когда вы работаете, вы должны каждый раз быть новым, оставаясь собой. Иначе говоря, вы должны меняться, не изменяя себе.</w:t>
      </w:r>
    </w:p>
    <w:p>
      <w:pPr>
        <w:pStyle w:val="Normal"/>
        <w:bidi w:val="0"/>
        <w:spacing w:before="0" w:after="0"/>
        <w:ind w:left="0" w:right="0" w:firstLine="567"/>
        <w:rPr/>
      </w:pPr>
      <w:r>
        <w:rPr/>
        <w:t>Есть проблемы, которые вытекают из возрастных особенностей восприятия реальности. В переводе на бытовой язык фраза значит, что каждый человек смотрит на мир в зависимости от того, сколько ему лет. Если вам двадцать пять, то вам будет весьма трудно понять тех, кому уже перевалило за пятьдесят. И в это же самое время вас посчитают старым идиотом двадцатилетние. Вероятно, вы не раз столкнетесь с этой проблемой на работе. Хорошо, если ваше начальство не «улетит» далеко по возрасту от вас. А если босс намного старше?</w:t>
      </w:r>
    </w:p>
    <w:p>
      <w:pPr>
        <w:pStyle w:val="Normal"/>
        <w:bidi w:val="0"/>
        <w:spacing w:before="0" w:after="0"/>
        <w:ind w:left="0" w:right="0" w:firstLine="567"/>
        <w:rPr/>
      </w:pPr>
      <w:r>
        <w:rPr/>
        <w:t>Пожилое начальство смотрит на молодых сотрудников как на ветреных молодых людей, которые ничему не хотят учиться, причем при этом заявляют, что все могут и все умеют. Ваш пожилой босс потребует от вас спокойствия и постоянства во время работы. На все сумасшедшие предложения изменить стиль деятельности он ответит кратко: «Я так привык». Вы можете сколько угодно объяснять ему, что методы устарели, что прогресс и наука не стоят на месте и человечество должно идти вперед... Ваш шеф недовольно хмыкнет и сочтет вас недорослем.</w:t>
      </w:r>
    </w:p>
    <w:p>
      <w:pPr>
        <w:pStyle w:val="Normal"/>
        <w:bidi w:val="0"/>
        <w:spacing w:before="0" w:after="0"/>
        <w:ind w:left="0" w:right="0" w:firstLine="567"/>
        <w:rPr/>
      </w:pPr>
      <w:r>
        <w:rPr/>
        <w:t>Если хотите сделать карьеру при таком руководителе, то вам придется сменить свой юношеский пыл на критическое отношение к жизни, свойственное более зрелому возрасту. При этом вам будет проще, если вы женщина. Потому что мужчину, если он придерживается других взглядов, великовозрастное начальство сочтет просто за врага, являющегося противником «святых» убеждений. Женщины, если ваш руководитель – пожилой «орел», не красьтесь. Он решит, что вы «положили глаз» на его зарплату. Потому что на него «положить глаз» было бы весьма странно. Если вами руководит пожилая дама, не надевайте мини-юбку, хотя на дворе двадцать первый век.</w:t>
      </w:r>
    </w:p>
    <w:p>
      <w:pPr>
        <w:pStyle w:val="Normal"/>
        <w:bidi w:val="0"/>
        <w:spacing w:before="0" w:after="0"/>
        <w:ind w:left="0" w:right="0" w:firstLine="567"/>
        <w:rPr/>
      </w:pPr>
      <w:r>
        <w:rPr/>
        <w:t>Другая скрытая конфликтная ситуация возможна, когда начальство моложе вас. Тут дело обстоит гораздо хуже, чем в первом варианте. В первом случае вам придется подстраиваться и быть дипломатом, но во втором случае – полностью менять себя. Вы должны без учета своего опыта изменить свое отношение к работе, а, возможно, и поменять шкалу жизненных ценностей. Если начальство моложе вас лет на пять, это куда ни шло. Но если разница в возрасте достигает не одного десятка лет, то это уже сложная проблема.</w:t>
      </w:r>
    </w:p>
    <w:p>
      <w:pPr>
        <w:pStyle w:val="Normal"/>
        <w:bidi w:val="0"/>
        <w:spacing w:before="0" w:after="0"/>
        <w:ind w:left="0" w:right="0" w:firstLine="567"/>
        <w:rPr/>
      </w:pPr>
      <w:r>
        <w:rPr/>
        <w:t>Вы человек со стажем и опытом, у вас за плечами гигантский багаж знаний. Но ваш руководитель считает, что ваши взгляды устарели, в том числе и профессиональные. И вообще вам пора на покой. Но вы на покой не хотите и считаете босса самоуверенным юнцом, которого родители мало пороли в детстве. Зачем нервничать и подрывать и без того непрочные отношения? Будьте дипломатом. Поймите, еще никого не учили чужие ошибки и еще никому не был нужен чужой опыт. Так зачем надрываться? Единственное, что вы можете сделать безболезненно для себя, – это корректно предложить какое-либо решение возникших проблем. Но не надавливайте и не напирайте на то, что вы старше и больше знаете. Подобная позиция будет просто раздражать вашего началь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 Средство нажима</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причин, по которой индивид никак не может продвинуться по служебной лестнице, является постоянное вмешательство руководства. Начальство может серьезно навредить сотруднику, который его не устраивает в каком-либо отношении. И если так, то директор может постоянно мешать своему подчиненному спокойно работать, и делать он это будет самыми разными способами. Начальнику любого ранга нет ничего проще, чем «вставлять палки в колеса» сотруднику, оказавшемуся «не у дел», если он счел, что ему нет места в его организации и желательно его «убрать». Это, пожалуй, один из самых удобных и распространенных способов, позволяющих начальству избавляться от нежелательных индивидов достаточно просто и в короткие сроки. Все действия, исходящие со стороны руководства, направлены на то, чтобы сотрудник, не выдержав давления, сам не выдержал и уволился по собственному желанию. В таком случае начальство остается довольным и не обремененным лишними заботами относительно увольнения по какому-либо поводу (по статье).</w:t>
      </w:r>
    </w:p>
    <w:p>
      <w:pPr>
        <w:pStyle w:val="Normal"/>
        <w:bidi w:val="0"/>
        <w:spacing w:before="0" w:after="0"/>
        <w:ind w:left="0" w:right="0" w:firstLine="567"/>
        <w:rPr/>
      </w:pPr>
      <w:r>
        <w:rPr/>
        <w:t>Давить на сотрудников, мешая их карьерному росту, можно самыми разными способами. Самое простое – это психологическое давление. Если начальник будет периодически, а потом постоянно выражать свое недовольство работой какого-либо сотрудника без видимых на то причин, то рано или поздно этот индивид не выдержит такой открытой неприязни и предпочтет уволиться без всяких разбирательств с неприят-</w:t>
      </w:r>
    </w:p>
    <w:p>
      <w:pPr>
        <w:pStyle w:val="Normal"/>
        <w:bidi w:val="0"/>
        <w:spacing w:before="0" w:after="0"/>
        <w:ind w:left="0" w:right="0" w:firstLine="567"/>
        <w:jc w:val="center"/>
        <w:rPr/>
      </w:pPr>
      <w:r>
        <w:rPr/>
      </w:r>
    </w:p>
    <w:p>
      <w:pPr>
        <w:pStyle w:val="Normal"/>
        <w:bidi w:val="0"/>
        <w:spacing w:before="0" w:after="0"/>
        <w:ind w:left="0" w:right="0" w:firstLine="567"/>
        <w:rPr/>
      </w:pPr>
      <w:r>
        <w:rPr/>
        <w:t>ным и отвратительным начальником. Причем в этом случае начальник может вести себя открыто презрительно по отношению к сотруднику, и ему будет совершенно все равно, что думает о нем сотрудник, что он говорит о нем среди коллег. Просто-напросто начальник ставит перед собой цель – любой ценой уволить этого субъекта – и считает, что психологическое давление может дать необходимые результаты.</w:t>
      </w:r>
    </w:p>
    <w:p>
      <w:pPr>
        <w:pStyle w:val="Normal"/>
        <w:bidi w:val="0"/>
        <w:spacing w:before="0" w:after="0"/>
        <w:ind w:left="0" w:right="0" w:firstLine="567"/>
        <w:rPr/>
      </w:pPr>
      <w:r>
        <w:rPr/>
        <w:t>Дело в том, что человек, руководящий большим коллективом, да еще в крупной, зарекомендовавшей себя компании, директор, пользующийся уважением среди коллег и прочих сотрудников и обладающий достаточной властью и полномочиями, вполне может сделать так, как считает удобным и нужным, и никто не сможет его остановить и в чем-то обвинить, потому что каждый «будет держаться за свое место». Такому человеку ничего не стоит распространить о сотруднике сплетни и сделать так, чтобы его просто «выжили» из коллектива постоянными придирками, сплетнями и шушуканьем за спиной.</w:t>
      </w:r>
    </w:p>
    <w:p>
      <w:pPr>
        <w:pStyle w:val="Normal"/>
        <w:bidi w:val="0"/>
        <w:spacing w:before="0" w:after="0"/>
        <w:ind w:left="0" w:right="0" w:firstLine="567"/>
        <w:rPr/>
      </w:pPr>
      <w:r>
        <w:rPr/>
        <w:t>Словом, чтобы человек почувствовал себя неуютно в коллективе, посещал работу нехотя, с тягостным ощущением на сердце, постоянно испытывал моральное напряжение из-за того, что его ненавидит весь персонал, что о нем говорят несправедливые вещи, нужно совсем немного. Достаточно распустить слух, что этот сослуживец состоит в порочащей его связи, занимается чем-либо криминальным и т. п. Одним словом, подобного рода слухи может распустить любой начальник или любой подчиненный, который «прислуживает» такому начальнику.</w:t>
      </w:r>
    </w:p>
    <w:p>
      <w:pPr>
        <w:pStyle w:val="Normal"/>
        <w:bidi w:val="0"/>
        <w:spacing w:before="0" w:after="0"/>
        <w:ind w:left="0" w:right="0" w:firstLine="567"/>
        <w:rPr/>
      </w:pPr>
      <w:r>
        <w:rPr/>
        <w:t>Кстати, роль всевозможных подхалимов, которые «шестерят» перед руководящими лицами и стараются им угодить, в подобных ситуациях очень велика. У любого начальника, желающего держать весь рабочий процесс под строгим контролем и управлять коллективом по собственному желанию, в числе сотрудников всегда есть пара-тройка «партизан», которые докладывают тому обо всем, что происходит в организации и в коллективе. Вот такие «личности» готовы сделать для своего начальника все, руководствуясь лишь собственной выгодой, чаще всего связанной с карьерой.</w:t>
      </w:r>
    </w:p>
    <w:p>
      <w:pPr>
        <w:pStyle w:val="Normal"/>
        <w:bidi w:val="0"/>
        <w:spacing w:before="0" w:after="0"/>
        <w:ind w:left="0" w:right="0" w:firstLine="567"/>
        <w:rPr/>
      </w:pPr>
      <w:r>
        <w:rPr/>
        <w:t>И одним из «ответственных заданий», которые начальник обычно доверяет выполнять одному из своих «любимчиков», является приказ выжить кого-то из ненужных сотрудников. Тот в свою очередь с легкостью берется сделать то, что приказал «босс», поэтому скорость и качество выполнения полностью зависят от воображения, наглости и хитрости такого подчиненного. «Верный служака» совершит все от него зависящее, чтобы угодить «шефу». Обычно такие люди, чувствуя себя защищенными на сто процентов со стороны начальника, ради удовольствия последнего не боятся в своих «гнусных делах» использовать самые низкие средства и способы.</w:t>
      </w:r>
    </w:p>
    <w:p>
      <w:pPr>
        <w:pStyle w:val="Normal"/>
        <w:bidi w:val="0"/>
        <w:spacing w:before="0" w:after="0"/>
        <w:ind w:left="0" w:right="0" w:firstLine="567"/>
        <w:rPr/>
      </w:pPr>
      <w:r>
        <w:rPr/>
        <w:t>Кстати, «всемогущий» директор может добиться цели, которую перед собой поставил, если будет постоянно вызывать сотрудника «на ковер», делая ему замечания по поводу и без повода, постоянно указывая ему на незначительные ошибки, на разного рода мелкие погрешности, которых, по его словам, «быть не может и не должно». Кто способен долго выдержать подобное к себе отношение и будет терпеть его изо дня в день? Скорее всего несчастный сотрудник не станет мучиться и напишет заявление об уходе. Любой человек почувствует, что на данной работе ему не будет покоя никогда, что рано или поздно начальник выгонит его, поэтому зачем стараться, привыкать к фирме, к коллективу? Уж лучше поскорее «убрать отсюда ноги», чтобы потом «не было мучительно больно».</w:t>
      </w:r>
    </w:p>
    <w:p>
      <w:pPr>
        <w:pStyle w:val="Normal"/>
        <w:bidi w:val="0"/>
        <w:spacing w:before="0" w:after="0"/>
        <w:ind w:left="0" w:right="0" w:firstLine="567"/>
        <w:rPr/>
      </w:pPr>
      <w:r>
        <w:rPr/>
        <w:t>Вообще, давить на психику человека, находящегося в подчинении, не составляет труда для того, кто является полноправным «хозяином», работодателем во всех смыслах этого слова. Да и психологических способов давления на работников достаточно много, а если у начальника хорошо развита фантазия, то он всегда может придумать какой-то совершенно новый и уникальный способ давления, который позволит ему действовать не напрямую, от своего лица, а через посредников из числа все тех же подчиненных, что гораздо эффективнее и позволяет не запятнать свою соб-›/ I ственную репутацию мелкими и низкими делишками. |k#vi^ Начальник запросто может «натравить» на неугодного сотрудника кого-то из других подчиненных или даже це лый коллектив. Например, сослуживец хорошо и добросовестно выполняет свои обязанности, так что сразу видно, что он старается не просто так, а ради повышения, ради карьерного роста. Начальник, видя все это, указывает остальным «посредственным» коллегам на то, что кое-кто «выбивается из их общего стада» и «метит в генералы», не желая молча и спокойно держаться на своем месте. Коллектив начинает бросать косые взгляды в сторону «выскочки», который совсем не собирался ни с кем конфликтовать, и постепенно человек чувствует, что в этом коллективе ему не дадут спокойно жить и тем более совершенствоваться.</w:t>
      </w:r>
    </w:p>
    <w:p>
      <w:pPr>
        <w:pStyle w:val="Normal"/>
        <w:bidi w:val="0"/>
        <w:spacing w:before="0" w:after="0"/>
        <w:ind w:left="0" w:right="0" w:firstLine="567"/>
        <w:rPr/>
      </w:pPr>
      <w:r>
        <w:rPr/>
        <w:t>Ради увольнения отдельных работников руководство порой специально провоцирует конфликтную ситуацию в коллективе, которая позволяет сохранить основную массу молчаливых и покладистых членов персонала, предпочитающих сидеть тихо и «не возникать», и избавиться от тех индивидов, которые определенно хотят пробиться вперед и достичь большего успеха, не только добросовестно выполняя свою работу, но и за счет различных активных выступлений и тому подобных действий, как правило, вызывающих недовольство у консервативного начальства.</w:t>
      </w:r>
    </w:p>
    <w:p>
      <w:pPr>
        <w:pStyle w:val="Normal"/>
        <w:bidi w:val="0"/>
        <w:spacing w:before="0" w:after="0"/>
        <w:ind w:left="0" w:right="0" w:firstLine="567"/>
        <w:rPr/>
      </w:pPr>
      <w:r>
        <w:rPr/>
        <w:t>Как только ни издеваются некоторые начальники над своими подчиненными! Видя, как исправно те выполняют свою работу, они, не стесняясь, указывают им на ошибки, сбивая с толку, уничтожая в них всякую веру в самих себя, убивая в них уверенность в своих силах и возможностях, лишая хорошего настроения и желания работать. Сотрудник, которому постоянно «капают на мозги» и твердят, что он плохой работник, со временем начинает верить в это и становится менее ответственным, теряет трудолюбие и внимательность. Он постепенно «гаснет» и в конце концов сдается, увольняется, если его не успевает до этого уволить само начальство.</w:t>
      </w:r>
    </w:p>
    <w:p>
      <w:pPr>
        <w:pStyle w:val="Normal"/>
        <w:bidi w:val="0"/>
        <w:spacing w:before="0" w:after="0"/>
        <w:ind w:left="0" w:right="0" w:firstLine="567"/>
        <w:rPr/>
      </w:pPr>
      <w:r>
        <w:rPr/>
        <w:t>Любой подчиненный очень серьезно воспринимает слова начальника, и если последний однажды скажет ему, что тот не справляется со своей работой, что он делает все не так, как нужно и как требуется, то такой специалист начнет испытывать постепенное разочарование в своей деятельности, должности и себе самом в первую очередь. Он теряет всякую надежду на успех и на долгожданное повышение, следовательно, придет к одному закономерному решению – уйти с такой работы.</w:t>
      </w:r>
    </w:p>
    <w:p>
      <w:pPr>
        <w:pStyle w:val="Normal"/>
        <w:bidi w:val="0"/>
        <w:spacing w:before="0" w:after="0"/>
        <w:ind w:left="0" w:right="0" w:firstLine="567"/>
        <w:rPr/>
      </w:pPr>
      <w:r>
        <w:rPr/>
        <w:t>Помимо вышесказанных способов давления, есть и другие. Например, начальник может бесконечно нагружать сотрудника непосильными поручениями, сваливая на него кучу дополнительных обязанностей, с которыми тот при всем своем желании не сможет справиться. Сотрудник будет думать, что это временное явление, и успокаивать себя мыслями о том, что все это скоро закончится. Но на самом деле его ожидает еще масса неприятностей, о которых он даже не подозревает. Только, как ему кажется, он справляется с проблемой, как на голову сваливается еще большее число новых проблем. И он снова, как муравей, настойчиво карабкается в гору, пытаясь справиться с препятствиями, и, как только поднимается на ее вершину, снова сваливается вниз, потому что ему снова что-то мешает удержаться, достичь необходимых высот в своей карьере.</w:t>
      </w:r>
    </w:p>
    <w:p>
      <w:pPr>
        <w:pStyle w:val="Normal"/>
        <w:bidi w:val="0"/>
        <w:spacing w:before="0" w:after="0"/>
        <w:ind w:left="0" w:right="0" w:firstLine="567"/>
        <w:rPr/>
      </w:pPr>
      <w:r>
        <w:rPr/>
        <w:t>Часто бывает так, что сотрудник долго мучится и «бьется как рыба об лед», работая с утра до ночи, исправно выполняя свои должностные обязанности, но в итоге у него ничего не получается: дел все время невпроворот, времени катастрофически не хватает, зарплата маленькая, а начальник все время ворчит и чем-то недоволен, одним словом, все складывается не так, как хотелось бы. Такое «неблагоприятное стечение обстоятельств» – первый признак того, что кто-то определенно не хочет, чтобы этот индивид добился успеха, чтобы он преуспевал, достигал новых высот и продвигался вверх по служебной лестнице. Если хорошему работнику не везет постоянно, при этом он не видит изъянов в своей собственной деятельности, значит, его успех определенно кому-то мешает, и этот кто-то – не кто иной, как сам начальник. Кто же еще может так ловко подводить подчиненного, так искусно портить впечатление от его дел, как не руководитель! Видя, как упорно добивается повышения кто-то из подчиненных, некоторые начальники часто принципиально создают для него невыносимые условия труда: директор может установить ненормированный график без обеденного перерыва и без выходных дней, способен придираться к нему, задерживать заработную плату, не отпускать в очередной отпуск и даже не предоставлять отгулов за свой счет. Все изначально рассчитано на то, чтобы сотрудник не вынес большой нагрузки, чтобы он был «сломлен» морально и физически.</w:t>
      </w:r>
    </w:p>
    <w:p>
      <w:pPr>
        <w:pStyle w:val="Normal"/>
        <w:bidi w:val="0"/>
        <w:spacing w:before="0" w:after="0"/>
        <w:ind w:left="0" w:right="0" w:firstLine="567"/>
        <w:rPr/>
      </w:pPr>
      <w:r>
        <w:rPr/>
        <w:t>«Не нравится? Двери открыты!» – таков девиз многих современных начальников. Многие руководители нынешних фирм и предприятий не утруждают себя тем, чтобы заботиться о сотрудниках, даже о тех из них, кто являются высококвалифицированными профессионалами. Напротив, порой они делают все, лишь бы помешать их росту из-за страха за свою собственную карьеру, за свое рабочее место. О чем это говорит? Только о том, что такой начальник определенно чувствует в лице сотрудника своего соперника и осознает, что этот соперник гораздо сильнее его, мало того, представляет для него опасность. А может быть и так, что нежелательный сотрудник не угоден, потому что представляет опасность не лично для начальника, а для кого-то из его заместителей или знакомого, которого он хотел бы «пристроить» на высокую должность. В этом случае он делает все то же, что сделал бы для собственной выгоды.</w:t>
      </w:r>
    </w:p>
    <w:p>
      <w:pPr>
        <w:pStyle w:val="Normal"/>
        <w:bidi w:val="0"/>
        <w:spacing w:before="0" w:after="0"/>
        <w:ind w:left="0" w:right="0" w:firstLine="567"/>
        <w:rPr/>
      </w:pPr>
      <w:r>
        <w:rPr/>
        <w:t>Другим весьма распространенным способом давления на сотрудников является введение руководством так называемой штрафной системы, которая позволяет установить необходимую дисциплину на рабочем месте и улучшить «посещаемость» работы сотрудниками. Суть системы заключается в том, что с сотрудников взимаются штрафы за любое нарушение установленных на предприятии (в организации) правил, что является недопустимым. Многие начальники, устанавливающие штрафную систему на своем предприятии или в организации, доходят до маразма: они назначают штраф за опоздание на работу, за преждевременный уход с работы, за прогулы, за разговоры, за употребление пищи на рабочем месте и т. д. Чем крупнее нарушение, тем больше штраф.</w:t>
      </w:r>
    </w:p>
    <w:p>
      <w:pPr>
        <w:pStyle w:val="Normal"/>
        <w:bidi w:val="0"/>
        <w:spacing w:before="0" w:after="0"/>
        <w:ind w:left="0" w:right="0" w:firstLine="567"/>
        <w:rPr/>
      </w:pPr>
      <w:r>
        <w:rPr/>
        <w:t>Надо сказать, что с помощью подобного подхода к различным нарушениям на работе «изжили» не одного неугодного сотрудника и не на одном предприятии. И такая политика обращения с «неугодными» известна многим фирмам. Но и она не единственная в своем роде. Очень много достойных работников не смогли достичь профессиональных успехов и продолжить работу в престижных местах по той причине, что им этого просто не позволили. Дело в том, что начальство изначально устраивало их на ограниченный срок, т. е. брало их на работу с так называемым испытательным сроком. Как правило, в большинстве случаев сотрудник даже не знает о том, что его берут на работу с подобным условием, т. е. в любой момент могут от него избавиться как от ненужного предмета мебели. И в этом начальникам помогает особое оформление трудовых контрактов и тому подобных деловых бумаг или же полное их отсутствие.</w:t>
      </w:r>
    </w:p>
    <w:p>
      <w:pPr>
        <w:pStyle w:val="Normal"/>
        <w:bidi w:val="0"/>
        <w:spacing w:before="0" w:after="0"/>
        <w:ind w:left="0" w:right="0" w:firstLine="567"/>
        <w:rPr/>
      </w:pPr>
      <w:r>
        <w:rPr/>
        <w:t>Как известно, деловые документы играют в профессиональной жизни очень большую роль. Чуть что утеряно или неправильно заполнено, так можно уже распрощаться со своим перспективным рабочим местом раз и навсегда. Сколько людей было обмануто и поставлено перед печальным фактом увольнения из-за потери важных документов не по своей вине, а по вине кого-то другого или вообще из-за злобных происков начальства, которому они просто не приглянулись. Когда дело касается важных документов и деловых бумаг, руководство может привести в свою защиту массу доводов, которые невозможно ни проверить, ни опровергнуть ни одному разумному сотруднику. Он будет понимать, что от него хотят избавиться, но ничего не сможет с этим поделать и никак не защитит себя.</w:t>
      </w:r>
    </w:p>
    <w:p>
      <w:pPr>
        <w:pStyle w:val="Normal"/>
        <w:bidi w:val="0"/>
        <w:spacing w:before="0" w:after="0"/>
        <w:ind w:left="0" w:right="0" w:firstLine="567"/>
        <w:rPr/>
      </w:pPr>
      <w:r>
        <w:rPr/>
        <w:t>Никакие обращения в суд и к адвокатам обычно не дают желаемых результатов, потому что руководители многих современных фирм имеют огромный опыт по обману своих сотрудников и настолько «набили руку» на разного рода бумажных махинациях, что уличить их в чем бы то ни было не представляется возможным ни при каких условиях.</w:t>
      </w:r>
    </w:p>
    <w:p>
      <w:pPr>
        <w:pStyle w:val="Normal"/>
        <w:bidi w:val="0"/>
        <w:spacing w:before="0" w:after="0"/>
        <w:ind w:left="0" w:right="0" w:firstLine="567"/>
        <w:rPr/>
      </w:pPr>
      <w:r>
        <w:rPr/>
        <w:t>Особенно искусно удается «подставить» подчиненного тогда, когда он несет на работе какую-либо ответственность, моральную или вещественную. Обычно нежелательного сослуживца обвиняют в краже денег или каких-либо ценных вещей, в неверных расчетах, в результате которых организация понесла убытки, или в халатном отношении к производственному имуществу и т. д. Бывает так, что начальство специально «подстраивает» такое, чтобы выгнать ненужного ей специалиста на улицу, да еще «содрать с него деньги». Мало того, что человека вынуждают уволиться, так его еще заставляют при этом выплатить немалую сумму убытка, который он якобы нанес организации своей невнимательностью, безалаберностью и халатным отношением к деньгам. Что может подчиненный сказать в свое оправдание в этом случае, что он может сделать, когда его просто-напросто использовали в корыстных целях? Как правило, доказать свою невиновность в подобных ситуациях очень сложно, даже практически невозможно: человек вынужден уволиться с работы, и это как минимум.</w:t>
      </w:r>
    </w:p>
    <w:p>
      <w:pPr>
        <w:pStyle w:val="Normal"/>
        <w:bidi w:val="0"/>
        <w:spacing w:before="0" w:after="0"/>
        <w:ind w:left="0" w:right="0" w:firstLine="567"/>
        <w:rPr/>
      </w:pPr>
      <w:r>
        <w:rPr/>
        <w:t>Подобные случаи чаще возникают в небольших частных фирмах и коммерческих организациях, где права персонала крайне неопределенные и неустойчивые. Руководители таких фирм при желании могут уволить и даже разорить кого угодно, и при этом их вину сложно будет доказать. Чем они руководствуются? Во-первых, это чистая прибыль: такие организации специально нанимают на работу профессионалов, качественно выполняющих свои обязанности и благодаря своему исправному труду приносящих немалую прибыль всей организации. Однако когда деятельность фирмы становится нерентабельной, когда ее начальство попадает в какие-либо (чаще всего – финансовые) неприятности, то оно не находит лучшего способа, чем избавление от сотрудников, которым нужно платить немалую зарплату за профессионализм и хорошую работу.</w:t>
      </w:r>
    </w:p>
    <w:p>
      <w:pPr>
        <w:pStyle w:val="Normal"/>
        <w:bidi w:val="0"/>
        <w:spacing w:before="0" w:after="0"/>
        <w:ind w:left="0" w:right="0" w:firstLine="567"/>
        <w:rPr/>
      </w:pPr>
      <w:r>
        <w:rPr/>
        <w:t>Любой человек может быть загнан в тупик, не имея никакой возможности для дальнейшего сотрудничества с руководством, потому что само руководство не желает этого сотрудничества. И тогда у человека нет другого выхода из создавшегося положения, кроме как уволиться по собственному желанию. Если он не уволится сам, то скорее всего ему прямо намекнут, что он должен это сделать, либо же уволят его по какой-то иной причине. Некоторые начальники прибегают к тому, что ради избавления от сотрудника идут на крайние меры и используют для этой цели нечестные способы и средства.</w:t>
      </w:r>
    </w:p>
    <w:p>
      <w:pPr>
        <w:pStyle w:val="Normal"/>
        <w:bidi w:val="0"/>
        <w:spacing w:before="0" w:after="0"/>
        <w:ind w:left="0" w:right="0" w:firstLine="567"/>
        <w:rPr/>
      </w:pPr>
      <w:r>
        <w:rPr/>
        <w:t>Бывает даже так, что сотрудник слышит в свой адрес незаслуженные обвинения и прямолинейные угрозы, что если он не уволится сам, то его уволят по какой-то основательной причине, по статье. Услышав подобное, всякий уважающий себя человек предпочтет поскорее убраться с такого места работы, где «балом правит сатана». Однако находятся смельчаки, пытающиеся отстаивать свое право на работу и обращающиеся в различные правозащитные организации, где им могли бы помочь выйти из затруднительной ситуации и не потерять хорошую работу. Выигрывают подобные процессы в очень редких случаях, а в основном все заканчивается плачевно для того, кто не захотел «уволиться по-тихому» и «затеял войну с сильными мира сего», т. е. с начальниками, у которых большие связи, везде и все налажено и которых никак нельзя «свергнуть с престола».</w:t>
      </w:r>
    </w:p>
    <w:p>
      <w:pPr>
        <w:pStyle w:val="Normal"/>
        <w:bidi w:val="0"/>
        <w:spacing w:before="0" w:after="0"/>
        <w:ind w:left="0" w:right="0" w:firstLine="567"/>
        <w:rPr/>
      </w:pPr>
      <w:r>
        <w:rPr/>
        <w:t>Итак, суть ясна: начальнику, которому не угоден кто-то из сотрудников, не составляет труда подвести такого индивида к той черте, переступать которую просто бессмысленно, а иногда даже опасно (для здоровья подчиненного, разумеется). Вот почему многие современные руководители, не отличающиеся высокой степенью моральности, легко ликвидируют различные препятствия за счет увольнения неугодных сотрудников, что и помогает им построить свою карье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 Учиться, учиться и еще раз учиться</w:t>
      </w:r>
    </w:p>
    <w:p>
      <w:pPr>
        <w:pStyle w:val="Normal"/>
        <w:bidi w:val="0"/>
        <w:spacing w:before="0" w:after="0"/>
        <w:ind w:left="0" w:right="0" w:firstLine="567"/>
        <w:jc w:val="left"/>
        <w:rPr/>
      </w:pPr>
      <w:r>
        <w:rPr/>
      </w:r>
    </w:p>
    <w:p>
      <w:pPr>
        <w:pStyle w:val="Normal"/>
        <w:bidi w:val="0"/>
        <w:spacing w:before="0" w:after="0"/>
        <w:ind w:left="0" w:right="0" w:firstLine="567"/>
        <w:rPr/>
      </w:pPr>
      <w:r>
        <w:rPr/>
        <w:t>Вы нашли себе отличную работу. Вам повезло – вас на нее взяли. День за днем вы начинаете незаметно для себя понимать, что могли бы занять место поближе к начальству и попрестижнее. Следовательно, вы получали бы за это больше денег. Труд ведь должен оцениваться согласно затраченным усилиям!</w:t>
      </w:r>
    </w:p>
    <w:p>
      <w:pPr>
        <w:pStyle w:val="Normal"/>
        <w:bidi w:val="0"/>
        <w:spacing w:before="0" w:after="0"/>
        <w:ind w:left="0" w:right="0" w:firstLine="567"/>
        <w:rPr/>
      </w:pPr>
      <w:r>
        <w:rPr/>
        <w:t>Набравшись смелости, вы отправляетесь беседовать с начальством по душам. Вот, мол, работаю у вас не покладая рук и неплохо справляюсь со своими обязанностями. Почему же мне не поработать на более высоком посту? На что начальство может ответить в двух формах, что зависит от его характера и настроя. В первом случае, если начальство воспитанное и продвинутое, оно нежно возьмет вас за локоток и скажет: «Рано тебя, Вася (Женя, Петя, Маша и т. д.), повышать в должности». Мол, почему бы тебе не поработать еще полгода, прежде чем попросить о повышении... И правда, почему? Если начальство менее воспитанное или более авторитарное, а может быть, просто не в духе, то оно элементарно выкинет вас за дверь, сказав на прощание: «Не нравится – кто держит!» И вам придется начинать все сначала.</w:t>
      </w:r>
    </w:p>
    <w:p>
      <w:pPr>
        <w:pStyle w:val="Normal"/>
        <w:bidi w:val="0"/>
        <w:spacing w:before="0" w:after="0"/>
        <w:ind w:left="0" w:right="0" w:firstLine="567"/>
        <w:jc w:val="center"/>
        <w:rPr/>
      </w:pPr>
      <w:r>
        <w:rPr/>
      </w:r>
    </w:p>
    <w:p>
      <w:pPr>
        <w:pStyle w:val="Normal"/>
        <w:bidi w:val="0"/>
        <w:spacing w:before="0" w:after="0"/>
        <w:ind w:left="0" w:right="0" w:firstLine="567"/>
        <w:rPr/>
      </w:pPr>
      <w:r>
        <w:rPr/>
        <w:t>Словом, хотите добиться повышения по службе, учитесь быть дипломатом. Заметим, что взвешенностью поступков можно добиться большего, нежели лобовым штурмом. Вообще, лобовой штурм – самое последнее, что можно предпринять. Он равносилен проигрышу. Зачем рисковать и портить себе нервы и отношения с окружающими? Идите к цели мягкими шагами, помните: кошечка симпатичнее тигра. Вы знаете, почему все так любят кошек? Правильно, потому что они нежно мурлычут... Это не значит, что вам остается быть подхалимом, нет, скорее, будьте дипломатом.</w:t>
      </w:r>
    </w:p>
    <w:p>
      <w:pPr>
        <w:pStyle w:val="Normal"/>
        <w:bidi w:val="0"/>
        <w:spacing w:before="0" w:after="0"/>
        <w:ind w:left="0" w:right="0" w:firstLine="567"/>
        <w:rPr/>
      </w:pPr>
      <w:r>
        <w:rPr/>
        <w:t>Говорят, что риск – дело благородное. Это хорошо. Но рисковать можно в двух случаях: или когда ты уверен, что сможешь сделать что-либо, или у тебя нет иного выхода, кроме как «поставить все на карту».</w:t>
      </w:r>
    </w:p>
    <w:p>
      <w:pPr>
        <w:pStyle w:val="Normal"/>
        <w:bidi w:val="0"/>
        <w:spacing w:before="0" w:after="0"/>
        <w:ind w:left="0" w:right="0" w:firstLine="567"/>
        <w:rPr/>
      </w:pPr>
      <w:r>
        <w:rPr/>
        <w:t>Вначале попытайтесь понять, почему вам отказали? Задайте вопрос по существу. В чем причина отказа? Только мягко, без нажима, начальство не любит быть припертым к стенке. Самая популярная причина отказа – недостаток опыта. И недостаток знаний. Положите руку на сердце и ответьте честно на вопрос: чувствуете ли вы себя готовым специалистом для нового поста? Ваш внутренний голос не обманет, поэтому обратитесь к своей интуиции.</w:t>
      </w:r>
    </w:p>
    <w:p>
      <w:pPr>
        <w:pStyle w:val="Normal"/>
        <w:bidi w:val="0"/>
        <w:spacing w:before="0" w:after="0"/>
        <w:ind w:left="0" w:right="0" w:firstLine="567"/>
        <w:rPr/>
      </w:pPr>
      <w:r>
        <w:rPr/>
        <w:t>Подумайте, где у вас пробел в области знаний, что вам не удалось? Почему бы вам не почитать специальную литературу по своей профессии? Вы – умный человек, которому легко дается учеба. При чтении специальной литературы было бы неплохо поразмышлять, что еще нужно сделать. Возможно, что при чтении специальной литературы вы почерпнете несколько полезных и новых идей, которые позволят сделать ваш рабочий процесс еще более творческим и интересным.</w:t>
      </w:r>
    </w:p>
    <w:p>
      <w:pPr>
        <w:pStyle w:val="Normal"/>
        <w:bidi w:val="0"/>
        <w:spacing w:before="0" w:after="0"/>
        <w:ind w:left="0" w:right="0" w:firstLine="567"/>
        <w:rPr/>
      </w:pPr>
      <w:r>
        <w:rPr/>
        <w:t>Если есть возможность, то подумайте над тем, какие курсы можно было бы посетить. Все зависит от того, в какой отрасли вы работаете и что могли бы еще сделать для своего интеллектуального роста. Почему бы вам не выбрать курсы с профессиональной направленностью? Бывает и такое, когда вам кажется, что эта работа вам вообще надоела. Тогда надо ее поменять, чтобы не мучиться. Если вас упрекают в том, что у вас проблемы с орфографией, то, может быть, действительно пора полистать учебник русского языка. Или вы работаете в промышленности и постоянно делаете ошибки при выполнении сложных технических расчетов? Никогда не бывает лишним посмотреть учебную литературу. Если вы выбрали какую-либо профессию и намерены делать в ней карьеру, то почему бы вам не стать настоящим асом, для которого не существует никаких преград?</w:t>
      </w:r>
    </w:p>
    <w:p>
      <w:pPr>
        <w:pStyle w:val="Normal"/>
        <w:bidi w:val="0"/>
        <w:spacing w:before="0" w:after="0"/>
        <w:ind w:left="0" w:right="0" w:firstLine="567"/>
        <w:rPr/>
      </w:pPr>
      <w:r>
        <w:rPr/>
        <w:t>Ваши теоретические занятия обязательно скажутся на вашей практической деятельности. Причем даже бессознательно. Мозг, основательно загруженный полезной информацией, продолжает работать даже тогда, когда вы его к этому не принуждаете.</w:t>
      </w:r>
    </w:p>
    <w:p>
      <w:pPr>
        <w:pStyle w:val="Normal"/>
        <w:bidi w:val="0"/>
        <w:spacing w:before="0" w:after="0"/>
        <w:ind w:left="0" w:right="0" w:firstLine="567"/>
        <w:rPr/>
      </w:pPr>
      <w:r>
        <w:rPr/>
        <w:t>Возможно, вы отвергнете курсы, потому что существует расхожее мнение о том, что на курсах ничему хорошему не учат. В принципе, любые учебные курсы – есть коммерческое дело. А коммерческое дело поставлено на том, чтобы приносить прибыль. Отсюда сравнительно малый срок обучения при обещаниях дать массу знаний за время курсов. И для тех, кто запоминает медленно, но верно, их посещение превращается в настоящий ужас.</w:t>
      </w:r>
    </w:p>
    <w:p>
      <w:pPr>
        <w:pStyle w:val="Normal"/>
        <w:bidi w:val="0"/>
        <w:spacing w:before="0" w:after="0"/>
        <w:ind w:left="0" w:right="0" w:firstLine="567"/>
        <w:rPr/>
      </w:pPr>
      <w:r>
        <w:rPr/>
        <w:t>На курсах вам покажут суперсовременные машины, от одного вида которых у вас начнется нервный припадок. Не стоит впадать в панику. Если вы сюда пришли, то, значит, достойны здесь быть. Чем быстрее вы преодолеете страх перед суперсовременной техникой, тем лучше для вас. Никаких «я не смогу!» Вспомните жизненный девиз А. В. Суворова: «Обязан – значит, могу».</w:t>
      </w:r>
    </w:p>
    <w:p>
      <w:pPr>
        <w:pStyle w:val="Normal"/>
        <w:bidi w:val="0"/>
        <w:spacing w:before="0" w:after="0"/>
        <w:ind w:left="0" w:right="0" w:firstLine="567"/>
        <w:rPr/>
      </w:pPr>
      <w:r>
        <w:rPr/>
        <w:t>Страх перед прогрессом – удел не столько «троглодитов», сколько вполне продвинутых людей. Страх перед прогрессом заключается в боязни работать с новой, более современной техникой. Вы предпочитаете старые модели? Держите их у себя дома, если старенький ПК мил вашему сердцу. Бизнес – жестокое слово, он не терпит сантиментов. Новая техника повергает нас в шок, рядом с современной техникой вы начинаете испытывать чувство неполноценности. Ваша задача – научиться преодолевать страх.</w:t>
      </w:r>
    </w:p>
    <w:p>
      <w:pPr>
        <w:pStyle w:val="Normal"/>
        <w:bidi w:val="0"/>
        <w:spacing w:before="0" w:after="0"/>
        <w:ind w:left="0" w:right="0" w:firstLine="567"/>
        <w:rPr/>
      </w:pPr>
      <w:r>
        <w:rPr/>
        <w:t>В курсах, предлагаемых различными интеллектуальными центрами, наше время недостатка не испытывает. Проблема в другом. Как из множества курсов найти что-то, что подходит именно вам? Практически все предлагают обучение с так называемого начального уровня. Но при этом нет общевырабо-танного стандарта начального уровня. Вы пришли на первое занятие и слышите то, что давно уже знаете. На следующем занятии – то же самое. После третьего занятия вы смотрите в зеркало и говорите себе, что можете сами преподавать...</w:t>
      </w:r>
    </w:p>
    <w:p>
      <w:pPr>
        <w:pStyle w:val="Normal"/>
        <w:bidi w:val="0"/>
        <w:spacing w:before="0" w:after="0"/>
        <w:ind w:left="0" w:right="0" w:firstLine="567"/>
        <w:rPr/>
      </w:pPr>
      <w:r>
        <w:rPr/>
        <w:t>Поэтому неплохо бы узнать, что данная фирма имеет в виду под понятием «начальный образовательный уровень». И посмотрите на такую маленькую формальность: сколько лет существует тот или иной интеллектуальный центр, предлагающий данные услуги. Если учебно-курсовому комбинату меньше трех лет, то, может быть, вы зря теряете время?</w:t>
      </w:r>
    </w:p>
    <w:p>
      <w:pPr>
        <w:pStyle w:val="Normal"/>
        <w:bidi w:val="0"/>
        <w:spacing w:before="0" w:after="0"/>
        <w:ind w:left="0" w:right="0" w:firstLine="567"/>
        <w:rPr/>
      </w:pPr>
      <w:r>
        <w:rPr/>
        <w:t>Из курсов лучше выбирать те, что находятся при вузах. Они зря не берут деньги. И те, где срок обучения больше. Если платите деньги, то не стесняйтесь выбирать то, что вам кажется выгоднее. Чем старше фирма, которая предлагает свои услуги, тем лучше.</w:t>
      </w:r>
    </w:p>
    <w:p>
      <w:pPr>
        <w:pStyle w:val="Normal"/>
        <w:bidi w:val="0"/>
        <w:spacing w:before="0" w:after="0"/>
        <w:ind w:left="0" w:right="0" w:firstLine="567"/>
        <w:rPr/>
      </w:pPr>
      <w:r>
        <w:rPr/>
        <w:t>Для повышения в должности не так важен срок работы, сколько необходим багаж знаний. И умение продемонстрировать эти знания. Самое главное – уметь их применить. Но это потом. Если, к примеру, вы считаете, что учиться вам уже нечему, то постарайтесь блеснуть как можно ярче. Представьте себя суперзвездой и сияйте на работе во всю свою электрическую мощь. Не бойтесь демонстрировать свои достоинства. Помните: никто и никогда не станет рекламировать вас по соображениям целесообразности. Скажите, кто в жестоких условиях рыночной конкуренции станет рекламировать кого-то еще, кроме себя? А посему готовьтесь, изучайте себя, если еще не до конца поняли. И изучайте других. Интересуйтесь шкалой жизненных ценностей своих сотрудников. Постарайтесь создать себе привлекательный образ. Не теряйте свое лицо, но при этом окружающие вас люди не должны ощущать себя на вашем фоне – ›/ I полными идиотами. Не доставляйте неприятностей коллегам. {kvi– Попробуйте блеснуть оригинальностью, но не сумасбродством, это действительно должна быть оригинальность.</w:t>
      </w:r>
    </w:p>
    <w:p>
      <w:pPr>
        <w:pStyle w:val="Normal"/>
        <w:bidi w:val="0"/>
        <w:spacing w:before="0" w:after="0"/>
        <w:ind w:left="0" w:right="0" w:firstLine="567"/>
        <w:rPr/>
      </w:pPr>
      <w:r>
        <w:rPr/>
        <w:t>Может быть, у вас есть те достоинства, которых нет у ваших коллег? Вы пунктуальнее их, вы эрудированнее их. Сделайте себе имя, чтобы все говорили: «Антон? О, это наша голова!» Ваша сущность должна исчерпываться одним словом, столь ценным в деловой среде. О вас должны говорить как о толковом профи, который не отвлекается на мелочи и не занимается на работе устройством личной жизни.</w:t>
      </w:r>
    </w:p>
    <w:p>
      <w:pPr>
        <w:pStyle w:val="Normal"/>
        <w:bidi w:val="0"/>
        <w:spacing w:before="0" w:after="0"/>
        <w:ind w:left="0" w:right="0" w:firstLine="567"/>
        <w:rPr/>
      </w:pPr>
      <w:r>
        <w:rPr/>
        <w:t>Если подобной раскрутки мало, т. е. явно недостаточно, постарайтесь придумать что-нибудь еще. Например, продемонстрируйте свои интеллектуальные качества. Включитесь в разработку какого-нибудь проекта или предложите свой. Начальство – люди занятые, у них нет времени бегать за каждым из сотрудников. Босс привык к тому, что его должны ошеломлять новыми идеями, которые должны бы дать немалую прибыль. В конце концов для чего вас здесь держат? Явно не для красоты.</w:t>
      </w:r>
    </w:p>
    <w:p>
      <w:pPr>
        <w:pStyle w:val="Normal"/>
        <w:bidi w:val="0"/>
        <w:spacing w:before="0" w:after="0"/>
        <w:ind w:left="0" w:right="0" w:firstLine="567"/>
        <w:rPr/>
      </w:pPr>
      <w:r>
        <w:rPr/>
        <w:t>Иногда бывает до простого смешно. Вы хотите занять новый пост, только что оставленный. И вам мешает сущая нелепица: незнание иностранного языка. Надо бы выучить. И вот ищутся варианты решения данной проблемы. Конечно, иностранный язык нужно выучить еще в школе. И можно еще в вузе. Но, как показывает практика, единственные студенты, которые хорошо знают иностранный язык, – это студенты ро-мано-германского отделения филологического факультета. Все остальные заняты спецпредметами, курсовыми и планами.</w:t>
      </w:r>
    </w:p>
    <w:p>
      <w:pPr>
        <w:pStyle w:val="Normal"/>
        <w:bidi w:val="0"/>
        <w:spacing w:before="0" w:after="0"/>
        <w:ind w:left="0" w:right="0" w:firstLine="567"/>
        <w:rPr/>
      </w:pPr>
      <w:r>
        <w:rPr/>
        <w:t>Есть целеустремленные личности, которым всего мало, и они учат что-нибудь еще. Но таких целеустремленных – единицы. Основная масса живет по принципу: лучше закончить вуз с синим дипломом, но зато с хорошим цветом лица. А потому все мытарства приходятся на первый после окончания учебного заведения год. Это надо учитывать и готовиться заранее.</w:t>
      </w:r>
    </w:p>
    <w:p>
      <w:pPr>
        <w:pStyle w:val="Normal"/>
        <w:bidi w:val="0"/>
        <w:spacing w:before="0" w:after="0"/>
        <w:ind w:left="0" w:right="0" w:firstLine="567"/>
        <w:rPr/>
      </w:pPr>
      <w:r>
        <w:rPr/>
        <w:t>Где лучше учить иностранный язык? Вам нужно учесть, что это процесс достаточно долгий. И неизвестно, чем все это закончится. Но стоит рискнуть. Помните: чтобы овладеть основами какого-либо языка, нужно регулярно заниматься. По три-четыре раза в неделю. А учиться лучше всего при вузах на двухгодичных языковых курсах. Учитывайте, что деловая направленность должна сохраняться. Никаких «привет, соседи!» Только суперделовой вариант. Если вам не жаль денег (на хорошее дело денег никогда не жаль), то наймите себе репетитора. Здесь необходимо убедиться в квалификации преподавателя. Потребуйте наличие дипломов, в идеале – научной степени. Почему вы должны платить за кота в мешке?</w:t>
      </w:r>
    </w:p>
    <w:p>
      <w:pPr>
        <w:pStyle w:val="Normal"/>
        <w:bidi w:val="0"/>
        <w:spacing w:before="0" w:after="0"/>
        <w:ind w:left="0" w:right="0" w:firstLine="567"/>
        <w:rPr/>
      </w:pPr>
      <w:r>
        <w:rPr/>
        <w:t>Можно платить хорошие деньги за чужой труд при том условии, что этот труд квалифицированный. Выбирать в репетиторы иностранного языка нужно преподавателя с положительными рекомендациями от прежних клиентов. Не стесняйтесь требовать их. В данном случае вы – работодатель. Но если вам попался строгий ас, который в процессе обучения содрал с вас три шкуры, но зато поставил голос как надо и научил искусству синхронного перевода, почему бы не заплатить приличные «чаевые»? Столь яркое светило от филологии, может быть, еще чему-то вас научит.</w:t>
      </w:r>
    </w:p>
    <w:p>
      <w:pPr>
        <w:pStyle w:val="Normal"/>
        <w:bidi w:val="0"/>
        <w:spacing w:before="0" w:after="0"/>
        <w:ind w:left="0" w:right="0" w:firstLine="567"/>
        <w:rPr/>
      </w:pPr>
      <w:r>
        <w:rPr/>
        <w:t>Помните, что спасение утопающих – дело рук самих утопающих. Как бы ни старался ваш суперпедагог, он лишь педагог. Основная тяжесть обучения должна лечь на ваши плечи. Плечи, оговоримся сразу, не должны быть хрупкими. Вы знали, на что шли, теперь вам остается мужественно переносить тяготы учебы. Если чувствуете, что не в состоянии осилить чужой язык, то поменяйте сферу направленности.</w:t>
      </w:r>
    </w:p>
    <w:p>
      <w:pPr>
        <w:pStyle w:val="Normal"/>
        <w:bidi w:val="0"/>
        <w:spacing w:before="0" w:after="0"/>
        <w:ind w:left="0" w:right="0" w:firstLine="567"/>
        <w:rPr/>
      </w:pPr>
      <w:r>
        <w:rPr/>
        <w:t>Кроме теоретических знаний, при изучении языка должна быть соответствующая практика. Наверняка в вашем городе есть представители той или иной национальности, имеющие свой культурный центр. Обратитесь к ним за помощью. Они с радостью возьмут вас «на буксир». Покажите им свой интерес к истории страны, язык которой изучаете. От представителей другой национальности можно узнать много интересного. Причем это будет касаться не только языка, но и культуры и менталитета народа. Это впоследствии может вам пригодиться при загранкомандировках. Кто знает, как сложится жизнь.</w:t>
      </w:r>
    </w:p>
    <w:p>
      <w:pPr>
        <w:pStyle w:val="Normal"/>
        <w:bidi w:val="0"/>
        <w:spacing w:before="0" w:after="0"/>
        <w:ind w:left="0" w:right="0" w:firstLine="567"/>
        <w:rPr/>
      </w:pPr>
      <w:r>
        <w:rPr/>
        <w:t>Возможна такая ситуация: ваша фирма может заключить какой-либо контракт с иностранной кампанией. Вы с такими талантами будете востребованы и станете котироваться как талантливый специалист. Никто не скрывает, что успех деловых переговоров определяет неформальное общение. Здесь вам и карты в руки. Вы будете знать язык, национальные обычаи и традиции. Иностранцы – приятно польщены, ваше руководство – чрезвычайно довольно вами, а вам «светят» премия и дальнейшее повышение по службе.</w:t>
      </w:r>
    </w:p>
    <w:p>
      <w:pPr>
        <w:pStyle w:val="Normal"/>
        <w:bidi w:val="0"/>
        <w:spacing w:before="0" w:after="0"/>
        <w:ind w:left="0" w:right="0" w:firstLine="567"/>
        <w:rPr/>
      </w:pPr>
      <w:r>
        <w:rPr/>
        <w:t>Если вам не хватает высшего образования, то сейчас многие учатся заочно и никакого позора в том не видят. Если вы решили приобрести для карьерного роста высшее образование, то обратите внимание на старые вузы. Вузы-однодневки созданы, чтобы собирать деньги, не гарантируя качества образования. Прежде чем избрать какое-нибудь учебное заведение, наведите справки. Поинтересуйтесь элементарным: сколько лет пристанищу науки? Если вузу нет и пяти лет, то не связывайтесь с этим учебным заведением.</w:t>
      </w:r>
    </w:p>
    <w:p>
      <w:pPr>
        <w:pStyle w:val="Normal"/>
        <w:bidi w:val="0"/>
        <w:spacing w:before="0" w:after="0"/>
        <w:ind w:left="0" w:right="0" w:firstLine="567"/>
        <w:rPr/>
      </w:pPr>
      <w:r>
        <w:rPr/>
        <w:t>Все может быть и по-другому. У вас уже есть высшее образование, но вы считаете, что одного мало... Можно пойти на обучение в то же учебное заведение, только на другой факультет. Это даже лучше, чем приходить в «незнакомый край». Вы проучились пять лет в вузе, вы прекрасно знаете, кто что из себя представляет и на кого как можно повлиять.</w:t>
      </w:r>
    </w:p>
    <w:p>
      <w:pPr>
        <w:pStyle w:val="Normal"/>
        <w:bidi w:val="0"/>
        <w:spacing w:before="0" w:after="0"/>
        <w:ind w:left="0" w:right="0" w:firstLine="567"/>
        <w:rPr/>
      </w:pPr>
      <w:r>
        <w:rPr/>
        <w:t>Другой вопрос – направление образования: если вы гуманитарий и у вас есть соответствующий диплом, не нужно «ловить» второй гуманитарный. «Отправьтесь» на экономику, в технику. Если уж и коллекционировать дипломы, то лучше быть универсалом.</w:t>
      </w:r>
    </w:p>
    <w:p>
      <w:pPr>
        <w:pStyle w:val="Normal"/>
        <w:bidi w:val="0"/>
        <w:spacing w:before="0" w:after="0"/>
        <w:ind w:left="0" w:right="0" w:firstLine="567"/>
        <w:rPr/>
      </w:pPr>
      <w:r>
        <w:rPr/>
        <w:t>Если вы философ и не можете найти работу, следовательно, есть смысл посетить курсы иностранных языков. Наверняка у вас есть хобби, не дублирующее профессию. Очень редко человек роднится с профессией так, что сливается в единое целое с ней. Бывает наоборот.</w:t>
      </w:r>
    </w:p>
    <w:p>
      <w:pPr>
        <w:pStyle w:val="Normal"/>
        <w:bidi w:val="0"/>
        <w:spacing w:before="0" w:after="0"/>
        <w:ind w:left="0" w:right="0" w:firstLine="567"/>
        <w:rPr/>
      </w:pPr>
      <w:r>
        <w:rPr/>
        <w:t>Лучше всего привлекать к профессиональному совершенствованию своих родных и коллег. Это и близко, и бесплатно. Кроме того, подобное общение укрепляет взаимоотношения. Придет время, когда вы сможете помочь чем-либо им. Запомните, что взаимовыгодное существование обусловливается взаимовыручкой. Главное – не ставить задач-максимумов. Поставьте себе маленькую задачку, так приятнее – каждый день ощущать себя победителем.</w:t>
      </w:r>
    </w:p>
    <w:p>
      <w:pPr>
        <w:pStyle w:val="Normal"/>
        <w:bidi w:val="0"/>
        <w:spacing w:before="0" w:after="0"/>
        <w:ind w:left="0" w:right="0" w:firstLine="567"/>
        <w:rPr/>
      </w:pPr>
      <w:r>
        <w:rPr/>
        <w:t>Возможна и другая проблема – психологическая. Вы по природе не склонны к переменам. И вам не хотелось бы переучиваться. Но надо. Неужели вы из-за такого пустяка махнете на свое возможное продвижение по карьерной лестнице? У каждого человека есть комплексы, отравляющие ему существование. Словом, чтобы не загонять себя в угол, нужно героически с ними бороться. Призовите на помощь все свое самолюбие и бросайтесь в бой. Подумайте над тем, как вам будут завидовать. И как вами будет восхищаться любимый человек, когда вы станете начальством... Для блеска в глазах второй половины еще и не то совершали люди.</w:t>
      </w:r>
    </w:p>
    <w:p>
      <w:pPr>
        <w:pStyle w:val="Normal"/>
        <w:bidi w:val="0"/>
        <w:spacing w:before="0" w:after="0"/>
        <w:ind w:left="0" w:right="0" w:firstLine="567"/>
        <w:rPr/>
      </w:pPr>
      <w:r>
        <w:rPr/>
        <w:t>Есть еще одна психологическая проблема. Вы, на свой взгляд, давно перешагнули тот критический рубеж, после которого можно переучиваться. Вы считаете, что учиться должны те, кому слегка за тридцать, а вам это уже поздно. Ничего страшного, учиться никогда не поздно. Почему-то принято считать, что женщины при такой проблеме теряются и опускают руки в два раза чаще, чем мужчины. Все это неправда. На самом деле женщины более выносливы и терпеливы, чем это кажется. Женщины быстрее адаптируются в новых условиях. И среди слушателей курсов переквалификации женщин гораздо больше, чем мужчин.</w:t>
      </w:r>
    </w:p>
    <w:p>
      <w:pPr>
        <w:pStyle w:val="Normal"/>
        <w:bidi w:val="0"/>
        <w:spacing w:before="0" w:after="0"/>
        <w:ind w:left="0" w:right="0" w:firstLine="567"/>
        <w:rPr/>
      </w:pPr>
      <w:r>
        <w:rPr/>
        <w:t>Мужчины оказались более «хрупкими» созданиями. Им труднее, чем женщинам, привыкнуть к мысли, что нужно еще что-то сделать для своего профессионального роста. Среднестатистический мужчина считает, что он и так хорош и годен для любой работы. Просто сильный пол в большей степени, чем слабый, страдает манией личной исключительности. Им кажется, что они и так представляют собой идеал, «больше которого нечего желать», а посему учиться чему-либо уже не надо. И потому, когда мужчине, стремящемуся к более высокой должности, говорят, что неплохо бы ему подучиться, он совершенно искренне обижается: чему учиться супермену?</w:t>
      </w:r>
    </w:p>
    <w:p>
      <w:pPr>
        <w:pStyle w:val="Normal"/>
        <w:bidi w:val="0"/>
        <w:spacing w:before="0" w:after="0"/>
        <w:ind w:left="0" w:right="0" w:firstLine="567"/>
        <w:rPr/>
      </w:pPr>
      <w:r>
        <w:rPr/>
        <w:t>Когда женщина начинает делать карьеру, она сразу понимает, что ее профессиональный путь не будет устлан одними розами. Она понимает, что ей придется работать в три раза больше для собственного продвижения, доказывая, что она не просто декоративный элемент. И женщина работает на все сто процентов. Она готова к компромиссам, так как более гибка от природы и более вынослива. Женщины-психологи лучше мужчин благодаря тонкости натуры, им легче проникнуть в душу другого человека. Понаблюдав за человеком пять минут, среднестатистическая женщина уже знает, чего от него можно ждать, в то время как мужчина может только догадываться.</w:t>
      </w:r>
    </w:p>
    <w:p>
      <w:pPr>
        <w:pStyle w:val="Normal"/>
        <w:bidi w:val="0"/>
        <w:spacing w:before="0" w:after="0"/>
        <w:ind w:left="0" w:right="0" w:firstLine="567"/>
        <w:rPr/>
      </w:pPr>
      <w:r>
        <w:rPr/>
        <w:t>Из-за разницы в психологии неизбежны и проблемы. Допустим, ваш начальник мужчина, а вы – женщина. Вам говорят о том, что пора бы на курсах подучиться. Женщина в такой ситуации пойдет на курсы как гибкое и уравновешенное создание. А вот если исходные данные ситуации будут выглядеть наоборот, то конфликт, прямо скажем, неизбежен. Скорее всего представитель сильного пола «вылетит» из кабинета красный, как помидор, и возопит о том, что его вконец достала глупая баба, которая непонятно каким образом устроилась в кресло начальства.</w:t>
      </w:r>
    </w:p>
    <w:p>
      <w:pPr>
        <w:pStyle w:val="Normal"/>
        <w:bidi w:val="0"/>
        <w:spacing w:before="0" w:after="0"/>
        <w:ind w:left="0" w:right="0" w:firstLine="567"/>
        <w:rPr/>
      </w:pPr>
      <w:r>
        <w:rPr/>
        <w:t>Это еще одно весомое доказательство того, как трудно сделать мужчине шаг в сторону совершенствования себя по карьерной лестнице. Женщина, когда она делает карьеру, тяготеет к формальным решениям проблемы. А мужчина предпочитает неформальное общение, когда спиртное льется рекой и все задают нескромные вопросы: «Ты меня уважаешь?» Это немного утрированный образ, но часто дела обстоят именно т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 На чаше весов</w:t>
      </w:r>
    </w:p>
    <w:p>
      <w:pPr>
        <w:pStyle w:val="Normal"/>
        <w:bidi w:val="0"/>
        <w:spacing w:before="0" w:after="0"/>
        <w:ind w:left="0" w:right="0" w:firstLine="567"/>
        <w:jc w:val="left"/>
        <w:rPr/>
      </w:pPr>
      <w:r>
        <w:rPr/>
      </w:r>
    </w:p>
    <w:p>
      <w:pPr>
        <w:pStyle w:val="Normal"/>
        <w:bidi w:val="0"/>
        <w:spacing w:before="0" w:after="0"/>
        <w:ind w:left="0" w:right="0" w:firstLine="567"/>
        <w:rPr/>
      </w:pPr>
      <w:r>
        <w:rPr/>
        <w:t>Стоит ли тратить время и силы на ту работу, которой вы занимаетесь в настоящий момент? Время от времени этот вопрос встает перед многими. Поначалу после устройства на работу человек, разумеется, об этом не задумывается. Ему еще только предстоит научиться многому, войти в курс дела... Но, когда работа становится привычной и хорошо знакомой, возникает желание продвинуться по карьерной лестнице, встать на более высокую ступень.</w:t>
      </w:r>
    </w:p>
    <w:p>
      <w:pPr>
        <w:pStyle w:val="Normal"/>
        <w:bidi w:val="0"/>
        <w:spacing w:before="0" w:after="0"/>
        <w:ind w:left="0" w:right="0" w:firstLine="567"/>
        <w:rPr/>
      </w:pPr>
      <w:r>
        <w:rPr/>
        <w:t>Если все происходит именно так, то у человека не возникает никаких рефлексий по поводу своей работы. Грустные мысли появляются лишь тогда, когда продвижения не происходит. Психологи считают, что каждые три-пять лет следует либо повышать свой профессиональный уровень, поднимаясь на одну или несколько ступенек вверх, либо менять род деятельности. В противном случае человек начинает неизбежно разочаровываться в себе, в своих талантах и способностях. Ну а чтобы подобных разочарований не было, нужно взвесить все «за» и «против» относительно дальнейшего пребывания на данной работ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0</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люди подолгу могут довольствоваться самым малым: невысокой зарплатой, отсутствием перспектив и т. д. Причины этому могут быть самые разные. Кто-то привык к родному коллективу и не мыслит себя в другом; кто-то доволен тем, что работа располагается рядом с домом. Одним словом, каждый человек решает для себя, искать ли ему новые пути или остаться на том же месте? Можно быть по-настоящему счастливым человеком, подолгу работая на одной, не самой высокооплачиваемой должности. Данная книга адресована не тем, кто привык довольствоваться малым и не любит что-то менять в своей жизни. Она для тех, кто всерьез заинтересован в своей карьере.</w:t>
      </w:r>
    </w:p>
    <w:p>
      <w:pPr>
        <w:pStyle w:val="Normal"/>
        <w:bidi w:val="0"/>
        <w:spacing w:before="0" w:after="0"/>
        <w:ind w:left="0" w:right="0" w:firstLine="567"/>
        <w:rPr/>
      </w:pPr>
      <w:r>
        <w:rPr/>
        <w:t>Итак, если вы устроились на работу достаточно давно, если трудитесь не покладая рук, а никаких изменений в вашем статусе и в оплате труда не происходит, не мешает задуматься: что будет дальше? Может быть, время будет проходить, а в вашей жизни так ничего и не изменится? Или изменится, но в худшую сторону? Ведь бывает и так: человек может долгое время работать на одной и той же должности, выполняя порядком поднадоевшие обязанности. А руководство сочтет, что от таких статичных и неперспективных сотрудников надо избавляться, и просто-напросто уволит его.</w:t>
      </w:r>
    </w:p>
    <w:p>
      <w:pPr>
        <w:pStyle w:val="Normal"/>
        <w:bidi w:val="0"/>
        <w:spacing w:before="0" w:after="0"/>
        <w:ind w:left="0" w:right="0" w:firstLine="567"/>
        <w:rPr/>
      </w:pPr>
      <w:r>
        <w:rPr/>
        <w:t>Поэтому если вы вдруг пришли к выводу, что настоящая работа неперспективна, то не помешает принять решение о поиске чего-то другого. Естественно, что принять такое решение непросто. Возможно, работа стала уже неотъемлемой частью вашей жизни и вы очень хорошо ориентируетесь во всем, что с ней связано.</w:t>
      </w:r>
    </w:p>
    <w:p>
      <w:pPr>
        <w:pStyle w:val="Normal"/>
        <w:bidi w:val="0"/>
        <w:spacing w:before="0" w:after="0"/>
        <w:ind w:left="0" w:right="0" w:firstLine="567"/>
        <w:rPr/>
      </w:pPr>
      <w:r>
        <w:rPr/>
        <w:t>На чаше весов, с одной стороны, оказывается время, проведенное в офисе, все навыки и умения, которые приобретены здесь. А с другой стороны – на весах дальнейшие перспективы, возможные продвижения по службе и т. д. Естественно, что нужно отдать предпочтение будущим успехам, а не привычке, которая не дает сделать удачную карьеру.</w:t>
      </w:r>
    </w:p>
    <w:p>
      <w:pPr>
        <w:pStyle w:val="Normal"/>
        <w:bidi w:val="0"/>
        <w:spacing w:before="0" w:after="0"/>
        <w:ind w:left="0" w:right="0" w:firstLine="567"/>
        <w:rPr/>
      </w:pPr>
      <w:r>
        <w:rPr/>
        <w:t>Привыкнуть можно к чему угодно: к цвету стен в офисе, к виду за окном, к болтовне коллеги, который постоянно рассказывает какие-то новости. Но от этих привычек, к сожалению, не будет ни тепло, ни холодно. А если вы оставите работу, которая стала балластом в вашей жизни, то в будущем не раз порадуетесь за вовремя принятое решение. Как бы мы ни хотели успокаивать себя тем, что постоянство – это лучшее, что может быть в жизни, на самом деле все это далеко не так. Каждый человек стремится к дальнейшим успехам и свершениям, ему хочется идти вперед, покоряя все новые и новые вершины.</w:t>
      </w:r>
    </w:p>
    <w:p>
      <w:pPr>
        <w:pStyle w:val="Normal"/>
        <w:bidi w:val="0"/>
        <w:spacing w:before="0" w:after="0"/>
        <w:ind w:left="0" w:right="0" w:firstLine="567"/>
        <w:rPr/>
      </w:pPr>
      <w:r>
        <w:rPr/>
        <w:t>Удачное продвижение по службе, к сожалению, дано далеко не всем. Некоторые весьма талантливые и трудолюбивые люди остаются на одном и том же уровне годами, если не десятилетиями. К сожалению, существует весьма опасный фактор: если человек долгое время остается на одной и той же должности, то все коллеги (не говоря уже о руководстве) воспринимают его как недалекого и бесталанного сотрудника. Стоит такому «ярлыку» появиться, как об удачной карьере придется забыть.</w:t>
      </w:r>
    </w:p>
    <w:p>
      <w:pPr>
        <w:pStyle w:val="Normal"/>
        <w:bidi w:val="0"/>
        <w:spacing w:before="0" w:after="0"/>
        <w:ind w:left="0" w:right="0" w:firstLine="567"/>
        <w:rPr/>
      </w:pPr>
      <w:r>
        <w:rPr/>
        <w:t>Значит, не допускайте подобного. И если появляется уверенность (а затем она начинает крепнуть), что настоящая работа бесперспективна, то с ней нужно вовремя распрощаться.</w:t>
      </w:r>
    </w:p>
    <w:p>
      <w:pPr>
        <w:pStyle w:val="Normal"/>
        <w:bidi w:val="0"/>
        <w:spacing w:before="0" w:after="0"/>
        <w:ind w:left="0" w:right="0" w:firstLine="567"/>
        <w:rPr/>
      </w:pPr>
      <w:r>
        <w:rPr/>
        <w:t>Какие факторы могут стать настораживающими? Например, сотрудник старательно выполняет все свои обязанности. Но, не замечая его инициативности, ответственности, трудолюбия и прочих качеств, руководство повышает других коллег, оставляя его на прежнем уровне. Причины тому самые разные. Может быть, руководитель питает по какой-то причине живейшую антипатию лично к нему? В данной книге уже есть глава на тему о взаимоотношениях руководителей и подчиненных. Может быть, образование данного сотрудника не вполне соответствует занимаемой должности, поэтому дальнейшее продвижение по службе проблематично? Если складывается такая ситуация, сотрудник первым должен задуматься о своем завтрашнем дне. Что будет? Все коллеги вскоре начнут на него смотреть как на настоящего неудачника. Причем на самом деле он может быть намного более талантливым и умным, чем все окружающие. Вовремя оставив неперспективную работу, человек сможет добиться очень и очень многого.</w:t>
      </w:r>
    </w:p>
    <w:p>
      <w:pPr>
        <w:pStyle w:val="Normal"/>
        <w:bidi w:val="0"/>
        <w:spacing w:before="0" w:after="0"/>
        <w:ind w:left="0" w:right="0" w:firstLine="567"/>
        <w:rPr/>
      </w:pPr>
      <w:r>
        <w:rPr/>
        <w:t>Стоит задуматься и о том, готовы ли вы посвятить данному делу всю свою жизнь? Нередко в сложные периоды человек, словно за соломинку, хватается за ту работу, которая устраивает его в финансовом смысле. Но в дальнейшем он начинает понимать, что заниматься данным видом деятельности всю предстоящую жизнь просто не имеет смысла. Поэтому один из критериев оценки настоящей работы заключается именно в желании заниматься определенным видом деятельности. Могут меняться коллектив, условия оплаты и труда – это все вторично.</w:t>
      </w:r>
    </w:p>
    <w:p>
      <w:pPr>
        <w:pStyle w:val="Normal"/>
        <w:bidi w:val="0"/>
        <w:spacing w:before="0" w:after="0"/>
        <w:ind w:left="0" w:right="0" w:firstLine="567"/>
        <w:rPr/>
      </w:pPr>
      <w:r>
        <w:rPr/>
        <w:t>Человек всегда сможет найти своим способностям достойное применение, если не будет останавливаться на достигнутом. Стремление сделать карьеру как раз и означает, что человек постоянно находится в поиске чего-то нового. Таким людям живется намного интереснее, чем тем, которые всегда остаются на одном и том же месте.</w:t>
      </w:r>
    </w:p>
    <w:p>
      <w:pPr>
        <w:pStyle w:val="Normal"/>
        <w:bidi w:val="0"/>
        <w:spacing w:before="0" w:after="0"/>
        <w:ind w:left="0" w:right="0" w:firstLine="567"/>
        <w:rPr/>
      </w:pPr>
      <w:r>
        <w:rPr/>
        <w:t>Возможен и такой вариант, что профессия, выбранная несколько лет назад, перестала приносить человеку пользу. Не секрет, что в обществе периодически происходят изменения. И работа, вчера еще перспективная, интересная и высокооплачиваемая, вдруг становится для человека настоящей обузой. Если это по какой-либо причине произошло, разве имеет смысл держаться за нее? Таким способом человек только лишит себя возможности получить новую должность, интересную и перспективную.</w:t>
      </w:r>
    </w:p>
    <w:p>
      <w:pPr>
        <w:pStyle w:val="Normal"/>
        <w:bidi w:val="0"/>
        <w:spacing w:before="0" w:after="0"/>
        <w:ind w:left="0" w:right="0" w:firstLine="567"/>
        <w:rPr/>
      </w:pPr>
      <w:r>
        <w:rPr/>
        <w:t>Иногда бывает, что человек совершенно не заинтересован в результатах своей деятельности. То есть у него существует круг обязанностей, с которыми он более или менее удачно справляется. Но не больше. И уж, конечно, и речи не может быть о том, чтобы совершенствовать свои навыки, чтобы стараться делать как можно больше и лучше. До определенной поры такое положение вещей может вполне устраивать вас, но потом неизбежно появляются уныние и депрессия. Ведь свои силы и собственную энергию вполне можно было бы направить на что-то другое.</w:t>
      </w:r>
    </w:p>
    <w:p>
      <w:pPr>
        <w:pStyle w:val="Normal"/>
        <w:bidi w:val="0"/>
        <w:spacing w:before="0" w:after="0"/>
        <w:ind w:left="0" w:right="0" w:firstLine="567"/>
        <w:rPr/>
      </w:pPr>
      <w:r>
        <w:rPr/>
        <w:t>Поэтому лучше заранее проанализировать все, что может дать настоящая работа. Разумеется, оставлять службу только потому, что она кажется слишком трудной, не нужно. Иногда лучше оставить ту деятельность, которая кажется слишком легкой. Именно преодоление трудностей заставляет человека идти вперед, совершенствовать свои умения и навыки. Легкое, беспроблемное существование приводит к постепенной деградации.</w:t>
      </w:r>
    </w:p>
    <w:p>
      <w:pPr>
        <w:pStyle w:val="Normal"/>
        <w:bidi w:val="0"/>
        <w:spacing w:before="0" w:after="0"/>
        <w:ind w:left="0" w:right="0" w:firstLine="567"/>
        <w:rPr/>
      </w:pPr>
      <w:r>
        <w:rPr/>
        <w:t>Человек может так и не узнать, что такое удачная карьера, если не решится на радикальные изменения. Вовремя уволиться с работы и начать поиск дела по душе может далеко не каждый. Но ведь и успеха добиваются далеко не все.</w:t>
      </w:r>
    </w:p>
    <w:p>
      <w:pPr>
        <w:pStyle w:val="Normal"/>
        <w:bidi w:val="0"/>
        <w:spacing w:before="0" w:after="0"/>
        <w:ind w:left="0" w:right="0" w:firstLine="567"/>
        <w:rPr/>
      </w:pPr>
      <w:r>
        <w:rPr/>
        <w:t>Замечательный принцип для построения карьеры – заранее наметить свои перспективы. Карьерный рост – это настоящая эволюция. Приходится признать, что для достижения дальнейших успехов нужно поочередно пройти несколько ступенек. Сделать это сразу, легко и быстро никому не удастся. В данном случае не мешает вспомнить выражение: «Плох тот солдат, который не мечтает стать генералом».</w:t>
      </w:r>
    </w:p>
    <w:p>
      <w:pPr>
        <w:pStyle w:val="Normal"/>
        <w:bidi w:val="0"/>
        <w:spacing w:before="0" w:after="0"/>
        <w:ind w:left="0" w:right="0" w:firstLine="567"/>
        <w:rPr/>
      </w:pPr>
      <w:r>
        <w:rPr/>
        <w:t>Действительно, намерения человека очень много значат для достижения успеха. Если человек стремится к лучшему, это уже означает, что построить удачную карьеру ему, по всей видимости, удастся. И напротив, если человек абсолютно не амбициозен и не честолюбив, вряд ли он сможет многого добиться. Разве что ему поможет чудо. Но, как известно, чудеса в деловой жизни встречаются крайне редко или, если уж быть до конца точными, не встречаются практически никогда.</w:t>
      </w:r>
    </w:p>
    <w:p>
      <w:pPr>
        <w:pStyle w:val="Normal"/>
        <w:bidi w:val="0"/>
        <w:spacing w:before="0" w:after="0"/>
        <w:ind w:left="0" w:right="0" w:firstLine="567"/>
        <w:rPr/>
      </w:pPr>
      <w:r>
        <w:rPr/>
        <w:t>И успешную карьеру может построить только тот сотрудник, который мечтает о блестящем будущем. Если человека устраивает его нынешнее место, которое никак нельзя назвать заслуживающим больших похвал, значит, каким бы высококвалифицированным специалистом он ни был, он не обладает амбициями и не желает двигаться вперед.</w:t>
      </w:r>
    </w:p>
    <w:p>
      <w:pPr>
        <w:pStyle w:val="Normal"/>
        <w:bidi w:val="0"/>
        <w:spacing w:before="0" w:after="0"/>
        <w:ind w:left="0" w:right="0" w:firstLine="567"/>
        <w:rPr/>
      </w:pPr>
      <w:r>
        <w:rPr/>
        <w:t>Приходится признать, что фактор карьеры напрямую связан с постоянным совершенствованием своих знаний и умений. И в данном случае не помешает поговорить о таком факторе, как учеба. Безусловно, большинство людей, намеревающихся сделать успешную карьеру, получили высшее образование. Некоторые считают, что этого вполне достаточно.</w:t>
      </w:r>
    </w:p>
    <w:p>
      <w:pPr>
        <w:pStyle w:val="Normal"/>
        <w:bidi w:val="0"/>
        <w:spacing w:before="0" w:after="0"/>
        <w:ind w:left="0" w:right="0" w:firstLine="567"/>
        <w:rPr/>
      </w:pPr>
      <w:r>
        <w:rPr/>
        <w:t>Да, для получения работы высшего образования вполне достаточно. Но, чтобы двигаться дальше, этого явно мало. Если кто-то хочет сделать карьеру, ему никак нельзя отказываться от дальнейшего обучения. Причем речь в данном случае может идти как о втором высшем образовании, так и о таких формах совершенствования своих знаний, как конференции, семинары, тренинги, курсы повышения квалификации, чтение новых книг и т. д. Некоторые из подобных форм учебы проводятся в свободное от работы время и по сути своей являются неплохим способом проверить серьезность намерений персонала. Если человек постоянно увиливает от курсов повышения квалификации, тренингов, семинаров, то его серьезность относительно дальнейшей карьеры весьма сомнительна.</w:t>
      </w:r>
    </w:p>
    <w:p>
      <w:pPr>
        <w:pStyle w:val="Normal"/>
        <w:bidi w:val="0"/>
        <w:spacing w:before="0" w:after="0"/>
        <w:ind w:left="0" w:right="0" w:firstLine="567"/>
        <w:rPr/>
      </w:pPr>
      <w:r>
        <w:rPr/>
        <w:t>Удачная карьера требует от человека многих жертв. И с этим приходится мириться. Если же индивид относится к своему обучению спустя рукава, то и в дальнейшем он будет относиться к своим делам и обязанностям аналогичным образом.</w:t>
      </w:r>
    </w:p>
    <w:p>
      <w:pPr>
        <w:pStyle w:val="Normal"/>
        <w:bidi w:val="0"/>
        <w:spacing w:before="0" w:after="0"/>
        <w:ind w:left="0" w:right="0" w:firstLine="567"/>
        <w:rPr/>
      </w:pPr>
      <w:r>
        <w:rPr/>
        <w:t>Восхождение по карьерной лестнице – очень сложный процесс, который ни на день не прекращается. Периоды «отдыха» в данном случае недопустимы. Если кто-либо считает, что к вершинам карьерной лестницы можно двигаться постепенно, периодически останавливаясь для передышек, то намерения такого человека просто не могут быть серьезными. И очевидно, что ему самому нужно найти другую сферу деятельности, где можно не быть особенно активным и ответственным.</w:t>
      </w:r>
    </w:p>
    <w:p>
      <w:pPr>
        <w:pStyle w:val="Normal"/>
        <w:bidi w:val="0"/>
        <w:spacing w:before="0" w:after="0"/>
        <w:ind w:left="0" w:right="0" w:firstLine="567"/>
        <w:rPr/>
      </w:pPr>
      <w:r>
        <w:rPr/>
        <w:t>Иногда складывается удивительный парадокс. Человек начинает работать и в первые же дни понимает, насколько увлекают его собственные обязанности. Каждый день превращается в праздник. Казалось бы, у такого субъекта есть все шансы сделать великолепную карьеру. Но в дальнейшем возникает проблема. Индивид с явной неохотой приступает к тому, что касается дальнейшего обучения. Чтение книг, относящихся к данной сфере деятельности, семинары, тренинги и т. д. вызывают у него непреодолимое отвращение. Можно ли говорить в данном случае об успешной карьере? Или приходится признать, что работа выбрана неверно?</w:t>
      </w:r>
    </w:p>
    <w:p>
      <w:pPr>
        <w:pStyle w:val="Normal"/>
        <w:bidi w:val="0"/>
        <w:spacing w:before="0" w:after="0"/>
        <w:ind w:left="0" w:right="0" w:firstLine="567"/>
        <w:rPr/>
      </w:pPr>
      <w:r>
        <w:rPr/>
        <w:t>Следует признать, что взвешивать свои намерения относительно выбранной профессии можно только тогда, когда прошло некоторое время, которое человек отдал данной сфере деятельности. Сразу после устройства на работу невозможно прийти к выводу, серьезны ли ваши намерения или нет.</w:t>
      </w:r>
    </w:p>
    <w:p>
      <w:pPr>
        <w:pStyle w:val="Normal"/>
        <w:bidi w:val="0"/>
        <w:spacing w:before="0" w:after="0"/>
        <w:ind w:left="0" w:right="0" w:firstLine="567"/>
        <w:rPr/>
      </w:pPr>
      <w:r>
        <w:rPr/>
        <w:t>Приходится признать, что первое время после устройства на работу человек может пребывать в некоторой эйфории от того, что ему наконец удалось найти место, что теперь у него есть зарплата, перспективы и т. д. К тому же новизна деятельности всегда увлекает и начинает казаться, что ради именно этой работы стоит отказаться от увлечений, свободного времени и прочего.</w:t>
      </w:r>
    </w:p>
    <w:p>
      <w:pPr>
        <w:pStyle w:val="Normal"/>
        <w:bidi w:val="0"/>
        <w:spacing w:before="0" w:after="0"/>
        <w:ind w:left="0" w:right="0" w:firstLine="567"/>
        <w:rPr/>
      </w:pPr>
      <w:r>
        <w:rPr/>
        <w:t>Бывает и наоборот. Может случиться, что первое время после устройства на работу все видится в черных тонах. Работа кажется слишком скучной, коллеги – неинтересными. И сама мысль о том, что в этой компании предстоит провести хоть какую-то часть своей жизни, приводит в ужас. Однако через некоторое время мнение может кардинально измениться. В первом случае человек может понять, что данная работа неперспективна и тратить на нее время не стоит. Во втором – человек убеждается, что именно эта работа как раз для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Per aspera ad astra</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редисловие к части</w:t>
      </w:r>
    </w:p>
    <w:p>
      <w:pPr>
        <w:pStyle w:val="Normal"/>
        <w:bidi w:val="0"/>
        <w:spacing w:before="0" w:after="0"/>
        <w:ind w:left="0" w:right="0" w:firstLine="567"/>
        <w:jc w:val="left"/>
        <w:rPr/>
      </w:pPr>
      <w:r>
        <w:rPr/>
      </w:r>
    </w:p>
    <w:p>
      <w:pPr>
        <w:pStyle w:val="Normal"/>
        <w:bidi w:val="0"/>
        <w:spacing w:before="0" w:after="0"/>
        <w:ind w:left="0" w:right="0" w:firstLine="567"/>
        <w:rPr/>
      </w:pPr>
      <w:r>
        <w:rPr/>
        <w:t>Люди пытаются делать карьеру различными способами и средствами. Но некоторые не достигают карьерного роста, в итоге обвиняют во всем всех, но только не себя. Но почему это происходит?</w:t>
      </w:r>
    </w:p>
    <w:p>
      <w:pPr>
        <w:pStyle w:val="Normal"/>
        <w:bidi w:val="0"/>
        <w:spacing w:before="0" w:after="0"/>
        <w:ind w:left="0" w:right="0" w:firstLine="567"/>
        <w:rPr/>
      </w:pPr>
      <w:r>
        <w:rPr/>
        <w:t>В этой части нашей книги мы попытаемся разобраться во всех тонкостях вопроса, а точнее, в субъективных факторах карьерного роста.</w:t>
      </w:r>
    </w:p>
    <w:p>
      <w:pPr>
        <w:pStyle w:val="Normal"/>
        <w:bidi w:val="0"/>
        <w:spacing w:before="0" w:after="0"/>
        <w:ind w:left="0" w:right="0" w:firstLine="567"/>
        <w:rPr/>
      </w:pPr>
      <w:r>
        <w:rPr/>
        <w:t>Предположим, что человек хочет достичь самой высокой ступени карьеры, но сам не знает, как. Тут возможно несколько путей, только один из которых будет этому способствовать.</w:t>
      </w:r>
    </w:p>
    <w:p>
      <w:pPr>
        <w:pStyle w:val="Normal"/>
        <w:bidi w:val="0"/>
        <w:spacing w:before="0" w:after="0"/>
        <w:ind w:left="0" w:right="0" w:firstLine="567"/>
        <w:rPr/>
      </w:pPr>
      <w:r>
        <w:rPr/>
        <w:t>Рассмотрим ситуацию, когда человек устроился на работу, где он чувствует себя как рыба в воде. Но это еще не залог вашей успешной карьеры. На новой работе вы должны все делать так, чтобы понравиться своему начальнику. Поскольку вы стали одним из членов данной организации, то начальник должен доверять вам, как самому себе, а вы, находясь в роли подчиненного, не должны конфликтовать с ним.</w:t>
      </w:r>
    </w:p>
    <w:p>
      <w:pPr>
        <w:pStyle w:val="Normal"/>
        <w:bidi w:val="0"/>
        <w:spacing w:before="0" w:after="0"/>
        <w:ind w:left="0" w:right="0" w:firstLine="567"/>
        <w:rPr/>
      </w:pPr>
      <w:r>
        <w:rPr/>
        <w:t>Немаловажное значение в организации имеет коллектив, в который вы должны суметь влиться. От мнения коллектива зависит многое, и если вы нашли общие точки соприкосновения и с начальником, и с коллективом, да еще если и работа вам безумно нравится, то считайте, что вы самый счастливый человек на свете. И вы можете смело продвигаться вверх по карьерной лестнице, ступенька за ступенькой.</w:t>
      </w:r>
    </w:p>
    <w:p>
      <w:pPr>
        <w:pStyle w:val="Normal"/>
        <w:bidi w:val="0"/>
        <w:spacing w:before="0" w:after="0"/>
        <w:ind w:left="0" w:right="0" w:firstLine="567"/>
        <w:rPr/>
      </w:pPr>
      <w:r>
        <w:rPr/>
        <w:t>Но все это будет действовать, пока вы энергичны и полны сил и энергии. Часто лень, неаккуратность, непунктуальность мешают успешному развитию карьеры.</w:t>
      </w:r>
    </w:p>
    <w:p>
      <w:pPr>
        <w:pStyle w:val="Normal"/>
        <w:bidi w:val="0"/>
        <w:spacing w:before="0" w:after="0"/>
        <w:ind w:left="0" w:right="0" w:firstLine="567"/>
        <w:rPr/>
      </w:pPr>
      <w:r>
        <w:rPr/>
        <w:t>Эти качества уменьшают точность и скорость выполнения поручений и не способствуют возникновению хорошего мнения о подчиненном в глазах не только его непосредственного начальства, но и коллектива.</w:t>
      </w:r>
    </w:p>
    <w:p>
      <w:pPr>
        <w:pStyle w:val="Normal"/>
        <w:bidi w:val="0"/>
        <w:spacing w:before="0" w:after="0"/>
        <w:ind w:left="0" w:right="0" w:firstLine="567"/>
        <w:rPr/>
      </w:pPr>
      <w:r>
        <w:rPr/>
        <w:t>Но рассмотрим и другую ситуацию, когда человек устроился на работу, которая ему совсем не нравится. Вроде бы все в порядке, но индивид чувствует каким-то шестым чувством, что это рабочее место «не его», в связи с чем делать какую-то карьеру уже не хочется. Но он пытается использовать все возможности для карьерного роста, и, только убедившись в их бесполезности, идет на крайний шаг – увольнение.</w:t>
      </w:r>
    </w:p>
    <w:p>
      <w:pPr>
        <w:pStyle w:val="Normal"/>
        <w:bidi w:val="0"/>
        <w:spacing w:before="0" w:after="0"/>
        <w:ind w:left="0" w:right="0" w:firstLine="567"/>
        <w:rPr/>
      </w:pPr>
      <w:r>
        <w:rPr/>
        <w:t>Но бывает и так: человек желает работать, но у него в жизни присутствует отвлекающий фактор, в роли которого выступают семья, друзья или близкий человек, которые либо не хотят, чтобы он работал в данной организации (это может происходить как из-за зависти, так и из-за определенных выводов, сделанных по поводу этой организации или начальства), либо чем-то больны и требуют постоянного ухода. В этом случае об успешной карьере можно, видимо, забыть.</w:t>
      </w:r>
    </w:p>
    <w:p>
      <w:pPr>
        <w:pStyle w:val="Normal"/>
        <w:bidi w:val="0"/>
        <w:spacing w:before="0" w:after="0"/>
        <w:ind w:left="0" w:right="0" w:firstLine="567"/>
        <w:rPr/>
      </w:pPr>
      <w:r>
        <w:rPr/>
        <w:t>Часто сам субъект просто может прикрываться болезнью или чрезмерной перегруженностью на работе как причиной нежелания делать карьеру.</w:t>
      </w:r>
    </w:p>
    <w:p>
      <w:pPr>
        <w:pStyle w:val="Normal"/>
        <w:bidi w:val="0"/>
        <w:spacing w:before="0" w:after="0"/>
        <w:ind w:left="0" w:right="0" w:firstLine="567"/>
        <w:rPr/>
      </w:pPr>
      <w:r>
        <w:rPr/>
        <w:t>Здесь возникает вопрос: а хочет ли он сделать карьеру вообще?</w:t>
      </w:r>
    </w:p>
    <w:p>
      <w:pPr>
        <w:pStyle w:val="Normal"/>
        <w:bidi w:val="0"/>
        <w:spacing w:before="0" w:after="0"/>
        <w:ind w:left="0" w:right="0" w:firstLine="567"/>
        <w:rPr/>
      </w:pPr>
      <w:r>
        <w:rPr/>
        <w:t>Ведь карьера просто так не дается никому, нужно много работать, прежде чем добиться в жизни чего-то значительного. В ситуации перегруженности на работе часто человек отказывается от дальнейшего продвижения по карьерной лестнице, и, полагая, что и в других организациях будет то же самое, не старается больше ничего достичь, и с завистью смотрит на людей, которые добиваются многого, как ему кажется, за просто так, не прилагая никаких усилий.</w:t>
      </w:r>
    </w:p>
    <w:p>
      <w:pPr>
        <w:pStyle w:val="Normal"/>
        <w:bidi w:val="0"/>
        <w:spacing w:before="0" w:after="0"/>
        <w:ind w:left="0" w:right="0" w:firstLine="567"/>
        <w:rPr/>
      </w:pPr>
      <w:r>
        <w:rPr/>
        <w:t>Обо всем этом и о многом другом вы сможете прочитать в этой части книги, посвященной строительству карьеры и тем субъективным факторам карьерного роста, которые способствуют либо продвижению по служебной лестнице, либо быстрому падению с нее ж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 Трезвый взгляд</w:t>
      </w:r>
    </w:p>
    <w:p>
      <w:pPr>
        <w:pStyle w:val="Normal"/>
        <w:bidi w:val="0"/>
        <w:spacing w:before="0" w:after="0"/>
        <w:ind w:left="0" w:right="0" w:firstLine="567"/>
        <w:jc w:val="left"/>
        <w:rPr/>
      </w:pPr>
      <w:r>
        <w:rPr/>
      </w:r>
    </w:p>
    <w:p>
      <w:pPr>
        <w:pStyle w:val="Normal"/>
        <w:bidi w:val="0"/>
        <w:spacing w:before="0" w:after="0"/>
        <w:ind w:left="0" w:right="0" w:firstLine="567"/>
        <w:rPr/>
      </w:pPr>
      <w:r>
        <w:rPr/>
        <w:t>Взглянув в глаза правде, можно сказать, что сейчас времена совершенно другие, чем были еще несколько лет назад. И это не просто высокопарные слова. Изменилось абсолютно все! Если раньше престижными и высокооплачиваемыми считались профессии, связанные с тяжелым и ответственным физическим трудом (сталевары, шахтеры, сварщики, станкостроители, машиностроители и т. д.), то сегодня хорошо зарабатывают только те, кто либо имеет свое дело (причем весьма процветающее), либо занимает руководящие должности.</w:t>
      </w:r>
    </w:p>
    <w:p>
      <w:pPr>
        <w:pStyle w:val="Normal"/>
        <w:bidi w:val="0"/>
        <w:spacing w:before="0" w:after="0"/>
        <w:ind w:left="0" w:right="0" w:firstLine="567"/>
        <w:rPr/>
      </w:pPr>
      <w:r>
        <w:rPr/>
        <w:t>Конечно, никто не становится директором или высоким начальником сразу, как только устроится на работу, к таким высотам нужно стремиться, нужно продвигаться медленно, но верно. Продвижение по карьерной лестнице сегодня особенно важно и значительно.</w:t>
      </w:r>
    </w:p>
    <w:p>
      <w:pPr>
        <w:pStyle w:val="Normal"/>
        <w:bidi w:val="0"/>
        <w:spacing w:before="0" w:after="0"/>
        <w:ind w:left="0" w:right="0" w:firstLine="567"/>
        <w:rPr/>
      </w:pPr>
      <w:r>
        <w:rPr/>
        <w:t>К продвижению по карьерной лестнице стремятся все. Кто-то идет по ней медленно и осторожно, а кто-то – буквально «по головам», сметая на своем пути все преграды. Однако можно с полной уверенностью сказать, что сегодня нет, наверное, ни одного человека, который хотя бы в глубине души не хотел продвинуться по служебной лестнице, занять хорошую должность, погрузиться в мягкое и роскошное кресло начальника или директора и, конечно, получить хорошую заработную плат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нако многовековая история человечества показала, что путь через тернии к звездам очень сложен. Много действительно талантливых, профессиональных и просто замечательных, но несколько слабохарактерных людей, выражаясь образным языком, переломали себе ноги на этих заветных ступенях. Много препятствий встречается на этом пути, преграждая его, причем препятствия могут быть совершенно разными: от вполне незначительных до весьма серьезных.</w:t>
      </w:r>
    </w:p>
    <w:p>
      <w:pPr>
        <w:pStyle w:val="Normal"/>
        <w:bidi w:val="0"/>
        <w:spacing w:before="0" w:after="0"/>
        <w:ind w:left="0" w:right="0" w:firstLine="567"/>
        <w:rPr/>
      </w:pPr>
      <w:r>
        <w:rPr/>
        <w:t>Новые времена диктуют новые законы! Если раньше человек, стремящийся к вершине карьерной лестницы, мог добиться поставленной цели только упорным и честным трудом, то сегодня решивший продвинуться по служебной лестнице должен обладать не только упорством и известной долей смелости, но и массой других качеств, которые просто необходимы при сегодняшней жизни.</w:t>
      </w:r>
    </w:p>
    <w:p>
      <w:pPr>
        <w:pStyle w:val="Normal"/>
        <w:bidi w:val="0"/>
        <w:spacing w:before="0" w:after="0"/>
        <w:ind w:left="0" w:right="0" w:firstLine="567"/>
        <w:rPr/>
      </w:pPr>
      <w:r>
        <w:rPr/>
        <w:t>Конечно, большинство этих качеств даются человеку при рождении, и физиологи утверждают, что выработать большинство из них самостоятельно просто невозможно. Словом, все-таки есть сильные личности, которые не просто видят свои недостатки и признают их, но и постоянно воспитывают и совершенствуют свою личность.</w:t>
      </w:r>
    </w:p>
    <w:p>
      <w:pPr>
        <w:pStyle w:val="Normal"/>
        <w:bidi w:val="0"/>
        <w:spacing w:before="0" w:after="0"/>
        <w:ind w:left="0" w:right="0" w:firstLine="567"/>
        <w:rPr/>
      </w:pPr>
      <w:r>
        <w:rPr/>
        <w:t>В настоящее время существует такое понятие, как человек, обладающий руководящими качествами. Кто же это и что это за качества? Это человек образованный, начитанный, общительный, прекрасно владеющий компьютером и хотя бы одним иностранным языком. Кроме того, у него должны быть предпринимательская хватка, хитрость и расчетливость, позволяющая ему руководствоваться не чувствами, а разумом. Только обладая такими качествами, можно вступать в бой за свое место под солнцем и рассчитывать на профессиональный успех и продвижение по служебной лестнице!</w:t>
      </w:r>
    </w:p>
    <w:p>
      <w:pPr>
        <w:pStyle w:val="Normal"/>
        <w:bidi w:val="0"/>
        <w:spacing w:before="0" w:after="0"/>
        <w:ind w:left="0" w:right="0" w:firstLine="567"/>
        <w:rPr/>
      </w:pPr>
      <w:r>
        <w:rPr/>
        <w:t>Ни для кого не секрет, что все люди неповторимы и уникальны, каждый имеет свои особенности: кто-то напорист и решителен, а кто-то мягок и спокоен, кто-то запросто ставит перед собой любые цели и с легкостью их достигает, а кто-то не может даже решиться на такое и ограничивается только мечтами и призрачными планами. Есть и люди, которые, встретив первую же трудность, грустно вздыхают и, опуская руки, говорят, что «мне мешают делать карьеру», а кто-то, даже встретив явное сопротивление, идет к своей цели. Все зависит от характера и темперамента.</w:t>
      </w:r>
    </w:p>
    <w:p>
      <w:pPr>
        <w:pStyle w:val="Normal"/>
        <w:bidi w:val="0"/>
        <w:spacing w:before="0" w:after="0"/>
        <w:ind w:left="0" w:right="0" w:firstLine="567"/>
        <w:rPr/>
      </w:pPr>
      <w:r>
        <w:rPr/>
        <w:t>Итак, вы столкнулись с трудностями на своем пути к славе и карьере и решили, что вам просто не дают сделать карьеру? Не время опускать руки и отчаиваться! Первое, что вам просто необходимо сделать, – это окончательно решить, действительно ли вам мешают это сделать те или иные обстоятельства или конкретные люди или же вы просто боитесь идти к намеченной цели. Поставьте перед собой вопрос ребром: я не могу сделать карьеру или мне мешают ее сделать? Постарайтесь ответить на этот вопрос предельно точно и откровенно и уже в соответствии с ответом идите к намеченной цели.</w:t>
      </w:r>
    </w:p>
    <w:p>
      <w:pPr>
        <w:pStyle w:val="Normal"/>
        <w:bidi w:val="0"/>
        <w:spacing w:before="0" w:after="0"/>
        <w:ind w:left="0" w:right="0" w:firstLine="567"/>
        <w:rPr/>
      </w:pPr>
      <w:r>
        <w:rPr/>
        <w:t>Конечно, подняться по служебной лестнице, опираясь на ее «хлипкие перила», достаточно сложно, а иногда просто невозможно. Действительно, на пути может встретиться столько преград, которые помешают вам это сделать, что даже самый смелый и отважный человек, вполне понятно, растеряется и даже испугается.</w:t>
      </w:r>
    </w:p>
    <w:p>
      <w:pPr>
        <w:pStyle w:val="Normal"/>
        <w:bidi w:val="0"/>
        <w:spacing w:before="0" w:after="0"/>
        <w:ind w:left="0" w:right="0" w:firstLine="567"/>
        <w:rPr/>
      </w:pPr>
      <w:r>
        <w:rPr/>
        <w:t>Помешать сделать карьеру может все, что угодно: неурядицы в семье, недостаток профессионализма или образования, неустроенность в жизни или просто неуверенность в собственных силах. Все это вполне существенно, но не так серьезно, как может показаться на первый взгляд.</w:t>
      </w:r>
    </w:p>
    <w:p>
      <w:pPr>
        <w:pStyle w:val="Normal"/>
        <w:bidi w:val="0"/>
        <w:spacing w:before="0" w:after="0"/>
        <w:ind w:left="0" w:right="0" w:firstLine="567"/>
        <w:rPr/>
      </w:pPr>
      <w:r>
        <w:rPr/>
        <w:t>Опять же, можно сказать, что все зависит только от самого человека, его характера, воспитания, самооценки. Как правило, подобные помехи очень легко устраняются людьми волевыми, уверенными в себе, расчетливыми и действительно талантливыми. Работники, обладающие такими качествами, не просто радушно принимаются в любой организации, но и всячески продвигаются вверх.</w:t>
      </w:r>
    </w:p>
    <w:p>
      <w:pPr>
        <w:pStyle w:val="Normal"/>
        <w:bidi w:val="0"/>
        <w:spacing w:before="0" w:after="0"/>
        <w:ind w:left="0" w:right="0" w:firstLine="567"/>
        <w:rPr/>
      </w:pPr>
      <w:r>
        <w:rPr/>
        <w:t>Статистика утверждает, что самый высокий процент удачливых карьеристов приходится на людей с живым, веселым и упорным характером. Такие особы не пасуют перед трудностями, не опускают руки после первой неудачи, не стараются обвинить в том, что что-то не удалось, кого-то, а просто упорно и с оптимизмом идут к своей цели, заражая окружающих своей энергией и неутомимостью.</w:t>
      </w:r>
    </w:p>
    <w:p>
      <w:pPr>
        <w:pStyle w:val="Normal"/>
        <w:bidi w:val="0"/>
        <w:spacing w:before="0" w:after="0"/>
        <w:ind w:left="0" w:right="0" w:firstLine="567"/>
        <w:rPr/>
      </w:pPr>
      <w:r>
        <w:rPr/>
        <w:t>Итак, помехи на пути к славе не так страшны, как могут показаться, однако очень часто мешает в продвижении по службе не что-то, а кто-то. Это гораздо серьезнее и сложнее. Работать с людьми – это тяжелый труд, а оставаться абсолютно со всеми в хороших отношениях вдвойне тяжело. Дело в том, что преодолеть какой-то барьер можно, приложив максимум усилий, а вот преодолеть препятствия, поставленные другими людьми, иногда просто невозможно.</w:t>
      </w:r>
    </w:p>
    <w:p>
      <w:pPr>
        <w:pStyle w:val="Normal"/>
        <w:bidi w:val="0"/>
        <w:spacing w:before="0" w:after="0"/>
        <w:ind w:left="0" w:right="0" w:firstLine="567"/>
        <w:rPr/>
      </w:pPr>
      <w:r>
        <w:rPr/>
        <w:t>В любой организации есть люди, которые если не для собственной выгоды, то просто для удовлетворения своего самолюбия могут всячески вам мешать, «вставляя палки в колеса». От этого никуда не уйдешь и с этим приходится уживаться. Такие преграды могут возникать по массе причин, но чаще всего этакими «вредителями» становятся люди, не очень уверенные в себе и своих силах, т. е. такие, кто-рые не просто сами не могут ничего добиться в жизни, но и избирают для себя позицию «собаки на сене»: «Сам не ам и другим не дам». С одной стороны, можно сказать, что побороть такого человека проще простого, в конце концов его просто можно задавить своим профессионализмом и положительными качествами. Но это не так просто, как кажется.</w:t>
      </w:r>
    </w:p>
    <w:p>
      <w:pPr>
        <w:pStyle w:val="Normal"/>
        <w:bidi w:val="0"/>
        <w:spacing w:before="0" w:after="0"/>
        <w:ind w:left="0" w:right="0" w:firstLine="567"/>
        <w:rPr/>
      </w:pPr>
      <w:r>
        <w:rPr/>
        <w:t>«Чужая душа – потемки», – гласит народная мудрость. Действительно, никогда нельзя быть на сто процентов уверенным в том, что те люди, которые окружают вас и находятся рядом с вами, обещая не оставлять никогда, помогая или на худой конец поддерживая, действительно являются доброжелателями и помощниками. Это закон жизни, которому, хотите вы того или нет, вам придется подчиняться.</w:t>
      </w:r>
    </w:p>
    <w:p>
      <w:pPr>
        <w:pStyle w:val="Normal"/>
        <w:bidi w:val="0"/>
        <w:spacing w:before="0" w:after="0"/>
        <w:ind w:left="0" w:right="0" w:firstLine="567"/>
        <w:rPr/>
      </w:pPr>
      <w:r>
        <w:rPr/>
        <w:t>Помните, что если вам не дают сделать карьеру, то в первую очередь вам нужно научиться рассчитывать только на свои силы, на свой талант и способности. Это «золотое правило» карьериста, которое, если вы действительно хотите преуспеть, вам нужно заучить наизусть и следовать ему всю жизнь.</w:t>
      </w:r>
    </w:p>
    <w:p>
      <w:pPr>
        <w:pStyle w:val="Normal"/>
        <w:bidi w:val="0"/>
        <w:spacing w:before="0" w:after="0"/>
        <w:ind w:left="0" w:right="0" w:firstLine="567"/>
        <w:rPr/>
      </w:pPr>
      <w:r>
        <w:rPr/>
        <w:t>Люди, которые следовали этому правилу и достигли больших высот, говорят, что этот закон действует и там – «наверху», куда стремятся миллионы рядовых служащих. Однако, как показывает многолетняя практика, человек, который действительно полон решимости преодолеть все препятствия и добиться поставленной цели, сможет побороть абсолютно все. Главное в этой гонке – не потерять себя!</w:t>
      </w:r>
    </w:p>
    <w:p>
      <w:pPr>
        <w:pStyle w:val="Normal"/>
        <w:bidi w:val="0"/>
        <w:spacing w:before="0" w:after="0"/>
        <w:ind w:left="0" w:right="0" w:firstLine="567"/>
        <w:rPr/>
      </w:pPr>
      <w:r>
        <w:rPr/>
        <w:t>Есть такое мнение, что во всем, что случается с человеком на протяжении всей его жизни, виноват только он сам и никто больше. И в этом утверждении есть доля правды. Психологи говорят, что даже если нашлись люди, которые просто не согласны с вашим продвижением, в этом есть доля вашей вины.</w:t>
      </w:r>
    </w:p>
    <w:p>
      <w:pPr>
        <w:pStyle w:val="Normal"/>
        <w:bidi w:val="0"/>
        <w:spacing w:before="0" w:after="0"/>
        <w:ind w:left="0" w:right="0" w:firstLine="567"/>
        <w:rPr/>
      </w:pPr>
      <w:r>
        <w:rPr/>
        <w:t>Может быть, вы слишком неосторожны в общении или своем поведении и поэтому нажили себе врагов, может быть, вы показали себя недостаточно профессиональным сотрудником, что люди, так или иначе мешающие вам продвигаться вверх, просто считают вас недостойной кандидатурой. Может быть, вы показали себя слишком конфликтной и несговорчивой личностью. Все может быть! Но в любом случае начинать «разбор полетов» советуем с себя!</w:t>
      </w:r>
    </w:p>
    <w:p>
      <w:pPr>
        <w:pStyle w:val="Normal"/>
        <w:bidi w:val="0"/>
        <w:spacing w:before="0" w:after="0"/>
        <w:ind w:left="0" w:right="0" w:firstLine="567"/>
        <w:rPr/>
      </w:pPr>
      <w:r>
        <w:rPr/>
        <w:t>Конечно, случаев, когда людям по тем или иным причинам не давали сделать карьеру, очень и очень много. Добиться чего-то в этой жизни очень сложно. Все, кто реально смотрит на жизнь, могут без доли преувеличения сказать, что выжить в сегодняшнем мире может действительно только сильнейший. Однако не всегда проблема заключается в том, что вам мешают сделать карьеру. Как показывает практика, в большинстве случаев проблема звучит как: «Я не могу сделать карьеру». А это уже совсем другое дело! И причин тут может быть намного больше.</w:t>
      </w:r>
    </w:p>
    <w:p>
      <w:pPr>
        <w:pStyle w:val="Normal"/>
        <w:bidi w:val="0"/>
        <w:spacing w:before="0" w:after="0"/>
        <w:ind w:left="0" w:right="0" w:firstLine="567"/>
        <w:rPr/>
      </w:pPr>
      <w:r>
        <w:rPr/>
        <w:t>Как мы уже говорили, человек, который решил значительно продвинуться вверх по служебной лестнице, должен быть не просто образованным и грамотным в своем деле, но и обладать массой других, чисто человеческих качеств.</w:t>
      </w:r>
    </w:p>
    <w:p>
      <w:pPr>
        <w:pStyle w:val="Normal"/>
        <w:bidi w:val="0"/>
        <w:spacing w:before="0" w:after="0"/>
        <w:ind w:left="0" w:right="0" w:firstLine="567"/>
        <w:rPr/>
      </w:pPr>
      <w:r>
        <w:rPr/>
        <w:t>Однако так уж мы устроены, что трезво оценивать себя и свои возможности может далеко не каждый.</w:t>
      </w:r>
    </w:p>
    <w:p>
      <w:pPr>
        <w:pStyle w:val="Normal"/>
        <w:bidi w:val="0"/>
        <w:spacing w:before="0" w:after="0"/>
        <w:ind w:left="0" w:right="0" w:firstLine="567"/>
        <w:rPr/>
      </w:pPr>
      <w:r>
        <w:rPr/>
        <w:t>Большинство людей при оценке своих способностей склонны думать о себе намного лучше, чем это есть на самом деле, и это основная проблема, из-за которой люди, даже обладая профессионализмом и расчетливостью, не могут сделать карьеру. Безусловно, говорить о себе так, как есть, очень сложно. Однако такие умения просто необходимы, для того чтобы суметь занять свое место под солнцем.</w:t>
      </w:r>
    </w:p>
    <w:p>
      <w:pPr>
        <w:pStyle w:val="Normal"/>
        <w:bidi w:val="0"/>
        <w:spacing w:before="0" w:after="0"/>
        <w:ind w:left="0" w:right="0" w:firstLine="567"/>
        <w:rPr/>
      </w:pPr>
      <w:r>
        <w:rPr/>
        <w:t>Психологи утверждают, что в любом человеке положительных и отрицательных качеств поровну. Дело в том, что каждый недостаток в нас обязательно компенсируется каким-либо достоинством. Вспомните слепых людей: у них нет зрения, но у них абсолютный слух и необычайно острое обоняние и осязание. Так и с нашими достоинствами и недостатками.</w:t>
      </w:r>
    </w:p>
    <w:p>
      <w:pPr>
        <w:pStyle w:val="Normal"/>
        <w:bidi w:val="0"/>
        <w:spacing w:before="0" w:after="0"/>
        <w:ind w:left="0" w:right="0" w:firstLine="567"/>
        <w:rPr/>
      </w:pPr>
      <w:r>
        <w:rPr/>
        <w:t>Устройте себе небольшое испытание: возьмите листок бумаги, разделите его на две равные половинки, в одну запишите свои достоинства, а в другую – недостатки. Можете быть уверены, что в большинстве случаев достоинства значительно перевесят. Как показывает многолетняя психологическая практика, людей, у которых и достоинств, и недостатков получилось поровну, очень и очень мало: примерно 1 на 100 человек.</w:t>
      </w:r>
    </w:p>
    <w:p>
      <w:pPr>
        <w:pStyle w:val="Normal"/>
        <w:bidi w:val="0"/>
        <w:spacing w:before="0" w:after="0"/>
        <w:ind w:left="0" w:right="0" w:firstLine="567"/>
        <w:rPr/>
      </w:pPr>
      <w:r>
        <w:rPr/>
        <w:t>Итак, чтобы сделать карьеру, нужно четко знать, что вы представляете из себя на самом деле. Вполне понятно, что человек несколько пасует перед нависающей над ним ответственностью и серьезностью всего мероприятия. Также можно понять, что человек не всегда уверен в своих силах и сомневается, сможет ли он быть достаточно компетентным для высокой должности? Но чаще всего причиной, почему тот или иной человек не может сделать карьеру, являются его лень и неумение трезво оценивать ситуацию.</w:t>
      </w:r>
    </w:p>
    <w:p>
      <w:pPr>
        <w:pStyle w:val="Normal"/>
        <w:bidi w:val="0"/>
        <w:spacing w:before="0" w:after="0"/>
        <w:ind w:left="0" w:right="0" w:firstLine="567"/>
        <w:rPr/>
      </w:pPr>
      <w:r>
        <w:rPr/>
        <w:t>Есть люди, которые уже с первых дней работы располагают к себе не только весь коллектив, но и начальство, а есть такие, которые сразу же начинают конфликтовать со всеми окружающими. В чем же дело? А дело в характере! Несмотря на то, что принято считать, что на работе не следует показывать свой характер, этот критерий играет достаточно большую роль в продвижении по служебной лестнице.</w:t>
      </w:r>
    </w:p>
    <w:p>
      <w:pPr>
        <w:pStyle w:val="Normal"/>
        <w:bidi w:val="0"/>
        <w:spacing w:before="0" w:after="0"/>
        <w:ind w:left="0" w:right="0" w:firstLine="567"/>
        <w:rPr/>
      </w:pPr>
      <w:r>
        <w:rPr/>
        <w:t>Умение выполнять свою работу качественно – это только половина дела, другая половина – это умение правильно себя преподносить. Очень часто именно неумение преподать себя является основным тормозом в продвижении по служебной лестнице. Работать над собой нужно в любом случае. Многие люди за счет слишком завышенной самооценки стараются сделать себя этаким «пупом земли», вокруг которого должно крутиться абсолютно все.</w:t>
      </w:r>
    </w:p>
    <w:p>
      <w:pPr>
        <w:pStyle w:val="Normal"/>
        <w:bidi w:val="0"/>
        <w:spacing w:before="0" w:after="0"/>
        <w:ind w:left="0" w:right="0" w:firstLine="567"/>
        <w:rPr/>
      </w:pPr>
      <w:r>
        <w:rPr/>
        <w:t>Но в большинстве случаев такая тактика служебного продвижения не приносит желаемых результатов. Человек, который идет к своей цели, должен уметь приспосабливаться. Как кактус в пустыне старается удлинить свои корни, чтобы дотянуться до живительной влаги, которая выпадает одни раз в год, а то и реже, вам, если вы хотите продвинуться вверх к поставленной цели, также нужно уметь подстраиваться под тех людей, с которыми вам предстоит работать. Это очень важно, если вы не умеете или, что еще хуже, не хотите этого делать. Вам можно забыть о карьере навсегда.</w:t>
      </w:r>
    </w:p>
    <w:p>
      <w:pPr>
        <w:pStyle w:val="Normal"/>
        <w:bidi w:val="0"/>
        <w:spacing w:before="0" w:after="0"/>
        <w:ind w:left="0" w:right="0" w:firstLine="567"/>
        <w:rPr/>
      </w:pPr>
      <w:r>
        <w:rPr/>
        <w:t>Оглянитесь вокруг, кто находится на вершине? Люди, которые в свое время смогли приспособиться. Может быть, это не очень приятно, но, как говорится, на войне все средства хороши. Конечно, изменить свой характер сложно. Если вы от природы наделены упрямством и чрезмерной гордостью, то вам будет очень сложно приспособиться. Однако если поставить перед собой цель, то и эту проблему можно решить. Все мало-мальски успешные люди в свое время смогли переломить свой характер.</w:t>
      </w:r>
    </w:p>
    <w:p>
      <w:pPr>
        <w:pStyle w:val="Normal"/>
        <w:bidi w:val="0"/>
        <w:spacing w:before="0" w:after="0"/>
        <w:ind w:left="0" w:right="0" w:firstLine="567"/>
        <w:rPr/>
      </w:pPr>
      <w:r>
        <w:rPr/>
        <w:t>Однако не только ваш характер может сыграть решающую роль в вашем карьерном росте. Далеко не последнее место здесь занимает и ваш стиль. Казалось бы, стили поведения и работы бывают разные, и каждый из них имеет право на жизнь. Однако, чтобы добиться успеха, нужно уметь менять и свой стиль – в зависимости от ситуации. Следует разделять стиль жизни и стиль поведения. Первое – это то, что дано нам от природы, а второе – это то, что мы делаем сами. Недаром психологи говорят: «Стиль поведения каждого человека – это его работа над собой». Несмотря на то что так называемый жизненный стиль играет решающую роль в личной жизни человека, на работу и построение карьеры он также накладывает определенный отпечаток.</w:t>
      </w:r>
    </w:p>
    <w:p>
      <w:pPr>
        <w:pStyle w:val="Normal"/>
        <w:bidi w:val="0"/>
        <w:spacing w:before="0" w:after="0"/>
        <w:ind w:left="0" w:right="0" w:firstLine="567"/>
        <w:rPr/>
      </w:pPr>
      <w:r>
        <w:rPr/>
        <w:t>Как мы уже сказали, каждому из нас свойственен свой стиль жизни. В детстве он проявляется не так явно: один малыш – спокойный и рассудительный, а другой – крикливый и подвижный. В юношеском возрасте это становится более явным: один подросток имеет свой взгляд на жизнь и окружающие его вещи, а другой просто живет так, как получится, в основном полагаясь не на себя, а на родителей. Однако особенно ярко этот жизненный стиль проявляется в зрелом возрасте, когда человек становится самостоятельным, серьезным, пытается чего-то добиться, чего-то достичь.</w:t>
      </w:r>
    </w:p>
    <w:p>
      <w:pPr>
        <w:pStyle w:val="Normal"/>
        <w:bidi w:val="0"/>
        <w:spacing w:before="0" w:after="0"/>
        <w:ind w:left="0" w:right="0" w:firstLine="567"/>
        <w:rPr/>
      </w:pPr>
      <w:r>
        <w:rPr/>
        <w:t>Кто-то делает все, чтобы добиться поставленных перед собой целей, а кто-то просто «плывет по течению». Бесспорно, у людей, обладающих первым жизненным стилем, намного больше шансов стать кем-то, чем у человека со вторым жизненным стилем.</w:t>
      </w:r>
    </w:p>
    <w:p>
      <w:pPr>
        <w:pStyle w:val="Normal"/>
        <w:bidi w:val="0"/>
        <w:spacing w:before="0" w:after="0"/>
        <w:ind w:left="0" w:right="0" w:firstLine="567"/>
        <w:rPr/>
      </w:pPr>
      <w:r>
        <w:rPr/>
        <w:t>Стиль поведения – это совершенно другое. В это понятие входит и то, как вы ведете себя в коллективе, и то, как вы добиваетесь своих целей, и то, как вы умеете приспосабливаться, и то, как вы принимаете решения.</w:t>
      </w:r>
    </w:p>
    <w:p>
      <w:pPr>
        <w:pStyle w:val="Normal"/>
        <w:bidi w:val="0"/>
        <w:spacing w:before="0" w:after="0"/>
        <w:ind w:left="0" w:right="0" w:firstLine="567"/>
        <w:rPr/>
      </w:pPr>
      <w:r>
        <w:rPr/>
        <w:t>Оглянувшись вокруг, вы заметите, что есть люди, которым все удается легко и просто. Однако это только первое, обманчивое впечатление. Скорее всего это особы, которых можно назвать упорными. Они всегда стремятся быть лидерами, всегда норовят взять на себя инициативу в том или ином начинании, любят быть на виду. Такие индивиды привыкли ставить себе очень высокие цели и не стесняются в средствах их достижения. Это прирожденные карьеристы, причем, как показывает практика, им удается добиться больших высот.</w:t>
      </w:r>
    </w:p>
    <w:p>
      <w:pPr>
        <w:pStyle w:val="Normal"/>
        <w:bidi w:val="0"/>
        <w:spacing w:before="0" w:after="0"/>
        <w:ind w:left="0" w:right="0" w:firstLine="567"/>
        <w:rPr/>
      </w:pPr>
      <w:r>
        <w:rPr/>
        <w:t>Наряду с этим упорным и решительным стилем поведения существует и другой стиль. Им обладают особы, любящие быть ведомыми, т. е. им нравится делать то, о чем их попросят, а не то, чем они хотят заняться; они предпочитают отдать всю ответственность в руки более сильного человека, во всем ему подчиняясь и помогая.</w:t>
      </w:r>
    </w:p>
    <w:p>
      <w:pPr>
        <w:pStyle w:val="Normal"/>
        <w:bidi w:val="0"/>
        <w:spacing w:before="0" w:after="0"/>
        <w:ind w:left="0" w:right="0" w:firstLine="567"/>
        <w:rPr/>
      </w:pPr>
      <w:r>
        <w:rPr/>
        <w:t>Как правило, особы с таким стилем поведения не ставят перед собой очень высоких целей, а иногда и вообще живут бесцельно. Они работают так, как от них требуют, не претендуя на нечто большее. Это не карьеристы, и даже если они того хотят, добиться успеха им очень и очень сложно.</w:t>
      </w:r>
    </w:p>
    <w:p>
      <w:pPr>
        <w:pStyle w:val="Normal"/>
        <w:bidi w:val="0"/>
        <w:spacing w:before="0" w:after="0"/>
        <w:ind w:left="0" w:right="0" w:firstLine="567"/>
        <w:rPr/>
      </w:pPr>
      <w:r>
        <w:rPr/>
        <w:t>Мы рассказали вам о двух самых типичных и самых простых стилях поведения, однако опытные психологи насчитывают их более 30. Мы не станем утверждать, что если по всем параметрам вы относите себя к людям со вторым стилем поведения, то вам можно забыть о карьере. Не побоясь повториться, скажем: работать над собой нужно в любом случае.</w:t>
      </w:r>
    </w:p>
    <w:p>
      <w:pPr>
        <w:pStyle w:val="Normal"/>
        <w:bidi w:val="0"/>
        <w:spacing w:before="0" w:after="0"/>
        <w:ind w:left="0" w:right="0" w:firstLine="567"/>
        <w:rPr/>
      </w:pPr>
      <w:r>
        <w:rPr/>
        <w:t>Несмотря на то что, исходя из данных психологии человека, стиль жизни и характер – это явления врожденные, изменить свой стиль поведения вполне в ваших силах. Пусть вам будет нелегко, пусть вам придется полностью переделать себя, но если вы действительно зададитесь целью, то вы сумеете ее достичь.</w:t>
      </w:r>
    </w:p>
    <w:p>
      <w:pPr>
        <w:pStyle w:val="Normal"/>
        <w:bidi w:val="0"/>
        <w:spacing w:before="0" w:after="0"/>
        <w:ind w:left="0" w:right="0" w:firstLine="567"/>
        <w:rPr/>
      </w:pPr>
      <w:r>
        <w:rPr/>
        <w:t>Карьера – вещь очень капризная и требовательная. Она всегда старается оставить свою метку на самых лучших, только на тех людях, которые действительно к ней стремятся, действительно делают все, чтобы заслуженно занять свое место под солнцем. Она требует от своих соискателей максимума выдержки, терпения, таланта, профессионализма и умения, как теперь говорится, «вертеться». Мы искренне надеемся, что, используя наши советы, вы сможете действительно стать достойными кандидатами на повы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 Наука верноподданнических речей</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самых главных условий продвижения по карьерной лестнице считаются хорошие отношения с начальством. Поэтому чем дипломатичнее вы будете, тем быстрее и легче сможете найти общий язык с начальством и тем интенсивнее будет ваш карьерный рост. Хотя в этом случае немаловажно и ваше личное отношение к работе, а также есть ли в этом деле хотя бы доля везения.</w:t>
      </w:r>
    </w:p>
    <w:p>
      <w:pPr>
        <w:pStyle w:val="Normal"/>
        <w:bidi w:val="0"/>
        <w:spacing w:before="0" w:after="0"/>
        <w:ind w:left="0" w:right="0" w:firstLine="567"/>
        <w:rPr/>
      </w:pPr>
      <w:r>
        <w:rPr/>
        <w:t>Немаловажным аспектом в этом деле является то, насколько уважительно вы относитесь к своему работодателю. Однако не стоит перегибать палку и говорить то, чего вы совершенно не испытываете. Так, например, вы своего начальника терпеть не можете, а в глаза говорите, какой он хороший, умный и пр. Такие вещи со стороны видны сразу. Здесь же прежде всего нужна искренность. К тому же не совсем хорошо быть лицемером. Психологами давным-давно замечено, что человек интуитивно чувствует, как к нему относятся окружающие, поэтому ваше негативное отношение так или иначе просочится наружу. В этом случае, лебезя перед шефом, вы лишь сократите свои шансы получить повышение по службе. Лучше всего вести себя корректно и стараться проявить свои деловые качества, а начальник, если он умный, сам поймет, что личное не стоит путать с деловым. По этому поводу есть одна хорошая поговорка: «На работе настроение должно быть всегда одинаковым – деловы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чень важно точно уяснить себе, за что вы любите или не любите своего работодателя. Иногда правильному выводу мешает наше субъективное мнение о человеке. Так, например, вам не нравится человек, а за что – непонятно. Так вот, в этом случае, если вы хотите добиться чего-то в этой жизни, необходимо серьезно задуматься и проанализировать свое отношение к делу. Например, в характере вашего шефа могут быть те качества, которые не нравятся вам лично, но кто сказал, что ваше мнение единственно правильное? Ведь вполне возможно, что он прекрасно знает свое дело, является талантливым организатором и руководителем. Поэтому старайтесь объективнее оценивать ситуацию и того человека, у которого вы находитесь в подчинении.</w:t>
      </w:r>
    </w:p>
    <w:p>
      <w:pPr>
        <w:pStyle w:val="Normal"/>
        <w:bidi w:val="0"/>
        <w:spacing w:before="0" w:after="0"/>
        <w:ind w:left="0" w:right="0" w:firstLine="567"/>
        <w:rPr/>
      </w:pPr>
      <w:r>
        <w:rPr/>
        <w:t>Однако здесь вас может подстерегать еще один неприятный момент. А что, если вы трезво и объективно проанализировали ситуацию и поняли, что ваш начальник – бездарный руководитель, не обладающий необходимыми для этой работы качествами, да к тому же еще и самодур? В этом случае вам не остается ничего другого, как искать другое место работы, потому что здесь вы вряд ли сможете сделать карьеру. Одно из двух: либо вам придется отказываться от своих принципов, а возможно, идти на сделку с совестью либо уйти.</w:t>
      </w:r>
    </w:p>
    <w:p>
      <w:pPr>
        <w:pStyle w:val="Normal"/>
        <w:bidi w:val="0"/>
        <w:spacing w:before="0" w:after="0"/>
        <w:ind w:left="0" w:right="0" w:firstLine="567"/>
        <w:rPr/>
      </w:pPr>
      <w:r>
        <w:rPr/>
        <w:t>Как вы сами, наверное, понимаете, конфликты с начальством могут привести к печальным последствиям. Поэтому не стоит допускать такого поворота событий и запускать ситуацию. Но если, несмотря на все попытки избежать конфликтной ситуации, она все-таки произошла, то хочешь или не хочешь, но придется выяснять, в чем дело. Как правило, конфликты никогда не возникают просто так, их возникновение всегда чем-либо провоцируется. В основном подобные ситуации между начальником и подчиненным возникают тогда, когда нет четкой согласованности в действиях и присутствует какая-то недоговоренность. Чтобы этого не происходило, с самого начала необходимо четко оговаривать условия работы, сроки ее выполнения и т. д.</w:t>
      </w:r>
    </w:p>
    <w:p>
      <w:pPr>
        <w:pStyle w:val="Normal"/>
        <w:bidi w:val="0"/>
        <w:spacing w:before="0" w:after="0"/>
        <w:ind w:left="0" w:right="0" w:firstLine="567"/>
        <w:rPr/>
      </w:pPr>
      <w:r>
        <w:rPr/>
        <w:t>Выше уже упоминалось о том, что на работе не должно быть ничего лишнего, кроме дел. Однако это идеальная политика, которой не всегда придерживаются. Нужно достигнуть высокого профессионального уровня, чтобы такого не происходило. Поэтому приходится с этим мириться и как-то приспосабливаться. Конфликтные ситуации могут возникать по любому поводу. Например, из-за зарплаты, когда вы потребуете за свою работу достойную оплату, а начальник ответит вам отказом. Причина отказа может быть банальной на первый взгляд. Скажем, ваш руководитель просто-напросто невзлюбил вас. И тем не менее конфликт – это не лучший способ добиться повышения по службе. Поэтому следует менять тактику и быть дипломатичнее. Но контролировать ситуацию следует не ему, а именно вам, потому что начальник есть начальник. Если все же ситуация вышла из-под контроля, то постарайтесь урегулировать ее как можно скорее, пока это окончательно не испортило вашу карьеру.</w:t>
      </w:r>
    </w:p>
    <w:p>
      <w:pPr>
        <w:pStyle w:val="Normal"/>
        <w:bidi w:val="0"/>
        <w:spacing w:before="0" w:after="0"/>
        <w:ind w:left="0" w:right="0" w:firstLine="567"/>
        <w:rPr/>
      </w:pPr>
      <w:r>
        <w:rPr/>
        <w:t>Если вы мечтаете добиться карьерного роста, не забывайте о правиле «лишней мили». В чем оно заключается? Речь идет о том, чтобы каждый день выполнять больший объем работы, не требуя за это награды. На первый взгляд вам может показаться это возмутительным: как это так, работать больше, а получать столько же! Дело в том, что это не пройдет для вас бесследно, а рано или поздно будет оценено вашим начальником. Видя, как усердно вы трудитесь, отдаетесь делу целиком и полностью, он серьезно задумается над тем, что вы достойны лучшего. Каждый человек мечтает трудиться с тем, кто ему приятен. Начальники очень любят добросовестных сотрудников, которые не стремятся как можно быстрее уйти со службы. Болея за общее дело, вы тем самым расположите к себе своего работодателя, которому будет приятно видеть плоды вашего усердия.</w:t>
      </w:r>
    </w:p>
    <w:p>
      <w:pPr>
        <w:pStyle w:val="Normal"/>
        <w:bidi w:val="0"/>
        <w:spacing w:before="0" w:after="0"/>
        <w:ind w:left="0" w:right="0" w:firstLine="567"/>
        <w:rPr/>
      </w:pPr>
      <w:r>
        <w:rPr/>
        <w:t>Избегайте откровенной лести в адрес начальника. Даже самая завуалированная лесть будет видна окружающим. Причем это может отразиться на ваших отношениях с коллегами, которые перестанут вас уважать. Лучше добиваться расположения начальства другими способами. Например, вы можете сделать ему приятное, подарив в честь какого-нибудь события оригинальную мелочь. Можно по-дружески оказать ему какую-либо услугу. Если ваш начальник – большой любитель рыбалки, в один из выходных дней коллективными силами можно организовать поездку за город. Кстати, в неформальной обстановке вам будет гораздо легче расположить к себе своего руководителя, потому что вне работы все начальники становятся обычными людьми. На отдыхе от вас не будут требовать соблюдения жесткой субординации. К тому же вполне возможно, что у вас выявятся какие-нибудь общие увлечения, что также поможет вам укрепить общение с начальником.</w:t>
      </w:r>
    </w:p>
    <w:p>
      <w:pPr>
        <w:pStyle w:val="Normal"/>
        <w:bidi w:val="0"/>
        <w:spacing w:before="0" w:after="0"/>
        <w:ind w:left="0" w:right="0" w:firstLine="567"/>
        <w:rPr/>
      </w:pPr>
      <w:r>
        <w:rPr/>
        <w:t>Очень часто многие из нас выполняют работу, которая не всегда нам нравится. И тем не менее нельзя забывать о своих обязанностях, в любом случае необходимо стараться как можно аккуратнее выполнять поручения. Этим вы продемонстрируете начальнику свои профессиональные качества. Ведь не всегда нам доводится делать то, что нравится. Нужно помнить, что есть слово «хочу» и есть слово «надо». Если вы хотите добиться чего-либо в этой жизни и, в частности, идти вверх по служебной лестнице, учитывайте, что это будет нелегко. Ведь иногда вам придется забывать о своих желаниях и работать, работать, работать...</w:t>
      </w:r>
    </w:p>
    <w:p>
      <w:pPr>
        <w:pStyle w:val="Normal"/>
        <w:bidi w:val="0"/>
        <w:spacing w:before="0" w:after="0"/>
        <w:ind w:left="0" w:right="0" w:firstLine="567"/>
        <w:rPr/>
      </w:pPr>
      <w:r>
        <w:rPr/>
        <w:t>Очень важно то, насколько серьезно вы относитесь к работе. Если начальник видит, как вы радеете за общее дело, то у вас появится больше шансов продвинуться по карьерной лестнице. И наоборот, не проявляя особого интереса к работе и относясь равнодушно к своим обязанностям, вы теряете шансы на повышение и настраиваете негативно к себе своего руководителя. Помните, что начальство повышает только надежных и преданных сотрудников. Поэтому, чтобы добиться повышения, вы прежде всего должны полностью расположить к себе руководство и уверить его, что на вас можно полностью положиться.</w:t>
      </w:r>
    </w:p>
    <w:p>
      <w:pPr>
        <w:pStyle w:val="Normal"/>
        <w:bidi w:val="0"/>
        <w:spacing w:before="0" w:after="0"/>
        <w:ind w:left="0" w:right="0" w:firstLine="567"/>
        <w:rPr/>
      </w:pPr>
      <w:r>
        <w:rPr/>
        <w:t>Каждый руководитель ценит в своем сотруднике не только высокие профессиональные качества и компетентность, но и его моральные установки. То есть человек должен уметь «держать язык за зубами» и не говорить о своем начальнике лишнего. Поэтому, распуская сплетни, вы лишь навредите себе и испортите отношения с вышестоящими. И не стоит думать, что начальство не узнает, что вы говорите за его спиной, ведь «доброжелателей» в нашем мире достаточно. Помните об этических нормах.</w:t>
      </w:r>
    </w:p>
    <w:p>
      <w:pPr>
        <w:pStyle w:val="Normal"/>
        <w:bidi w:val="0"/>
        <w:spacing w:before="0" w:after="0"/>
        <w:ind w:left="0" w:right="0" w:firstLine="567"/>
        <w:rPr/>
      </w:pPr>
      <w:r>
        <w:rPr/>
        <w:t>Вы никогда не впадали в состояние аффекта при фразе типа «вас хочет видеть начальник»? Конечно, ощущение не из приятных. И в большинстве случаев «исход» вашего состояния зависит только от вас. Ведь самое важное не то, что вам сказали, а то, как вы отреагировали на услышанное. Многие подчиненные при этих словах бросаются в панику, начиная лихорадочно думать о том, что могло случиться, почему их вызывает «ОН». Как правило, так реагируют неуверенные в себе люди, которые, возможно, в чем-то провинились и боятся «возмездия». В пятидесяти процентах случаев подобным образом реагируют те, кто вообще не уверен ни в себе, ни в своих профессиональных качествах. Таким людям будет сложно продвигаться по служебной лестнице, если не сказать, что невозможно. К сожалению, люди такого типа встречаются практически в каждом коллективе.</w:t>
      </w:r>
    </w:p>
    <w:p>
      <w:pPr>
        <w:pStyle w:val="Normal"/>
        <w:bidi w:val="0"/>
        <w:spacing w:before="0" w:after="0"/>
        <w:ind w:left="0" w:right="0" w:firstLine="567"/>
        <w:rPr/>
      </w:pPr>
      <w:r>
        <w:rPr/>
        <w:t>Очень важно, как вы поведете себя в этой ситуации. Не стоит сразу же бежать к начальнику, пытаясь выяснить, что происходит. Прежде всего нужно успокоиться и внутренне настроиться на разговор. Самое главное – сразу сказать себе: что бы ни случилось, все – к лучшему. К тому же зачем думать немедленно о плохом, этим вы лишь усложните ситуацию. Ваше нервозное состояние может передаться начальнику, что лишь усугубит ваше положение, если дела ваши все-таки не так хороши. Лучше всего изначально настраивать себя на хороший исход дела. Ведь, как известно, мыслям свойственно материализовываться, поэтому положительная психологическая установка обязательно поможет вам. Чтобы успокоиться, можете выполнить несколько упражнений на релаксацию: сделайте несколько глубоких вдохов и выдохов, постарайтесь отключиться от внешнего мира и слушайте свое дыхание. Этот способ еще никогда никого не подводил.</w:t>
      </w:r>
    </w:p>
    <w:p>
      <w:pPr>
        <w:pStyle w:val="Normal"/>
        <w:bidi w:val="0"/>
        <w:spacing w:before="0" w:after="0"/>
        <w:ind w:left="0" w:right="0" w:firstLine="567"/>
        <w:rPr/>
      </w:pPr>
      <w:r>
        <w:rPr/>
        <w:t>Разговаривая с начальником, подумайте о том, как вы себя преподносите. В этом смысле важно не только то, что вы говорите, но и как вы говорите. Не забывайте, что мимика, поза, жесты – весьма и весьма важные составляющие беседы с начальником. Самое главное – ведите себя спокойно и уверенно. Никогда не стойте перед руководителем сгорбившись, со скорбным выражением лица, как будто вы в чем-то провинились. Независимо от того, сидите вы или стоите, ваша спина должна быть расправлена. Если вы сидите, щеку не подпирайте, потому что у начальника может сложиться впечатление, что вы его совершенно не слушаете. Всем своим видом вы должны показать свою заинтересованность в том, что он говорит.</w:t>
      </w:r>
    </w:p>
    <w:p>
      <w:pPr>
        <w:pStyle w:val="Normal"/>
        <w:bidi w:val="0"/>
        <w:spacing w:before="0" w:after="0"/>
        <w:ind w:left="0" w:right="0" w:firstLine="567"/>
        <w:rPr/>
      </w:pPr>
      <w:r>
        <w:rPr/>
        <w:t>Очень часто руки выдают волнение индивида. Старайтесь держать их ровно, ни в коем случае не теребите одежду и, конечно, не грызите ногти. Если же вы чувствуете, что не можете успокоиться, досчитайте до десяти и перестаньте думать о том, что вас непременно ждет что-то плохое. В любом случае начальник – это не палач, который отрубит вам голову. Он такой же человек, как и вы, только стоящий выше по служебной лестнице.</w:t>
      </w:r>
    </w:p>
    <w:p>
      <w:pPr>
        <w:pStyle w:val="Normal"/>
        <w:bidi w:val="0"/>
        <w:spacing w:before="0" w:after="0"/>
        <w:ind w:left="0" w:right="0" w:firstLine="567"/>
        <w:rPr/>
      </w:pPr>
      <w:r>
        <w:rPr/>
        <w:t>Вам, конечно, сильно повезет, если вас пригласят сесть за стол, поскольку в этом случае вы сможете скрыть дрожащие руки от неусыпного взора шефа. Ни в коем случае не позволяйте себе что-то невнятно мямлить. Ваша речь должна быть четкой и уверенной.</w:t>
      </w:r>
    </w:p>
    <w:p>
      <w:pPr>
        <w:pStyle w:val="Normal"/>
        <w:bidi w:val="0"/>
        <w:spacing w:before="0" w:after="0"/>
        <w:ind w:left="0" w:right="0" w:firstLine="567"/>
        <w:rPr/>
      </w:pPr>
      <w:r>
        <w:rPr/>
        <w:t>В психологии известен особый прием поведения, который называется «зеркальное отражение». Смысл этого приема заключается в том, чтобы повторять движения своего собеседника. Этим вы сможете расположить его к себе. На подсознательном уровне он почувствует к вам симпатию. При помощи такого повторения телодвижений вы к тому же покажете, что – ›/ I хотите находиться в равноправном союзе с начальством.</w:t>
      </w:r>
    </w:p>
    <w:p>
      <w:pPr>
        <w:pStyle w:val="Normal"/>
        <w:bidi w:val="0"/>
        <w:spacing w:before="0" w:after="0"/>
        <w:ind w:left="0" w:right="0" w:firstLine="567"/>
        <w:rPr/>
      </w:pPr>
      <w:r>
        <w:rPr/>
        <w:t>Как правило, в каждом коллективе есть человек, который снабжает начальника сведениями о ситуации в коллективе. Сослуживцы могут и не знать, что каждое их действие становится известно начальству. Как правило, подобные услуги как-то дополнительно оплачиваются. Мы хотели бы предостеречь вас от подобного рода «повышения». Дело в том, что вас прежде всего будет презирать сам босс и вы никогда не приблизитесь к желанной цели ближе, чем он вам позволит. Не хотелось бы вас огорчать, но высокую должность при таком раскладе вы вряд ли когда-нибудь получите. Ведь начальство чаще всего ценит своего сотрудника не за «чуткий» слух, а за высокие профессиональные навыки и компетентность в важных вопросах. К тому же рано или поздно сослуживцы заметят, чем вы занимаетесь, и перестанут вас уважать. Но что самое главное – начальник будет считать вас завистливым и ненадежным субъектом.</w:t>
      </w:r>
    </w:p>
    <w:p>
      <w:pPr>
        <w:pStyle w:val="Normal"/>
        <w:bidi w:val="0"/>
        <w:spacing w:before="0" w:after="0"/>
        <w:ind w:left="0" w:right="0" w:firstLine="567"/>
        <w:rPr/>
      </w:pPr>
      <w:r>
        <w:rPr/>
        <w:t>Если вы не встречали за всю свою жизнь ни одного начальника-самодура, то вам крупно повезло. В этом случае вы оказались избавлены от его непоследовательности и нелепых капризов. Если же вы все-таки столкнулись с такой категорией «боссов», то вам следует научиться с ними себя вести. Вы должны четко знать свои права и «держать ухо востро».</w:t>
      </w:r>
    </w:p>
    <w:p>
      <w:pPr>
        <w:pStyle w:val="Normal"/>
        <w:bidi w:val="0"/>
        <w:spacing w:before="0" w:after="0"/>
        <w:ind w:left="0" w:right="0" w:firstLine="567"/>
        <w:rPr/>
      </w:pPr>
      <w:r>
        <w:rPr/>
        <w:t>Если вы хотите подняться по карьерной лестнице, то одной вашей компетентности в делах будет мало. Потребуются и другие ваши качества. Немаловажную роль играют аккуратность и опрятность. Каждый начальник мечтает о том, чтобы в его фирме царил идеальный порядок. Если же ваш стол постоянно завален бумагами или, что еще хуже, невы-мытыми кружками, у него может сложиться о вас негативное впечатление как о нечистоплотном человеке. Причем босс посчитает, что, если у человека на рабочем месте хаос, если он не может организовать себя, следовательно, вряд ли ему можно доверить управление другими. Есть и еще одно «но». Видя, что на вашем столе горы бумаг, руководитель может подумать, что либо вы не справляетесь со своими обязанностями, либо вы создаете иллюзию бурной деятельности. Поэтому постарайтесь по мере возможности держать свой стол в полном порядке.</w:t>
      </w:r>
    </w:p>
    <w:p>
      <w:pPr>
        <w:pStyle w:val="Normal"/>
        <w:bidi w:val="0"/>
        <w:spacing w:before="0" w:after="0"/>
        <w:ind w:left="0" w:right="0" w:firstLine="567"/>
        <w:rPr/>
      </w:pPr>
      <w:r>
        <w:rPr/>
        <w:t>Продвижению по карьерной лестнице соответствует и повышение заработной платы. Если вы целый день проводите на работе, трудясь не покладая рук, а получаете все так же мало, с этим положением не стоит мириться. Подумайте о том, зачем вам требовалось повышение? Ведь наверняка с ним вы связывали не только больший престиж, но и более высокую заработную плату. Разрешить эту ситуацию можно двумя способами. Во-первых, вы можете просто сменить работу, не надеясь на повышение и не собираясь терпеть этот беспредел. Второй способ будет более разумным. Лучше всего все-таки поговорить с начальником и настойчиво попросить повышения заработной платы. Но в этом случае ни в коем случае нельзя кричать, требуя повышения. Спокойно обсудите этот вопрос, если же это не поможет, тогда меняйте работу.</w:t>
      </w:r>
    </w:p>
    <w:p>
      <w:pPr>
        <w:pStyle w:val="Normal"/>
        <w:bidi w:val="0"/>
        <w:spacing w:before="0" w:after="0"/>
        <w:ind w:left="0" w:right="0" w:firstLine="567"/>
        <w:rPr/>
      </w:pPr>
      <w:r>
        <w:rPr/>
        <w:t>Очень важно, когда вы решите подойти к начальнику с этим вопросом. Время нужно выбирать осторожно, учитывая его настроение, характер и личное к вам отношение.</w:t>
      </w:r>
    </w:p>
    <w:p>
      <w:pPr>
        <w:pStyle w:val="Normal"/>
        <w:bidi w:val="0"/>
        <w:spacing w:before="0" w:after="0"/>
        <w:ind w:left="0" w:right="0" w:firstLine="567"/>
        <w:rPr/>
      </w:pPr>
      <w:r>
        <w:rPr/>
        <w:t>Желание получать более высокую оплату своего труда вполне оправданно, но, чтобы воплотить его в реальность, вовсе не следует унижаться. Держите марку и не опускайтесь до уровня попрошаек. В конце концов вы честным трудом заработали эти деньги. Вы прежде всего должны уважать себя и свой труд. Однако не следует требовать каких-то заоблачных сумм. Просите реальные деньги, которые, по вашему мнению, вы заработали.</w:t>
      </w:r>
    </w:p>
    <w:p>
      <w:pPr>
        <w:pStyle w:val="Normal"/>
        <w:bidi w:val="0"/>
        <w:spacing w:before="0" w:after="0"/>
        <w:ind w:left="0" w:right="0" w:firstLine="567"/>
        <w:rPr/>
      </w:pPr>
      <w:r>
        <w:rPr/>
        <w:t>Собираясь к начальнику, заранее все продумайте и просчитайте, трезво оцените, насколько оправданны ваши требования? Это поможет вам аргументировать свои претензии перед начальством. Просчитайте следующие вещи: в срок ли вы выполняете работу, остается ли доволен ее результатами начальник, качественно ли она выполняется? Если на все эти вопросы вы отвечаете положительно, то ваше требование о прибавке вполне справедливо, а если нет, то не стоит лишний раз злить начальство, лучше постарайтесь поправить ситуацию.</w:t>
      </w:r>
    </w:p>
    <w:p>
      <w:pPr>
        <w:pStyle w:val="Normal"/>
        <w:bidi w:val="0"/>
        <w:spacing w:before="0" w:after="0"/>
        <w:ind w:left="0" w:right="0" w:firstLine="567"/>
        <w:rPr/>
      </w:pPr>
      <w:r>
        <w:rPr/>
        <w:t>Прежде чем требовать у начальника повышения зарплаты, нужно убедиться, что дела фирмы идут хорошо и стабильно, предприятие не испытывает кризиса. От банкротства в современное время не застрахована ни одна фирма.</w:t>
      </w:r>
    </w:p>
    <w:p>
      <w:pPr>
        <w:pStyle w:val="Normal"/>
        <w:bidi w:val="0"/>
        <w:spacing w:before="0" w:after="0"/>
        <w:ind w:left="0" w:right="0" w:firstLine="567"/>
        <w:rPr/>
      </w:pPr>
      <w:r>
        <w:rPr/>
        <w:t>Поэтому учитесь быть посговорчивее. Если же вы не хотите мириться с подобной ситуацией, значит, подыскивайте себе новое место работы, где вы не только сможете самореализоваться, но и профессионально вырасти.</w:t>
      </w:r>
    </w:p>
    <w:p>
      <w:pPr>
        <w:pStyle w:val="Normal"/>
        <w:bidi w:val="0"/>
        <w:spacing w:before="0" w:after="0"/>
        <w:ind w:left="0" w:right="0" w:firstLine="567"/>
        <w:rPr/>
      </w:pPr>
      <w:r>
        <w:rPr/>
        <w:t>Собираясь на прием к начальству по поводу прибавки к зарплате или повышения в должности, вы не должны забывать о своем внешнем виде. Ваша задача – выглядеть солидно и презентабельно. Строгий деловой костюм и обязательные к нему аксессуары подчеркнут оправданность ваших намерений продвинуться по карьерной лестнице.</w:t>
      </w:r>
    </w:p>
    <w:p>
      <w:pPr>
        <w:pStyle w:val="Normal"/>
        <w:bidi w:val="0"/>
        <w:spacing w:before="0" w:after="0"/>
        <w:ind w:left="0" w:right="0" w:firstLine="567"/>
        <w:rPr/>
      </w:pPr>
      <w:r>
        <w:rPr/>
        <w:t>При разговоре с начальником на эту щекотливую тему держитесь уверенно и используйте только самые веские доказательства своей правоты. Не нужно «плакаться в жилетку» начальнику о своей тяжелой жизни. В качестве аргументов приводите убедительные доводы, такие как качество выполняемой вами работы и своевременность сдачи всех проектов.</w:t>
      </w:r>
    </w:p>
    <w:p>
      <w:pPr>
        <w:pStyle w:val="Normal"/>
        <w:bidi w:val="0"/>
        <w:spacing w:before="0" w:after="0"/>
        <w:ind w:left="0" w:right="0" w:firstLine="567"/>
        <w:rPr/>
      </w:pPr>
      <w:r>
        <w:rPr/>
        <w:t>Настойчивость в разговоре с начальником о прибавке к зарплате не помешает, но не путайте ее с надоедливостью. Ходить за шефом по пятам и выпрашивать у него желаемое просто смешно. Это не только не поможет, но и испортит отношение босса к вам. Самое большее, чего вы сможете добиться, – это увольнения. Сохраняйте достоинство и ведите себя в соответствии со своим рангом.</w:t>
      </w:r>
    </w:p>
    <w:p>
      <w:pPr>
        <w:pStyle w:val="Normal"/>
        <w:bidi w:val="0"/>
        <w:spacing w:before="0" w:after="0"/>
        <w:ind w:left="0" w:right="0" w:firstLine="567"/>
        <w:rPr/>
      </w:pPr>
      <w:r>
        <w:rPr/>
        <w:t>Вообще же установить хорошие отношения с начальством не так-то просто, это целое искусство. Здесь существует множество нюансов и тонких граней, переступив которые можно добиться самых неожиданных результатов. Но все-таки главное, от чего зависят успех в делах и карьерный рост, – усердие в работе и терп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 Причина беспокойств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намереваетесь сделать удачную карьеру, придется все силы отдавать работе. Это ясно каждому, но вместе с тем приходится признать, что одного подобного усердия явно недостаточно. В жизни человека может возникнуть очень много различных факторов, которые осложняют удачное продвижение по карьерной лестнице.</w:t>
      </w:r>
    </w:p>
    <w:p>
      <w:pPr>
        <w:pStyle w:val="Normal"/>
        <w:bidi w:val="0"/>
        <w:spacing w:before="0" w:after="0"/>
        <w:ind w:left="0" w:right="0" w:firstLine="567"/>
        <w:rPr/>
      </w:pPr>
      <w:r>
        <w:rPr/>
        <w:t>Если работа интересует и устраивает человека, то ради нее он может отказаться от многого. По крайней мере отдавать службе большую часть своего свободного времени должен каждый, кто в мечтах видит себя на вершинах карьерной лестницы. Но иногда стремительному продвижению могут помешать так называемые «семейные обстоятельства», которые будут выступать отвлекающим фактором.</w:t>
      </w:r>
    </w:p>
    <w:p>
      <w:pPr>
        <w:pStyle w:val="Normal"/>
        <w:bidi w:val="0"/>
        <w:spacing w:before="0" w:after="0"/>
        <w:ind w:left="0" w:right="0" w:firstLine="567"/>
        <w:rPr/>
      </w:pPr>
      <w:r>
        <w:rPr/>
        <w:t>Во-первых, чтобы добиться успехов на работе, нужно всегда поддерживать бодрое и оптимистичное настроение. А этому очень сильно мешают различные проблемы и переживания. Некоторые люди настолько впечатлительны, что впадают в депрессию от любых домашних неприятностей, которые ведут их сразу к душевным кризисам. Увы, неприятности в личной жизни – очень серьезное испытание для многих люд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езусловно, мало кого порадует, когда талантливый и способный человек не может сконцентрироваться на своей работе только потому, что дома у него началась, как говорится, «черная полоса». Приходится признать, что намерение делать карьеру выдает в вас личность сильную. А сильные личности должны справляться с любыми переживаниями и проблемами.</w:t>
      </w:r>
    </w:p>
    <w:p>
      <w:pPr>
        <w:pStyle w:val="Normal"/>
        <w:bidi w:val="0"/>
        <w:spacing w:before="0" w:after="0"/>
        <w:ind w:left="0" w:right="0" w:firstLine="567"/>
        <w:rPr/>
      </w:pPr>
      <w:r>
        <w:rPr/>
        <w:t>Некоторым везет, что называется, с самого начала. Их близкие не только не мешают им, а наоборот, всячески помогают делать удачную карьеру. В дальнейшем такие счастливчики добиваются сказочных успехов. Но на самом деле основная заслуга принадлежит прежде всего им самим. Ведь это именно они смогли построить свои семейные взаимоотношения таким образом, чтобы родные не мешали, а помогали во всем.</w:t>
      </w:r>
    </w:p>
    <w:p>
      <w:pPr>
        <w:pStyle w:val="Normal"/>
        <w:bidi w:val="0"/>
        <w:spacing w:before="0" w:after="0"/>
        <w:ind w:left="0" w:right="0" w:firstLine="567"/>
        <w:rPr/>
      </w:pPr>
      <w:r>
        <w:rPr/>
        <w:t>В качестве примеров имеет смысл привести истории из жизни знаменитых и преуспевающих людей. Они сделали блистательную карьеру, и немаловажным фактором в этом была поддержка их родных и близких.</w:t>
      </w:r>
    </w:p>
    <w:p>
      <w:pPr>
        <w:pStyle w:val="Normal"/>
        <w:bidi w:val="0"/>
        <w:spacing w:before="0" w:after="0"/>
        <w:ind w:left="0" w:right="0" w:firstLine="567"/>
        <w:rPr/>
      </w:pPr>
      <w:r>
        <w:rPr/>
        <w:t>Известно, что супруга французского ученого Агассиса была не только нежна и заботлива, но и во всем помогала своему мужу. По роду своей деятельности ученому приходилось ставить много экспериментов. И жена благосклонно относилась к его трудам даже в тех ситуациях, когда сама испытывала от этого некоторый дискомфорт.</w:t>
      </w:r>
    </w:p>
    <w:p>
      <w:pPr>
        <w:pStyle w:val="Normal"/>
        <w:bidi w:val="0"/>
        <w:spacing w:before="0" w:after="0"/>
        <w:ind w:left="0" w:right="0" w:firstLine="567"/>
        <w:rPr/>
      </w:pPr>
      <w:r>
        <w:rPr/>
        <w:t>Однажды утром, например, женщина надевала туфли и вдруг испуганно вскрикнула. Агассис проснулся и спросил, что случилось. Жена ответила: «Из моей туфли выползла маленькая змея!»</w:t>
      </w:r>
    </w:p>
    <w:p>
      <w:pPr>
        <w:pStyle w:val="Normal"/>
        <w:bidi w:val="0"/>
        <w:spacing w:before="0" w:after="0"/>
        <w:ind w:left="0" w:right="0" w:firstLine="567"/>
        <w:rPr/>
      </w:pPr>
      <w:r>
        <w:rPr/>
        <w:t>Ученый спокойно спросил: «Только одна? Ведь их там должно быть три. Я положил их на ночь в твою туфлю, потому что она на меху, чтобы им было теплее».</w:t>
      </w:r>
    </w:p>
    <w:p>
      <w:pPr>
        <w:pStyle w:val="Normal"/>
        <w:bidi w:val="0"/>
        <w:spacing w:before="0" w:after="0"/>
        <w:ind w:left="0" w:right="0" w:firstLine="567"/>
        <w:rPr/>
      </w:pPr>
      <w:r>
        <w:rPr/>
        <w:t>Приходится прийти к выводу, что наличие семьи в идеале должно быть не помехой для работы, а наоборот, фактором, способствующим удачной карьере. Например, известно, что знаменитый физик Фарадей через 28 лет после своей женитьбы писал: «12 июня 1821 года я женился – событие, которое больше всяких других содействовало моему счастью на земле и моему здоровому состоянию духа».</w:t>
      </w:r>
    </w:p>
    <w:p>
      <w:pPr>
        <w:pStyle w:val="Normal"/>
        <w:bidi w:val="0"/>
        <w:spacing w:before="0" w:after="0"/>
        <w:ind w:left="0" w:right="0" w:firstLine="567"/>
        <w:rPr/>
      </w:pPr>
      <w:r>
        <w:rPr/>
        <w:t>Фарадей счастливо прожил вместе со своей женой целых 47 лет. И никогда у него не возникало неприятностей в семейных отношениях. Расставания между супругами были крайне редкими. Однажды ученый уехал на конгресс. Буквально сразу же супруга получила от него письмо, в котором тот признавался: «Я пришел к убеждению, что нет на земле удовольствия, которое могло бы сравниться с тихим миром семейного очага. Даже здесь мне хотелось бы быть около тебя. О, как мы счастливы! Поездки, как нынешняя, учат меня только еще больше ценить наше счастье!»</w:t>
      </w:r>
    </w:p>
    <w:p>
      <w:pPr>
        <w:pStyle w:val="Normal"/>
        <w:bidi w:val="0"/>
        <w:spacing w:before="0" w:after="0"/>
        <w:ind w:left="0" w:right="0" w:firstLine="567"/>
        <w:rPr/>
      </w:pPr>
      <w:r>
        <w:rPr/>
        <w:t>Фарадей добился больших успехов в работе, и наличие в жизни любимого человека очень и очень помогло ему.</w:t>
      </w:r>
    </w:p>
    <w:p>
      <w:pPr>
        <w:pStyle w:val="Normal"/>
        <w:bidi w:val="0"/>
        <w:spacing w:before="0" w:after="0"/>
        <w:ind w:left="0" w:right="0" w:firstLine="567"/>
        <w:rPr/>
      </w:pPr>
      <w:r>
        <w:rPr/>
        <w:t>Многие слышали или читали о таком знаменитом английском политическом деятеле, как лорд Рандольф Черчилль. Он был очень удачно женат, его супругу звали Дженни Джером. Она была не только очень красива, ее отличительной особенностью всегда считался незаурядный ум. Во многом именно жене Черчилль обязан своей популярностью. Супруга была его помощницей во всем. Она была выборным агентом Черчилля, благодаря чему его избрали в парламент. Вот явный пример того, что наличие семьи и любимого человека может быть не только отвлекающим от карьеры фактором.</w:t>
      </w:r>
    </w:p>
    <w:p>
      <w:pPr>
        <w:pStyle w:val="Normal"/>
        <w:bidi w:val="0"/>
        <w:spacing w:before="0" w:after="0"/>
        <w:ind w:left="0" w:right="0" w:firstLine="567"/>
        <w:rPr/>
      </w:pPr>
      <w:r>
        <w:rPr/>
        <w:t>Почему же наличие семьи становится для некоторых причиной, по которой не удается сделать карьеру? В первую очередь виновата разница во взглядах на модель поведения супругов. Если человек намерен сделать карьеру, это требует от него много сил и энергии. А члены семьи и любимый человек далеко не всегда могут понять, почему вместо совместного времяпрепровождения «трудоголик» отдает всего себя работе. На этой почве возникает немало ссор и разногласий.</w:t>
      </w:r>
    </w:p>
    <w:p>
      <w:pPr>
        <w:pStyle w:val="Normal"/>
        <w:bidi w:val="0"/>
        <w:spacing w:before="0" w:after="0"/>
        <w:ind w:left="0" w:right="0" w:firstLine="567"/>
        <w:rPr/>
      </w:pPr>
      <w:r>
        <w:rPr/>
        <w:t>Иногда ссоры в семье возникают из-за наличия бытовых проблем и неприятностей. Например, семья живет в плохих бытовых условиях. Казалось бы, эта причина не имеет ничего общего с карьерой. Но разногласия между супругами так или иначе будут влиять на настроение. И поэтому намного труднее сосредоточиться на работе, когда голова занята совсем другими мыслями.</w:t>
      </w:r>
    </w:p>
    <w:p>
      <w:pPr>
        <w:pStyle w:val="Normal"/>
        <w:bidi w:val="0"/>
        <w:spacing w:before="0" w:after="0"/>
        <w:ind w:left="0" w:right="0" w:firstLine="567"/>
        <w:rPr/>
      </w:pPr>
      <w:r>
        <w:rPr/>
        <w:t>Очень сложно делать карьеру тем представительницам слабого пола, у кого есть маленькие дети. Как известно, дети часто болеют. Оставить их на попечение бабушки или няни трудно, ведь любящая мать искренне беспокоится не только о здоровье малыша, но и о его настроении. Поэтому молодая мать вынуждена отпрашиваться с работы, брать отпуск, уходить на больничный. Каким бы лояльным ни был руководитель, он не потерпит, чтобы его подчиненные постоянно перекладывали свои обязанности на кого-то другого.</w:t>
      </w:r>
    </w:p>
    <w:p>
      <w:pPr>
        <w:pStyle w:val="Normal"/>
        <w:bidi w:val="0"/>
        <w:spacing w:before="0" w:after="0"/>
        <w:ind w:left="0" w:right="0" w:firstLine="567"/>
        <w:rPr/>
      </w:pPr>
      <w:r>
        <w:rPr/>
        <w:t>Если у вас есть маленький ребенок, то лучше всего некоторое время подождать, а потом приниматься за работу. Каким бы активным сотрудником вы ни были, маленькие дети требуют времени и внимания. Конечно, если есть возможность нанять няню или переложить все обязанности по воспитанию ребенка на бабушек и дедушек, тогда удачная карьера даже при наличии маленьких детей вполне возможна. Правда, основная сложность в том, что женщина, имеющая маленького ребенка, психологически не настроена на служебную деятельность. Ведь проводить время со своим малышом так приятно. И на работе она будет больше всего думать о том, что ее малыш сейчас играет (ест, спит) без нее. Какие уж тут успехи! Так что в данном случае не мешает вспомнить известные пушкинские строки:</w:t>
      </w:r>
    </w:p>
    <w:p>
      <w:pPr>
        <w:pStyle w:val="Normal"/>
        <w:bidi w:val="0"/>
        <w:spacing w:before="0" w:after="0"/>
        <w:ind w:left="0" w:right="0" w:firstLine="567"/>
        <w:jc w:val="left"/>
        <w:rPr/>
      </w:pPr>
      <w:r>
        <w:rPr/>
      </w:r>
    </w:p>
    <w:p>
      <w:pPr>
        <w:pStyle w:val="Cite"/>
        <w:bidi w:val="0"/>
        <w:spacing w:before="0" w:after="0"/>
        <w:ind w:left="1134" w:right="600" w:firstLine="567"/>
        <w:rPr/>
      </w:pPr>
      <w:r>
        <w:rPr/>
        <w:t>«Блажен, кто смолоду был молод,</w:t>
      </w:r>
    </w:p>
    <w:p>
      <w:pPr>
        <w:pStyle w:val="Cite"/>
        <w:bidi w:val="0"/>
        <w:spacing w:before="0" w:after="0"/>
        <w:ind w:left="1134" w:right="600" w:firstLine="567"/>
        <w:rPr/>
      </w:pPr>
      <w:r>
        <w:rPr/>
        <w:t>Блажен, кто вовремя созрел...»</w:t>
      </w:r>
    </w:p>
    <w:p>
      <w:pPr>
        <w:pStyle w:val="Normal"/>
        <w:bidi w:val="0"/>
        <w:spacing w:before="0" w:after="0"/>
        <w:ind w:left="0" w:right="0" w:firstLine="567"/>
        <w:jc w:val="left"/>
        <w:rPr/>
      </w:pPr>
      <w:r>
        <w:rPr/>
      </w:r>
    </w:p>
    <w:p>
      <w:pPr>
        <w:pStyle w:val="Normal"/>
        <w:bidi w:val="0"/>
        <w:spacing w:before="0" w:after="0"/>
        <w:ind w:left="0" w:right="0" w:firstLine="567"/>
        <w:rPr/>
      </w:pPr>
      <w:r>
        <w:rPr/>
        <w:t>Иначе говоря, всему свое время. И вы еще успеете наверстать упущенное, когда малыш подрастет и у него появятся свои интересы. Тогда успехи мамы на службе будут вполне вероятными. Ведь работающая мама более интересна для своего подрастающего ребенка, чем та, кругозор которой ограничен домашними делами и просмотром сериалов.</w:t>
      </w:r>
    </w:p>
    <w:p>
      <w:pPr>
        <w:pStyle w:val="Normal"/>
        <w:bidi w:val="0"/>
        <w:spacing w:before="0" w:after="0"/>
        <w:ind w:left="0" w:right="0" w:firstLine="567"/>
        <w:rPr/>
      </w:pPr>
      <w:r>
        <w:rPr/>
        <w:t>Иногда человек ссылается на проблемы в личной жизни, не желая брать на себя много обязанностей на службе. Но на самом деле такие отговорки по меньшей мере сомнительны. Очевидно, человек не готов к дальнейшему профессиональному росту. Не секрет, что далеко не все талантливые и трудолюбивые люди делают удачную карьеру. Очень многие в течение долгих лет довольствуются весьма скромной должностью именно потому, что она не требует особой ответственности и позволяет оставлять время и энергию для других дел. Если у человека к работе именно такое отношение, то немудрено, что на вопрос, почему он не продвигается вверх по служебной лестнице, он в качестве аргумента выставит различные отвлекающие факторы, в том числе и те, которые касаются личной жизни или семейных отношений.</w:t>
      </w:r>
    </w:p>
    <w:p>
      <w:pPr>
        <w:pStyle w:val="Normal"/>
        <w:bidi w:val="0"/>
        <w:spacing w:before="0" w:after="0"/>
        <w:ind w:left="0" w:right="0" w:firstLine="567"/>
        <w:rPr/>
      </w:pPr>
      <w:r>
        <w:rPr/>
        <w:t>На самом деле, хотя это звучит и парадоксально, именно карьерные достижения во многом способствуют укреплению семьи и любовных отношений. Успехи на работе делают человека более уверенным в себе, а, соответственно, и более интересным для окружающих. И немудрено, что в этом случае супруг или супруга будут относиться к нему с уважением и восхищением, чем если бы тот довольствовался скромной должностью.</w:t>
      </w:r>
    </w:p>
    <w:p>
      <w:pPr>
        <w:pStyle w:val="Normal"/>
        <w:bidi w:val="0"/>
        <w:spacing w:before="0" w:after="0"/>
        <w:ind w:left="0" w:right="0" w:firstLine="567"/>
        <w:rPr/>
      </w:pPr>
      <w:r>
        <w:rPr/>
        <w:t>А пресловутое отсутствие времени на личную жизнь, которое якобы является проблемой всех делающих успешную карьеру, на самом деле является не более чем мифом. Ведь именно те, кто больше всего занят, умеют ценить свое время, в отличие от тех, у кого оно в избытке. Когда у человека слишком много свободного времени, теряется его истинная ценность. Человек понемногу расслабляется, у него резко ограничиваются интересы.</w:t>
      </w:r>
    </w:p>
    <w:p>
      <w:pPr>
        <w:pStyle w:val="Normal"/>
        <w:bidi w:val="0"/>
        <w:spacing w:before="0" w:after="0"/>
        <w:ind w:left="0" w:right="0" w:firstLine="567"/>
        <w:rPr/>
      </w:pPr>
      <w:r>
        <w:rPr/>
        <w:t>Среди обывателей бытует мнение, что только неработающая женщина (или та, служба которой легка и необременительна) может быть хорошей женой и матерью. И поэтому женщинам внушается, что карьера – удел мужчин или в крайнем случае одиноких дам. Надо ли комментировать, что такое мнение опровергается очень и очень многими. На самом деле женщины, имеющие семью и воспитывающие детей, часто оказываются на вершине социальной лестницы, поражая окружающих своими профессиональными достижениями.</w:t>
      </w:r>
    </w:p>
    <w:p>
      <w:pPr>
        <w:pStyle w:val="Normal"/>
        <w:bidi w:val="0"/>
        <w:spacing w:before="0" w:after="0"/>
        <w:ind w:left="0" w:right="0" w:firstLine="567"/>
        <w:rPr/>
      </w:pPr>
      <w:r>
        <w:rPr/>
        <w:t>Нельзя забывать и о том, что активная женщина, делающая успешную карьеру, может похвастаться более насыщенной событиями и интересной жизнью. Работа – это не только множество обязанностей, но и возможность узнать много интересного; работа – это широкий кругозор и активное общение. Всего этого лишены женщины, сознательно ограничивающие свою жизнь семейным кругом обязанностей или довольствующиеся скромной, малозаметной должностью. Они остаются на вторых ролях, уступая «пальму первенства» умным, талантливым, ярким. В результате даже любимый человек и собственные дети начинают считать маму кем-то вроде прислуги. Ведь других дел у женщины нет, значит, она просто обязана заботиться о бытовых проблемах домочадцев. Рано или поздно такое положение вещей может надоесть самой женщине. Но с возрастом менять свою жизнь становится все более и более сложно.</w:t>
      </w:r>
    </w:p>
    <w:p>
      <w:pPr>
        <w:pStyle w:val="Normal"/>
        <w:bidi w:val="0"/>
        <w:spacing w:before="0" w:after="0"/>
        <w:ind w:left="0" w:right="0" w:firstLine="567"/>
        <w:rPr/>
      </w:pPr>
      <w:r>
        <w:rPr/>
        <w:t>Если говорить о семейных трудностях или проблемах в отношениях с любимым человеком, то такими отговорками относительно равнодушия к карьере чаще всего пользуются именно представительницы слабого пола. Поэтому среди некоторых бытует мнение, что женщине намного труднее делать карьеру. Якобы, даже если она захочет отдавать свои силы и таланты службе, все равно ее обгонят мужчины. На самом деле такое мнение ошибочно: среди женщин, равно как и среди мужчин, есть те, для которых карьера не имеет ровным счетом никакого значения. И напротив, есть те, кто добивается очень многого.</w:t>
      </w:r>
    </w:p>
    <w:p>
      <w:pPr>
        <w:pStyle w:val="Normal"/>
        <w:bidi w:val="0"/>
        <w:spacing w:before="0" w:after="0"/>
        <w:ind w:left="0" w:right="0" w:firstLine="567"/>
        <w:rPr/>
      </w:pPr>
      <w:r>
        <w:rPr/>
        <w:t>Некоторые считают, что работа – это прежде всего источник дохода. И поэтому женщине вовсе ни к чему работать, если благосостояние семьи достаточно велико. Но, безусловно, материальный стимул – далеко не единственный, который заставляет женщин делать карьеру. Желание самоутвердиться, реализовать себя как личность – вот основные факторы, заставляющие представительниц прекрасного пола выходить из тесных границ стереотипов, сковывающих поведение. Впрочем, о финансовом факторе также забывать нельзя. Даже если супруг достаточно богат, все равно даме не мешает быть материально независимой хотя бы в некоторой степени. Потому что в жизни может произойти всякое, и умение зарабатывать деньги никогда не окажется лишним.</w:t>
      </w:r>
    </w:p>
    <w:p>
      <w:pPr>
        <w:pStyle w:val="Normal"/>
        <w:bidi w:val="0"/>
        <w:spacing w:before="0" w:after="0"/>
        <w:ind w:left="0" w:right="0" w:firstLine="567"/>
        <w:rPr/>
      </w:pPr>
      <w:r>
        <w:rPr/>
        <w:t>Не нужно игнорировать и такое наблюдение, что внешний вид женщин, добившихся определенных успехов на работе, гораздо эффектнее, чем тех, кто привык довольствоваться малым. Как известно, именно внешний вид является немаловажным стимулом для успешных отношений с любимым человеком.</w:t>
      </w:r>
    </w:p>
    <w:p>
      <w:pPr>
        <w:pStyle w:val="Normal"/>
        <w:bidi w:val="0"/>
        <w:spacing w:before="0" w:after="0"/>
        <w:ind w:left="0" w:right="0" w:firstLine="567"/>
        <w:rPr/>
      </w:pPr>
      <w:r>
        <w:rPr/>
        <w:t>Иными словами, такой отвлекающий фактор, как семья, друзья или близкий человек, на самом деле является отговоркой тех, кто не желает двигаться вперед по карьерной лестнице. Конечно, бывают непростые ситуации, например болезнь близкого человека, развод, смерть и т. д. Такие несчастья способны выбить из колеи кого угодно. И поневоле опускаются руки, возникает апатия. Но со временем тяжелые воспоминания стираются, и человек получает достаточно сил, чтобы двигаться дальше.</w:t>
      </w:r>
    </w:p>
    <w:p>
      <w:pPr>
        <w:pStyle w:val="Normal"/>
        <w:bidi w:val="0"/>
        <w:spacing w:before="0" w:after="0"/>
        <w:ind w:left="0" w:right="0" w:firstLine="567"/>
        <w:rPr/>
      </w:pPr>
      <w:r>
        <w:rPr/>
        <w:t>Вполне вероятно, что такая проблема, как болезнь родителей, длительная и тяжелая, потребует от детей отказа от работы, поскольку придется ухаживать за больным. Но ухаживать, находясь при этом неотлучно, можно неделю, месяц... А дальше все равно встанет вопрос о финансах, тем более что для лечения обычно нужны дорогие лекарства. Значит, опять встает вопрос о необходимости трудоустройства, чтобы нанять профессиональную сиделку для ухода за больным человеком.</w:t>
      </w:r>
    </w:p>
    <w:p>
      <w:pPr>
        <w:pStyle w:val="Normal"/>
        <w:bidi w:val="0"/>
        <w:spacing w:before="0" w:after="0"/>
        <w:ind w:left="0" w:right="0" w:firstLine="567"/>
        <w:rPr/>
      </w:pPr>
      <w:r>
        <w:rPr/>
        <w:t>Итак, многочисленные рассуждения приводят к мысли о том, что своевременное внимание к собственной карьере важно для того, чтобы чувствовать себя наиболее комфортно.</w:t>
      </w:r>
    </w:p>
    <w:p>
      <w:pPr>
        <w:pStyle w:val="Normal"/>
        <w:bidi w:val="0"/>
        <w:spacing w:before="0" w:after="0"/>
        <w:ind w:left="0" w:right="0" w:firstLine="567"/>
        <w:rPr/>
      </w:pPr>
      <w:r>
        <w:rPr/>
        <w:t>Большинство представителей сильного пола стремятся к продвижению по карьерной лестнице с самого юного возраста. Большинству мужчин необходимость делать карьеру кажется чем-то само собой разумеющимся, равно как и необходимость содержать семью. Но как бы ни были сильны и целеустремленны мужчины, в их жизни нередко возникают различные отвлекающие факторы. Один из них, например, друзья. Конечно, когда речь заходит о дружбе, как-то язык не поворачивается сказать, что она может мешать карьере. Однако в целом ряде случаев именно так и происходит.</w:t>
      </w:r>
    </w:p>
    <w:p>
      <w:pPr>
        <w:pStyle w:val="Normal"/>
        <w:bidi w:val="0"/>
        <w:spacing w:before="0" w:after="0"/>
        <w:ind w:left="0" w:right="0" w:firstLine="567"/>
        <w:rPr/>
      </w:pPr>
      <w:r>
        <w:rPr/>
        <w:t>В чем же основная причина? Все мы общаемся с большим количеством людей. Но только немногие из них могут считаться нашими друзьями. Каждый человек выбирает себе друзей, исходя из своих личных интересов, особенностей характера и мировоззрения. Но интересы человека нередко меняются в течение жизни. Вот именно в этом и кроется основная причина, почему вдруг дружба может негативно повлиять на карьеру.</w:t>
      </w:r>
    </w:p>
    <w:p>
      <w:pPr>
        <w:pStyle w:val="Normal"/>
        <w:bidi w:val="0"/>
        <w:spacing w:before="0" w:after="0"/>
        <w:ind w:left="0" w:right="0" w:firstLine="567"/>
        <w:rPr/>
      </w:pPr>
      <w:r>
        <w:rPr/>
        <w:t>Предположим, мужчина намерен преуспеть на том или ином профессиональном поприще. Он движется вперед. Но друзья его стоят на совершенно иной позиции. Сами они предпочитают заниматься совершенно иными видами деятельности. Допустим, друг «карьериста» – музыкант или художник, иначе говоря, представитель творческой профессии. Для таких людей карьера не столь важна. Даже более того, многие творческие люди считают, что карьера помешает им, заберет у них силы и энергию, необходимые для творческого роста и самосовершенствования. В результате мужчине, намеревающемуся сделать карьеру, придется отстаивать свое мнение перед друзьями. Если он уверен в себе, значит, в этом случае некоторые разногласия в отношениях с друзьями не принесут никакого вреда. Но если «карьерист» еще молод и его собственное мировоззрение только находится в стадии формирования, тогда его могут ожидать некоторые проблемы.</w:t>
      </w:r>
    </w:p>
    <w:p>
      <w:pPr>
        <w:pStyle w:val="Normal"/>
        <w:bidi w:val="0"/>
        <w:spacing w:before="0" w:after="0"/>
        <w:ind w:left="0" w:right="0" w:firstLine="567"/>
        <w:rPr/>
      </w:pPr>
      <w:r>
        <w:rPr/>
        <w:t>Впрочем, такие проблемы могут возникнуть не только у представителей сильного пола, но и у женщин. Нередко мнение подруг оказывается решающим. Но на самом деле к любым советам следует относиться более осторожно, потому что они могут совершенно не подойти к какой-то конкретной ситуации.</w:t>
      </w:r>
    </w:p>
    <w:p>
      <w:pPr>
        <w:pStyle w:val="Normal"/>
        <w:bidi w:val="0"/>
        <w:spacing w:before="0" w:after="0"/>
        <w:ind w:left="0" w:right="0" w:firstLine="567"/>
        <w:rPr/>
      </w:pPr>
      <w:r>
        <w:rPr/>
        <w:t>Влияние друзей бывает неограниченным, поскольку мы им очень доверяем и к их мнению прислушиваемся. Нередко в случае устройства на работу мы обязательно спрашиваем мнение друзей. Такое поведение имеет под собой вполне понятную основу. Ведь именно друзья могут абстрагироваться от ситуации, посмотреть на нее со стороны, значит, помогут сделать правильный вывод. Но всецело полагаться на мнение других людей, пусть даже и очень близких, нельзя.</w:t>
      </w:r>
    </w:p>
    <w:p>
      <w:pPr>
        <w:pStyle w:val="Normal"/>
        <w:bidi w:val="0"/>
        <w:spacing w:before="0" w:after="0"/>
        <w:ind w:left="0" w:right="0" w:firstLine="567"/>
        <w:rPr/>
      </w:pPr>
      <w:r>
        <w:rPr/>
        <w:t>Мужчины более целенаправленны в отличие от представительниц слабого пола, поэтому редко отказываются от карьеры из-за различных семейных неприятностей. Правда, в любом правиле есть свои исключения. После работы каждый мужчина хотел бы прийти домой, где его ждут близкие, родные и понимающие люди. Но далеко не всегда супруга и дети готовы мириться с тем, что глава семьи постоянно занят. А удачно складывающаяся карьера предполагает большую загруженность. Следовательно, как только станет ясно, что интересы семьи не совпадают с интересами отца и мужа, не исключено появление различных неурядиц.</w:t>
      </w:r>
    </w:p>
    <w:p>
      <w:pPr>
        <w:pStyle w:val="Normal"/>
        <w:bidi w:val="0"/>
        <w:spacing w:before="0" w:after="0"/>
        <w:ind w:left="0" w:right="0" w:firstLine="567"/>
        <w:rPr/>
      </w:pPr>
      <w:r>
        <w:rPr/>
        <w:t>Супруга может подать на развод только потому, что муж не уделяет ей и детям должного внимания. По-своему она права, с точки зрения женщины, особенно не работающей и имеющей массу свободного времени, поскольку считает, что муж должен каждый вечер проводить дома, помогать ей по хозяйству и воспитывать детей. Но как быть, если для удачной карьеры муж обязан потратить это время на свое дальнейшее образование или выполнение дополнительных обязанностей?</w:t>
      </w:r>
    </w:p>
    <w:p>
      <w:pPr>
        <w:pStyle w:val="Normal"/>
        <w:bidi w:val="0"/>
        <w:spacing w:before="0" w:after="0"/>
        <w:ind w:left="0" w:right="0" w:firstLine="567"/>
        <w:rPr/>
      </w:pPr>
      <w:r>
        <w:rPr/>
        <w:t>Значит, в некоторых критических ситуациях мужчине, намеревающемуся сделать удачную карьеру, нужно решить вопрос, что для него является более важным: сохранение хороших отношений с взбалмошной и истеричной женщиной (а иначе нельзя назвать супругу, которая игнорирует интересы мужа) или удачная карьера. Иногда, чтобы в дальнейшем получить возможность продвигаться по служебной лестнице, мужчине приходится предпочесть развод. Конечно, это не самый приятный выход из данной ситуации, но в некотором смысле он может оказаться наиболее верным. Есть еще вариант: найти супруге достойное занятие, которое смогло бы увлечь ее. Может быть, ей нужно заняться спортом или самой устроиться на работу, чтобы не изнывать в одиночестве. Тогда она будет относиться к профессиональным достижениям своего мужа с большим уважением и пониманием.</w:t>
      </w:r>
    </w:p>
    <w:p>
      <w:pPr>
        <w:pStyle w:val="Normal"/>
        <w:bidi w:val="0"/>
        <w:spacing w:before="0" w:after="0"/>
        <w:ind w:left="0" w:right="0" w:firstLine="567"/>
        <w:rPr/>
      </w:pPr>
      <w:r>
        <w:rPr/>
        <w:t>Поскольку речь зашла о различных отвлекающих факторах, то в связи с этим нельзя не сказать о взаимоотношениях с родителями. Не секрет, что в современном мире карьеру начинают делать очень рано, едва только получен диплом о высшем образовании (а иногда и в процессе его получения). Но пока человек еще молод (а иногда и намного дольше), родители считают своим долгом влиять на него, давать советы, иногда полезные, а иногда и не очень.</w:t>
      </w:r>
    </w:p>
    <w:p>
      <w:pPr>
        <w:pStyle w:val="Normal"/>
        <w:bidi w:val="0"/>
        <w:spacing w:before="0" w:after="0"/>
        <w:ind w:left="0" w:right="0" w:firstLine="567"/>
        <w:rPr/>
      </w:pPr>
      <w:r>
        <w:rPr/>
        <w:t>Иногда у родителей может быть совершенно противоположное мнение относительно того, как их ребенку следует строить свою жизнь. Предположим, сын или дочь выбрали себе определенную стезю и уверенно движутся вперед именно по ней. Сразу трудно похвастаться сногсшибательными успехами. Нередко в течение нескольких лет будущему «карьеристу» придется учиться, находясь при этом не на самой лучшей должности. Оклад при этом может быть намного ниже, чем у тех, кто занимается другим видом деятельности. Разумеется, в дальнейшем все радикально изменится. Но, к сожалению, далеко не все родители бывают настолько мудрыми и дальновидными, чтобы оценить перспективы своих детей, а не гордиться их сиюминутными достижениями.</w:t>
      </w:r>
    </w:p>
    <w:p>
      <w:pPr>
        <w:pStyle w:val="Normal"/>
        <w:bidi w:val="0"/>
        <w:spacing w:before="0" w:after="0"/>
        <w:ind w:left="0" w:right="0" w:firstLine="567"/>
        <w:rPr/>
      </w:pPr>
      <w:r>
        <w:rPr/>
        <w:t>Иногда возникают забавные парадоксы. Предположим, после окончания учебного заведения человек устроился на должность менеджера низшего звена в какое-то учреждение. В дальнейшем, несомненно, его ожидают прекрасные перспективы. Но до этого еще далеко. А сейчас его должность и оклад никак нельзя назвать чем-то заслуживающим внимания. В сравнении с ним продавец модного магазина выглядит более преуспевающим. Но сделать карьеру, начиная с должности продавца, намного сложнее. Разумеется, это возможно, но усилий для этого потребуется больше. Ведь, работая по специальности, человек получает возможность совершенствовать уже имеющиеся знания и получать новые. А родители могут считать его неудачником, не имеющим возможности или желания устроиться на более высокооплачиваемую работу.</w:t>
      </w:r>
    </w:p>
    <w:p>
      <w:pPr>
        <w:pStyle w:val="Normal"/>
        <w:bidi w:val="0"/>
        <w:spacing w:before="0" w:after="0"/>
        <w:ind w:left="0" w:right="0" w:firstLine="567"/>
        <w:rPr/>
      </w:pPr>
      <w:r>
        <w:rPr/>
        <w:t>Если отсутствие взаимопонимания с родителями мешает двигаться к намеченной цели, имеет смысл любой ценой отстоять право на свой собственный выбор. В некоторых случаях бывает достаточно покинуть родительский дом, получив статус взрослого и самостоятельного человека, который может сам позаботиться о с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 Синдром усталости</w:t>
      </w:r>
    </w:p>
    <w:p>
      <w:pPr>
        <w:pStyle w:val="Normal"/>
        <w:bidi w:val="0"/>
        <w:spacing w:before="0" w:after="0"/>
        <w:ind w:left="0" w:right="0" w:firstLine="567"/>
        <w:jc w:val="left"/>
        <w:rPr/>
      </w:pPr>
      <w:r>
        <w:rPr/>
      </w:r>
    </w:p>
    <w:p>
      <w:pPr>
        <w:pStyle w:val="Normal"/>
        <w:bidi w:val="0"/>
        <w:spacing w:before="0" w:after="0"/>
        <w:ind w:left="0" w:right="0" w:firstLine="567"/>
        <w:rPr/>
      </w:pPr>
      <w:r>
        <w:rPr/>
        <w:t>Каким мы представляем себе человека, который построил прекрасную карьеру, добился успехов на профессиональном поприще? Конечно же он всегда хорошо выглядит, следит за своей внешностью, являет собой индивидуальность, которая проявляется и в умении красиво одеться, подчеркнув свой имидж, и преподнести себя в общении с людьми. Подобный индивид, как правило, наделен одновременно и сильным независимым характером, и терпением, мягкостью, которые так необходимы в общении с людьми. Это человек, имеющий достаточно высокую самооценку, уважающий себя и других людей. Он обладает высоким уровнем работоспособности, хорошей памятью, достойным интеллектуальным уровнем. Человек, умеющий добиваться успехов, обладает бодростью духа и неуемной энергией для воплощения в жизнь своих целей.</w:t>
      </w:r>
    </w:p>
    <w:p>
      <w:pPr>
        <w:pStyle w:val="Normal"/>
        <w:bidi w:val="0"/>
        <w:spacing w:before="0" w:after="0"/>
        <w:ind w:left="0" w:right="0" w:firstLine="567"/>
        <w:rPr/>
      </w:pPr>
      <w:r>
        <w:rPr/>
        <w:t>Все перечисленные качества требуют хорошего физического и духовного здоровья. Не секрет, здоровье – наше богатство. Наверное, неслучайно мы всегда желаем его родным и друзьям, поскольку это – самое главное богатство в жизни. Желаем мы здоровья людям и когда ежедневно приветствуем их словом «здравствуй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ез здоровья невозможно добиться успехов, построить карьеру. Когда мы хорошо себя чувствуем, то редко думаем о здоровье, зато если случается заболеть, то понимаем, насколько большую роль оно играет в нашей жизни. Человек, страдающий какими-либо хроническими заболеваниями, постоянно испытывает чувство усталости, ощущая себя разбитым и вялым. Из-за постоянного недомогания у него все время плохое настроение, он ходит мрачнее тучи. Все дела ему даются с трудом.</w:t>
      </w:r>
    </w:p>
    <w:p>
      <w:pPr>
        <w:pStyle w:val="Normal"/>
        <w:bidi w:val="0"/>
        <w:spacing w:before="0" w:after="0"/>
        <w:ind w:left="0" w:right="0" w:firstLine="567"/>
        <w:rPr/>
      </w:pPr>
      <w:r>
        <w:rPr/>
        <w:t>Образ человека, замученного жизнью, несовместим с образом удачливой личности, способной построить хорошую карьеру. Необходимо понять, что здоровье нужно беречь, всячески способствовать его укреплению, а не ухудшению.</w:t>
      </w:r>
    </w:p>
    <w:p>
      <w:pPr>
        <w:pStyle w:val="Normal"/>
        <w:bidi w:val="0"/>
        <w:spacing w:before="0" w:after="0"/>
        <w:ind w:left="0" w:right="0" w:firstLine="567"/>
        <w:rPr/>
      </w:pPr>
      <w:r>
        <w:rPr/>
        <w:t>Первый признак, говорящий о том, что пора задуматься о своем физическом состоянии, – это хроническая усталость. Если человек приходит с работы и у него нет сил ни на то, чтобы пообщаться с близкими, ни на то, чтобы посвятить свое время хозяйственным делам, это значит, что он переутомлен. Если такое состояние преследует вас изо дня в день и становится привычным до естественности, то речь уже идет о хронической усталости. Такое состояние в психологии и медицине называется синдромом хронической усталости.</w:t>
      </w:r>
    </w:p>
    <w:p>
      <w:pPr>
        <w:pStyle w:val="Normal"/>
        <w:bidi w:val="0"/>
        <w:spacing w:before="0" w:after="0"/>
        <w:ind w:left="0" w:right="0" w:firstLine="567"/>
        <w:rPr/>
      </w:pPr>
      <w:r>
        <w:rPr/>
        <w:t>Этот синдром выражается в вялости и слабости, человек испытывает упадок сил, ощущает себя больным и подавленным. Возможны головные боли, головокружения, симптомы повышенного или пониженного давления, сонливость, резко падает уровень работоспособности. Для такого состояния характерны забывчивость, рассеянность, сбивчивость в изложении своих мыслей, невозможность длительной концентрации внимания.</w:t>
      </w:r>
    </w:p>
    <w:p>
      <w:pPr>
        <w:pStyle w:val="Normal"/>
        <w:bidi w:val="0"/>
        <w:spacing w:before="0" w:after="0"/>
        <w:ind w:left="0" w:right="0" w:firstLine="567"/>
        <w:rPr/>
      </w:pPr>
      <w:r>
        <w:rPr/>
        <w:t>Медициной доказано, что длительные стрессы и переутомления могут привести человека к язве желудка. Причиной заболевания может быть и нерегулярное питание из-за нехватки времени. Занятые люди привыкли перехватывать на ходу полуфабрикаты. Это чревато заболеваниями желудочно-кишечного тракта: гастритом, колитом, язвой желудка или двенадцатиперстной кишки. Во избежание всех этих последствий необходимо питаться в одно и то же время. Необходимо думать о своем здоровье заранее, а не потом, когда уже приобретен «букет» болезней.</w:t>
      </w:r>
    </w:p>
    <w:p>
      <w:pPr>
        <w:pStyle w:val="Normal"/>
        <w:bidi w:val="0"/>
        <w:spacing w:before="0" w:after="0"/>
        <w:ind w:left="0" w:right="0" w:firstLine="567"/>
        <w:rPr/>
      </w:pPr>
      <w:r>
        <w:rPr/>
        <w:t>Как мы видим, усталость откладывает отпечаток не только на физическом состоянии человека, но и на психическом. Для человека, страдающего хронической усталостью, характерна раздражительность, нервозность, возникающие без веских причин для этого. Иногда человек может испытывать чувство подавленности и обреченности. Такое состояние в психологии и физиологии называют астенией. Это своего рода депрессивное состояние, сопровождающееся такими астеническими эмоциями, как страх, безнадежность, ощущение безысходности и беспросветности ситуации.</w:t>
      </w:r>
    </w:p>
    <w:p>
      <w:pPr>
        <w:pStyle w:val="Normal"/>
        <w:bidi w:val="0"/>
        <w:spacing w:before="0" w:after="0"/>
        <w:ind w:left="0" w:right="0" w:firstLine="567"/>
        <w:rPr/>
      </w:pPr>
      <w:r>
        <w:rPr/>
        <w:t>В таком психофизическом состоянии человек напоминает сомнамбулу. Он движется по жизни, как марионетка, не понимающая, что происходит вокруг. Он перестает испытывать положительные эмоции, им овладевает чувство жуткого пессимизма. Даже самый активный человек при сильной усталости может испытывать эмоциональное истощение и находиться в состоянии психической заторможенности.</w:t>
      </w:r>
    </w:p>
    <w:p>
      <w:pPr>
        <w:pStyle w:val="Normal"/>
        <w:bidi w:val="0"/>
        <w:spacing w:before="0" w:after="0"/>
        <w:ind w:left="0" w:right="0" w:firstLine="567"/>
        <w:rPr/>
      </w:pPr>
      <w:r>
        <w:rPr/>
        <w:t>Каковы причины появления синдрома хронической усталости? Следствием этого синдрома является сильное переутомление. Часто человек, стремящийся построить карьеру, прибегает к непосильному для себя труду. Он «вкалывает» день и ночь не покладая рук и не может остановиться. На фоне общего эмоционального подъема и сильной мотивации достижения цели человек может не отреагировать на сигналы, которые посылает ему организм.</w:t>
      </w:r>
    </w:p>
    <w:p>
      <w:pPr>
        <w:pStyle w:val="Normal"/>
        <w:bidi w:val="0"/>
        <w:spacing w:before="0" w:after="0"/>
        <w:ind w:left="0" w:right="0" w:firstLine="567"/>
        <w:rPr/>
      </w:pPr>
      <w:r>
        <w:rPr/>
        <w:t>Необходимо научиться слушать позывные организма, резервы которого не ограничены. Он не машина и нуждается в бережном отношении! Таким сигналом может быть головная боль. Конечно, если после трудного дня, когда человек выдержал длительное заседание в душной комнате или приехал домой после изматывающей командировки, принесшей сильное нервное напряжение, ощущается головная боль – это вполне естественная реакция организма. Ночь спокойного физического сна и выходные после напряженных будней помогут организму восстановиться.</w:t>
      </w:r>
    </w:p>
    <w:p>
      <w:pPr>
        <w:pStyle w:val="Normal"/>
        <w:bidi w:val="0"/>
        <w:spacing w:before="0" w:after="0"/>
        <w:ind w:left="0" w:right="0" w:firstLine="567"/>
        <w:rPr/>
      </w:pPr>
      <w:r>
        <w:rPr/>
        <w:t>Однако, если головная боль приходит регулярно после трудового дня или после малейшей напряженной ситуации, это значит, что вам необходим более длительный отдых. В таком случае можно попытаться взять отгул и выехать с семьей за город или заняться спортом.</w:t>
      </w:r>
    </w:p>
    <w:p>
      <w:pPr>
        <w:pStyle w:val="Normal"/>
        <w:bidi w:val="0"/>
        <w:spacing w:before="0" w:after="0"/>
        <w:ind w:left="0" w:right="0" w:firstLine="567"/>
        <w:rPr/>
      </w:pPr>
      <w:r>
        <w:rPr/>
        <w:t>Конечно, не всегда можно вырваться с работы, и если это сделать не удается, то полноценный отдых остается лишь запредельной мечтой. Однако вечернюю прогулку на свежем воздухе после рабочего дня всегда можно себе позволить. Свежий воздух принесет большую пользу, снимет нервное напряжение, и вы сразу же почувствуете прилив свежих сил. Клеткам головного мозга необходим кислород, чтобы мозг мог хорошо функционировать.</w:t>
      </w:r>
    </w:p>
    <w:p>
      <w:pPr>
        <w:pStyle w:val="Normal"/>
        <w:bidi w:val="0"/>
        <w:spacing w:before="0" w:after="0"/>
        <w:ind w:left="0" w:right="0" w:firstLine="567"/>
        <w:rPr/>
      </w:pPr>
      <w:r>
        <w:rPr/>
        <w:t>Если человек испытывает безосновательное раздражение и не может держать себя в руках, теряя над собой контроль, то это тоже свидетельствует об утрате внутренней гармонии, а значит, и физического благосостояния. Во избежание этого необходимо давать себе возможность и психологического отдыха. Чтение любимых книг и журналов может стать хорошим средством снятия напряжения.</w:t>
      </w:r>
    </w:p>
    <w:p>
      <w:pPr>
        <w:pStyle w:val="Normal"/>
        <w:bidi w:val="0"/>
        <w:spacing w:before="0" w:after="0"/>
        <w:ind w:left="0" w:right="0" w:firstLine="567"/>
        <w:rPr/>
      </w:pPr>
      <w:r>
        <w:rPr/>
        <w:t>Следствием переутомления, как правило, становится психическое перенапряжение. Затянувшаяся на работе конфликтная ситуация, заставляющая человека постоянно испытывать внутреннее напряжение, может привести к нервному истощению и упадку сил.</w:t>
      </w:r>
    </w:p>
    <w:p>
      <w:pPr>
        <w:pStyle w:val="Normal"/>
        <w:bidi w:val="0"/>
        <w:spacing w:before="0" w:after="0"/>
        <w:ind w:left="0" w:right="0" w:firstLine="567"/>
        <w:rPr/>
      </w:pPr>
      <w:r>
        <w:rPr/>
        <w:t>Прекрасной профилактикой переутомления являются занятия спортом. Иногда гораздо лучше не лежать на диване, а подвигаться.</w:t>
      </w:r>
    </w:p>
    <w:p>
      <w:pPr>
        <w:pStyle w:val="Normal"/>
        <w:bidi w:val="0"/>
        <w:spacing w:before="0" w:after="0"/>
        <w:ind w:left="0" w:right="0" w:firstLine="567"/>
        <w:rPr/>
      </w:pPr>
      <w:r>
        <w:rPr/>
        <w:t>Для женщин хорошей разрядкой будут танцы или занятия шейпингом. Занимаясь танцами, они смогут получить не только физическую нагрузку, но и разрядиться психологически. Шейпинг, помимо полезной физической нагрузки на мышцы и развития гибкости, дарит женщине хорошее настроение, так как эти занятия улучшают ее фигуру, а значит, делают более привлекательной.</w:t>
      </w:r>
    </w:p>
    <w:p>
      <w:pPr>
        <w:pStyle w:val="Normal"/>
        <w:bidi w:val="0"/>
        <w:spacing w:before="0" w:after="0"/>
        <w:ind w:left="0" w:right="0" w:firstLine="567"/>
        <w:rPr/>
      </w:pPr>
      <w:r>
        <w:rPr/>
        <w:t>Мужчины могут также заняться любым видом спорта, который им по душе. В последнее время все более популярными становятся занятия йогой, позволяющие и душу, и тело привести в гармонию. Хорошо снимают переутомление прогулки за городом. Общение с природой обновляет человека, буквально дарит ему новую жизнь. Зимой это может быть катание на лыжах, а летом – плавание. Каждый выбирает для себя любимый вид отдыха.</w:t>
      </w:r>
    </w:p>
    <w:p>
      <w:pPr>
        <w:pStyle w:val="Normal"/>
        <w:bidi w:val="0"/>
        <w:spacing w:before="0" w:after="0"/>
        <w:ind w:left="0" w:right="0" w:firstLine="567"/>
        <w:rPr/>
      </w:pPr>
      <w:r>
        <w:rPr/>
        <w:t>Следствием переутомления часто становится ухудшение памяти, внимания. Забывчивость и рассеянность никогда не дадут шансов продвинуться по карьерной лестнице, поскольку даже такие черты, как ответственность, аккуратность, точность, не будут замечены начальством из-за ярко выраженных симптомов усталости. Вашу некоторую рассеянность и забывчивость босс вполне может расценить как безответственность.</w:t>
      </w:r>
    </w:p>
    <w:p>
      <w:pPr>
        <w:pStyle w:val="Normal"/>
        <w:bidi w:val="0"/>
        <w:spacing w:before="0" w:after="0"/>
        <w:ind w:left="0" w:right="0" w:firstLine="567"/>
        <w:rPr/>
      </w:pPr>
      <w:r>
        <w:rPr/>
        <w:t>При переутомлении, как уже говорилось, повышается уровень тревожности, возникает чувство страха, и именно эти состояния мешают сосредоточиться. Чтобы выбраться из тени депрессивного состояния, в первую очередь придется отставить в сторону все негативные проявления, события и мысли. Нас порой буквально преследуют образы предыдущих неудач, мысли об ужасных последствиях нашей забывчивости. Когда мы слишком хотим что-либо вспомнить, воспроизведение блокируется. Обнаруживая, что информация забылась, мы начинаем тревожиться и нам уже не до того, чтобы вспоминать о столь важной минуту назад информации. Поэтому первое условие эффективной работы памяти – расслабление.</w:t>
      </w:r>
    </w:p>
    <w:p>
      <w:pPr>
        <w:pStyle w:val="Normal"/>
        <w:bidi w:val="0"/>
        <w:spacing w:before="0" w:after="0"/>
        <w:ind w:left="0" w:right="0" w:firstLine="567"/>
        <w:rPr/>
      </w:pPr>
      <w:r>
        <w:rPr/>
        <w:t>Для предотвращения ухудшения памяти и внимания и снятия переутомления нужно научиться расслабляться. Чтобы справиться с тревогой, есть несколько способов. Первый из них – перестаньте себя ругать. Например, если вследствие перенапряжения вы что-то забыли, нужно внушить себе, что забывать – нормально и это происходит со всеми, а со временем забытая информация вспомнится.</w:t>
      </w:r>
    </w:p>
    <w:p>
      <w:pPr>
        <w:pStyle w:val="Normal"/>
        <w:bidi w:val="0"/>
        <w:spacing w:before="0" w:after="0"/>
        <w:ind w:left="0" w:right="0" w:firstLine="567"/>
        <w:rPr/>
      </w:pPr>
      <w:r>
        <w:rPr/>
        <w:t>Иногда психическую напряженность, не дающую расслабиться физически, имеет смысл снять спортивными нагрузками, о которых говорилось выше.</w:t>
      </w:r>
    </w:p>
    <w:p>
      <w:pPr>
        <w:pStyle w:val="Normal"/>
        <w:bidi w:val="0"/>
        <w:spacing w:before="0" w:after="0"/>
        <w:ind w:left="0" w:right="0" w:firstLine="567"/>
        <w:rPr/>
      </w:pPr>
      <w:r>
        <w:rPr/>
        <w:t>Следствием переутомления может стать бессонница. Отсутствие нормального сна, во время которого организм человека отдыхает и восстанавливается, может иметь самые негативные последствия: от нервных расстройств до сильнейших психофизических заболеваний.</w:t>
      </w:r>
    </w:p>
    <w:p>
      <w:pPr>
        <w:pStyle w:val="Normal"/>
        <w:bidi w:val="0"/>
        <w:spacing w:before="0" w:after="0"/>
        <w:ind w:left="0" w:right="0" w:firstLine="567"/>
        <w:rPr/>
      </w:pPr>
      <w:r>
        <w:rPr/>
        <w:t>Итак, мы выяснили: чтобы научиться бороться с переутомлением и предотвращать его, необходимо уметь расслабляться. В настоящей главе мы предлагаем несколько способов, как снять симптомы переутомления с помощью расслабления.</w:t>
      </w:r>
    </w:p>
    <w:p>
      <w:pPr>
        <w:pStyle w:val="Normal"/>
        <w:bidi w:val="0"/>
        <w:spacing w:before="0" w:after="0"/>
        <w:ind w:left="0" w:right="0" w:firstLine="567"/>
        <w:rPr/>
      </w:pPr>
      <w:r>
        <w:rPr/>
        <w:t>Одним из наиболее распространенных способов является мышечная релаксация. Это упражнение направлено на то, чтобы снять физическое напряжение. Когда оно вас покинет, то же самое произойдет и с душевным напряжением.</w:t>
      </w:r>
    </w:p>
    <w:p>
      <w:pPr>
        <w:pStyle w:val="Normal"/>
        <w:bidi w:val="0"/>
        <w:spacing w:before="0" w:after="0"/>
        <w:ind w:left="0" w:right="0" w:firstLine="567"/>
        <w:rPr/>
      </w:pPr>
      <w:r>
        <w:rPr/>
        <w:t>Желательно лечь удобно, не скрещивая руки и ноги. Закройте глаза и представьте себе любую приятную картину. Это может быть бескрайнее море, нежные волны которого прикасаются к вашему телу и снимают напряжение. Каждый может придумать для себя наиболее приятный образ, например густой летний лес с нежно-зелеными кронами деревьев, чистым и свежим воздухом, который вливается в ваши легкие и наполняет вас потоком сил. Главное – сделайте представляемый образ наиболее ярким и ощутимым.</w:t>
      </w:r>
    </w:p>
    <w:p>
      <w:pPr>
        <w:pStyle w:val="Normal"/>
        <w:bidi w:val="0"/>
        <w:spacing w:before="0" w:after="0"/>
        <w:ind w:left="0" w:right="0" w:firstLine="567"/>
        <w:rPr/>
      </w:pPr>
      <w:r>
        <w:rPr/>
        <w:t>Далее мысленно называйте одну часть тела за другой и расслабляйте их в называемом порядке, повторяя мысленно примерно так: «У меня расслаблены ноги, расслаблены пальцы на ногах, расслаблены колени и т. д.», пока каждая часть тела не будет расслабленной. Каждую фразу повторяйте до шести-семи раз. Напряжение постепенно будет уходить. Продолжайте слушать свое дыхание, которое должно быть ровным и неглубоким. Наслаждение полным покоем подарит состояние гармонии.</w:t>
      </w:r>
    </w:p>
    <w:p>
      <w:pPr>
        <w:pStyle w:val="Normal"/>
        <w:bidi w:val="0"/>
        <w:spacing w:before="0" w:after="0"/>
        <w:ind w:left="0" w:right="0" w:firstLine="567"/>
        <w:rPr/>
      </w:pPr>
      <w:r>
        <w:rPr/>
        <w:t>Во время упражнения обращайте больше внимания на части тела, напрягающиеся обычно больше других. У кого то это плечи, у кого-то – шейная область. Эта техника поможет обнаружить, где в теле живет напряжение, и избавиться от него.</w:t>
      </w:r>
    </w:p>
    <w:p>
      <w:pPr>
        <w:pStyle w:val="Normal"/>
        <w:bidi w:val="0"/>
        <w:spacing w:before="0" w:after="0"/>
        <w:ind w:left="0" w:right="0" w:firstLine="567"/>
        <w:rPr/>
      </w:pPr>
      <w:r>
        <w:rPr/>
        <w:t>Состояния глубокого расслабления можно достигнуть, сосредоточившись на дыхании. Следующее дыхательное упражнение опять потребует усилий образного мышления.</w:t>
      </w:r>
    </w:p>
    <w:p>
      <w:pPr>
        <w:pStyle w:val="Normal"/>
        <w:bidi w:val="0"/>
        <w:spacing w:before="0" w:after="0"/>
        <w:ind w:left="0" w:right="0" w:firstLine="567"/>
        <w:rPr/>
      </w:pPr>
      <w:r>
        <w:rPr/>
        <w:t>Дышите глубоко, спокойно, концентрируясь на том, как воздух входит в ноздри и выходит из них. Дыхание при этом должно быть медленным и равномерным. Слушайте, как воздух с негромким шумом входит в вас и выходит. Представьте, что волны воздуха – это морские волны, которые накатываются на берег (выдох), затем стекают с него и возвращаются в море (вдох). Попробуйте увидеть эти волны, услышать их шум, почувствовать запах моря, ощущение свежего утреннего бриза. Наслаждаясь этими ощущениями, вы почувствуете, как волна расслабления разливается по вашему телу и приносит покой.</w:t>
      </w:r>
    </w:p>
    <w:p>
      <w:pPr>
        <w:pStyle w:val="Normal"/>
        <w:bidi w:val="0"/>
        <w:spacing w:before="0" w:after="0"/>
        <w:ind w:left="0" w:right="0" w:firstLine="567"/>
        <w:rPr/>
      </w:pPr>
      <w:r>
        <w:rPr/>
        <w:t>Итак, нужно научиться слушать свой организм, распознавать его предупредительные сигналы, чтобы вовремя справиться с переутомлением, т. е. оказать организму поддержку, дать ему восстановиться. Иначе усталость может перейти в хроническое переутомление, которое в свою очередь может привести и к более серьезным последствиям – различным заболеваниям.</w:t>
      </w:r>
    </w:p>
    <w:p>
      <w:pPr>
        <w:pStyle w:val="Normal"/>
        <w:bidi w:val="0"/>
        <w:spacing w:before="0" w:after="0"/>
        <w:ind w:left="0" w:right="0" w:firstLine="567"/>
        <w:rPr/>
      </w:pPr>
      <w:r>
        <w:rPr/>
        <w:t>Часто амбиции не позволяют человеку понять этой необходимости. Как часто люди начинают заглушать головную боль таблетками, не давая себе сна и отдыха в погоне за достижениями и успехами! Такое отношение к своему здоровью может привести и к более серьезным последствиям, чем просто головная боль. Следствием длительного переутомления и затянувшихся стрессовых ситуаций могут стать заболевания сердечно-сосудистой системы, вплоть до инфаркта и инсульта.</w:t>
      </w:r>
    </w:p>
    <w:p>
      <w:pPr>
        <w:pStyle w:val="Normal"/>
        <w:bidi w:val="0"/>
        <w:spacing w:before="0" w:after="0"/>
        <w:ind w:left="0" w:right="0" w:firstLine="567"/>
        <w:rPr/>
      </w:pPr>
      <w:r>
        <w:rPr/>
        <w:t>Речь идет о том, что нужно знать свой «предел». Если человек взваливает на себя непосильные нагрузки, впоследствии он от этого страдает. У каждого из нас существует свой уровень жизненной энергии и запаса внутренних сил, поэтому не надо переоценивать свои способности и ориентироваться на других. Стремясь к должностному повышению, нужно проанализировать свою готовность к этому в соответствии с состоянием здоровья, чтобы определить, посильна ли сейчас для вас эта нагрузка. Действовать нужно продуманно, всей душой отдаваться делу, но помнить, что лучше быть последовательным и добиться желаемого, нежели сломаться от сильных перегрузок.</w:t>
      </w:r>
    </w:p>
    <w:p>
      <w:pPr>
        <w:pStyle w:val="Normal"/>
        <w:bidi w:val="0"/>
        <w:spacing w:before="0" w:after="0"/>
        <w:ind w:left="0" w:right="0" w:firstLine="567"/>
        <w:jc w:val="left"/>
        <w:rPr/>
      </w:pPr>
      <w:r>
        <w:rPr/>
      </w:r>
    </w:p>
    <w:p>
      <w:pPr>
        <w:pStyle w:val="Cite"/>
        <w:bidi w:val="0"/>
        <w:spacing w:before="0" w:after="0"/>
        <w:ind w:left="1134" w:right="600" w:firstLine="567"/>
        <w:rPr/>
      </w:pPr>
      <w:r>
        <w:rPr/>
        <w:t>В качестве примера приведем ситуацию одной женщины, обратившейся в центр психологии.</w:t>
      </w:r>
    </w:p>
    <w:p>
      <w:pPr>
        <w:pStyle w:val="Cite"/>
        <w:bidi w:val="0"/>
        <w:spacing w:before="0" w:after="0"/>
        <w:ind w:left="1134" w:right="600" w:firstLine="567"/>
        <w:rPr/>
      </w:pPr>
      <w:r>
        <w:rPr/>
        <w:t>Молодая женщина Анна работала в престижной организации менеджером. С детства она мечтала о карьере, но судьба распорядилась так, что начинать свой путь ей привелось с самой низкой должности – секретаря. Желая проявить себя, она добросовестно выполняла свою работу, делая гораздо больше положенного. Будучи энергичной и волевой особой, она легко ладила с людьми и постепенно продвигалась по карьерной лестнице. Должность менеджера позволила ей проявить себя, свое умение общаться, а также свои интеллектуальные возможности.</w:t>
      </w:r>
    </w:p>
    <w:p>
      <w:pPr>
        <w:pStyle w:val="Cite"/>
        <w:bidi w:val="0"/>
        <w:spacing w:before="0" w:after="0"/>
        <w:ind w:left="1134" w:right="600" w:firstLine="567"/>
        <w:rPr/>
      </w:pPr>
      <w:r>
        <w:rPr/>
        <w:t>Прочитав объявление в газете о вакансии в другой фирме на должность заместителя директора, она решила, что попробует совершить резкий должностной скачок, пусть даже ей придется сменить организацию. Придя на собеседование, она узнала, что конкурсный отбор будет производиться только после прослушивания определенных курсов. Анна согласилась и пошла на курсы.</w:t>
      </w:r>
    </w:p>
    <w:p>
      <w:pPr>
        <w:pStyle w:val="Cite"/>
        <w:bidi w:val="0"/>
        <w:spacing w:before="0" w:after="0"/>
        <w:ind w:left="1134" w:right="600" w:firstLine="567"/>
        <w:rPr/>
      </w:pPr>
      <w:r>
        <w:rPr/>
        <w:t>Службу она бросить не решилась, так как гарантий, что ее возьмут после окончания курсов на новую должность, не было. Поэтому вечерами после работы она ходила на курсы. Ночью она изучала новую для нее специализированную литературу.</w:t>
      </w:r>
    </w:p>
    <w:p>
      <w:pPr>
        <w:pStyle w:val="Cite"/>
        <w:bidi w:val="0"/>
        <w:spacing w:before="0" w:after="0"/>
        <w:ind w:left="1134" w:right="600" w:firstLine="567"/>
        <w:rPr/>
      </w:pPr>
      <w:r>
        <w:rPr/>
        <w:t>У нее появились головные боли и раздражительность, в результате чего стали ухудшаться отношения в семье. К моменту собеседования она чувствовала себя усталой и разбитой, но, собрав последние силы, заполнила все тесты и ответила на необходимые вопросы. Путем неимоверных усилий она добилась желаемого и ее взяли в новую фирму. Бросив старую организацию, Анна приступила к выполнению своих новых должностных обязанностей. Тут-то организм не выдержал и дал сбой в самый ответственный момент. Испытывая постоянное нервное напряжение и чувство физической усталости перед назначением на новую должность, она настолько выбилась из сил, что на новой работе это чувство только усилилось. Она «приобрела» бессонницу, отношения с мужем все больше ухудшались из-за ее раздражительности и нетерпимости, появившихся на почве нервного расстройства.</w:t>
      </w:r>
    </w:p>
    <w:p>
      <w:pPr>
        <w:pStyle w:val="Cite"/>
        <w:bidi w:val="0"/>
        <w:spacing w:before="0" w:after="0"/>
        <w:ind w:left="1134" w:right="600" w:firstLine="567"/>
        <w:rPr/>
      </w:pPr>
      <w:r>
        <w:rPr/>
        <w:t>Новый коллектив принял ее недружелюбно, так как увидел ее угрюмым, мрачным человеком. Объем работы из-за хронической усталости показался непомерно большим. Все это привело несчастную, замученную женщину к нервному срыву. Ее психофизическое состояние было ужасным. Испытывая сильные головные боли, она совершенно разучилась контролировать свои эмоции и в итоге не могла справиться со своими должностными обязанностями. Финал плачевный – уволена.</w:t>
      </w:r>
    </w:p>
    <w:p>
      <w:pPr>
        <w:pStyle w:val="Cite"/>
        <w:bidi w:val="0"/>
        <w:spacing w:before="0" w:after="0"/>
        <w:ind w:left="1134" w:right="600" w:firstLine="567"/>
        <w:rPr/>
      </w:pPr>
      <w:r>
        <w:rPr/>
        <w:t>В настоящее время Анна нуждается в помощи психиатров и невропатологов, а также психологов, чтобы вернуть внутреннюю гармонию и уверенность в себе.</w:t>
      </w:r>
    </w:p>
    <w:p>
      <w:pPr>
        <w:pStyle w:val="Normal"/>
        <w:bidi w:val="0"/>
        <w:spacing w:before="0" w:after="0"/>
        <w:ind w:left="0" w:right="0" w:firstLine="567"/>
        <w:jc w:val="left"/>
        <w:rPr/>
      </w:pPr>
      <w:r>
        <w:rPr/>
      </w:r>
    </w:p>
    <w:p>
      <w:pPr>
        <w:pStyle w:val="Normal"/>
        <w:bidi w:val="0"/>
        <w:spacing w:before="0" w:after="0"/>
        <w:ind w:left="0" w:right="0" w:firstLine="567"/>
        <w:rPr/>
      </w:pPr>
      <w:r>
        <w:rPr/>
        <w:t>Из описанной ситуации делаем вывод: необходимо рассчитывать свои силы. Добившись прекрасных результатов на своем профессиональном поприще, эта женщина не получила удовлетворения и поставила самой себе завышенные требования. Если бы она действовала последовательно, результат был бы иной. А может быть, должность менеджера была ее пределом? Очень важно не переоценить свои силы, чтобы, следуя пылкому стремлению к карьерному росту, не скатиться вниз.</w:t>
      </w:r>
    </w:p>
    <w:p>
      <w:pPr>
        <w:pStyle w:val="Normal"/>
        <w:bidi w:val="0"/>
        <w:spacing w:before="0" w:after="0"/>
        <w:ind w:left="0" w:right="0" w:firstLine="567"/>
        <w:rPr/>
      </w:pPr>
      <w:r>
        <w:rPr/>
        <w:t>Однако не нужно впадать и в другую крайность – излишне беречь себя. Есть категория людей, которые постоянно боятся, что перенапрягутся, потратив свои силы. Они чрезмерно трепетно относятся к своей персоне. Внимательно следят за своим питанием, соблюдая различные диеты, заботятся о своем сне, занимаются физкультурой. Они чересчур изнежены, часто пребывают в вялом состоянии по незначительному поводу. Например, семичасовой сон вместо положенного им восьмичасового может сделать их нервными и раздражительными на весь день. Оставшись без обеда из-за затянувшегося заседания, они могут долго надоедать своим брюзжанием коллегам.</w:t>
      </w:r>
    </w:p>
    <w:p>
      <w:pPr>
        <w:pStyle w:val="Normal"/>
        <w:bidi w:val="0"/>
        <w:spacing w:before="0" w:after="0"/>
        <w:ind w:left="0" w:right="0" w:firstLine="567"/>
        <w:rPr/>
      </w:pPr>
      <w:r>
        <w:rPr/>
        <w:t>Такие люди никогда не добьются успехов на работе и тем более не построят хорошей карьеры. Желая проявить себя, необходимо много работать, отдаваясь работе. Поведение людей, которые излишне себя берегут, зачастую прямо противоположно этим условиям. Излишне трепетное отношение к своему здоровью не позволяет им проявить себя. Они никогда не возьмут работу, которая не входит в их обязанности, даже если это большая просьба начальника. Задержаться на часок после трудового дня, чтобы закончить дело, – для них глобальная проблема, ведь в этом случае нарушится их драгоценный режим.</w:t>
      </w:r>
    </w:p>
    <w:p>
      <w:pPr>
        <w:pStyle w:val="Normal"/>
        <w:bidi w:val="0"/>
        <w:spacing w:before="0" w:after="0"/>
        <w:ind w:left="0" w:right="0" w:firstLine="567"/>
        <w:rPr/>
      </w:pPr>
      <w:r>
        <w:rPr/>
        <w:t>На просьбу коллег о помощи они скорее сошлются на головную боль или на плохое самочувствие, нежели согласятся помочь. Такая обходительность по отношению к себе делает этих людей несколько обособленными от коллектива. Отсутствие активности и желания действовать делает их вялыми. Как правило, это меланхолики со слабым темпераментом. Их уныние и вечное состояние утомления совершенно не располагают к ним людей, скорее даже отталкивают.</w:t>
      </w:r>
    </w:p>
    <w:p>
      <w:pPr>
        <w:pStyle w:val="Normal"/>
        <w:bidi w:val="0"/>
        <w:spacing w:before="0" w:after="0"/>
        <w:ind w:left="0" w:right="0" w:firstLine="567"/>
        <w:rPr/>
      </w:pPr>
      <w:r>
        <w:rPr/>
        <w:t>Эти вечно утомленные нытики склонны симулировать. Они часто отпрашиваются у начальства из-за «головных болей», «симптомов надвигающейся простуды». Они не умеют использовать счастливые шансы, которые им предлагает судьба.</w:t>
      </w:r>
    </w:p>
    <w:p>
      <w:pPr>
        <w:pStyle w:val="Normal"/>
        <w:bidi w:val="0"/>
        <w:spacing w:before="0" w:after="0"/>
        <w:ind w:left="0" w:right="0" w:firstLine="567"/>
        <w:rPr/>
      </w:pPr>
      <w:r>
        <w:rPr/>
        <w:t>Отсутствие активности и вечно «болезненное» состояние не дают им двигаться по карьерной лестнице, даже если дороги перед ними открыты. Такие люди склонны откладывать все на потом, им кажется, что настанет день, когда они ощутят прилив сил и покажут всем, на что они способны.</w:t>
      </w:r>
    </w:p>
    <w:p>
      <w:pPr>
        <w:pStyle w:val="Normal"/>
        <w:bidi w:val="0"/>
        <w:spacing w:before="0" w:after="0"/>
        <w:ind w:left="0" w:right="0" w:firstLine="567"/>
        <w:rPr/>
      </w:pPr>
      <w:r>
        <w:rPr/>
        <w:t>Проходит время, они продолжают жить завтрашним днем, и к ним в коллективе и со стороны начальства складывается определенное отношение. Поэтому, даже если у них появится желание действовать, изменить ситуацию, им вряд ли быстро удастся сломать созданный ими самими стереотип. Их кандидатуру уже никогда не будут рассматривать на новую должность, им не предложат дополнительную творческую работу, заведомо зная, что получат отказ.</w:t>
      </w:r>
    </w:p>
    <w:p>
      <w:pPr>
        <w:pStyle w:val="Normal"/>
        <w:bidi w:val="0"/>
        <w:spacing w:before="0" w:after="0"/>
        <w:ind w:left="0" w:right="0" w:firstLine="567"/>
        <w:rPr/>
      </w:pPr>
      <w:r>
        <w:rPr/>
        <w:t>Словом, занимая такую пассивную позицию, подобные люди лишают себя шансов на успех. Поменять негативное отношение к себе на позитивное крайне трудно, следовательно, необходимо с первых дней работы в организации формировать свой позитивный образ. Не стоит жаловаться, что у вас разболелась голова, начальника это вряд ли растрогает, лучше взять себя в руки и продолжить работу. Сотрудник, который никогда не симулирует, не придумывает различные недомогания, в момент болезни будет понят окружающими. А каждодневные жалобы на плохое самочувствие мало кого тронут и уж конечно не вызовут сочувствия.</w:t>
      </w:r>
    </w:p>
    <w:p>
      <w:pPr>
        <w:pStyle w:val="Normal"/>
        <w:bidi w:val="0"/>
        <w:spacing w:before="0" w:after="0"/>
        <w:ind w:left="0" w:right="0" w:firstLine="567"/>
        <w:rPr/>
      </w:pPr>
      <w:r>
        <w:rPr/>
        <w:t>Бывают моменты, когда человек действительно заболевает. Его может беспокоить какой-нибудь хронический недуг или обычная простуда. Иногда период болезни становится достаточно длительным, что сильно огорчает индивида, мешая ему в работе. Настигнувшая в неподходящий момент болезнь может стать причиной неудачи на профессиональном поприще, помешать возможному продвижению.</w:t>
      </w:r>
    </w:p>
    <w:p>
      <w:pPr>
        <w:pStyle w:val="Normal"/>
        <w:bidi w:val="0"/>
        <w:spacing w:before="0" w:after="0"/>
        <w:ind w:left="0" w:right="0" w:firstLine="567"/>
        <w:rPr/>
      </w:pPr>
      <w:r>
        <w:rPr/>
        <w:t>Что сделать, чтобы справиться с болезнью? Конечно же посещение врача, использование всяческих лекарственных средств – важные моменты лечения. Но не менее актуален в деле выздоровления психологический настрой. Нельзя зацикливаться на болезни. Даже если вы на больничном и не ходите на работу, постарайтесь быть в курсе дел, которые происходят в фирме без вас, не теряйте связь с коллегами. Это поможет вам быть в курсе дела и по выздоровлении быстро включиться в ход событий. Даже если вы болеете, старайтесь не бездействовать. Читайте книги, смотрите информационные и прочие интересные вам передачи по телевизору, чтобы не чувствовать себя оторванным от мира. Если вы будете только лежать на диване и думать о своей болезни, то невольно почувствуете себя только хуже. Мысли о болезни обострят мнительность, и вы начнете выискивать у себя симптомы несуществующих недугов.</w:t>
      </w:r>
    </w:p>
    <w:p>
      <w:pPr>
        <w:pStyle w:val="Normal"/>
        <w:bidi w:val="0"/>
        <w:spacing w:before="0" w:after="0"/>
        <w:ind w:left="0" w:right="0" w:firstLine="567"/>
        <w:rPr/>
      </w:pPr>
      <w:r>
        <w:rPr/>
        <w:t>В результате такого пассивного образа жизни придет ощущение вялости и разбитости, что скажется и на психологическом состоянии: появится ощущение безысходности и тоски. Напротив, активность и позитивный настрой будут способствовать скорому выздоровлению. Используйте позитивную энергию силы мысли. Положительные мысли и эмоции помогут легко справиться и с состоянием болезни, и просто с усталостью. Радуясь жизни и улыбаясь, легче добиваться желаемого. Позитивный настрой – залог успе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 Приказано выполнить</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раннего детства человеку внушается мысль о том, что к работе необходимо относиться со всей ответственностью. И как пример перед нами выступают родители, которые иногда ради хорошо выполненной работы готовы пожертвовать собственным свободным временем. Но человек просто не в состоянии всегда быть хорошим и добросовестным специалистом, иногда он проявляет апатию и неспособность сделать что-либо хорошо. Это совсем не означает, что он плох, просто нас посещают такие качества, которые мы не в силах порой побороть. Это лень, неаккуратность, усталость, плохое самочувствие, проблемы в жизни. Но это вовсе не означает, что индивид не должен стараться избавиться от подобных настроений, время от времени одолевающих каждого их нас. Особенно это касается тех, кто мечтает сделать карьеру. Вспомните, ведь при приеме на работу вы наверняка подписывали бумагу, в которой обязались качественно и в срок выполнять свои должностные обязанност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ля успешного продвижения дела все сотрудники должны безупречно выполнять возложенные на них обязанности. А если вы стремитесь достичь высот в карьере, то такие качества, как трудолюбие, терпение, творческий подход к делу, внимание, вам просто необходимы. Согласитесь, что ни один начальник не захочет иметь на руководящем посту ленивого недобросовестного субъекта, способного все дело пустить на самотек. А энергичные и инициативные люди всегда ценятся.</w:t>
      </w:r>
    </w:p>
    <w:p>
      <w:pPr>
        <w:pStyle w:val="Normal"/>
        <w:bidi w:val="0"/>
        <w:spacing w:before="0" w:after="0"/>
        <w:ind w:left="0" w:right="0" w:firstLine="567"/>
        <w:rPr/>
      </w:pPr>
      <w:r>
        <w:rPr/>
        <w:t>Словом, даже если данный период вашей жизни не самый удачный в личном плане, постарайтесь, чтобы это не очень отражалось на вашей работе. Вообще, приходя на службу, полезно забывать о том, что творится у вас дома, и полностью погружаться в производственный процесс, чтобы плохое настроение и лень не влияли на качество вашей работы.</w:t>
      </w:r>
    </w:p>
    <w:p>
      <w:pPr>
        <w:pStyle w:val="Normal"/>
        <w:bidi w:val="0"/>
        <w:spacing w:before="0" w:after="0"/>
        <w:ind w:left="0" w:right="0" w:firstLine="567"/>
        <w:rPr/>
      </w:pPr>
      <w:r>
        <w:rPr/>
        <w:t>Чаще всего человек плохо справляется с делом не потому, что он ленив, а потому, что он не умеет планировать свой день и вообще рабочий процесс. Но ведь это не так уж и сложно. Постарайтесь для начала разделить все свои дела на важные и срочные; важные, но не очень срочные; срочные, но не важные; неважные и несрочные. Так вам легче будет сконцентрироваться на самых важных делах, решение которых требует срочности, и временно не думать о тех, которые еще могут подождать.</w:t>
      </w:r>
    </w:p>
    <w:p>
      <w:pPr>
        <w:pStyle w:val="Normal"/>
        <w:bidi w:val="0"/>
        <w:spacing w:before="0" w:after="0"/>
        <w:ind w:left="0" w:right="0" w:firstLine="567"/>
        <w:rPr/>
      </w:pPr>
      <w:r>
        <w:rPr/>
        <w:t>Попасть в рабочий ритм – тоже не проблема. Главное – высыпайтесь, чтобы сонливость не мешала вам выполнять свои непосредственные обязанности. Не стоит забывать и о том, что у каждого человека есть свои часы активности и часы пассивности. Поэтому в период снижения своей работоспособности вам не следует выжимать из себя все, что можно. Лучше поберечь силы до той поры, пока ваша работоспособность повысится. А в период пассивности лучше отдохните, попейте кофе или полистайте журнал. Так вы сможете восстановить телесное и душевное равновесие, прийти в норму, чтобы с новыми силами приняться за работу.</w:t>
      </w:r>
    </w:p>
    <w:p>
      <w:pPr>
        <w:pStyle w:val="Normal"/>
        <w:bidi w:val="0"/>
        <w:spacing w:before="0" w:after="0"/>
        <w:ind w:left="0" w:right="0" w:firstLine="567"/>
        <w:rPr/>
      </w:pPr>
      <w:r>
        <w:rPr/>
        <w:t>А теперь следует поговорить о дисциплине. Если ваша работа связана с выполнением непосредственных приказаний начальства, то их следует выполнять в обязательном порядке. От этого зависит эффективность всей деятельности вашей фирмы. Кроме того, если приказы выполняются быстро, качественно и умело, то это лишь плюс для вас. Вы обратите на себя внимание начальства, что поможет быстрее занять желаемую должность.</w:t>
      </w:r>
    </w:p>
    <w:p>
      <w:pPr>
        <w:pStyle w:val="Normal"/>
        <w:bidi w:val="0"/>
        <w:spacing w:before="0" w:after="0"/>
        <w:ind w:left="0" w:right="0" w:firstLine="567"/>
        <w:rPr/>
      </w:pPr>
      <w:r>
        <w:rPr/>
        <w:t>Если же начальник дал вам распоряжение, в нерациональности которого вы уверены, не стесняйтесь выразить свои сомнения, мысли по поводу такого распоряжения. Только делать это стоит аргументированно, чтобы показать, что вы не голословны и ваши разъяснения опираются на реальные факты.</w:t>
      </w:r>
    </w:p>
    <w:p>
      <w:pPr>
        <w:pStyle w:val="Normal"/>
        <w:bidi w:val="0"/>
        <w:spacing w:before="0" w:after="0"/>
        <w:ind w:left="0" w:right="0" w:firstLine="567"/>
        <w:rPr/>
      </w:pPr>
      <w:r>
        <w:rPr/>
        <w:t>Вам следует в срок выполнять свои обязанности, особенно если от этого зависит дальнейшая деятельность всего коллектива. Если ваш коллега попросил вас о чем-то, то вы сами можете решать, в состоянии ли вы это выполнить. Не бойтесь отказывать, тем более если на вас хотят возложить чужие обязанности и возлагает их не ваш начальник, на которого вы хотите произвести впечатление. Вы совсем не обязаны делать то, что не входит в ваши непосредственные обязанности.</w:t>
      </w:r>
    </w:p>
    <w:p>
      <w:pPr>
        <w:pStyle w:val="Normal"/>
        <w:bidi w:val="0"/>
        <w:spacing w:before="0" w:after="0"/>
        <w:ind w:left="0" w:right="0" w:firstLine="567"/>
        <w:rPr/>
      </w:pPr>
      <w:r>
        <w:rPr/>
        <w:t>Если вас одолела не лень, а самая настоящая болезнь – это другое дело. Определите для самого себя, насколько плохо вы себя чувствуете. Ведь с легким недомоганием можно легко справиться, а головная боль не повод, для того чтобы не выполнять свои обязанности. Но если вы чувствуете, что ваша болезнь серьезна и мешает выполнению работы, то лучше не мучить себя. Кроме того, помните, что любой работодатель просто обязан отпускать вас с работы по состоянию здоровья и после этого оплачивать больничный. Обычно такое происходит на государственных предприятиях, тогда как многие частные фирмы больничный не оплачивают.</w:t>
      </w:r>
    </w:p>
    <w:p>
      <w:pPr>
        <w:pStyle w:val="Normal"/>
        <w:bidi w:val="0"/>
        <w:spacing w:before="0" w:after="0"/>
        <w:ind w:left="0" w:right="0" w:firstLine="567"/>
        <w:rPr/>
      </w:pPr>
      <w:r>
        <w:rPr/>
        <w:t>Но вам все равно не следует забывать о своем здоровье. Лучше возьмите отпуск за свой счет или выполняйте часть работы дома, но не выходите на службу с высокой температурой или каким-то другим недомоганием. Даже если больничный лист не оплачивается, вам все равно необходимо сообщить о том, что вы больны и не сможете некоторое время выходить на службу. В том случае, если на предприятии ожидается срочный заказ, а вы чувствуете, что в состоянии выполнить его, даже несмотря на болезнь, сообщите руководителю, что можете взять работу на дом. Даже если вам этого не разрешат, вашу инициативу заметят и оценят, что скорее приведет к повышению.</w:t>
      </w:r>
    </w:p>
    <w:p>
      <w:pPr>
        <w:pStyle w:val="Normal"/>
        <w:bidi w:val="0"/>
        <w:spacing w:before="0" w:after="0"/>
        <w:ind w:left="0" w:right="0" w:firstLine="567"/>
        <w:rPr/>
      </w:pPr>
      <w:r>
        <w:rPr/>
        <w:t>Многим фирмам небезразлична жизнь сотрудников вне пределов рабочего коллектива. Поэтому они заботятся об их здоровье и всегда пойдут на уступку, если с их персоналом что-то случилось. Однако из этого не следует делать вывод, что вам все сойдет с рук. Никакой фирме не имеет смысла держать у себя в штате человека, который очень часто болеет и поэтому не приходит на работу и не выполняет возложенных на него обязанностей. Если вы знаете, что у вас проблемы со здоровьем, и вы вынуждены часто пропускать рабочие дни, лучше обратитесь за помощью к врачу. Для вашей карьеры лучше, если вы всегда будете в отличной форме.</w:t>
      </w:r>
    </w:p>
    <w:p>
      <w:pPr>
        <w:pStyle w:val="Normal"/>
        <w:bidi w:val="0"/>
        <w:spacing w:before="0" w:after="0"/>
        <w:ind w:left="0" w:right="0" w:firstLine="567"/>
        <w:rPr/>
      </w:pPr>
      <w:r>
        <w:rPr/>
        <w:t>В некоторых организациях принято работать в выходные дни. Обычно это оговаривается в трудовом договоре, и сослуживец в таком случае не вправе предъявлять претензии начальству. Да и зачем, особенно в вашем случае. Ведь вы хотите сделать карьеру? Тогда работа по выходным для вас – это святое. Она лучше оплачивается, да и рвение к выполнению сверхурочных поручений только оце-нится начальством. Успешная карьера не может возникнуть просто так, для этого требуется иногда жертвовать личным временем и другими собственными интересами.</w:t>
      </w:r>
    </w:p>
    <w:p>
      <w:pPr>
        <w:pStyle w:val="Normal"/>
        <w:bidi w:val="0"/>
        <w:spacing w:before="0" w:after="0"/>
        <w:ind w:left="0" w:right="0" w:firstLine="567"/>
        <w:rPr/>
      </w:pPr>
      <w:r>
        <w:rPr/>
        <w:t>Пунктуальность в приходе на службу и в выполнении заданий тоже является не последним критерием в оценке сотрудника. Работодатель вправе требовать, чтобы каждый сослуживец приходил в офис в назначенное время и пребывал на своем месте в процессе всего трудового дня. Если сотрудник постоянно опаздывает и вместо дела занимается посторонними делами и проблемами, это заставляет начальство сделать определенные выводы, увы, не в пользу такого субъекта. Поэтому постарайтесь приходить на службу в строго регламентированное время. Оставаться после рабочего дня вы можете, если, конечно, это не воспрещается. Но, с другой стороны, подумайте, вдруг начальник решит, что вы остаетесь не для выполнения сверхурочной работы, а потому, что вы не справляетесь со своей?</w:t>
      </w:r>
    </w:p>
    <w:p>
      <w:pPr>
        <w:pStyle w:val="Normal"/>
        <w:bidi w:val="0"/>
        <w:spacing w:before="0" w:after="0"/>
        <w:ind w:left="0" w:right="0" w:firstLine="567"/>
        <w:rPr/>
      </w:pPr>
      <w:r>
        <w:rPr/>
        <w:t>Не берите на себя лишнего, если у вас есть хоть какие-то сомнения относительно того, сможете ли вы выполнить или нет порученное. Если все же вы взялись за дело, но не справились с ним, не скрывайте этого. Лучше сразу скажите начальству, что не смогли справиться по тем или иным причинам. Если этой причиной стали вы сами, то предложите свое решение проблемы: работу вне графика или дома, выход на службу по выходным дням.</w:t>
      </w:r>
    </w:p>
    <w:p>
      <w:pPr>
        <w:pStyle w:val="Normal"/>
        <w:bidi w:val="0"/>
        <w:spacing w:before="0" w:after="0"/>
        <w:ind w:left="0" w:right="0" w:firstLine="567"/>
        <w:rPr/>
      </w:pPr>
      <w:r>
        <w:rPr/>
        <w:t>Если вы человек, желающий занимать достойное место в иерархии трудовой занятости, вам не следует потакать своим слабостям каждый раз, когда они возникнут. Психологи советуют для борьбы с ленью и усталостью использовать такое эффективное средство, как аутотренинг. Нужно принять наиболее удобную позу, которая возможна на рабочем месте, и закрыть на минуту глаза. В течение этой минуты повторяйте про себя фразу: «Я спокоен и уверен в себе, я чувствую, как энергия наполняет мое тело, мои мысли становятся все более четкими и разумными». Эту фразу можно немного изменить, ведь тут главное, чтобы в ней не было отрицаний типа: «Я не чувствую больше подавленности и лени».</w:t>
      </w:r>
    </w:p>
    <w:p>
      <w:pPr>
        <w:pStyle w:val="Normal"/>
        <w:bidi w:val="0"/>
        <w:spacing w:before="0" w:after="0"/>
        <w:ind w:left="0" w:right="0" w:firstLine="567"/>
        <w:rPr/>
      </w:pPr>
      <w:r>
        <w:rPr/>
        <w:t>Аккуратный сотрудник в глазах начальника значит гораздо больше, чем тот, у кого на столе вечный «бардак». Поэтому обращайте внимание на то, что творится на вашем столе. Обязательно приучите себя к тому, чтобы в процессе трудового дня хоть немного разгребать завалы бумаг и папок, которые могут скопиться у вас. Не забывайте все раскладывать по своим местам, и начальство обязательно отметит вашу аккуратность.</w:t>
      </w:r>
    </w:p>
    <w:p>
      <w:pPr>
        <w:pStyle w:val="Normal"/>
        <w:bidi w:val="0"/>
        <w:spacing w:before="0" w:after="0"/>
        <w:ind w:left="0" w:right="0" w:firstLine="567"/>
        <w:rPr/>
      </w:pPr>
      <w:r>
        <w:rPr/>
        <w:t>Не стоит выплескивать на сотрудников раздражение, которое у вас могло накопиться, пока вы преодолевали дорогу от дома до офиса в переполненном общественном транспорте. Ни головная боль, ни плохая погода не должны стать причиной конфликтов на службе. Да и в целом стремитесь к тому, чтобы из-за вас в коллективе не возникало конфликтов. Во-первых, чтобы это не мешало рабочему процессу, а во-вторых, чтобы в глазах начальства вы не выглядели интриганом, агрессивным и истеричным индивидом. Поэтому старайтесь все эмоции держать внутри себя, а если возникнут конфликты между коллегами, стремитесь ненавязчиво их улаживать.</w:t>
      </w:r>
    </w:p>
    <w:p>
      <w:pPr>
        <w:pStyle w:val="Normal"/>
        <w:bidi w:val="0"/>
        <w:spacing w:before="0" w:after="0"/>
        <w:ind w:left="0" w:right="0" w:firstLine="567"/>
        <w:rPr/>
      </w:pPr>
      <w:r>
        <w:rPr/>
        <w:t>Если вы стремитесь сделать карьеру, то должны чувствовать ответственность за возложенную на вас работу. Перед началом же побольше узнайте о том, что от вас хотят и какие требования предъявят к результатам этого задания. Ни один руководитель не похвалит вас за то, что вы не знаете, как выполнить поручение, и даже не спросили совета у более опытных сотрудников. Начальство вряд ли будет довольно вами, если вы откажетесь от дела по ряду тех или иных причин или в связи с плохой информированностью по вопросу, который вам нужно решить.</w:t>
      </w:r>
    </w:p>
    <w:p>
      <w:pPr>
        <w:pStyle w:val="Normal"/>
        <w:bidi w:val="0"/>
        <w:spacing w:before="0" w:after="0"/>
        <w:ind w:left="0" w:right="0" w:firstLine="567"/>
        <w:rPr/>
      </w:pPr>
      <w:r>
        <w:rPr/>
        <w:t>Конечно, многие люди не любят ограничивать себя какими бы то ни было рамками, поэтому и дисциплину соблюдать не могут или же не хотят. Для них это всего лишь ненужные правила, которые кто-то «умный» придумал, чтобы ограничить личную свободу человека. Почему он должен просыпаться ни свет ни заря, в шесть часов, если окончательно проснуться может только ближе к восьми? А почему обед с двух до трех, когда есть он хочет уже в двенадцать? Вот и возникают такие неприятные инциденты, как опоздания, отлучки по своим делам во время трудового дня. Такое поведение некоторых сотрудников не может нравиться начальству, поэтому оно борется с ним, причем очень серьезным образом. Ваша недисциплинированность может привести к тому, что вас уволят. И если вы не враг своей карьере, учитесь соблюдать все общепринятые рамки, существующие у вас в организации, и будьте образцом для подражания своим сослуживцам.</w:t>
      </w:r>
    </w:p>
    <w:p>
      <w:pPr>
        <w:pStyle w:val="Normal"/>
        <w:bidi w:val="0"/>
        <w:spacing w:before="0" w:after="0"/>
        <w:ind w:left="0" w:right="0" w:firstLine="567"/>
        <w:rPr/>
      </w:pPr>
      <w:r>
        <w:rPr/>
        <w:t>Вам приходилось замечать, что многие ваши коллеги на совещаниях откровенно зевают, а некоторые так и вообще засыпают? Может, они не хотят сделать карьеру? Тогда вам не стоит на них равняться. Не воспринимайте совещания как скучную и никому не нужную обязанность. Вам ни в коем случае нельзя пренебрегать этим мероприятием, так как именно на нем решаются все самые важные дела фирмы. Для продвижения в карьере необходимо обладать массой информации самого разного плана. На совещаниях можно почерпнуть ее в достаточной степени. Так что подойдите к совещанию не как к унылому занятию, а взгляните на него с другой стороны: воспринимайте его как интересную игру на перспективу, где можно проявить все свои самые лучшие качества. Это медленно, но верно поможет продвигаться к поставленной цели – сделать карьеру.</w:t>
      </w:r>
    </w:p>
    <w:p>
      <w:pPr>
        <w:pStyle w:val="Normal"/>
        <w:bidi w:val="0"/>
        <w:spacing w:before="0" w:after="0"/>
        <w:ind w:left="0" w:right="0" w:firstLine="567"/>
        <w:rPr/>
      </w:pPr>
      <w:r>
        <w:rPr/>
        <w:t>Если вы стремитесь подняться по служебной лестнице, то вам просто необходимо с особой серьезностью отнестись к деловому совещанию и соответствующим образом к нему подготовиться. Как правило, об этом мероприятии известно становится заранее, так что есть время собрать все необходимые для него материалы, которые могут пригодиться. Начальник непременно заметит, что его подчиненный не только явился на совещание, но и не скучает на нем, а наоборот, проявляет активность и осведомленность.</w:t>
      </w:r>
    </w:p>
    <w:p>
      <w:pPr>
        <w:pStyle w:val="Normal"/>
        <w:bidi w:val="0"/>
        <w:spacing w:before="0" w:after="0"/>
        <w:ind w:left="0" w:right="0" w:firstLine="567"/>
        <w:rPr/>
      </w:pPr>
      <w:r>
        <w:rPr/>
        <w:t>Не нужно бояться высказываться на совещании, оно для того и предназначено, чтобы начальники и подчиненные сообща решали спорные вопросы своего предприятия.</w:t>
      </w:r>
    </w:p>
    <w:p>
      <w:pPr>
        <w:pStyle w:val="Normal"/>
        <w:bidi w:val="0"/>
        <w:spacing w:before="0" w:after="0"/>
        <w:ind w:left="0" w:right="0" w:firstLine="567"/>
        <w:rPr/>
      </w:pPr>
      <w:r>
        <w:rPr/>
        <w:t>Многие начальники очень не любят, когда их подчиненные в личных целях используют офисное оборудование. Поэтому вам не следует долго разговаривать по служебному телефону, обсуждая по нему свои проблемы, совершено не касающиеся вашей основной деятельности. Не злоупотребляйте компьютером или же делайте это так, чтобы ваш начальник не увидел.</w:t>
      </w:r>
    </w:p>
    <w:p>
      <w:pPr>
        <w:pStyle w:val="Normal"/>
        <w:bidi w:val="0"/>
        <w:spacing w:before="0" w:after="0"/>
        <w:ind w:left="0" w:right="0" w:firstLine="567"/>
        <w:rPr/>
      </w:pPr>
      <w:r>
        <w:rPr/>
        <w:t>Многие считают, что лень – один из самых главных врагов человека. Но это не всегда так. Кроме того, стоит задуматься над тем, почему возникает лень? Психологи уверены в том, что иногда лень появляется как защитная реакция против переутомления, чрезмерной усталости и стресса. Поэтому иногда и можно позволить себе расслабиться. Если вы чувствуете, что слишком утомлены, и точно знаете, что недосыпание и давка в троллейбусе наверняка выведут вас из себя, то почему бы не полежать лишний часок в кровати и не отдохнуть как следует? А потом добраться до работы в полупустом транспорте и не выплескивать на коллег свое раздражение! Конечно, так можно поступить. Но пусть это не входит у вас в привычку, а то можете поплатиться своим рабочим местом.</w:t>
      </w:r>
    </w:p>
    <w:p>
      <w:pPr>
        <w:pStyle w:val="Normal"/>
        <w:bidi w:val="0"/>
        <w:spacing w:before="0" w:after="0"/>
        <w:ind w:left="0" w:right="0" w:firstLine="567"/>
        <w:rPr/>
      </w:pPr>
      <w:r>
        <w:rPr/>
        <w:t>Некоторые люди, стремящиеся к карьере, делают упор на быстрое исполнение работы и прочих приказов. Часто такая спешка приводит к тому, что содержание работы не отвечает тем требованиям, которые предъявлял к нему руководитель. Такие люди стремятся сделать все как можно быстрее, задолго до назначенного срока, поэтому часто качество оставляет желать лучшего. Если вы хотите продвинуться по служебной лестнице, то больше внимания уделяйте именно качеству дела. Вот тогда-то и придет к вам на выручку так много ругаемая лень. Она избавит вас от ненужной спешки и поможет сосредоточиться на деле. Ведь не секрет, что спешка и стресс губительно действуют на любую деятельность.</w:t>
      </w:r>
    </w:p>
    <w:p>
      <w:pPr>
        <w:pStyle w:val="Normal"/>
        <w:bidi w:val="0"/>
        <w:spacing w:before="0" w:after="0"/>
        <w:ind w:left="0" w:right="0" w:firstLine="567"/>
        <w:rPr/>
      </w:pPr>
      <w:r>
        <w:rPr/>
        <w:t>В стрессовой ситуации человек быстро теряет терпение. Хорошим и понимающим специалистом можно быть только тогда, когда состояние нервной системы в порядке. Стрессовые ситуации только усугубляют проблемы. Нужно научиться отвлекаться от неприятностей, ведь от работы все равно будет мало толку, если она производится в ситуации большого нервного напряжения. Лучше попросите начальство, чтобы оно разрешило ненадолго прервать порученную работу. День, проведенный в изоляции от друзей и коллег, поможет привести в норму нервную систему и даст толчок к дальнейшей плодотворной деятельности.</w:t>
      </w:r>
    </w:p>
    <w:p>
      <w:pPr>
        <w:pStyle w:val="Normal"/>
        <w:bidi w:val="0"/>
        <w:spacing w:before="0" w:after="0"/>
        <w:ind w:left="0" w:right="0" w:firstLine="567"/>
        <w:rPr/>
      </w:pPr>
      <w:r>
        <w:rPr/>
        <w:t>Кроме того, лень позволяет избавиться от суетливости. Представьте, что вам необходимо выполнить сразу несколько дел, и каждое из них вам кажется очень важным. Если вы будете суетиться и хвататься сразу за несколько дел, то это, конечно, ни к чему хорошему не приведет. Следует прислушаться к своему внутреннему голосу, который подскажет, что необходимо сделать в первую очередь. При этом чувство, что «главное» дело выглядит менее значимым, не должно вас смущать, так как именно оно на самом деле является наиболее перспективным. Такое дело пойдет «как по маслу», если начать именно с него.</w:t>
      </w:r>
    </w:p>
    <w:p>
      <w:pPr>
        <w:pStyle w:val="Normal"/>
        <w:bidi w:val="0"/>
        <w:spacing w:before="0" w:after="0"/>
        <w:ind w:left="0" w:right="0" w:firstLine="567"/>
        <w:rPr/>
      </w:pPr>
      <w:r>
        <w:rPr/>
        <w:t>Когда человек ленится (в хорошем смысле), то он способен получать удовольствие даже от мелочей. Предаваясь время от времени праздности, а может быть, даже и скуке, человек тем самым набирается сил для активной жизни.</w:t>
      </w:r>
    </w:p>
    <w:p>
      <w:pPr>
        <w:pStyle w:val="Normal"/>
        <w:bidi w:val="0"/>
        <w:spacing w:before="0" w:after="0"/>
        <w:ind w:left="0" w:right="0" w:firstLine="567"/>
        <w:rPr/>
      </w:pPr>
      <w:r>
        <w:rPr/>
        <w:t>Как бы ни полезно было лениться, все же нельзя переходить той грани, за которой лень из верного помощника перерастает в опасного врага.</w:t>
      </w:r>
    </w:p>
    <w:p>
      <w:pPr>
        <w:pStyle w:val="Normal"/>
        <w:bidi w:val="0"/>
        <w:spacing w:before="0" w:after="0"/>
        <w:ind w:left="0" w:right="0" w:firstLine="567"/>
        <w:rPr/>
      </w:pPr>
      <w:r>
        <w:rPr/>
        <w:t>Не стоит забывать о работе и расслабляться, даже если вам вскоре предстоит долгожданный отпуск. Необходимо заранее подумать о том, кто будет во время вашего отсутствия выполнять некоторые ваши обязанности.</w:t>
      </w:r>
    </w:p>
    <w:p>
      <w:pPr>
        <w:pStyle w:val="Normal"/>
        <w:bidi w:val="0"/>
        <w:spacing w:before="0" w:after="0"/>
        <w:ind w:left="0" w:right="0" w:firstLine="567"/>
        <w:rPr/>
      </w:pPr>
      <w:r>
        <w:rPr/>
        <w:t>Если вы хотите кому-то перепоручить некоторые свои дела, чтобы он занимался ими, пока вас нет, то вам следует составить четкие и подробные инструкции. Кроме того, нужно отдавать свои дела тому человеку, на которого вы можете положиться и который точно выполнит все так, как вам надо. Иначе, когда вы вернетесь на службу, на вас могут посыпаться «шишки» из-за некачественно выполненного поручения. А наказание за это понесет не только тот, кому вы его давали, но и вы – тот, кто поручил неопытному сослуживцу заниматься им.</w:t>
      </w:r>
    </w:p>
    <w:p>
      <w:pPr>
        <w:pStyle w:val="Normal"/>
        <w:bidi w:val="0"/>
        <w:spacing w:before="0" w:after="0"/>
        <w:ind w:left="0" w:right="0" w:firstLine="567"/>
        <w:rPr/>
      </w:pPr>
      <w:r>
        <w:rPr/>
        <w:t>Перед уходом в отпуск вам необходимо разделить все свои дела на те, которые кто-то будет выполнять во время вашего отсутствия, и те, которые вы сами завершите после своего возвращения.</w:t>
      </w:r>
    </w:p>
    <w:p>
      <w:pPr>
        <w:pStyle w:val="Normal"/>
        <w:bidi w:val="0"/>
        <w:spacing w:before="0" w:after="0"/>
        <w:ind w:left="0" w:right="0" w:firstLine="567"/>
        <w:rPr/>
      </w:pPr>
      <w:r>
        <w:rPr/>
        <w:t>Приведите в надлежащий вид свой стол. Кому-нибудь могут понадобиться хранящиеся у вас документы, а он не сможет их найти, если они не будут лежать в определенном порядке. Да и в компьютере не помешало бы систематизировать все файлы и назвать их так, чтобы ваши коллеги могли с легкостью найти необходимые для их работы сведения.</w:t>
      </w:r>
    </w:p>
    <w:p>
      <w:pPr>
        <w:pStyle w:val="Normal"/>
        <w:bidi w:val="0"/>
        <w:spacing w:before="0" w:after="0"/>
        <w:ind w:left="0" w:right="0" w:firstLine="567"/>
        <w:rPr/>
      </w:pPr>
      <w:r>
        <w:rPr/>
        <w:t>Следует предупредить заранее коллег и партнеров о своем предстоящем отпуске. Нужно также сообщить, когда произойдет возвращение и к кому можно обратиться в ваше отсутствие.</w:t>
      </w:r>
    </w:p>
    <w:p>
      <w:pPr>
        <w:pStyle w:val="Normal"/>
        <w:bidi w:val="0"/>
        <w:spacing w:before="0" w:after="0"/>
        <w:ind w:left="0" w:right="0" w:firstLine="567"/>
        <w:rPr/>
      </w:pPr>
      <w:r>
        <w:rPr/>
        <w:t>Не стоит предаваться во всеуслышание радостным мечтам и вести себя так, словно работа вас уже совсем не занимает и ваши мысли где-то далеко-далеко. Это вызовет вполне понятное раздражение у коллег и вряд ли понравится начальнику.</w:t>
      </w:r>
    </w:p>
    <w:p>
      <w:pPr>
        <w:pStyle w:val="Normal"/>
        <w:bidi w:val="0"/>
        <w:spacing w:before="0" w:after="0"/>
        <w:ind w:left="0" w:right="0" w:firstLine="567"/>
        <w:rPr/>
      </w:pPr>
      <w:r>
        <w:rPr/>
        <w:t>Итак, лень, нежелание работать и другие нарушения дисциплины очень пагубно сказываются на продвижении в карьере. Но, с другой стороны, напрягать себя непосильными трудами тоже не стоит, так как это может привести к совсем неожиданным результатам. Иногда нужно дать себе возможность отдохнуть и отвлечься от дел. Не менее важно умение составлять правильный рабочий график. При соблюдении этого условия лень и усталость будут появляться значительно реже, следовательно, нарекания со стороны начальства и его недовольство вас не потревожат. Соблюдение этих простых правил поможет вам как можно быстрее достигнуть желаемых высот в карь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 Чужая стезя</w:t>
      </w:r>
    </w:p>
    <w:p>
      <w:pPr>
        <w:pStyle w:val="Normal"/>
        <w:bidi w:val="0"/>
        <w:spacing w:before="0" w:after="0"/>
        <w:ind w:left="0" w:right="0" w:firstLine="567"/>
        <w:jc w:val="left"/>
        <w:rPr/>
      </w:pPr>
      <w:r>
        <w:rPr/>
      </w:r>
    </w:p>
    <w:p>
      <w:pPr>
        <w:pStyle w:val="Normal"/>
        <w:bidi w:val="0"/>
        <w:spacing w:before="0" w:after="0"/>
        <w:ind w:left="0" w:right="0" w:firstLine="567"/>
        <w:rPr/>
      </w:pPr>
      <w:r>
        <w:rPr/>
        <w:t>Успешная карьера напрямую зависит от профессионального выбора, который человек сделал, от того, насколько этот выбор верен и соответствует заложенным природой задаткам и способностям, темпераменту, характеру субъекта.</w:t>
      </w:r>
    </w:p>
    <w:p>
      <w:pPr>
        <w:pStyle w:val="Normal"/>
        <w:bidi w:val="0"/>
        <w:spacing w:before="0" w:after="0"/>
        <w:ind w:left="0" w:right="0" w:firstLine="567"/>
        <w:rPr/>
      </w:pPr>
      <w:r>
        <w:rPr/>
        <w:t>Часто ли люди задают себе вопрос о том, насколько вид деятельности, которым они занимаются, им подходит? Некоторые активные личности всю жизнь ищут себя, не останавливаясь на достигнутом. Прислушиваясь к себе, изучая себя, человек способен добиться больших успехов. Главное тут – найти свою стезю.</w:t>
      </w:r>
    </w:p>
    <w:p>
      <w:pPr>
        <w:pStyle w:val="Normal"/>
        <w:bidi w:val="0"/>
        <w:spacing w:before="0" w:after="0"/>
        <w:ind w:left="0" w:right="0" w:firstLine="567"/>
        <w:rPr/>
      </w:pPr>
      <w:r>
        <w:rPr/>
        <w:t>Конечно, не нужно кидаться в крайности, т. е. не имеет смысла увольняться с работы в поисках новой службы из-за незначительной неудачи. Часто индивиду подходит сама сфера деятельности, но не устраивает коллектив. Эта проблема решаемая. Необходимо подумать над причиной конфликта, использовав рекомендации главы, посвященной этой проблеме. Или же, если причина конфликта лежит в вас самих, поработайте над собой, научившись принципам самоконтроля и саморегуляц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ногда причина недовольства работой связана с состоянием здоровья человека. Вполне естественно, что после болезни или во время нее индивид не получает обычного удовлетворения от работы, и это вполне нормально, ведь организм переутомлен, испытывает упадок сил. Не стоит падать духом, по выздоровлении вернется былая энергия и дела пойдут значительно лучше.</w:t>
      </w:r>
    </w:p>
    <w:p>
      <w:pPr>
        <w:pStyle w:val="Normal"/>
        <w:bidi w:val="0"/>
        <w:spacing w:before="0" w:after="0"/>
        <w:ind w:left="0" w:right="0" w:firstLine="567"/>
        <w:rPr/>
      </w:pPr>
      <w:r>
        <w:rPr/>
        <w:t>Все перечисленные проблемы вполне решаемы и не должны стать причиной ухода в другую организацию. Трудности и препятствия ждут человека на любой должности, в любой организации. Если рассчитываете на успех, необходимо воспитать в себе стойкость, способность к решению различных проблем.</w:t>
      </w:r>
    </w:p>
    <w:p>
      <w:pPr>
        <w:pStyle w:val="Normal"/>
        <w:bidi w:val="0"/>
        <w:spacing w:before="0" w:after="0"/>
        <w:ind w:left="0" w:right="0" w:firstLine="567"/>
        <w:rPr/>
      </w:pPr>
      <w:r>
        <w:rPr/>
        <w:t>Но бывают ситуации, когда реальных проблем нет ни в коллективе, ни в личных отношениях, ни в здоровье. Человек работает, все вроде бы в порядке, но интуиция подсказывает ему, что это рабочее место «не его». Несмотря на успехи, он не получает от работы удовлетворения. Он с нетерпением ждет грядущих выходных, чтобы побыть дома, забыв о деле. После отгула или отпуска возвращение на работу иногда превращается в целую проблему и кажется каторгой.</w:t>
      </w:r>
    </w:p>
    <w:p>
      <w:pPr>
        <w:pStyle w:val="Normal"/>
        <w:bidi w:val="0"/>
        <w:spacing w:before="0" w:after="0"/>
        <w:ind w:left="0" w:right="0" w:firstLine="567"/>
        <w:rPr/>
      </w:pPr>
      <w:r>
        <w:rPr/>
        <w:t>Даже открывающиеся перспективы продвижения по карьерной лестнице не дарят индивиду радости. Он не видит смысла в достижении вершин успеха. Это связано с отсутствием мотивации. Обычно человек хочет добиваться успехов в той области, которая ему интересна. Есть люди, нашедшие свою стихию, – это счастливчики, не знающие ограничений. У них нет «потолка», они могут постоянно расти в своем деле, в котором они чувствуют себя как рыба в воде.</w:t>
      </w:r>
    </w:p>
    <w:p>
      <w:pPr>
        <w:pStyle w:val="Normal"/>
        <w:bidi w:val="0"/>
        <w:spacing w:before="0" w:after="0"/>
        <w:ind w:left="0" w:right="0" w:firstLine="567"/>
        <w:rPr/>
      </w:pPr>
      <w:r>
        <w:rPr/>
        <w:t>А есть категория людей, которые, насидев свои рабочие места и не достигнув никаких значительных результатов, «вкалывают» на одной должности, в одной организации всю жизнь. Хотя некоторые, даже занимаясь не своим делом, умудряются достигнуть определенных успехов, т. е. построить неплохую карьеру. Но рано или поздно все равно наступает разочарование.</w:t>
      </w:r>
    </w:p>
    <w:p>
      <w:pPr>
        <w:pStyle w:val="Normal"/>
        <w:bidi w:val="0"/>
        <w:spacing w:before="0" w:after="0"/>
        <w:ind w:left="0" w:right="0" w:firstLine="567"/>
        <w:rPr/>
      </w:pPr>
      <w:r>
        <w:rPr/>
        <w:t>Человека, удовлетворенного своей работой, легко отличить от неудовлетворенного. Он радостен и энергичен, всегда полон планов и идей. Тот, кого дело не устраивает, ходит вечно вялым и понурым. Не реализуя свой потенциал, он часто страдает от плохого настроения, которое приносит в дом, в семью. Психологи доказали, что психологическое состояние человека во многом зависит от избранной профессии. Если на работе что-то не ладится, то и дома будет атмосфера мрачная и напряженная.</w:t>
      </w:r>
    </w:p>
    <w:p>
      <w:pPr>
        <w:pStyle w:val="Normal"/>
        <w:bidi w:val="0"/>
        <w:spacing w:before="0" w:after="0"/>
        <w:ind w:left="0" w:right="0" w:firstLine="567"/>
        <w:rPr/>
      </w:pPr>
      <w:r>
        <w:rPr/>
        <w:t>Работа дает человеку определенный социальный статус: чем больше человек проявит себя, тем выше будет его реноме. Работа занимает больше половины жизни, поэтому от того, как сложится профессиональная деятельность того или иного индивида, зависит вся его жизнь.</w:t>
      </w:r>
    </w:p>
    <w:p>
      <w:pPr>
        <w:pStyle w:val="Normal"/>
        <w:bidi w:val="0"/>
        <w:spacing w:before="0" w:after="0"/>
        <w:ind w:left="0" w:right="0" w:firstLine="567"/>
        <w:rPr/>
      </w:pPr>
      <w:r>
        <w:rPr/>
        <w:t>Чтобы она сложилась успешно, необходимо определить свои склонности, способности. Все мы очень разные, у каждого из нас свои психические, физические и интеллектуальные возможности. Одни люди имеют склонности к точным наукам, другие – к искусству, третьи прекрасно разбираются в технике. Одни из нас более способные, другие – менее.</w:t>
      </w:r>
    </w:p>
    <w:p>
      <w:pPr>
        <w:pStyle w:val="Normal"/>
        <w:bidi w:val="0"/>
        <w:spacing w:before="0" w:after="0"/>
        <w:ind w:left="0" w:right="0" w:firstLine="567"/>
        <w:rPr/>
      </w:pPr>
      <w:r>
        <w:rPr/>
        <w:t>Определенную роль здесь играет биологический фактор – наследственный, однако решающее значение приобретает развитие способностей человека в течение жизни, его личностная активность.</w:t>
      </w:r>
    </w:p>
    <w:p>
      <w:pPr>
        <w:pStyle w:val="Normal"/>
        <w:bidi w:val="0"/>
        <w:spacing w:before="0" w:after="0"/>
        <w:ind w:left="0" w:right="0" w:firstLine="567"/>
        <w:rPr/>
      </w:pPr>
      <w:r>
        <w:rPr/>
        <w:t>Познать самих себя призывал еще великий Сократ. Однако достигнуть этого очень трудно. Самым на сегодняшний день загадочным считается орган человека, который играет важнейшую роль в его жизни, оставаясь менее всего изученным, – это мозг. Индивидуальность личности во многом определяется спецификой взаимодействия отдельных полушарий мозга. По активности работы правого или левого полушария все люди являются либо правополушар-никами, либо левополушарниками.</w:t>
      </w:r>
    </w:p>
    <w:p>
      <w:pPr>
        <w:pStyle w:val="Normal"/>
        <w:bidi w:val="0"/>
        <w:spacing w:before="0" w:after="0"/>
        <w:ind w:left="0" w:right="0" w:firstLine="567"/>
        <w:rPr/>
      </w:pPr>
      <w:r>
        <w:rPr/>
        <w:t>Левое полушарие отвечает за логическое мышление. Люди, которые являются левополушарниками, имеют склонность к точным наукам. Они умеют логично, точно выражать свои мысли. У них прекрасно развит речевой центр, из них полу-чатюся хорошие журналисты и корреспонденты.</w:t>
      </w:r>
    </w:p>
    <w:p>
      <w:pPr>
        <w:pStyle w:val="Normal"/>
        <w:bidi w:val="0"/>
        <w:spacing w:before="0" w:after="0"/>
        <w:ind w:left="0" w:right="0" w:firstLine="567"/>
        <w:rPr/>
      </w:pPr>
      <w:r>
        <w:rPr/>
        <w:t>Правое полушарие отвечает за образное мышление, за цельность восприятия. Правополушарники – это люди, имеющие склонность к творческим профессиям. Из них получаются превосходные художники, скульпторы, композиторы, но они никогда не станут, скажем, хорошими ораторами. Им трудно заниматься литературной деятельностью. Из-за склонности мыслить образно, представляя явление целиком, правополушарнику сложно описать какую-либо ситуацию или явление в подробностях.</w:t>
      </w:r>
    </w:p>
    <w:p>
      <w:pPr>
        <w:pStyle w:val="Normal"/>
        <w:bidi w:val="0"/>
        <w:spacing w:before="0" w:after="0"/>
        <w:ind w:left="0" w:right="0" w:firstLine="567"/>
        <w:rPr/>
      </w:pPr>
      <w:r>
        <w:rPr/>
        <w:t>Левое полушарие обладает, если можно так сказать, огромным запасом энергии и жизнелюбия. Тревожные опасения правого действуют отрезвляюще, дают возможность мозгу нормально работать, а не «витать в эмпиреях». Ученые, выявляя особенности функционирования полушарий, воздействовали на сонную артерию каждого полушария поочередно. Это позволило выявить, как ведет себя каждое полушарие не только с интеллектуальной точки зрения, но и с эмоциональной.</w:t>
      </w:r>
    </w:p>
    <w:p>
      <w:pPr>
        <w:pStyle w:val="Normal"/>
        <w:bidi w:val="0"/>
        <w:spacing w:before="0" w:after="0"/>
        <w:ind w:left="0" w:right="0" w:firstLine="567"/>
        <w:rPr/>
      </w:pPr>
      <w:r>
        <w:rPr/>
        <w:t>При «засыпании» правого полушария человека охватывает эйфория: он возбужден и словоохотлив, его реакции маниакальны, он беспрерывно сыплет глупыми шутками. Весь его пассивный словарь становится активным, на каждый вопрос дается подробнейший ответ, изложенный в высшей степени литературно. При этом субъект лишается творческой жилки. Художник, скульптор, композитор, ученый – все они перестают творить.</w:t>
      </w:r>
    </w:p>
    <w:p>
      <w:pPr>
        <w:pStyle w:val="Normal"/>
        <w:bidi w:val="0"/>
        <w:spacing w:before="0" w:after="0"/>
        <w:ind w:left="0" w:right="0" w:firstLine="567"/>
        <w:rPr/>
      </w:pPr>
      <w:r>
        <w:rPr/>
        <w:t>Полная противоположность – отключение левого полушария. Творческие способности, не связанные с вербализацией (словесным описанием) форм, остаются. Композитор продолжает сочинять музыку, скульптор лепит, но при этом от хорошего настроения не остается и следа. Во взоре – тоска и печаль, в немногословных репликах – отчаяние и мрачный скепсис. Мир представляется в черном цвете.</w:t>
      </w:r>
    </w:p>
    <w:p>
      <w:pPr>
        <w:pStyle w:val="Normal"/>
        <w:bidi w:val="0"/>
        <w:spacing w:before="0" w:after="0"/>
        <w:ind w:left="0" w:right="0" w:firstLine="567"/>
        <w:rPr/>
      </w:pPr>
      <w:r>
        <w:rPr/>
        <w:t>Итак, подавление левого полушария сопровождается эйфорией, а подавление правого – депрессией. Следовательно, люди, у которых более активно правое полушарие, являются оптимистами, они обладают неисчерпаемым запасом жизненной энергии. Из таких особ получаются прекрасные социальные работники, начальники, которым хватает сил и энергии следить за массой дел и постоянно контактировать с людьми.</w:t>
      </w:r>
    </w:p>
    <w:p>
      <w:pPr>
        <w:pStyle w:val="Normal"/>
        <w:bidi w:val="0"/>
        <w:spacing w:before="0" w:after="0"/>
        <w:ind w:left="0" w:right="0" w:firstLine="567"/>
        <w:rPr/>
      </w:pPr>
      <w:r>
        <w:rPr/>
        <w:t>Люди, у которых больше развито левое полушарие, склонны к меланхолии, им больше подходит сфера деятельности, которая не предполагает постоянного общения с людьми. Как правило, это представители творческих профессий, позволяющих человеку остаться наедине с собой. Не обладающий альтруизмом правополушарника, левопо-лушарник не любит больших скоплений людей, ему необходимо одиночество, чтобы решать сложные философские вопросы бытия, проблемы смысла жизни, часто окрашенные в мрачные цвета.</w:t>
      </w:r>
    </w:p>
    <w:p>
      <w:pPr>
        <w:pStyle w:val="Normal"/>
        <w:bidi w:val="0"/>
        <w:spacing w:before="0" w:after="0"/>
        <w:ind w:left="0" w:right="0" w:firstLine="567"/>
        <w:rPr/>
      </w:pPr>
      <w:r>
        <w:rPr/>
        <w:t>Иногда встречаются амбополушарники – люди, у которых оба полушария функционируют на равных. Однако это бывает редко, как правило, одно из полушарий играет доминирующую роль. Поэтому очень важно определить, пра-вополушарником или левополушарником вы являетесь. От этого во многом зависит будущая карьера. В качестве доказательства приведем один случай из жизни.</w:t>
      </w:r>
    </w:p>
    <w:p>
      <w:pPr>
        <w:pStyle w:val="Normal"/>
        <w:bidi w:val="0"/>
        <w:spacing w:before="0" w:after="0"/>
        <w:ind w:left="0" w:right="0" w:firstLine="567"/>
        <w:rPr/>
      </w:pPr>
      <w:r>
        <w:rPr/>
        <w:t>Молодая женщина Маргарита, закончившая университет и получившая специальность журналиста, устроилась работать в газету. Если, учась в вузе, она не чувствовала больших трудностей, то теперь, когда в день нужно было писать минимум 1–2 статьи, она стала испытывать большие затруднения. Каждая статья давалась ей с неимоверным усилием. На фоне успешной деятельности коллег, у которых дело шло с легкостью, Маргарита стала чувствовать себя крайне неуверенной. Работая над материалом, она довольно ясно представляла, о чем будет статья, ее основную мысль, суть, иначе говоря, в целом. Но она не могла найти стиль, вербализовать свои мысли. В результате она стала сильно уставать, не испытывая от работы удовлетворения и радости.</w:t>
      </w:r>
    </w:p>
    <w:p>
      <w:pPr>
        <w:pStyle w:val="Normal"/>
        <w:bidi w:val="0"/>
        <w:spacing w:before="0" w:after="0"/>
        <w:ind w:left="0" w:right="0" w:firstLine="567"/>
        <w:rPr/>
      </w:pPr>
      <w:r>
        <w:rPr/>
        <w:t>Спустя время Маргарита была вынуждена уволиться с работы. И тут подруга пригласила ее работать в свою рекламную компанию дизайнером. Склонность к рисованию у Маргариты была еще с детства: она любила рисовать, придумывать модели одежды. В результате дела пошли в гору.</w:t>
      </w:r>
    </w:p>
    <w:p>
      <w:pPr>
        <w:pStyle w:val="Normal"/>
        <w:bidi w:val="0"/>
        <w:spacing w:before="0" w:after="0"/>
        <w:ind w:left="0" w:right="0" w:firstLine="567"/>
        <w:rPr/>
      </w:pPr>
      <w:r>
        <w:rPr/>
        <w:t>Радуя своими эскизами, идеями и дизайнерскими разработками начальство, Маргарита весьма скоро стала начальником рекламного отдела.</w:t>
      </w:r>
    </w:p>
    <w:p>
      <w:pPr>
        <w:pStyle w:val="Normal"/>
        <w:bidi w:val="0"/>
        <w:spacing w:before="0" w:after="0"/>
        <w:ind w:left="0" w:right="0" w:firstLine="567"/>
        <w:rPr/>
      </w:pPr>
      <w:r>
        <w:rPr/>
        <w:t>Из этого можно сделать следующий вывод: Маргарита была типичным правополушарником. Образное, обобщающее мышление у нее было развито значительно сильнее, что помогло ей преуспеть в области дизайна. Левое полушарие было развито слабее, что не дало ей заниматься вербальной деятельностью (словесным воспроизведением).</w:t>
      </w:r>
    </w:p>
    <w:p>
      <w:pPr>
        <w:pStyle w:val="Normal"/>
        <w:bidi w:val="0"/>
        <w:spacing w:before="0" w:after="0"/>
        <w:ind w:left="0" w:right="0" w:firstLine="567"/>
        <w:rPr/>
      </w:pPr>
      <w:r>
        <w:rPr/>
        <w:t>Помимо особенностей функционирования полушарий, важен также темперамент, который непременно следует учитывать карьеристу. Понятно, что меланхолик никогда не станет начальником в силу своей вялости и мечтательности, углубленности в себя. Он никогда не сможет вести за собой людей. Сангвиник и флегматик прекрасно будут себя чувствовать на административной должности в силу своего сильного темперамента, выдержки, коммуникативных способностей. Если человек имеет холерический темперамент, то ему не стоит заниматься скучной, монотонной деятельностью, требующей последовательности и терпения, поскольку его природная импульсивность и неумение доводить начатое дело до конца не позволят ему заниматься рутинной деятельностью. Зато он будет прекрасным специалистом в социальной сфере. Общаясь с людьми, он сможет расположить их к себе своей открытостью и активностью.</w:t>
      </w:r>
    </w:p>
    <w:p>
      <w:pPr>
        <w:pStyle w:val="Normal"/>
        <w:bidi w:val="0"/>
        <w:spacing w:before="0" w:after="0"/>
        <w:ind w:left="0" w:right="0" w:firstLine="567"/>
        <w:rPr/>
      </w:pPr>
      <w:r>
        <w:rPr/>
        <w:t>При выборе сферы деятельности важно учитывать, к какому типу относится человек: экстравертивному или инт-ровертивному. Экстраверт направляет свои эмоции вовне, он охотно общается с людьми, не переносит одиночества, всегда стремится в компанию. Интроверт склонен уходить в себя, он никогда не выплескивает бушующих в нем чувств наружу. Если, например, интроверт на должности менеджера по работе с кадрами будет чувствовать себя неуютно в силу своей замкнутости, то экстраверт со своей повышенной тягой к общению окажется в своей стихии. При выборе деятельности должны также учитываться психические особенности человека. Шелдон выделяет три варианта психической конституции человека: весцертоник, соматоник и церебротоник. Каждый из типов имеет определенные склонности, особенности организма, поведения, мышления. Опишем каждый из типов, что поможет определить свой тип, его особенности и, проанализировав их, найти более подходящую сферу профессиональной деятельности, не противоречащую данному типу.</w:t>
      </w:r>
    </w:p>
    <w:p>
      <w:pPr>
        <w:pStyle w:val="Normal"/>
        <w:bidi w:val="0"/>
        <w:spacing w:before="0" w:after="0"/>
        <w:ind w:left="0" w:right="0" w:firstLine="567"/>
        <w:rPr/>
      </w:pPr>
      <w:r>
        <w:rPr/>
        <w:t>Весцертоник внешне отличается слабым телосложением, с избытком жировой ткани, чрезмерным развитием внутренних органов. Для него характерна расслабленность в осанке и движениях. Реакции этого человека медлительные. В силу того что он не любит совершать излишние усилия, он откровенно пристрастен к комфорту. Ему нравится вкусно поесть и провести время в обществе любимых друзей. Приветливость весцертоника, доброжелательный тон, обращенный буквально ко всем, способствуют расположенности людей к ним.</w:t>
      </w:r>
    </w:p>
    <w:p>
      <w:pPr>
        <w:pStyle w:val="Normal"/>
        <w:bidi w:val="0"/>
        <w:spacing w:before="0" w:after="0"/>
        <w:ind w:left="0" w:right="0" w:firstLine="567"/>
        <w:rPr/>
      </w:pPr>
      <w:r>
        <w:rPr/>
        <w:t>Из таких особ получатся прекрасные социальные работники. В своих поступках и действиях они всегда ориентируются на других людей, что обусловлено жаждой любви и одобрения окружающих.</w:t>
      </w:r>
    </w:p>
    <w:p>
      <w:pPr>
        <w:pStyle w:val="Normal"/>
        <w:bidi w:val="0"/>
        <w:spacing w:before="0" w:after="0"/>
        <w:ind w:left="0" w:right="0" w:firstLine="567"/>
        <w:rPr/>
      </w:pPr>
      <w:r>
        <w:rPr/>
        <w:t>Для весцертоников характерна эмоциональная ровность, они терпимы к окружающим и никогда не совершают необдуманных поступков. Эти качества позволяют им быть хорошими врачами, учителями, психологами. В тяжелую минуту они не могут самостоятельно решить проблему, испытывая потребность в участии и советах людей, в их помощи. Они не всегда способны выйти сами из трудной ситуации, в этом проявляется их стереотипный характер мышления. Поэтому из них никогда не получатся хорошие начальники и заведующие, поскольку они склонны подчиняться, а не управлять. Из них получатся хорошие бухгалтеры, продавцы.</w:t>
      </w:r>
    </w:p>
    <w:p>
      <w:pPr>
        <w:pStyle w:val="Normal"/>
        <w:bidi w:val="0"/>
        <w:spacing w:before="0" w:after="0"/>
        <w:ind w:left="0" w:right="0" w:firstLine="567"/>
        <w:rPr/>
      </w:pPr>
      <w:r>
        <w:rPr/>
        <w:t>Соматоник наделен стройным и крепким телосложением, хорошим развитием мускульной системы. Его отличает уверенность в осанке и движениях. Он склонен к физической деятельности, имеет хорошие энергетические реакции. Практически все спортсмены являются соматониками. У него, как правило, решительный характер, он храбр, испытывает потребность в доминировании. Из него получится замечательный директор фирмы или начальник отдела.</w:t>
      </w:r>
    </w:p>
    <w:p>
      <w:pPr>
        <w:pStyle w:val="Normal"/>
        <w:bidi w:val="0"/>
        <w:spacing w:before="0" w:after="0"/>
        <w:ind w:left="0" w:right="0" w:firstLine="567"/>
        <w:rPr/>
      </w:pPr>
      <w:r>
        <w:rPr/>
        <w:t>Чертами соматоника также являются повышенная агрессивность, склонность к риску, игре случая. Его легко узнать по громкому голосу и шуму, который он создает. В отношениях с людьми он далеко не всегда проявляет психологическую устойчивость, поскольку легко может обидеть резким словом и не всегда испытывает чувство сострадания. Он отличается объективным и широким мышлением, направленным вовне, т. е. экстравертивного типа. В трудные минуты жизни он не падает духом и испытывает потребность в действиях.</w:t>
      </w:r>
    </w:p>
    <w:p>
      <w:pPr>
        <w:pStyle w:val="Normal"/>
        <w:bidi w:val="0"/>
        <w:spacing w:before="0" w:after="0"/>
        <w:ind w:left="0" w:right="0" w:firstLine="567"/>
        <w:rPr/>
      </w:pPr>
      <w:r>
        <w:rPr/>
        <w:t>Соматоник никогда не сможет быть секретарем или продавцом, поскольку его уровень амбиций диктует ему сферу управления. Он будет прекрасным работником в государственной сфере, политиком, учителем, милиционером, экономистом.</w:t>
      </w:r>
    </w:p>
    <w:p>
      <w:pPr>
        <w:pStyle w:val="Normal"/>
        <w:bidi w:val="0"/>
        <w:spacing w:before="0" w:after="0"/>
        <w:ind w:left="0" w:right="0" w:firstLine="567"/>
        <w:rPr/>
      </w:pPr>
      <w:r>
        <w:rPr/>
        <w:t>Церебротоника отличают хрупкость и худоба. Конечности у него длинные и тонкие, со слабой мускулатурой. Для него характерны заторможенность движений, скованная осанка. Церебротоник наделен чрезмерной физиологической чувствительностью. Его реакции характеризуются повышенной скоростью. Он испытывает ярко выраженные интеллектуальные потребности, любит читать книги, ходить в театр. Церебротоник склонен к уединению, поэтому часто испытывает страх перед общественными контактами. Он скрытен в проявлении своих чувств, эмоционально заторможен, что проявляется и в общении.</w:t>
      </w:r>
    </w:p>
    <w:p>
      <w:pPr>
        <w:pStyle w:val="Normal"/>
        <w:bidi w:val="0"/>
        <w:spacing w:before="0" w:after="0"/>
        <w:ind w:left="0" w:right="0" w:firstLine="567"/>
        <w:rPr/>
      </w:pPr>
      <w:r>
        <w:rPr/>
        <w:t>Такие люди нестандартны и непредсказуемы в своих поступках. Имея тихий голос, они плохо переносят шум. Часто страдают хронической усталостью и расстройствами сна. С другой стороны, они же отличаются юношеской живостью, имеют концентрированно-скрытое и субъективное мышление. В тяжелые минуты жизни они испытывают потребность в уединении.</w:t>
      </w:r>
    </w:p>
    <w:p>
      <w:pPr>
        <w:pStyle w:val="Normal"/>
        <w:bidi w:val="0"/>
        <w:spacing w:before="0" w:after="0"/>
        <w:ind w:left="0" w:right="0" w:firstLine="567"/>
        <w:rPr/>
      </w:pPr>
      <w:r>
        <w:rPr/>
        <w:t>Люди, относящиеся к этому психологическому типу, найдут себя в творческой среде. Они будут прекрасными музыкантами, театроведами, художниками, журналистами, литераторами и пр.</w:t>
      </w:r>
    </w:p>
    <w:p>
      <w:pPr>
        <w:pStyle w:val="Normal"/>
        <w:bidi w:val="0"/>
        <w:spacing w:before="0" w:after="0"/>
        <w:ind w:left="0" w:right="0" w:firstLine="567"/>
        <w:rPr/>
      </w:pPr>
      <w:r>
        <w:rPr/>
        <w:t>Для выявления собственных склонностей необходимо выявить свои задатки и способности. Подавляющее большинство психологов считают, что задатки – это анатомо-физиологические особенности нервной системы, составляющие предпосылку формирования разных способностей. Они же выступают предпосылкой индивидуальных различий людей, которые проявляются в деятельности и общении, развиваются в ходе жизни, в процессе взаимодействия человека с окружающим миром.</w:t>
      </w:r>
    </w:p>
    <w:p>
      <w:pPr>
        <w:pStyle w:val="Normal"/>
        <w:bidi w:val="0"/>
        <w:spacing w:before="0" w:after="0"/>
        <w:ind w:left="0" w:right="0" w:firstLine="567"/>
        <w:rPr/>
      </w:pPr>
      <w:r>
        <w:rPr/>
        <w:t>Следовательно, чтобы не ставить самому себе завышенную планку, необходимо знать уровень своих способностей, выявить их специфику.</w:t>
      </w:r>
    </w:p>
    <w:p>
      <w:pPr>
        <w:pStyle w:val="Normal"/>
        <w:bidi w:val="0"/>
        <w:spacing w:before="0" w:after="0"/>
        <w:ind w:left="0" w:right="0" w:firstLine="567"/>
        <w:rPr/>
      </w:pPr>
      <w:r>
        <w:rPr/>
        <w:t>Способности бывают общие и специальные. Общими способностями определяются успехи человека в самых различных видах деятельности. К ним относятся умственные данные, развитая память и речь и т. д. Специальные же определяют успехи человека в отдельных видах деятельности и общения, где необходимы особого рода качества и их развитие. К ним относятся математические, технические, литературно-лингвистические, художественно-творческие, спортивные и прочие задатки. Например, человек может обладать теоретическими способностями, определяющими склонность к абстрактно-логическому мышлению, или практическими, в основе которых лежит склонность к конкретно-практическим действиям.</w:t>
      </w:r>
    </w:p>
    <w:p>
      <w:pPr>
        <w:pStyle w:val="Normal"/>
        <w:bidi w:val="0"/>
        <w:spacing w:before="0" w:after="0"/>
        <w:ind w:left="0" w:right="0" w:firstLine="567"/>
        <w:rPr/>
      </w:pPr>
      <w:r>
        <w:rPr/>
        <w:t>Учебные способности влияют на успешность педагогического воздействия, усвоение человеком знаний, умений, навыков.</w:t>
      </w:r>
    </w:p>
    <w:p>
      <w:pPr>
        <w:pStyle w:val="Normal"/>
        <w:bidi w:val="0"/>
        <w:spacing w:before="0" w:after="0"/>
        <w:ind w:left="0" w:right="0" w:firstLine="567"/>
        <w:rPr/>
      </w:pPr>
      <w:r>
        <w:rPr/>
        <w:t>Творческие способности позволяют человеку создавать произведения духовной и материальной культуры, делать открытия, изобретения.</w:t>
      </w:r>
    </w:p>
    <w:p>
      <w:pPr>
        <w:pStyle w:val="Normal"/>
        <w:bidi w:val="0"/>
        <w:spacing w:before="0" w:after="0"/>
        <w:ind w:left="0" w:right="0" w:firstLine="567"/>
        <w:rPr/>
      </w:pPr>
      <w:r>
        <w:rPr/>
        <w:t>Предметно-деятельностные способности связаны с взаимодействием людей с техникой, природой, знаковой информацией, художественными образами и т. д.</w:t>
      </w:r>
    </w:p>
    <w:p>
      <w:pPr>
        <w:pStyle w:val="Normal"/>
        <w:bidi w:val="0"/>
        <w:spacing w:before="0" w:after="0"/>
        <w:ind w:left="0" w:right="0" w:firstLine="567"/>
        <w:rPr/>
      </w:pPr>
      <w:r>
        <w:rPr/>
        <w:t>Человек, способный к различным видам деятельности и общения, обладает общей одаренностью. Однако большинство людей наделены одним или двумя видами ярко выраженных способностей, которые несложно определить и использовать в карьерном росте.</w:t>
      </w:r>
    </w:p>
    <w:p>
      <w:pPr>
        <w:pStyle w:val="Normal"/>
        <w:bidi w:val="0"/>
        <w:spacing w:before="0" w:after="0"/>
        <w:ind w:left="0" w:right="0" w:firstLine="567"/>
        <w:rPr/>
      </w:pPr>
      <w:r>
        <w:rPr/>
        <w:t>Должность, на которой человек захочет остановиться, зависит от уровня притязаний и личностных амбиций. Один индивид прекрасно чувствует себя и на маленькой должности, ему вполне достаточно того поля деятельности, которое он завоевал на данном этапе. Человек амбициозный вряд ли будет удовлетворен своей деятельностью, если она не раскрывает всех его возможностей, всего его энергетического и интеллектуального потенциала. Такому субъекту необходимо сознавать, что каждый день сулит ему успех. Если этого не происходит, то на смену свойственной ему энергичности приходят пассивность и вялость, понижается жизненный тонус.</w:t>
      </w:r>
    </w:p>
    <w:p>
      <w:pPr>
        <w:pStyle w:val="Normal"/>
        <w:bidi w:val="0"/>
        <w:spacing w:before="0" w:after="0"/>
        <w:ind w:left="0" w:right="0" w:firstLine="567"/>
        <w:rPr/>
      </w:pPr>
      <w:r>
        <w:rPr/>
        <w:t>Из данной главы следует сделать вывод, что если человек длительное время не может добиться успехов в определенной области, то, возможно, следует поменять сферу деятельности, найти свое истинное поприще. Только когда человек будет реализовывать заложенные природой задатки, можно добиться успехов.</w:t>
      </w:r>
    </w:p>
    <w:p>
      <w:pPr>
        <w:pStyle w:val="Normal"/>
        <w:bidi w:val="0"/>
        <w:spacing w:before="0" w:after="0"/>
        <w:ind w:left="0" w:right="0" w:firstLine="567"/>
        <w:rPr/>
      </w:pPr>
      <w:r>
        <w:rPr/>
        <w:t>Никогда не поздно пробовать начать с нуля. Некоторые из нас работают всю жизнь в одной организации, не получая от этого никакого удовольствия, хотя вполне могли бы попробовать себя в другой области. Иногда следует просто поменять должность.</w:t>
      </w:r>
    </w:p>
    <w:p>
      <w:pPr>
        <w:pStyle w:val="Normal"/>
        <w:bidi w:val="0"/>
        <w:spacing w:before="0" w:after="0"/>
        <w:ind w:left="0" w:right="0" w:firstLine="567"/>
        <w:rPr/>
      </w:pPr>
      <w:r>
        <w:rPr/>
        <w:t>Словом, чтобы найти свое поприще, человек должен прислушаться к себе, понять свои желания, проанализировать, насколько их реализация возможна с учетом багажа способностей, знаний, умений и черт характера. И тогда успех вам гарантиров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 Уйти никогда не поздно</w:t>
      </w:r>
    </w:p>
    <w:p>
      <w:pPr>
        <w:pStyle w:val="Normal"/>
        <w:bidi w:val="0"/>
        <w:spacing w:before="0" w:after="0"/>
        <w:ind w:left="0" w:right="0" w:firstLine="567"/>
        <w:jc w:val="left"/>
        <w:rPr/>
      </w:pPr>
      <w:r>
        <w:rPr/>
      </w:r>
    </w:p>
    <w:p>
      <w:pPr>
        <w:pStyle w:val="Normal"/>
        <w:bidi w:val="0"/>
        <w:spacing w:before="0" w:after="0"/>
        <w:ind w:left="0" w:right="0" w:firstLine="567"/>
        <w:rPr/>
      </w:pPr>
      <w:r>
        <w:rPr/>
        <w:t>И вот он настал, тот неотвратимый час, который вы так долго откладывали и который тем не менее все же наступил. Решение, которое вы боялись принять, висело над вами, как дамоклов меч, но все-таки принять его вам крайне необходимо. Вы надумали покинуть коллектив, в котором, как вы считаете, невозможно сделать карьеру.</w:t>
      </w:r>
    </w:p>
    <w:p>
      <w:pPr>
        <w:pStyle w:val="Normal"/>
        <w:bidi w:val="0"/>
        <w:spacing w:before="0" w:after="0"/>
        <w:ind w:left="0" w:right="0" w:firstLine="567"/>
        <w:rPr/>
      </w:pPr>
      <w:r>
        <w:rPr/>
        <w:t>Этот шаг человеку дается всегда нелегко и пойти на него крайне сложно, особенно если вы серьезно нацеливались чего-то достичь в плане карьеры именно в той компании, в которой вы находитесь сейчас. Но на подобное решение вас все же что-то подтолкнуло, и вам кажется, что вы все хорошо обдумали.</w:t>
      </w:r>
    </w:p>
    <w:p>
      <w:pPr>
        <w:pStyle w:val="Normal"/>
        <w:bidi w:val="0"/>
        <w:spacing w:before="0" w:after="0"/>
        <w:ind w:left="0" w:right="0" w:firstLine="567"/>
        <w:rPr/>
      </w:pPr>
      <w:r>
        <w:rPr/>
        <w:t>Но прислушайтесь к своему внутреннему голосу. Разве он не нашептывает вам о том, что еще не все потеряно, что можно еще много чего предпринять. Ведь всегда лучше остаться в своем прежнем коллективе! Конечно, трудно вот так просто взять и уйти оттуда, где, как вам кажется, у вас сложились неплохие (относительно) отношения с коллегами и где вы можете проявить себя и как личность, и как высокопрофессиональный специалист.</w:t>
      </w:r>
    </w:p>
    <w:p>
      <w:pPr>
        <w:pStyle w:val="Normal"/>
        <w:bidi w:val="0"/>
        <w:spacing w:before="0" w:after="0"/>
        <w:ind w:left="0" w:right="0" w:firstLine="567"/>
        <w:rPr/>
      </w:pPr>
      <w:r>
        <w:rPr/>
        <w:t>Даже когда решение принято, казалось бы, окончательно, любого человека в данной ситуации все равно будут одолевать сомнения. А вдруг все можно еще исправить? А если попробовать предпринять что-нибудь? Может, босс был просто слегка не в духе? А сейчас у него все прошло, и он с удовольствием обратит внимание на меня. Ведь я же умный и находчивый человек, да и опытный специалист! У меня в запасе много гениальных идей, которыми я могу поделиться и которые принесут кучу пользы моему предприятию!</w:t>
      </w:r>
    </w:p>
    <w:p>
      <w:pPr>
        <w:pStyle w:val="Normal"/>
        <w:bidi w:val="0"/>
        <w:spacing w:before="0" w:after="0"/>
        <w:ind w:left="0" w:right="0" w:firstLine="567"/>
        <w:jc w:val="center"/>
        <w:rPr/>
      </w:pPr>
      <w:r>
        <w:rPr/>
      </w:r>
    </w:p>
    <w:p>
      <w:pPr>
        <w:pStyle w:val="Normal"/>
        <w:bidi w:val="0"/>
        <w:spacing w:before="0" w:after="0"/>
        <w:ind w:left="0" w:right="0" w:firstLine="567"/>
        <w:rPr/>
      </w:pPr>
      <w:r>
        <w:rPr/>
        <w:t>Если же вас посещают не столь радужные мысли, а наоборот, небо у вас над головой хмурое, т. е. вот-вот норовит грянуть гром, то все равно покидать насиженное место не очень-то хочется. Авось все исправится! Уж так устроен человек, что даже в самой трудной ситуации он надеется на лучшее. Поэтому вы упрямо продолжаете ходить на службу и гоните прочь навязчивые мысли об уходе.</w:t>
      </w:r>
    </w:p>
    <w:p>
      <w:pPr>
        <w:pStyle w:val="Normal"/>
        <w:bidi w:val="0"/>
        <w:spacing w:before="0" w:after="0"/>
        <w:ind w:left="0" w:right="0" w:firstLine="567"/>
        <w:rPr/>
      </w:pPr>
      <w:r>
        <w:rPr/>
        <w:t>Если вы окончательно смирились со сложившимися обстоятельствами и на сто процентов уверены в том, что эта работа вам не подходит и вы не сможете сделать карьеру в данном коллективе, то, конечно, вам следует подумать об увольнении.</w:t>
      </w:r>
    </w:p>
    <w:p>
      <w:pPr>
        <w:pStyle w:val="Normal"/>
        <w:bidi w:val="0"/>
        <w:spacing w:before="0" w:after="0"/>
        <w:ind w:left="0" w:right="0" w:firstLine="567"/>
        <w:rPr/>
      </w:pPr>
      <w:r>
        <w:rPr/>
        <w:t>Но, может, лучше не горячиться и еще раз все основательно взвесить? Достаточно ли долго вы работаете на своем месте, чтобы адекватно оценить все возможности для повышения карьеры, и достаточно ли хорошо вы знакомы со своими коллегами, чтобы распознать в них возможных конкурентов?</w:t>
      </w:r>
    </w:p>
    <w:p>
      <w:pPr>
        <w:pStyle w:val="Normal"/>
        <w:bidi w:val="0"/>
        <w:spacing w:before="0" w:after="0"/>
        <w:ind w:left="0" w:right="0" w:firstLine="567"/>
        <w:rPr/>
      </w:pPr>
      <w:r>
        <w:rPr/>
        <w:t>Как бы то ни было вот вам совет: взвесьте все основательно еще раз, а потом выносите окончательный приговор своей теперешней работе и возможному карьерному росту на ней. Как сказал Цицерон: «Поступки мудрых людей продиктованы умом, людей менее сообразительных – опытом, самых невежественных – необходимостью, животных – природой».</w:t>
      </w:r>
    </w:p>
    <w:p>
      <w:pPr>
        <w:pStyle w:val="Normal"/>
        <w:bidi w:val="0"/>
        <w:spacing w:before="0" w:after="0"/>
        <w:ind w:left="0" w:right="0" w:firstLine="567"/>
        <w:rPr/>
      </w:pPr>
      <w:r>
        <w:rPr/>
        <w:t>Так пусть же ваше решение не будет вызвано необходимостью, ведь вы же не невежественный человек. Ориентируйтесь хотя бы на опыт – ваш или ваших знакомых. Во всяком случае ваше решение должно быть вынесено на основании тщательных размышлений и взвешивании всех возможных «за» и «против».</w:t>
      </w:r>
    </w:p>
    <w:p>
      <w:pPr>
        <w:pStyle w:val="Normal"/>
        <w:bidi w:val="0"/>
        <w:spacing w:before="0" w:after="0"/>
        <w:ind w:left="0" w:right="0" w:firstLine="567"/>
        <w:rPr/>
      </w:pPr>
      <w:r>
        <w:rPr/>
        <w:t>Попытайтесь проанализировать причины своего желания</w:t>
      </w:r>
    </w:p>
    <w:p>
      <w:pPr>
        <w:pStyle w:val="Normal"/>
        <w:bidi w:val="0"/>
        <w:spacing w:before="0" w:after="0"/>
        <w:ind w:left="0" w:right="0" w:firstLine="567"/>
        <w:rPr/>
      </w:pPr>
      <w:r>
        <w:rPr/>
        <w:t>покинуть нынешнюю работу и включиться в поиски подходящей для карьерного роста службы. Если эти причины лежат чисто в вашем внутреннем нежелании продолжать трудиться в этой сфере деятельности из-за того, что вы от нее устали, или просто вы намерены попробовать себя на новом поприще, где имеются лучшие возможности проявить себя, то, конечно, вам следует уйти оттуда, к чему не лежит ваша душа.</w:t>
      </w:r>
    </w:p>
    <w:p>
      <w:pPr>
        <w:pStyle w:val="Normal"/>
        <w:bidi w:val="0"/>
        <w:spacing w:before="0" w:after="0"/>
        <w:ind w:left="0" w:right="0" w:firstLine="567"/>
        <w:rPr/>
      </w:pPr>
      <w:r>
        <w:rPr/>
        <w:t>Если же стремление покинуть теперешнее рабочее место связано с какими-то внешними причинами (плохие отношения с коллегами, начальством или еще что-либо подобное), то помните, что все это можно изменить, если приложить к этому усилия. Только «под лежачий камень вода не течет», так что сдвиньте его и смело идите вперед.</w:t>
      </w:r>
    </w:p>
    <w:p>
      <w:pPr>
        <w:pStyle w:val="Normal"/>
        <w:bidi w:val="0"/>
        <w:spacing w:before="0" w:after="0"/>
        <w:ind w:left="0" w:right="0" w:firstLine="567"/>
        <w:rPr/>
      </w:pPr>
      <w:r>
        <w:rPr/>
        <w:t>Главное же, что вы должны понять – это то, что никто, кроме вас, не заинтересован в вашем карьерном росте, поэтому и помогать вам некому. Вы сами должны и можете помочь себе. А в вашем положении надеяться на «добрых дядюшек» не следует. Ведь они могут оказаться не такими уж и добрыми.</w:t>
      </w:r>
    </w:p>
    <w:p>
      <w:pPr>
        <w:pStyle w:val="Normal"/>
        <w:bidi w:val="0"/>
        <w:spacing w:before="0" w:after="0"/>
        <w:ind w:left="0" w:right="0" w:firstLine="567"/>
        <w:rPr/>
      </w:pPr>
      <w:r>
        <w:rPr/>
        <w:t>Уйти с работы вы всегда сможете. Вернуться на нее гораздо труднее, да и начинать все опять придется с нуля. Поэтому хорошо подумайте, прежде чем окончательно покинуть насиженное место. Изменить отношения с коллегами и начальством можно, да и другие внешние причины вашей неудовлетворенности можно устранить.</w:t>
      </w:r>
    </w:p>
    <w:p>
      <w:pPr>
        <w:pStyle w:val="Normal"/>
        <w:bidi w:val="0"/>
        <w:spacing w:before="0" w:after="0"/>
        <w:ind w:left="0" w:right="0" w:firstLine="567"/>
        <w:rPr/>
      </w:pPr>
      <w:r>
        <w:rPr/>
        <w:t>Если вы читаете эту книгу, значит, вы человек, который хочет сделать карьеру. Поэтому не стоит так просто отступать от намеченной цели. Идите вперед! Испробуйте все возможности для карьерного роста и только в том случае, если вы убедитесь, что вам уже ничего не поможет, можете смело уходить из коллектива, поскольку здесь карьера вам «не светит».</w:t>
      </w:r>
    </w:p>
    <w:p>
      <w:pPr>
        <w:pStyle w:val="Normal"/>
        <w:bidi w:val="0"/>
        <w:spacing w:before="0" w:after="0"/>
        <w:ind w:left="0" w:right="0" w:firstLine="567"/>
        <w:rPr/>
      </w:pPr>
      <w:r>
        <w:rPr/>
        <w:t>Итак, для людей, стремящихся сделать карьеру во что бы то ни стало, есть несколько простых советов.</w:t>
      </w:r>
    </w:p>
    <w:p>
      <w:pPr>
        <w:pStyle w:val="Normal"/>
        <w:bidi w:val="0"/>
        <w:spacing w:before="0" w:after="0"/>
        <w:ind w:left="0" w:right="0" w:firstLine="567"/>
        <w:rPr/>
      </w:pPr>
      <w:r>
        <w:rPr/>
        <w:t>Любой начальник заинтересован в том, чтобы у него в сотрудниках находились умные и сообразительные люди, способные, если понадобится, самостоятельно решать производственные задачи и устранять препятствия, мешающие выполнению их непосредственных обязанностей. Ведь именно на таких сотрудниках держится фирма, а их безупречная работа приносит прибыль.</w:t>
      </w:r>
    </w:p>
    <w:p>
      <w:pPr>
        <w:pStyle w:val="Normal"/>
        <w:bidi w:val="0"/>
        <w:spacing w:before="0" w:after="0"/>
        <w:ind w:left="0" w:right="0" w:firstLine="567"/>
        <w:rPr/>
      </w:pPr>
      <w:r>
        <w:rPr/>
        <w:t>И наоборот, никакой уважающий себя начальник, заинтересованный в повышении производительности фирмы, не будет держать в штате сотрудников, не способных сдвинуть дело с мертвой точки. Такие люди только тормозят производство и не могут вывести фирму на должный уровень.</w:t>
      </w:r>
    </w:p>
    <w:p>
      <w:pPr>
        <w:pStyle w:val="Normal"/>
        <w:bidi w:val="0"/>
        <w:spacing w:before="0" w:after="0"/>
        <w:ind w:left="0" w:right="0" w:firstLine="567"/>
        <w:rPr/>
      </w:pPr>
      <w:r>
        <w:rPr/>
        <w:t>Это раньше, во времена правления царя Петра I, подчиненный должен был иметь перед лицом начальника вид придурковатый, а то и откровенно глупый, чтобы «разумением своим» не раздражать недалекое начальство. Теперь же все по-другому.</w:t>
      </w:r>
    </w:p>
    <w:p>
      <w:pPr>
        <w:pStyle w:val="Normal"/>
        <w:bidi w:val="0"/>
        <w:spacing w:before="0" w:after="0"/>
        <w:ind w:left="0" w:right="0" w:firstLine="567"/>
        <w:rPr/>
      </w:pPr>
      <w:r>
        <w:rPr/>
        <w:t>Владельцы частных фирм предпочитают брать на работу людей опытных, с деловыми навыками, способных повысить престиж фирмы. Если они видят, что человек старается и проявляет себя с лучших сторон, то в их же интересах поощрять таких людей как денежно, так и в плане карьерного роста. Ценных сотрудников любой начальник будет холить и лелеять, чтобы не потерять их.</w:t>
      </w:r>
    </w:p>
    <w:p>
      <w:pPr>
        <w:pStyle w:val="Normal"/>
        <w:bidi w:val="0"/>
        <w:spacing w:before="0" w:after="0"/>
        <w:ind w:left="0" w:right="0" w:firstLine="567"/>
        <w:rPr/>
      </w:pPr>
      <w:r>
        <w:rPr/>
        <w:t>Возможно, вы об этом и не задумывались, но с самого первого дня вашей работы у начальника складывается о вас определенное мнение. Хорошее или плохое – зависит только от вас. Поэтому сотрудник, желающий обратить на себя внимание начальства, должен проявлять деловую хватку и инициативу.</w:t>
      </w:r>
    </w:p>
    <w:p>
      <w:pPr>
        <w:pStyle w:val="Normal"/>
        <w:bidi w:val="0"/>
        <w:spacing w:before="0" w:after="0"/>
        <w:ind w:left="0" w:right="0" w:firstLine="567"/>
        <w:rPr/>
      </w:pPr>
      <w:r>
        <w:rPr/>
        <w:t>Если вы стремитесь стать кандидатом на повышение, то не должны просто равнодушно отсиживаться на работе от звонка до звонка. Дайте начальнику понять, что вы чрезмерно заинтересованы работой, которую выполняете. Кроме того, вы готовы ради положительных результатов своей деятельности повысить скорость и качество своей работы. А если вы будете готовы взять на себя дополнительные обязанности, то ваше стремление точно не оставит босса равнодушным.</w:t>
      </w:r>
    </w:p>
    <w:p>
      <w:pPr>
        <w:pStyle w:val="Normal"/>
        <w:bidi w:val="0"/>
        <w:spacing w:before="0" w:after="0"/>
        <w:ind w:left="0" w:right="0" w:firstLine="567"/>
        <w:rPr/>
      </w:pPr>
      <w:r>
        <w:rPr/>
        <w:t>У каждой фирмы бывают кризисные ситуации, когда они заходят в тупик, а сотрудники не знают, как из него выбраться. Если у вас есть определенные предложения по улучшению состояния вашей фирмы, то не держите их при себе. Большинство начальников с удовольствием выслушивают такие предложения.</w:t>
      </w:r>
    </w:p>
    <w:p>
      <w:pPr>
        <w:pStyle w:val="Normal"/>
        <w:bidi w:val="0"/>
        <w:spacing w:before="0" w:after="0"/>
        <w:ind w:left="0" w:right="0" w:firstLine="567"/>
        <w:rPr/>
      </w:pPr>
      <w:r>
        <w:rPr/>
        <w:t>Если же ваш шеф относится к «меньшинству», т. е. не желает выслушивать чужих предложений, поскольку думает, что со всеми неприятностями может справиться и сам, не расстраивайтесь, что на ваши идеи не обратили внимания. Это еще не повод уходить с работы. Тем более что у вас еще может появиться шанс проявить себя.</w:t>
      </w:r>
    </w:p>
    <w:p>
      <w:pPr>
        <w:pStyle w:val="Normal"/>
        <w:bidi w:val="0"/>
        <w:spacing w:before="0" w:after="0"/>
        <w:ind w:left="0" w:right="0" w:firstLine="567"/>
        <w:rPr/>
      </w:pPr>
      <w:r>
        <w:rPr/>
        <w:t>И, хотя большинство начальников поощряют инициативных специалистов, все же можно «нарваться» на одного из тех, кто боится чрезмерно активных и энергичных сослуживцев. В них они видят если не своих врагов, то хотя бы возможных авторитетных личностей, чьи идеи будут поддерживаться большинством работников в ущерб интересам самого босса.</w:t>
      </w:r>
    </w:p>
    <w:p>
      <w:pPr>
        <w:pStyle w:val="Normal"/>
        <w:bidi w:val="0"/>
        <w:spacing w:before="0" w:after="0"/>
        <w:ind w:left="0" w:right="0" w:firstLine="567"/>
        <w:rPr/>
      </w:pPr>
      <w:r>
        <w:rPr/>
        <w:t>Кроме того, существует еще много сотрудников, ваших коллег, которые, как и вы, стремятся занять более выгодное место в организации. Они тоже являются вашими потенциальными противниками, а ваша активность мешает им продвигаться по служебной лестнице.</w:t>
      </w:r>
    </w:p>
    <w:p>
      <w:pPr>
        <w:pStyle w:val="Normal"/>
        <w:bidi w:val="0"/>
        <w:spacing w:before="0" w:after="0"/>
        <w:ind w:left="0" w:right="0" w:firstLine="567"/>
        <w:rPr/>
      </w:pPr>
      <w:r>
        <w:rPr/>
        <w:t>В данном случае можно посоветовать изобразить из себя этакую «мать Терезу». Постарайтесь убедить и начальство, и остальных сотрудников в том, что вы действуете не столько ради своего блага, сколько ради блага своих коллег.</w:t>
      </w:r>
    </w:p>
    <w:p>
      <w:pPr>
        <w:pStyle w:val="Normal"/>
        <w:bidi w:val="0"/>
        <w:spacing w:before="0" w:after="0"/>
        <w:ind w:left="0" w:right="0" w:firstLine="567"/>
        <w:rPr/>
      </w:pPr>
      <w:r>
        <w:rPr/>
        <w:t>Если окружающие будут думать, что вы стремитесь к власти и все ваши действия направлены на то, чтобы принести благополучие только самому себе, а некоторые уступки вы делаете лишь в случаях, когда это дает положительный результат опять же только лично вам, то в своем коллективе вы прослывете карьеристом, что может оттолкнуть от вас людей.</w:t>
      </w:r>
    </w:p>
    <w:p>
      <w:pPr>
        <w:pStyle w:val="Normal"/>
        <w:bidi w:val="0"/>
        <w:spacing w:before="0" w:after="0"/>
        <w:ind w:left="0" w:right="0" w:firstLine="567"/>
        <w:rPr/>
      </w:pPr>
      <w:r>
        <w:rPr/>
        <w:t>И наоборот, проявляя отзывчивость, сочувствие, показывая, что вы дорожите мнением окружающих, вы прослывете в коллективе человеком совестливым, чрезмерно обязательным и исполнительным. Многие захотят видеть вас своим начальником, особенно если вы дадите понять, что главным для вас является не просто повышение производительности труда, а стремление улучшить положение людей на их рабочих местах.</w:t>
      </w:r>
    </w:p>
    <w:p>
      <w:pPr>
        <w:pStyle w:val="Normal"/>
        <w:bidi w:val="0"/>
        <w:spacing w:before="0" w:after="0"/>
        <w:ind w:left="0" w:right="0" w:firstLine="567"/>
        <w:rPr/>
      </w:pPr>
      <w:r>
        <w:rPr/>
        <w:t>Прежде чем принять окончательное решение по поводу ухода с работы, попробуйте рассмотреть свою службу с нескольких позиций. Прежде всего решите для себя, можете ли вы работать в тесном сотрудничестве с коллегами?</w:t>
      </w:r>
    </w:p>
    <w:p>
      <w:pPr>
        <w:pStyle w:val="Normal"/>
        <w:bidi w:val="0"/>
        <w:spacing w:before="0" w:after="0"/>
        <w:ind w:left="0" w:right="0" w:firstLine="567"/>
        <w:rPr/>
      </w:pPr>
      <w:r>
        <w:rPr/>
        <w:t>Часто случается так, что человек хочет уйти с работы именно потому, что у него по каким-то причинам не сложились отношения с коллегами. Возможно, ему трудно найти с ними общий язык, но и не исключено, что он просто большой индивидуалист и ему доставляет удовольствие самому решать все проблемы, не подключая к этому сослуживцев. Кроме того, коллеги просто могут мешать ему работать, поэтому он не вступает с ними в тесные отношения. Во всяком случае необходимо помнить, что тонкости отношений с коллегами важны независимо от того, каков характер вашей работы. От них, этих пресловутых тонкостей, может зависеть продвижение по служебной лестнице.</w:t>
      </w:r>
    </w:p>
    <w:p>
      <w:pPr>
        <w:pStyle w:val="Normal"/>
        <w:bidi w:val="0"/>
        <w:spacing w:before="0" w:after="0"/>
        <w:ind w:left="0" w:right="0" w:firstLine="567"/>
        <w:rPr/>
      </w:pPr>
      <w:r>
        <w:rPr/>
        <w:t>Попробуйте определить для себя, кем вам приходятся ваши коллеги, умеете ли вы жить с ними в одном коллективе? Их мнение для вас пустой звук или вы привыкли прислушиваться к советам окружающих? Если каждый человек работает по-своему, а не по вашим методам, раздражает ли вас это? Неудачи и проигрыши коллектива вы воспринимаете как личную трагедию каждого или это общая проблема?</w:t>
      </w:r>
    </w:p>
    <w:p>
      <w:pPr>
        <w:pStyle w:val="Normal"/>
        <w:bidi w:val="0"/>
        <w:spacing w:before="0" w:after="0"/>
        <w:ind w:left="0" w:right="0" w:firstLine="567"/>
        <w:rPr/>
      </w:pPr>
      <w:r>
        <w:rPr/>
        <w:t>Ответив самому себе на эти и подобные вопросы, вы поймете, каково вам приходится в том коллективе, в котором вы сейчас находитесь. Вы узнаете, есть ли у вас чувство коллективизма и «командный дух» и в каком случае вы больше можете принести пользы – проявив себя как часть коллектива или же индивидуально.</w:t>
      </w:r>
    </w:p>
    <w:p>
      <w:pPr>
        <w:pStyle w:val="Normal"/>
        <w:bidi w:val="0"/>
        <w:spacing w:before="0" w:after="0"/>
        <w:ind w:left="0" w:right="0" w:firstLine="567"/>
        <w:rPr/>
      </w:pPr>
      <w:r>
        <w:rPr/>
        <w:t>Если вы поняли, что вам нравится ваш коллектив, то это еще один повод, чтобы остаться. Если же своих коллег вы терпеть не можете, то смело уходите от них.</w:t>
      </w:r>
    </w:p>
    <w:p>
      <w:pPr>
        <w:pStyle w:val="Normal"/>
        <w:bidi w:val="0"/>
        <w:spacing w:before="0" w:after="0"/>
        <w:ind w:left="0" w:right="0" w:firstLine="567"/>
        <w:rPr/>
      </w:pPr>
      <w:r>
        <w:rPr/>
        <w:t>Теперь попытайтесь оценить свои успехи на последнем рабочем месте. Многого ли вы добились, хвалили ли вас за что-либо или же оставили без внимания ваши достижения? И наконец подумайте, можете ли вы сами себя назвать ценным работником для той организации, где вы сейчас пребываете? Или же все обстоит совсем иным образом и вы давно не проявляли себя, потому что вам этого не позволяют сделать либо вы сами не испытываете желания?</w:t>
      </w:r>
    </w:p>
    <w:p>
      <w:pPr>
        <w:pStyle w:val="Normal"/>
        <w:bidi w:val="0"/>
        <w:spacing w:before="0" w:after="0"/>
        <w:ind w:left="0" w:right="0" w:firstLine="567"/>
        <w:rPr/>
      </w:pPr>
      <w:r>
        <w:rPr/>
        <w:t>Большинство людей стремятся сделать карьеру, но не всем это удается. И очень часто продвижение по служебной лестнице зависит от того, считают ли вас окружающие и, главное, ваш начальник ценным и толковым специалистом.</w:t>
      </w:r>
    </w:p>
    <w:p>
      <w:pPr>
        <w:pStyle w:val="Normal"/>
        <w:bidi w:val="0"/>
        <w:spacing w:before="0" w:after="0"/>
        <w:ind w:left="0" w:right="0" w:firstLine="567"/>
        <w:rPr/>
      </w:pPr>
      <w:r>
        <w:rPr/>
        <w:t>Во многих компаниях существует ряд требований, которые они выдвигают своим сотрудникам и на основании соответствия этим требованиям уже решают, достоин ли человек повышения или же нет. Среди таких требований основными являются: обязательное присутствие на рабочем месте в течение всего дня и пунктуальность, согласие на выполнение сверхурочных поручений, избежание конфликтов в коллективе. Кроме того, всегда ценен сотрудник, умеющий найти общий язык с людьми, а при появлении неожиданных проблем начинающий действовать самостоятельно, не дожидаясь инструкций со стороны начальства, избегающий всяческих недочетов в своей работе. А людей, которые трудятся сверхурочно без дополнительной оплаты, очень мало, поэтому именно их и выдвигают на повышение.</w:t>
      </w:r>
    </w:p>
    <w:p>
      <w:pPr>
        <w:pStyle w:val="Normal"/>
        <w:bidi w:val="0"/>
        <w:spacing w:before="0" w:after="0"/>
        <w:ind w:left="0" w:right="0" w:firstLine="567"/>
        <w:rPr/>
      </w:pPr>
      <w:r>
        <w:rPr/>
        <w:t>Если вы обладаете хотя бы частью из перечисленных выше качеств и начальство их поощряет, то это еще один плюс к тому, чтобы попытать счастья именно в этой организации.</w:t>
      </w:r>
    </w:p>
    <w:p>
      <w:pPr>
        <w:pStyle w:val="Normal"/>
        <w:bidi w:val="0"/>
        <w:spacing w:before="0" w:after="0"/>
        <w:ind w:left="0" w:right="0" w:firstLine="567"/>
        <w:rPr/>
      </w:pPr>
      <w:r>
        <w:rPr/>
        <w:t>А теперь попробуйте решить, достаточно ли вы знаете себя и свое дело. Ведь зачастую бывает так, что человек занимает не свое место и поэтому плохо разбирается в проблемах своего отдела. Следовательно, и проявить себя не может в той степени, в какой мог бы, находясь там, где он был бы востребован.</w:t>
      </w:r>
    </w:p>
    <w:p>
      <w:pPr>
        <w:pStyle w:val="Normal"/>
        <w:bidi w:val="0"/>
        <w:spacing w:before="0" w:after="0"/>
        <w:ind w:left="0" w:right="0" w:firstLine="567"/>
        <w:rPr/>
      </w:pPr>
      <w:r>
        <w:rPr/>
        <w:t>Об этом вы читали в предыдущей главе. Человек может и стремится сделать карьеру, и, возможно, из него получился бы хороший начальник. Но он находится там, где ничего не смыслит, или же ему это не так интересно. Поэтому он начинает понимать, что вовсе не хочет заниматься тем делом, которое ему поручили.</w:t>
      </w:r>
    </w:p>
    <w:p>
      <w:pPr>
        <w:pStyle w:val="Normal"/>
        <w:bidi w:val="0"/>
        <w:spacing w:before="0" w:after="0"/>
        <w:ind w:left="0" w:right="0" w:firstLine="567"/>
        <w:rPr/>
      </w:pPr>
      <w:r>
        <w:rPr/>
        <w:t>Хорошо ли вы знакомы со спецификой вашей работы или просто делаете вид, что все прекрасно знаете о ней? Кто из сотрудников чем занимается и на что он способен? Как можно повысить свой потенциал, чтобы и работа кипела, и людям было интересно? Знаете ли вы партнеров и конкурентов организации, в которой трудитесь? Все эти вопросы помогут вам решить для самого себя, достаточно ли вы знакомы со своей сферой деятельности.</w:t>
      </w:r>
    </w:p>
    <w:p>
      <w:pPr>
        <w:pStyle w:val="Normal"/>
        <w:bidi w:val="0"/>
        <w:spacing w:before="0" w:after="0"/>
        <w:ind w:left="0" w:right="0" w:firstLine="567"/>
        <w:rPr/>
      </w:pPr>
      <w:r>
        <w:rPr/>
        <w:t>Итак, постарайтесь понять, на той ли вы должности, которая может помочь вам в достаточной мере раскрыть свои способности. Может, то, чем вы занимаетесь, вовсе не подходит вам? Тогда о развитии карьеры в этой отрасли и думать нечего. А если вы уверены в том, что никто лучше вас не разбирается в этом деле, так дерзайте! Не покидайте своего рабочего места, ведь именно здесь вы можете сделать карьеру!</w:t>
      </w:r>
    </w:p>
    <w:p>
      <w:pPr>
        <w:pStyle w:val="Normal"/>
        <w:bidi w:val="0"/>
        <w:spacing w:before="0" w:after="0"/>
        <w:ind w:left="0" w:right="0" w:firstLine="567"/>
        <w:rPr/>
      </w:pPr>
      <w:r>
        <w:rPr/>
        <w:t>Можно взглянуть на свою работу и с другой стороны. Только надо разобраться не в том, знаете ли вы свою работу, а подходите ли вы для нее?</w:t>
      </w:r>
    </w:p>
    <w:p>
      <w:pPr>
        <w:pStyle w:val="Normal"/>
        <w:bidi w:val="0"/>
        <w:spacing w:before="0" w:after="0"/>
        <w:ind w:left="0" w:right="0" w:firstLine="567"/>
        <w:rPr/>
      </w:pPr>
      <w:r>
        <w:rPr/>
        <w:t>Бывает так, что человеку не нравятся его служебные обязанности. Он хотел бы в них что-нибудь изменить, но такой возможности не представляется. В результате ничего, кроме зарплаты, он от работы не получает, так как она не доставляет ему никакого удовольствия.</w:t>
      </w:r>
    </w:p>
    <w:p>
      <w:pPr>
        <w:pStyle w:val="Normal"/>
        <w:bidi w:val="0"/>
        <w:spacing w:before="0" w:after="0"/>
        <w:ind w:left="0" w:right="0" w:firstLine="567"/>
        <w:rPr/>
      </w:pPr>
      <w:r>
        <w:rPr/>
        <w:t>Коллеги, с которыми приходится работать в одном коллективе, тоже ничего, кроме раздражения, не вызывают. Они трудятся меньше вас, а получают почему-то больше, и начальство на них обращает больше внимания. И в итоге, когда вас настигают на работе неприятности, вы выплескиваете злость на сотрудников.</w:t>
      </w:r>
    </w:p>
    <w:p>
      <w:pPr>
        <w:pStyle w:val="Normal"/>
        <w:bidi w:val="0"/>
        <w:spacing w:before="0" w:after="0"/>
        <w:ind w:left="0" w:right="0" w:firstLine="567"/>
        <w:rPr/>
      </w:pPr>
      <w:r>
        <w:rPr/>
        <w:t>Вы знаете, что работа полностью опустошает вас, а к концу трудового дня вы устаете морально и физически. Это заставляет вас посматривать на часы и стараться попасть домой вовремя.</w:t>
      </w:r>
    </w:p>
    <w:p>
      <w:pPr>
        <w:pStyle w:val="Normal"/>
        <w:bidi w:val="0"/>
        <w:spacing w:before="0" w:after="0"/>
        <w:ind w:left="0" w:right="0" w:firstLine="567"/>
        <w:rPr/>
      </w:pPr>
      <w:r>
        <w:rPr/>
        <w:t>Вы считаете, что намного лучше разбираетесь в деле, чем ваши начальники, но почему-то они, а не вы, сидят в директорском кресле!</w:t>
      </w:r>
    </w:p>
    <w:p>
      <w:pPr>
        <w:pStyle w:val="Normal"/>
        <w:bidi w:val="0"/>
        <w:spacing w:before="0" w:after="0"/>
        <w:ind w:left="0" w:right="0" w:firstLine="567"/>
        <w:rPr/>
      </w:pPr>
      <w:r>
        <w:rPr/>
        <w:t>А может, все, что написано выше, не о вас? Вы получаете удовлетворение от работы и точно знаете, что нужны на том месте, на котором находитесь. Ваша деятельность необходима фирме и напрямую связана с трудом ваших коллег. У вас спокойный и уравновешенный характер, и вы благожелательно относитесь к людям, поэтому вы легко находите язык с коллегами.</w:t>
      </w:r>
    </w:p>
    <w:p>
      <w:pPr>
        <w:pStyle w:val="Normal"/>
        <w:bidi w:val="0"/>
        <w:spacing w:before="0" w:after="0"/>
        <w:ind w:left="0" w:right="0" w:firstLine="567"/>
        <w:rPr/>
      </w:pPr>
      <w:r>
        <w:rPr/>
        <w:t>Вам интересны люди, с которыми вы работаете, поэтому вы стремитесь узнать о них больше, а с некоторыми даже заводите дружеские отношения. А если вы допустили промах, то можете запросто посмеяться над собой.</w:t>
      </w:r>
    </w:p>
    <w:p>
      <w:pPr>
        <w:pStyle w:val="Normal"/>
        <w:bidi w:val="0"/>
        <w:spacing w:before="0" w:after="0"/>
        <w:ind w:left="0" w:right="0" w:firstLine="567"/>
        <w:rPr/>
      </w:pPr>
      <w:r>
        <w:rPr/>
        <w:t>Иногда дома вы думаете о своей фирме и о людях, работающих рядом с вами. А взяться за дополнительную работу вам ничего не стоит.</w:t>
      </w:r>
    </w:p>
    <w:p>
      <w:pPr>
        <w:pStyle w:val="Normal"/>
        <w:bidi w:val="0"/>
        <w:spacing w:before="0" w:after="0"/>
        <w:ind w:left="0" w:right="0" w:firstLine="567"/>
        <w:rPr/>
      </w:pPr>
      <w:r>
        <w:rPr/>
        <w:t>Вы не считаете, что некоторые продвигаются по служебной лестнице за счет врожденной удачи и того, что их «тянут» наверх. Если кто-то добивается успеха, то делает это только благодаря своим личным качествам. Поэтому вы не завидуете им, а стараетесь тоже многого добиться. Ну а чтобы вас повысили, вы учитесь и стараетесь разобраться в тех делах, которые еще не знаете, но очень хотите узнать.</w:t>
      </w:r>
    </w:p>
    <w:p>
      <w:pPr>
        <w:pStyle w:val="Normal"/>
        <w:bidi w:val="0"/>
        <w:spacing w:before="0" w:after="0"/>
        <w:ind w:left="0" w:right="0" w:firstLine="567"/>
        <w:rPr/>
      </w:pPr>
      <w:r>
        <w:rPr/>
        <w:t>Вы определились с тем, что вам больше подходит? Если поняли, что ваша деятельность вас не устраивает, то не расстраивайтесь. Одну работу человек выполняет плохо, с другой, наоборот, справляется замечательно. Надо только понять, что вам больше необходимо. Если вы сумеете разобраться в том, что вызывает у вас неприязнь и агрессию, и найдете возможность справиться с этими проблемами, то сможете спокойно работать.</w:t>
      </w:r>
    </w:p>
    <w:p>
      <w:pPr>
        <w:pStyle w:val="Normal"/>
        <w:bidi w:val="0"/>
        <w:spacing w:before="0" w:after="0"/>
        <w:ind w:left="0" w:right="0" w:firstLine="567"/>
        <w:rPr/>
      </w:pPr>
      <w:r>
        <w:rPr/>
        <w:t>И наконец самое важное. Довольны ли в организации вашей деятельностью? И нравится ли она вам? Приносит ли она удовлетворение? Ведь работа занимает в жизни человека важное место. На ней он проводит большую часть своего времени. Поэтому очень важно, чтобы она нравилась.</w:t>
      </w:r>
    </w:p>
    <w:p>
      <w:pPr>
        <w:pStyle w:val="Normal"/>
        <w:bidi w:val="0"/>
        <w:spacing w:before="0" w:after="0"/>
        <w:ind w:left="0" w:right="0" w:firstLine="567"/>
        <w:rPr/>
      </w:pPr>
      <w:r>
        <w:rPr/>
        <w:t>Некоторые люди изо всех сил стремятся поскорее добраться до своей «конторы», утром встают с единственной мыслью о ней, а некоторые с раздражением думают о том, что им опять нужно тратить на «эту тягомотину» целый день.</w:t>
      </w:r>
    </w:p>
    <w:p>
      <w:pPr>
        <w:pStyle w:val="Normal"/>
        <w:bidi w:val="0"/>
        <w:spacing w:before="0" w:after="0"/>
        <w:ind w:left="0" w:right="0" w:firstLine="567"/>
        <w:rPr/>
      </w:pPr>
      <w:r>
        <w:rPr/>
        <w:t>Да и во время трудового дня все ведут себя по-разному. Те, кому работа в радость, готовы все свое время посвящать только ей. Даже после завершения дня они зачастую остаются на своем месте и трудятся сверхурочно. А другие, напротив, стремятся поскорее уйти с ненавистного места службы. Для них находиться в офисе лишнюю минуту – это каторга.</w:t>
      </w:r>
    </w:p>
    <w:p>
      <w:pPr>
        <w:pStyle w:val="Normal"/>
        <w:bidi w:val="0"/>
        <w:spacing w:before="0" w:after="0"/>
        <w:ind w:left="0" w:right="0" w:firstLine="567"/>
        <w:rPr/>
      </w:pPr>
      <w:r>
        <w:rPr/>
        <w:t>Да и после трудового дня все обстоит для таких людей не очень благополучно. Не находя радости на работе, они зачастую не могут найти ее и в других сферах жизни.</w:t>
      </w:r>
    </w:p>
    <w:p>
      <w:pPr>
        <w:pStyle w:val="Normal"/>
        <w:bidi w:val="0"/>
        <w:spacing w:before="0" w:after="0"/>
        <w:ind w:left="0" w:right="0" w:firstLine="567"/>
        <w:rPr/>
      </w:pPr>
      <w:r>
        <w:rPr/>
        <w:t>Вы прочитали о немногих, но основных аспектах, влияющих на решение людей относительно выбора профессии. Теперь вы можете проанализировать собственное отношение к своей деятельности, к тому коллективу, в котором вы находитесь, и точно решите для себя, хотите ли вы продолжить восхождение по служебной лестнице именно здесь или все же смените организацию в поисках лучших возможностей.</w:t>
      </w:r>
    </w:p>
    <w:p>
      <w:pPr>
        <w:pStyle w:val="Normal"/>
        <w:bidi w:val="0"/>
        <w:spacing w:before="0" w:after="0"/>
        <w:ind w:left="0" w:right="0" w:firstLine="567"/>
        <w:rPr/>
      </w:pPr>
      <w:r>
        <w:rPr/>
        <w:t>Что бы вы ни решили, помните, что все зависит только от вас. Если вы окончательно убедились в том, что на вашем теперешнем месте сделать карьеру не удастся в связи с различными негативными обстоятельствами, то попробуйте найти более подходящий вариант. А можно начать все заново на новом месте. Решайте, ведь все в ваших ру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Очень надеемся, что эта работа не стала для нашего читателя бесполезной книгой, так и не сумевшей помочь ему достигнуть долгожданных результатов.</w:t>
      </w:r>
    </w:p>
    <w:p>
      <w:pPr>
        <w:pStyle w:val="Normal"/>
        <w:bidi w:val="0"/>
        <w:spacing w:before="0" w:after="0"/>
        <w:ind w:left="0" w:right="0" w:firstLine="567"/>
        <w:rPr/>
      </w:pPr>
      <w:r>
        <w:rPr/>
        <w:t>В книге представлены психологические характеристики личностей, рассказывается, как те или иные типы ведут себя в отношении собственной карьеры, профессионального долга, принятия важных производственных решений и т. д. Очень важно, чтобы вы как следует оценили собственный потенциал и отнесли свою собственную личность к той или иной категории.</w:t>
      </w:r>
    </w:p>
    <w:p>
      <w:pPr>
        <w:pStyle w:val="Normal"/>
        <w:bidi w:val="0"/>
        <w:spacing w:before="0" w:after="0"/>
        <w:ind w:left="0" w:right="0" w:firstLine="567"/>
        <w:rPr/>
      </w:pPr>
      <w:r>
        <w:rPr/>
        <w:t>В этом случае вам будет гораздо легче выбрать путь, по которому необходимо следовать, чтобы добиться реальных успехов. Тот или иной человек имеет свои собственные мотивации в отношении карьерного роста. Если вы сумеете серьезно проанализировать и этот вопрос, то, возможно, все в вашей жизни переменится. Не исключено, что те цели, к которым вы стремились ранее, теперь вам покажутся совсем пустыми, а в результате и стремиться, в принципе, не к чему. Это даст только новый толчок для поиска своей собственной ниши в этой жизни.</w:t>
      </w:r>
    </w:p>
    <w:p>
      <w:pPr>
        <w:pStyle w:val="Normal"/>
        <w:bidi w:val="0"/>
        <w:spacing w:before="0" w:after="0"/>
        <w:ind w:left="0" w:right="0" w:firstLine="567"/>
        <w:rPr/>
      </w:pPr>
      <w:r>
        <w:rPr/>
        <w:t>Данные о различных моделях карьеры могут помочь вам в выборе конкретной цели, и тогда очень много энергии вам удастся экономить на бесполезных раздумьях.</w:t>
      </w:r>
    </w:p>
    <w:p>
      <w:pPr>
        <w:pStyle w:val="Normal"/>
        <w:bidi w:val="0"/>
        <w:spacing w:before="0" w:after="0"/>
        <w:ind w:left="0" w:right="0" w:firstLine="567"/>
        <w:rPr/>
      </w:pPr>
      <w:r>
        <w:rPr/>
        <w:t>Надеемся, что с помощью нашей книги вы сможете выявить все причины (которые существуют или ранее существовали в вашей жизни), мешающие вам достигнуть реальных успехов. Вы сможете распрощаться наконец-то со своими детским страхами, не позволяющими вам чувствовать себя на равных с начальником, принимать ответственные решения, которые помогут вам сделать солидный шаг по карьерной лестнице.</w:t>
      </w:r>
    </w:p>
    <w:p>
      <w:pPr>
        <w:pStyle w:val="Normal"/>
        <w:bidi w:val="0"/>
        <w:spacing w:before="0" w:after="0"/>
        <w:ind w:left="0" w:right="0" w:firstLine="567"/>
        <w:rPr/>
      </w:pPr>
      <w:r>
        <w:rPr/>
        <w:t>Автору было бы крайне приятно, если бы предлагаемые им способы и приемы воздействия на других людей помогли вам наладить отношения с начальством, стать с ним «на короткой ноге» и при этом уметь добиваться поставленных карьерных целей.</w:t>
      </w:r>
    </w:p>
    <w:p>
      <w:pPr>
        <w:pStyle w:val="Normal"/>
        <w:bidi w:val="0"/>
        <w:spacing w:before="0" w:after="0"/>
        <w:ind w:left="0" w:right="0" w:firstLine="567"/>
        <w:rPr/>
      </w:pPr>
      <w:r>
        <w:rPr/>
        <w:t>Не стоит относиться скептически ко всем изложенным здесь сведениям, ведь они действительно являются примерами реальной работы наших методик в жизни. А ведь что может стать лучшим доказательством, чем не реальная практика. Искренне верим, что книга научит вас распознавать друзей и недругов среди коллег, ведь в ней содержатся те психологические советы, приемы, которые, как говорится, «выводят злоумышленников на чистую воду».</w:t>
      </w:r>
    </w:p>
    <w:p>
      <w:pPr>
        <w:pStyle w:val="Normal"/>
        <w:bidi w:val="0"/>
        <w:spacing w:before="0" w:after="0"/>
        <w:ind w:left="0" w:right="0" w:firstLine="567"/>
        <w:rPr/>
      </w:pPr>
      <w:r>
        <w:rPr/>
        <w:t>Помимо всего вышесказанного, автор считает, что вам необходимо привлечь внимание к своей персоне чем-то особенным, если обычные методы воздействия не подходят. Вся информация о том, как привлечь внимание начальника и коллег к себе и своей деятельности, в книге дается, вам только необходимо выбрать наиболее подходящий метод для себя, и успех гарантирован.</w:t>
      </w:r>
    </w:p>
    <w:p>
      <w:pPr>
        <w:pStyle w:val="Normal"/>
        <w:bidi w:val="0"/>
        <w:spacing w:before="0" w:after="0"/>
        <w:ind w:left="0" w:right="0" w:firstLine="567"/>
        <w:rPr/>
      </w:pPr>
      <w:r>
        <w:rPr/>
        <w:t>Вполне вероятно, что книга станет вашим надежным помощником, если на работе у вас возникнут серьезные проблемы с начальством. Как определить, что вас не желают больше видеть на этой работе, как противостоять беззаконию руководства, которое не считается с личностью и может безнаказанно уволить любого, надеемся, вы усвоили.</w:t>
      </w:r>
    </w:p>
    <w:p>
      <w:pPr>
        <w:pStyle w:val="Normal"/>
        <w:bidi w:val="0"/>
        <w:spacing w:before="0" w:after="0"/>
        <w:ind w:left="0" w:right="0" w:firstLine="567"/>
        <w:rPr/>
      </w:pPr>
      <w:r>
        <w:rPr/>
        <w:t>Замечательно, если вы, прочитав эту книгу, решили продолжить учебу и совершенствовать свои профессиональные навыки. Попробуйте испытать судьбу и предложите своему начальству оплатить вашу учебу. Кто знает, быть может, удача повернется к вам лицом и, помимо повышения знаний и опыта, вас ждет повышение в должности...</w:t>
      </w:r>
    </w:p>
    <w:p>
      <w:pPr>
        <w:pStyle w:val="Normal"/>
        <w:bidi w:val="0"/>
        <w:spacing w:before="0" w:after="0"/>
        <w:ind w:left="0" w:right="0" w:firstLine="567"/>
        <w:rPr/>
      </w:pPr>
      <w:r>
        <w:rPr/>
        <w:t>Конкретные механизмы и приемы, предложенные в работе, позволят вам правильно соотнести все факты, которые расставят точки над «i» и помогут вам определить, стоит ли тратить время на данную работу или лучше искать что-то более стоящее. Главное, чтобы к данным сведениям вы отнеслись максимально внимательно, и тогда решение придет само собой, т. е. достаточно быстро.</w:t>
      </w:r>
    </w:p>
    <w:p>
      <w:pPr>
        <w:pStyle w:val="Normal"/>
        <w:bidi w:val="0"/>
        <w:spacing w:before="0" w:after="0"/>
        <w:ind w:left="0" w:right="0" w:firstLine="567"/>
        <w:rPr/>
      </w:pPr>
      <w:r>
        <w:rPr/>
        <w:t>Замечательно, если благодаря сведениям, изложенным в этой книге, вы сможете устранить все факторы, препятствующие развитию вашей карьеры.</w:t>
      </w:r>
    </w:p>
    <w:p>
      <w:pPr>
        <w:pStyle w:val="Normal"/>
        <w:bidi w:val="0"/>
        <w:spacing w:before="0" w:after="0"/>
        <w:ind w:left="0" w:right="0" w:firstLine="567"/>
        <w:rPr/>
      </w:pPr>
      <w:r>
        <w:rPr/>
        <w:t>Надеемся, что вы действительно воспользуетесь советами, помогающими концентрироваться на вопросах, связанных с работой, в то время, когда у вас будут проблемы в семье или иной сфере жизни. Ведь в противном случае вы рискуете упустить свой шанс, и кто знает, выпадет ли он вам в дальнейшем. И уж тут не будет лучше ни вам, ни вашей семье.</w:t>
      </w:r>
    </w:p>
    <w:p>
      <w:pPr>
        <w:pStyle w:val="Normal"/>
        <w:bidi w:val="0"/>
        <w:spacing w:before="0" w:after="0"/>
        <w:ind w:left="0" w:right="0" w:firstLine="567"/>
        <w:rPr/>
      </w:pPr>
      <w:r>
        <w:rPr/>
        <w:t>Виктор Дельц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lcov_viktor.html" TargetMode="External"/><Relationship Id="rId4" Type="http://schemas.openxmlformats.org/officeDocument/2006/relationships/hyperlink" Target="http://thelib.ru/books/delcov_viktor/pochemu_mne_ne_dayut_sdelat_kareru.html" TargetMode="External"/><Relationship Id="rId5" Type="http://schemas.openxmlformats.org/officeDocument/2006/relationships/hyperlink" Target="http://thelib.ru/" TargetMode="External"/><Relationship Id="rId6" Type="http://schemas.openxmlformats.org/officeDocument/2006/relationships/hyperlink" Target="http://thelib.ru/books/delcov_viktor/pochemu_mne_ne_dayut_sdelat_kareru-comment.html" TargetMode="External"/><Relationship Id="rId7" Type="http://schemas.openxmlformats.org/officeDocument/2006/relationships/hyperlink" Target="http://thelib.ru/authors/delc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Äåëüöîâ </dc:creator>
  <dc:description/>
  <dc:language>en-US</dc:language>
  <cp:lastModifiedBy/>
  <cp:revision>0</cp:revision>
  <dc:subject/>
  <dc:title>Ïî÷åìó ìíå íå äàþò ñäåëàòü êàðüåðó?</dc:title>
</cp:coreProperties>
</file>