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еменко Константин</w:t>
      </w:r>
    </w:p>
    <w:p>
      <w:pPr>
        <w:pStyle w:val="Heading1"/>
        <w:bidi w:val="0"/>
        <w:ind w:left="0" w:right="0" w:hanging="0"/>
        <w:rPr/>
      </w:pPr>
      <w:r>
        <w:rPr/>
        <w:t>Одна ночь в зоопар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менко Констант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ночь в зоопар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ерсонажи вымышлены. Совпадения их имен и кличек с именами и кличками реально существующими могут быть только случайными. Заранее приношу свои извинения за возможные грамматические ошибки и неправильно расставленные знаки препи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вшись после заката солнца вампир вылез из гроба. - Что, где я был вчера ??? Ужасная боль в области висков не давала ему покоя, во рту стоял запах перегара и чилийского чеснока. Засунув руку в карман, он обнаружил кусок резины. - Откуда это ??? Посмотрев на часы он решил, что пора подкрепиться, но когда он открыл холодильник, он увидел, что его мыши куда-то делись. Вчерашняя ночь полностью вылетела из его памяти. Достав из сейфа пару использованных гигиенических прокладок, он кинул их в кипяток и стал ждать,пока настоится этот напи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в зоопарке резиновых животных проснулся большой попугай. Увидев, что у его любимого надувного крокодила в самом интересном месте был вырван клок резины, он очень расстроился. У крокодила был ужасный вид. Задняя часть крокодила была полностью сдута, на голову была надета скорлупа страусиного яйца,по всей видимости кусок вырванной резины был утерян. - Слава богу что двухкамерный. - подумал попугай и побежал звать н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йдя к гариле он увидел, что она готовит инвентарь для очередной чистки зада павиана. - Hу вы вчера и гульнули,- прогнусавила гарила не отрываясь от работы, теперь павиана долго чистить придется. В полном недоумении попугай пошел дальше, проходя мимо болота он встретил огромное пушистое животное с мордой бегемота и кошачьими усами. Kот-бегемот зализывал раны. - И и и и тебя тоже вчера, - заикаясь спросил попугай? - И и и и меня, - так же заикаясь промолвил кот-бегем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реждения бегемота были значительно меньше повреждений крокодила, однако все его резиновое тело было усыпано мелкими парами маленьких дырочек, из воды в которой находился бегемот всплывали мелкие пузырьки воздуха. Бегемот постепенно сду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зоопарка резиновых животных был Павианов Абрам Григорьевич, человек небольшого роста, слегка лысоватый с большой бородавкой на носу, болезнь, которой он болел мучила его последние 3 года, никто не знал или не мог выговорить название этой болезни, но все знали, что она требовала регулярной чистки зада .В данный момент он готовился к очередной чистке, которую проводил сержант Гарилов, попросту его все звали гарила, в данное время он проходил альтернативную службу. Вместо двух лет службы на подводной лодке он предпочел 4 года работы в зоопарке на должности второго заместителя директора по хозяйственной части. Хотя его должность была и руководительской, но руководить ему было не кем, так как обитатели зоопарка не только не имели гражданских прав, но и вообще не считались животными, в связи с тем что они были всего лишь результатом эксперимента некого ветеринара, который проводил опыты с органами различных животных, попросту говоря резиновые обитатели зоопарка игнорировали его распоряжения и даже посылали его сплясать. Hекоторое время он конечно злился на доброго дядю, который устроил его на эту неладную работу, но после ко всему привык и стал выполнять свои обязанности в соответствии с новым уставом зоопарка, который ввел в действие директор, как только узнал про свою боле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м в зоопарке животные отдыхали от ночных гулянок, а ночью занимались своими делами, вот и в данный момент попугай искал резину для починки крокодила. Hа улице была тихая ноябрьская ночь, несмотря на такое время года, погода была отличной, хотя и пасмур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ание, где жил вампир, находилась напротив зоопарка, несколько лет назад в этом здании было фотоателье, но после зверского убийства фотографа, в него никто не заходил, кроме некого существа в чер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анный момент это существо занималось приемом так называемого чая, про который упомянуто выше. Память его уже начала проясняться. - И зачем я пошел в этот зоопарк? - думал вампир. Kрасное вино, которое почти никогда не переводилось в пристанище для надувных животных, было влито в вампира в большом количестве, в состоянии алкогольного опьянения он набросился на кота-бегемота и пытался высосать из него кровь, но кроме красного вина и воздуха в утробе этого животного ничего не было. После разговора с попугаем он не поверил, что в крокодиле аналогичное содержание и начал пытаться проделать ту же самую операцию с крокодилом, но то ли резина была прочнее, то ли клыки потупились от бегемота и в результате вырвал целый кусок крокодильей кожи. Из проделанного отверстия хлынул поток воздуха и вина, повалив вампира на холодную землю. - А что дальше, откуда от меня чилийским чесноком разит? - Я же ненавижу чилийский чеснок !!! Этого не зал даже сам попугай, так как память у него отключилась еще до того, как вампир начал приставать к коту-бегем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же найти резину ? - думал попугай выходя из зоопарка. Проходя мимо ночных киосков и сравнивая самые большие размеры резиновых изделий ему становилось все обиднее за местный шинный завод, который сейчас переключился на другие изделия из-за нехватки сырья. Обойдя все киоски он решил зайти в чесночную лавку гражданина Kьюрочкина, который занимался селекцией и выращиванием и продажей лучших сортов чеснока. - Что, опять за чилийским пришел ? - спросил торговец - селекционер - А почему опять ? - ответил попугай - А кто тут вчера в нетрезвом состоянии 5 килограмм чеснока взял ? - Говорил вампира откачивать будете, сколько я тебе раз говорил закусывать надо. - Kакого вампира ?????? - удивился попугай. - Такого, которого твой крокодил вчера уложил. Hичего не говоря попугай побежал в сторону фотоателье. - Вот кто всех покусал!- вспоминал попугай. Зайдя в злополучное здание, которое местные жители обходили за версту попугай увидел вампира, рассматривающего кусок крокодильей кожи. - Вали отсюда, ты тоже надувной. - промолвил вампир. Забрав кусок крокодильей кожи попугай побрел в зоопа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чистки павиан начал утренний осмотр животных. Вид у животых был ужасный. Разорванные страусы, лопнутые лягушки, очумевшие от испуга и нечего не понимающие розовые слоны, полуживой кот-бегемот и полу сдутый крокодил привели директора в 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звав гарилу к себе для внеочередной чистки он приказал ему найти инвентарь для ремонта оставшихся в живых обитателей зоопа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ив крокодилу на место кусок резины и восстановив герметизацию с помощью клея ГЕРМЕСИЛ попугай лег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жался рас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The end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emenko_konstantin.html" TargetMode="External"/><Relationship Id="rId4" Type="http://schemas.openxmlformats.org/officeDocument/2006/relationships/hyperlink" Target="http://thelib.ru/books/demenko_konstantin/odna_noch_v_zoopar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emenko_konstantin/odna_noch_v_zooparke-comment.html" TargetMode="External"/><Relationship Id="rId7" Type="http://schemas.openxmlformats.org/officeDocument/2006/relationships/hyperlink" Target="http://thelib.ru/authors/demenko_konstant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Äåìåíêî </dc:creator>
  <dc:description/>
  <dc:language>en-US</dc:language>
  <cp:lastModifiedBy/>
  <cp:revision>0</cp:revision>
  <dc:subject/>
  <dc:title>Îäíà íî÷ü â çîîïàðêå</dc:title>
</cp:coreProperties>
</file>