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S.T.A.L.K.E.R.»</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Виталий </w:t>
      </w:r>
      <w:r>
        <w:rPr>
          <w:i/>
        </w:rPr>
        <w:t>"Харон"</w:t>
      </w:r>
      <w:r>
        <w:rPr>
          <w:i w:val="false"/>
        </w:rPr>
        <w:t xml:space="preserve"> Деревянченко</w:t>
      </w:r>
    </w:p>
    <w:p>
      <w:pPr>
        <w:pStyle w:val="Heading1"/>
        <w:bidi w:val="0"/>
        <w:ind w:left="0" w:right="0" w:hanging="0"/>
        <w:rPr>
          <w:i w:val="false"/>
          <w:i w:val="false"/>
        </w:rPr>
      </w:pPr>
      <w:r>
        <w:rPr>
          <w:i w:val="false"/>
        </w:rPr>
      </w:r>
    </w:p>
    <w:p>
      <w:pPr>
        <w:pStyle w:val="Normal"/>
        <w:bidi w:val="0"/>
        <w:ind w:left="0" w:right="0" w:firstLine="567"/>
        <w:rPr/>
      </w:pPr>
      <w:r>
        <w:rPr/>
        <w:t>S.T.A.L.K.E.R.</w:t>
      </w:r>
    </w:p>
    <w:p>
      <w:pPr>
        <w:pStyle w:val="Normal"/>
        <w:bidi w:val="0"/>
        <w:ind w:left="0" w:right="0" w:firstLine="567"/>
        <w:rPr/>
      </w:pPr>
      <w:r>
        <w:rPr/>
        <w:t>Серебряная полночь</w:t>
      </w:r>
    </w:p>
    <w:p>
      <w:pPr>
        <w:pStyle w:val="Normal"/>
        <w:bidi w:val="0"/>
        <w:spacing w:before="0" w:after="0"/>
        <w:ind w:left="0" w:right="0" w:firstLine="567"/>
        <w:jc w:val="left"/>
        <w:rPr/>
      </w:pPr>
      <w:r>
        <w:rPr/>
        <w:t xml:space="preserve"> </w:t>
      </w:r>
    </w:p>
    <w:p>
      <w:pPr>
        <w:pStyle w:val="Heading2"/>
        <w:bidi w:val="0"/>
        <w:spacing w:before="0" w:after="0"/>
        <w:ind w:left="0" w:right="0" w:hanging="0"/>
        <w:rPr/>
      </w:pPr>
      <w:r>
        <w:rPr>
          <w:i w:val="false"/>
        </w:rPr>
        <w:t>Глава I - Рассвет над тишин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реди тихих, зеленовато-черных гладей болот, среди качающегося на холодном ветру камыша, среди песочных берегов и вязких почв, среди тропинок и деревянных мостиков… таится дитя Зоны. Ужасное порождение радиации и злобы. Скрывается, прячется, чтобы напасть и утащить жертву в топи неожиданно и бесшумно. Страж болот и монстр ночи - Болотный Дьявол.</w:t>
      </w:r>
    </w:p>
    <w:p>
      <w:pPr>
        <w:pStyle w:val="Normal"/>
        <w:bidi w:val="0"/>
        <w:spacing w:before="0" w:after="0"/>
        <w:ind w:left="0" w:right="0" w:firstLine="567"/>
        <w:rPr/>
      </w:pPr>
      <w:r>
        <w:rPr/>
        <w:t>Сколько сталкеров уже сгинуло в его «объятьях», сколько раз пытались выловить его, но тщетно. И забирающая души и жизни правда, обросла мхом сказок, выдуманных самими же сталкерами. Была даже одна легенда, что болотные кровососы прислуживают и боятся Дьявола, и что он является творением Монолита. Но всё это выдумки и не больше… по крайней мере так считал сам Змей, и для него «хозяин болот» был лишь очередной добычей, жертвой, зверем. Каких он убивал не раз и не два, и этот новый зверь также должен быть убит, а охотник за свою работу получить приличную денежную уплат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w:t>
      </w:r>
      <w:r>
        <w:rPr/>
        <w:t>Змей, ты сам понимаешь, что этот проклятый мутант нам покоя не даёт, в частности он тормозит развитие моего бизнеса! Его нужно убить как можно быстрее, пока из болот все сталкеры не поразбежались! Что тогда я сам буду по топям лазить артефакты собирать! - средних лет торговец даже покраснел от возмущения, скорее даже не от возмущения, а от скоростного пожирания толстой качалки зарубежной колбасы.</w:t>
      </w:r>
    </w:p>
    <w:p>
      <w:pPr>
        <w:pStyle w:val="Normal"/>
        <w:bidi w:val="0"/>
        <w:spacing w:before="0" w:after="0"/>
        <w:ind w:left="0" w:right="0" w:firstLine="567"/>
        <w:rPr/>
      </w:pPr>
      <w:r>
        <w:rPr/>
        <w:t>–</w:t>
      </w:r>
      <w:r>
        <w:rPr/>
        <w:t>Ну, это не моё дело, будешь ты лазить или нет… хотя с твоими габаритами можно даже асфальт продавить и под землю уйти, хахаха….., - сталкер негромко посмеялся над красной мордой торговца с не менее забавным именем - Свин.</w:t>
      </w:r>
    </w:p>
    <w:p>
      <w:pPr>
        <w:pStyle w:val="Normal"/>
        <w:bidi w:val="0"/>
        <w:spacing w:before="0" w:after="0"/>
        <w:ind w:left="0" w:right="0" w:firstLine="567"/>
        <w:rPr/>
      </w:pPr>
      <w:r>
        <w:rPr/>
        <w:t>–</w:t>
      </w:r>
      <w:r>
        <w:rPr/>
        <w:t>Завязывай ржать Змей ближе к делу,- выражение лица торговца быстро изменилось на «тяжелое» и очень серьёзное,- сколько ты хочешь за свою работу?</w:t>
      </w:r>
    </w:p>
    <w:p>
      <w:pPr>
        <w:pStyle w:val="Normal"/>
        <w:bidi w:val="0"/>
        <w:spacing w:before="0" w:after="0"/>
        <w:ind w:left="0" w:right="0" w:firstLine="567"/>
        <w:rPr/>
      </w:pPr>
      <w:r>
        <w:rPr/>
        <w:t>–</w:t>
      </w:r>
      <w:r>
        <w:rPr/>
        <w:t>А как ты думаешь, сколько стоят услуги «охотника на тварей»? - Змей лукаво улыбнулся.</w:t>
      </w:r>
    </w:p>
    <w:p>
      <w:pPr>
        <w:pStyle w:val="Normal"/>
        <w:bidi w:val="0"/>
        <w:spacing w:before="0" w:after="0"/>
        <w:ind w:left="0" w:right="0" w:firstLine="567"/>
        <w:rPr/>
      </w:pPr>
      <w:r>
        <w:rPr/>
        <w:t>–</w:t>
      </w:r>
      <w:r>
        <w:rPr/>
        <w:t>Принесёшь голову - 20 штук, выгонишь с болот - 12 штук.- Свин достал из-под металлического стола небольшой кейс и открыл его, под черной крышкой показались зелёные купюры.</w:t>
      </w:r>
    </w:p>
    <w:p>
      <w:pPr>
        <w:pStyle w:val="Normal"/>
        <w:bidi w:val="0"/>
        <w:spacing w:before="0" w:after="0"/>
        <w:ind w:left="0" w:right="0" w:firstLine="567"/>
        <w:rPr/>
      </w:pPr>
      <w:r>
        <w:rPr/>
        <w:t>–</w:t>
      </w:r>
      <w:r>
        <w:rPr/>
        <w:t>Я согласен, приступаю утром в 04:00 ровно. - Змей достал ПДА и что-то в нём отметил, затем снова сунул в карман, развернулся и направился к выходу.</w:t>
      </w:r>
    </w:p>
    <w:p>
      <w:pPr>
        <w:pStyle w:val="Normal"/>
        <w:bidi w:val="0"/>
        <w:spacing w:before="0" w:after="0"/>
        <w:ind w:left="0" w:right="0" w:firstLine="567"/>
        <w:rPr/>
      </w:pPr>
      <w:r>
        <w:rPr/>
        <w:t>–</w:t>
      </w:r>
      <w:r>
        <w:rPr/>
        <w:t>Удачной охоты, сталкер! - на прощание произнёс торговец Змею, но тот даже не обернувшись, скрылся за углом лестницы на поверхность.</w:t>
      </w:r>
    </w:p>
    <w:p>
      <w:pPr>
        <w:pStyle w:val="Normal"/>
        <w:bidi w:val="0"/>
        <w:spacing w:before="0" w:after="0"/>
        <w:ind w:left="0" w:right="0" w:firstLine="567"/>
        <w:rPr/>
      </w:pPr>
      <w:r>
        <w:rPr/>
        <w:t>А поверхность оказалась дождливой и мокрой. Шагая по ночным, полузатопленным, улочкам бывшего хутора (теперь пристанища сталкеров), Змей уже вовсю обдумывал план своей охоты. Вот так в раздумьях он дошёл и до своего «логова» в подвале одного из домов, спустился по лестнице внутрь, запер люк и под свет фонаря зажег керосиновую лампу. В тусклом свете огонька, сталкер немного поел, хлопнув соточку, и приступил к сбору вооружения.</w:t>
      </w:r>
    </w:p>
    <w:p>
      <w:pPr>
        <w:pStyle w:val="Normal"/>
        <w:bidi w:val="0"/>
        <w:spacing w:before="0" w:after="0"/>
        <w:ind w:left="0" w:right="0" w:firstLine="567"/>
        <w:rPr/>
      </w:pPr>
      <w:r>
        <w:rPr/>
        <w:t>…</w:t>
      </w:r>
      <w:r>
        <w:rPr/>
        <w:t>Одно из самых важных правил охотника Зоны - это «каждой твари по харе», а чтобы всё получилось, нужен полный ассортимент разного вида оружия. В ловушку заманить такого «быка» мне не удастся, уж больно хитер, и поэтому как говорит еще одно хорошее правило «на ловца и зверь бежит», нужна наживка! Кто у нас будет наживкой? Конечно, Змей! А больше и некому ведь. Таааксссс…. ну, допустим, учует, ухватит меня за ноги и потащит к праотцам! Нужно что-то помощнее, чтоб ему лапы отрубать! Хммм… а если это мутант-псионик? Защита нужно предусмотреть. Еще сталкеры говорили на химеру похож мутант, прыгает будь здоров…</w:t>
      </w:r>
    </w:p>
    <w:p>
      <w:pPr>
        <w:pStyle w:val="Normal"/>
        <w:bidi w:val="0"/>
        <w:spacing w:before="0" w:after="0"/>
        <w:ind w:left="0" w:right="0" w:firstLine="567"/>
        <w:rPr/>
      </w:pPr>
      <w:r>
        <w:rPr/>
        <w:t xml:space="preserve"> </w:t>
      </w:r>
      <w:r>
        <w:rPr/>
        <w:t>В итоге Змей решил сначала «опробовать» болотного дьявола, а потом и ловушки на него ставить. Сталкер снарядился обычно для таких «вылазок-проб»: убойный помповый дробовик, два «десерт игла», набор гранат, длинный нож и «индейский» топорик, но в целях безопасности прихватил несколько артов с защитой от пси-излучений и с целебными свойствами. Одет был сталкер в серую форму, а поверх бронежилет средней тяжести, с подсумками, набитыми патронами, бинтами, допингами и т.д. За спиной небольшой рюкзак, специально для рейдов «налегке», чтоб бегать и прыгать, как спортсмен олимпийских игр. После окончания сборов, Змей осмотрел себя, затем взглянул на время - без тринадцати четыре, и только после этого натянул на голову серовато-черный шлем, со встроенным респиратором, замкнутым циклом, ПНВ, тепловым и движения датчиками, а также сенсором на аномалии и радиоактивные очаги. Помимо всего шлем был из легкого, но крепчайшего сплава и бронированными стеклами. Можно сказать, что Змей был действительно профессионалом своего дела и не зря брал за свою работу приличные деньги, также видно, куда он их тратил.</w:t>
      </w:r>
    </w:p>
    <w:p>
      <w:pPr>
        <w:pStyle w:val="Normal"/>
        <w:bidi w:val="0"/>
        <w:spacing w:before="0" w:after="0"/>
        <w:ind w:left="0" w:right="0" w:firstLine="567"/>
        <w:rPr/>
      </w:pPr>
      <w:r>
        <w:rPr/>
        <w:t>Выползая из своего жилища, сталкер услышал хлопки выстрелов и крики на улице. Первое что пришло в голову так это, понадёжней закрыть люк, чтобы никто не залез… и только после этого прозвучала тревога собственной безопасности. Змей выхватил из-за плеча дробовик и осторожно пошагал к двери, немного приоткрыв её, сталкер узрел обыденную картину: на площади хуторка разошлась масштабная баталия между мутантами и людьми… почему масштабная? Да потому, что на хуторе, как людей, так и мутантов было более чем предостаточно для военных мероприятий. Но дела сталкеров были куда хуже. Свора слепых псов из рекордного количества голов, приближенного к 60, а может и больше, неутомимо накатывалась на сталкеров и не желала сдавать позиции. Что здесь стоит учесть, так это необычную чуткость и хитрость «слепышей», что и было их отличительной чертой среди псевдопсов и другой четвероногой живности Зоны. Змей выскочил из дома и рывком устремился подальше от места побоища, к выходу из хутора. Но видать не суждено было «охотнику» сбежать на выполнение задания… четверо псов появились на пути сталкера из-за ближайшего угла дома и, оскалив зубы, устремились на человека. Молниеносный кувырок влево и последующие выстрелы, разлетевшихся шариков дроби, поубавили желания псов атаковать цель и те, утратив двоих соплеменников, сбежали к кустарнику. Змей перекинул оружие за плечо и хотел, было уже продолжить спринт к болотным просторам, но услышал рычание за спиной и сразу передумал. Сталкер рефлекторно выхватил мощного «пустынного орла» и, развернувшись на шесть часов, в полу падении, выпустил около половины из магазина пистолета. Истекающая кровью туша свалилась наземь, так и допрыгнув до своего противника. Змей поднялся и, нацелив «орла» на голову мутанта, плавно нажал на курок. Пуля прошила череп и унесла псевдопса в мир иной. Отряхнувшись, сталкер преодолел последние метры к выходу из деревни «вольных ходоков» и уже оказался на бескрайних топях болот Зо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дошвы сапог немного увязали, противно почвыркивая, во влажной, вязкой почве небольших островков среди темной воды. Где-то вдалеке виднелась, скрывающаяся в мягком утреннем тумане, верхушка железной вышки. А там дальше на юг, прятался в зарослях рыбацкий хутор и база таинственного «Чистого неба». Но целью Змея всё же была именно вышка. По планам он должен забраться на верхушку и, засев там с биноклем найти стайку плотей для своих хитростей. Правда есть одно «но», Зона планов не любит и всячески препятствует их удачному исполнению, но и это Змей знал и не надеялся на хороший ход событий. И совершенно зря… видно Зона отложила для него что-то на «десерт», а сама ушла на отдых. К вышке охотник добрался спокойно без лишних происшествий, может из-за везения, но скорее из-за опыта и «топтаной» тропы. Истинно белый туман разошелся только после того, как сталкер вышел из плотной стены камыша и сразу тихо прилёг на пожелтевшую траву. Змей аккуратно достал бинокль и приступил к осмотру, стратегически важной для многих в Зоне людей, вышке. Охотник ожидал увидеть три версии происходящего: вышка под контролем «ч.н.», одиночек или бандитов, но такого расклада сталкер никак не ждал. В округе было пусто… ни одной души около вышки, ни одной души на ней. И только еще немного поводив биноклем, охотник всё же заметил трупы нескольких человек. Вот тут и занервничал Змей, но всё же тихо поднялся и, держа на изготовке винчестер, зашагал в сторону небольшого «кладбища». Картина сталкера совсем не порадовала и даже сильно расстроила. У основания вышки лежало три трупа бывших одиночек. Змей подошёл в притык, дабы рассмотреть лица, что оказалось весьма затруднительно. Глаза сталкеров были либо выжжены, либо вовсе отсутствовали, лица покромсаны и изуродованы в ранах от когтей. Кровью были залиты и комбинезоны, и оружие, её было на удивление много. Пулевых ранений Змей не обнаружил и чьих-нибудь следов также. В итоге осталось всего только три покромсанных тела, явно работа мутанта или даже мутантов, но каких? Даже такой профессионал по охоте на «зверюшек» Зоны как Змей, окончательно запутался в этой ситуации. Такие глубокие дыры в телах могла оставить химера, но и кровосос. А ожоги были явно от вспышки огня, что исключает поражение током и, следовательно, выбрасывает из списка один из подвидов химер. Так как умершие изрядно истекли кровью, кровосос также покидает число претендентов, эта утварь и капли жертве не оставит.</w:t>
      </w:r>
    </w:p>
    <w:p>
      <w:pPr>
        <w:pStyle w:val="Normal"/>
        <w:bidi w:val="0"/>
        <w:spacing w:before="0" w:after="0"/>
        <w:ind w:left="0" w:right="0" w:firstLine="567"/>
        <w:jc w:val="left"/>
        <w:rPr/>
      </w:pPr>
      <w:r>
        <w:rPr>
          <w:i/>
        </w:rPr>
        <w:t>…</w:t>
      </w:r>
      <w:r>
        <w:rPr>
          <w:i/>
        </w:rPr>
        <w:t>А вдруг это новый подвид или даже мутант! Если я о нём ничего не знаю и вот так брожу по болотам, всё может скверно обернуться даже для меня. Наш таинственный болотный дьявол тоже не подходит, он никогда не атаковал сразу несколько целей и действовал скрытно… и всё же эти ожоги не дают мне покоя… где-то я их уже видел.</w:t>
      </w:r>
      <w:r>
        <w:rPr/>
        <w:t xml:space="preserve"> Покинул свои размышления сталкер, уже усевшись на вышке. Затем он достал ПДА и запустил в сеть новость о смерти троих на местности, набрав следующее сообщение: </w:t>
      </w:r>
    </w:p>
    <w:p>
      <w:pPr>
        <w:pStyle w:val="Normal"/>
        <w:bidi w:val="0"/>
        <w:spacing w:before="0" w:after="0"/>
        <w:ind w:left="0" w:right="0" w:firstLine="567"/>
        <w:jc w:val="left"/>
        <w:rPr/>
      </w:pPr>
      <w:r>
        <w:rPr/>
        <w:t>«Погибла троица сталкеров. Болота. Вышка. Мутанты».</w:t>
      </w:r>
    </w:p>
    <w:p>
      <w:pPr>
        <w:pStyle w:val="Normal"/>
        <w:bidi w:val="0"/>
        <w:spacing w:before="0" w:after="0"/>
        <w:ind w:left="0" w:right="0" w:firstLine="567"/>
        <w:jc w:val="left"/>
        <w:rPr/>
      </w:pPr>
      <w:r>
        <w:rPr/>
        <w:t>Теперь охотник вернулся к более тихому «ручью» мыслей и осмотрелся вокруг: обширные пустоши болот были словно на ладони. Всё было видно. И далёкие всплески электр, и зеленоватый дымок амёбы у берегов, и десятки тропинок и мостиков среди порослей камыша. Где-то далеко еще оседает утренний туман, скрывая слоем пелены стены деревьев. Небо затянутое пушистыми белыми облачками на гранях, которых, притаились теплые, светло-багровые лучи, восходящего на востоке, солнца. Слегка улыбнувшись, Змей скоротечной мыслью вспомнил свои первые дни в Зоне, но, не задерживаясь в прошлом, вернулся к делу. Обхватив обеими руками бинокль и уставившись на островки промеж водой, сталкер выискивал стаю плотей или другой живности. Исследование принесло свои плоды спустя полных пять минут, когда Змей, наконец, напоролся своим увеличительным зрением на пару кабанов, рывшихся во мху на одной из бывших стоянок сталкеров «Чистого неба».</w:t>
      </w:r>
    </w:p>
    <w:p>
      <w:pPr>
        <w:pStyle w:val="Normal"/>
        <w:bidi w:val="0"/>
        <w:spacing w:before="0" w:after="0"/>
        <w:ind w:left="0" w:right="0" w:firstLine="567"/>
        <w:rPr/>
      </w:pPr>
      <w:r>
        <w:rPr/>
        <w:t>–</w:t>
      </w:r>
      <w:r>
        <w:rPr/>
        <w:t>Ну не плоть, конечно, но тоже сойдет! - почти спрыгивая со ступенек лестницы, пробурчал сталкер и наперевес с дробовиком помчался сквозь заросли в сторону мутантов.</w:t>
      </w:r>
    </w:p>
    <w:p>
      <w:pPr>
        <w:pStyle w:val="Normal"/>
        <w:bidi w:val="0"/>
        <w:spacing w:before="0" w:after="0"/>
        <w:ind w:left="0" w:right="0" w:firstLine="567"/>
        <w:rPr/>
      </w:pPr>
      <w:r>
        <w:rPr/>
        <w:t>Преодолев приличное расстояние лёгким рывком, Змей остановился и уж бесшумно пробираясь сквозь заросли, вышел на небольшую полянку. Первым же выстрелом охотник свалил одного из кабанов замертво, второй не теряя времени, ударил ногой по мху и устремился на угрозу его кабаньей жизни. Местами облысевший, местами густо обросший шерстью кабан, сверкая своими маленькими глазками, разогнал приличную скорость и попади он в Змея, ушибами бы тот не отделался. Но в последний момент охотник, как и всегда при битве с «мини-бычками» сделал неуловимый шаг влево, и кабан промчался вперёд, а сталкер обернувшись кругом, нажал спусковой крючок. Американский винчестер издал громкий хлопок, и острый дротик прошел насквозь голову мутанта… от темени и до лба. Переместив оружие за плечо, Змей подошёл к туше мутанта и сильно рубанул топором по ноге, лезвие вошло в плоть и открыло кровотечение. Сталкер сделал еще несколько таких «надрезов» и проделал туже операцию со вторым кабаном. Затем, порывшись в подсумках, он достал небольшую стеклянную бутылочку, открыл и от души облил обоих кабанов.</w:t>
      </w:r>
    </w:p>
    <w:p>
      <w:pPr>
        <w:pStyle w:val="Normal"/>
        <w:bidi w:val="0"/>
        <w:spacing w:before="0" w:after="0"/>
        <w:ind w:left="0" w:right="0" w:firstLine="567"/>
        <w:rPr/>
      </w:pPr>
      <w:r>
        <w:rPr/>
        <w:t>–</w:t>
      </w:r>
      <w:r>
        <w:rPr/>
        <w:t>На этот запах, любой кровосос, хоть в саркофаг полезет, хех…если не ты приползёшь, так проверим версию про «прислужников»,- разговаривая сам с собой, Змей и не ждал, что его «подкормка» подействует так быстро. Из водяной пучины выползло что-то прозрачное, и, подобравшись к охотнику, зарычало, взмахнуло конечностью и словно выбралось из воздуха, обрело видим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I - Уроки выжив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жизни бывают такие моменты, когда ты не успеваешь подумать, прежде чем что-то совершить. За тебя всё делают твои рефлексы, инстинкт самосохранения. Время словно замедляется, и десятисекундный бой кажется вечностью. Именно такой момент сейчас и наступил в жизни Змея, спасая его от верной гибе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мей ловко отскочил в сторону и для экономии скорости выхватил «орла» из кобуры. Смертоносное дуло сразу же направилось в ту сторону, где секунды назад стоял сталкер, но врага там уже не оказалось, а тем временем легкое колебание воздуха уже заиграло слева. Снова кувырок и пальба «одиночными» с положения сидя. Из колеблющегося воздуха потекли струйки темной крови, опускаясь на траву и создавая отчётливые следы. Змей понадеялся добить кровососа, но пистолет издал еще одну вспышку и замолк. Заряжать новую дозу свинца было уже поздно… мутант, с диким ревом нёся в бой. Нащупав рукоять своего длинного ножа, сталкер вдохнул свежего болотного воздуха и на выдохе, выхватил клинок из ножен, снизу-вверх, слева - направо. Мутант отпрянул назад и, еще более истекая кровью, снова атаковал. Змей уже подумал, что не удалась атака, как голова твари накренилась назад, и вовсе оторвавшись от тела, свалилась вниз. Забрызгав всё кровью, рухнуло и тело мутанта. Сталкер опустил клинок в ножны и, обтирая кровь со щитка маски, снова выдохнул, погрузившись в «долину спокойствия». Но пробыл там недолго… в уши ударил писк датчиков движения. В этот раз в ход пошёл другой «пустынный орёл» с глушителем и особенными пулями. Выстрелив два раза из полуоборота в такого же мутанта, Змей мгновенно уложил пистолет обратно в кобуру и выставил руку вперёд, будто говоря кровососу «стоп». Тварь пробежала еще метра полтора и, упав на колени, лбом воткнулась в ладонь охотника.</w:t>
      </w:r>
    </w:p>
    <w:p>
      <w:pPr>
        <w:pStyle w:val="Normal"/>
        <w:bidi w:val="0"/>
        <w:spacing w:before="0" w:after="0"/>
        <w:ind w:left="0" w:right="0" w:firstLine="567"/>
        <w:rPr/>
      </w:pPr>
      <w:r>
        <w:rPr/>
        <w:t>–</w:t>
      </w:r>
      <w:r>
        <w:rPr/>
        <w:t>Спи, дитя Зоны, спиииии…, - прошептал сталкер и отпустил руку. Мутант хлопнулся на траву, залитую кровью собрата. Змей вытащил из подсумка маленькую капсулу, похожую на таблетку и острием ножа разрезал тонкую расщелину на спине мутанта. По гипертрофированным мышцам побежала тонкая полоска крови. Охотник вложил капсулу в разрез и непонятно откуда взявшейся в руках иглой и леской, зашил ранение. Поднявшись, сталкер осмотрел поле боя и снова опустил голову к кровососу:</w:t>
      </w:r>
    </w:p>
    <w:p>
      <w:pPr>
        <w:pStyle w:val="Normal"/>
        <w:bidi w:val="0"/>
        <w:spacing w:before="0" w:after="0"/>
        <w:ind w:left="0" w:right="0" w:firstLine="567"/>
        <w:rPr/>
      </w:pPr>
      <w:r>
        <w:rPr/>
        <w:t>–</w:t>
      </w:r>
      <w:r>
        <w:rPr/>
        <w:t>Не нравиться, небось, да?- с ухмылкой произнёс он, пнув мутанта ногой,- это еще ничего ты мне еще и службу учинишь! Из кармана в комбезе выбрался компактный ПДА, Змей что-то набрал на его клавиатуре и после чего, капсула под кожей кровососа два раза пискнула.</w:t>
      </w:r>
    </w:p>
    <w:p>
      <w:pPr>
        <w:pStyle w:val="Normal"/>
        <w:bidi w:val="0"/>
        <w:spacing w:before="0" w:after="0"/>
        <w:ind w:left="0" w:right="0" w:firstLine="567"/>
        <w:rPr/>
      </w:pPr>
      <w:r>
        <w:rPr/>
        <w:t>–</w:t>
      </w:r>
      <w:r>
        <w:rPr/>
        <w:t>Вот и управился, а теперь мутант я спою тебе песню «Вставай страна огромная, вставай на смертный бой»,- пробасил сам себе Змей, уже шагая по лестнице на вышку. Расположившись наверху, охотник приложил палец к виску и прокрутил по часовой регулятор зума бинокля, встроенного в шлем. Бронированный щиток выдал изнутри увеличенное изображение небольшой площади, за которой наблюдал Змей. А наблюдал он за бездвижным, но живым телом кровососа. Тот лежал в темной луже крови своего собрата, но скорее соперника, так как запах взбудоражил сознание и притягивал, словно Зов Монолита и не будь там Змея, схватка была бы не менее захватывающей. И действительно отсюда с вышки, казалось, что и не было на поле брани никакого Змея, только результат редкой в Зоне битвы кровососов.</w:t>
      </w:r>
    </w:p>
    <w:p>
      <w:pPr>
        <w:pStyle w:val="Normal"/>
        <w:bidi w:val="0"/>
        <w:spacing w:before="0" w:after="0"/>
        <w:ind w:left="0" w:right="0" w:firstLine="567"/>
        <w:rPr/>
      </w:pPr>
      <w:r>
        <w:rPr/>
        <w:t>–</w:t>
      </w:r>
      <w:r>
        <w:rPr/>
        <w:t>Поднимайся уже, осьминог болотный, не зли меня, - ворчал сталкер, не отвлекая глаз от мутанта. Но отвлечься всё-таки пришлось. Метрах в пятнадцати от поля боя молниеносно промелькнула тень, и через секунды появился её обладатель. Черный плащ, медленная и уверенная походка, капюшон, скрывающий лицо - незнакомец направлялся к уже очухавшемуся болотному кровососу.</w:t>
      </w:r>
    </w:p>
    <w:p>
      <w:pPr>
        <w:pStyle w:val="Normal"/>
        <w:bidi w:val="0"/>
        <w:spacing w:before="0" w:after="0"/>
        <w:ind w:left="0" w:right="0" w:firstLine="567"/>
        <w:rPr/>
      </w:pPr>
      <w:r>
        <w:rPr/>
        <w:t>–</w:t>
      </w:r>
      <w:r>
        <w:rPr/>
        <w:t>Сейчас он тебя, прихлопнет… выстрелы услышал, наживы захотел,- Змей лукаво усмехнулся и продолжил осмотр. «Тёмный» шёл также уверенно, и только когда встретился взглядом с кровососом, из складок плаща вынырнул блестящий на солнце обрез.</w:t>
      </w:r>
    </w:p>
    <w:p>
      <w:pPr>
        <w:pStyle w:val="Normal"/>
        <w:bidi w:val="0"/>
        <w:spacing w:before="0" w:after="0"/>
        <w:ind w:left="0" w:right="0" w:firstLine="567"/>
        <w:rPr/>
      </w:pPr>
      <w:r>
        <w:rPr/>
        <w:t>–</w:t>
      </w:r>
      <w:r>
        <w:rPr/>
        <w:t>Твою мать! Этого мне еще не хватало! Надо было винтовку брать, дурак,- выругавшись на себя, сталкер немедля отключил зум шлема и, выхватив из-за плеча дробовик выстрелил пару раз в багровое небо рассвета. Хлопки были «о-го-го», даже вороны закаркали и разлетелись, но темный ни на секунду не потеряв самообладания, продолжил ход. Мутант вскочил и устремился на сталкера, но уже в пяти метрах скрылся в пространстве, став невидимым. Змей затаил дыхание… если сейчас темный выстрелит, все его старания насмарку.</w:t>
      </w:r>
    </w:p>
    <w:p>
      <w:pPr>
        <w:pStyle w:val="Normal"/>
        <w:bidi w:val="0"/>
        <w:spacing w:before="0" w:after="0"/>
        <w:ind w:left="0" w:right="0" w:firstLine="567"/>
        <w:rPr/>
      </w:pPr>
      <w:r>
        <w:rPr/>
        <w:t>–</w:t>
      </w:r>
      <w:r>
        <w:rPr/>
        <w:t>Я тогда тебя сам убью и имени не спрошу,- злился охотник, но пока ничего поделать не мог. Зверь мчался на сталкера бесстрашно, а тот всё так же вниз держал обрез. И уже через мгновение, когда мутант вышел из «стелс» и замахнулся когтистой лапой, темный, неуловимым движением, ухватил его за горло и крепко сжал. Конечность мутанта опустилась к земле, но щупальца пытались достать до скрытого под плащом лица. Темный спокойно повернул взор к вышке, поднял диагональю обрез и выстрелил. Дробная крошка, естественно, не добралась цели, но и Змей не отвлёкся. Тем самым, узрев тёмную вспышку и быстро исчезающие в ней тела, а после, на месте где стоял темный и его соперник, оседало черное, словно из сажи, облако, оставляя на жёлтой траве темные пятна.</w:t>
      </w:r>
    </w:p>
    <w:p>
      <w:pPr>
        <w:pStyle w:val="Normal"/>
        <w:bidi w:val="0"/>
        <w:spacing w:before="0" w:after="0"/>
        <w:ind w:left="0" w:right="0" w:firstLine="567"/>
        <w:rPr/>
      </w:pPr>
      <w:r>
        <w:rPr/>
        <w:t>–</w:t>
      </w:r>
      <w:r>
        <w:rPr/>
        <w:t>Вот так номер, - протянул охотник, прислонившись спиной к холодной металлической бочке. Сейчас он запутался в собственных мыслях. Первым в голове прозвенел вопрос: «Что это было?», а за ним и сотни других вопросов, на которые Змей не имел ответов. Сталкер прислонил руки к закрытым глазам и, проведя вниз ладонями по лицу, поднялся.</w:t>
      </w:r>
    </w:p>
    <w:p>
      <w:pPr>
        <w:pStyle w:val="Normal"/>
        <w:bidi w:val="0"/>
        <w:spacing w:before="0" w:after="0"/>
        <w:ind w:left="0" w:right="0" w:firstLine="567"/>
        <w:rPr/>
      </w:pPr>
      <w:r>
        <w:rPr/>
        <w:t>–</w:t>
      </w:r>
      <w:r>
        <w:rPr/>
        <w:t>В Зоне странного нет, прорвёмся! - Змей вытащил из подсумка ПДА и приступил к внимательному осмотру карты, затем нажал боковую кнопку, и маленький компьютер зазвучал короткими сигналами примерно на пять секунд. На карте появилась красная точка и снова исчезла, затем появилась в другом месте ближе к Кордону… погасла, после чего опять появилась, но уже на севере болот у железнодорожного пути и застыла. «Попался прыгун, далеко не уйдешь, допрыгаешься ногой в капкан», - подумал сталкер всматриваясь в серые дали болот, туда на север, - «идти надо быстро, иначе не поймаю его на входе в логово. Стоп! Это что же получается этот тёмный его не убил… значит умер сам… что крайне сомнительно, если он душит кровососов руками он либо полумутант, либо «крепкий орешек». Еще и меня заметил, выстрелил… что ему нужно, Хммм… конкурент? Возможно, но может быть и соперником, врагом, защитником….», - Змея словно осенило, его нанимают убить мутанта «легенду», которого никто даже не смог ранить и все кто его видели, исчезали, в том числе и один отряд Долга. Мутант, о котором ходят легенды. Мутант, которого побаиваются даже ветераны. «Что же это получается… кровососы в слугах и сталкер защитник… или даже сектант? В любом случае рано делать выводы, вот только 20-ю тысячами Свин не отделается!», - на этой мысли Змей поставил точку и приступил дальше к заданию, которое он должен обязательно выполнить.</w:t>
      </w:r>
    </w:p>
    <w:p>
      <w:pPr>
        <w:pStyle w:val="Normal"/>
        <w:bidi w:val="0"/>
        <w:spacing w:before="0" w:after="0"/>
        <w:ind w:left="0" w:right="0" w:firstLine="567"/>
        <w:rPr/>
      </w:pPr>
      <w:r>
        <w:rPr/>
        <w:t>Дорога к железнодорожной полосе лежала через заброшенный даже сталкерами хутор из 10-14 домов. На вид крепкие домики и удобное расположение на местности могли послужить хорошим укрытием или базой, но оставались пустыми. А виной всему десятки аномалий, расположившееся на тонких, поросших высокой травой, улочках. Змей знал и еще одну причину, но не хотел её вспоминать, дабы зря не накликать беду. Сталкер шагал по мокрому песку с винчестером наизготовку, ведь из зарослей кустарника впереди мог выбежать не только кабан и лишние меры предосторожности помогут сэкономить скорость реакции. На самом деле для Змея это было не совсем обязательно, просто после увиденного совсем недавно он был сильно встревожен. Эта беспокойство отвлекло сталкера от внешнего мира, тем самым чуть не лишив его жизни. Сталкер остановился… следующий шаг и его бы разнес на куски «Трамплин». Змей выбросил все мысли из головы, сделал глубокий вдох-выдох и медленно отшагнул назад. Только теперь он услышал сумасшедший рёв датчика аномалий и понял насколько глубоко, он погрузился в раздумья. Клинок выскочил из ножен и, описав короткую дугу, лишил бытия еще одной ветви зарослей кустарника. Пробираться через них было крайне неприятно, после каждого взмаха клинком на сталкера с листьев осыпались сотни капель осевшего здесь густого тумана, но другой дороги нет. На счастье сталкера природный душ скоро окончился вместе с кустарником, а впереди, в широкую водную гладь уходил длинный деревянный мостик, концом соединённый с большим песочным островом. Сама конструкция сильно потрескивала, норовя, разрушится после каждого шага, но выстояла и привела путника на тот берег.</w:t>
      </w:r>
    </w:p>
    <w:p>
      <w:pPr>
        <w:pStyle w:val="Normal"/>
        <w:bidi w:val="0"/>
        <w:spacing w:before="0" w:after="0"/>
        <w:ind w:left="0" w:right="0" w:firstLine="567"/>
        <w:rPr/>
      </w:pPr>
      <w:r>
        <w:rPr/>
        <w:t>У каждой местности в Зоне имеется своя цветовая окраска. Зона никогда не была яркой и красочной, даже летом, но всё-таки осенью эти окраски были более разнообразными. Так и широкие глади болот не остались обделёнными, получив от «матушки» Зоны свою одёжку. А была она довольно унылой - бледный желтый и темный зеленый. Естественно в желтый оттенок были «залиты» маленькие деревца и кустарники, высокие и густые заросли камыша, бледная травка на островках и песочные бережки. Холодные и глубокие водные глади, болотные топи, и пушистый мох устрашали своими тёмно-зелёными мазками на широком полотне пейзажа болот. Иногда в эту двухцветную картину добавлялись четкие пятна багрового вечернего заката или мягкой утренней зари, слившейся с серыми красками тумана. А с приходом ночи здесь царствовал черный, синий и бледный лунный оттенки, превращая болотные шири в холодные и словно застывшие во времени недописанные пейзажи, давно умерших художников.</w:t>
      </w:r>
    </w:p>
    <w:p>
      <w:pPr>
        <w:pStyle w:val="Normal"/>
        <w:bidi w:val="0"/>
        <w:spacing w:before="0" w:after="0"/>
        <w:ind w:left="0" w:right="0" w:firstLine="567"/>
        <w:rPr/>
      </w:pPr>
      <w:r>
        <w:rPr/>
        <w:t>Под ногами шуршал песок, над головой неслись вдаль стаи туч и время, будто останавливалось, тянулось. В голове играли воспоминания о прошлом, которое у Змея было довольно богатым. Кем он был до Зоны, сталкер уже забыл, и верно, зачем зря сыпать соль на рану. Гораздо важнее кем он был сейчас. А был он пусть не такой легендой как Призрак или Болотный Доктор, но всё же довольно известным. Змей стал промышлять охотой, как только попал на Кордон и уже там, в первую неделю пребывания в Зоне, полностью очистил его от слепых псов и кабанов. Правда эта «чистота» продлилась недолго, через две недели перед выбросом с севера примчался «гон», принося с собой новых мутантов. Змей снова зачищал местность и за это он получал немалые суммы от Сидоровича, к тому же уважение местных сталкеров. Артефакты Змей искал только тогда, когда они нужны были для охоты, но всё же аномалии он недолюбливал и чаще перекупал артефакты у вольных сталкеров. Через некоторое время Змей, набравшись опыта, пустился в рейды на НИИ Агропром, Тёмную долину, Кишку Зоны. Он был кем-то вроде специалиста по мутантам, а на самом деле «боевой мощью» всего отряда. Не раз спасал весь рейд от бандитов, но чаще от мутантов, применяя свои хитрые уловки. Даже людей он считал схожими с мутантами, просто они были более опасными на дальних дистанциях, и убивал он их согласно своим правилам «убийства мутантов на дальних дистанциях». Конечно, змей не был профессиональным стрелком, но с автоматом обращаться умел, хотя гораздо опасней сталкер был в ближнем бою. Из своего прошлого он получил прекрасные навыки владения рукопашной, а главное холодным оружием и не стеснялся их применять. Слава о сталкере пошла уже после того, как он спас отряд «Долга» на севере Агропрома. «Долговцы» возвращались с рейда и проходили по берегу болота, среди них был один раненый. Клановцы никак не ожидали нападения шестерых кровососов из гущи болот. Группу окружили и долговцы были обречены, бежать не могли, так как раненых они не оставляют. Как тут, откуда не возьмись с обрыва спрыгивает сталкер с длинным клинком и ловко режет мутантов одного за другим, те даже не успевали выйти из «стелс». В итоге пристрелен был один кровосос, а зарезано пять. Трудно описать благодарность клановцев, тем более сталкер еще и сопроводил отряд к базе. После этого случая его и окрестили Змеем, за скорость, ловкость и «опасное жало», хотя раньше его знали под именем Крошин, хотя это его фамилия, а настоящее имя известного охотника никто не знал. После этого слухи об охотнике, набравшие уже и мистический оттенок, зарождались после каждого появления того в баре «Сто рентген» на территории полу военизированной группировки «Долг». Причём его появление было редким, но эффектным. Сначала он приволок к «музею чучел» клана тушу мёртвого полтергейста и тот был без единой царапины, как умер мутант Змей так и не рассказал. Уже через месяц, после визита Крошина к учёным на Янтаре, сталкер в компании четверых одиночек доставил к Арни на арену, живого кровососа. На зрелище посмотреть сбежался весь «Бар», глаза одиночек, долговцев, вольных бродяг, Арни и даже самого Бармена просто выплыли из орбит, когда Змей убрал плащ, которым он с ассистентами накрывал мутанта во время «переноски». Кровосос лежал неподвижно, но многие, опасаясь, достали из кобуры пистолеты. Сначала все думали, что мутант мёртвый и Змей притащил его для чучела, но после короткого вопроса: «Он мёртв?», последовал такой же короткий ответ: «Жив, но парализирован». Совсем еще «зелёные» сталкеры не выдержали напряжения и убежали в подвал бара. Крошин же, совершенно спокойно перенёс с помощниками мутанта в одну из клеток «Арены» и вручил её управляющим бутылку со своим «зельем», коротко объяснил, как применять и быстро зашагал на север. Из-за этого подарка клану, и без того популярная, «Арена» стала притягивать к себе еще больше сталкеров, принося прибыль группировке, и что самое интересное кровососа так никому убить и не удалось. Уже после лидер Долга лично предлагал Крошину вступить в клан и обещал ему особый статус, но видать не любил Змей устава и отказался. Тем не менее «должники» были в большом долгу перед сталкером, а, как известно, «долги в Долге возвращают». Слава об охотнике распространилась по всей Зоне: его знали и уважали и «долговцы», и одиночки, и «Чистое небо», и «Правда». Остальные же - бандиты, «монолитовцы» и другая чернь Зоны побаивались сталкера. Со «Свободой» Змей имел нейтральные отношения. Но теперь судьба привела его на тихие болота, куда еще не ступала нога Змея.</w:t>
      </w:r>
    </w:p>
    <w:p>
      <w:pPr>
        <w:pStyle w:val="Normal"/>
        <w:bidi w:val="0"/>
        <w:spacing w:before="0" w:after="0"/>
        <w:ind w:left="0" w:right="0" w:firstLine="567"/>
        <w:rPr/>
      </w:pPr>
      <w:r>
        <w:rPr/>
        <w:t>Впереди показался силуэты ветхих домишек хутора. С течением времени силуэты становились больше, а песок под ногами переходил в твердую почву. На запад, ближе к Кордону, болота превращалось в поляны и холмы. Хутор стоял словно на границе между водой и землей, одним боком в болоте, другим на твердой, усыпанной листвой, почвой. Крошин тихо подкрадывался к бревенчатой стене дома с пистолетом в одной руке, с датчиком в другой. Аккуратно выглянув из-за угла, сталкер сразу приметил несколько аномалий, вдобавок запищал и детектор, указывая на опасность на 2 метра впереди. Змей кинул ржавый болт - тот отскочил от воздуха и улетел в стену, второй болт и третий повторили участь первого. Обнаружив границы «Воронки», Крошин обошёл её и продолжил опасный путь через хутор-аномалию. Как впереди, метрах в пяти, на площади громыхнул взрыв, разбросав клочки земли в округе. Еще немного и Крошина могло обжечь и изрешетить осколками, а так, быстро упав на землю, охотник отделался лишь временным оглушением. Пока звон в ушах медленно затихал, Змей уже ползком преодолел с десяток метров и укрылся за густым кустарником, от туда он хорошо увидел, что происходило. А увидел он кое-что из ряда вон выходящее. И зарослей камыша выехал зеленый БТР и, подпрыгивая на кочках, подкатил к «болотному» краю хутора. Из него выскочило восемь бойцов в черной униформе с автоматами на перевес. Змей даже приоткрыл рот от удивления, но быстро пришёл в себе и включил зум шлема. Теперь он смог разглядеть маркировку на костюмах. Красные щиты говорили о том, что это был «Долг». Хорошо вооруженные бойцы приступили занимать позиции. Крошин разглядел у многих автоматно-гранотомётный комплекс «Гром», оставшиеся имели либо пулемёты РПК, либо винтовки СВУ. Змей сразу понял, что сейчас будет «горячо». Противников «Долга» сталкер не видел, но по желтым полоскам пуль, можно было понять, что это явно люди и располагаются за углом дома, возле которого растёт кустарник и собственно прячется Змей. Соперники приступили обливать друг друга шквалом свинца, но вдобавок со стороны БТРа, помимо стучавшего пулемёта, громыхал подствольный гранатомёт. Крошин начал потихоньку убираться подальше от дома, пока его не зацепило осколком или шальной пулей. Удавалось это у него вполне неплохо, через минуту сталкер уже обходил хутор с востока, направляясь к отрядам «Долга». О том чтобы уйти Крошин даже и не думал, нет… это не для него, он испытывал некую приязнь к этому клану и не мог уйти и не помочь. Охотник тихо подобрался к одной из позиций «долговцев», но один из клановцев обернулся и сразу выставил дуло «Грома» в сторону Змея. Оружия охотника висело за спиной, а сам он показывал нашивку на плече, где был изображен зеленый Змей, и приоткрыл щиток шлема, показав лицо. Долговец повернул оружие обратно в сторону противника и крикнул своим:</w:t>
      </w:r>
    </w:p>
    <w:p>
      <w:pPr>
        <w:pStyle w:val="Normal"/>
        <w:bidi w:val="0"/>
        <w:spacing w:before="0" w:after="0"/>
        <w:ind w:left="0" w:right="0" w:firstLine="567"/>
        <w:rPr/>
      </w:pPr>
      <w:r>
        <w:rPr/>
        <w:t>–</w:t>
      </w:r>
      <w:r>
        <w:rPr/>
        <w:t>Бойцы с нами Змей,- после этих слов сталкер указал жестом подойти, - Меня Нестером звать, положение ниже плинтуса твоя помощь пригодится, противник превосходит численно, - за время его слов за углом просвистел добрый десяток пуль, выбивая щепки из бревен обветшалых домов. Змей выглянул из-за угла и удивился еще больше, чем пять минут назад. Бойцы в боевых коричневатых комбинезонах с разнообразным оружием в руках шныряли между хатками и аномалиями на дороге, их было не то, что много, их было невероятно много. Крошин попытался подсчитать, но тут же бросил эту затею и на глаз прикинул, что количество людей у соперника превышает полсотни. Тем более было видно приближающееся подкрепление со стороны Кордона в виде двух ЗИЛов.</w:t>
      </w:r>
    </w:p>
    <w:p>
      <w:pPr>
        <w:pStyle w:val="Normal"/>
        <w:bidi w:val="0"/>
        <w:spacing w:before="0" w:after="0"/>
        <w:ind w:left="0" w:right="0" w:firstLine="567"/>
        <w:rPr/>
      </w:pPr>
      <w:r>
        <w:rPr/>
        <w:t>–</w:t>
      </w:r>
      <w:r>
        <w:rPr/>
        <w:t>Это еще, что за…, - бросил Змей долговцу.</w:t>
      </w:r>
    </w:p>
    <w:p>
      <w:pPr>
        <w:pStyle w:val="Normal"/>
        <w:bidi w:val="0"/>
        <w:spacing w:before="0" w:after="0"/>
        <w:ind w:left="0" w:right="0" w:firstLine="567"/>
        <w:rPr/>
      </w:pPr>
      <w:r>
        <w:rPr/>
        <w:t>–</w:t>
      </w:r>
      <w:r>
        <w:rPr/>
        <w:t>Фанатики сумасшедшие, прут сотнями с северо-востока, кидаются на всех, прорвались уже до самых складов, а теперь еще и на Кордон с востока припёрлись, там вообще ад, - злобно прорычал Нестер перезаряжая автомат.</w:t>
      </w:r>
    </w:p>
    <w:p>
      <w:pPr>
        <w:pStyle w:val="Normal"/>
        <w:bidi w:val="0"/>
        <w:spacing w:before="0" w:after="0"/>
        <w:ind w:left="0" w:right="0" w:firstLine="567"/>
        <w:rPr/>
      </w:pPr>
      <w:r>
        <w:rPr/>
        <w:t>–</w:t>
      </w:r>
      <w:r>
        <w:rPr/>
        <w:t>Чего им надо? - снова спросил Крошин, доставая из подсумка гранату.</w:t>
      </w:r>
    </w:p>
    <w:p>
      <w:pPr>
        <w:pStyle w:val="Normal"/>
        <w:bidi w:val="0"/>
        <w:spacing w:before="0" w:after="0"/>
        <w:ind w:left="0" w:right="0" w:firstLine="567"/>
        <w:rPr/>
      </w:pPr>
      <w:r>
        <w:rPr/>
        <w:t>–</w:t>
      </w:r>
      <w:r>
        <w:rPr/>
        <w:t>Говорят, психи, Зону хотят завоевать! А вообще потом расскажу, охотник, нас сейчас зажмут тут и раздавят! - нервничая, произнёс боец, выстреливая рожок в «слепую» по врагам.</w:t>
      </w:r>
    </w:p>
    <w:p>
      <w:pPr>
        <w:pStyle w:val="Normal"/>
        <w:bidi w:val="0"/>
        <w:spacing w:before="0" w:after="0"/>
        <w:ind w:left="0" w:right="0" w:firstLine="567"/>
        <w:rPr/>
      </w:pPr>
      <w:r>
        <w:rPr/>
        <w:t>–</w:t>
      </w:r>
      <w:r>
        <w:rPr/>
        <w:t>Не дрейфь, Нестер, не зажмут! Слева болото и «очаг», справа аномалии протискиваться надо, только через площадь там аномалий нет, но есть кое-что похуже, - Змей выдернул чеку и забросил на пять метров от точки обороны долговцев. Граната зашипела, а затем из неё повалили клубы дыма, скрывая дюжину клановцев и охотника за белой пеленой, иногда пронизывающейся желтыми нитями выстрелов. Крошин подскочил к БТРу и громко крикнул тому, кто отстреливался, выглядывая из двери:</w:t>
      </w:r>
    </w:p>
    <w:p>
      <w:pPr>
        <w:pStyle w:val="Normal"/>
        <w:bidi w:val="0"/>
        <w:spacing w:before="0" w:after="0"/>
        <w:ind w:left="0" w:right="0" w:firstLine="567"/>
        <w:rPr/>
      </w:pPr>
      <w:r>
        <w:rPr/>
        <w:t>–</w:t>
      </w:r>
      <w:r>
        <w:rPr/>
        <w:t>Слышь, командир, автоматик подкинь а!</w:t>
      </w:r>
    </w:p>
    <w:p>
      <w:pPr>
        <w:pStyle w:val="Normal"/>
        <w:bidi w:val="0"/>
        <w:spacing w:before="0" w:after="0"/>
        <w:ind w:left="0" w:right="0" w:firstLine="567"/>
        <w:rPr/>
      </w:pPr>
      <w:r>
        <w:rPr/>
        <w:t>–</w:t>
      </w:r>
      <w:r>
        <w:rPr/>
        <w:t>Держи, Змей! - в воздух подлетел тяжёлый автомат и описав дугу приземлился в руки охотника. Оружие было неплохое - АК-74 с оптикой и подствольником вполне устроило Крошина, из винчестера метко не постреляешь, а ситуация вымогала не подпускать врага близко. Он сделал короткий кувырок к стене и прокричал Нестеру:</w:t>
      </w:r>
    </w:p>
    <w:p>
      <w:pPr>
        <w:pStyle w:val="Normal"/>
        <w:bidi w:val="0"/>
        <w:spacing w:before="0" w:after="0"/>
        <w:ind w:left="0" w:right="0" w:firstLine="567"/>
        <w:rPr/>
      </w:pPr>
      <w:r>
        <w:rPr/>
        <w:t>–</w:t>
      </w:r>
      <w:r>
        <w:rPr/>
        <w:t>Прикажи бойцам зарядить подствольники, по моей команде стреляйте, когда близко подойдут к завесе, я замечу через датчики!</w:t>
      </w:r>
    </w:p>
    <w:p>
      <w:pPr>
        <w:pStyle w:val="Normal"/>
        <w:bidi w:val="0"/>
        <w:spacing w:before="0" w:after="0"/>
        <w:ind w:left="0" w:right="0" w:firstLine="567"/>
        <w:rPr/>
      </w:pPr>
      <w:r>
        <w:rPr/>
        <w:t>–</w:t>
      </w:r>
      <w:r>
        <w:rPr/>
        <w:t>Лады, охотник! - Нестер достал из плечевого кармана рацию и быстро проговорил,- Всем бойцам зарядить подствольники по команде Змея огонь. Кричать было невыгодно, так как стрельба утихла, на некоторое время, и враг мог услышать замысел. Змей точно знал, что не удержится противник подобраться и атаковать, и так оно и было. Тепловой датчик засёк около пяти крадущихся тел вдоль стен.</w:t>
      </w:r>
    </w:p>
    <w:p>
      <w:pPr>
        <w:pStyle w:val="Normal"/>
        <w:bidi w:val="0"/>
        <w:spacing w:before="0" w:after="0"/>
        <w:ind w:left="0" w:right="0" w:firstLine="567"/>
        <w:rPr/>
      </w:pPr>
      <w:r>
        <w:rPr/>
        <w:t>–</w:t>
      </w:r>
      <w:r>
        <w:rPr/>
        <w:t>Пли! - скомандовал Крошин и тут же прогремели хлопки гранатомётов и последующее громыхание взрывов, слившихся с человеческим криком. То, что все пятеро были ликвидированы, сомнений у Змея не осталось, важно было, проснулись ли стаи Тушканов живущие в подвалах, они и были той причиной, о которой не хотел думать сталкер. Дымчатое облако начало рассеиваться и снова застучал пулемёт БТРа, а вместе с ним и короткие очереди бойцов. Непонятно почему, но после взрывов вперёд, короткими перебежками, понеслись отряды соперника. Широкоплечий сталкер, которого Змей знал под именем Молот, сделал небольшой спринт у упал на землю перед полусгнившим бревном. Закрепив ствол своего РПК на куске древесины, сталкер отчаянно приступил поливать свинцом наступающего врага. Пулемёт бронетранспортёра стучал еще быстрее. Из его двери то дело и выглядывала фигура, выпускающая по одному гранатомётному заряду, а меткие снайперы точными выстрелами прошивали лбы наступающих. Клановцы действовали, слаженно, чётко и смертельно для противника в этом устойчивый ритм вложился и Змей, также, не подпуская близко соперника. Вооружены «завоеватели» были не настолько хорошо, как «Долг», но как уже было упомянуто, давили количеством. Враг подбирался всё ближе и уже унёс двоих бойцов «Долга» в мир иной, еще больше раззадорив обороняющихся. Казалось бы, вот уже «шальная пятёрка» соперника подберется очень близко и забросает позиции «должников» гранатами, как из заросших мхом домов повалили пищащие стаи зверей мутантов!</w:t>
      </w:r>
    </w:p>
    <w:p>
      <w:pPr>
        <w:pStyle w:val="Normal"/>
        <w:bidi w:val="0"/>
        <w:spacing w:before="0" w:after="0"/>
        <w:ind w:left="0" w:right="0" w:firstLine="567"/>
        <w:rPr/>
      </w:pPr>
      <w:r>
        <w:rPr/>
        <w:t>–</w:t>
      </w:r>
      <w:r>
        <w:rPr/>
        <w:t>Сработало, сейчас всё и решится! - радостно прокричал Молоту Змей, вставляя свежий рожок. Тем временем стаи голодного зверья рвали в клочья «воителей» яростно и без опасений, лишая жизней одного за другим. Мутанты разделились и не большими группами атаковали позиции «завоевателей». Небольшая часть отделилась и в сторону бойцов долга, но Змей резво выхватил дробовик и превратил мутантов в кровавый фарш. Боевое настроение бойцов «Долга» поднялось до небес, когда они сообразили какие потери нанесли сопернику, и тут же упало в самую тёмную пропасть. Воздух прочертила белая дымчатая полоса, виляя траекторией, и вместе с ней пронёсся шипящий звук. Боеголовка ракетно-зенитного комплекса РПГ-7 угодила в клановский БТР, разорвав его в клочья вместе с экипажем. Присыпанный кусками земли, Крошин пытался найти рукой автомат, который упустил когда падал. Сталкер открыл глаза и обнаружил, перед собой залитого кровью Молота в его лбу была сквозная дыра. Змей поискал взглядом остальных, но облако черного дыма активно этому препятствовало. Наконец обнаружив автомат, охотник кувырками приблизился к долговцу, что укрылся за колодцем.</w:t>
      </w:r>
    </w:p>
    <w:p>
      <w:pPr>
        <w:pStyle w:val="Normal"/>
        <w:bidi w:val="0"/>
        <w:spacing w:before="0" w:after="0"/>
        <w:ind w:left="0" w:right="0" w:firstLine="567"/>
        <w:rPr/>
      </w:pPr>
      <w:r>
        <w:rPr/>
        <w:t>–</w:t>
      </w:r>
      <w:r>
        <w:rPr/>
        <w:t>Ты как, живой брат? - поинтересовался Крошин.</w:t>
      </w:r>
    </w:p>
    <w:p>
      <w:pPr>
        <w:pStyle w:val="Normal"/>
        <w:bidi w:val="0"/>
        <w:spacing w:before="0" w:after="0"/>
        <w:ind w:left="0" w:right="0" w:firstLine="567"/>
        <w:rPr/>
      </w:pPr>
      <w:r>
        <w:rPr/>
        <w:t>–</w:t>
      </w:r>
      <w:r>
        <w:rPr/>
        <w:t>Живооой…пока еще… труба нам, охотник, выхода нет, - Долговец скрепил зубы и от злости крепче сжал СВУ.</w:t>
      </w:r>
    </w:p>
    <w:p>
      <w:pPr>
        <w:pStyle w:val="Normal"/>
        <w:bidi w:val="0"/>
        <w:spacing w:before="0" w:after="0"/>
        <w:ind w:left="0" w:right="0" w:firstLine="567"/>
        <w:rPr/>
      </w:pPr>
      <w:r>
        <w:rPr/>
        <w:t>–</w:t>
      </w:r>
      <w:r>
        <w:rPr/>
        <w:t>Прикрой, боец! - Змей в полуприсяди пересёк улочку, краем глаза узрев, что бронетранспортёру «кирдык», оказался за углом дома, где минуту назад был Нестер - командир отряда. Сейчас его бы не узнали подопечные: прибитый к стене металлической пластиной от взорванной техники, командир стал «куском мяса на гвозде» для стаи тушканов. Те, повизгивая, прыгали на тело, отгрызая куски плоти, и заметив своими глазами бусинами новую жертву, обратили всё внимание к ней. Крошин долго думать не стал и, выхватив из-за спины винчестер, угостил дробью мутантов. Теряя после каждого выстрела своих соплеменников, грызуны продолжали атаку, но в результате напоролись на острый клинок, умело описывающий кровавые дуги в воздухе. Разобравшись с мутантами, Змей обернулся. Взорванный БТР продолжал дымить черными клубами в небо, поблизости лежало еще одно мертвое тело, а выжившая четвёрка отчаянно боролась за жизнь с не ослабившими натиск врагами. Незаметно добравшись до укрытия долговцев, Крошин занял позицию и влился в бой. В сетке оптики мелькали фигуры «воителей», выглядывающие из-за бетонных плит. Продвигаться вперёд, враг передумал, теперь он занял позиции и решил, не теряя бойцов «выкурить» выживших шквальным огнём.</w:t>
      </w:r>
    </w:p>
    <w:p>
      <w:pPr>
        <w:pStyle w:val="Normal"/>
        <w:bidi w:val="0"/>
        <w:spacing w:before="0" w:after="0"/>
        <w:ind w:left="0" w:right="0" w:firstLine="567"/>
        <w:rPr/>
      </w:pPr>
      <w:r>
        <w:rPr/>
        <w:t>–</w:t>
      </w:r>
      <w:r>
        <w:rPr/>
        <w:t>Как бы второй не шарахнули! - громко обратился к Змею молодой долговец.</w:t>
      </w:r>
    </w:p>
    <w:p>
      <w:pPr>
        <w:pStyle w:val="Normal"/>
        <w:bidi w:val="0"/>
        <w:spacing w:before="0" w:after="0"/>
        <w:ind w:left="0" w:right="0" w:firstLine="567"/>
        <w:rPr/>
      </w:pPr>
      <w:r>
        <w:rPr/>
        <w:t>–</w:t>
      </w:r>
      <w:r>
        <w:rPr/>
        <w:t>Могут! Но там видишь «заварушка» с той стороны хутора стрельба! Ваши? - ответил временный лидер отряда.</w:t>
      </w:r>
    </w:p>
    <w:p>
      <w:pPr>
        <w:pStyle w:val="Normal"/>
        <w:bidi w:val="0"/>
        <w:spacing w:before="0" w:after="0"/>
        <w:ind w:left="0" w:right="0" w:firstLine="567"/>
        <w:rPr/>
      </w:pPr>
      <w:r>
        <w:rPr/>
        <w:t>–</w:t>
      </w:r>
      <w:r>
        <w:rPr/>
        <w:t>Нееет! Наши на севере! - нервно проговорил другой клановец с седой щетиной.</w:t>
      </w:r>
    </w:p>
    <w:p>
      <w:pPr>
        <w:pStyle w:val="Normal"/>
        <w:bidi w:val="0"/>
        <w:spacing w:before="0" w:after="0"/>
        <w:ind w:left="0" w:right="0" w:firstLine="567"/>
        <w:rPr/>
      </w:pPr>
      <w:r>
        <w:rPr/>
        <w:t>–</w:t>
      </w:r>
      <w:r>
        <w:rPr/>
        <w:t>Всё! Уходим в болота, за мной! - принял решение Крошин, отдернув чеку и точно забросив гранату за бетонные блоки. В этот раз она была боевой, и несколько тел подлетело в воздух. Используя скоротечное отвлечение врага, Змей уже увёл группу в поросли камыша, и туда дальше к топям. Сейчас сталкер думал о «делах» Зоны и теперешней ситуации, но никак об охоте на таинственного монстра. Он был просто обязан помочь клану, участник которого когда-то неимоверно выручил охотника, спасая ему жизнь, но лишаясь своей. Не мог Крошин пойти против своих принципов, если не поможет будет чувствовать себя виноватым, а это мучило охотника куда больше физической боли.</w:t>
      </w:r>
    </w:p>
    <w:p>
      <w:pPr>
        <w:pStyle w:val="Normal"/>
        <w:bidi w:val="0"/>
        <w:spacing w:before="0" w:after="0"/>
        <w:ind w:left="0" w:right="0" w:firstLine="567"/>
        <w:rPr/>
      </w:pPr>
      <w:r>
        <w:rPr/>
      </w:r>
    </w:p>
    <w:p>
      <w:pPr>
        <w:pStyle w:val="Normal"/>
        <w:bidi w:val="0"/>
        <w:spacing w:before="0" w:after="0"/>
        <w:ind w:left="0" w:right="0" w:firstLine="567"/>
        <w:rPr/>
      </w:pPr>
      <w:r>
        <w:rPr/>
        <w:t>–</w:t>
      </w:r>
      <w:r>
        <w:rPr/>
        <w:t>Коршун, Марат, Саргон - вы направляетесь на территории южнее НИИ Агропрома. После прибытия на «точку», ваша задача найти и доставить живыми группу ученых расположенных где-то на болотах. В костюмы учёных изначально были вшиты передатчики, но действуют они в радиусе 3-5 км. При случае смерти ученых доставить два чёрных кейса с ценными бумагами, вопросы?</w:t>
      </w:r>
    </w:p>
    <w:p>
      <w:pPr>
        <w:pStyle w:val="Normal"/>
        <w:bidi w:val="0"/>
        <w:spacing w:before="0" w:after="0"/>
        <w:ind w:left="0" w:right="0" w:firstLine="567"/>
        <w:rPr/>
      </w:pPr>
      <w:r>
        <w:rPr/>
        <w:t>–</w:t>
      </w:r>
      <w:r>
        <w:rPr/>
        <w:t>Вопросов нет, товарищ полковник, мы приступаем, - тихо ответил Саргон, указывая группе в сторону двери.</w:t>
      </w:r>
    </w:p>
    <w:p>
      <w:pPr>
        <w:pStyle w:val="Normal"/>
        <w:bidi w:val="0"/>
        <w:spacing w:before="0" w:after="0"/>
        <w:ind w:left="0" w:right="0" w:firstLine="567"/>
        <w:rPr/>
      </w:pPr>
      <w:r>
        <w:rPr/>
        <w:t>–</w:t>
      </w:r>
      <w:r>
        <w:rPr/>
        <w:t>Не забывайте о контракте, военные сталкеры… тоже еще мне…, - пробурчал полковник исчезая в тёмном коридоре. Троица зашагала по мокрому асфальту к черной «вертуш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II - Люди «Долг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роткая цепочка сталкеров медленно продвигалась вперёд через холодную болотную жижу. Уставшие после тяжкого боя и по колена в жидкости, долговцы шли молча, как и их новый командир Змей. Сейчас он был «ушами» и «глазами» группы, на то, что клановцы хорошо ориентируются в болотах, охотник не рассчитывал. Позади еще были слышны звуки боя, донося до отступавших хлопки выстрелов и голоса людей. Крошин хотел как можно быстрее выбраться из холодной и опасной болотной воды, но все равно не спешил. Ближайший островок суши был еще далеко, а силы долговцев убывали с каждой минутой, охотник заметил это по тяжёлым вздохам и замедлению ходьбы клановцев. Взгляд Змея прошёлся по горизонту и упал на водное полотно. Темная вода, колтыхаясь, отразила облик сталкера, и тот остановился. Крошин одной рукой снял шлем и всмотрелся в своё отражение, которое довольно редко видел. Как же он постарел за годы в Зоне. Водная гладь четко передала всё черты. Русые волосы были коротко обстрижены и густо посидели на висках, широкие скулы укрылись щетиной, на лбу выступали морщины, зеленые глаза так и остались выразительными, а вот уставшие веки немного опустились, прикрывая зрачки. Но отличительной чертой был затянувшийся шрам, что опускался от виска и до уровня подбородка на левой лицевой стороне. Шрам, волнисто оставленный когтём кровососа, с каждым годом всё больше погружал Змея в ностальгию за прошлой жизнью. Подул холодный ветер, и водная гладь покрылась маленькими волнами, стерев облик сталкера. Крошин снова вгляделся вдаль и, сделав глубокий вдох, а затем выдох свежего воздуха, что принёс ветер, решительно шагнул вперёд.</w:t>
      </w:r>
    </w:p>
    <w:p>
      <w:pPr>
        <w:pStyle w:val="Normal"/>
        <w:bidi w:val="0"/>
        <w:spacing w:before="0" w:after="0"/>
        <w:ind w:left="0" w:right="0" w:firstLine="567"/>
        <w:rPr/>
      </w:pPr>
      <w:r>
        <w:rPr/>
        <w:t>Спустя минут десять ходьбы в воде охотник, наконец, вывел долговцев на сухой берег.</w:t>
      </w:r>
    </w:p>
    <w:p>
      <w:pPr>
        <w:pStyle w:val="Normal"/>
        <w:bidi w:val="0"/>
        <w:spacing w:before="0" w:after="0"/>
        <w:ind w:left="0" w:right="0" w:firstLine="567"/>
        <w:rPr/>
      </w:pPr>
      <w:r>
        <w:rPr/>
        <w:t>–</w:t>
      </w:r>
      <w:r>
        <w:rPr/>
        <w:t>Привал и вколите себе антирады, - сообщил Змей и уселся на траву, прислонившись спиной к деревянной лодке и, вытянув шприц из кармана на рукаве, вколол себе в плечо. Долговцы выбрались на берег и, немного отряхнувшись от воды, также не отказались присесть, а затем и выполнили совет Змея. Минуту все переводили дыхание и молчали, но тишину нарушил клановец в годах с седоватой бородой:</w:t>
      </w:r>
    </w:p>
    <w:p>
      <w:pPr>
        <w:pStyle w:val="Normal"/>
        <w:bidi w:val="0"/>
        <w:spacing w:before="0" w:after="0"/>
        <w:ind w:left="0" w:right="0" w:firstLine="567"/>
        <w:rPr/>
      </w:pPr>
      <w:r>
        <w:rPr/>
        <w:t>–</w:t>
      </w:r>
      <w:r>
        <w:rPr/>
        <w:t>Леон, дежурство за тобой, - обратился тот к долговцу с винтовкой Драгунова.</w:t>
      </w:r>
    </w:p>
    <w:p>
      <w:pPr>
        <w:pStyle w:val="Normal"/>
        <w:bidi w:val="0"/>
        <w:spacing w:before="0" w:after="0"/>
        <w:ind w:left="0" w:right="0" w:firstLine="567"/>
        <w:rPr/>
      </w:pPr>
      <w:r>
        <w:rPr/>
        <w:t>–</w:t>
      </w:r>
      <w:r>
        <w:rPr/>
        <w:t>Есть! - сталкер вскочил и занял позицию у какого-то пенька, осматривая окрестности в оптику снайперки.</w:t>
      </w:r>
    </w:p>
    <w:p>
      <w:pPr>
        <w:pStyle w:val="Normal"/>
        <w:bidi w:val="0"/>
        <w:spacing w:before="0" w:after="0"/>
        <w:ind w:left="0" w:right="0" w:firstLine="567"/>
        <w:rPr/>
      </w:pPr>
      <w:r>
        <w:rPr/>
        <w:t>–</w:t>
      </w:r>
      <w:r>
        <w:rPr/>
        <w:t>Ну, Змей, спасибо тебе, конечно за помощь… уж в который раз «Долг» выручаешь, - Долговец сделал короткую паузу и продолжил, - Я Седой, это, - сталкер указал рукой на рядом сидящего напарника с густыми чёрными волосами, но явно не молодого. - Шмель, вот этого здоровяка с «Грозой» Крюком называют, а парень с винтовкой, как ты уже понял Леон.</w:t>
      </w:r>
    </w:p>
    <w:p>
      <w:pPr>
        <w:pStyle w:val="Normal"/>
        <w:bidi w:val="0"/>
        <w:spacing w:before="0" w:after="0"/>
        <w:ind w:left="0" w:right="0" w:firstLine="567"/>
        <w:rPr/>
      </w:pPr>
      <w:r>
        <w:rPr/>
        <w:t>–</w:t>
      </w:r>
      <w:r>
        <w:rPr/>
        <w:t>Понятно… что это за фанатики там, на хуторе вылезли? - заинтересовался Крошин.</w:t>
      </w:r>
    </w:p>
    <w:p>
      <w:pPr>
        <w:pStyle w:val="Normal"/>
        <w:bidi w:val="0"/>
        <w:spacing w:before="0" w:after="0"/>
        <w:ind w:left="0" w:right="0" w:firstLine="567"/>
        <w:rPr/>
      </w:pPr>
      <w:r>
        <w:rPr/>
        <w:t>–</w:t>
      </w:r>
      <w:r>
        <w:rPr/>
        <w:t>Это сейчас напасть для всей Зоны, «всеобщая беда». Прозвали их «Воителями», появились недавно, загнали «монолитовцев» аж за Припять и засели на Радаре. Анархисты их сдерживали, так те обошли склады и в долину припёрлись. Бандюков в Зоне теперь нет, ни в Долине, ни на Свалке - всех убили. Короче дела туги у всех. Под их контролем Радар, Долина, Свалка, Агропром и часть Припяти. Одиночек зажали на Кордоне, на нас надвигают со Свалки, «свободовцев» теснят по всем фронтам. Все гадали, думали чего им надо. В бою они кричат, что хотят Зону захватить, но был один одиночка в баре да высказался, и все ним согласились. Выходит так, что «воители» эти к лабораториям лезут. Все известные захватили, а вот на Янтарь прорваться не могут. Там в лагере ученых наши квады расположены, а с другой стороны наёмники. Вот такая вот неприятная история. - закончив с рассказом, Седой отпил энергетика из банки.</w:t>
      </w:r>
    </w:p>
    <w:p>
      <w:pPr>
        <w:pStyle w:val="Normal"/>
        <w:bidi w:val="0"/>
        <w:spacing w:before="0" w:after="0"/>
        <w:ind w:left="0" w:right="0" w:firstLine="567"/>
        <w:rPr/>
      </w:pPr>
      <w:r>
        <w:rPr/>
        <w:t>–</w:t>
      </w:r>
      <w:r>
        <w:rPr/>
        <w:t>Ндааа, - протянул Крошин.</w:t>
      </w:r>
    </w:p>
    <w:p>
      <w:pPr>
        <w:pStyle w:val="Normal"/>
        <w:bidi w:val="0"/>
        <w:spacing w:before="0" w:after="0"/>
        <w:ind w:left="0" w:right="0" w:firstLine="567"/>
        <w:rPr/>
      </w:pPr>
      <w:r>
        <w:rPr/>
        <w:t>–</w:t>
      </w:r>
      <w:r>
        <w:rPr/>
        <w:t>Так ты представь! «Долг» и «Свобода» в временном перемирии! - подал голос тот, кого Седой назвал Шмелём.</w:t>
      </w:r>
    </w:p>
    <w:p>
      <w:pPr>
        <w:pStyle w:val="Normal"/>
        <w:bidi w:val="0"/>
        <w:spacing w:before="0" w:after="0"/>
        <w:ind w:left="0" w:right="0" w:firstLine="567"/>
        <w:rPr/>
      </w:pPr>
      <w:r>
        <w:rPr/>
        <w:t>–</w:t>
      </w:r>
      <w:r>
        <w:rPr/>
        <w:t>Просто слов нет, парни. Ну а что же вы на Болотах забыли? -</w:t>
      </w:r>
    </w:p>
    <w:p>
      <w:pPr>
        <w:pStyle w:val="Normal"/>
        <w:bidi w:val="0"/>
        <w:spacing w:before="0" w:after="0"/>
        <w:ind w:left="0" w:right="0" w:firstLine="567"/>
        <w:rPr/>
      </w:pPr>
      <w:r>
        <w:rPr/>
        <w:t>–</w:t>
      </w:r>
      <w:r>
        <w:rPr/>
        <w:t>Мы подходы к Кордону охранять должны были, даже БТР вон в ход привели! Так нас эти фанатики зажали в самую глубь! А теперь транспортёра нет, Нестера и его квада тоже нет, а вдобавок психи на Кордон с запада зашли и одиночкам наверно теперь совсем каюк. Что делать? Как быть? Черт его знает! - расстроено рявкнул Седой.</w:t>
      </w:r>
    </w:p>
    <w:p>
      <w:pPr>
        <w:pStyle w:val="Normal"/>
        <w:bidi w:val="0"/>
        <w:spacing w:before="0" w:after="0"/>
        <w:ind w:left="0" w:right="0" w:firstLine="567"/>
        <w:rPr/>
      </w:pPr>
      <w:r>
        <w:rPr/>
        <w:t>–</w:t>
      </w:r>
      <w:r>
        <w:rPr/>
        <w:t>Ну, а Кордон им зачем, там же нет лабораторий? - снова спросил Змей.</w:t>
      </w:r>
    </w:p>
    <w:p>
      <w:pPr>
        <w:pStyle w:val="Normal"/>
        <w:bidi w:val="0"/>
        <w:spacing w:before="0" w:after="0"/>
        <w:ind w:left="0" w:right="0" w:firstLine="567"/>
        <w:rPr/>
      </w:pPr>
      <w:r>
        <w:rPr/>
        <w:t>–</w:t>
      </w:r>
      <w:r>
        <w:rPr/>
        <w:t>Психи они и есть психи! Подходы к Зоне контролировать хотят. - Издали сказал Леон, следящий не только за окрестностями, но и за разговором.</w:t>
      </w:r>
    </w:p>
    <w:p>
      <w:pPr>
        <w:pStyle w:val="Normal"/>
        <w:bidi w:val="0"/>
        <w:spacing w:before="0" w:after="0"/>
        <w:ind w:left="0" w:right="0" w:firstLine="567"/>
        <w:rPr/>
      </w:pPr>
      <w:r>
        <w:rPr/>
        <w:t>–</w:t>
      </w:r>
      <w:r>
        <w:rPr/>
        <w:t>Не отвлекайся, Леон! - басом скомандовал Седой. Он, очевидно, был главой квада.</w:t>
      </w:r>
    </w:p>
    <w:p>
      <w:pPr>
        <w:pStyle w:val="Normal"/>
        <w:bidi w:val="0"/>
        <w:spacing w:before="0" w:after="0"/>
        <w:ind w:left="0" w:right="0" w:firstLine="567"/>
        <w:rPr/>
      </w:pPr>
      <w:r>
        <w:rPr/>
        <w:t>–</w:t>
      </w:r>
      <w:r>
        <w:rPr/>
        <w:t>Ну и куда вы теперь?</w:t>
      </w:r>
    </w:p>
    <w:p>
      <w:pPr>
        <w:pStyle w:val="Normal"/>
        <w:bidi w:val="0"/>
        <w:spacing w:before="0" w:after="0"/>
        <w:ind w:left="0" w:right="0" w:firstLine="567"/>
        <w:rPr/>
      </w:pPr>
      <w:r>
        <w:rPr/>
        <w:t>–</w:t>
      </w:r>
      <w:r>
        <w:rPr/>
        <w:t>Нам бы, охотник, из болота выбраться к базе, сообщить и провале задания, а болот то мы не знаем вовсе, не бывали здесь! - также огорченно проговорил Седой.</w:t>
      </w:r>
    </w:p>
    <w:p>
      <w:pPr>
        <w:pStyle w:val="Normal"/>
        <w:bidi w:val="0"/>
        <w:spacing w:before="0" w:after="0"/>
        <w:ind w:left="0" w:right="0" w:firstLine="567"/>
        <w:rPr/>
      </w:pPr>
      <w:r>
        <w:rPr/>
        <w:t>–</w:t>
      </w:r>
      <w:r>
        <w:rPr/>
        <w:t>Я могу вас довести до железной дороги, но дальше сами. Как бы я «Долг» не уважал, дальше болот выйти пока не могу, - отчеканил Крошин.</w:t>
      </w:r>
    </w:p>
    <w:p>
      <w:pPr>
        <w:pStyle w:val="Normal"/>
        <w:bidi w:val="0"/>
        <w:spacing w:before="0" w:after="0"/>
        <w:ind w:left="0" w:right="0" w:firstLine="567"/>
        <w:rPr/>
      </w:pPr>
      <w:r>
        <w:rPr/>
        <w:t>–</w:t>
      </w:r>
      <w:r>
        <w:rPr/>
        <w:t>Да ты не представляешь, насколько мы уважаем тебя самого! Ну почему же ты не хочешь к нам примкнуть! Дослужил бы уже до зам. лидера! Ну и на том спасибо, мы дальше сами прорвёмся, - лицо Седого расплылось в широкой улыбке, но Крошин заметил и недовольную мину Крюка, что был явно не радостен такому повороту событий. Змей повернул взор и посмотрел на долговца, с его лица можно было легко прочитать фразу «Что это какой-то выскочка отрядом «Долга» командовать будет! Сами управимся!». Поэтому Крошин и не хотел вступать в Долг, на пять хороших людей там всегда найдется десять самоуверенных и эгоистичных, молодых и пустоголовых, совсем не понимающих истины Зоны. Змей, конечно, не хотел влезать в эту «войну кланов», но, похоже, она коснется каждого. Сталкер решил всё-таки помочь долговцам выбраться из топей, красная точка маячка всё так же мигала, указывая на север болот и пути клановцев и охотника пока сходились. А если попадутся бандиты или эти «Воители» отбиться впятером будет легче, чем одному, а тем более Змей крайне не любил вступать в бой с людьми, он вообще не очень любил общество людей. А теперь еще надо было спешить, и так много времени и сил ушло на сражение около хутора.</w:t>
      </w:r>
    </w:p>
    <w:p>
      <w:pPr>
        <w:pStyle w:val="Normal"/>
        <w:bidi w:val="0"/>
        <w:spacing w:before="0" w:after="0"/>
        <w:ind w:left="0" w:right="0" w:firstLine="567"/>
        <w:rPr/>
      </w:pPr>
      <w:r>
        <w:rPr/>
        <w:t>–</w:t>
      </w:r>
      <w:r>
        <w:rPr/>
        <w:t>Тогда выступаем, немедленно, - сказал Крошин, поднимаясь на ноги. Все беспрекословно подчинились, сейчас Змей был главным, потому что так решил Седой, и спорить с этим никому не хотелось. По крайней мере, вслух. Когда все уже были готовы, Крошин быстро зашагал по рыхлой почве к деревянному мостику, ведущему на другой клочок зем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переди уже была видна полоса деревьев у железнодорожной насыпи, но идти оставалось еще достаточно долго. Спутники шли молча и оборачивались на каждый подозрительный звук. Невооруженным взглядом было видно, что долговцы не любили и побаивались, печально известных в кругу сталкеров, болот. Вторым после Змея шагал на перевес с «калашом» Седой, наверно, сталкер не доверял другому оружию и предпочитал то, к чему давно привык. Затем шёл Леон и Шмель. Замыкающим был Крюк. Крошин не оборачивался, но чувствовал холодный взгляд долговца. Это ему совсем не нравилось, но отказывать в просьбе было нельзя. На болотах было необычайно тихо для Зоны, никто не выл, не стрелял. Небо затянулось густыми тучами и предвещало хороший дождь к вечеру. Ничто не нарушало покоя болот. А вот покой сталкеров поубавился, как только у впереди идущего Змея, затрещал дозиметр, а затем и датчик аномалий. Крошин выставил руку в сторону, приказав остановится, затем сделал пару шагов назад и кинул болт вперёд метра на два. Болт описал короткую дугу, но вдруг резко отклонился вправо и упал на землю раскалённой железкой. Мгновенно же послышал хлопок и тысячи нитей серебристой молнии расползлись в пространстве, где поселилась аномалия.</w:t>
      </w:r>
    </w:p>
    <w:p>
      <w:pPr>
        <w:pStyle w:val="Normal"/>
        <w:bidi w:val="0"/>
        <w:spacing w:before="0" w:after="0"/>
        <w:ind w:left="0" w:right="0" w:firstLine="567"/>
        <w:rPr/>
      </w:pPr>
      <w:r>
        <w:rPr/>
        <w:t>–</w:t>
      </w:r>
      <w:r>
        <w:rPr/>
        <w:t>Электра…, -протянул Змей и посмотрел по бокам.</w:t>
      </w:r>
    </w:p>
    <w:p>
      <w:pPr>
        <w:pStyle w:val="Normal"/>
        <w:bidi w:val="0"/>
        <w:spacing w:before="0" w:after="0"/>
        <w:ind w:left="0" w:right="0" w:firstLine="567"/>
        <w:rPr/>
      </w:pPr>
      <w:r>
        <w:rPr/>
        <w:t>–</w:t>
      </w:r>
      <w:r>
        <w:rPr/>
        <w:t>Обойдём, - предложил Леон.</w:t>
      </w:r>
    </w:p>
    <w:p>
      <w:pPr>
        <w:pStyle w:val="Normal"/>
        <w:bidi w:val="0"/>
        <w:spacing w:before="0" w:after="0"/>
        <w:ind w:left="0" w:right="0" w:firstLine="567"/>
        <w:rPr/>
      </w:pPr>
      <w:r>
        <w:rPr/>
        <w:t>–</w:t>
      </w:r>
      <w:r>
        <w:rPr/>
        <w:t>Можно, но сложно, - Крошин кинул сразу два болта и вместе с разрядкой Электры, хлопнул Трамплин, - срослась, видишь? - сказал охотник и с досадой плюнул в сторону. Обойти действительно, не получалось. Мало того, что Электра расположилась по всей ширине островка так она еще и срослась с Трамплином, что отрицал возможность проскочить во время разрядки. Назад возвращаться Змею совсем не хотелось, пришлось бы делать большой крюк. В воду лезть, категорически, было запрещено - уровень загрязнения тут был высочайший. Крошин задумался, как обойти препятствие. Но чтобы лишний раз не ломать голову с итого не привлекательными для него аномалиями, сталкер повернулся к группе и улыбающиеся проговорил:</w:t>
      </w:r>
    </w:p>
    <w:p>
      <w:pPr>
        <w:pStyle w:val="Normal"/>
        <w:bidi w:val="0"/>
        <w:spacing w:before="0" w:after="0"/>
        <w:ind w:left="0" w:right="0" w:firstLine="567"/>
        <w:rPr/>
      </w:pPr>
      <w:r>
        <w:rPr/>
        <w:t>–</w:t>
      </w:r>
      <w:r>
        <w:rPr/>
        <w:t>Ну, какие есть предложения?</w:t>
      </w:r>
    </w:p>
    <w:p>
      <w:pPr>
        <w:pStyle w:val="Normal"/>
        <w:bidi w:val="0"/>
        <w:spacing w:before="0" w:after="0"/>
        <w:ind w:left="0" w:right="0" w:firstLine="567"/>
        <w:rPr/>
      </w:pPr>
      <w:r>
        <w:rPr/>
        <w:t>–</w:t>
      </w:r>
      <w:r>
        <w:rPr/>
        <w:t>Ты проводник, тебе решать, - рявкнул Крюк в ответ.</w:t>
      </w:r>
    </w:p>
    <w:p>
      <w:pPr>
        <w:pStyle w:val="Normal"/>
        <w:bidi w:val="0"/>
        <w:spacing w:before="0" w:after="0"/>
        <w:ind w:left="0" w:right="0" w:firstLine="567"/>
        <w:rPr/>
      </w:pPr>
      <w:r>
        <w:rPr/>
        <w:t>–</w:t>
      </w:r>
      <w:r>
        <w:rPr/>
        <w:t>Я охотник, а не искатель, - отчеканил Змей.</w:t>
      </w:r>
    </w:p>
    <w:p>
      <w:pPr>
        <w:pStyle w:val="Normal"/>
        <w:bidi w:val="0"/>
        <w:spacing w:before="0" w:after="0"/>
        <w:ind w:left="0" w:right="0" w:firstLine="567"/>
        <w:rPr/>
      </w:pPr>
      <w:r>
        <w:rPr/>
        <w:t>–</w:t>
      </w:r>
      <w:r>
        <w:rPr/>
        <w:t>Ну, ка, разрешите, - Шмель вышел вперёд к аномалии и, кинув пару тройку болтов, снова повернулся к отряду, - ну что, будем прыгать?</w:t>
      </w:r>
    </w:p>
    <w:p>
      <w:pPr>
        <w:pStyle w:val="Normal"/>
        <w:bidi w:val="0"/>
        <w:spacing w:before="0" w:after="0"/>
        <w:ind w:left="0" w:right="0" w:firstLine="567"/>
        <w:rPr/>
      </w:pPr>
      <w:r>
        <w:rPr/>
        <w:t>–</w:t>
      </w:r>
      <w:r>
        <w:rPr/>
        <w:t>Прыгать, так прыгать! Итак, товарищи карлсоны, заводи мотороллер! - улыбаясь к Шмелю сказал Крошин, он всегда шутил когда нервничал, так легче жить.</w:t>
      </w:r>
    </w:p>
    <w:p>
      <w:pPr>
        <w:pStyle w:val="Normal"/>
        <w:bidi w:val="0"/>
        <w:spacing w:before="0" w:after="0"/>
        <w:ind w:left="0" w:right="0" w:firstLine="567"/>
        <w:rPr/>
      </w:pPr>
      <w:r>
        <w:rPr/>
        <w:t>–</w:t>
      </w:r>
      <w:r>
        <w:rPr/>
        <w:t>Нуу нееет, - протянул с такой же широкой улыбкой Шмель, - может лучше используем теорию крепкого дружеского пендаля?</w:t>
      </w:r>
    </w:p>
    <w:p>
      <w:pPr>
        <w:pStyle w:val="Normal"/>
        <w:bidi w:val="0"/>
        <w:spacing w:before="0" w:after="0"/>
        <w:ind w:left="0" w:right="0" w:firstLine="567"/>
        <w:rPr/>
      </w:pPr>
      <w:r>
        <w:rPr/>
        <w:t>–</w:t>
      </w:r>
      <w:r>
        <w:rPr/>
        <w:t>Вы психи оба, - снова пробурчал Крюк.</w:t>
      </w:r>
    </w:p>
    <w:p>
      <w:pPr>
        <w:pStyle w:val="Normal"/>
        <w:bidi w:val="0"/>
        <w:spacing w:before="0" w:after="0"/>
        <w:ind w:left="0" w:right="0" w:firstLine="567"/>
        <w:rPr/>
      </w:pPr>
      <w:r>
        <w:rPr/>
        <w:t>–</w:t>
      </w:r>
      <w:r>
        <w:rPr/>
        <w:t>Молчи раз ничего предложить не можешь! - грозным командирским голосом отрезал Седой высказывание замыкающего.</w:t>
      </w:r>
    </w:p>
    <w:p>
      <w:pPr>
        <w:pStyle w:val="Normal"/>
        <w:bidi w:val="0"/>
        <w:spacing w:before="0" w:after="0"/>
        <w:ind w:left="0" w:right="0" w:firstLine="567"/>
        <w:rPr/>
      </w:pPr>
      <w:r>
        <w:rPr/>
        <w:t>–</w:t>
      </w:r>
      <w:r>
        <w:rPr/>
        <w:t>Может, всё-таки обойдем? - всё так же неуверенно предложил Леон. Паренёк явно боялся расправы над ним пары аномалий, да и кто из них не боялся - все боялись, кроме Седого. Змей не заметил в нём ни капельки волнения или тревоги, может - сталкер держал всё в себе, а может - ему была безразлична собственная жизнь. Кого только в Зону не заносит.</w:t>
      </w:r>
    </w:p>
    <w:p>
      <w:pPr>
        <w:pStyle w:val="Normal"/>
        <w:bidi w:val="0"/>
        <w:spacing w:before="0" w:after="0"/>
        <w:ind w:left="0" w:right="0" w:firstLine="567"/>
        <w:rPr/>
      </w:pPr>
      <w:r>
        <w:rPr/>
        <w:t>–</w:t>
      </w:r>
      <w:r>
        <w:rPr/>
        <w:t>Пока будем обходить, сюда уже доберутся фанатики, - более спокойным голосом высказал Седой.</w:t>
      </w:r>
    </w:p>
    <w:p>
      <w:pPr>
        <w:pStyle w:val="Normal"/>
        <w:bidi w:val="0"/>
        <w:spacing w:before="0" w:after="0"/>
        <w:ind w:left="0" w:right="0" w:firstLine="567"/>
        <w:rPr/>
      </w:pPr>
      <w:r>
        <w:rPr/>
        <w:t>–</w:t>
      </w:r>
      <w:r>
        <w:rPr/>
        <w:t>У них там проблемка заладилась, бой продолжается с другого фронта, но возможно уже давно закончился и «воители» рыскают по болотам в наших поисках, - Змей замолчал и прислушался, хлопки уже не доносились совсем, - нужно поторопиться!</w:t>
      </w:r>
    </w:p>
    <w:p>
      <w:pPr>
        <w:pStyle w:val="Normal"/>
        <w:bidi w:val="0"/>
        <w:spacing w:before="0" w:after="0"/>
        <w:ind w:left="0" w:right="0" w:firstLine="567"/>
        <w:rPr/>
      </w:pPr>
      <w:r>
        <w:rPr/>
        <w:t>В спешке сталкеры подтащили ближе к аномалии металлическую лодку, перевернув её ржавым дном вверх.</w:t>
      </w:r>
    </w:p>
    <w:p>
      <w:pPr>
        <w:pStyle w:val="Normal"/>
        <w:bidi w:val="0"/>
        <w:spacing w:before="0" w:after="0"/>
        <w:ind w:left="0" w:right="0" w:firstLine="567"/>
        <w:rPr/>
      </w:pPr>
      <w:r>
        <w:rPr/>
        <w:t>–</w:t>
      </w:r>
      <w:r>
        <w:rPr/>
        <w:t>Кто первый? - волнение так и не покинуло молодого Леона.</w:t>
      </w:r>
    </w:p>
    <w:p>
      <w:pPr>
        <w:pStyle w:val="Normal"/>
        <w:bidi w:val="0"/>
        <w:spacing w:before="0" w:after="0"/>
        <w:ind w:left="0" w:right="0" w:firstLine="567"/>
        <w:rPr/>
      </w:pPr>
      <w:r>
        <w:rPr/>
        <w:t>–</w:t>
      </w:r>
      <w:r>
        <w:rPr/>
        <w:t>Я, пойду, - более спокойным тоном протянул Шмель.</w:t>
      </w:r>
    </w:p>
    <w:p>
      <w:pPr>
        <w:pStyle w:val="Normal"/>
        <w:bidi w:val="0"/>
        <w:spacing w:before="0" w:after="0"/>
        <w:ind w:left="0" w:right="0" w:firstLine="567"/>
        <w:rPr/>
      </w:pPr>
      <w:r>
        <w:rPr/>
        <w:t xml:space="preserve">Долговец повернулся и немного отошёл, чтобы набрать разгон перед прыжком. Змей стоял сбоку и едва заметил, как рука прочертила в воздухе православный крест. </w:t>
      </w:r>
      <w:r>
        <w:rPr>
          <w:i/>
        </w:rPr>
        <w:t>«Убивать и верить в Бога? Это ведь так противоречиво! Но с другой стороны Зона место, где нет странного. А когда я последний раз крестился?! Кажется, еще в прошлой жизни, в церкви. Я ставил свечку матери, перед уходом в Зону. Нет не вспоминай! Забудь!… забудь… никогда не вспоминай, не трави себя С… не трави себя Змей, не трави»</w:t>
      </w:r>
      <w:r>
        <w:rPr/>
        <w:t xml:space="preserve"> - мысли исчезли и Крошин проследил глазами за быстрым и аккуратным прыжком Шмеля. Кто кинул болт для разрядки «Электры», сталкер так и не увидел. Оказавшись на той стороне, Шмель улыбнулся и дал пару советов Леону, чья очередь выпала на сей раз. Молодой долговец нервно снял рюкзак и, отдав его на хранение Крюку, разбежался и совершил прыжок, через секунду после попадания болта Седого в аномалию. Никогда еще в жизни не испытывал Леон такого страха, как сейчас, никогда еще в жизни он так не волновался и преодолев препятствие тихо присел на жёлтую траву, прислонил руки к лицу и молча смотрел в землю. Эмоциональное напряжение у парня достигло пика, а теперь медленно увядало. Следующим был Змей. Он перекинул на ту сторону оружие и рюкзак, а после и сам перепрыгнул, но приземлился довольно близко к грани аномалий и чуть не потерял равновесие. Но вовремя совершил резкий выпад вперёд и лишился опасности. Змей закинул рюкзак за спину, поднял дробовик и взглянул на уже поднявшегося Леона.</w:t>
      </w:r>
    </w:p>
    <w:p>
      <w:pPr>
        <w:pStyle w:val="Normal"/>
        <w:bidi w:val="0"/>
        <w:spacing w:before="0" w:after="0"/>
        <w:ind w:left="0" w:right="0" w:firstLine="567"/>
        <w:rPr/>
      </w:pPr>
      <w:r>
        <w:rPr/>
        <w:t>–</w:t>
      </w:r>
      <w:r>
        <w:rPr/>
        <w:t>Ты в порядке?</w:t>
      </w:r>
    </w:p>
    <w:p>
      <w:pPr>
        <w:pStyle w:val="Normal"/>
        <w:bidi w:val="0"/>
        <w:spacing w:before="0" w:after="0"/>
        <w:ind w:left="0" w:right="0" w:firstLine="567"/>
        <w:rPr/>
      </w:pPr>
      <w:r>
        <w:rPr/>
        <w:t>–</w:t>
      </w:r>
      <w:r>
        <w:rPr/>
        <w:t>Да мне уже лучше. Крюк перекинь снарягу! - теперь руки долговца уже не трусились и ловко приняли летящие предметы. Змей перевёл взгляд на Седого и зорким взглядом заметил движение в кустах за долговцем.</w:t>
      </w:r>
    </w:p>
    <w:p>
      <w:pPr>
        <w:pStyle w:val="Normal"/>
        <w:bidi w:val="0"/>
        <w:spacing w:before="0" w:after="0"/>
        <w:ind w:left="0" w:right="0" w:firstLine="567"/>
        <w:rPr/>
      </w:pPr>
      <w:r>
        <w:rPr/>
        <w:t>–</w:t>
      </w:r>
      <w:r>
        <w:rPr/>
        <w:t>Седой в сторону!</w:t>
      </w:r>
    </w:p>
    <w:p>
      <w:pPr>
        <w:pStyle w:val="Normal"/>
        <w:bidi w:val="0"/>
        <w:spacing w:before="0" w:after="0"/>
        <w:ind w:left="0" w:right="0" w:firstLine="567"/>
        <w:rPr/>
      </w:pPr>
      <w:r>
        <w:rPr/>
        <w:t>Крик Змея даже немного приглушил, рядом стоящего, Шмеля. Затем охотник резко кувыркнулся в сторону и стал поливать свинцом заросли кустарника. Седой уже успел вывернутся и достать из-за плеча «ака», выпустив пол рожка в лоб мутированного кабана, за которым мчался еще не один такой. Кустарник буквально разлетелся на кусочки под напором чуть ли не десятка мутантов. Крюк не задерживаясь, перескочил аномалию, глухим звуком стукнувшись о землю, поднялся и принялся вести огонь из «Грозы».</w:t>
      </w:r>
    </w:p>
    <w:p>
      <w:pPr>
        <w:pStyle w:val="Normal"/>
        <w:bidi w:val="0"/>
        <w:spacing w:before="0" w:after="0"/>
        <w:ind w:left="0" w:right="0" w:firstLine="567"/>
        <w:rPr/>
      </w:pPr>
      <w:r>
        <w:rPr/>
        <w:t>–</w:t>
      </w:r>
      <w:r>
        <w:rPr/>
        <w:t>Леон! Помоги огнём! - крикнул Шмель, не отрываясь от стрельбы.</w:t>
      </w:r>
    </w:p>
    <w:p>
      <w:pPr>
        <w:pStyle w:val="Normal"/>
        <w:bidi w:val="0"/>
        <w:spacing w:before="0" w:after="0"/>
        <w:ind w:left="0" w:right="0" w:firstLine="567"/>
        <w:rPr/>
      </w:pPr>
      <w:r>
        <w:rPr/>
        <w:t>Парень быстро выхватил винтовку и точными единичными выстрелами угощал мутантов.</w:t>
      </w:r>
    </w:p>
    <w:p>
      <w:pPr>
        <w:pStyle w:val="Normal"/>
        <w:bidi w:val="0"/>
        <w:spacing w:before="0" w:after="0"/>
        <w:ind w:left="0" w:right="0" w:firstLine="567"/>
        <w:rPr/>
      </w:pPr>
      <w:r>
        <w:rPr/>
        <w:t>Плотным шквалом огня сталкерам удалось уложить еще тройку зверья, остальные же прижимали Седого всё ближе к аномалии. Один из этого семейства отскочил в сторону и, обогнув Седого, помчался на остальных. «Перепрыгнувшие» одновременно отступили на три шага назад. Тресканула «Электра» и сразу же хлопнул «Трамплин», разбрызгав в радиусе пяти метров тёмное месиво из плоти, крови и внутренностей мутанта. Змей не успел прикрыть лицо рукой, и щиток шлема забрызгало черной кровью. Сталкер мгновенно снял его, прицепил к рюкзаку и снова продолжил вести огонь. Седой двигался подобно кошке. Такая ловкость для человека в годах даже немного удивила Крошина, и создавалось впечатление, что Седой вовсе не человек, а какая ни будь химера. Он ловко маневрировал и уклонялся от острых кабаньих клыков. Затем, совершив очередной выпад, плюнул автоматом в черепушку кабана и, разогнавшись, с лёгкостью преодолёл аномальное препятствие.</w:t>
      </w:r>
    </w:p>
    <w:p>
      <w:pPr>
        <w:pStyle w:val="Normal"/>
        <w:bidi w:val="0"/>
        <w:spacing w:before="0" w:after="0"/>
        <w:ind w:left="0" w:right="0" w:firstLine="567"/>
        <w:rPr/>
      </w:pPr>
      <w:r>
        <w:rPr/>
        <w:t>–</w:t>
      </w:r>
      <w:r>
        <w:rPr/>
        <w:t>Цел? - взволнованно поинтересовался Шмель.</w:t>
      </w:r>
    </w:p>
    <w:p>
      <w:pPr>
        <w:pStyle w:val="Normal"/>
        <w:bidi w:val="0"/>
        <w:spacing w:before="0" w:after="0"/>
        <w:ind w:left="0" w:right="0" w:firstLine="567"/>
        <w:rPr/>
      </w:pPr>
      <w:r>
        <w:rPr/>
        <w:t>–</w:t>
      </w:r>
      <w:r>
        <w:rPr/>
        <w:t>Да вроде как, цел.</w:t>
      </w:r>
    </w:p>
    <w:p>
      <w:pPr>
        <w:pStyle w:val="Normal"/>
        <w:bidi w:val="0"/>
        <w:spacing w:before="0" w:after="0"/>
        <w:ind w:left="0" w:right="0" w:firstLine="567"/>
        <w:rPr/>
      </w:pPr>
      <w:r>
        <w:rPr/>
        <w:t>–</w:t>
      </w:r>
      <w:r>
        <w:rPr/>
        <w:t>Вот и славно, вот и хоро… - радостно проговаривал Леон, пристреливая последнего мутанта дозой свинца в череп, как его оборвал Змей.</w:t>
      </w:r>
    </w:p>
    <w:p>
      <w:pPr>
        <w:pStyle w:val="Normal"/>
        <w:bidi w:val="0"/>
        <w:spacing w:before="0" w:after="0"/>
        <w:ind w:left="0" w:right="0" w:firstLine="567"/>
        <w:rPr/>
      </w:pPr>
      <w:r>
        <w:rPr/>
        <w:t>–</w:t>
      </w:r>
      <w:r>
        <w:rPr/>
        <w:t>Совсем не славно! Совсем нехорошо! - смутно произнёс он. - Кабанов спугнули выстрелы или большое количество людей, а это значит…</w:t>
      </w:r>
    </w:p>
    <w:p>
      <w:pPr>
        <w:pStyle w:val="Normal"/>
        <w:bidi w:val="0"/>
        <w:spacing w:before="0" w:after="0"/>
        <w:ind w:left="0" w:right="0" w:firstLine="567"/>
        <w:rPr/>
      </w:pPr>
      <w:r>
        <w:rPr/>
        <w:t>–</w:t>
      </w:r>
      <w:r>
        <w:rPr/>
        <w:t>Что они уже близко, - продолжил идею Крюк.</w:t>
      </w:r>
    </w:p>
    <w:p>
      <w:pPr>
        <w:pStyle w:val="Normal"/>
        <w:bidi w:val="0"/>
        <w:spacing w:before="0" w:after="0"/>
        <w:ind w:left="0" w:right="0" w:firstLine="567"/>
        <w:rPr/>
      </w:pPr>
      <w:r>
        <w:rPr/>
        <w:t>–</w:t>
      </w:r>
      <w:r>
        <w:rPr/>
        <w:t>Верно, но мы должны уже быть далеко, а мы еще здесь! Сваливаем! Быстро! - скомандовал Крошин и трусцой устремился по болотистому берегу, за ним двинули долговцы, Крюк при этом что-то злобно ворчал себе под нос.</w:t>
      </w:r>
    </w:p>
    <w:p>
      <w:pPr>
        <w:pStyle w:val="Normal"/>
        <w:bidi w:val="0"/>
        <w:spacing w:before="0" w:after="0"/>
        <w:ind w:left="0" w:right="0" w:firstLine="567"/>
        <w:rPr/>
      </w:pPr>
      <w:r>
        <w:rPr/>
        <w:t>Наспех кидая болты вперёд, Крошин вёл отряд по коридору, стенами которого был густой камыш. Впереди был виден искривленный силуэт засохшего, тонкого деревца. «Еще немного и дорога!» - радовался сталкер. Вот уже стена камыша стала постепенно смениваться на зеленоватые кустарники, а впереди из серости тумана, утончённо выглядывали могучие образы тополей. Позади было слышно тяжёлое дыхание клановцев и чваканье подошв.</w:t>
      </w:r>
    </w:p>
    <w:p>
      <w:pPr>
        <w:pStyle w:val="Normal"/>
        <w:bidi w:val="0"/>
        <w:spacing w:before="0" w:after="0"/>
        <w:ind w:left="0" w:right="0" w:firstLine="567"/>
        <w:rPr/>
      </w:pPr>
      <w:r>
        <w:rPr/>
        <w:t>Шмель дышал носом, как учил его умерший дед, и более-менее сохранял темп. Черные волосы подскакивали в такт бегу. Сталкер поднял руку и провёл ею по ним, затем опустил и заметил в ладони несколько опавших волос. «Старею», - подумалось сталкеру. От этой мысли ему стало не по себе. Пришли опасения, что истратит всю молодость и здоровье на Зону и погибнет здесь, что никогда больше не увидит мать, жену, сына. Зачем он только полез в Зону. Уже и не помнит! Денег хотел? Может быть… Мечты затерялись в глубинах сознания, оставляя его один на один с реальностью. С реальностью, что была суровой, неприятной и даже страшной. С реальностью, что перечеркивала черной полосой маркера всю жизнь, не оставляя ни одной белой полоски на листе жизни, судьбы. А сейчас реальность преподавала очередное испытание и не факт, что Шмель сдаст его.</w:t>
      </w:r>
    </w:p>
    <w:p>
      <w:pPr>
        <w:pStyle w:val="Normal"/>
        <w:bidi w:val="0"/>
        <w:spacing w:before="0" w:after="0"/>
        <w:ind w:left="0" w:right="0" w:firstLine="567"/>
        <w:rPr/>
      </w:pPr>
      <w:r>
        <w:rPr/>
        <w:t>–</w:t>
      </w:r>
      <w:r>
        <w:rPr/>
        <w:t>Поторапливайтесь! - обернулся Змей и сказал отряду, а когда повернул голову обратно заметил новые неприятные обстоятельства или «подарки» Зоны, уже было неважно, потому что на тропинке появилась свирепая фигура псевдопса.</w:t>
      </w:r>
    </w:p>
    <w:p>
      <w:pPr>
        <w:pStyle w:val="Normal"/>
        <w:bidi w:val="0"/>
        <w:spacing w:before="0" w:after="0"/>
        <w:ind w:left="0" w:right="0" w:firstLine="567"/>
        <w:rPr/>
      </w:pPr>
      <w:r>
        <w:rPr/>
        <w:t>Зверь, доверяясь своим инстинктам, атаковал в прыжке. В ту же секунду Шмель заметил угловым зрением, высунувшиеся из кустарника противные, обезображенные морды, слепых псов. Сталкеры тут же открыли огонь. Кто из «Грозы», кто из «калаша». Седой поливал огнём двоих, подступивших сзади. Крюк вбежал в кустарник, и оттуда послышались громыхающие звуки выстрелов и визг псов. Леон резко выхватил пистолет, обычный «Макар», и выпустил три дозы свинца в одного из псов, отличавшегося белым цветом шкуры. Пули прошили пасть и, чавкнув, вошли в грудь мутанта, тот, визжа, повалился на бок. Леон прижался спиной к Шмелю, взялся за пистолет обеими руками, выставил руки вперёд и нажимал на курок, каждый раз, когда видел уродливую, мутировавшую собаку. Хлопки выстрелов глушили голоса сталкеров, но в этой канонаде неслышно было лишь выстрелов дробовика Змея. Он висел у Крошина за спиной, а в руках крутился окровавленный клинок, одной комбинацией лишая жизни нескольких мутантов. Крошин был непревзойден со своим холодным оружием, что было длиннее обычного ножа, и прекрасно управлялся им. Туша псевдопса бездвижно слегла на траве и как только это учуяли псы, своим телепатическим зрением или что там у них, скрылись так же незаметно, как и появились, правда, на этот раз жалобно визжа. Звуки выстрелов затихли. Из кустарника вышел Крюк и оглядел всех спокойным взглядом, но как только повернулся к Седому на его лице появилась картина удивления.</w:t>
      </w:r>
    </w:p>
    <w:p>
      <w:pPr>
        <w:pStyle w:val="Normal"/>
        <w:bidi w:val="0"/>
        <w:spacing w:before="0" w:after="0"/>
        <w:ind w:left="0" w:right="0" w:firstLine="567"/>
        <w:rPr/>
      </w:pPr>
      <w:r>
        <w:rPr/>
        <w:t>–</w:t>
      </w:r>
      <w:r>
        <w:rPr/>
        <w:t>Седой… друг... держись, - долговец метнулся к сталкеру, тот сжимал кровоточащую рану на ноге, приклонившись к стволу деревца. Остальные тоже сразу подбежали. Крошин кинул в руки Крюку шприц с мощным обезболивающим и, посмотрев в глаза долговцу, сказал:</w:t>
      </w:r>
    </w:p>
    <w:p>
      <w:pPr>
        <w:pStyle w:val="Normal"/>
        <w:bidi w:val="0"/>
        <w:spacing w:before="0" w:after="0"/>
        <w:ind w:left="0" w:right="0" w:firstLine="567"/>
        <w:rPr/>
      </w:pPr>
      <w:r>
        <w:rPr/>
        <w:t>–</w:t>
      </w:r>
      <w:r>
        <w:rPr/>
        <w:t>Держи, сталкер это куда лучше аптечного.</w:t>
      </w:r>
    </w:p>
    <w:p>
      <w:pPr>
        <w:pStyle w:val="Normal"/>
        <w:bidi w:val="0"/>
        <w:spacing w:before="0" w:after="0"/>
        <w:ind w:left="0" w:right="0" w:firstLine="567"/>
        <w:rPr/>
      </w:pPr>
      <w:r>
        <w:rPr/>
        <w:t>Крюк посмотрел на охотника одобряющим и тёплым взглядом и удовлетворённо кивнул, а Змей, слегка улыбнувшись, отошёл в сторону, достал из-за спины «ака» и приступил к осмотру поля боя. Тем времен Крюк уже заканчивал перевязку. Рана была не опасной, но глубокой и кровоточащей. К тому же была опасность заражения. Да, по меркам Зоны это было не опасно. Леон молча стоял над Седым и следил за процессом. Шмель дал отпить воды раненому из фляги и волнующе спросил:</w:t>
      </w:r>
    </w:p>
    <w:p>
      <w:pPr>
        <w:pStyle w:val="Normal"/>
        <w:bidi w:val="0"/>
        <w:spacing w:before="0" w:after="0"/>
        <w:ind w:left="0" w:right="0" w:firstLine="567"/>
        <w:rPr/>
      </w:pPr>
      <w:r>
        <w:rPr/>
        <w:t>–</w:t>
      </w:r>
      <w:r>
        <w:rPr/>
        <w:t>Как же ты так, Седой. А если бы за горло ухватил!</w:t>
      </w:r>
    </w:p>
    <w:p>
      <w:pPr>
        <w:pStyle w:val="Normal"/>
        <w:bidi w:val="0"/>
        <w:spacing w:before="0" w:after="0"/>
        <w:ind w:left="0" w:right="0" w:firstLine="567"/>
        <w:rPr/>
      </w:pPr>
      <w:r>
        <w:rPr/>
        <w:t>–</w:t>
      </w:r>
      <w:r>
        <w:rPr/>
        <w:t>А что я мог сделать, он сзади налетел и угрыз зверски, я его прикладом еле отбил!</w:t>
      </w:r>
    </w:p>
    <w:p>
      <w:pPr>
        <w:pStyle w:val="Normal"/>
        <w:bidi w:val="0"/>
        <w:spacing w:before="0" w:after="0"/>
        <w:ind w:left="0" w:right="0" w:firstLine="567"/>
        <w:rPr/>
      </w:pPr>
      <w:r>
        <w:rPr/>
        <w:t>–</w:t>
      </w:r>
      <w:r>
        <w:rPr/>
        <w:t>Странно, я не видел, чтоб к тебе сзади подбегал кто-то! Если б я видел, я б пристрелил его! Клянусь, Седой! - сталкер искренне произносил эти слова так, как чувствовал вину, что не защитил фланг и пострадал человек, что вырастил его в зоне, - Леон, ты ведь смотрел в ту сторону! Неужели никого не видел?</w:t>
      </w:r>
    </w:p>
    <w:p>
      <w:pPr>
        <w:pStyle w:val="Normal"/>
        <w:bidi w:val="0"/>
        <w:spacing w:before="0" w:after="0"/>
        <w:ind w:left="0" w:right="0" w:firstLine="567"/>
        <w:rPr/>
      </w:pPr>
      <w:r>
        <w:rPr/>
        <w:t>–</w:t>
      </w:r>
      <w:r>
        <w:rPr/>
        <w:t>Да нет, не видел, - безразлично ответил паренёк.</w:t>
      </w:r>
    </w:p>
    <w:p>
      <w:pPr>
        <w:pStyle w:val="Normal"/>
        <w:bidi w:val="0"/>
        <w:spacing w:before="0" w:after="0"/>
        <w:ind w:left="0" w:right="0" w:firstLine="567"/>
        <w:rPr/>
      </w:pPr>
      <w:r>
        <w:rPr/>
        <w:t>–</w:t>
      </w:r>
      <w:r>
        <w:rPr/>
        <w:t>В Зоне странного нет, Шмель, ты и сам знаешь, - после этих слов Седой поднялся на ноги и слегка хромая подошёл к Змею, - ты ведешь нас дальше?</w:t>
      </w:r>
    </w:p>
    <w:p>
      <w:pPr>
        <w:pStyle w:val="Normal"/>
        <w:bidi w:val="0"/>
        <w:spacing w:before="0" w:after="0"/>
        <w:ind w:left="0" w:right="0" w:firstLine="567"/>
        <w:rPr/>
      </w:pPr>
      <w:r>
        <w:rPr/>
        <w:t>–</w:t>
      </w:r>
      <w:r>
        <w:rPr/>
        <w:t>Да. Идём.</w:t>
      </w:r>
    </w:p>
    <w:p>
      <w:pPr>
        <w:pStyle w:val="Normal"/>
        <w:bidi w:val="0"/>
        <w:spacing w:before="0" w:after="0"/>
        <w:ind w:left="0" w:right="0" w:firstLine="567"/>
        <w:rPr/>
      </w:pPr>
      <w:r>
        <w:rPr/>
        <w:t>Колона снова выстроилась. На этот раз за Седым шёл Шмель. Уже через несколько минут ходьбы впереди была отчётливо видна серая асфальтированная полоса, по краю которой росли мощные тополи, возвышаясь над болотной равниной и устремляясь в серое неб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V - Разл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Шмель прижался спиной к большому каменному валуну и иногда выглядывал, всматриваясь в круги бинокля на разрушенную деревню. Этому активно препятствовали стволы темных деревьев-гигантов, которые также не избежали мутаций. Тополи-мутанты! Сталкер поймал себя на этой мысли и слегка улыбнулся. На самом деле он знал, что листья и корневая система будут представлять огромный интерес для ученых-ботаников, так как сильно отличаются от «оригиналов» своих на Большой земле. Активно продолжая осмотр, долговец всё же смог увидеть очертания разрушенных домов и убедился, что снаружи никого из живых нет. Это было весьма хорошо, дорогу можно было пересечь, не опасаясь стрельбы с представителями мафиозного мира. Шмель обернулся на чей-то голос. Это был Змей. Он вместе с Леоном ходил на разведку к бывшему механизированному двору, а Крюк и Седой ждали неподалёку на тропинке.</w:t>
      </w:r>
    </w:p>
    <w:p>
      <w:pPr>
        <w:pStyle w:val="Normal"/>
        <w:bidi w:val="0"/>
        <w:spacing w:before="0" w:after="0"/>
        <w:ind w:left="0" w:right="0" w:firstLine="567"/>
        <w:rPr/>
      </w:pPr>
      <w:r>
        <w:rPr/>
        <w:t>–</w:t>
      </w:r>
      <w:r>
        <w:rPr/>
        <w:t>Ну что там? - спросил Шмель.</w:t>
      </w:r>
    </w:p>
    <w:p>
      <w:pPr>
        <w:pStyle w:val="Normal"/>
        <w:bidi w:val="0"/>
        <w:spacing w:before="0" w:after="0"/>
        <w:ind w:left="0" w:right="0" w:firstLine="567"/>
        <w:rPr/>
      </w:pPr>
      <w:r>
        <w:rPr/>
        <w:t>–</w:t>
      </w:r>
      <w:r>
        <w:rPr/>
        <w:t>Всё чисто, «Ренегатов» нет, никого нет, - опередив Крошина, протараторил Леон. За время этой недолгой разведки он ужасно измучил Змея вопросами, начиная от философских и заканчивая самыми, что ни есть глупыми. Он даже просил охотника научить его особым приёмам, на что Крошин ответил: «Не знаю таких!»</w:t>
      </w:r>
    </w:p>
    <w:p>
      <w:pPr>
        <w:pStyle w:val="Normal"/>
        <w:bidi w:val="0"/>
        <w:spacing w:before="0" w:after="0"/>
        <w:ind w:left="0" w:right="0" w:firstLine="567"/>
        <w:rPr/>
      </w:pPr>
      <w:r>
        <w:rPr/>
        <w:t>–</w:t>
      </w:r>
      <w:r>
        <w:rPr/>
        <w:t>Всё чисто, - подтвердил Змей.</w:t>
      </w:r>
    </w:p>
    <w:p>
      <w:pPr>
        <w:pStyle w:val="Normal"/>
        <w:bidi w:val="0"/>
        <w:spacing w:before="0" w:after="0"/>
        <w:ind w:left="0" w:right="0" w:firstLine="567"/>
        <w:rPr/>
      </w:pPr>
      <w:r>
        <w:rPr/>
        <w:t>–</w:t>
      </w:r>
      <w:r>
        <w:rPr/>
        <w:t>Тогда переходим? Сейчас и бегом через мост, если там нет аномалий, - предложил Шмель и потёр рукой по лбу.</w:t>
      </w:r>
    </w:p>
    <w:p>
      <w:pPr>
        <w:pStyle w:val="Normal"/>
        <w:bidi w:val="0"/>
        <w:spacing w:before="0" w:after="0"/>
        <w:ind w:left="0" w:right="0" w:firstLine="567"/>
        <w:rPr/>
      </w:pPr>
      <w:r>
        <w:rPr/>
        <w:t>–</w:t>
      </w:r>
      <w:r>
        <w:rPr/>
        <w:t>Да через мост. Аномалий нет. Зови Седого.</w:t>
      </w:r>
    </w:p>
    <w:p>
      <w:pPr>
        <w:pStyle w:val="Normal"/>
        <w:bidi w:val="0"/>
        <w:spacing w:before="0" w:after="0"/>
        <w:ind w:left="0" w:right="0" w:firstLine="567"/>
        <w:rPr/>
      </w:pPr>
      <w:r>
        <w:rPr/>
        <w:t>–</w:t>
      </w:r>
      <w:r>
        <w:rPr/>
        <w:t>И Крюка! - снова влез Леон.</w:t>
      </w:r>
    </w:p>
    <w:p>
      <w:pPr>
        <w:pStyle w:val="Normal"/>
        <w:bidi w:val="0"/>
        <w:spacing w:before="0" w:after="0"/>
        <w:ind w:left="0" w:right="0" w:firstLine="567"/>
        <w:rPr/>
      </w:pPr>
      <w:r>
        <w:rPr/>
        <w:t>–</w:t>
      </w:r>
      <w:r>
        <w:rPr/>
        <w:t>Да. И его.</w:t>
      </w:r>
    </w:p>
    <w:p>
      <w:pPr>
        <w:pStyle w:val="Normal"/>
        <w:bidi w:val="0"/>
        <w:spacing w:before="0" w:after="0"/>
        <w:ind w:left="0" w:right="0" w:firstLine="567"/>
        <w:rPr/>
      </w:pPr>
      <w:r>
        <w:rPr/>
        <w:t>Шмель тихо зашагал в сторону тропинки и через некоторое время вышел оттуда вместе с Седым, что немного похрамывал на правую ногу, и Крюком. Змей жестом указал в сторону дороги и первый же вышел на неё. Трусцой преодолел мост по диагонали и, как только тот закончился, резко свернул налево под укрытие коричневато-жёлтого кустарника. Затем приподнялся и, махнув рукой, быстро сник. Леон и Крюк лёгким спринтом преодолели простреливающиеся пространство и присоединились к Змею.</w:t>
      </w:r>
    </w:p>
    <w:p>
      <w:pPr>
        <w:pStyle w:val="Normal"/>
        <w:bidi w:val="0"/>
        <w:spacing w:before="0" w:after="0"/>
        <w:ind w:left="0" w:right="0" w:firstLine="567"/>
        <w:rPr/>
      </w:pPr>
      <w:r>
        <w:rPr/>
        <w:t>–</w:t>
      </w:r>
      <w:r>
        <w:rPr/>
        <w:t>Давай я помогу перейти тебе! - предложил Шмель.</w:t>
      </w:r>
    </w:p>
    <w:p>
      <w:pPr>
        <w:pStyle w:val="Normal"/>
        <w:bidi w:val="0"/>
        <w:spacing w:before="0" w:after="0"/>
        <w:ind w:left="0" w:right="0" w:firstLine="567"/>
        <w:rPr/>
      </w:pPr>
      <w:r>
        <w:rPr/>
        <w:t>–</w:t>
      </w:r>
      <w:r>
        <w:rPr/>
        <w:t>Иди сам, - отмахнулся бородатый сталкер.</w:t>
      </w:r>
    </w:p>
    <w:p>
      <w:pPr>
        <w:pStyle w:val="Normal"/>
        <w:bidi w:val="0"/>
        <w:spacing w:before="0" w:after="0"/>
        <w:ind w:left="0" w:right="0" w:firstLine="567"/>
        <w:rPr/>
      </w:pPr>
      <w:r>
        <w:rPr/>
        <w:t>–</w:t>
      </w:r>
      <w:r>
        <w:rPr/>
        <w:t>Седой? - взгляд Шмеля стал вопросительным и чрезмерно тяжёлым и убеждающим.</w:t>
      </w:r>
    </w:p>
    <w:p>
      <w:pPr>
        <w:pStyle w:val="Normal"/>
        <w:bidi w:val="0"/>
        <w:spacing w:before="0" w:after="0"/>
        <w:ind w:left="0" w:right="0" w:firstLine="567"/>
        <w:rPr/>
      </w:pPr>
      <w:r>
        <w:rPr/>
        <w:t>–</w:t>
      </w:r>
      <w:r>
        <w:rPr/>
        <w:t>Я сказал сам! - Седой даже покраснел, - я знаю ты меня в беде не оставишь, но сейчас не та ситуация.</w:t>
      </w:r>
    </w:p>
    <w:p>
      <w:pPr>
        <w:pStyle w:val="Normal"/>
        <w:bidi w:val="0"/>
        <w:spacing w:before="0" w:after="0"/>
        <w:ind w:left="0" w:right="0" w:firstLine="567"/>
        <w:rPr/>
      </w:pPr>
      <w:r>
        <w:rPr/>
        <w:t>–</w:t>
      </w:r>
      <w:r>
        <w:rPr/>
        <w:t>Понял.</w:t>
      </w:r>
    </w:p>
    <w:p>
      <w:pPr>
        <w:pStyle w:val="Normal"/>
        <w:bidi w:val="0"/>
        <w:spacing w:before="0" w:after="0"/>
        <w:ind w:left="0" w:right="0" w:firstLine="567"/>
        <w:rPr/>
      </w:pPr>
      <w:r>
        <w:rPr/>
        <w:t>Шмель подбежал к дороге. Снова посмотрел на разрушенный посёлок и рядом стоящий ржавый «КамАЗ», а затем в небо, где, шумно каркая, пролетела черная стая ворон. Выскочил на дорогу и быстро примкнул к Змею. Седой, всё так же похрамывая, с «калашом» на перевес вышел на дорогу и довольно быстро зашагал к остальным. Топот становился всё быстрее и Змей снова заметил удивительной ловкости клановца, он шагал с раненой ногой ровно и уже не хромал. Когда сталкер перебрался, Крошин уже захотел спросить его, как он это делает, но оставил разговор на потом.</w:t>
      </w:r>
    </w:p>
    <w:p>
      <w:pPr>
        <w:pStyle w:val="Normal"/>
        <w:bidi w:val="0"/>
        <w:spacing w:before="0" w:after="0"/>
        <w:ind w:left="0" w:right="0" w:firstLine="567"/>
        <w:rPr/>
      </w:pPr>
      <w:r>
        <w:rPr/>
        <w:t>–</w:t>
      </w:r>
      <w:r>
        <w:rPr/>
        <w:t>Итак, до дорожки к НИИ Агропрому осталась совсем ерунда, собрали последние силы и делаем решающий рывок! - Крошин указал рукой в сторону НИИ.</w:t>
      </w:r>
    </w:p>
    <w:p>
      <w:pPr>
        <w:pStyle w:val="Normal"/>
        <w:bidi w:val="0"/>
        <w:spacing w:before="0" w:after="0"/>
        <w:ind w:left="0" w:right="0" w:firstLine="567"/>
        <w:rPr/>
      </w:pPr>
      <w:r>
        <w:rPr/>
        <w:t>–</w:t>
      </w:r>
      <w:r>
        <w:rPr/>
        <w:t>Эхх… погнали! - одобрительно кивнул Седой.</w:t>
      </w:r>
    </w:p>
    <w:p>
      <w:pPr>
        <w:pStyle w:val="Normal"/>
        <w:bidi w:val="0"/>
        <w:spacing w:before="0" w:after="0"/>
        <w:ind w:left="0" w:right="0" w:firstLine="567"/>
        <w:rPr/>
      </w:pPr>
      <w:r>
        <w:rPr/>
        <w:t>Отряд короткими рывками пробирался сквозь заросли по тонкой тропе. Змей на ходу вытащил ПДА и заглянул на карту. Красная точка была уже совсем близко, что прибавило уверенности охотнику в то, что всё же удастся найти логово Дьявола. На очередном углу «стены» из листьев и ветвей резко затрещал дозиметр, слившись воедино с «пением» детектора аномалий.</w:t>
      </w:r>
    </w:p>
    <w:p>
      <w:pPr>
        <w:pStyle w:val="Normal"/>
        <w:bidi w:val="0"/>
        <w:spacing w:before="0" w:after="0"/>
        <w:ind w:left="0" w:right="0" w:firstLine="567"/>
        <w:rPr/>
      </w:pPr>
      <w:r>
        <w:rPr/>
        <w:t>–</w:t>
      </w:r>
      <w:r>
        <w:rPr/>
        <w:t>Стойте!</w:t>
      </w:r>
    </w:p>
    <w:p>
      <w:pPr>
        <w:pStyle w:val="Normal"/>
        <w:bidi w:val="0"/>
        <w:spacing w:before="0" w:after="0"/>
        <w:ind w:left="0" w:right="0" w:firstLine="567"/>
        <w:rPr/>
      </w:pPr>
      <w:r>
        <w:rPr/>
        <w:t>–</w:t>
      </w:r>
      <w:r>
        <w:rPr/>
        <w:t>Что не так? - возмутился Крюк.</w:t>
      </w:r>
    </w:p>
    <w:p>
      <w:pPr>
        <w:pStyle w:val="Normal"/>
        <w:bidi w:val="0"/>
        <w:spacing w:before="0" w:after="0"/>
        <w:ind w:left="0" w:right="0" w:firstLine="567"/>
        <w:rPr/>
      </w:pPr>
      <w:r>
        <w:rPr/>
        <w:t>–</w:t>
      </w:r>
      <w:r>
        <w:rPr/>
        <w:t>Шмель ты разбираешься в аномалиях, иди вперёд и посмотри, - Крошин немного отодвинул рукой ветви.</w:t>
      </w:r>
    </w:p>
    <w:p>
      <w:pPr>
        <w:pStyle w:val="Normal"/>
        <w:bidi w:val="0"/>
        <w:spacing w:before="0" w:after="0"/>
        <w:ind w:left="0" w:right="0" w:firstLine="567"/>
        <w:rPr/>
      </w:pPr>
      <w:r>
        <w:rPr/>
        <w:t>Шмель, делая аккуратные шаги, подобрался ближе. В его руке уже было зажато три болта между пальцев. То, что увидел долговец, не часто встретишь в Зоне. Редкая, опасная и незаметная издали аномалия - «Разлом». Небольшой участок черной земли с глубокими расщелинами, из которых медленно подымались вверх точечки искр. Над аномалией висел искривлённый воздух и чувствовался запах гари. Иногда аномалию называли «Чёрный Ад», понятно, что такое название получила неспроста. Настолько зловеще она выглядела! Шмель сделал шаг назад и кинул один из болтов на два-три метра вперёд. Ржавый кусок железа упал в адскую бездну, и оттуда сразу же вынеслось тысячи огненных нитей, образуя по форме столб. Словно «Жарка», но температура в разы больше. Сталкеры прикрыли глаза, и отошли еще дальше. Сильно жгло лицо, а свет очень слепил. Болты Шмелю кидать уже не хотелось, сквозь звук пищащих детекторов послышался его голос:</w:t>
      </w:r>
    </w:p>
    <w:p>
      <w:pPr>
        <w:pStyle w:val="Normal"/>
        <w:bidi w:val="0"/>
        <w:spacing w:before="0" w:after="0"/>
        <w:ind w:left="0" w:right="0" w:firstLine="567"/>
        <w:rPr/>
      </w:pPr>
      <w:r>
        <w:rPr/>
        <w:t>–</w:t>
      </w:r>
      <w:r>
        <w:rPr/>
        <w:t>«Разлом» или «Ад»… аккуратно по краю, одно неверное движение и все зажаримся как в микроволновке!</w:t>
      </w:r>
    </w:p>
    <w:p>
      <w:pPr>
        <w:pStyle w:val="Normal"/>
        <w:bidi w:val="0"/>
        <w:spacing w:before="0" w:after="0"/>
        <w:ind w:left="0" w:right="0" w:firstLine="567"/>
        <w:rPr/>
      </w:pPr>
      <w:r>
        <w:rPr/>
        <w:t>Все молча кивнули и последовали примеру Шмеля, который уже обходил аномалию. За спиной у сталкеров была радиоактивная водная гладь, справа - дорога и какие-то сельскохозяйственные постройки, впереди смертельно опасная аномалия, и только слева дорога к Агропрому. После каждого шага, Шмель кидал новый болт и делал следующий. Из расщелин потянуло запахом серы и искр стало вдвое больше. «Разлом» словно чувствовал движение поблизости. Шмель уже вышел из опасного участка и остановился перевести дух. Остальные всё так же осторожно шли боком и глядели на аномалию, как из-за их спин послышался звериный рев, хлюпки воды и шуршание камыша. Эти звуки привели долговцев в ступор, но Змей уже сообразил что происходи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рюк едва хотел обернуться, но мысли опередили его: «Что-то не так. Боль. Боль! Откуда, откуда она, боль» - сталкер медленно опустил взор вниз. Из груди торчала окровавленная конечность, когтями сжимая вырванный орган, с него на землю падали тёмные нити крови. В глазах всё поплыло, в затылок что-то холодно дышало. Глаза закрылись. В мыслях секундами пролетали эпизоды жизни. Мать. Отец. Детство. Любовь. Боль. Зона. Крюк ощутил, как его мощным движением подбросило в воздух, мгновение, и тело окутала холодная пучина воды, унося в тёмную бездну последние лучи жизни, жизни сталкера, нет! Человека!</w:t>
      </w:r>
    </w:p>
    <w:p>
      <w:pPr>
        <w:pStyle w:val="Normal"/>
        <w:bidi w:val="0"/>
        <w:spacing w:before="0" w:after="0"/>
        <w:ind w:left="0" w:right="0" w:firstLine="567"/>
        <w:rPr/>
      </w:pPr>
      <w:r>
        <w:rPr/>
        <w:t>–</w:t>
      </w:r>
      <w:r>
        <w:rPr/>
        <w:t>Крюк! - прокричал Седой в прыжке, испуская рожок в монстра. Пули входили в тело, но раны мгновенно затягивались. Зверь взмахнул исполинской лапой и отбросил долговца в кустарник.</w:t>
      </w:r>
    </w:p>
    <w:p>
      <w:pPr>
        <w:pStyle w:val="Normal"/>
        <w:bidi w:val="0"/>
        <w:spacing w:before="0" w:after="0"/>
        <w:ind w:left="0" w:right="0" w:firstLine="567"/>
        <w:rPr/>
      </w:pPr>
      <w:r>
        <w:rPr/>
        <w:t>Шмель на присядках палил свинцом из дробовика Змея, а сам охотник тем временем возился с рюкзаком. Наконец-то зверь сам пришёл к нему. Даже не зверь - «дьявол»! И охотник был готов. Пусть не полностью, но готов. Винчестер издавал хлопки всё чаще, что означало приближение мутанта. «Еще чуть-чуть и я буду готов, встретится с тобой лицом к лицу!»</w:t>
      </w:r>
    </w:p>
    <w:p>
      <w:pPr>
        <w:pStyle w:val="Normal"/>
        <w:bidi w:val="0"/>
        <w:spacing w:before="0" w:after="0"/>
        <w:ind w:left="0" w:right="0" w:firstLine="567"/>
        <w:rPr/>
      </w:pPr>
      <w:r>
        <w:rPr/>
        <w:t>Массивное тело взмахнуло в небо и обрушилось в шаге от Леона, остолбеневшего от страха и увиденного. Монстр уставился в глаза долговца, холодными, черным взглядом. Разинув пасть, ужасающе взревел и головой откинул Леона в сторону. В сторону «Разлома». Шмель на мгновение прекратил стрельбу. Как же он хотел помочь парню! Но был далеко и не успел бы. Всё такое же испуганное лицо скрылось во тьме расщелины аномалии, а после вверх поднялся столб огня. Снова обернувшись, долговец обнаружил себя в непосредственной близости к мутанту. Только теперь заметил Шмель, насколько похож известный на всю Зону «Болотный Дьявол», на обычную химеру. Вот только был он немного другим. В два раза больше, с черной, бугристой кожей и алым паром из глаз. «Дьявол» подбирался к шмелю, перебирая лапами и махая головой. После каждого взмаха в воздухе оставалась красная полоска то ли свечения, то ли пара. Сталкеру стало не по себе. Он стянул с плеча «Грозу» и судорожно нажал на курок. Переполненный эмоциями, за погибших друзей Шмель так и не отжал его. Автомат издавал сухие щелчки, но не дозы свинца.</w:t>
      </w:r>
    </w:p>
    <w:p>
      <w:pPr>
        <w:pStyle w:val="Normal"/>
        <w:bidi w:val="0"/>
        <w:spacing w:before="0" w:after="0"/>
        <w:ind w:left="0" w:right="0" w:firstLine="567"/>
        <w:rPr/>
      </w:pPr>
      <w:r>
        <w:rPr/>
        <w:t>–</w:t>
      </w:r>
      <w:r>
        <w:rPr/>
        <w:t>Отойди! - локтём отодвинул Змей долговца и устремился к мутанту. В его левой руке излучал мягкий свет и сверкал тонкими молниями артефакт «Лунный свет», в правой сжимался небольшой топорик, что Крошин взял с собой. Змей лёгким движением прошёлся лезвием по артефакту и тот словно пробитый мяч съежился. Из артефакта начала медленно вытекать светло синяя жидкость, схожая с зёлёным «Студнем». Она тонкими ручейками опустилась на лезвие топора, полностью его покрыв. После этого Змей откинул уже негодный артефакт в сторону. Мутант не двигался и тяжело дышал. Змей взмахнул топор. «Стой, охотник! Стой» - прогудело в голове Крошина и он замер. «Стой…. Иди…иди со мной…иди. Смоуг доведёт тебяяяя…..Иди…только идииии…» - снова послышался странный шепчущий голос, разрывая все мысли, убивая волю. Змей закрыл и снова открыл глаза, убедившись, что пасть «Дьявола» закрыта. Голос усиливался. Принуждал. Крошин сделал шаг вперёд. «Даааа….даааа….идём…Смоуг приведёт тебя…» - повторялся эхом голос. Мутант начал сдавать назад к болоту, маня за собой Змея. Рука с топором бессильно опустилась. Была слышен только голос.</w:t>
      </w:r>
    </w:p>
    <w:p>
      <w:pPr>
        <w:pStyle w:val="Normal"/>
        <w:bidi w:val="0"/>
        <w:spacing w:before="0" w:after="0"/>
        <w:ind w:left="0" w:right="0" w:firstLine="567"/>
        <w:rPr/>
      </w:pPr>
      <w:r>
        <w:rPr/>
        <w:t>–</w:t>
      </w:r>
      <w:r>
        <w:rPr/>
        <w:t>Нет! Змей! Не иди! Остановись! - закричал в ужасе Шмель. Его крик озарился громом в голове Крошина, разогнав все манящие слова мутанта. Сталкер пришёл в себя и немедленно метнул топор в «Дьявола». Лезвие впилось в тушу и с него потекли струйки жидкости артефакта. Там где они протекали сжигалась кожа, внутренности, съедая всё подобно кислоте. Мутант завопил и неуловимо скрылся в водной пучине. Крошин повернулся к Шмелю:</w:t>
      </w:r>
    </w:p>
    <w:p>
      <w:pPr>
        <w:pStyle w:val="Normal"/>
        <w:bidi w:val="0"/>
        <w:spacing w:before="0" w:after="0"/>
        <w:ind w:left="0" w:right="0" w:firstLine="567"/>
        <w:rPr/>
      </w:pPr>
      <w:r>
        <w:rPr/>
        <w:t>–</w:t>
      </w:r>
      <w:r>
        <w:rPr/>
        <w:t>Спасибо.</w:t>
      </w:r>
    </w:p>
    <w:p>
      <w:pPr>
        <w:pStyle w:val="Normal"/>
        <w:bidi w:val="0"/>
        <w:spacing w:before="0" w:after="0"/>
        <w:ind w:left="0" w:right="0" w:firstLine="567"/>
        <w:rPr/>
      </w:pPr>
      <w:r>
        <w:rPr/>
        <w:t>–</w:t>
      </w:r>
      <w:r>
        <w:rPr/>
        <w:t>Тебе спасибо! Вот только…- отозвался долговец.</w:t>
      </w:r>
    </w:p>
    <w:p>
      <w:pPr>
        <w:pStyle w:val="Normal"/>
        <w:bidi w:val="0"/>
        <w:spacing w:before="0" w:after="0"/>
        <w:ind w:left="0" w:right="0" w:firstLine="567"/>
        <w:rPr/>
      </w:pPr>
      <w:r>
        <w:rPr/>
        <w:t>–</w:t>
      </w:r>
      <w:r>
        <w:rPr/>
        <w:t>Да. Мы не смогли бы помочь им.</w:t>
      </w:r>
    </w:p>
    <w:p>
      <w:pPr>
        <w:pStyle w:val="Normal"/>
        <w:bidi w:val="0"/>
        <w:spacing w:before="0" w:after="0"/>
        <w:ind w:left="0" w:right="0" w:firstLine="567"/>
        <w:rPr/>
      </w:pPr>
      <w:r>
        <w:rPr/>
        <w:t>–</w:t>
      </w:r>
      <w:r>
        <w:rPr/>
        <w:t>Это я виноват!</w:t>
      </w:r>
    </w:p>
    <w:p>
      <w:pPr>
        <w:pStyle w:val="Normal"/>
        <w:bidi w:val="0"/>
        <w:spacing w:before="0" w:after="0"/>
        <w:ind w:left="0" w:right="0" w:firstLine="567"/>
        <w:rPr/>
      </w:pPr>
      <w:r>
        <w:rPr/>
        <w:t>–</w:t>
      </w:r>
      <w:r>
        <w:rPr/>
        <w:t>Да брось, Зона и виновник, и судья.</w:t>
      </w:r>
    </w:p>
    <w:p>
      <w:pPr>
        <w:pStyle w:val="Normal"/>
        <w:bidi w:val="0"/>
        <w:spacing w:before="0" w:after="0"/>
        <w:ind w:left="0" w:right="0" w:firstLine="567"/>
        <w:rPr/>
      </w:pPr>
      <w:r>
        <w:rPr/>
        <w:t>Диалог прекратился и Змей присел на мягкую траву, устремив взгляд к земле. Шмель подошёл, и слегка хлопнув его по плечу, уселся рядом.</w:t>
      </w:r>
    </w:p>
    <w:p>
      <w:pPr>
        <w:pStyle w:val="Normal"/>
        <w:bidi w:val="0"/>
        <w:spacing w:before="0" w:after="0"/>
        <w:ind w:left="0" w:right="0" w:firstLine="567"/>
        <w:rPr/>
      </w:pPr>
      <w:r>
        <w:rPr/>
        <w:t>–</w:t>
      </w:r>
      <w:r>
        <w:rPr/>
        <w:t>Вы живы тут? - послышался неспокойный голос из кустарников, вслед за которым появился Седой, а за ним вышло трое сталкеров в синих бронекостюмах.</w:t>
      </w:r>
    </w:p>
    <w:p>
      <w:pPr>
        <w:pStyle w:val="Normal"/>
        <w:bidi w:val="0"/>
        <w:spacing w:before="0" w:after="0"/>
        <w:ind w:left="0" w:right="0" w:firstLine="567"/>
        <w:rPr/>
      </w:pPr>
      <w:r>
        <w:rPr/>
        <w:t>–</w:t>
      </w:r>
      <w:r>
        <w:rPr/>
        <w:t>Седой, хоть ты жив, - тускло ответил Змей. Шмель же расплылся в широкой улыбке, но тут же скрыл её, завидев незнакомце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V - Око в неб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w:t>
      </w:r>
      <w:r>
        <w:rPr/>
        <w:t>Вам нужно поторопиться и как можно быстрее всё сообщить «Долгу». Мы немного задержали их там, на хуторе. Но они разделились, и часть рыскает по болотам в поисках вас. Ситуация очень тяжелая. Сетью пользоваться нельзя, они легко перехватят, - закончил молодой парень в шлеме с открытым забралом и броне «Чистого неба» второго поколения, каких не раз видел Змей, но именно этого бойца не встречал. Толстая пятнистая куртка бело-голубых оттенков, мощный бронежилет с прикрепленными подсумками, брюки, обшитые кубиками какого-то особого материала, черный защитный шлем с встроенным респиратором, АК-74 в руках и нашивка «Чистого неба» на плечах. Его звали Моряком, а его ребят Крошин уже встречал. Двое широкоплечих охранников рыбацкого хутора в обычных бронниках клана - Прут и Сеня. Факт того, что они сейчас не на посту, означал только плохое положение клана.</w:t>
      </w:r>
    </w:p>
    <w:p>
      <w:pPr>
        <w:pStyle w:val="Normal"/>
        <w:bidi w:val="0"/>
        <w:spacing w:before="0" w:after="0"/>
        <w:ind w:left="0" w:right="0" w:firstLine="567"/>
        <w:rPr/>
      </w:pPr>
      <w:r>
        <w:rPr/>
        <w:t>–</w:t>
      </w:r>
      <w:r>
        <w:rPr/>
        <w:t>Зачем им болота? - прохрипел Седой.</w:t>
      </w:r>
    </w:p>
    <w:p>
      <w:pPr>
        <w:pStyle w:val="Normal"/>
        <w:bidi w:val="0"/>
        <w:spacing w:before="0" w:after="0"/>
        <w:ind w:left="0" w:right="0" w:firstLine="567"/>
        <w:rPr/>
      </w:pPr>
      <w:r>
        <w:rPr/>
        <w:t>–</w:t>
      </w:r>
      <w:r>
        <w:rPr/>
        <w:t>Тут недавно такая новость прогремела…, - Моряк сделал паузу и прикусил нижнюю губу, - на болотах затерялась экспедиция европейских ученых, исследовавших все лаборатории. По нашим данным они за 2 месяца они полностью обследовали все лаборатории до Припяти. А как только появились эти «воители» и изрешетили десяток спецназовцев, что охраняли ученых, решили самостоятельно добраться до периметра, но затерялись в болотах. Теперь их ищут военные и эти, - сталкер указал рукой себе за спину,- также заинтересовались.</w:t>
      </w:r>
    </w:p>
    <w:p>
      <w:pPr>
        <w:pStyle w:val="Normal"/>
        <w:bidi w:val="0"/>
        <w:spacing w:before="0" w:after="0"/>
        <w:ind w:left="0" w:right="0" w:firstLine="567"/>
        <w:rPr/>
      </w:pPr>
      <w:r>
        <w:rPr/>
        <w:t>–</w:t>
      </w:r>
      <w:r>
        <w:rPr/>
        <w:t>Завязывайте. Звук человеческой речи раздражает мутантов, - отчеканил Змей, и сталкеры затихли. Молчащие громилы шли замыкающими, а впереди продирался сквозь заросли раздраженный Змей. Его никак не покидали мысли об этом существе. Охотник представлял его совсем другим. «Дьявол? И действительно, по-другому его назвать нельзя. Но почему он напал на нас? И эти пси-фокусы. Убийство Крюка, Леона. Он никого не хотел утащить в болото… Он… Он шёл ко мне» - Змей побледнел. Такой расклад ему никак не нравился. Выходит, что он не охотник, а жертва. Слишком уж умным был это «дьявол» для обычного мутанта. Слишком странным. И он назвал себя именем! Разве может быть имя у мутанта! «Смоуг, Смоуг приведет… тебя…тебяяяяяя…» - прозвенело в голове Крошина, всё больше усиливая страх. Из этого состояния сталкера вывела хлестнувшая по щеке ветка. Она расцарапала кожу и вниз медленно опустилась тонкая струйка крови, каплей упавшая в темную болотную воду.</w:t>
      </w:r>
    </w:p>
    <w:p>
      <w:pPr>
        <w:pStyle w:val="Normal"/>
        <w:bidi w:val="0"/>
        <w:spacing w:before="0" w:after="0"/>
        <w:ind w:left="0" w:right="0" w:firstLine="567"/>
        <w:rPr/>
      </w:pPr>
      <w:r>
        <w:rPr/>
        <w:t>–</w:t>
      </w:r>
      <w:r>
        <w:rPr/>
        <w:t>Эй, мы будем идти или так и останемся стоять? - прозвучал позади голос Шмеля. Змей повернулся к долговцу и прочитал в его глазах картину печали, скорби, злобы за погибших, но и увидел отражение своих глаза, в которых отчётливо читался страх. Крошин несколько секунд стоял молча, но потом случайно уловил странные звуки. Позади словно шелест, отголоски слов, хлюпки воды и щелчок разряженной Электры, что отряд обошёл десять минут назад.</w:t>
      </w:r>
    </w:p>
    <w:p>
      <w:pPr>
        <w:pStyle w:val="Normal"/>
        <w:bidi w:val="0"/>
        <w:spacing w:before="0" w:after="0"/>
        <w:ind w:left="0" w:right="0" w:firstLine="567"/>
        <w:rPr/>
      </w:pPr>
      <w:r>
        <w:rPr/>
        <w:t>–</w:t>
      </w:r>
      <w:r>
        <w:rPr/>
        <w:t>Они уже близко! Бегом на тропу! - скомандовал Змей, но сильно не повышал голос, дабы не выдать себя. Колона трусцой свернула направо и скрылась за ближайшим кустарником.</w:t>
      </w:r>
    </w:p>
    <w:p>
      <w:pPr>
        <w:pStyle w:val="Normal"/>
        <w:bidi w:val="0"/>
        <w:spacing w:before="0" w:after="0"/>
        <w:ind w:left="0" w:right="0" w:firstLine="567"/>
        <w:rPr/>
      </w:pPr>
      <w:r>
        <w:rPr/>
        <w:t>Седой немного хромал, но держался стойко. На удивление всех «дьявол» не причинил ему особого вреда и долговец остался почти невредим, отделавшись парой ушибов. Впереди уже был виден застывший навсегда состав поезда, красовавшийся на железнодорожной насыпи. А прямо за ней из туманных слоёв выглядывала высоковольтная линия электропередач, которая по легендам сталкеров иногда сверкает электрическими вспышками. По правую руку у отряда был забор из колючей проволки, по левую - кустарники и пучина болот, под ногами влажная трава, а позади - враждебный клан. За спинами отчётливо прозвучал предсмертный крик человека, что говорило о встрече преследовавших с обитателями болот. Змей ускорил бег, также поступили и остальные. Под ногами уже свистали шальные пули, но принимать бой было бы великой глупостью.</w:t>
      </w:r>
    </w:p>
    <w:p>
      <w:pPr>
        <w:pStyle w:val="Normal"/>
        <w:bidi w:val="0"/>
        <w:spacing w:before="0" w:after="0"/>
        <w:ind w:left="0" w:right="0" w:firstLine="567"/>
        <w:rPr/>
      </w:pPr>
      <w:r>
        <w:rPr/>
        <w:t>–</w:t>
      </w:r>
      <w:r>
        <w:rPr/>
        <w:t>Стойте, сволочи долговские! - злобно откликалось позади на пару с шальными пулями. Змей на бегу бросал болты и огибал аномалии, любая задержка и фактически смерть! Но уже почти у подходов к насыпи остановился. Все насторожились, а через мгновение послышался голос Моряка:</w:t>
      </w:r>
    </w:p>
    <w:p>
      <w:pPr>
        <w:pStyle w:val="Normal"/>
        <w:bidi w:val="0"/>
        <w:spacing w:before="0" w:after="0"/>
        <w:ind w:left="0" w:right="0" w:firstLine="567"/>
        <w:rPr/>
      </w:pPr>
      <w:r>
        <w:rPr/>
        <w:t>–</w:t>
      </w:r>
      <w:r>
        <w:rPr/>
        <w:t>Ложись!!! Вертушки!!! - прокричал клановец и подтолкнул впереди стоящего Седого. Змей со Шмелём прыжком исчезли в желтой листве кустарника. Остальные скатились в заросли камыша, и тут же в небе прогремел ужасающий рокот пары военных вертолётов.</w:t>
      </w:r>
    </w:p>
    <w:p>
      <w:pPr>
        <w:pStyle w:val="Normal"/>
        <w:bidi w:val="0"/>
        <w:spacing w:before="0" w:after="0"/>
        <w:ind w:left="0" w:right="0" w:firstLine="567"/>
        <w:rPr/>
      </w:pPr>
      <w:r>
        <w:rPr/>
        <w:t>Железные птицы рассекали воздух и одним видом пугали всё живое. Военные пилоты часто любят пострелять по живим мишеням, и почти всегда попадают в цель. Сердце Шмеля билось, словно зверь в клетке, сталкер знал, что такое военные вертолеты и очень боялся если они заметят его. Небесные стражи Зоны промчались над засевшей группой сталкеров, но обратили внимание на не успевших спрятаться «воителей». Застучала не одна пулемётная турель, а за ней послышались ужасающие человеческие вопли. Группу ползком продвигалась в глубь кустарника и, выбрав удобный момент, перескочила под укрытие груды валунов. Моряк достал свой приёмник и настроил его на частоту военных переговоров.</w:t>
      </w:r>
    </w:p>
    <w:p>
      <w:pPr>
        <w:pStyle w:val="Normal"/>
        <w:bidi w:val="0"/>
        <w:spacing w:before="0" w:after="0"/>
        <w:ind w:left="0" w:right="0" w:firstLine="567"/>
        <w:rPr/>
      </w:pPr>
      <w:r>
        <w:rPr/>
        <w:t>–</w:t>
      </w:r>
      <w:r>
        <w:rPr/>
        <w:t>Сокол, Сокол, говорит база, что у вас происходит!!! приём!!! - зашипел мужской голос в динамике.</w:t>
      </w:r>
    </w:p>
    <w:p>
      <w:pPr>
        <w:pStyle w:val="Normal"/>
        <w:bidi w:val="0"/>
        <w:spacing w:before="0" w:after="0"/>
        <w:ind w:left="0" w:right="0" w:firstLine="567"/>
        <w:rPr/>
      </w:pPr>
      <w:r>
        <w:rPr/>
        <w:t>–</w:t>
      </w:r>
      <w:r>
        <w:rPr/>
        <w:t>База, это Сокол. Неизвестная группировка, около двадцати человек, хорошо вооружены, принимать бой? Приём!</w:t>
      </w:r>
    </w:p>
    <w:p>
      <w:pPr>
        <w:pStyle w:val="Normal"/>
        <w:bidi w:val="0"/>
        <w:spacing w:before="0" w:after="0"/>
        <w:ind w:left="0" w:right="0" w:firstLine="567"/>
        <w:rPr/>
      </w:pPr>
      <w:r>
        <w:rPr/>
        <w:t>–</w:t>
      </w:r>
      <w:r>
        <w:rPr/>
        <w:t>База, база, это Сокол 2. Нет видимости, на лобовом стекле мутант! Возгорание в кабине, вынуждены садится! - голос хотел крикнуть что-нибудь еще, но чудовищный взрыв прекратил существование говорящего.</w:t>
      </w:r>
    </w:p>
    <w:p>
      <w:pPr>
        <w:pStyle w:val="Normal"/>
        <w:bidi w:val="0"/>
        <w:spacing w:before="0" w:after="0"/>
        <w:ind w:left="0" w:right="0" w:firstLine="567"/>
        <w:rPr/>
      </w:pPr>
      <w:r>
        <w:rPr/>
        <w:t>–</w:t>
      </w:r>
      <w:r>
        <w:rPr/>
        <w:t>Вот и сели, хех, - посмеялся Моряк. Змей же тем временем слегка поднялся, чтобы оценить положение. Выход был, но вертолёт мог заметить их.</w:t>
      </w:r>
    </w:p>
    <w:p>
      <w:pPr>
        <w:pStyle w:val="Normal"/>
        <w:bidi w:val="0"/>
        <w:spacing w:before="0" w:after="0"/>
        <w:ind w:left="0" w:right="0" w:firstLine="567"/>
        <w:rPr/>
      </w:pPr>
      <w:r>
        <w:rPr/>
        <w:t>–</w:t>
      </w:r>
      <w:r>
        <w:rPr/>
        <w:t>Сокол, это база! Применять все средства! Уничтожить противника любой ценной! Приём!</w:t>
      </w:r>
    </w:p>
    <w:p>
      <w:pPr>
        <w:pStyle w:val="Normal"/>
        <w:bidi w:val="0"/>
        <w:spacing w:before="0" w:after="0"/>
        <w:ind w:left="0" w:right="0" w:firstLine="567"/>
        <w:rPr/>
      </w:pPr>
      <w:r>
        <w:rPr/>
        <w:t>–</w:t>
      </w:r>
      <w:r>
        <w:rPr/>
        <w:t>Вас понял, база.</w:t>
      </w:r>
    </w:p>
    <w:p>
      <w:pPr>
        <w:pStyle w:val="Normal"/>
        <w:bidi w:val="0"/>
        <w:spacing w:before="0" w:after="0"/>
        <w:ind w:left="0" w:right="0" w:firstLine="567"/>
        <w:rPr/>
      </w:pPr>
      <w:r>
        <w:rPr/>
        <w:t>Приёмник затих, а звуки боя стали слышны более отчётливо. Беспрерывный стук турели, взрывы ракет, крики людей и рёв мутантов, хлопки десятка автоматов, грохот вертолёта. Шмелю было страшно подумать, что происходило там, всего в пару десятке метров от него. А происходили там не самые приятные вещи даже по меркам Зоны. Два десятка «воителей» схлестнулись в жестокой схватке со стаей болотных тварей, а тут еще убийцы с неба подоспели. Одна из болотных тварей, обладающих мощными гипертрофированными мышцами, взметнула в воздух и вцепилась за кабину вертолёта. Желая спастись от крупнокалиберных пуль вертолётных пулемётов, «воители» подбили из гранатомёта одну из вертушек и тем самым оказались в пылающем аду. Когда вертолёт упал и взорвался, помимо разлетевшихся осколков, «воители» получи в подарок кольцо огня, охватившего сухие заросли камыша. Затем с небес упали ракеты второй вертушки, а мутанты сбежались со всей округи на запах свежей крови. Огонь поглощал всё, что мог и уже разлетелся по большой площади. Казалось в этой схватке «на троих» больше всего проигрывают клановцы, но это было ошибочным мнением. Подмога пришла, откуда не ждали - с механического двора бежало две колонны «воителей» в направлении поля брани. Змей убрал бинокль обратно в рюкзак и жестом показал, что нужно ждать. Появление мутантов означало то, что если сейчас они учуют движение неподалёку метнуться сразу туда и поэтому самым умным решением было ждать и наблюдать.</w:t>
      </w:r>
    </w:p>
    <w:p>
      <w:pPr>
        <w:pStyle w:val="Normal"/>
        <w:bidi w:val="0"/>
        <w:spacing w:before="0" w:after="0"/>
        <w:ind w:left="0" w:right="0" w:firstLine="567"/>
        <w:rPr/>
      </w:pPr>
      <w:r>
        <w:rPr/>
        <w:t>Моряк поудобней перехватил «ака» и, примкнув глазом к оптике, слегка выдвинулся из-за веток. Его целью было быстрое убийство всех, кто приблизится к месту укрытия группы. В данный момент таких не наблюдалось. Шмель, тяжело дыша, прислонился к тонкому колючему стволу кустарника и, повернув голову к Змею, спросил:</w:t>
      </w:r>
    </w:p>
    <w:p>
      <w:pPr>
        <w:pStyle w:val="Normal"/>
        <w:bidi w:val="0"/>
        <w:spacing w:before="0" w:after="0"/>
        <w:ind w:left="0" w:right="0" w:firstLine="567"/>
        <w:rPr/>
      </w:pPr>
      <w:r>
        <w:rPr/>
        <w:t>–</w:t>
      </w:r>
      <w:r>
        <w:rPr/>
        <w:t>Змей, скажи… ты веришь в Бога?</w:t>
      </w:r>
    </w:p>
    <w:p>
      <w:pPr>
        <w:pStyle w:val="Normal"/>
        <w:bidi w:val="0"/>
        <w:spacing w:before="0" w:after="0"/>
        <w:ind w:left="0" w:right="0" w:firstLine="567"/>
        <w:rPr/>
      </w:pPr>
      <w:r>
        <w:rPr/>
        <w:t>Охотник медленно обернулся к долговцу и заглянул в его тёмные глаза с бликами пылающего огня, выдержав паузу, он сказал:</w:t>
      </w:r>
    </w:p>
    <w:p>
      <w:pPr>
        <w:pStyle w:val="Normal"/>
        <w:bidi w:val="0"/>
        <w:spacing w:before="0" w:after="0"/>
        <w:ind w:left="0" w:right="0" w:firstLine="567"/>
        <w:rPr/>
      </w:pPr>
      <w:r>
        <w:rPr/>
        <w:t>–</w:t>
      </w:r>
      <w:r>
        <w:rPr/>
        <w:t>Верю…</w:t>
      </w:r>
    </w:p>
    <w:p>
      <w:pPr>
        <w:pStyle w:val="Normal"/>
        <w:bidi w:val="0"/>
        <w:spacing w:before="0" w:after="0"/>
        <w:ind w:left="0" w:right="0" w:firstLine="567"/>
        <w:rPr/>
      </w:pPr>
      <w:r>
        <w:rPr/>
        <w:t>–</w:t>
      </w:r>
      <w:r>
        <w:rPr/>
        <w:t>И в сатану веришь?</w:t>
      </w:r>
    </w:p>
    <w:p>
      <w:pPr>
        <w:pStyle w:val="Normal"/>
        <w:bidi w:val="0"/>
        <w:spacing w:before="0" w:after="0"/>
        <w:ind w:left="0" w:right="0" w:firstLine="567"/>
        <w:rPr/>
      </w:pPr>
      <w:r>
        <w:rPr/>
        <w:t>–</w:t>
      </w:r>
      <w:r>
        <w:rPr/>
        <w:t>Верю, - всё также твёрдо отвечал Крошин</w:t>
      </w:r>
    </w:p>
    <w:p>
      <w:pPr>
        <w:pStyle w:val="Normal"/>
        <w:bidi w:val="0"/>
        <w:spacing w:before="0" w:after="0"/>
        <w:ind w:left="0" w:right="0" w:firstLine="567"/>
        <w:rPr/>
      </w:pPr>
      <w:r>
        <w:rPr/>
        <w:t>–</w:t>
      </w:r>
      <w:r>
        <w:rPr/>
        <w:t>Скажи, что нас ждёт после смерти?</w:t>
      </w:r>
    </w:p>
    <w:p>
      <w:pPr>
        <w:pStyle w:val="Normal"/>
        <w:bidi w:val="0"/>
        <w:spacing w:before="0" w:after="0"/>
        <w:ind w:left="0" w:right="0" w:firstLine="567"/>
        <w:rPr/>
      </w:pPr>
      <w:r>
        <w:rPr/>
        <w:t>–…</w:t>
      </w:r>
      <w:r>
        <w:rPr/>
        <w:t>Нас ждёт ад, но мы пока….на краю…</w:t>
      </w:r>
    </w:p>
    <w:p>
      <w:pPr>
        <w:pStyle w:val="Normal"/>
        <w:bidi w:val="0"/>
        <w:spacing w:before="0" w:after="0"/>
        <w:ind w:left="0" w:right="0" w:firstLine="567"/>
        <w:rPr/>
      </w:pPr>
      <w:r>
        <w:rPr/>
        <w:t>–</w:t>
      </w:r>
      <w:r>
        <w:rPr/>
        <w:t>Пока на краю…. - Шмель прикрыл рукой глаза и печально вздохнул, - зачем я живууу….</w:t>
      </w:r>
    </w:p>
    <w:p>
      <w:pPr>
        <w:pStyle w:val="Normal"/>
        <w:bidi w:val="0"/>
        <w:spacing w:before="0" w:after="0"/>
        <w:ind w:left="0" w:right="0" w:firstLine="567"/>
        <w:rPr/>
      </w:pPr>
      <w:r>
        <w:rPr/>
        <w:t>Слова долговца были оборваны хлопком выстрела - Моряк нашел мишень. И этой мишенью было уродливая морда болотного кровососа, пуля прошила ему голову насквозь. Затем прогремел еще один выстрел и еще один. Мутанты отступали под градом пуль «воителей», разделившихся на две части. Первые отвлекали геликоптер, вторые - казнили мутантов. Получалось это у них весьма хорошо, видно не зря и назвали их «воителями». Засвистели шальные пули - разумный враг на той стороне заметил утаившихся.</w:t>
      </w:r>
    </w:p>
    <w:p>
      <w:pPr>
        <w:pStyle w:val="Normal"/>
        <w:bidi w:val="0"/>
        <w:spacing w:before="0" w:after="0"/>
        <w:ind w:left="0" w:right="0" w:firstLine="567"/>
        <w:rPr/>
      </w:pPr>
      <w:r>
        <w:rPr/>
        <w:t>–</w:t>
      </w:r>
      <w:r>
        <w:rPr/>
        <w:t>Уходим! - вскрикнул Змей.</w:t>
      </w:r>
    </w:p>
    <w:p>
      <w:pPr>
        <w:pStyle w:val="Normal"/>
        <w:bidi w:val="0"/>
        <w:spacing w:before="0" w:after="0"/>
        <w:ind w:left="0" w:right="0" w:firstLine="567"/>
        <w:rPr/>
      </w:pPr>
      <w:r>
        <w:rPr/>
        <w:t>–</w:t>
      </w:r>
      <w:r>
        <w:rPr/>
        <w:t>Мы задержим их, передайте всю информацию лидеру «Долга», мы надеемся на вас! - голос Моряка ни капельки ни дрогнул, когда он произнёс слово «задержим». Троица поднялась и кувырками вылетела из кустарника, приняв бой. Шмель и Крошин уже продирались сквозь заросли вперёд, а Седой всё никак не мог оторваться от стрельбы по наступающими.</w:t>
      </w:r>
    </w:p>
    <w:p>
      <w:pPr>
        <w:pStyle w:val="Normal"/>
        <w:bidi w:val="0"/>
        <w:spacing w:before="0" w:after="0"/>
        <w:ind w:left="0" w:right="0" w:firstLine="567"/>
        <w:rPr/>
      </w:pPr>
      <w:r>
        <w:rPr/>
        <w:t>–</w:t>
      </w:r>
      <w:r>
        <w:rPr/>
        <w:t>Седой!!! Уходим!!! - Шмель потянул командира несуществующего отряда за плечо и тот обернулся. Долговец моментально отпрянул. Глаза Седого были словно залиты туманом, и выражение лица не показывало ни каких эмоций! Рука рефлекторно потянулась к кобуре.</w:t>
      </w:r>
    </w:p>
    <w:p>
      <w:pPr>
        <w:pStyle w:val="Normal"/>
        <w:bidi w:val="0"/>
        <w:spacing w:before="0" w:after="0"/>
        <w:ind w:left="0" w:right="0" w:firstLine="567"/>
        <w:rPr/>
      </w:pPr>
      <w:r>
        <w:rPr/>
        <w:t>–</w:t>
      </w:r>
      <w:r>
        <w:rPr/>
        <w:t>Нет! Нет! Нееет! - истерично кричал Шмель, выпуская пулю за пулей в бывшего соклановца, командира, друга! Пули не пожалели Седого, но нет! Это был уже не Седой, всего лишь зомби, всего лишь зомби… что раньше был тебе самым близким человеком. Пистолет уже сухо щелкал, когда Змей окликнул позади. Шмель быстро обернулся с выставленным вперёд пистолетом, но, увидев в руках охотника голову контролера, беспомощно его отпустил.</w:t>
      </w:r>
    </w:p>
    <w:p>
      <w:pPr>
        <w:pStyle w:val="Normal"/>
        <w:bidi w:val="0"/>
        <w:spacing w:before="0" w:after="0"/>
        <w:ind w:left="0" w:right="0" w:firstLine="567"/>
        <w:rPr/>
      </w:pPr>
      <w:r>
        <w:rPr/>
        <w:t>–</w:t>
      </w:r>
      <w:r>
        <w:rPr/>
        <w:t>Идём, нужно выбираться отсюда…. и как можно быстрее.</w:t>
      </w:r>
    </w:p>
    <w:p>
      <w:pPr>
        <w:pStyle w:val="Normal"/>
        <w:bidi w:val="0"/>
        <w:spacing w:before="0" w:after="0"/>
        <w:ind w:left="0" w:right="0" w:firstLine="567"/>
        <w:rPr/>
      </w:pPr>
      <w:r>
        <w:rPr/>
        <w:t>Шмель стоял словно закаменелый, будто вокруг нет ни Зоны, ни людей, ни мутантов с аномалиями… ничего. Он просто смотрел на льющуюся в траву кровь из отрубленной головы контролёра. Возле уха просвистела пуля, и долговец тут же очнулся, быстрым движением перезарядил пистолет и уложил его в кобуру. Сталкеры быстро отбежали от зловещего места и уже поднялись железнодорожную насыпь, когда позади гулким взрывом прогремел на все болота упавший вертолёт. Оба обернулись и посмотрели в ту сторону, откуда бежали. Горящая трава, кустарники и маленькие деревца, черный клубы дыма, визжащие огненные траектории пуль, крики, вопли, стоны. Ад в аду - худшего быть не может. Неожиданно заговорил Шмель:</w:t>
      </w:r>
    </w:p>
    <w:p>
      <w:pPr>
        <w:pStyle w:val="Normal"/>
        <w:bidi w:val="0"/>
        <w:spacing w:before="0" w:after="0"/>
        <w:ind w:left="0" w:right="0" w:firstLine="567"/>
        <w:rPr/>
      </w:pPr>
      <w:r>
        <w:rPr/>
        <w:t>«Блаженны нищие духом… ибо их есть Царство Небесное.</w:t>
      </w:r>
    </w:p>
    <w:p>
      <w:pPr>
        <w:pStyle w:val="Normal"/>
        <w:bidi w:val="0"/>
        <w:spacing w:before="0" w:after="0"/>
        <w:ind w:left="0" w:right="0" w:firstLine="567"/>
        <w:rPr/>
      </w:pPr>
      <w:r>
        <w:rPr/>
        <w:t>Блажены плачущие… ибо они утешатся.</w:t>
      </w:r>
    </w:p>
    <w:p>
      <w:pPr>
        <w:pStyle w:val="Normal"/>
        <w:bidi w:val="0"/>
        <w:spacing w:before="0" w:after="0"/>
        <w:ind w:left="0" w:right="0" w:firstLine="567"/>
        <w:rPr/>
      </w:pPr>
      <w:r>
        <w:rPr/>
        <w:t>Блаженны кроткие… ибо они наследуют землю.</w:t>
      </w:r>
    </w:p>
    <w:p>
      <w:pPr>
        <w:pStyle w:val="Normal"/>
        <w:bidi w:val="0"/>
        <w:spacing w:before="0" w:after="0"/>
        <w:ind w:left="0" w:right="0" w:firstLine="567"/>
        <w:rPr/>
      </w:pPr>
      <w:r>
        <w:rPr/>
        <w:t>Блаженны алчущие и жаждущие… ибо они насытятся.</w:t>
      </w:r>
    </w:p>
    <w:p>
      <w:pPr>
        <w:pStyle w:val="Normal"/>
        <w:bidi w:val="0"/>
        <w:spacing w:before="0" w:after="0"/>
        <w:ind w:left="0" w:right="0" w:firstLine="567"/>
        <w:rPr/>
      </w:pPr>
      <w:r>
        <w:rPr/>
        <w:t>Блаженны милостивы… ибо они помилованы будут.</w:t>
      </w:r>
    </w:p>
    <w:p>
      <w:pPr>
        <w:pStyle w:val="Normal"/>
        <w:bidi w:val="0"/>
        <w:spacing w:before="0" w:after="0"/>
        <w:ind w:left="0" w:right="0" w:firstLine="567"/>
        <w:rPr/>
      </w:pPr>
      <w:r>
        <w:rPr/>
        <w:t>Блаженны чистые сердцем, ибо они Бога узрят.</w:t>
      </w:r>
    </w:p>
    <w:p>
      <w:pPr>
        <w:pStyle w:val="Normal"/>
        <w:bidi w:val="0"/>
        <w:spacing w:before="0" w:after="0"/>
        <w:ind w:left="0" w:right="0" w:firstLine="567"/>
        <w:rPr/>
      </w:pPr>
      <w:r>
        <w:rPr/>
        <w:t>Блаженны миротворцы, ибо они будут наречены сынами Божьими.</w:t>
      </w:r>
    </w:p>
    <w:p>
      <w:pPr>
        <w:pStyle w:val="Normal"/>
        <w:bidi w:val="0"/>
        <w:spacing w:before="0" w:after="0"/>
        <w:ind w:left="0" w:right="0" w:firstLine="567"/>
        <w:rPr/>
      </w:pPr>
      <w:r>
        <w:rPr/>
        <w:t>Блаженны изгнанные за правду, ибо их есть царство Небесное.</w:t>
      </w:r>
    </w:p>
    <w:p>
      <w:pPr>
        <w:pStyle w:val="Normal"/>
        <w:bidi w:val="0"/>
        <w:spacing w:before="0" w:after="0"/>
        <w:ind w:left="0" w:right="0" w:firstLine="567"/>
        <w:rPr/>
      </w:pPr>
      <w:r>
        <w:rPr/>
        <w:t xml:space="preserve"> </w:t>
      </w:r>
      <w:r>
        <w:rPr>
          <w:i/>
        </w:rPr>
        <w:t>Да будьте и вы блаженны, друзья мои покойные»</w:t>
      </w:r>
      <w:r>
        <w:rPr/>
        <w:t xml:space="preserve"> - по щеке сталкера прокатилась прозрачная капля человеческого горя.</w:t>
      </w:r>
    </w:p>
    <w:p>
      <w:pPr>
        <w:pStyle w:val="Normal"/>
        <w:bidi w:val="0"/>
        <w:spacing w:before="0" w:after="0"/>
        <w:ind w:left="0" w:right="0" w:firstLine="567"/>
        <w:rPr/>
      </w:pPr>
      <w:r>
        <w:rPr/>
        <w:t>Змей отчётливо вспомнил лица всех погибших и, обернувшись, скрылся за вагонами вместе со Шмелём.</w:t>
      </w:r>
    </w:p>
    <w:p>
      <w:pPr>
        <w:pStyle w:val="Normal"/>
        <w:bidi w:val="0"/>
        <w:spacing w:before="0" w:after="0"/>
        <w:ind w:left="0" w:right="0" w:firstLine="567"/>
        <w:rPr/>
      </w:pPr>
      <w:r>
        <w:rPr/>
        <w:t>Тут их дороги расходились. Сталкеры пожали друг другу руки.</w:t>
      </w:r>
    </w:p>
    <w:p>
      <w:pPr>
        <w:pStyle w:val="Normal"/>
        <w:bidi w:val="0"/>
        <w:spacing w:before="0" w:after="0"/>
        <w:ind w:left="0" w:right="0" w:firstLine="567"/>
        <w:rPr/>
      </w:pPr>
      <w:r>
        <w:rPr/>
        <w:t>–</w:t>
      </w:r>
      <w:r>
        <w:rPr/>
        <w:t>Ну, удачи тебе, Шмель.</w:t>
      </w:r>
    </w:p>
    <w:p>
      <w:pPr>
        <w:pStyle w:val="Normal"/>
        <w:bidi w:val="0"/>
        <w:spacing w:before="0" w:after="0"/>
        <w:ind w:left="0" w:right="0" w:firstLine="567"/>
        <w:rPr/>
      </w:pPr>
      <w:r>
        <w:rPr/>
        <w:t>–</w:t>
      </w:r>
      <w:r>
        <w:rPr/>
        <w:t>Спасибо за помощь, охотник.</w:t>
      </w:r>
    </w:p>
    <w:p>
      <w:pPr>
        <w:pStyle w:val="Normal"/>
        <w:bidi w:val="0"/>
        <w:spacing w:before="0" w:after="0"/>
        <w:ind w:left="0" w:right="0" w:firstLine="567"/>
        <w:rPr/>
      </w:pPr>
      <w:r>
        <w:rPr/>
        <w:t>–</w:t>
      </w:r>
      <w:r>
        <w:rPr/>
        <w:t>Я бы это так не назвал, - с досадой признался Змей.</w:t>
      </w:r>
    </w:p>
    <w:p>
      <w:pPr>
        <w:pStyle w:val="Normal"/>
        <w:bidi w:val="0"/>
        <w:spacing w:before="0" w:after="0"/>
        <w:ind w:left="0" w:right="0" w:firstLine="567"/>
        <w:rPr/>
      </w:pPr>
      <w:r>
        <w:rPr/>
        <w:t>–</w:t>
      </w:r>
      <w:r>
        <w:rPr/>
        <w:t>Ну, я ведь жив? Пока еще жив…</w:t>
      </w:r>
    </w:p>
    <w:p>
      <w:pPr>
        <w:pStyle w:val="Normal"/>
        <w:bidi w:val="0"/>
        <w:spacing w:before="0" w:after="0"/>
        <w:ind w:left="0" w:right="0" w:firstLine="567"/>
        <w:rPr/>
      </w:pPr>
      <w:r>
        <w:rPr/>
        <w:t>–</w:t>
      </w:r>
      <w:r>
        <w:rPr/>
        <w:t>Поспеши, долг зовёт!</w:t>
      </w:r>
    </w:p>
    <w:p>
      <w:pPr>
        <w:pStyle w:val="Normal"/>
        <w:bidi w:val="0"/>
        <w:spacing w:before="0" w:after="0"/>
        <w:ind w:left="0" w:right="0" w:firstLine="567"/>
        <w:rPr/>
      </w:pPr>
      <w:r>
        <w:rPr/>
        <w:t>–</w:t>
      </w:r>
      <w:r>
        <w:rPr/>
        <w:t>Прощай охотник!</w:t>
      </w:r>
    </w:p>
    <w:p>
      <w:pPr>
        <w:pStyle w:val="Normal"/>
        <w:bidi w:val="0"/>
        <w:spacing w:before="0" w:after="0"/>
        <w:ind w:left="0" w:right="0" w:firstLine="567"/>
        <w:rPr/>
      </w:pPr>
      <w:r>
        <w:rPr/>
        <w:t>–</w:t>
      </w:r>
      <w:r>
        <w:rPr/>
        <w:t>Прощай святой отец.</w:t>
      </w:r>
    </w:p>
    <w:p>
      <w:pPr>
        <w:pStyle w:val="Normal"/>
        <w:bidi w:val="0"/>
        <w:spacing w:before="0" w:after="0"/>
        <w:ind w:left="0" w:right="0" w:firstLine="567"/>
        <w:rPr/>
      </w:pPr>
      <w:r>
        <w:rPr/>
        <w:t>Крошин проводил взглядом уходящего вдаль Шмеля и, нащупав ПДА в кармане, достал его. На огорчение сталкера, тот был безнадёжно сломан, вероятней всего во время боя. Крошин по памяти определил место, где должен быть болотный кровосос. Прижавшись спиной к вагонам, сталкер прошёлся вперёд и остановился у известного ж/д. «трамплина». Затем обошёл его без всяких болтов и, отцепив от рюкзака шлем, одел его. Сразу же прижал палец к виску и увеличил зум встроенного бинокля. Спуск был чист, ни бандитов, ни мутантов. Охотник за пару секунд спустился по склону и укрылся за широким стволом тополя и посмотрел по сторонам. От стороны Кордона стоял поржавевший, когда-то синий трактор, а из воды тянулись ржавые трубы к такой же ржавой цистерне - ни одной живой души, так же с «населением» было и в других сторонах. Правда вот к югу, совсем у болота лежала туша кровососа. Это было то, что искал охотник. Он аккуратно вышел из-за своего укрытия и направился к телу, но тут заметил по сторонам, под стволами тополей мертвые человеческие тела. Похоже, это были бандиты. Тела были также окровавлены и имели ужасающее количество ожогов, совсем как у тех одиночек у башни. Десятки вопросов тут же вспыхнули в голове сталкера, и их стало еще больше, когда Крошин увидел, что «тварь» мертва по той же причине. Одно было ясно - убийца у них общий и нужно найти его следы. Но и этого Змей не успел сделать. Прям перед лицом вспыхнули две светящиеся, красные точки. Сталкер почувствовал тяжёлое, холодное дыхание одного из древнейших мутантов Зоны - кровососа. Вдруг за предплечья рук ухватились когтистые лапы и «тварь» слегка пригнувшись, взметнула в воздух. Змей еле успел дотянуться рукой до кнопки замкнутого цикла, и тут же его окутала холодная болотная вода. От мощного удара лапой мутанта по голове Змей потерял сознание, но перед этим был уверен, что сможет дыш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VI - Коридор возмезд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сплеск света озарил сознание и снова сник в кромешную тьму. Послышались странные звуки, а затем вспыхнул мягкий тёплый свет, словно заката солнца. Вот пред светом появился чей-то силуэт. Это был человек. Он протянул руку, будто хотел помочь подняться. Как вдруг из-за спины он что-то выхватил и замахнулся… это был нож.</w:t>
      </w:r>
    </w:p>
    <w:p>
      <w:pPr>
        <w:pStyle w:val="Normal"/>
        <w:bidi w:val="0"/>
        <w:spacing w:before="0" w:after="0"/>
        <w:ind w:left="0" w:right="0" w:firstLine="567"/>
        <w:rPr/>
      </w:pPr>
      <w:r>
        <w:rPr/>
        <w:t>Крошин очнулся весь в холодном поту и широко раскрыл глаза, пытаясь узреть где он. Вокруг была лишь темнота. Сталкер стал понемногу вспоминать, что с ним произошло, и тут же удивился тому, что одежда была сухой. В голове уже прокручивались варианты происходящего, а руки сами по себе искали оружие. И нашли. «Калашникова» Змей утратил, но вот винчестер сохранился. Ладони крепко сжали холодный металл, способный убить. Стоит только нажать на курок, но в кого стрелять, когда вокруг темнота. Тут охотник вспомнил о шлеме и еще раз удивился. Он был снят и вертелся на крепящемся к броннику ремне. Сталкер поспешно натянул его на голову и нажал кнопку встроенного прибора ночного видения. Экран замигал синими вспышками и через пять секунд нормально заработал. Тут Крошин и ужаснулся от увиденного. Он находился в длинном, почти бесконечном, тоннеле. И нет, стены его были не из камня и не из стали. Они были органическими, живыми они двигались! Сталкер пригляделся и понял, что это ворушатся огромные темные коконы, обтекающие какой-то слизью. Они были по обе стены и продолжались до конца тоннеля. Все один в один. На шлем что-то капнуло. Змей поднял голову. С потолка свисала серая паутина и падали вниз одинокие красные бусинки крови. Чьей? Сталкер так и не стал выяснять, потому что уже шагал по тоннелю вперёд. На полу вдруг что-то хрустнуло. Резким взглядом Крошин увидел расколовшийся человеческий череп. Позади послышался гулкий вой. Змей укорил шаг. По бокам проносились однообразные коконы, под ногами уже не только хрустело, но и чавкало плотью, а воздухе стоял ёё гниющий специфический запах. И снова вой. Холодный. Ужасающий. Он не был схож ни с животным, ни с зомби, ни с чем. Он лишь становился всё чаще. Страх окутал сталкера полностью, заставляя его с ужасом бежать вперёд, подальше. Низачто в жизни он не хотел бы встретиться с обладателям этого звука. Неожиданно коконы стали издавать слабое алое свечение, то затухающее, то снова вспыхивающее. И эти вспышки были в такт с воем. Руки Змея стали судорожно трястись. Позади раздался топот десятка ног, хлопающий звук коконов и многоразовые завывания. В панике Змей зацепился за чьё-то тело. Резко вывернувшись, он увидел лицо мертвого человека в оранжевом комбинезоне. Его горло было перегрызено, а из артерий всё же била алым фонтаном кровь. Сталкер поднял взгляд чуть выше и узрел тех самых обладателей воя. Десятки обезображенных, окутанных злобой и жаждущих крови мутантов. А впереди перебирал ногами необычный. Огромное тело химеры, но с головой кровососа и очень длинными щупальцами. Мутант разлагался и именно в этих местах из плоти выглядывали какие-то трубки. Сталкер застыл на месте. Страх полностью окутал его. Вот уже дикое стадо почти рядом, вот уже по полу бежит зловонная жижа, обтекая руки. Но почему руки сухие? Тут в голове пробился сквозь облако ужаса голос: « Ты пришёл в Зону убивать! Ты пришёл избавиться от прошлого! Ты пришёл убивать! Убивай же, в тебе нет страха… нет страха».</w:t>
      </w:r>
    </w:p>
    <w:p>
      <w:pPr>
        <w:pStyle w:val="Normal"/>
        <w:bidi w:val="0"/>
        <w:spacing w:before="0" w:after="0"/>
        <w:ind w:left="0" w:right="0" w:firstLine="567"/>
        <w:rPr/>
      </w:pPr>
      <w:r>
        <w:rPr/>
        <w:t>Змей резко вскочил и, поуверенней обхватив винчестер, угостил свинцом подошедшую тварь. Три дозы было достаточно, чтобы мутанта отбросило в сторону. И тут Крошин словно заново прозрел. Вокруг не было никаких коконов, никаких органических стен, никакой слизи, никакой толпы мутантов. Был лишь узкий коридор, обшитый сталью с лампами на потолке и мутант с налитыми злобой глазами, поднимающийся у стены. Змей снял шлем.</w:t>
      </w:r>
    </w:p>
    <w:p>
      <w:pPr>
        <w:pStyle w:val="Normal"/>
        <w:bidi w:val="0"/>
        <w:spacing w:before="0" w:after="0"/>
        <w:ind w:left="0" w:right="0" w:firstLine="567"/>
        <w:rPr/>
      </w:pPr>
      <w:r>
        <w:rPr/>
        <w:t>–</w:t>
      </w:r>
      <w:r>
        <w:rPr/>
        <w:t>Вот оно что! Пси-дар у него есть! Ты смотри, герой, какой! Ну! Давай!!!! Гибрид Зоны! Покажи свою злобу! Укроти убийцу! - заорал Змей бешеным голосом и на лице его появилась лихая улыбка. Мутант в один скачок подобрался к сталкеру и мощными лапами обхватил его плечи, а щупальцами устремился к лицу. В глазах утвари горела жажда убить это человека, словно отомстить. А в ответ человеческий, но такой же бешеный взгляд. Руки Крошина всё еще держали винчестер, мутант упёрся в его ствол чревом. Трижды был нажат курок и трижды прогремели выстрелы в упор. Мутант выл от боли и сжимал всё сильнее.</w:t>
      </w:r>
    </w:p>
    <w:p>
      <w:pPr>
        <w:pStyle w:val="Normal"/>
        <w:bidi w:val="0"/>
        <w:spacing w:before="0" w:after="0"/>
        <w:ind w:left="0" w:right="0" w:firstLine="567"/>
        <w:rPr/>
      </w:pPr>
      <w:r>
        <w:rPr/>
        <w:t>–</w:t>
      </w:r>
      <w:r>
        <w:rPr/>
        <w:t>Я назову тебя Удавкой!!! Ухаха-ха-ха-ха-ха!!! - Змей откинул голову назад, а затем со всего размаху ударил ей по черепу мутанта. В голове сталкера вспыхнули картины прошлого: улыбающаяся семья, друзья, родная школа, родной дом… а затем всё это, но в крови убитых людей и пепле сожженных зданий. По вине мутантов вымерла целая деревня, оставив на произвол маленького мальчика. В голове Удавки творился полный беспорядок и нарушение координации движения. Мутанта закачало. А Змей всё не останавливался. Он выхватил клинок и с таким же сумасшедшим смехом полоснул им по щупальцам твари. Другой рукой выхватил «орла» и всадил пулю в глаз Удавки. Полыхнула кровь, но тут же на месте старого регенерировался новый. Но боль никуда не денешь, и мутант в ярости снова накинулся на сталкера. Но напоролся на остриё клинка. Тот вошёл в лоб. Змей всадил его до рукояти, и в притык приблизился к зверю. Смотря прямо ему в глаза, он начал проворачивать клинок вокруг своей оси, наблюдая за агонией гибрида. Сталкер резко взмахнул пистолетом и выпустил остаток обоймы в грудь Удавки, мутант же пытался выдернуть клинок лапами, но лишь резал их об лезвие. Змей откинул пистолет в сторону и обеими руками ухватился за клинок, дико захохотал и резко выдернул его, раздробив череп. Тут уже никакая регенерация не помогла. Туша свалилась на пол и по металлическим пластинам потекла темная кровь.</w:t>
      </w:r>
    </w:p>
    <w:p>
      <w:pPr>
        <w:pStyle w:val="Normal"/>
        <w:bidi w:val="0"/>
        <w:spacing w:before="0" w:after="0"/>
        <w:ind w:left="0" w:right="0" w:firstLine="567"/>
        <w:rPr/>
      </w:pPr>
      <w:r>
        <w:rPr/>
        <w:t>–</w:t>
      </w:r>
      <w:r>
        <w:rPr/>
        <w:t>Да! Да! Нет страха! Нет жалости! Только месть! - кричал на весь коридор сталкер. Но затем что-то в его взгляде изменилось, и клинок звонко упал вниз. За ним присел и сам Крошин, сорвав с головы шлем. Прикрыл глаза руками, из которых лились слезы, и завыл от досады. Убийца, вспомнивший прошлое, плачет один в темном коридоре возмездия, и нет никого, чтобы утешить 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руках дрожала пожелтевшая фотография. Вот они здесь. Еще живы. Улыбаются. А теперь их нет. В царапанном углу была рукописная надпись «Сереже от любящей сестры». Еще один глоток крепкой водки не до конца успокоил горечь, лишь ослабил её. Сталкер поднялся. Теперь уже спокойным взглядом осмотрел коридор. Существо у стены погибло навсегда, оставив на память охотнику неглубокие раны маленьких когтей на спине. Скоро бинты придётся снять, и раны превратятся в шрамы. Он обтёр кровь с клинка об рукав и отправил того в ножны, пистолет в кобуру, допинги в вену, дробовик в руки. Перед выходом, заглянув в рюкзак, сталкер обнаружил пропажу всех его артефактов и анти-псиоников также. На металлическом полу беспомощно лежал треснувший шлем. Змей наступил на него ногой и устремился дальше. С плеча свисал небольшой фонарь, освещая белым конусом тёмные стены. Каждый шаг отзывался эхом по коридору, приближая охотника к финишу, который был так близок. Не было никаких мыслей и планов, была только цель - выбраться отсюда, дабы уйти на север. Дабы умереть там. А если нет. Загадать единственное искреннее желание. Свет фонаря упал на какую-то дверь впереди. Крошин приблизился, поудобней обхватив дробовик. На исцарапанном металле еле видна была надпись черной краской:</w:t>
      </w:r>
    </w:p>
    <w:p>
      <w:pPr>
        <w:pStyle w:val="Normal"/>
        <w:bidi w:val="0"/>
        <w:spacing w:before="0" w:after="0"/>
        <w:ind w:left="0" w:right="0" w:firstLine="567"/>
        <w:rPr/>
      </w:pPr>
      <w:r>
        <w:rPr>
          <w:i/>
        </w:rPr>
        <w:t>The block 34</w:t>
      </w:r>
      <w:r>
        <w:rPr/>
        <w:t xml:space="preserve"> </w:t>
      </w:r>
    </w:p>
    <w:p>
      <w:pPr>
        <w:pStyle w:val="Normal"/>
        <w:bidi w:val="0"/>
        <w:spacing w:before="0" w:after="0"/>
        <w:ind w:left="0" w:right="0" w:firstLine="567"/>
        <w:rPr/>
      </w:pPr>
      <w:r>
        <w:rPr/>
        <w:t xml:space="preserve">Entrance only for the personnel </w:t>
      </w:r>
      <w:r>
        <w:rPr>
          <w:i/>
        </w:rPr>
        <w:t>kl. B</w:t>
      </w:r>
      <w:r>
        <w:rPr/>
        <w:t xml:space="preserve"> </w:t>
      </w:r>
    </w:p>
    <w:p>
      <w:pPr>
        <w:pStyle w:val="Normal"/>
        <w:bidi w:val="0"/>
        <w:spacing w:before="0" w:after="0"/>
        <w:ind w:left="0" w:right="0" w:firstLine="567"/>
        <w:rPr/>
      </w:pPr>
      <w:r>
        <w:rPr>
          <w:i/>
        </w:rPr>
        <w:t>Confidentially!</w:t>
      </w:r>
      <w:r>
        <w:rPr/>
        <w:t xml:space="preserve"> </w:t>
      </w:r>
    </w:p>
    <w:p>
      <w:pPr>
        <w:pStyle w:val="Normal"/>
        <w:bidi w:val="0"/>
        <w:spacing w:before="0" w:after="0"/>
        <w:ind w:left="0" w:right="0" w:firstLine="567"/>
        <w:rPr/>
      </w:pPr>
      <w:r>
        <w:rPr/>
        <w:t>General laboratory of genetics and mutation X-14</w:t>
      </w:r>
    </w:p>
    <w:p>
      <w:pPr>
        <w:pStyle w:val="Normal"/>
        <w:bidi w:val="0"/>
        <w:spacing w:before="0" w:after="0"/>
        <w:ind w:left="0" w:right="0" w:firstLine="567"/>
        <w:rPr/>
      </w:pPr>
      <w:r>
        <w:rPr/>
        <w:t xml:space="preserve">Development of the project </w:t>
      </w:r>
      <w:r>
        <w:rPr>
          <w:i/>
        </w:rPr>
        <w:t>"Horror"</w:t>
      </w:r>
      <w:r>
        <w:rPr/>
        <w:t xml:space="preserve"> </w:t>
      </w:r>
    </w:p>
    <w:p>
      <w:pPr>
        <w:pStyle w:val="Normal"/>
        <w:bidi w:val="0"/>
        <w:spacing w:before="0" w:after="0"/>
        <w:ind w:left="0" w:right="0" w:firstLine="567"/>
        <w:rPr/>
      </w:pPr>
      <w:r>
        <w:rPr/>
        <w:t xml:space="preserve"> </w:t>
      </w:r>
      <w:r>
        <w:rPr/>
        <w:t>Немного опустив взгляд к низу, сталкер увидел размазанные кровью по двери слова: «дорога в ад». Кто бы или что бы это ни было, он всё равно протянул руку к рукояти и потянул на себя. Дверь распахнулась, и коридор залил мягкий оранжевый свет. Перешагнув порог в помещение, Змей был готов ко всем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VII - Огонь и ле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Фонарь можно было отключить, помещение было достаточно просторным и светлым. «Дневные» лампы, которые почему-то горели мягко оранжевым, были прикреплены к низким потолкам и иногда посверкивали синими искрами. Столы, стулья, компьютеры заполняли пространство по левую стену. Крупные измерительные приборы, трансформаторы и другие научные штуки стояли вдоль правой стены. Впереди через всю комнату тянулась белая ширма, кое-где измазанная кровью. Вроде бы всё как и должно быть, даже некоторые компьютеры были включены, но вот где сами ученые, словно ушли на обед. Сталкер держал оружие на прицеле, медленно продвигаясь к ширме. Стараясь быть тихим, Змей аккуратно огибал столы, заглядывая дулом под каждый из них. Где-то скрипнула дверь, и тут же с одного из трансформаторов повалило искрами. Ствол уткнулся в железную будку, но не обнаружил опасности. Медленно, но всё так же уверенно Крошин шагал по зеленой плитке на полу. Вдруг предметы со столов поднялись в воздух и стали парить, словно в невесомости, а из трансформатора вырвался сверкающий молниями шар. Он пролетел над приборами, над столами и исчез в стене. Змей стоял на месте, обворачиваясь на каждый треск. Тут прогадать было нельзя. С полтергейстом шутки плохи. Очередной треск молний раздался от двери коридора и полтер «вышел» из неё и направился к сталкеру. Справа в воздух поднялся стул и тут же устремился в охотника. Ловкий кувырок в сторону и Змей увернулся от опасности, но не миновал другой. Огнетушитель со всей мощи обрушился по спине. От боли сталкер даже скрутился, но всё же сумел прицелиться и выстрелить. На удивление самого охотника полтергейст отпрянул раньше, чем смерть добралась до него и, закрутившись на месте, исчез. Змей поднялся и только теперь заметил труп человека у стены. Это был сталкер, скорее всего одиночка. Его костюм был пропитан кровью, а ног не было по колени. В его руках был какай-то клочок бумаги.</w:t>
      </w:r>
    </w:p>
    <w:p>
      <w:pPr>
        <w:pStyle w:val="Normal"/>
        <w:bidi w:val="0"/>
        <w:spacing w:before="0" w:after="0"/>
        <w:ind w:left="0" w:right="0" w:firstLine="567"/>
        <w:rPr/>
      </w:pPr>
      <w:r>
        <w:rPr/>
        <w:t>–</w:t>
      </w:r>
      <w:r>
        <w:rPr/>
        <w:t>Ну, ка парень, покажи, что там у тебя, - охотник разжал пальцы и забрал бумажку. Это была записка, в которой умерший написал предостережение: «Если вы читаете эти слова, бросайте всё и бегите, пока живы, никакой хабар не оправдает потери! Ничто вам не поможет! Бегите! Это писал забытый сталкер Чирин». Змей сжал записку и кинул её на пол, наступив ногой.</w:t>
      </w:r>
    </w:p>
    <w:p>
      <w:pPr>
        <w:pStyle w:val="Normal"/>
        <w:bidi w:val="0"/>
        <w:spacing w:before="0" w:after="0"/>
        <w:ind w:left="0" w:right="0" w:firstLine="567"/>
        <w:rPr/>
      </w:pPr>
      <w:r>
        <w:rPr/>
        <w:t>–</w:t>
      </w:r>
      <w:r>
        <w:rPr/>
        <w:t>Выход только впереди, - ответил на беззвучные предостережения Крошин и отдернул окровавленную ширму.</w:t>
      </w:r>
    </w:p>
    <w:p>
      <w:pPr>
        <w:pStyle w:val="Normal"/>
        <w:bidi w:val="0"/>
        <w:spacing w:before="0" w:after="0"/>
        <w:ind w:left="0" w:right="0" w:firstLine="567"/>
        <w:rPr/>
      </w:pPr>
      <w:r>
        <w:rPr/>
        <w:t>Перед ним раскинулось полукруглое окончание комнаты. С потолком, но без стены. Вместо неё была невысокая железная ограда. Змей подошёл к ограде и открыл от удивления рот. Внизу распростился громаднейший зал, с высокими сводами и площадью нескольких футбольных полей. От края и до края, прямыми рядами, словно на гигантской шахматной доске высочились стеклянные колбы, заполненные яркой зеленой жидкостью, напоминающей «студень». Внутри каждой колбы бултыхалось черное пятно, иногда образуя человеческие силуэты, а иногда и нечеловеческие. Сталкер стоял, словно на мостике огромного крейсера, разглядывая всю его мощь. А это зрелище действительно можно назвать «мощным». Пристально вглядываясь, Змей разглядел большой дверной отсек с желто-черными полосками. Это мог быть выход. Отступив назад от ограды, сталкер случайно задел локтем какой-то рычаг. Заработал механизм, и через мгновение из раздвинутых им на полу металлических пластин показалась такая же колба, но немного больше в размерах. И после того, как она перестала вращаться на своём железном пьедестале, в ней что-то зашевелилось. Только тут Крошин заметил, что нет у этой колбы стальной крышки, как у других!</w:t>
      </w:r>
    </w:p>
    <w:p>
      <w:pPr>
        <w:pStyle w:val="Normal"/>
        <w:bidi w:val="0"/>
        <w:spacing w:before="0" w:after="0"/>
        <w:ind w:left="0" w:right="0" w:firstLine="567"/>
        <w:rPr/>
      </w:pPr>
      <w:r>
        <w:rPr/>
        <w:t>–</w:t>
      </w:r>
      <w:r>
        <w:rPr/>
        <w:t>Это нехорошо! - встревожился сталкер уже собиравшийся уйти из подземелий, но после его слов, за стеклянные края ухватились мощные черные лапы, и из противной жидкости появилась голова «Болотного Дьявола»! - Это очень нехорошо!</w:t>
      </w:r>
    </w:p>
    <w:p>
      <w:pPr>
        <w:pStyle w:val="Normal"/>
        <w:bidi w:val="0"/>
        <w:spacing w:before="0" w:after="0"/>
        <w:ind w:left="0" w:right="0" w:firstLine="567"/>
        <w:rPr/>
      </w:pPr>
      <w:r>
        <w:rPr/>
        <w:t>Колба рухнула под градом выстрелов, в воздухе кружились тысячи осколков, а по полу растекалась зеленая жижа. Но не это сейчас было важным для Змея. Черное чудище со своими адскими глазами взметнуло в воздух намного раньше. Сталкер успел увидеть свежие шрамы от недавнего сражения. Зверь приземлился впритык к охотнику и устремил тяжелый взгляд на него, с мутанта медленно стекала жидкость колбы, падая массивными каплями в лужи на полу.</w:t>
      </w:r>
    </w:p>
    <w:p>
      <w:pPr>
        <w:pStyle w:val="Normal"/>
        <w:bidi w:val="0"/>
        <w:spacing w:before="0" w:after="0"/>
        <w:ind w:left="0" w:right="0" w:firstLine="567"/>
        <w:rPr/>
      </w:pPr>
      <w:r>
        <w:rPr/>
        <w:t>–</w:t>
      </w:r>
      <w:r>
        <w:rPr/>
        <w:t>Никаких пси способностей, никаких артефактов! Честно и насмерть! - прогудело в голове сталкера и тут же «дьявол» ухватил его за рюкзак и метнул в сторону. С глухим звуком стукнувшись об металлическую стену, Змей едва поднялся и, не теряя времени угостил зверя свинцом. Пули лишь исчезали в массивной туше, а раны моментально затягивались.</w:t>
      </w:r>
    </w:p>
    <w:p>
      <w:pPr>
        <w:pStyle w:val="Normal"/>
        <w:bidi w:val="0"/>
        <w:spacing w:before="0" w:after="0"/>
        <w:ind w:left="0" w:right="0" w:firstLine="567"/>
        <w:rPr/>
      </w:pPr>
      <w:r>
        <w:rPr/>
        <w:t>–</w:t>
      </w:r>
      <w:r>
        <w:rPr/>
        <w:t>Да будь ты проклят! - закричал охотник, понимая беспомощность оружия.</w:t>
      </w:r>
    </w:p>
    <w:p>
      <w:pPr>
        <w:pStyle w:val="Normal"/>
        <w:bidi w:val="0"/>
        <w:spacing w:before="0" w:after="0"/>
        <w:ind w:left="0" w:right="0" w:firstLine="567"/>
        <w:rPr/>
      </w:pPr>
      <w:r>
        <w:rPr/>
        <w:t>–</w:t>
      </w:r>
      <w:r>
        <w:rPr/>
        <w:t>Полетаем? - откликнулось голосом в сознании.</w:t>
      </w:r>
    </w:p>
    <w:p>
      <w:pPr>
        <w:pStyle w:val="Normal"/>
        <w:bidi w:val="0"/>
        <w:spacing w:before="0" w:after="0"/>
        <w:ind w:left="0" w:right="0" w:firstLine="567"/>
        <w:rPr/>
      </w:pPr>
      <w:r>
        <w:rPr/>
        <w:t>Мутант в миг оттолкнулся лапами от стены и, приземлившись у охотника, резко схватил его, с диким рычанием метнул за ограду и тут же прыгнул сам. Враги схлестнулись в воздухе. Дробовик выпал из рук, а мутант разодрал когтями бронник и расцарапал грудь. Змей обхватил его лапы руками, но «дьявол» ухватился задними лапами за лестничную клетку и забросил сталкера в планирование над колбами. Мутант спрыгнул вниз и, оттолкнувшись мощным прыжком, снова взметнул в воздух, подхватил охотника одной лапой и с силой обрушил вниз. И обрушил совсем неудачно для Змея, на одну из колб. Под весом сталкера стеклянный цилиндр буквально рассыпался, жидкость растеклась в доли секунд, а сам сталкер рухнул на чье-то тело и бессильно лежал. Пока в поле зрения не появился Смоуг. Мутант одним видом дал вспомнить всё. Змей с трудом поднялся и только теперь понял, что валялся на теле еще не созревшего кровососа, который так и умер, не появившись в Зоне.</w:t>
      </w:r>
    </w:p>
    <w:p>
      <w:pPr>
        <w:pStyle w:val="Normal"/>
        <w:bidi w:val="0"/>
        <w:spacing w:before="0" w:after="0"/>
        <w:ind w:left="0" w:right="0" w:firstLine="567"/>
        <w:rPr/>
      </w:pPr>
      <w:r>
        <w:rPr/>
        <w:t>–</w:t>
      </w:r>
      <w:r>
        <w:rPr/>
        <w:t>Как ты жалок, «великий охотник»! Ты думал, все мутанты так глупы? - звоном отзывалось в голове, - ты ошибался! Я тебе не слепой пёс и не плоть! Я вершина эволюции!</w:t>
      </w:r>
    </w:p>
    <w:p>
      <w:pPr>
        <w:pStyle w:val="Normal"/>
        <w:bidi w:val="0"/>
        <w:spacing w:before="0" w:after="0"/>
        <w:ind w:left="0" w:right="0" w:firstLine="567"/>
        <w:rPr/>
      </w:pPr>
      <w:r>
        <w:rPr/>
        <w:t>Ноги еле держали сталкера, но всё же он смог выхватить из ножен клинок и, обхватив его покрепче, выставить вперёд.</w:t>
      </w:r>
    </w:p>
    <w:p>
      <w:pPr>
        <w:pStyle w:val="Normal"/>
        <w:bidi w:val="0"/>
        <w:spacing w:before="0" w:after="0"/>
        <w:ind w:left="0" w:right="0" w:firstLine="567"/>
        <w:rPr/>
      </w:pPr>
      <w:r>
        <w:rPr/>
        <w:t>–</w:t>
      </w:r>
      <w:r>
        <w:rPr/>
        <w:t>Мой верный друг, мой клинок вакидзаси, моё последнее… кгхээ…кгх… оружие, - пробормотал сталкер и зашагал вперёд.</w:t>
      </w:r>
    </w:p>
    <w:p>
      <w:pPr>
        <w:pStyle w:val="Normal"/>
        <w:bidi w:val="0"/>
        <w:spacing w:before="0" w:after="0"/>
        <w:ind w:left="0" w:right="0" w:firstLine="567"/>
        <w:rPr/>
      </w:pPr>
      <w:r>
        <w:rPr/>
        <w:t>–</w:t>
      </w:r>
      <w:r>
        <w:rPr/>
        <w:t>Ну, давай! Давай! Давай! - гудел пси-голос мутанта.</w:t>
      </w:r>
    </w:p>
    <w:p>
      <w:pPr>
        <w:pStyle w:val="Normal"/>
        <w:bidi w:val="0"/>
        <w:spacing w:before="0" w:after="0"/>
        <w:ind w:left="0" w:right="0" w:firstLine="567"/>
        <w:rPr/>
      </w:pPr>
      <w:r>
        <w:rPr/>
        <w:t>Змей бросился вперёд к «дьяволу» с клинком на изготовке. Сквозь ряды цилиндров. В зеленом мареве. Ради цели.</w:t>
      </w:r>
    </w:p>
    <w:p>
      <w:pPr>
        <w:pStyle w:val="Normal"/>
        <w:bidi w:val="0"/>
        <w:spacing w:before="0" w:after="0"/>
        <w:ind w:left="0" w:right="0" w:firstLine="567"/>
        <w:rPr/>
      </w:pPr>
      <w:r>
        <w:rPr/>
        <w:t>Клинок тонким лезвием впился в шрам от артефакта, мутант не подал и звуку и не дернулся, он ухватил сталкера за шиворот и поднял к уровню своей пасти.</w:t>
      </w:r>
    </w:p>
    <w:p>
      <w:pPr>
        <w:pStyle w:val="Normal"/>
        <w:bidi w:val="0"/>
        <w:spacing w:before="0" w:after="0"/>
        <w:ind w:left="0" w:right="0" w:firstLine="567"/>
        <w:rPr/>
      </w:pPr>
      <w:r>
        <w:rPr/>
        <w:t>–</w:t>
      </w:r>
      <w:r>
        <w:rPr/>
        <w:t>У меня нет слабых мест, как и у тебя, нет шанса, - прозвучало в голове Змея.</w:t>
      </w:r>
    </w:p>
    <w:p>
      <w:pPr>
        <w:pStyle w:val="Normal"/>
        <w:bidi w:val="0"/>
        <w:spacing w:before="0" w:after="0"/>
        <w:ind w:left="0" w:right="0" w:firstLine="567"/>
        <w:rPr/>
      </w:pPr>
      <w:r>
        <w:rPr/>
        <w:t>–</w:t>
      </w:r>
      <w:r>
        <w:rPr/>
        <w:t>Есть! - охотник взмахнул «орлом», приставил его к шее «дьявола» и выстрелил несколько раз, - У всех химер, как и у тебя, низкая регенерация шейных позвонков!</w:t>
      </w:r>
    </w:p>
    <w:p>
      <w:pPr>
        <w:pStyle w:val="Normal"/>
        <w:bidi w:val="0"/>
        <w:spacing w:before="0" w:after="0"/>
        <w:ind w:left="0" w:right="0" w:firstLine="567"/>
        <w:rPr/>
      </w:pPr>
      <w:r>
        <w:rPr/>
        <w:t>Голова зверя зашаталась во все стороны, и мутант завыл от боли, раскрывая пасть. Сталкер ловким движением втолкнул гранату в пасть «дьяволу», рубанул клинком по лапе, выдернул кольцо и отскочил в сторону.</w:t>
      </w:r>
    </w:p>
    <w:p>
      <w:pPr>
        <w:pStyle w:val="Normal"/>
        <w:bidi w:val="0"/>
        <w:spacing w:before="0" w:after="0"/>
        <w:ind w:left="0" w:right="0" w:firstLine="567"/>
        <w:rPr/>
      </w:pPr>
      <w:r>
        <w:rPr/>
        <w:t>–</w:t>
      </w:r>
      <w:r>
        <w:rPr/>
        <w:t>Отправляйся в преисподню!</w:t>
      </w:r>
    </w:p>
    <w:p>
      <w:pPr>
        <w:pStyle w:val="Normal"/>
        <w:bidi w:val="0"/>
        <w:spacing w:before="0" w:after="0"/>
        <w:ind w:left="0" w:right="0" w:firstLine="567"/>
        <w:rPr/>
      </w:pPr>
      <w:r>
        <w:rPr/>
        <w:t>Вой прекратился, но взамен раздался взрыв и на голову победившему посыпался кровавый дождь вперемешку с битым стеклом. Змей поднялся, отряхнулся и оглядел поле брани. Покореженный метал, битые колбы, эта зеленая жидкость, что, попадая на тело, заживляет раны. Сталкер осушил флягу с водой и набрал туда этого лекарства, затем набрал еще одну.</w:t>
      </w:r>
    </w:p>
    <w:p>
      <w:pPr>
        <w:pStyle w:val="Normal"/>
        <w:bidi w:val="0"/>
        <w:spacing w:before="0" w:after="0"/>
        <w:ind w:left="0" w:right="0" w:firstLine="567"/>
        <w:rPr/>
      </w:pPr>
      <w:r>
        <w:rPr/>
        <w:t>–</w:t>
      </w:r>
      <w:r>
        <w:rPr/>
        <w:t>Ученым покажу, может без побочных эффектов. Ну, а теперь, - охотник подошёл к поверженному зверю и присел на него, - Головы у тебя не осталось, так что…</w:t>
      </w:r>
    </w:p>
    <w:p>
      <w:pPr>
        <w:pStyle w:val="Normal"/>
        <w:bidi w:val="0"/>
        <w:spacing w:before="0" w:after="0"/>
        <w:ind w:left="0" w:right="0" w:firstLine="567"/>
        <w:rPr/>
      </w:pPr>
      <w:r>
        <w:rPr/>
        <w:t>Из потайного кармана появился странный мини-фотоопарат. Змей нацелил объектив на себя, искренне улыбнулся и нажал на кнопку. Затем сфотографировал еще пару раз зал, цилиндры.</w:t>
      </w:r>
    </w:p>
    <w:p>
      <w:pPr>
        <w:pStyle w:val="Normal"/>
        <w:bidi w:val="0"/>
        <w:spacing w:before="0" w:after="0"/>
        <w:ind w:left="0" w:right="0" w:firstLine="567"/>
        <w:rPr/>
      </w:pPr>
      <w:r>
        <w:rPr/>
        <w:t>–</w:t>
      </w:r>
      <w:r>
        <w:rPr/>
        <w:t>В тебе, кроха мало памяти для такого большого количества фотографий, - сам себе улыбнулся сталкер. Но резко почувствовал какую-то колющую боль в спине. Она стала увеличиваться, и Змей понял - это был нож. Он был не очень большим, но достаточно острым. Стоящий сзади дышал в затылок и молчал, наслаждаясь процедурой.</w:t>
      </w:r>
    </w:p>
    <w:p>
      <w:pPr>
        <w:pStyle w:val="Normal"/>
        <w:bidi w:val="0"/>
        <w:spacing w:before="0" w:after="0"/>
        <w:ind w:left="0" w:right="0" w:firstLine="567"/>
        <w:rPr/>
      </w:pPr>
      <w:r>
        <w:rPr/>
        <w:t>–</w:t>
      </w:r>
      <w:r>
        <w:rPr/>
        <w:t>Кто ты? Перестань! - сквозь боль проговорил охотник. Раздался дикий смех и нож стал вращаться. Смех стал убывать и мучитель начал говорить:</w:t>
      </w:r>
    </w:p>
    <w:p>
      <w:pPr>
        <w:pStyle w:val="Normal"/>
        <w:bidi w:val="0"/>
        <w:spacing w:before="0" w:after="0"/>
        <w:ind w:left="0" w:right="0" w:firstLine="567"/>
        <w:rPr/>
      </w:pPr>
      <w:r>
        <w:rPr/>
        <w:t>–</w:t>
      </w:r>
      <w:r>
        <w:rPr/>
        <w:t>Тыыы…Змей… зачем ты пришёл сюда? Зачем ты пришёл в это священное место? Я не знаю, как ты попал сюда! Но я нашёл тебя и забрал все артефакты. Как велел он.</w:t>
      </w:r>
    </w:p>
    <w:p>
      <w:pPr>
        <w:pStyle w:val="Normal"/>
        <w:bidi w:val="0"/>
        <w:spacing w:before="0" w:after="0"/>
        <w:ind w:left="0" w:right="0" w:firstLine="567"/>
        <w:rPr/>
      </w:pPr>
      <w:r>
        <w:rPr/>
        <w:t>–</w:t>
      </w:r>
      <w:r>
        <w:rPr/>
        <w:t>Я не приходил сюда, меня притащил сюда кровосос! - ответил сквозь боль Змей.</w:t>
      </w:r>
    </w:p>
    <w:p>
      <w:pPr>
        <w:pStyle w:val="Normal"/>
        <w:bidi w:val="0"/>
        <w:spacing w:before="0" w:after="0"/>
        <w:ind w:left="0" w:right="0" w:firstLine="567"/>
        <w:rPr/>
      </w:pPr>
      <w:r>
        <w:rPr/>
        <w:t>–</w:t>
      </w:r>
      <w:r>
        <w:rPr/>
        <w:t>Кровосос бы убил тебя! Ты врешь! Ты пришёл сюда отобрать силу, как и все эти «воители»! - голосом психа верещал этот человек, - Ты убил Каер, ты убил Смоуга, ты злишь Хозяина!</w:t>
      </w:r>
    </w:p>
    <w:p>
      <w:pPr>
        <w:pStyle w:val="Normal"/>
        <w:bidi w:val="0"/>
        <w:spacing w:before="0" w:after="0"/>
        <w:ind w:left="0" w:right="0" w:firstLine="567"/>
        <w:rPr/>
      </w:pPr>
      <w:r>
        <w:rPr/>
        <w:t>Человек выдержал паузу и, выдернув нож, приставил его к горлу Змея, а затем снова заговорил более спокойным голос:</w:t>
      </w:r>
    </w:p>
    <w:p>
      <w:pPr>
        <w:pStyle w:val="Normal"/>
        <w:bidi w:val="0"/>
        <w:spacing w:before="0" w:after="0"/>
        <w:ind w:left="0" w:right="0" w:firstLine="567"/>
        <w:rPr/>
      </w:pPr>
      <w:r>
        <w:rPr/>
        <w:t>–</w:t>
      </w:r>
      <w:r>
        <w:rPr/>
        <w:t>Сейчас ты познаешь власть и силу Темного Хозяина Зоны, - в этом голосе охотник узнал молодого неуверенного паренька из «Долга».</w:t>
      </w:r>
    </w:p>
    <w:p>
      <w:pPr>
        <w:pStyle w:val="Normal"/>
        <w:bidi w:val="0"/>
        <w:spacing w:before="0" w:after="0"/>
        <w:ind w:left="0" w:right="0" w:firstLine="567"/>
        <w:rPr/>
      </w:pPr>
      <w:r>
        <w:rPr/>
        <w:t>–</w:t>
      </w:r>
      <w:r>
        <w:rPr/>
        <w:t>Леон, - тихо прошептал сталкер.</w:t>
      </w:r>
    </w:p>
    <w:p>
      <w:pPr>
        <w:pStyle w:val="Normal"/>
        <w:bidi w:val="0"/>
        <w:spacing w:before="0" w:after="0"/>
        <w:ind w:left="0" w:right="0" w:firstLine="567"/>
        <w:rPr/>
      </w:pPr>
      <w:r>
        <w:rPr/>
        <w:t>–</w:t>
      </w:r>
      <w:r>
        <w:rPr/>
        <w:t>Да! Это я и что? - парень показал своё лицо, выдвинув его из-за плеча. Это был совсем другой человек. Взгляд был тёмным, уверенным и пугающим, теперь в нём была видна вся сущность этого человека. Леон сильней прижал нож к горлу и продолжил:</w:t>
      </w:r>
    </w:p>
    <w:p>
      <w:pPr>
        <w:pStyle w:val="Normal"/>
        <w:bidi w:val="0"/>
        <w:spacing w:before="0" w:after="0"/>
        <w:ind w:left="0" w:right="0" w:firstLine="567"/>
        <w:rPr/>
      </w:pPr>
      <w:r>
        <w:rPr/>
        <w:t>–</w:t>
      </w:r>
      <w:r>
        <w:rPr/>
        <w:t>Нас много и мы повсюду, мы глаза и уши, мы слуги и защитники, мы верующие Хозяина! Смотри!</w:t>
      </w:r>
    </w:p>
    <w:p>
      <w:pPr>
        <w:pStyle w:val="Normal"/>
        <w:bidi w:val="0"/>
        <w:spacing w:before="0" w:after="0"/>
        <w:ind w:left="0" w:right="0" w:firstLine="567"/>
        <w:rPr/>
      </w:pPr>
      <w:r>
        <w:rPr/>
        <w:t>Фанатик повернул Змея к тому месту, откуда Смоуг его сбросил. Теплый свет ламп стал заграждать черный силуэт существа. Оно было около двух с половиной метров в высоту и имело схожее с человеком телосложение. Но двигалось странно. Медленно. Словно призрак. На сознание Змея стало что-то отчётливо давить. В голове появились десятки разных голосов. А в глазах мерцали галлюцинации, в виде прозрачных мутантов, бегущих со всех сторон, чтобы убить сталкера. Крошин с усилием поднял взгляд на так называемого Хозяина. Леон громко хохотал. От силуэта расплывались рычащие галлюцинации мутантов. Змей всё больше обессиливал. Вдруг над головой сталкера пролетели две сверкающие синевой длинные иглы, убивая галлюцинации они прошли сквозь силуэт. Существо свалилось на металлический пол, и в тоже время рядом грохнулся Леон с такой же иглой во лбу. Тонкая полоска крови стекала вниз. Змею полегчало, на сознание теперь ничего не давило. Сталкер хотел обернуться, как прям перед ним из вспышки «сажи» выбежал человек в плаще с капюшоном. Существо наверху поднялось и взревело от злобы. Помещение затрясло, колбы стали трескаться. «Темный» подпрыгнул в воздух и исчез во вспышке, а затем появился уже наверху из такой же. Неожиданно позади раздался мощнейший взрыв и Змея откинуло в сторону. Он стукнулся головой обо что-то железное и глаза медленно закрылись, поприветствовав темнот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знание пробудилось от капель холодной воды на лице. Глаза с трудом приоткрылись. Тело немного побаливало, но сталкер уже почувствовал наложенные бинты и даже кое-где швы. Зрачки бегали из стороны в сторону пытаясь понять где находится их обладатель. Сталкер слегка приподнял голову. Он лежал на мягкой траве какого-то холма. Свет луны прикрыл силуэт человека в капюшоне.</w:t>
      </w:r>
    </w:p>
    <w:p>
      <w:pPr>
        <w:pStyle w:val="Normal"/>
        <w:bidi w:val="0"/>
        <w:spacing w:before="0" w:after="0"/>
        <w:ind w:left="0" w:right="0" w:firstLine="567"/>
        <w:rPr/>
      </w:pPr>
      <w:r>
        <w:rPr/>
        <w:t>–</w:t>
      </w:r>
      <w:r>
        <w:rPr/>
        <w:t>Жить будешь, - тихо сказал тот, развернулся и начал удаляться.</w:t>
      </w:r>
    </w:p>
    <w:p>
      <w:pPr>
        <w:pStyle w:val="Normal"/>
        <w:bidi w:val="0"/>
        <w:spacing w:before="0" w:after="0"/>
        <w:ind w:left="0" w:right="0" w:firstLine="567"/>
        <w:rPr/>
      </w:pPr>
      <w:r>
        <w:rPr/>
        <w:t>–</w:t>
      </w:r>
      <w:r>
        <w:rPr/>
        <w:t>Стой! Как твоё имя? - вскрикнул Крошин. «Темный» остановился, а затем медленно повернулся к охотнику, беспомощно лежащему на мягкой, сухой траве.</w:t>
      </w:r>
    </w:p>
    <w:p>
      <w:pPr>
        <w:pStyle w:val="Normal"/>
        <w:bidi w:val="0"/>
        <w:spacing w:before="0" w:after="0"/>
        <w:ind w:left="0" w:right="0" w:firstLine="567"/>
        <w:rPr/>
      </w:pPr>
      <w:r>
        <w:rPr/>
        <w:t>–</w:t>
      </w:r>
      <w:r>
        <w:rPr/>
        <w:t>Я… Фауст… таково моё имя, - он сделал паузу, - А ты, - он указал рукой на Змея, - Сергей… помни об этом.</w:t>
      </w:r>
    </w:p>
    <w:p>
      <w:pPr>
        <w:pStyle w:val="Normal"/>
        <w:bidi w:val="0"/>
        <w:spacing w:before="0" w:after="0"/>
        <w:ind w:left="0" w:right="0" w:firstLine="567"/>
        <w:rPr/>
      </w:pPr>
      <w:r>
        <w:rPr/>
        <w:t>Охотник хотел еще что-то сказать, но «Темный» скрылся в миг. Сталкер посмотрел в небо. Белый месяц озарил своим холодным светом всё вокруг. Гармонично плавающие облака обзавелись яркими контурами, деревья и трава окрасились в холодные оттенки, и тишина парила повсюду. Вдруг с неба посыпались узорные снежинки, укутывая всё и засыпая. Сталкер довольно вдохнул чистого воздуха. В Зоне царствовала серебряная полноч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S.T.A.L.K.E.R.»</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revyanchenko_vitaliy.html" TargetMode="External"/><Relationship Id="rId4" Type="http://schemas.openxmlformats.org/officeDocument/2006/relationships/hyperlink" Target="http://thelib.ru/books/derevyanchenko_vitaliy/serebryanaya_polnoch.html" TargetMode="External"/><Relationship Id="rId5" Type="http://schemas.openxmlformats.org/officeDocument/2006/relationships/hyperlink" Target="http://thelib.ru/series/s_t_a_l_k_e_r.html" TargetMode="External"/><Relationship Id="rId6" Type="http://schemas.openxmlformats.org/officeDocument/2006/relationships/hyperlink" Target="http://thelib.ru/" TargetMode="External"/><Relationship Id="rId7" Type="http://schemas.openxmlformats.org/officeDocument/2006/relationships/hyperlink" Target="http://thelib.ru/books/derevyanchenko_vitaliy/serebryanaya_polnoch-comment.html" TargetMode="External"/><Relationship Id="rId8" Type="http://schemas.openxmlformats.org/officeDocument/2006/relationships/hyperlink" Target="http://thelib.ru/authors/derevyanchenko_vitaliy.html" TargetMode="External"/><Relationship Id="rId9" Type="http://schemas.openxmlformats.org/officeDocument/2006/relationships/hyperlink" Target="http://thelib.ru/series/s_t_a_l_k_e_r.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òàëèé Äåðåâÿí÷åíêî </dc:creator>
  <dc:description/>
  <dc:language>en-US</dc:language>
  <cp:lastModifiedBy/>
  <cp:revision>0</cp:revision>
  <dc:subject/>
  <dc:title>Ñåðåáðÿíàÿ ïîëíî÷ü</dc:title>
</cp:coreProperties>
</file>