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ейл Септиумс</w:t>
      </w:r>
    </w:p>
    <w:p>
      <w:pPr>
        <w:pStyle w:val="Heading1"/>
        <w:bidi w:val="0"/>
        <w:ind w:left="0" w:right="0" w:hanging="0"/>
        <w:rPr/>
      </w:pPr>
      <w:r>
        <w:rPr/>
        <w:t>Непрощенна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птиумс Дей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ОЩЕ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чинка лениво отвалилась от сухих коричневых губ и скатилась на гниющую щеку. Увядшие листья покрывали тело. Безжизненные руки покоились на животе. Тусклые пряди закрывали лоб. Мертвые глаза скрывались под увядшими ве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жизни она была очень красивой. Но это было три недели наз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больше не была красивой. Ее тело стало частью ландшафта; расщелина среди черных скал и густой кустарник скрывали его от солнца. Зеленоватый налет ила, оставшийся на камнях с прошлогоднего паводка, предвещал время, когда мутные воды реки поднимут и унесут ее тело со скал. Но реки не было Стояло жаркое, изнуряющее лето Темные лужи, разбросанные по речному руслу, деревья на берегу - все замерло, неподвижное, как те до Однако внутри трупа уже теплилась жизнь, паразиты терзали его, извиваясь в разлагающейся пло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считал ее отвратительной, испорченной девчонкой. Бедно одетая и безнравственная. Отец не мог ошибаться, характер действительно портил ей жизнь. После частых нравоучений она убегала в церковь, взбиралась на колокольню и просиживала там до тех пор, пока мысли не принимали обычное теч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подобный Льюис Александр Роуз положил черную шляпу с вложенными вовнутрь перчатками на сервант и посмотрел на дочь Три минуты спустя он все еще смотрел на нее, барабаня подушечками тонких пальцев по острому носу Тонкие волосы паутиной рассыпались по пергаментной коже, покрытой бледно-коричневыми пятн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подобный Льюис Александр Роуз в который раз сказал ей, что она отвратительная, испорченная, безнравственная девч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люха,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нили к чаю; вместе с двумя братьями она проскользнула в столовую; во время чтения молитвы сидела тихо и прям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али яичницу с ветчиной, украшенную изумрудными листьями салата; серебряные ножи тускло мерцали подле бледно-голубых тарелок на ослепительно белой скат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кресное чаепитие продолжалось более часа. Преподобный Льюис Александр Роуз улыбался и шутил со своими домочадцами, временами заливаясь громким смехом и пощелкивая себя по н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добрым, веселым челове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сидела справа от него, внимательно прислушиваясь к его замечаниям, но он не замечал ее, совсем не замечал Не заговаривал с ней и не слушал, когда она пыталась вставить хоть сло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епенно застольная беседа пошла на убыль. Девочка поднялась, собрала посуду и вслед за матерью вышла на кух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ть не осмеливалась разговаривать с ней. Дочь искренне жалела ее, потому что та жила в постоянном страхе. Скромная, славная женщина, Эми Роуз равно отзывалась на гнев и благоволение мужа. Не поднимая глаз, она старательно мыла посуду; это был лучший семейный сервиз. В ее голове роились мысли о недостойной дочери и о муже: обоих она любила одинаково с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о время идти в гостиную. Следом за матерью девочка покорно поднялась по скрипучим ступенькам, покрытым коричневой дорожкой; руки привычно скользили по полированной поверхности перил. Вот и массивные стенные часы, когда-то принадлежавшие дедушке: они сурово глянули на нее с высо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остиной было душно, и девочка устроилась возле раскрытого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монотонным голосом принялся читать псалтырь. Это усыпляло ее. Чтобы не задремать, она переглядывалась с маленькими братьями, примостившимися по краям дивана. Улыбалась им, но братья не осмеливались отвечать ей в присутствии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и часа утра преподобный Льюис Александр Роуз затворил двери своего кабинета и поднялся по лестнице в ванную комнату. Из белого шкафчика достал бритву с перламутровой ручкой и опробовал большим пальцем длинное лезвие, хищно отблескивавшее в мерцании газового рожка. Слегка порезался и с наслаждением прислушался к своей боли, наблюдая, как тонкая струйка крови стекает по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мыв и перевязав ранку, он тщательно вытер лезвие и убрал бритву в футляр, который спрятал в складках своей черной сутаны. Затем спустился по лестнице в кабинет, где его ожидала дочь со шляпой в руках. Вдвоем они вышли из дома и двинулись вверх по центральной улице. В чистом ночном небе ярко светила луна, ласково шелестело море, девочка старалась шагать в ногу с от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роконечный силуэт церкви призрачно белел на фоне темных холмов, поросших чахлыми деревьями. Под ногами идущих прошуршала галька; остановившись перед тяжелой дубовой дверью, отец замешкался, звеня ключ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утри было темно и гулко, и, пока отец зажигал газовые светильники, девочка неподвижно стояла в проходе между скамьями, сжимая в руках молитвенник. Закончив с освещением, преподобный отец усадил дочь на каменную скамью, сбросил плащ и поднялся на кафед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огбенная фигура зловеще высилась в полумраке церкви, пронзительный взгляд бледно-голубых глаз был устремлен на ряды пустых скамей, поверх головы бедной девочки. Он заговор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проповеди были привычны с детства, до боли знакомы жесты и вкрадчивый тон увещеваний. Постепенно его голос, обращавшийся в пустоту, становился тверже, усиливался, рос - и вот уже падал громогласным эхом с отсыревших стен. Девочка со страхом заметила, как дрожат ее руки, сжимающие молитвен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внимание отца обратилось к ней: его лицо болезненно исказилось, руки сжались в кулаки и загрохотали по кафе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апа сошел с ума", - подумала девочка и тут же отогнала прочь эту мыс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воззрился на нее сверху вниз, бледную, сжавшуюся от страха. Белая блузка мерцала, выглядывая из-под темной шали, а ее глаза... ее глаза соблазняли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он за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клятое зло навечно поселилось в ней, и его не изгнать, проповедями. Преподобный Льюис Александр Роуз опустил голову и вознес горячую молитву своему Богу. Не поднимая головы, услышал, как дочь встала со скамьи. Легкие шаги прошелестели по проходу, маленькое плечо робко толкнуло запертую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медленно поднял голову и пристально посмотрел на дочь. Жалкая и беспомощная, она замерла у входно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люха, - сказал он. И медленно спустился с кафедры, поднял со скамьи плащ, надел его и двинулся по тускло освещенному про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чь ждала его возле двери. На краткий миг ладонь отца опустилась на ее плечо, прикоснулась к щеке, легко пробежала по волосам. Следом за тем цепкие пальцы сомкнулись на ее запястье, длинные ногти впились в ко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апа, мне больно. Он освободил запясть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должна бояться своего от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омкнул дверь, и они вышли в предутренний сумрак. Белые надгробия, словно гнилые зубы, просвечивали сквозь высохшие траурные венки, когда они миновали ограду церковного кладб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менистая тропка вывела их к картофельному полю, вдали за рощей виднелась узкая полоска реки. Отец подталкивал девочку перед собой. Он был хорошим человеком, и она старалась не бояться его. Папа любит ее, и Господь оградит его от дурных мыслей. Она повторяла эти слова про себя с каждым вздохом как моли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даже если это не так, кто станет убегать от родного от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ные ботинки отца утопали в раскисшей земле, во впалой груди клокотало хриплое дыхание, пальцы судорожно сжимали в кармане перламутровую рукоять брит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х смерти завладел маленьким телом девочки, но кричать, взывать о помощи было уже поздно. Они отошли слишком далеко от дерев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хватив подол платья, девочка побежала по рыхлой земле к кромке поля, где виднелась спасительная рощ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дираясь сквозь невысокие деревца, она изо всех сил взбегала по Склону холма и только сейчас с трагической ясностью осознала, что убегает все дальше от помощи, которая могла бы спасти ее в деревне. Тяжелое дыхание отца приближалось за ее сп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ожиданно подъем кончился; склон холма оборвался черными скалами, уступом сбегавшими к пересохшему руслу реки. Неверный шаг, и девочка упала, скатываясь вниз в грохоте обваливающейся гальки. Господь не допустит дурного и оградит 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подобный Льюис Александр Роуз стоял на краю обрыва и смотрел на дочь: ее тело лежало в неглубокой расщелине, присыпанное камнями. Осторожно, опасаясь потерять равновесие, он спустился вниз. Вынув из кармана носовой платок, смочил его в мелкой лужице и принялся заботливо обмывать лицо дочери. Пальцы нежно касались кожи, вода холодила и осве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дрожь пробежала по его телу, рука судорожно отдернулась, взметнулась, когда заскользили ноги, увязшие в полуистлевших листь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подобный Льюис Александр Роуз выпрямился. В который раз он угадал дьявольский искус в темных глазах своей доч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ратительная, испорченная, безнравственная, гадкая. Достав бритву с перламутровой ручкой, он раскрыл лезвие. Луч восходящего солнца блеснул на отточенной 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- прошептала дочь, перехватывая его руку. Господь не допустит... Он оградит е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люха, - промолви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очка взяла бритву и осторожно прижала ее к гор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люха, - повторил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стрым взмахом руки она перерезала себе гор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eyl_septiums.html" TargetMode="External"/><Relationship Id="rId4" Type="http://schemas.openxmlformats.org/officeDocument/2006/relationships/hyperlink" Target="http://thelib.ru/books/deyl_septiums/neproschenna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eyl_septiums/neproschennaya-comment.html" TargetMode="External"/><Relationship Id="rId7" Type="http://schemas.openxmlformats.org/officeDocument/2006/relationships/hyperlink" Target="http://thelib.ru/authors/deyl_septium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åïòèóìñ Äåéë </dc:creator>
  <dc:description/>
  <dc:language>en-US</dc:language>
  <cp:lastModifiedBy/>
  <cp:revision>0</cp:revision>
  <dc:subject/>
  <dc:title>Íåïðîùåííàÿ</dc:title>
</cp:coreProperties>
</file>