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иксон Гордон</w:t>
      </w:r>
    </w:p>
    <w:p>
      <w:pPr>
        <w:pStyle w:val="Heading1"/>
        <w:bidi w:val="0"/>
        <w:ind w:left="0" w:right="0" w:hanging="0"/>
        <w:rPr/>
      </w:pPr>
      <w:r>
        <w:rPr/>
        <w:t>Перфокарты не обсуждаю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он Дик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фокарты не обсужд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умайт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абличка возле счетно-решающего устройств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 январ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НЕ СГИБАТЬ КАРТОЧ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Уолтеру А.Чайл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заказ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ас причитается 4 доллара 98 центов за прилагаемую книгу Роберта Луиса Стивенсона "Похищенн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 января 1987 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дек, штат Мич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у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стивые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с вами произошло недоразумение. Я вскрыл пакет с присланным мне экземпляром "Кима" Редьярда Киплинга уже после того, как выслал вам свой чек. Однако в бандероли оказался дефектный экземпляр, где не хватало половины страниц. Я вернул его вам с просьбой либо заменить другим экземпляром, либо вернуть мне деньги. Вместо этого вы шлете мне "Похищенного" Стивенсона. Прошу разоб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енного мною Стивенсона отсылаю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важением - Уолтер А.Чайл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 январ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Е УВЕДОМЛ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НЕ СГИБАТЬ ПЕРФО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Уолтеру А.Чайл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инаем, что с вас причитается за "Похищенного" Роберта Луиса Стивенсона 4 доллара 98 центов. Если книга уже оплачена, просим данное уведомление к сведению не при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 январ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дек, штат Мич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у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стивые господа, позволю себе напомнить вам о своем письме от 16 января с.г. Вы продолжаете слать мне перфокарты со счетом за книгу, которую я не заказывал. Между том ваша фирма должна мне деньги, а не я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важением - Уолтер А.Чайл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феврал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мистер Уолтер А.Чайл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ыслали вам несколько извещений об уплате причитающейся с вас суммы в 4,98 доллара. Однако до сих пор указанная сумма но была переведена на наш счет. Если в недельный срок деньги не будут получены фирмой, мы будем вынуждены обратиться в с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скренним уважен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еральный директор Сэмюел Грайм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 феврал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дек, штат Мич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у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м-р Грайм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ельно прошу вас перестать слать мне перфокарты и стереописьма. Неужели мне не может ответить кто-нибудь из живых людей? Это не я должен вам деньги, а вы мне. Я сам обращусь в суд, если не получу возм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олтер Чайл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ЛОНИ, МЭХОНИ, МАКНАМАРА И ПРУИТ, адвок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 апрел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9, Принс-стрит,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м-р Уолтер А.Чайл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луб шедевров" переслал нам иск на сумму 10,01 доллара, каковую истец намерен взыскать с вас судебным порядком. Однако, учитывая, что вы в течение многих лет являетесь клиентом данной фирмы, мы предлагаем вам переслать на адрес нашей конторы искомую сумму до 5 мая с.г. Если полный расчет не будет произведен до указанной даты, мы будем вынуждены передать дело в суд законным поряд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ерен, что вы сочтете более благоразумным избежать взыскания столь незначительной суммы, ибо огласка, несомненно, окажет плохую услугу вашей дальнейшей карь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ва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гторп М.Пруит-младший, адво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 мая 1987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дек, штат Мич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Хэгторпу М.Пруиту-младш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стивый госуд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не можете себе представить, с каким удовольствием я прочел ваше письмо, написанное рукой настоящего живого человека! Наконец-то я могу разъяснить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дело не стоит выеденного яйца. Я, кстати, много раз объяснял его в своих письмах "Клубу шедевров". Но попробуйте убедить машину! Она продолжала слать мне перфо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я заказал книгу Редьярда Киплинга "Ким" за 4 доллара 98 центов. Когда я вскрыл присланную мне бандероль, то обнаружил там бракованный экземпляр - не хватало половины страниц и т.п. Чек на эту сумму я уже отправил. Поэтому я отослал книгу назад с указанием либо заменить нормальным экземпляром, либо возместить мне стоимость. Вместо этого они мне прислали "Похищенного" Роберта Луиса Стивенсона, которого я вовсе не заказывал, и теперь требуют, чтобы я оплатил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я история. Помогите мне вразум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ваш - Уолтер А.Чайл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 Я тотчас возвратил им "Похищенного", но они даже не потрудились подтвердить получение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ЛОНИ, МЭХОНИ, МАКНАМАРА и ПРУИТ, адвок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9, Принс-стрит, Чика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Уолтеру А.Чайл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остивый госуда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располагаю никакой информацией относительно того, что вы вернули фирме "Клуб шедевров" посланную вам кни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ергаю мысль о том, что фирма обратилась бы к нам за взысканием книги, которую вы ей вер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ы не получим ваш чек в течение трех дней, то есть до 12 мая с.г., мы будем вынуждены взыскать их в судебном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ите уверения в самом искреннем почт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гторп М.Пруит-мла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 ПЕРВОЙ ИНСТАНЦ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каго,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Уолтеру А.Чайл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 уведомляю вас, что вам предъявлен иск на сумму 15 долларов 66 центов, включая судебные издержки. Сумма может быть внесена в трехдневный срок на адрес суда или истца. В этом случае вам будет выслана расписка, копия которой будет подшита к делу и тем самым закроет досье. Согласно закону о взаимной выдаче преступников, если вы являетесь жителем другого штата, аналогичное обвинение будет предъявлено вам судом вашего ш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 ПЕРВОЙ ИНСТАНЦ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каго,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НЕ СГИБАТЬ, НЕ МЯТЬ И НЕ СВОРАЧИВАТЬ ПЕРФО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ыскать в судебном порядке сумму в 15 долларов 66 центов с Чайлда, Уолтера А., прож. 347, Вудлоу-роуд, Пандек, Мичи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твердите получение при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ание: ст. 941 Нового кодекса, серия 150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Сэмюелу П.Грайм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це-президенту "Клуба шедевров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каго,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йм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о приняло нешуточный оборот. Завтра я выезжаю в Чикаго. Там увидимся и выясним раз и навсегда, кто кому должен и ск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 Уолтер А.Чайл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Ь С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фокарте, пересланной нам Чикагским судом первой инстанции относительно приговора А.Чайлду, есть ссылка на серию 1500 Нового кодекса. Это уже по твоей уголовной части, а не по моей гражданской. Отсылаю ее в вашу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юсь, у тебя все о'кэ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ЕДСТВЕННЫЙ ОТДЕЛ ПОЛИЦЕЙСКОГО УПРАВ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ндек, Мичиг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НЕ СГИБАТЬ, НЕ СВОРАЧИВАТЬ И НЕ ПОРТИТЬ ПЕРФОКА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ашиваемый: Чайлд А.Уол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ящий: 26 мая 1987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: 437, Вудлоу-ро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ление: серия 1500 Н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: На своб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новление: Немедленный а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ОЕ УПРАВЛЕНИЕ ПАНДЕК, МИЧИГАН - ПОЛИЦЕЙСКОМУ УПРАВЛЕНИЮ ЧИКАГО, ИЛЛИНОЙС. ПОДСЛЕДСТВЕННЫЙ ЧАЙЛД А.УОЛТЕР, РАЗЫСКИВАЕМЫЙ СОГЛАСНО ВАШЕМУ ОБВИНЕНИЮ В ПОХИЩЕНИИ РОБЕРТА ЛУИСА СТИВЕНСОНА, ПОКИНУЛ СВОИ АДРЕС 437, ВУДЛОУ-РОУД И, ВОЗМОЖНО, НАХОДИТСЯ ВАШЕЙ З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АГАЕМЫЙ КОНТАКТ ВАШЕЙ ЗОНЕ: "КЛУБ ШЕДЕВРОВ", МАНДИ-РОУД, СОБЛЮДАЙТЕ ОСТОРОЖНОСТЬ: ВОЗМОЖНО, ВООРУЖЕН. УВЕДОМЬТЕ ОБ АР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ОМУ УПРАВЛЕНИЮ ПАНДЕК, МИЧИГАН. В ОТВЕТ НА ВАШ ЗАПРОС СООБЩАЮ: ПОДСЛЕДСТВЕННЫЙ УОЛТЕР, ДЕЙСТВУЮЩИЙ ПОД КЛИЧКОЙ АНТОНИ ЧАЙЛД, ЗАДЕРЖАН В ПОМЕЩЕНИИ "КЛУБА ШЕДЕВРОВ", ГДЕ ПЫТАЛСЯ ВЫМОГАТЬ У НЕКОЕГО СЭМЮЕЛА П.ГРАЙМЗА СУММУ В 4 ДОЛЛАРА 98 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ЕНИЕ: ЖДЕМ ВАШЕ М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ЕЙСКОЕ УПРАВЛЕНИЕ ПАНДЕК, МИЧИГАН - ПОЛИЦЕЙСКОМУ УПРАВЛЕНИЮ ЧИКАГО, ИЛЛИНОЙ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 ВАШУ ПЕРФОКАРТУ ОТВЕЧАЕМ: А.УОЛТЕРА (ОН ЖЕ УОЛТЕР АНТОНИ ЧАЙЛД) НАДЛЕЖИТ ПЕРЕДАТЬ В СУД ПО ОБВИНЕНИЮ В ПОХИЩЕНИИ В ВАШЕЙ З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АЛЕКСАНДЕР ДЖ.МАКДАЙ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Т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ередали дело, которое будет рассматриваться в четверг утром, но присланная копия досье из рук вон плоха. Нуждаюсь в дополнительной информации. (Дело А.Уолтера - коп. N 456789, уголовное.) В частности: что стало с жертвой похищения? Совершалось ли насил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к Макдай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ЮРО РОЗЫ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: УГОЛОВНЫЕ ПРЕСТУПЛ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: ЗАПРОС О СУДЬБЕ РОБЕРТА ЛУИСА 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СОНА (карт. N 18962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: ЗАПРАШИВАЕМЫЙ УМЕР В ВОЗРАСТЕ 44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ЮРО СУДЬИ АЛЕКСАНДЕРА Дж.МАКДАЙВ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Д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 вашу просьбу о судьбе N 456789 отвечаю, что жертва скончалась, очевидно, от побоев. Принимая во внимание странное отсутствие у нас сведений об убийце и жертве, речь идет скорее всего о сведении счетов. Мое мнение на суде прошу не зачит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фамилия жертвы - Стивенсон - вызывает в памяти какие-то ассоциации. Кажется, это парень из той банды, что орудовала на островах вдоль побережья. Если только не ошибаюсь, он имел дело с пиратами; наверняка речь идет об этих подонках из нью-йоркского порта! Когда-то они были замешаны в историю с запрятанными сокровищ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огу быть еще чем-нибудь полез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ечно ва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Малагэзи, ст. оператор отдела перфок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КЛ Р.РЕЙНОЛДС,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жаль: не смогу выбраться с тобой на рыбалку. На следующем заседании меня назначили защищать человека, обвиненного в похищ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 мог отказаться, и Макдайвот наверняка бы отпустил меня. Но речь идет о самой Немыслимой истории, которую ты когда-либо слышал. Парень привлечен к суду в результате целой серии ошибок, о которых слишком долго рассказывать. А он не только не виновен, но и сам понес материальный ущерб от одного из самых крупных здешних клубов книги, в Чикаго. Казалось бы, непостижимо в нашу эпоху перфокарт и электронных машин, чтобы абсолютно невиновный человек оказался в таком положении. Оказывается, очень даже воз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чему мне бы хотелось заняться этим делом. Это не должно занять много времени. Я просил Макдайвота принять меня завтра до начала заседания и постараюсь объяснить ему суть дела. Затем можно будет обсудить с моим клиентом вопрос о возмещении материального и морального ущер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КЛ РЕЙНОЛДС, адв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Т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шу в спешке. Никакой рыбалки в следующий уик-энд. Огорчен. Ты мне не поверишь, но моего клиента, невинного как ягненка, только что приговорили к смерти за отсутствием смягчающих обстоятельств - ввиду того, что "похищенный" скон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рассказал всю историю Макдайвоту, и мне не пришлось особенно долго его убеждать. За три минуты я доказал, что моего подзащитного ни за что не имели права сажать в тюрьму. Но - держись крепче - Макдайвот совершенно бессилен что-либо сдел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алый уже признан виновным на основании данных счетно-решающего устройства. Ввиду отсутствия юридических карточек - а откуда бы им взяться, если мой клиент никогда в жизни не был в полиции! - судья может основываться на тех данных, что у него есть. А когда подсудимый обвинен в таком тяжком преступлении, единственный законный выход у Макдайвота - это приговорить его либо к пожизненному заключению, либо к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 жертва похищения погибла при невыясненных обстоятельствах, ему пришлось применить смертную казнь. По новым законам об апелляции, утвержденным после введения безошибочной системы перфокарт, у меня есть пять дней на подачу апелляции и десять дней, чтобы выиграть проц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ужды говорить тебе, что я не собираюсь путаться с апелляцией. Я сразу же буду просить помилования у губернатора. Позже разберемся в этом чудовищном фарсе. Макдайвот уже написал губернатору письмо с изложением абсурдности процесса, в котором у него не было выбора. Вдвоем, думаю, нам удастся добиться помилования в самый короткий с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-то я устрою драку и посмотр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оедем на рыб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ердечным приветом - 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ЮРО ГУБЕРНАТОРА ШТАТА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ру Майклу Р.Рейнолдсу, адвока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мистер Рейнолд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а ваше прошение о помиловании Уолтера А.Чайлда (А.Уолтера) сообщаю вам, что губернатор в данный момент находится в поездке с членами Комитета губернаторов Среднего Запада. Он должен вернуться в следующую пя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его возвращении я немедленно передам ему прошение и ваши пи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ренне В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ра Б.Джилкс, секретарь губерн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клу Р.Рейнолдсу, 49, Уотер-роуд, Чикаго, Иллиной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Май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е помило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дней меня каз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ол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олтеру А.Чайл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ок 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юрьма штата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Уол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ернатор вернулся, но был немедленно вызван в Белый дом, в Вашингтон с докладом о федеральной системе канализации. Я дежурю у его дверей и насяду на него, как только он при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вынужден согласиться с вами, что ситуация крайне тяжелая. Тюремный надзиратель м-р Уорден Магрудер, который принесет вам это письмо, лично сообщит вам еще кое-что. Я призываю вас отнестись со всем вниманием к тому, что он вам скажет. Шлю вам также письма вашей семьи, которая тоже просит послушаться Уордена Магруд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 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клу Р.Рейнолдсу, 49, Уотер-роуд, Чикаго,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исьмо, переданное Уорденом Магрудером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ой Май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моей беседы с Уорденом Магрудером ему сообщили, что губернатор наконец вернулся в Иллинойс и будет у себя в кабинете завтра, в пятницу, с утра. У вас будет, таким образом, время подписать у него помилование и принести его в тюрьму, чтобы отменить мою казнь в суб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связи я отклонил любезное предложение м-ра Уордена о побеге; он сообщил мне, что не сможет удалить всех часовых, поэтому есть опасность, что меня могут просто застрелить при попытке к бег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перь все устроится. Поистине, такая фантастическая история должна была рано или поздно рухнуть под собственной тяже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дечно ва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ол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Т ИЛЛИНОЙ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ЙНЕ СР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Губерт Дэниел Уилликенс, губернатор штата Иллинойс, данной мне властью миловать лиц, которые, согласно моему глубокому убеждению, осуждены слишком жестоко и заслуживают помилования, объявляю о помиловании сегодня 1 июля 1987 года Уолтера А.Чайлда (А.Уолтера), находящегося в данный момент в тюрьме в результате ошибочного приговора за преступление, в котором он абсолютно не виновен, снимая с него полностью всю означенную вину. Согласно данному помилованию Уолтер А.Чайлд (А.Уолтер) должен быть освобожден из-под страж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жба междуведомственных связ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ЬБА НЕ СГИБАТЬ, НЕ МЯТЬ И НЕ СВОРАЧИВАТЬ ПЕРФОК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ДЕРЖАНИЕ: Несоблюдение правил отправки докум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: В бюро губернатора Губерта Дэниела Уиллике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ВОДУ: "Помилование Уолтера А.Чайлда 1 июля 1987 го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й г-н начальник канцеляр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абыли проставить на означенном документе исходящий номер. Просим вас заново перенести этот документ на перфокарту по форме 876, единственную позволяющую ставить обозначение КРАЙНЕ СРОЧНО на докуме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ма 876 должна идти за подписью вашего вышестоящего началь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юро СЛУЖБЫ МЕЖДУВЕДОМСТВЕННЫХ СВЯЗЕЙ открыто в среду 5 июля 1987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УПРЕЖДЕНИЕ: В случае непредставления документа по форме 876 против вас может быть возбуждено дело о служебном несоответ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ЛЮЧЕНИЙ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ikson_gordon.html" TargetMode="External"/><Relationship Id="rId4" Type="http://schemas.openxmlformats.org/officeDocument/2006/relationships/hyperlink" Target="http://thelib.ru/books/dikson_gordon/perfokarti_ne_obsuzhdayu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ikson_gordon/perfokarti_ne_obsuzhdayut-comment.html" TargetMode="External"/><Relationship Id="rId7" Type="http://schemas.openxmlformats.org/officeDocument/2006/relationships/hyperlink" Target="http://thelib.ru/authors/dikson_gord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îðäîí Äèêñîí </dc:creator>
  <dc:description/>
  <dc:language>en-US</dc:language>
  <cp:lastModifiedBy/>
  <cp:revision>0</cp:revision>
  <dc:subject/>
  <dc:title>Ïåðôîêàðòû íå îáñóæäàþò</dc:title>
</cp:coreProperties>
</file>