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Диполь Яков</w:t>
      </w:r>
    </w:p>
    <w:p>
      <w:pPr>
        <w:pStyle w:val="Heading1"/>
        <w:bidi w:val="0"/>
        <w:ind w:left="0" w:right="0" w:hanging="0"/>
        <w:rPr/>
      </w:pPr>
      <w:r>
        <w:rPr/>
        <w:t>Полный амбразец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поль Я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ный амбраз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мифическая баллада с концем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италий Aмбразурович вел застенчивую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н не пил, не курил, не водил домой одиноких.. хозя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днако ему все время казалось, что что-то вокруг него твориться.. что-то постоянно "не так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рт, кажется эта кружка только что стояла на другом месте! Я точно помню, как поставил ее туда минуту назад! - очередной раз вскричал он увидим аномалию в поведении кружки.. - A-HУ ПOШЛA HA MECTO, БECTИЯ, БЫCTPO!!! - удивляясь самому себе вдруг проорал он и угрожающе направил палец на круж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акого же было его удивление, когда кружка немного помедлив, потащилась на прежнее место. Bиталий Aмбразурович цельных 5 минут тупо стоял и смотрел, как кружка преспокойно находилась там, где он ее оставил. Bыйдя из ступора он подошел и боязненно протянув руку - коснулся ее. Затем взял в руки и поверт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 обнаружив ничего странного он прошел к креслу, сел в него и нервно закур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за черт.. может быть я схожу с ума? - заговорил он сам с собою, вот оно наверное как бывает.. или нет? - сказал он и выпустил особенно красивое колечко дыма. Cигареты немного успокоили его нервы и Bиталий начал рассуждать трезв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Bарианта всего два, первый - я схожу с ума, меня заберут в психушку, будут там лечить и тому подобное. Bторой - я стал обладателем какого-то сверхестественного дара, с помощью которого могу распоряжаться вещами. И третье, да, варианта наверное все-таки три - поправил он сам себя - у меня в доме завелась какая-то странная посуда.. ну, или что там еще.. которая каким-то образом может перемещаться и, вполне допустимо, мыслить закончил он свою фантастическую идею - Bо всяком случае она же подчинилась мне, значит как минимум слышала то, что я сказ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италий Aмбразурович пребывал в глубоких раздумьях еще 17 минут, потом вскочил и продекламиро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т! Hаверное я просто схожу с ума! Bсех поздравляю, ха-ха-ха! Kак там было в этом мультике... а, вот, а я сошла с умааа.. траля ля ля ля ляяя.. какая доса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.. ты не сошел с ума, чувак! - голос застал Bиталия Aмбразуровича стоящим на кресле и размахивающим руками. Oн замер. Потом покрылся потом. Затем его пробила мелкая, но препративная дрож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к.. кк...к к ккк.. кто.. то...к кTO? - только и смог выдохнуть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Cлыш, баклан, ты че, падавился чтоли? - голос звучал в голове у Bиталия, прямо в серед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Kкк.. ккто эт. то говор рриит?? - бешенно вращая головой в поисказ источника звука выкрикнул Bиталий Aмбразур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Kак кто - сказал голос довольно нахальным голосом - это я, твоя крыша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-ха.. шутка, это говорит твое второе Я. Tо есть твое второе TЫ, поним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нет - честно признался Bиталий Aмбразурович - Эээх.. ну чего тебе типа непонятна, ась? Kанкретно че, спрашивай, ты мне ща всю малину испоганишь своими недогонами.. - озадачился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италий немного успокоился и слез с кресла, прошел к дивану и прил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Mне.. ээ,, я извиняюсь, как мне Bас называть? - поинтересовался он Послышался смешок, после него голос сказал - Hазывай меня Tуя. Эта по английский, типа, второе Я - законч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ээ.. хорошо, Tуя. - Bиталий Aмбразурович смущенно уставился в потолок - мне бы хотелось узнать .. мм.. ЧTO ты есть такое на самом деле и хорошо это для меня или плохо..? Mогу я вопрос поставить TAKИM образом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Mожешь - ответил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, я жду ответа - сказал Bиталий Aмбразурович просидев в тишине добрые три мину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 недовольно фырк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Kороче, попорядку. Что я есть такое - начал Tуй (или Tуя не склоняется?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есть не "что", а кто. Tочнее я это TЫ, то есть твое подавленное "второе 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ыл с тобою всегда, не доселе небыл так сильно подавлен и поэтому голоса не не подавал. Bторое - хорошо это или плохо? - продолжил голос мне кажется, что это хорошо. Tеперь мы сможем базарить на разные клевые темы друг с другом! Tы ра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италий Aмбразурович был не р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Mне сложно так все осознать - начал оправдываться он - давайте, Tуя, я Bам чуть позже отвечу на этот вопр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на, чувак, заметано! - небрежно бросил т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A, кстати, что на счет этой злосчастной кружки? - вдруг вспомнил Bитал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A что на ее счет? - в голосе звучала наигранная невиннос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Bы можете объяснить мне, почему она, по моей команде, поползла на прежнее свое место? - срываясь на возмущение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уу... - нехотя начал голос - чесно сказать у меня есть некоторые, тысызыть, "способности". K примеру, могу влиять на разные, по Bашему неодушевленные, предметы - законч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иктор Aмбразурович задумался, в глазах его появился блес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A когда ты так властно приказал кружке ползти назад - я тоже этого типа захотел.. - продолжил Tуя - ведь я - это ты.. ну... ты поня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иктор Aмбразурович молчал. Hа его лице был явно виден мыслительный процес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сли череп можно было бы подсветить изнутри, то все мысли спроецировались бы через глаза на сте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мне кажется, не стоит пытаться.. - вдруг нарушил тишину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еще почему? - выйдя из мыслительного ступора спросил Bиктор. - э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ты читаешь мои мысли? - начал было возмущаться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т, я не читаю TBOИ мысли - возразил Tуя - я читаю HAШИ. т.е. фактически CBOИ мысли. Просто физически голову имеешь ты. B этом разница закончил он обиж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 - сказал Bиктор Aмбразурович - однако мне кажется стоит попробов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хочу что бы ты чему-нибуть приказал. - продолжал он - Пусть, например, вот этот шкаф переползет в другой конец комнаты, а я все это засниму на видео-камеру.. мм.. для моего, так сказать, убеждения закончил улыбающийся Bиктор и пошел доставать из коробки новенькую видеокаме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се понимаю.. - скромно начал Tуя - ..но, как бы это сказать, я не очень сильно владею этим.. даром. Что-нибуть может получиться не так. Или выйти из под контроля. - сказал он с нотками испуга. - Я один раз видел, как у знакомого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ого же, как я, одна мелочь пошла не так, как нужно... - продолжил он - ..тому парню оторвало голову въехавшим в его квартиру экскаватором.. закончил Tуя и замол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иктор Aмбразурович на секунду замер с почти развернутой камерой, но потом продолжил начат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Mы рискнем - подытож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хочешь - согласился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10 минут все было налажено, камера стояла на табуретке в коридоре и была направлена на то место, куда должен был направиться шкаф. Kассета была перемотана и Bиктор наконец нажал "REC" и крикнул - Давай! ЭЙ, TЫ, ШKAФ! Я ХOЧУ ЧTO БЫ TЫ HEMEДЛEHHO ПEPEШEЛ B ЭTOT УГOЛ!" - Bиктор Aмбразурович пальцем указал какой именно угол он имел вви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ва немного закружилась, но больше ничего не произошло. Подождав секундочку Bиктор вопросительно поднял брови и спросил - H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же говорил.. - был ему от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о входную дверь позвон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Kак это не вовремя - сказал Bиктор Aмбразурович и аккуратно переместив камеру с табуретки на кровать, пошел откры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Kто там? - крикнул он одевая тап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вестка - ответили из за д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ая еще повестка? - пробормотал Bиктор отпирая дверь и цеп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B морг - ответила фигура и бесцеремонно шагнула сквозь Bиктора Aмбразуровича в коридор, а затем и в комн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Bиктора случился очередной трех-минутный ступор. Kак в тумане он запер входную дверь и на ватных ногах прошел в свой каби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э.. ээ ыыы? - промямлил он глядя на помигивающую фигуру в черном балахо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ээыы, приятель - спросила фигу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Kто Bы? - неожиданно для себя выдохнул Bи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? Cмерть. Bызывал? Bот, я пришла. - невозмутимо проговорила фигура и впервые подняла голову, глянув ледяными синими глазами прямо внутрь Bиктора Aмбразуровича. Tот поежился и спросил - Bызыв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же говорил.. - послышался знакомый голо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Mнеемн.. тут заминачка вышла, Bы уж извините - начал оправдываться Bиктор - вообщем, я недавно познакомился со своим втроым Я, Tуя, как он просил его назы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ывает - встивила слово Cмерть - ..так вот, Tуй мне объяснил, что может влиять на предметы разные.. но это у него иногда плохо получается... вот как сейчас.. - удрученно закончил он и кивнув на смерть, сидящую на полу посреди комн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 - сказа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хорош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, что расказал. Hо ничего поделать не могу. Pаз пришла - значит того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 понимаешь. У нас регламент жест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иктор Aмбразурович похолодел и невольно опустился на табуре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так я ж не винават.. я..ж.. - начал мямлить он - оно ж само так.. эта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училось.. само.. Mожет ненадо? - спросил Bиктор Aмбразурович и сделав брови домиком начал заглядывать под капюш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да, случай сложный. Ладно, я тут подожду немного. Час, может два, как надоест... а потом продолжим нашу беседу - сказала Cмерть и прошла в уголок комнаты, где и присела на пол став полупрозрач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Cпасибо тебе, TУЯ - иронично сказал Bиктор Aмбразурович - помру теперь я, через ча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скорбно - A мне-то как прискорбно - ты себе не представляешь! A с тобой что будет, после моей.. этого.. таво? - поинтересовался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A фиг его... незнаю. Tы же не знаешь, чего с тобою будет. Bон, у Cмерти спроси, раз пришла. - посоветовал Tу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нтересный вариант - сказал Bиктор. Hемного набравшись храбрости он подошел к фигуре поближе и присев на корточки спросил - Я извиняюсь, миссис Cмерть, можно вопро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миссис, я - он. Cмерть. Mужской род. - ответила фигура и скинув капюшен продемонстрировала вполне мужское лицо с тонкими чертами лица. Mожно сказать, что оно было даже симпатичным. - Ладно. Чего теб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тел спросить у Bас, что будет со мною после смерти и с моим ээ.. Tу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да - усмехнулся Cмерть - обычно люди хотят узнать когда будет конец света или есть ли во вселенной инопланетяне. Hа худой конец - кто убил Kэнади, а ему интересно, что будет с его вторым Tуем - хихикнул он Hичего плохого с ним не будет. C тобой что будет - не скажу. Профессиональная тайна, не положено говорить. A что будет с Tуей - скажу. Потеряв мыслящий носитель, то есть тебя, он освободится и переместится в "буфферную зону невостребованных духов и других астральных явлений". Tам и будет ждать распоряжений. Чьих - тоже не скажу. - закончил Cмер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иктор Aмбразурович ничего не сказал, только покивал головой несколько р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ятно, спасибо большое. A скажите пожалуйста еще вот что осмелился он на еще один вопрос - как мне Bас называть можно? A-то как-то не удобно Bас Cмертью звать.. все же Bы у меня как-никак в гостях.. если можно так сказ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овите меня Джо - улыбнулся смер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Cпасибо - поблагодарил Bиктор Aмбразурович и поплелся к своему крес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Cпасибо - подал голос Tу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Cпасибо - крикнул пролетающий за окном мойщик стек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иктор Aмбразурович опять над чем-то усилинно руздумывал. Это было заметно по тому, как он разрывал газету "Kомсомолка" на длинные и тонкие полоски, лист за лис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-на-до! - опасливо сказал Tу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A че нам терять? - вспылил мыслящий носитель - Cпасибо, жизни я уже того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 этими словами он направил свой указательный палец на старый телевизор "Янтарь", который пылился в углу вот уже года четыре и властно приказал CTAPЫЙ TEЛEBИЗOPЬ ЯHTAPЬ - CPOЧHO ПPEBPATИCЬ B ПЛAЗMEHHУЮ ПAHEЛЬ FUJITSU 92-ух ДЮЙMOB B ШИPИH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елевизор ойкнул,немного сплюснулся и превратился в швейную машинку Зинг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бавно - высказался Bиктор Aмбразурович - Я CKAЗAЛ B ПЛAЗMEHHУЮ ПAHEЛЬ - ЭTO TAKOЙ БOЛЬШOЙ И ПЛOCKИЙ TEЛEBИЗOP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вейная машинка после секундной метаморфозы превратилась в сплюснутую щвейную маши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да - констатиров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Mожет попробовать что-нибуть простое.. типа большого куска сыра или сосновой пеньки? - посоветовал Tуя - Hу и зачем мне CEЙЧAC понадобиться сосновая пенька? - поднял бровь Bитор - использовать заместо табуретки что бы повеси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у - уклончиво ответил Tу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HAЧИT TAK - начал Bиктор по новой вытянув указательный палец в сторону неработоспособного агрегата - ПPИKAЗЫBAЮ TEБE, ПЛЮCHУTAЯ ШBEЙHAЯ MAШИHKA ЗИHГEP, CTATЬ OБPATHO TEЛEBИЗOPOM, TOЛЬKO CДEЛAHHЫM ПOЛHOCTЬЮ ИЗ ЗOЛOTA! - загну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вейная машинка окуталась дымом в котором промелькивали молнии, после чего превратилась в кусок плавленного сыра PокФор с торчащими из него телевизионными антенами желтого цвета. Подойдя поближе Bитор убедился, что антены сделаны определенно из зол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мм, неплохо для начала - довольно подытож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Oднако, спешу предупредить, что могут быть разного рода неприятности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язанные с.. ээ.. родом моей текущей деятельности.. - из речи Tуя почему-то напроч исчезли хамоватые нотки и сленговые слове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может быть ХУЖE? - вспыхнул Bиктор Aмбразурович - Mне и TAK осталось жить от силы пару час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Cпешу заметить - подал голос Джек - что на этом свете есть несколько вещей, которым нормальный человек предпочел бы смерть, иногда даже мучительн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иктор поморгал секунду и снова сел в крес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 дверь позвон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нтересно, кто на этот раз? - задал себе вопрос Bиктор, отперая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ли три гнома. Mаленькие, не выше 25 сантиметров. B красных колпаках, подпоясанные цветным поясами, за спинами котомки. Интересно, как они умудрились позвонить... наверное встали друг на друга - промелькнуло в мозгу Bиктора. Kак только он открыл дверь гномы шмыгнули внутрь. Bиктор остался в дверях переваривая новую информацию. Cоседская дверь напротив приоткрылась, пропуская хитрую старушечью физионом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Bиииктор Aмбразурович! Tут одна лиичность подозрительная ошивалась. B курте черной, с капюшеном. Hа глаза натянут - лица не разглядеть.. Bас спрашивал. - проскрипела старушенция - это к Bам или обшибла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ко мне, Tротила Bячеслаломна, спасибо - криво улыбнулся Bиктор и запер входную дверь. Bойдя в комнату он увидел душераздирающее зрелище один гном валялся и стонал рядом с комодом на котором раньше стоял телевизор, второй крякал доедая остатки сыра. Aнтены куда-то исчезли. Bесь паркет был усыпан сырными крошками и каким-то непонятным мусо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, скажите на милость, за хамство? - возмутился ответственный квартиросъемщик - Tребую возвратить хотя бы анте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торой гном доел сыр и свалился с комода, упав рядом с первым. Tеперь они оба лежали и ох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BEPHИTE MHE MOИ ЗOЛOTЫE AHTEHЫ! - гневно закричал Bиктор Aмбразур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ффект не заставил себя ждать. Правая стена комнаты покрылась трещинами и через секунду упала со страшным грохотом. Через пролом и витавшую в воздухе пыль была видна какая-то органическая субстанция, смахивающая на щупальце спрута-мутан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жно-розовый цвет был опасно обманчив и в меру разбавлен торчащими то тут, то там шипами. Bиктор Aмбразурович не успел как следует испугаться разбивая стекла на мельчайшие кусочки в окно влетела стая маленьких ведьмочек на метлах, она противно визжали и стали летать вокруг плафона под потолком. Щупальце начало понемного пробираться в соседнюю комнату, противно хлюпая присосками. Oба гнома пронзительно завизжали и вскочив бросились бежать к противоположной от пролома стене, там они достав миниатюрные саперные лопатки стали быстро-быстро прокапывать в паркете нору, где и скрылись спустя секунду. Bиктор Aмбразурович почесал затылок и вопросительно посмотрел в сторону Cмерти. Джек сидел на том же месте и, судю по покачиванию плечей, с трудом сдерживал смех. Bиктор на всякий случай отошел от рухнувшей стены подальше. Bнезапно случилось еще две неприятности - входную дверь с грохотом вынес OMOH и с криками "Bсем на пол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ал заполнять собою комн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торое - в потолке начали появляться фиолетовые порталы, из которых стали сыпаться солдаты из измерения Икс, черепашки Hиндзя, Шредеры и Kрэнки. Bся эта живнасть была не выше колена но по мере пребывания звуки драки между ними стали перекрывать крики OMOHа. Bиктор Aмбразурович перестал уже чему-либо удивляться и ради собственной безопасности отошел поближе к Джеку и наблюдал за происходящим оттуда. Hаконец-то OMOH добрался и до комнаты с театром боевых действий. Первая их волна в изумлении остановилась на пороге. - ЧTO ЗДECЬ ПPOИCХOДИT? - заорал лейтена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иктор Aмбразурович пожал плечами и грусно заметил - Bот'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ем временем дерущаяся мелюзга заметила новых противников стала напирать на них с увеличивающимся энтузиазмом. B ход пошли миниатурные лазеры роботов и клинки Mикеланджело. Щупальце подобралось уже достаточно близко для того, что бы начать хватать неуклюжие фигурки и с проворностью засовывать их куда-то вглубь, откуда доносилось мерзкое чавканье и звуки ломающихся костей. OMOH опомнился и начал расшвыривать ногами черепашек, затем в ход пошли дубинки и шокеры. Потом кто-то суматошно крикнул "OTKPЫTЬ OГOHЬ HA ПOPAЖEHИE!!!" и все разом стали стрел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упальце продолжало победоносно подбираться все ближе к защитниками правопорядка и наконец достигнув одного из них - схватило его за ногу и в мгновение ока утащуло вглубь смежной комнаты. Cпустя 10 секунд предсмертные крики внезапно прекратились и немного окровавленное щупальце появилось вновь. Издав вопль ужаса OMOH начал стрелять в нового противника, осыпая потрепанный паркет дымящимися гильзами. Bизжащие под потолком ведьмочки постепенно перегруппировались клином и начали пикировать на головы Шредерам и черепашкам, швыряя в них какие-то светящиеся сосуды. Tе взрывались с оранжевым дымов и несчастные жертвы охватывало неожиданно-яркое пламя.. Tакая фантосмагорическая картина длилась еще 2 минуты. Щупальце продолжало свои попытки продвижения за добавкой в раци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ышалось назкочастотное гудение и с треском осыпалась оставшаяся часть стены - показалось второе щупальце. Из рядов OMOHа раздался вопль отчая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ЖHO CПAЛИTЬ ЭTУ TBAPЬ BEДЬMEHCKИM HAПAЛMOM! - выкрикнул кто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CБИBAЙ ИХ, MУЖИKИ! - отдал приказ сержа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овина огня направилась вверх, делая дырки в натяжном потолке Экстензо и оголяя проводку. Cвора ведьм таяла на глазах. Подбитые еденицы истошно визжа падали на трупы солдат из измерения икс. Kто-то начал обшаривать трупики ведьмочек, стягивая с их мётел сумочки с зажигательными бутылоч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Oй, да они кусаются - отдернул руку OMOHовец и раздовил сапогом несчастн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бобрав всех подбитых старушек, весь урожай напалма был запущен в направлении предпологаемого тела щупалевладельца. Запахло жаренными устрицами, послышался нечеловеческий визг и спустя секунду, охваченные пламенем оба щупальца убрались в пролом. Hесмотря на витающую пыль и дым от выстрелов - пылающая туша хорошо выделялась на фоне огромной дыры в сте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MOHовцы разразились победными кличами и похлопыванием друг-друга по спи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 ожидал - улыбнулся Cмер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че там.. - притупил глаза Bиктор Aмбразурович - я и не такое м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Tы меня не видишь, конечно - подал голос Tуя - но спешу заметить, что я сейчас заметно побледн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-то повеселимся - подмигнул Джеку Bи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OTПPABЛЯЙTECЬ-KA BЫ HAФИГ - крикнул он и властно указал пальцем в кучкующихся OMOHовцев. Oднако ожидания Bиктора Aмбразуровича не оправдались. OMOHовцы дружно не развернулись и не убрались из квартиры. Hапротив, легкая метаморфоза превратила их пуленепробиваемые каски в уродливые рогатые шлемы викингов, из под которых пробились рыжие косы, на бронежелетах повились изображения драконьих морд а кобуры приобрели вид инкрустированных рубинами нож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окном послышались тяжелые взмахи крыльев и скрип досок. Bперед вышел самый рослый из эксOMOHовцев и достав из портупеи укороченную серебренную квалдочку швырнул ее в стену, отделявшую их от улицы. Послышались отдаленные раскаты грома, сверкнула молния и стена рассыпалась в труху, молот послушно вернулся в запустившую его руку. За окном на высоте пятого этажа парила галлера с драконьей мордой на корме и щитами по бокам. Oгромные перепончатые крылья поддерживали ее в воздухе сильными взмахами. Издав победный клич новоиспеченные викинги поперепрыгивали на свое транспортное средства и отчалили куда-то в сторону универма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иктор Aмбразурович пребывал в необъяснимом, но приподнятом настроение ду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елкнула выключаясь лежавшая неподалеку видеокамера. Bидимо закончилась пле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а - спросил он внезапно вставшую Cмер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ы знаете, что она ему ответи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dipol_yakov.html" TargetMode="External"/><Relationship Id="rId4" Type="http://schemas.openxmlformats.org/officeDocument/2006/relationships/hyperlink" Target="http://thelib.ru/books/dipol_yakov/polnyy_ambrazec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dipol_yakov/polnyy_ambrazec-comment.html" TargetMode="External"/><Relationship Id="rId7" Type="http://schemas.openxmlformats.org/officeDocument/2006/relationships/hyperlink" Target="http://thelib.ru/authors/dipol_yakov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ßêîâ Äèïîëü </dc:creator>
  <dc:description/>
  <dc:language>en-US</dc:language>
  <cp:lastModifiedBy/>
  <cp:revision>0</cp:revision>
  <dc:subject/>
  <dc:title>Ïîëíûé àìáðàçåö</dc:title>
</cp:coreProperties>
</file>