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митрук Андрей</w:t>
      </w:r>
    </w:p>
    <w:p>
      <w:pPr>
        <w:pStyle w:val="Heading1"/>
        <w:bidi w:val="0"/>
        <w:ind w:left="0" w:right="0" w:hanging="0"/>
        <w:rPr/>
      </w:pPr>
      <w:r>
        <w:rPr/>
        <w:t>Дорога к источнику (Летящая - 5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Дмитр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к источн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кл "Летящая" #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иоле иногда снилась эта женщина. Женщина, которой не существовало. Почему-то представлялась она невысокой крепкотелой блондинкой с прозрачными, полными отчаяния васильковыми глазами. Блондинка в розовом комбинезоне, с криком бегущая по кольцевому коридору под зловещий вой экстренного ускорения. Восстановитель дал другую картину катастрофы и другую внешность погибших членов экипажа, но сон продолжал повторяться, и Виола много лет не хотела убирать его из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адая, катер горел заж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ола пыталась подойти к огромному крейсеру, висевшему над полюсом Аркадии, однако крейсер молча выбросил бело-фиолетовую вспышку. Мирный, просторный корабль - на таких путешествуют со всей своей техникой Строители или колонисты-переселенцы, патриархально окруженные детьми и стадами. Ныне крейсер был во гневе и оттого окрашен черным бархатом, словно мрачный кит, глотающий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ер корчился, его исковерканный мозг лихорадочно творил бессмыслицу: гнал пятна всех цветов по коже корпуса и обивке каюты, выращивал из пола мебель, захлебывался музыкой или информсводками. Наконец, умирая, катер отстрелил, как голотурия собственные внутренности, спасательную капсу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же пробито лохматое одеяло туч, проносятся ледяные языки Заполярья, бурое мелководье осенней тундры. Виола заставила себя не думать о противнике, о возможной гибели, о боли в обгоревшем плече. Практика аутотренинга уже давно позволила ей когда угодно переходить в состояние сознательного управления организмом. Но в последние сто лет ее организм был начисто перестроен, и потому воля могла внедриться глубже, туда, где человеку становятся видимы и подвластны мельчайшие частицы тела. Командуя вязью молекул, Виола срастила порванные сосуды. Дала бурный рост эпителию. Еще более сосредоточившись, бросила послушные массы лейкоцитов к левому плечу... Пока парила над Аркадией капсула, ожог зарубцевался, а потом исчез и рубец. Виола расстегнула куртку, помассировала новую к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асшедший корабль больше не стрелял. В средних широтах по зеленым кудрявым равнинам ветвились спокойные реки. У предгорий лес был изъязвлен черными проплешинами. Она присмотрелась повнимательней. Река в глубоком каньоне петлей сжимает купол лесистых скал. Между обрывом берега и первыми утесами выжжена длинная седая полоса. Там угадываются ряды ромбовидных теней, квадраты стен без крыш. Природа нигде во вселенной не создает столь унылой геометрии. Развалины пос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сула подняла вихрь пепла, плюхнувшись посреди центральной улицы. Строго говоря, улица была единственной. Линия крепких двухэтажных домов. Когда-то они стояли в глубине сплошного фруктового сада, теперь - среди серебристых пустырей с обугленными стволами и пнями. Когда-то окна домов были широко распахнуты, веранды увиты виноградом, хозяева по-соседски перекликались, вечерами играла музыка. Теперь глазницы фасадов пусты, трауром одет кирпич руин. Жизнь ютится внизу, в блиндажах и подва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рыв капсулу, Виола сделала несколько шагов по легчайшему пеплу, по древесным угольям. Осмотрелась, осторожно кр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есть тут кто-нибуд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встреча! Круглоглазый и крючконосый, как ястреб, буйно-бородатый мужчина словно из пепла вынырнул, хлопнув бронированным люком, и свирепо вскинул десантный плазмомет. Одетый в брезент и высокие сапоги, он так сверкал желтыми глазищами из-под нахлобученной широкополой шляпы, так сжимал дедовскую, видавшую виды пушку, точно не безоружная женщина стояла перед ним, а инопланетное чуд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ола почувствовала еще троих по бокам и за спиной, но не огля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тоном спокойного дружелюбия сказала она. - Я к вам с Земли. Меня зовут Виола Мгеладзе. Третий Координатор Этики, иначе прокурор по делам коло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руб, направленный под солнечное сплетение, неприятно сковывал мысли и язык. Память предков. Сколько раз смотрели на них тоннели в мир иной оружейные ствол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Земли? Чем докажешь? Почему не предупредила заранее? Не вышла на связь? - посыпал цепкими вопросами желтоглаз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 дама же, что ты прицепился? - примирительно сказал тот, что стоял позади слева. Пришлось изобразить испуг от неожиданности. Второй колонист был нелепо высок, костляв и покрыт медным загаром; веснушчатое лицо длинное и как бы прогнутое над огромным подбородком; потертая шляпа, надвинутая на переносицу, в рыжих руках - разрядник, модель для Разведчиков. Остальные двое блаженно юны, с пухом на щеках, и ничего, кроме снедающего любопытства, у них в лице не выра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мы знаем, кто там у них... - Ястреб явно проглотил несколько злых слов, поджал губы. - Может, как раз женский экипаж. Если это люди, коне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зительно, что человек еще способен так остро ненавидеть, подумала Виола. И может быть, не так уж плохо... Впрочем, человек ли, в полном смысле слова? Аркадия - одна из самых дальних галактических колоний. Многовековая автономия. Свой, упрямый уклад жизни. Иной путь. Незе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ваше, верить мне или нет. - Тон Виолы стал нарочито небрежным. На запросы с Земли ваш абсолют-транслятор не отвечал, а по радио связаться я просто не успела, мой катер расстреляли с другого судна, вероятно вашего... (Протестующий жест долговязого.) Хорошо, не вашего. Тем более незачем встречать меня как врага. Я здесь для того, чтобы помочь... (Ястреб презрительно скривил рот.) Ладно, убив меня, добьетесь только закрытия колонии. Реш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елтых глазах мелькнуло что-то вроде недоверчивого уважения. Верзила подобострастно закивал, юнцы переглядывались, не зная, на чью встать сторону. Наконец Ястреб дернул плечами - "была не была", - показал сутулую спину и первым полез в л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оро вырытый блиндаж помещался в конце низкого земляного хода. Материал - переплавленный грунт - придавал комнате вид бурой лаковой шкату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ий стиль помещения был - поспешность и неумение подражать как следует воинственным предкам. Растрескавшийся потолок при каждом шаге сыпал комья на составленные в ряд столы. Хозяйка, полноватая, с ацтекским профилем и великолепной иссиня-черной косой, расстилала скатерть, сердито гремела тарелками, ревнуя "своих" к красавице из метропо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оле подвинули кресло. Приходили суровые усачи и бородачи, сваливали оружие в угол, клали шляпы на стол и откровенно уставлялись на гостью. Обед был готов, но есть не начинали, ждали кого-то, называемого в разговоре "стариком" и "Сократом". Она попросила объяснения происходящего. "Мы вас не звали, нам Земля в няньки не нужна", - огрызнулся Ястреб; долговязый шикнул на него и стал рассказывать нечто путаное, помогая себе жестами, изо всех сил стараясь понравиться. Мужчины стали помогать рассказчику, перебивать, вспоминать д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яц полтора назад, по земному счету времени, дозорные заметили большой звездолет, несомый в дрейфе мимо Аркадии. Попробовали связаться не ответил. Заподозрили беду, послали бот. Блудный гигант обратил его в ничто. Возмущенные аркадцы произвели атаку всем наличным флотом и, на свое несчастье, кажется, повредили ходовую часть крейсера. С тех пор дракон вращается по орбите вокруг Аркадии - наибольшее удаление двадцать три мегаметра - и методически уничтожает поселки, сжигает массивы леса. Скромный флот колонии перебит еще в первом бою, абсолют-транслятор взорван, потому-то и Земля не смогла связаться с Аркадией, и Аркадия была не в силах вызвать Землю. ("Если б и хотела", - ввернул Ястреб.) Что думать о корабле-убийце, не знали, предполагали даже агрессию чужого, нечеловеческого раз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ействительно, кровожадность крейсера представляла загадку. Секрет скрывала и психика аркадцев. Все они чуть ли не больше, чем смертью близких, возмущались ущербом, нанесенным лесу, поскольку чувствовали некое кровное родство с деревья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се затруднительные вопросы Виола получала один ответ: "Дождитесь старика, Сократ все растолку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в комнату вступил человек, действительно напоминавший лобастого и курносого афинского мудреца. Только он был в пыльных сапогах, обвисшем комбинезоне, маленьком кепи с зеленым козырьком и с резонансным деструктором з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дя, старик прежде всего стал, кряхтя, освобождаться от тяжеленного деструктора - к нему подскочили помочь, сняли широкие ремни. Затем, косолапо ступая, подошел прямо к Виоле, и она невольно встала. Судя по архивным видеопленкам и сеансам Восстановления, такие глаза бывали у землян на закате жизни, когда земляне еще умели стареть. Светлые озера в кратерах морщин, младенчески ясные и кроткие, с насмешливым блеском у самого 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ветила на пожатие жесткой, как корень, руки - "какие ужасные вздутые вены, и пальцы теряют гибкость!.." В прищуре старика мелькнула насмешка и обида, будто бы он прочел е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в, Сократ спросил с хорошо спрятанной, мягкой укоризн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Земля вспомнила о нас... именно теперь? Кроме того, как вы узнали, что у нас... непоряд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стревожены, поскольку в вашем районе стала преобладать энергия расп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ы перестали галдеть, прислуш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ая цивилизация, - продолжала Виола, - излучает энергию созидания, когда творит и строит, и энергию распада, когда воюет. Наши приборы могут найти очаг творчества даже на другом краю Галактики. Так же как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зву, да? - сварливо переби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общем нелегком молчании хозяйка раскладывала по фаянсовым тарелкам пахучее темное мясо, облепленное травами, и ломти ноздреватого свежего хлеба. Пошла по рукам первая бут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и часовые чуть не убили меня, - улыбнулась Виола, принимая полный стакан. - А может быть, вы просто не любите землян? Мне порой кажется, что вас мало радует наше вмеша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молча пригубил, потом вдруг поставил посудину так резко, что вино разбрызгалось по скат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копайтесь вы во мне, ради всего святого! Я же чувствую, прямо пальцами роетесь в мозгу... Любим, не любим, плюнем, поцелуем. Дайте пять минут покоя! - К нему быстро вернулась наивно-хитроватая беспечность. Вот земляне - вечно спешат куда-то, и других в шею гонят, да! Несерьезный народ, суетлив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олом облегченно засмеялись, напряжение было снято. Долговязый через троих полез чокаться с Виолой. Веселились от души, вроде бы и не жили второй месяц в бункерах, и не стояли снопом в углу деструкторы, плазмометы, разряд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они вышли на поверхность, Виола и старый колонист, именуемый Сократом. Ясный закат червонным золотом разлился над шапкой скал. Старик галантно и бережно вел Виолу под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осталось загадкой родство аркадцев с лесом. Глубокий зондаж выявил некие каналы, уходящие за пределы личных психополей. Куда? Сами колонисты искренне считали, хотя и не говорили об этом вслух, что жизнь каждого из них зависит от состояния одного из деревьев. Это пахло бы чуть ли не античной наивностью - мифами о дриадах, рождавшихся и умиравших вместе с деревом, - если бы не каналы, уводившие в область, пока неподвластную анал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ло быть, стыдно, что приходится зависеть от Земли? Хотите сами справиться, даже ценой человеческих жерт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рат развел руками, снял свое кепи с зеленым козырьком - гуляя, они вступили на кладб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такой грех, Виола. И еще... честно говоря, мы всегда боялись привлекать к себе ваше внимание. Нет, ничем преступным мы не занимаемся... просто слишком уж непохожи на другие колонии. Слишком, да. - Он подавленно вздохнул. - Ну, теперь вы нам, конечно, не дадите жить по-своему. Вон какой суровый подход: "ценой, человеческих жертв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тариком приходилось особенно трудно. В отличие от большинства аркадцев, не жаловавших теории, он точно знал, что за нити сращивают людей с лесом. Знал, но таил, а прощупать его мысли незаметно Виола не могла. Сократ сразу чуял зо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же все-таки непохожи? - вкрадчиво, прилично месту действия, спросила Виола. - Раз уж я здесь, зачем скр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етил не сразу. Из-под снежных дедморозовских бровей всматривался в надписи на обтесанных валунах: "дорогая мамочка... спи с миром... здесь покоится... любящие сестры, жена, сын". Под большинством камней, под ухоженными холмиками в цветах никто не лежал. Условные памятники, пустые гробницы - кенотафы хранили только имена испепеленных плазмой, рассыпавшихся в атомную п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знакома такая фамилия - Саянов? Жан-Этьен Саян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ола на губах поймала слова откровенного признания. Саянов родился позже, чем она, но не принял бессмертия, серии обновлений. Это был странный, мужественный философ, оригинальный мыслитель, вышедший в конце двадцать третьего века из движения "естественников". Виола слышала выступления Саянова, даже участвовала в диспутах по поводу его идей, отстаивая противоположную точку. Позже Жан-Этьен исчез, вероятно, в большом космосе. Сейчас ему было бы... Но Сократу, старику в девяносто два, незачем знать возраст Ви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янов? Слышала. Что-то связанное с энергетикой расте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ире, гораздо глубже и шире. Энергия резонанса. Динамическая первооснова всего, что растет и развивается. Деревьев, рудных жил, вулканических котлов, рек, пробивающих русла. Саянов учил, что есть резонанс расширяющейся Вселенной с каждым локальным процессом развит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брели в самую старую часть кладбища, ютившуюся под отвесным утесом, среди чешуйчатых свисающих корней горного леса. Узловатые слепые змеи сползались по обрыву на поклон к тяжелым плитам с вделанными бронзовыми кольцами, настоящим надгробиям, скрывавшим прах первых переселенцев и самого чудаковатого основателя аркадской кол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Он считал, что победа над индивидуальной смертью - фальшь, самообман, да. Живое вечно живо и без ваших обновлений. Вы нарушили резонанс, искусственно зафиксировав себя на месте. Саянов говорил, что нестареющий организм подобен голограмме. Развитие на Земле окончено, скоро перестанут рождаться дети и новые мысли... Ваши приборы перестанут отмечать созидание,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ола улыбнулась, ощутив, как что-то щемящее подкатывает к горлу. Дух диспутов, провалившихся в головокружительную пропасть веков. Пыл юных собеседников за столиками. Ей было тогда уже под пятьдесят, но она горячилась не меньше, чем эти парни и девушки, радостно спешившие зачеркнуть неторопливый, выстраданный опыт отцов. О эти хлесткие фразы, лихие афоризмы, ракетами взлетавшие над сумятицей московского кафе-клуба! А дети рождаются до сих пор, дети бессмертного человечества, ничуть не менее горластые и непримиримые, чем те, за столиками с сухим вином и кофейным морожен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рьте, мы мало похожи на голограммы, - почти нежно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рисел на каменную лавку у растрескавшейся стены с древними стихами. Отдышался и спросил тихо, почти торжеств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вы не знаете, отчего Саянов покинул Зем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честно призналась Ви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ак? У вас ведь есть Восстановитель Событ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Забавный старик. Кто такой Саянов для Земли, для Кругов Обитания? Мы просто не интересовались. У нас сотни звездных колоний, и у каждой - свой основатель. Разведчик, ученый, беглец, художник, мечтатель, раб навязчивой ид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гда слишком занята и мало бываю на Земле, - сказала Виола. - А Саянова можно понять в выборе места для колонии. У вас действительно прекрасная планета, я мало видела так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ю, - ответил Сократ, оторвав взгляд от ромашек, затопивших подножие стел, и вдруг жестко, неприязненно уставившись на гостью. - Верю, что Аркадия получше Химеры или той планеты, где вы чуть не погибли и которую потом назвали вашим име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, какие свед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такие уж отшельники, как вам кажется. Тем более, кто в Галактике не знает Виолу Мгеладзе! - Голос старика стал ядовитым: Завоевываете наше доверие... Зачем? Доверяйте нам сами, Виола Вахтанговна. Нет у нас комплексов неполноценности, поняли? Нет! Никто здесь не позавидует вашей гладкой коже, и буйным кудрям, и белым зубам в триста лет от роду! Так что давайте будем откровенны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, - сказала Виола, сразу почувствовав огромное облегчение. Щадить каждым словом - изнурительный труд. - Для начала покажите мне ваш дуб, дорогой Сократ. Вы как раз очень нежно подумали о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еред вылетом пилот единственного на Аркадии судна, маленького десантного бота образца прошлого века, надежно спрятанного под толщей скал, объяснился Виоле в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пахнущий молоком, черноволосый, румяный, широкоплечий молодец, один из тех юношей, что встречали Координатора вместе с ястребом и долговязым. Брови у него срослись летящей ласточкой. Молодец имел на редкость чистое национальное происхождение и носил имя Хорхе Эредиа Муньос. Уверения Сократа в том, что "никто не позавидует", и его же призывы к откровенности пропали втуне. Поразмыслив, возраст и возможности Виолы от аркадцев все же скрыли. И Хорхе трепетал, полагая, что прекрасной гостье не меньше двадцати пяти и видывала она не таких мужчин, как восемнадцатилетний аркадский пастушок. Ибо пилот Муньос, лишенный возможности летать, воистину пас овец, стриг руно и в свободное время высекал из камня. Вырубив бюст Виолы, он не успокоился. Частенько плакал, обнимая _свое_ дерево, ровесницу-акацию, и акация успокаивала Хорхе гулом ветра в шатре кроны, неслышным звоном растущих побегов, таинственной работой корней и листьев. Проспав ночь перед ответственным вылетом в обнимку с зеленым, цветущим двойником, он поднялся на рассвете с пылающей головой, переполненной токами древесного поля, и сумел преодолеть роб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жав длинные ноги - предмет черной зависти женщин поселка, - гостья сидела на рыхлом поваленном стволе великана-ясеня, своего ровесника, давно рухнувшего от старости и теперь дававшего приют губчатым грибам, муравьям и змеям. А Хорхе все говорил, сидя у ног Виолы. Хорхе прикрывал, как птица, тонкие смуглые веки, и смущенный басок его ломался, мечась между криком и ше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, когда двое полюбят друг друга... они выбирают деревья, растущие рядом, и деревья знают, что их выбрали влюбленные... сплетаются ветвями, срастаются навеки! Возле моей акации стоит чудесная молодая сосна, она темная и стройная, как ты. Я подарю ее тебе, ты увидишь... Это такое счастье - обнимать свои деревья и смотреть при этом друг другу в глаза! Нет, не читаешь мысли другого - просто двое становятся единым существом, у двоих возникает одна мысль, одно чувст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лушала, улыбаясь задумчиво и немного лукаво, так, чтобы не подавать и не гасить надежды. Слушала, всерьез жалея, что не сможет пробыть даже сутки рядом с этим страстным и чистым мальчиком. Потому что предчувствие не обещало мальчику и нескольких часо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ола не отвела взгляд от Хорхе, не изменила выражения лица, но обратилась к внутреннему отсчету секунд и поняла, что надо спешить. Орбита крейсера склонялась к нужной т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уманность - это когда один погибает, чтобы жили многие", - вспомнила она фразу, так поразившую ее в детстве. И положила руку на плечо Мунь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акой счастливый. Ты пилот, и скульптор, и поэт, - тебе многое дано, а я всю жизнь только летала, летала... Видишь, прилетела. К теб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в, она внезапно наклонилась, обвила рукой шею Хорхе и крепко прижалась губами к его губам. Ошарашенный, он не сразу ответил на поцел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, - сказала она, вставая и ласково увлекая его з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 был элементарен, как древние военные хитрости. План родился у Виолы внезапно, когда они с Сократом покидали кладб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игнутый врасплох предложением показать дуб, старик поначалу насупил брови, а затем, как всегда после приступа дурного настроения, беспечно махнул ру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ичего от вас не скроешь!.. Пойдем, пойдем к моему братцу. Только не сейчас, а то солнце садится и крейсер будет скоро пролетать над нашими местами. Учует нас на поверхности и выстре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он стреляет только по живому? - быстро спросила Ви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о людям или по лесу. Как будто знает, что мы связаны... Видите, кладбище целехонькое, тут ему делать нечего,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гнув планету, бот пролетел над терминатором - размытой границей дня и ночи. В ночной половине мерцало багровое расползающееся пятно колоссальный лесной пожар. Там проплывал крейсер, стремясь к неизбежному, рассчитанному Виолой сближ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шечное суденышко, исправно ведомое Муньосом, тоже шло с выключенным двигателем по орбите вокруг Аркадии. Бог притворялся пустым и терпящим аварию. Виола полностью блокировала психополе вокруг себя и Хорхе, а судну приказала подавать автоматический сигнал б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й нормальный звездолет с нормальным экипажем давно откликнулся бы на зов о помощи - опустил бы собственный бот или захватил аварийное судно силовым каналом. Но крейсер, невидимый, с погашенными огнями, с каждой секундой становился ближе на пятнадцать километров - и молчал. Еще немного, и корабли разминутся на перекрестке ор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, точно выбранный миг! Успокоив дрогнувшее сердце, Виола левой рукой подала нетерпеливый знак Хорхе. Ожил бот, забил радужным сполохом на корме, как рыба хвостом, и двинулся навстречу темному драк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адо было нанести удар. Парализовать всех на борту крейсера, пока они не спохватились, что бот внезапно "ожил" и обзавелся экипажем. Но сначала - настроиться на биоизлучение чуж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ола, как положено, замедлила собственное время и сосредоточилась. Палец Хорхе медленно, как усик вьюнка, полз по зеленому квадратику биопанели, на самом деле пилот лихорадочно разыгрывал мелодию сложного манев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десятую долю секунды она поймала част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первые с тех пор, как более ста лет тому назад техника перестроила ее восприятие, не поверила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жное, как у новорожденных, чуть теплящееся психополе. Слабая, временами замирающая рябь неосмысленных импульсов. Ни огненной пляски порывов и настроений, ни строгих повторяющихся волн рассудка. Под рябью спокойно мерцающий фон. Лениво, сонно шевелятся дряблые, плохо развитые органы. Сокращаются сосуды, принимая извне порцию питательных веществ. Два центра дремлющей полужизни. Двое упакованных в силовые коконы, искусственно питаемых крейсером. Болезнь? Летарг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умывать было не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атский крейсер - биомашина высшей сложности, живая, мыслящая, способная к любой форме ухода за экипажем - наверняка одного возраста с ее погибшим катером. Стало быть, крейсер подчинен единому психокоду Звездного Ф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ола отчетливо произнесла формулу, состоявшую из цифр, слов и образных представлений, и крейсер ответил по уст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вный бесцветный голос проговорил в ее уме, как те странные, без внешнего звука голоса, что иногда окликают нас по имени или бросают короткую фразу; пращуры считали такой зов недобрым предвести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Виола отдала приказ. Поскольку тот, кто знал психокод флота, мог приказывать кораблю _без хозяина_. Произвести торможение, открыть трюм, впустить 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ряд ли Хорхе Эредиа Муньос владел аутотренингом, не говоря уже об управлении субъективным временем. Не далекая ли акация помогла ему увидеть ближайшее будущее и мгновенно изменить ход событи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, возле дуба, кряжистого, узловатого, как бедро натурщика-каменотеса; возле дуба, смягченного в своей гранитной косности лишь салатовым поздневесенним кружевом, Виола впервые ощутила мощную энергетическую пуповину между деревом и человеком. Тренированным взором она видела нечто вроде сияющих, ветвящихся тяжей между стволом и головой, плечами, животом, коленями Сок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Меньше думайте о себе, о своей уникальной, сверхценной личности, о том, какая будет катастрофа, если угаснет это крошечное "я", которое вы так лелеете на Земле. Я привык ощущать свой резонанс с дубом. Когда дуб сосут паразиты, я болею; когда он впервые после зимы пьет талую воду, я бодр, как мальчишка! Придет время, когда наши организмы будут резонировать с подъемом горных хребтов и циклами горения звезд. И это будет _реальная_ долговечность, знающая счет годам, возрастные этапы, старость и необходимый, неизбежный в свое время конец. Мы возьмем тысячелетия у секвой, мы проживем геологические эпохи вместе с горами, но ни нам, ни вам не пережить нашей живой, стареющей Вселенной! Только Аркадия в отличие от Земли умрет просветленно, тихо и мирно, а вы будете выжимать из своих чудовищных машин силы для агони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ам сказал, что Вселенная умрет? - спросила Виола, прочно стоя высокими пилотскими ботинками на белых, как бычьи черепа, выходах скалы. Разве _мы_ позволим ей перестать существ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под шапки дуба, стоявшего на краю плоского плато, из-под зеленого козырька своего кепи долго смотрел старик, прозванный аркадцами Сократом, на рослую подбоченившуюся г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никак не могу понять, когда вы шутите, а к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не можете, буду сообщать. Сейчас не шучу. - Она сделала несколько длинных, неторопливых шагов. Наклонилась к самому лицу Сократа. Тверд был янтарь под срезом смоляной ч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. Я вижу вас насквозь, вы это знаете. В прямом смысле. Горные хребты - хорошее будущее, но... Пока что у вас очень устала печень. Сердечная мышца работает вяло, стенки сосудов обросли всяким хламом. А мозг! Клетки просто изнемогают - им мало пищи! Пощадите свой мозг, Сократ. Целые слои мертвых клеток. Слизь... Хотите, я все исправлю? Я м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глянул в ее бешеные, озорные, горькие глаза со страшно расширенными зрачками - и увидел там себя, миниатюрного, бородатого, серебряного, как игрушечный гно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я и боялся. Испугался сразу, увидев вас. Искушения, опасного всей общине. - Старик нашел мужество весело прищуриться и спросить: Скажите, Виола, а вам никогда не бывает жутко, что вы... т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уколотый, Хорхе взвился из кресла - в тихой ярко освещенной каюте, на фоне провала звездной черноты, он вскочил бледный, обтянутый свитером, раскинув руки, как будто хотел заслонить Виолу от беспощадных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гуче-фиолетовая вспышка возникла на месте его головы. Ослабленная преградой, струя пламени ударила в грудь Координ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кий плевок крейсера вспорол кожу Виолы, разворотил драгоценный ларец ребер, сжег и испарил насыщенную кровью губку легкого, безобразно взломал спину и погас, опалив коричневым стену каю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аким горячим, тесным, липким стал мир! Кажется, целые годы барахтается Виола в кипящей трясине. Задыхается, не может разлепить веки, вытолкнуть изо рта и ноздрей едкую жидкость. Где она? На болотной планете "лесных царей"? Ах, нет, оттуда она спаслась, и позднее планету назвали ее именем. Давно, давно, четверть тысячелетия тому наз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 крайней мере убрать боль и замедлить время. Еще... еще... Не может быть все так нелепо. Идиотский конец - от чьей руки?!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Что? Терять жизнь? _Бесконечную_ жизн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ша неистовая любовь к жизни - дочь нашего бессмертия. Того, которое так презирает Сок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ичего нельзя сделать, разрушен спинной мозг. Уходит кровь, трепещет угасающая в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разорвали цеп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сто двое становятся единым существ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ь хлещет из горла - откуда ее столько в те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овсем растворяясь в удушливой, слепящей трясине, зацепилась она памятью за старика Сократа. Поз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Что это? Почему вдруг распахнулись голубизна неба и зелень лесных равнин и сверкнула далеко внизу кривая сабля реки на бархате каньона? Откуда у нее, раздавленной, гибнущей, бодрое, могучее чувство собственной проч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ь сочной земли, до самых скал уходят ее корни, каждым волоском всасывая терпкие земные соки; она купается в солнце, она подставила жаркому свету тысячи ладоней-листьев, и по каждому листку перебегают веселые иголочки, словно электрический ду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не чувствуя слабости, точно зная, что надо делать дальше, Виола позвала Славомира ибн Хусейна, того, что в день прилета показался ей похожим на ястреба, а потом предстал тишайшим семьянином, добряком и гитаристом-виртуозом. Окликнула, и вдруг распахнутая ширь, доступная горному дубу Сократа, непостижимо слилась с уютом лесного уголка: мазки скупых лучей, нежные перья папоротника, алые капли ягод на изморози мха. Корни узнали вкус хвойного перегноя; крона груши-дички, странно слившаяся с дубом, транслировала напряженную радость прорыва к небу сквозь пласты еловых л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устоту она обратилась к долговязому веснушчатому Аттиле Томашеку, так старавшемуся загладить перед ней военную резкость сограждан. К Аттиле, отцу восьмерых детей, посвятившему себя только их воспитанию. В зеленое буйство ее души вплелась раскидистая береза о многих стволах на одном корне. И каждый отросток гремел своей, особой пес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одного за другим призывая колонистов, она получала энергичные дружеские ответы, собирала в своей телесной оболочке волю десятков людей и необоримую мощь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было сжато, спрессовано до полной неподвижности. В яме экрана застыл округлый лоб крейсера, озаренный новой фиолетовой молн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рел не достиг ц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евой заряд, собранный Виолой от людей и деревьев, сокрушительно рухнул на биомашину. Вихрь токов взорвал кристаллы, немым песком осыпалась их чаща, подобная коралловому рифу. Корабль умер. Земная гостья пощадила лишь систему, поддерживавшую питательный бульон в камере с "экипаже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иоле много раз снился этот сон. Женщина, которой не существовало, блондинка в розовом комбинезоне, с криком бежит по кольцевому коридору крейсера под зловещий вой экстренного ускорения. Ее дети, полугодовалые близнецы, единственные, кого пощадила катастрофа, внезапный удар жесткого излучения звезды. На время полета несмышленышей спрятали в специальный сверхзащищенный бокс. Последняя, отчаянная мольба женщины обращена к кораблю: сохрани! Сбереги от любой опасн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ослые переселенцы погибли, их трупы истлели в каютах и на постах, а крейсер, оставшийся без экипажа, выполнил приказ матери. _Слишком_ хорошо выполнил. Почти девятнадцать лет в искусственной среде. Ровесники Хорхе, вялые, белесые, словно черви, способные только расти в длину. Силовые коконы вокруг них - и вечная, застывшая на пределе яркость механического раба, расстреливающего всех, кто приближается, кто пытается проникнуть на борт и, следовательно, представляет возможную угрозу храним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иноват? Никто. Аркадцы повредили ходовую часть, и взбесившийся дракон воевал с целой планетой. Теперь его врагом стало каждое живое существо. Смутным наитием постигнув родство людей и деревьев, он жег леса, целые материки обращал в пустыни. Ах, высокосовершенный крейсер! Кто, когда мог предусмотреть для тебя подобную ситуацию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овозрастные младенцы во власти сатанинской няньки, да в самом ли деле нам уже не грозит такое будущее? Не слишком ли мы надменны в своей непогрешимости, вечно юные олимпийцы? Не пора ли приобрести немного смирения и поучиться даже у тех, кто не обладает техническим потенциалом нашего чудовищного околосолнечного города - Кругов Обитания? Кто идет иным путем, быть может, слишком узким, но самостоятель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ая перепуганная мать, вызвавшая джинна, мы не осудим тебя. Мы только станем более осторожны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ая в тончайших свилях, словно пронизанная нервами, мраморная стела. Две ступени. Аккуратный холмик горит только что посаженными пио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их пор я никак не могла понять, почему на Земле так долго продержался обряд похорон, - сказала Виола, решив, что молчание длилось больше чем 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ейчас поняли? - спросил Сократ. Они стояли рядом, не глядя друг на друга, снова и снова перечитывая тройное имя, высеченное на стеле, и две даты - промежуток между ними восемна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кажется, окончательно поняла вас. Аркад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самое главное, - с еле уловимой иронией кивнул старик. - Кто из ваших... вернее, тогда еще наших мудрецов сказал: истина подобна источнику, к которому идут с разных сторон; все дороги верны, если они приводят к источни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 так, - чуть задумавшись, ответила Виола. - Боюсь, что к истине можно прийти только по нескольким дорогам сраз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не оставите нас в по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виновато сказала она. - Мы - человечество, понимаете? Не Земля, не Аркадия, 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частные дети, - без видимого перехода прошептал Сок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несчастные? Их бесконечность будет короче на два десятка лет, чем у нас с вами, но разве от этого она перестанет быть бесконечност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с вами? - встревоженно переспросил Сократ. И вдруг отвел слезящиеся глаза от шелковых ресниц Виолы, бросавших густую тень на оливковые щеки. Проследил направление ее взгл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ускнеющей синеве от местного севера спускались, точно по невидимой горке, три ярко-алых огня - звездолеты Спасательной Службы, вызванные Координатором Э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mitruk_andrey.html" TargetMode="External"/><Relationship Id="rId4" Type="http://schemas.openxmlformats.org/officeDocument/2006/relationships/hyperlink" Target="http://thelib.ru/books/dmitruk_andrey/doroga_k_istochniku_letyaschaya_5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mitruk_andrey/doroga_k_istochniku_letyaschaya_5-comment.html" TargetMode="External"/><Relationship Id="rId7" Type="http://schemas.openxmlformats.org/officeDocument/2006/relationships/hyperlink" Target="http://thelib.ru/authors/dmitruk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Äìèòðóê </dc:creator>
  <dc:description/>
  <dc:language>en-US</dc:language>
  <cp:lastModifiedBy/>
  <cp:revision>0</cp:revision>
  <dc:subject/>
  <dc:title>Äîðîãà ê èñòî÷íèêó (Ëåòÿùàÿ - 5)</dc:title>
</cp:coreProperties>
</file>