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непров Анатолий</w:t>
      </w:r>
    </w:p>
    <w:p>
      <w:pPr>
        <w:pStyle w:val="Heading1"/>
        <w:bidi w:val="0"/>
        <w:ind w:left="0" w:right="0" w:hanging="0"/>
        <w:rPr/>
      </w:pPr>
      <w:r>
        <w:rPr/>
        <w:t>Мир, в котором я исче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Днеп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, В КОТОРОМ Я ИСЧ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купили мертвым и вывезли к Удроппу из морга. В этом нет ничего удивительного, как нет ничего странного и в том, как я попал в морг. Просто перерезал себе вены в ванной комнате гостиницы "Новый свет". Если бы не долги за номер, меня не нашли бы так скоро, вернее, нашли бы слишком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лги были, и частично из-за них я сделал неудачную попытку отправиться в лучший мир. Мне очень хотелось встретиться там с моими недальновидными родителями и сказать им, что я думаю про них и вообще про всех тех, кто плодит детей для нашего цивилизованного госуд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е сейчас известно, Удропп купил меня за 18 долларов 09 центов, причем 3 доллара 09 центов у него взяли за одеяло, в которое он меня упак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круглая мне цена 15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ете, с какой скоростью Удропп прокатил меня от морга до своего коттеджа в Грин-Вэли! Если бы не эта скорость, плакали бы его денежки. Вместо меня ему досталось бы несвежее одеяло плюс расходы на мои пох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живили по всем правилам: влили три литра крови, впрыснули адреналин, куда-то накачали глюкозу с рыбьим жиром, обложили грелками и опутали электрическими проводами. Затем Удропп выключил электрический ток, и я начал дышать без посторонней помощи, а сердце забилось как ни в чем не бывало. Я открыл глаза и увидел Удроппа и рядом с ним девушку. - Как самочувствие? - спросил Удропп, тип в белом халате, с физиономией человека, занимающегося ради собственного удовольствия убоем крупного рогатого с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сэр. Хорошо, сэр. Кто вы такой, сэр? - Я не сэр, а Удропп, Гарри Удропп, доктор медицины и социологии, почетный член Института радиоэлектроники, - прорычал Гарри. - Есть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несите ему тарелку су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вспорхнула со стула и скрылась. Гарри Удропп бесцеремонно задрал кверху мою рубаху и при помощи шприца влил в меня какое-то химическое ве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вы совсем живой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рри Удро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 Гарри Удро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деюсь, у вас не очень развиты интеллектуальные способности? - Надеюсь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вы уч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и нигде. Кончил что-то вроде университета. Но это так, между пр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себя я решил, что Гарри меньше всего нуждается в людях с высшим образов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 Чему вы там учились? Я решил, что в моих интересах ничему там не 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ть в гольф, танцевать, ловить рыбу, ухаживать за девушками. - Это хорошо. Только не вздумайте ваши знания применять к Сюза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это? - Девушка, которая пошла за вашим ужином. - Уже н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уже позавчерашний день. И вообще какого черта вы задаете вопро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, что бывшему мертвецу неприлично задавать много вопросов Гарри Удроппу, доктору и так далее, почетному члену Института радиоэлектро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удете участвовать в испытании модели "Эльдорадо". Кстати, как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 Босс не любит, когда, кроме него, есть еще какой-нибудь Гарри. Вы не ошиблись? После смерти это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 "Эльдорадо"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ир счастья и процветания, достатка и социального равновесия, мир без коммунистов и безработ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это здорово получается! Как у дикторши из "Нейшнл видео". - В "Эльдорадо" вам отводится важная 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. Какая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удете рабочим классом, - Кем, к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ем, а чем. Пролетариа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верены, что я воскр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ую роль в "Эльдорадо" отводят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обществом предпринимателей. Сюзанна вышла, и вошел Гарри Удро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сегодняшнего дня мы вас кормить не будем. Вам придется поголо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но! Вы исследуете процесс умирания от голода? - спросил я. - Ст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же как я буду пит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ужно будет поступить н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еще не выбросили одеяло, в котором меня можно увезти об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оем высокоорганизованном обществе найти работу не будет пробл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ридется долго ходить и искать. Я не выдержу. - Вам никуда не придется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ужно будет нажимать только кнопки. Когда вас примут на работу, появится зарплата, а появится зарплата, появится еда. - Ведите скорее меня к этой кноп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еще не подготовлен психологический фактор. Вы не сможете нажимать кнопку с должным энтузиаз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ее нажимать с любым энтузиазм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чистоты опыта нужно поголодать еще пару часиков. - Я буду жалов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будете жаловаться, потому что вас нет. - Как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уме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льдорадо" - это три огромные машины в разных углах обширного зала. Они соединены между собой проводами и кабелями. Одна машина отделена стеклянной перегородкой. Гарри Удропп сел за пульт в центре зал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изофреники, профессора и сенаторы пытаются усовершенствовать наше общество при помощи комиссий и подкомиссий, докладов добровольных комитетов и фондов, экономических конференций и министерства социальных проблем. Все это чепуха. Достаточно четырехсот двух триодов, тысячи пятисот семидесяти шести сопротивлений и двух тысяч четырехсот девяноста одной емкости, и вся задача решается. Вот схема организации нашего общества на сегодняшн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ри Удропп развернул передо мной и Сюзанной синьку с радиосх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ава - блок "производства", слева - блок "потребления". Между ними положительная и отрицательная обратная связь. Заменяя радиолампы и прочие детали "общества", можно добиться того, что система не будет попадать ни в режим сверхрегенерации, ни в режим затухающих колебаний. Когда я этого добьюсь, проблема будет раз и навсегда реш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яя свой гениальный замысел, Гарри Удропп размахивал руками и вертел головой - такая у него, видно, была привычка. - Но я предусмотрел нечто большее, - продолжал он. - Я ввел в схему человеческий элемент, который нерационально и слишком дорого заменять эквивалентным электронным роботом с ограниченной памятью. Эту функцию будете выполнять вы. - Гарри показал пальцем на меня. - И вы, - сказал он, обращаясь к Сюзанне. Затем он заложил, наконец, руки за спину и четыре раза обошел вокруг пуль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- он грохнул кулаком по крышке пульта, - мозг нашего "общества", его "правительство". Наверху неоновая лампа выполняет функции президента, то есть стабилизирует напряжение. Вот и все. Мы с умилением посмотрели на президента, который светился розовым огонь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за работу! Вы марш в "производство", вы - в "потребл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ригинальный случай увлечения электронным моделированием, подумал я. - В университете профессора нам говорили, что при помощи радиоэлектроники можно построить модели чего угодно: черепах, станков, межпланетных кораблей и даже модель человека. Гарри Удропп построил электронную модель нашего государства. И не только построил, но решил его усовершенствовать, предложить "гармоническую" структуру нашего общества. Интересно, что у него из этого получитс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машине справа, Сюзанна скрылась за стеклянной перегородкой в блоке "потребле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должен делать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, что и в жизни.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дорово! Я голоден, как ги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жде всего в сфере производства нужно получить работу. 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жимай белую кнопку с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удет делать она? - я кивнул в сторону Сюзанны. - То, что делают предприним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тыл перед огромным металлическим шкафом. На передней стенке блестели шкалы приборов, в разных местах выступали разноцветные кнопки, рубильники и рычаги. Здесь с помощью электрической энергии создавались "модели" материальных ценностей, и эти ценности циркулировали по проводам между "сферой производства" и "сферой потребле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жал бел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специальность? - рявкнула машина. "Ого, совсем как в жизни! Машина даже интересуется моей специальностью!" - Худож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реб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недоумении посмотрел на Удроп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тоже нажать белую кнопку? - спросила Сюзанна. 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учите "прибавочную стоимость", запасенную в схеме. У Сюзанны щелкнуло реле. Я опять нажал белую кнопку. - Ваша специа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убной вр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реб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Сюзанна нажала свою кнопку, и автомат выдал ей пакет. - Специальность? - тупо спросила мен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ха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йдите через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онное "производство" работало отлично. Сколько раз до того, как я попал к Удроппу, я ходил в поисках работы и слышал такие же вопросы и такие же от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дело не пойдет, босс, - Обратился я к Удроппу. Отвернитесь, я надену новое платье! - крикнула Сюзанна. - Босс, я не могу ждать меся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йте еще. Я уменьшил отрицательное смещение на сетку генераторной лампы "спроса на рабочую сил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нажала кнопку, но автомат ей ничего не выдал. - В чем дело? - запротестов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он, - Гарри кивнул на меня, - создаст "прибавочную стоимость", ваш автомат снова включится. Сейчас наступила фаза "накопления капита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аивайтесь поживее на раб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жал бел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ециа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уз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машины прямо мне в живот вылез рыч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йте! - крикнул Гарри из-за пуль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рочайте рычагом вверх и вниз. Я нажал белую кнопку. - И сколько времени я должен э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получения зарпл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ящик под вашим носом вывалятся жетоны. На них вы сможете есть, пить и развле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рочал рычагом, пока рука не заныла. На секунду я остановился. - Что вы делаете? - заорал Га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отдохнуть. - Вас увол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ся за рычаг и стал лихорадочно нагонять упущенное. Мысленно я представил себе электронный блок, который мог меня "увол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двигая рычагом, я создавал электрические заряды, которые при помощи реле удерживали его в рабочем состоянии. Стоило мне прекратить работу, как срабатывал механизм, который убирал рычаг внутрь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Мой автомат заработал! - сказала Сюзанна. - Босс, когда же зарплата? Удропп возился с президентом. Не глядя на меня, он провор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ежу за приборами. Прибыль должна быть максимальной. - Когда я получу свои жетоны? - повтор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анодное напряжение, которое вы создаете на конденсаторе, отопрет тират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хоч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 работаете. Каждый взмах всего полтора вольта. Быстрее кач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снова включила свой автомат. Ей досталось второе платье. Я не хочу больше платьев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, что вы обещали. Нейлоновую ш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я прибавлю еще отрицательное смещение на сетку и сниму часть напряжения с его конденсатора на ваш автомат. Так я и знал! В схеме Удроппа роль капитала выполняет электроэнерг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-то и перекачивается из моей "сферы производства" в "сферу потребления", в карманы "общества предпринимателей". Моделями карманов были конденсаторы и аккумуля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слишком! Какого черта все только для нее! Автомат щелкнул. В ящике перед моим потным носом затарахтели жет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ите свою "зарплат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л пять медных жет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должен с ними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в "сферу потребления" и пользуйтесь автоматом. Я забежал за перегор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летариат! - весело воскликнула Сюзанна. - Вам вон в тот автомат,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учил миску супа, холодную котлету и кружку пива. И то слава 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ервый рабочий день кончился. Сюзанна с ворохом тряпок пошла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будет зав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тром я прошел в "сферу производства", моего рычага не было. Сюзанна сидела в кресле рядом с "президентом" и пила пиво. - В чем дело? 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уволили, - сказала она и кивнула на стенные часы. Они показывали пять минут девя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 меня увол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опоздание. Попытайтесь снова получить работу. - Откуда у вас пи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а ваши жетоны. Они теперь мои. Никогда не видел подобной нагл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ециальность? - спросила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узчик, - не думая,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ая рекомендация, - сказала машина и умолкла. Машина, оказывается, обладает памятью! Она взяла на заметку факт моего увольнения за опоздание на работу. Опять все как в жизни. Может быть, в этих электронных моделях экономических и социальных структур и есть какой-то разумный смысл? И все же я не мог согласиться с тем, что такое чрезвычайно сложное явление, как жизнь многих миллионов живых людей в обществе, можно достаточно точно изобразить при помощи радиоламп, транзисторов, сопротивлений и р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думать, что мне делать. Мой взгляд упал на электронный мо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 нем сосредоточено все управление электронной моделью, почему бы не попытаться "усовершенствовать" ее по-своему? - Вы не ябеда? - спросил я Сюзан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попытаться усовершенствовать "общество". -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пульту управления и наобум повернул первую попавшуюся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еще и еще. Их здесь было около сотни. Машины дико взревели. До этого едва теплившийся "президент" стал пылать, как стеариновая свечка. В надежде, что мой рычаг все-таки вылезет, я вытащил "президента" из гнезда я спрятал в карман. В этот момент вошел Удро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бунт! Это хорошо! Покушение на правительство! Чудесно! А где стабилизатор напряжения? Ликвидация верховной власти? Прекрасно! Верните "президен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вратил неоновую лам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редусмотрим и этот человеческий элемент. Я заэкранирую правительство сеткой и подведу к ней высокое напряжение. Две тысячи вольт хватит. "Президента" мы спрячем в колпак и подведем к нему пять тысяч вольт. Вот так. Таким образом, государство будет гарантировано от внутренних беспоряд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уничтоженный. Гарри Удропп подводил к электронному мозгу высокое напря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те хоть какую-нибудь работу, - взмолился я. - А ну-ка попробуйте сейчас, пока я не установил все потенциометры в прежне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жал кнопку спроса рабочей силы. Репродуктор ни с того ни с сего запел голосом Джонса Паркерса "Как счастливо ты умирала в объятьях моих голубых...". Из машины вылез не один, а сразу три рычага, и они сами, без посторонней помощи, стали качаться вверх и вниз. Жетоны посыпались в коробку, как из рога изобилия! - Босс, вот удача! Кажется, "Эльдорадо" получилось! - воскликнул я, выгребая медные кругляшки из коро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а с два, - прохрипел Гарри. - В сфере потребления ни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чался за перегородку к автомату и сунул жетон. Никакой реакции. Сунул второй.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да. Производство просто сошло с ума. Электроника Гарри Удроппа, видно, работала только в строго определенном режиме. Модели производства и потребления балансировали на точке неустойчивого равновесия. Стоило машину вывести из этого режима, и она превращалась в нелепый клубок радиосхем, который делал что попало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ри установил потенциометры как нужно, и все рычаги, кроме одного, упрятались в машину. Джонс Паркерс перешел на контральто, затем на колоратурное сопрано и умолк на ноте "ля" седьмой октавы. Я ухватился за оставшийся рычаг и стал его усердно качать, чтобы восстановить свою добрую репутацию. - Отдайте жетоны, - сказал Га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достались вам даром. Так не 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ей все достается даром? - указал я на Сюзанну, которая уснула в кре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давайте глупых вопросов и отдайте жетоны. Два жетона я все же припрят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рабочий день Сюзанна проспала, а я к вечеру заработал еще семь медя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ропп обезопасил за это время "правительство" и несколько раз снимал напряжение с моего конденсатора. Вообще он возился со своей машиной очень усердно. Впоследствии Сюзанна мне сказала, что за проект "Эльдорадо" Гарри отхватил хороший куш. Теперь я был умнее и на еду истратил только два жетона. Это был почти голодный паек, но я понял, что нужно думать и о черном д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следующего дня я застал Сюзанну с заплаканными глазами. Почему ревет общество предпринимателей? - съехидничал я. На работу я вышел рано. Позвякивавшие в кармане жетоны оказывали благотворное влияние на мое на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винство! - сказала Сюз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се у меня отобрал. И платье, и белье, и шубу. 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ро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все начать сначала. Он их снова упрятал в автомат. Я бросил рычаг и подошел к Сюзанне. Мне стало ее жалко. - Мне не очень нравится эта игра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Гарри добьется, что будет гарм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знаю, что это такое. Но только свинство отбирать то, что тебе 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л Удроп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а идиллия? Марш по местам! Я, кажется, слишком увеличил потенциал на тиратроне. Вы ничего не делаете, и вас не уво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у секундочку, бо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нулся к рычагу, но поздно. Он исчез. Довольный Удропп захихи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с тобой, на сегодня у меня есть жетоны. Сюзанна насупилась и больше не пользовалась своим автоматом. Я нехотя нажимал белую кнопку, перебирая разные специальности. Никто не нужен. Неужели наше общество насытилось и врачами, и педагогами, и техниками, и поварами? Я еще раз нажал бел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ециа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урн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лбенел. Из машины вылез стол с пишущей машинкой. Ну и Гарри! Даже до этого додум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сса в нашем обществе доходное дело, - сказал Удропп. - Вы будете получать тем больше, чем с большей охотой Сюзанна будет читать ваши сочинения. Итак, начин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ропп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за машинку и задумался. Затем я на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кстренное сообщение! Небывалая сенсация! В результате радиоактивных мутаций появились новые виды животных! Говорящие ослы! Собаки-математ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зьяны-гомеопаты! Поющие свиньи! Петухи, играющие в покер!" Чушь какая-то, - сказала Сюзанна, вытаскивая из своего автомата лист бумаги. - Если так будет продолжаться, я не буду читать, и вы умрете с гол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равитс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попробую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бывалая сенсация! 18 миллиардеров и 42 миллионера отказались от своих миллиардов и миллионов в пользу рабочи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Сэм, или как вас там! Я больше читать вашу белиберду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на попы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жалуйста, Сюз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уз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те меня так называть, слышите! Я напечатал: "Сузи, вы чудесная девушка. Я вас люблю". Она ничего не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вас люблю. Вы это читает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тихо ответила она. -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вас полюбил с того момента, как воскрес. Все время, пока мы занимаемся этим идиотским проектом, я думаю, как нам удрать вдвоем. Вы и я. Хотит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тихо ответила она, вытаскивая лист бумаги из автомата. "И вот что я придумал. Как-никак, а у меня есть специальность. Мы уйдем от Удроппа и попытаемся найти настоящую работу, а не эту электронную чепуху. Вдвоем нам будет легче. Честное слово, после того, как я вас увидел, я пришел к выводу, что резать вены глуп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так думаю, - шептала Сузи. Вошел Удропп. Он посмотрел на свои приборы и щелкнул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Дело, кажется, идет! Напряжение стабилизировалось! Сдвигов фаз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лизки к гармонии между производством и потреблением. Конечно, босс, - сказал я. - Должно же наше общество когда-нибудь зажить как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олжайте в том же духе, а я все это нанесу на схему, - сказал он, выходя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годня ночью давайте встретимся здесь. Мы выскочим в окно".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конца дня я сочинил около десятка идиотских сообщений и заработал кучу медяков. Сюзанна исправно отрывала листы бумаги, демонстрируя электронному истукану свою заинтересованность в моей продукции. Гармония была полная, и Гарри Удропп лихорадочно снимал схему "Эльдорадо", чтобы продать ее за миллион долларов. Она этого стоила, потому что в ней был учтен человеческий элеме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сь заработок я набрал бутербродов и спрятал их в карманах. Ночью, пробираясь к окну, я и Сюзанна остановились у "общества предпринимате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чера ни разу не пользовалась своим автоматом. - Если бы я пользовалась, ты бы заработал меньше. - Хочешь, мы заберем платья и шу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их к че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огу Удроппу оставить записку, что это сделал я. Все равно ме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ужно. Так будет легче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лезли в окно, перемахнули через ограду и оказались на широкой асфальтовой дороге, ведущей в большой город. Над ним неистово пылало оранжевое небо. На мгновение Сюзанна прижала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. Теперь мы вд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е обнял, и мы зашагали вперед. Только один раз я остановился у электрического фонаря и, посмотрев в доверчивые глаза девушки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зи, а как ты попала к Удроппу? Она слабо улыбнулась, вытянула левую руку и, подняв рукав, показала мне запястье. На белой коже резко выступал продолговатый малиновый руб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ты?.. Она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идем, два человека, которых нет в этом страшном м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neprov_anatoliy_petrovich.html" TargetMode="External"/><Relationship Id="rId4" Type="http://schemas.openxmlformats.org/officeDocument/2006/relationships/hyperlink" Target="http://thelib.ru/books/dneprov_anatoliy_petrovich/mir_v_kotorom_ya_ischez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neprov_anatoliy_petrovich/mir_v_kotorom_ya_ischez-comment.html" TargetMode="External"/><Relationship Id="rId7" Type="http://schemas.openxmlformats.org/officeDocument/2006/relationships/hyperlink" Target="http://thelib.ru/authors/dneprov_anatoliy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Äíåïðîâ </dc:creator>
  <dc:description/>
  <dc:language>en-US</dc:language>
  <cp:lastModifiedBy/>
  <cp:revision>0</cp:revision>
  <dc:subject/>
  <dc:title>Ìèð, â êîòîðîì ÿ èñ÷åç</dc:title>
</cp:coreProperties>
</file>