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Днепров Анатолий</w:t>
      </w:r>
    </w:p>
    <w:p>
      <w:pPr>
        <w:pStyle w:val="Heading1"/>
        <w:bidi w:val="0"/>
        <w:ind w:left="0" w:right="0" w:hanging="0"/>
        <w:rPr/>
      </w:pPr>
      <w:r>
        <w:rPr/>
        <w:t>Послесловие к Уэллсу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толий Днеп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словие к Уэллс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-НЕВИДИМ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отворилась, и никто не вошел. Профессор очень боялся сквозняка, но попытка закрыть дверь не уд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йдите, - сказал он Невидимке и уселся за ст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уту оба помолчали. Затем профессор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читали, что о вас написал Уэлл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видимка хмык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и ваши штучки могут плохо конч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удержался,- виновато пробормотал Невидимка.- Новый мет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такой нов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глотил вещество, которое искривляет ход световых луч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они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учи обтекают меня, как струи. Они падают вот сюда,- по-видимому он показал на спину, - и дальше, с противоположной стороны идут по прямой линии, начиная с места, в точности противоположного точке падения. И так вокруг всего те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юбопытно. Что вы хот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голый, - сказал Невидимка и всхлип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оденьт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же помните эту историю с миссис Бентинг... Бинты, перчатки, очки и проче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 встал и подошел к шкафу. Через секунду у него в руках была бутылка с черной тушью и кист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вернитесь ко мне сп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боже! - воскликнул Невидимка. - Я вижу кусочек жив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того, как вся задняя половина Невидимки была выкрашена черной краской, передняя стала видима сама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стюме профессора он удалился благодарный и совершенно видимый. Черная шея! Кому какое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 от времени он подкрашивает стершиеся места, но это не такое уж большое неудобство. МАШИНА ВРЕМЕ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увидели Путешественника во Времени с поникшей головой, сидящим на краю тротуара. Машина времени стояла прислоненной к ст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вы не возвращаетесь к себе? Вас там заждались ваши друз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днял всклокоченную голову и криво усмех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бовал, ничего не получ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были день, когда уех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нет! Я его хорошо помню... Но его просто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ня, который я покинул... Существует день до моего отъезда и день после. А того н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удивленно перегляну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прыгали когда-нибудь в воду из лодки? - мрачно спросил Путешественник во Вр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от, все дело в проклятой отдаче, в реакции... Тогда я сильно рванул в Будущее, а день... день поплыл в Прошло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очувственно вздохну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обшарил все средние века. Меня мучает мысль, что меня ждут, ничего не подозрева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те, а вы часто останавливались там, в прошлом? - спросили 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 все дни, которые вы покида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корно созн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ринадцать четвергов подряд в октябре 1582 года - тоже ваша рабо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мучительно сжал виски и снова кивну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никуда больше не поедете, - сказали мы строго и взялись за Машину времени. - Нечего путать истор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тешественник во Времени устроился на работу в конструкторское бюро и сейчас потеет над созданием безоткатной Машины времени. БОРЬБА МИ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всем агрессивным марсианам удалось высадиться на Британских островах. Один цилиндр сбился с курса и после длительного путешествия по вытянутой орбите 30 июня 1908 года грохнулся в районе Подкаменной Тунгуски. Выбравшиеся наружу марсиане оказались смышленнее своих британских сопланетников. Они сразу сообразили, что земной климат им не подходит, и пустились на поиски места с наименьшим уровнем инфекционных заболеваний. Им больше всего подошли Гималаи с их бактерицидным ультрафиолетовым излучением горного солнца. Злые, голодные и пугливые, они и сейчас там бродят в виде снежных людей, избегая всяких встреч с землянами, от которых можно заразиться азиатским гриппом. ПЕРВЫЕ ЛЮДИ НА ЛУ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известно, мистер Кейвор потерял радиосвязь с землей, и высказывались предположения, что он поплатился за то, что сболтнул селенитам лишнее о развитии человеческой цивилизации. Недавно возвратившаяся с Луны экспедиция начисто опровергла это мнение. Мистер Кейвор жив по сей день. Прячась в пещере, он жжет сухие лунные дрова и при помощи дыма, выходящего из отверстия вверху, пытается сигнализировать людям о себе. Впервые этот дым был обнаружен астрономом Н. Козыревым в 1958 году в кратере Альфон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dneprov_anatoliy_petrovich.html" TargetMode="External"/><Relationship Id="rId4" Type="http://schemas.openxmlformats.org/officeDocument/2006/relationships/hyperlink" Target="http://thelib.ru/books/dneprov_anatoliy_petrovich/posleslovie_k_uellsu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dneprov_anatoliy_petrovich/posleslovie_k_uellsu-comment.html" TargetMode="External"/><Relationship Id="rId7" Type="http://schemas.openxmlformats.org/officeDocument/2006/relationships/hyperlink" Target="http://thelib.ru/authors/dneprov_anatoliy_petr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àòîëèé Äíåïðîâ </dc:creator>
  <dc:description/>
  <dc:language>en-US</dc:language>
  <cp:lastModifiedBy/>
  <cp:revision>0</cp:revision>
  <dc:subject/>
  <dc:title>Ïîñëåñëîâèå ê Óýëëñó</dc:title>
</cp:coreProperties>
</file>