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непров Анатолий</w:t>
      </w:r>
    </w:p>
    <w:p>
      <w:pPr>
        <w:pStyle w:val="Heading1"/>
        <w:bidi w:val="0"/>
        <w:ind w:left="0" w:right="0" w:hanging="0"/>
        <w:rPr/>
      </w:pPr>
      <w:r>
        <w:rPr/>
        <w:t>Смешной баобаб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Днеп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шной баоба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ейчас мы пройдем пампасы и начнем пробираться сквозь южноамериканскую сельву... Это так у них называются джунгли. А пампасы вроде нашей степи. Правда, здесь, в Аджарии, нет степей. А рядом, на Украине, есть... Джунгли у нас тоже есть. И здесь, на Кавказе, и в Уссурийском крае. Это рядом с Владивосто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о, наш гид по Батумскому ботаническому саду, не умолкал ни на минуту. Он знал в этом саду, или, лучше сказать, заповеднике, каждый уголок, каждое деревце или куст. И не только знал по имени, но и всю родословную. Он был высокого роста, широкоплечий, с тонкими белыми усами и острой бородкой, которая делала его чем-то похожим на Дон-Ки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ыли очень удивлены, когда узнали, что Каро из своих шестидесяти пяти лет двадцать гонял в горы отары овец. Позже я узнал, как удивилось руководство Батумского ботанического сада, когда в отдел кадров к ним, прихрамывая, пришел старик и сказал, что хочет работать здесь. В горах он сломал ногу и теперь не может больше оставаться в пастух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вы, собственно, сможете у нас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аживать за этими прекрасными деревьями и цветами. Они всегда стоят на месте, не то что мои овцы. А уж я их полюблю, как родных, хотя большинство из них и ч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он был садовником. А после стал ги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ция сада была потрясена памятью и понятливостью Каро, который за год впитал в себя все, что рассказывали профессиональные гиды экскурсан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ему нельзя было дать и шестидесяти. Да и вообще здесь, в Аджарии, старики безвременны. Того и гляди столетнего гражданина окликнешь: "Молодой человек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брались сквозь опутанную лианами сельву, где царил полумрак и влажная, мшистая земля дышала горячим терпким паром, и выбрались на залитую солнцем поля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товарищи, начинается Экваториальная Африка. Начинается она с сав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, чего? - переспроси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ванна. Это по-африкански тоже сте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а экскурсионная группа пробиралась по узкой тропинке к вершине холма. Причудливые травы и кустарники окружали нас со всех сторон; и иногда, на поворотах, мы видели только высоко поднятую голову Каро, который оживленно что-то рассказывал тем, кто шел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вершины холма очень хорошо видно море. Там мы отдохнем. В тени вон того замечательно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скурсанты расположились на траве и залюбовались видом на море. Солнце склонялось к вечеру, воздух светился серебристым светом, и море было не голубым, как обычно, а серебристым, с гофрированной солнечной дорожкой, теряющейся в ды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е маре, моритури те салютант, - мечтательно произнес инженер из Ленинграда. - Все мы умрем, и сюда придут другие люди и будут любоваться этим волшебным зрелищ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умирать? - воскликнул Каро. - Жить надо! Долго-долго, как это дере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к стволу зеленого гиганта и любовно погладил мощную морщинистую к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это за дерево, Ка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чательное дерево. Вечный страж африканских саванн. Это баобаб. Живет пять тысяч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? - взвизгнула молодая курортница в шор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 тысяч. Может быть, даже больше. Его привезли сюда уже в очень солидном возра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о встал, вытащил из кармана выцветшей сатиновой куртки клеенчатый сантиметр и стал обмерять ствол. Закончив обмер, он достал записную книжку, посмотрел на столбик цифр и записал следующ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заметил, как он поднял голову, посмотрел на могучую крону дерева, глубоко вздохнул и укоризн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прощался с нами у выхода из сада, я взял его за руку и отвел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о, а почему вы обмерили ствол баобаба, а после печально вздохну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хнет. Понимаете, сохнет на глазах. Это будет такая потеря. Сначала обхват был десять метров семьдесят сантиметров. После - девять метров тридцать сантиметров. А сейчас уже пять метров, - гибнет не по дням, а по часам. Делаю все. Не отхожу от него. Ученые подкормку придумали. А он сох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е слова он произнес с сильным акцентом, темпераментно махнул рукой и скрылся среди олеандров, прихрамывая пуще преж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а через три я снова оказался в Батуми, на конференции по проблеме долголетия, и вспомнил Каро и его погибающий баобаб. В перерыве между заседаниями я отправился в ботанический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Ка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обычно, - безразлично ответила голубоглазая лаборантка. Она переливала какую-то жидкость из одной колбы в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"как обычн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дняла на меня больши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ле своего баоб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о-прежнему работает ги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сейчас не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пенсии,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криво улыб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в Батуми, проходит конференция по долголетию. Читала я в газете, как местные физиологи расхваливают здешний климат и здешних стариков. А вот то, что некоторые с возрастом впадают в детство, об этом почему-то не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уже не слушал ворчливую белоснежную лаборан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шел уссурийские джунгли, сибирскую тайгу, альпийские луга, спустился в пампасы, пересек сельву - и вот саван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ему-то очень волновался, и мне не терпелось скорее увидеть Ка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ежал у самого стола на спине и курил трубку. Когда я подошел, он повернул голову, а после снова отвернулся и уставился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о, вы меня не у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лча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л здесь с экскурсией. Вы тогда опасались за это дерево, а оно воя какое роскошное, более пышное, чем прежде, и, конечно, проживет еще пять тысяч л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посмотрел на меня печальными, задумчивыми глазами. Его усы и бородка, казалось, потемнели, а глубокая тень под деревом сглаживала морщины на загорелом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огда не верил, что дерево погибает. - Он встал и облокотился о ствол спиной. - Я этим ученым с самого начала твердил: "Не так сохнут деревья. Я ничего не знаю про другие баобабы, которые растут в Африке, но этот баобаб какой-то другой. Ну, как бы вам сказат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он, Ка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шной. Странный. Очень смеш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 ворчливую лаборан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те! - Каро горячился. - Смотрите на кору. Стала гладкая. Смотрите на листья. Стали зелеными и нежными. Разве так погибают баоба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как погибают баобабы, но мне стало очень грустно ад Ка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смешной, потому что растет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ра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Был старый. А сейчас становится моложе и моложе. Ничего тут удивительно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едный, бедный Кар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ы только по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месте со стариком обошел вокруг дерева и действительно заметил, что оно как будто помолодело. Но разве можно говорить о деревьях, что они постарели, помолодели? Старый клен кажется "помолодевшим" после дождя, а тоненькая пыльная акация напоминает крохотного сморщенного старичка. Это дело вооб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хлопал Каро по пл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чень рад, что дерево продолжает жить. Но еще больше я рад за вас, Каро. Выглядите вы прекрасно. До свида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и ученые думают, что я сошел с ума!! - крикнул он мне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и годы, и я забыл про Каро и про растущий "обратно" баобаб. Я усиленно занимался геронтологией и пытался вникнуть в страшную тайну старения и деградации человека, и в этом моем увлечении тоже была своя логика. Когда однажды моя жена спросила меня, почему я оставил нормальную физиологию и переключился на изучение стариков и старух, я, не думая,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я и сам старею, а не расту обрат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подумала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ак-то слушала лекцию одного математика, специалиста по теории колебаний. Он утверждал, что если будет постигнута тайна биологического регулирования в человеке, то его, человека, можно будет ввести в режим автоколебаний. Это значит, сначала он стареет, после молодеет, а в определенный момент времени начинает опять стареть; и так без кон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ван твой математик! Старение и смерть - прогрессивные факторы биологической эволюции. Да и вообще о вечной жизни могут мечтать только заскорузлые эгоис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сти обратно, расти обратно..." Где и когда я слышал эти сл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вспомнил Каро и смешной баоба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аборатории Батумского ботанического сада сидели новые, совсем молодые люди, а старые ученые ушли на покой: построили в пригородах дачи и разводили с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аш баобаб? - спросил я ведущего научного сотру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вашем саду рос баобаб из Аф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то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из книжного шкафа толстую книгу и долго ее ли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талоге не числится, - наконец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ак? Я лично сидел в тени этого великолепного де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, простите за нескромный вопрос,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... лет пятнадцать-двадцать тому наз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присвист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это время мы так часто меняли растения, удаляли погибшие, подсаживали новые. Может быть, когда-то и был баобаб, а сейчас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теперь холм был пустынным, и только море у его подножья серебрилось, как пр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где раньше росло дерево, осталось небольшое, поросшее травой углубление, и в самом его центре торчала тоненькая, высохшая веточка. Она легко сломалась у меня в руках, и я сунул кусочек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Каро в ботаническом саду тоже никто ничего не знал, и я решил всю эту странную историю выбросить из головы, как вдруг совеет неожиданно она вновь воскресла во всех самых мельчайших подробно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чередной экспедиции в Аджарию возвратилась шумная ватага моих аспирантов. Они наперебой рассказывали о стариках, которым по сто, сто двадцать и даже сто пятьдесят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самая любопытная история произошла в одном ауле, километрах в сорока к востоку от Батуми! Представляете, приходим с рюкзаками, в коротких штанах, с палками, а на нас никто не обращает внимания. Даже ребятишки! Такого еще никогда не бывало. Не аул, а потревоженный людской муравейник. Мужчины а одном краю базарной площади, женщины - на другом. И все говорят, говорят, кричат, размахивают руками и так далее. Выясняем, в чем дело. Оказывается, ничего необычного. "У тетушки Валии откуда-то взялся ребенок". - "Ну и что здесь удивительного?" - "Тетушке сто восемнадцать лет". - "А где тетушка Валия живет?" - "Вон в том доме, но она никого не принимает". Мы - к дому. Двери на запоре. Стучим. Показывается старуха. Сразу видим - слепая. "Как здоровье, бабушка?" "Уходите прочь! Вы разбудите ребенка!" - "Но мы, сами знаете, не из тех". Представляемся. Академия наук и так далее. Специалисты. Врачи. "Ах, врачи? Тогда заходите. Мне нужен врач". Заходим. В постельке хныкает малыш, около годика; может, чуть-чуть побольше. "Славный малыш, - говорим, - давно родился?" - "Нет, он пришел". - "Как так - пришел?" - "Ножками. Только вот хромает. Ножку в горах сломал". Осматриваем. Действительно, ножка сломана. Кладем гипс. Повторяем вопрос, теперь более строго. "Давно родился?" "Пришел, говорю я вам". - "Значит, он вам чужой, тетушка Валия?" - "Нет, не чужой. Это мой сын". Чокнутая старуха! Как мы ни бились, твердит: "Пришел, и это мой сын..." Вот так истор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 не называла малыша по и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з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о. Кажется, Ка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У меня на рабочем столе в институте геронтологии стоит небольшая прозрачная коробочка. На белоснежной салфетке покоится кусочек сухого желтого дерева, и под ним надпись: "Смешной баобаб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это, может быть, и не тот баобаб, а маленький Каро у тетушки Валии, может быть, совсем другой Ка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neprov_anatoliy_petrovich.html" TargetMode="External"/><Relationship Id="rId4" Type="http://schemas.openxmlformats.org/officeDocument/2006/relationships/hyperlink" Target="http://thelib.ru/books/dneprov_anatoliy_petrovich/smeshnoy_baobab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neprov_anatoliy_petrovich/smeshnoy_baobab-comment.html" TargetMode="External"/><Relationship Id="rId7" Type="http://schemas.openxmlformats.org/officeDocument/2006/relationships/hyperlink" Target="http://thelib.ru/authors/dneprov_anatoliy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Äíåïðîâ </dc:creator>
  <dc:description/>
  <dc:language>en-US</dc:language>
  <cp:lastModifiedBy/>
  <cp:revision>0</cp:revision>
  <dc:subject/>
  <dc:title>Ñìåøíîé áàîáàá</dc:title>
</cp:coreProperties>
</file>