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обролюбов Н А</w:t>
      </w:r>
    </w:p>
    <w:p>
      <w:pPr>
        <w:pStyle w:val="Heading1"/>
        <w:bidi w:val="0"/>
        <w:ind w:left="0" w:right="0" w:hanging="0"/>
        <w:rPr/>
      </w:pPr>
      <w:r>
        <w:rPr/>
        <w:t>Фрегат 'Паллада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. А. Добролюб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ЕГАТ "ПАЛЛАД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рки путешествия Ивана Гонча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ух томах. Издание А. И. Глазунова. СПб., 185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евые письма г. Гончарова давно уже известны всей читающей публике. С 1855 года отрывки из них постоянно печатались в журналах, а большой эпизод "Русские в Японии" издан был и отдельно.1 По поводу издания этой части записок г. Гончарова в "Современнике" 1856 года помещена была обширная критическая статья, написанная г. Дружининым. Мы полагаем, что читатели наши не забыли этой живой и остроумной статьи, в которой автор, по поводу отрывка из путешествия г. Гончарова, представляет вообще характеристику таланта этого блестящего, увлекательного рассказчика. Во всяком случае, мы считаем излишним повторять здесь то, что было в ней высказано и что столько раз уже повторено было в наших журнальных обозрениях. Притом же талант г. Гончарова так хорошо известен публике, что наша оценка, во всяком случае, оказалась бы запоздалою. Мы можем только заметить здесь, что в изданных ныне двух томах читатели не всё будут встречать уже прочитанное ими, а найдут и несколько новых статей, еще не бывших напечатанными в журналах. Касательно внешности издания нужно сказать, что она весьма изящ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тех читателей, которые желали бы иметь сжатую в немногих словах, но обстоятельную и полную характеристику достоинств таланта г. Гончарова, мы считаем нужным указать на коротенькое "Предисловие от издателя", помещенное в начале первого тома "Фрегата "Паллады"".2 Издатель, указывая здесь на значение писем г. Гончарова в нашей литературе, объясняет, что обстоятельства путешествия не зависели от личной воли автора, так как он пустился в путь в качестве секретаря при начальнике экспедиции, снаряженной от правительства, с целью открытия торговых сношений с Японией. Затем составитель предисловия продолж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таких условиях автор лично для себя и для публики мог сделать только то, что он сделал, то есть не забыть о призвании, доставившем уже ему известность и внимание публики; не забыть, что на нем, по выражению одного критика, "почил дух Пушкина", и в своем быстром и случайном пути взглянуть на разнообразные картины беспрестанно сменявшейся пред ним панорамы, на мелькавшие пред ним явления чуждой жизни с точки зрения поэта. Владея поэтическим талантом, юмором и всеми тайнами родного языка, он мог ограничиться даже летучими, непосредственными и личными впечатлениями, не дополняя их чужим знанием и опытом, - что пришлось бы, может быть, сделать тому, кто, находясь в его положении, но не владея его средствами, захотел бы все-таки сделать описание своего путешествия общезанимате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ультатами путевых впечатлений и наблюдений г. Гончаров прежде всего поделился с друзьями; он предложил их публике почти в первоначальном их виде, то есть в виде писем, простых, дружеских, небрежных, но неподражаемых по совершенству языка и усеянных подробностями, в которых интерес самого предмета, интерес путешествия, бледнеет на каждом шагу перед неожиданным в интимной переписке присутствием поэтического творч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ограниченного круга предметов, подлежавших наблюдению, автор обратил исключительное внимание на то, что влекло его к себе с особенной силой, как человека и поэта народного по преимуществу, начиная от природы, которую он подверг такому осязательному анализу, полному действительного блеска и аромата, и кончая простым матросом, костромским парнем, перенесенным под тропическое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автор сделал, сперва для друзей, а потом и для публики, героем путешествия самого себя и таким образом придал обыкновенным впечатлениям путешественника индивидуальный харак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в все это, г. Гончаров вышел из обыкновенной колеи, сбросил с себя условия, которые реторика и рутина под разными предлогами стараются наложить даже на путешествие, и описал свою поездку вокруг света так, что она не похожа ни на какое другое произведение этого 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смелость, опираясь на талант и искусство, увенчалась успехом: прием журналов, спешивших дать место каждому отрывку "Путевых записок" на своих страницах, и отзывы критики, угадавшей и оценившей поэтическое и национальное значение этой скромной одиссеи, служат очевидными тому доказательст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щаясь потом к некоторым частностям путевых записок г. Гончарова, издатель его совершенно справедливо замечает, между прочим, что "голос поэта эпического, романиста, постоянно слышится в рассказе путешественника". Затем издатель заключает свое предисловие следующими слов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ранив из описания своего путешествия почти все хоть сколько-нибудь специальные данные, цифры и вообще все то, что очень часто пропускается и наскучает даже тем, кто педантически требует этого, и сосредоточив все внимание на живой и поэтической стороне предмета, автор расширил круг своих читателей Классически простое, ясное и веселое, как день, изложение путевых впечатлений и наблюдений человека, одаренного оригинальным умом, поэтическим талантом и глубоко русской природой, всегда найдет ценителей не только в кругу дилетантов, но и в кругу читателей, занятых вовсе не литературными интересами или не сознающих еще этих интересов... Путевыми очерками г. Гончарова может наслаждаться самый ученый специалист, а между тем они, кажется, доступны и для ребенка Поэтому, предлагая публике, в последовательном порядке, собрание этих очерков, печатавшихся вразбивку в разных журналах в течение двух лет, издатель смеет надеяться не только на успех, но и на благодарность пуб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е думаем, чтоб нам нужно было говорить еще что-нибудь после этой меткой оценки. При всем своем желании критика не может прибавить ничего к этому отзыву, и нам остается благодарить издателя не только за прекрасное издание, которым подарил он русскую публику, но вместе с тем и за облегчение обязанности критика, которая, впрочем, в настоящем случае была бы для нас весьма прият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- "Современник", 1858, № 6, отд. II, стр. 195-197. Авторство установлено на основании письма Добролюбова к А. П. Златовратскому от 7 июля 1858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рки И. А. Гончарова "Фрегат "Паллада"" вызвали большое количество критических откликов, преимущественно положительных, еще в период их печатания в журналах. Рецензия Добролюбова была третьим по счету откликом "Современника" на произведение: ей предшествовали статья Н. А. Некрасова "Заметки о журналах за октябрь 1855 г.", в которой содержался одобрительный отзыв об очерках "Манила" и "От мыса Доброй Надежды до Явы" ("Современник", 1855, № 11) и упоминаемая в рецензии Добролюбова статья А. В. Дружинина "Русские в Японии в конце 1853 и в начале 1854 года" ("Современник", 1856, № 1), написанная в связи с выходом в конце 1855 года отдельного издания очерка Гончарова под тем же назва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Отдельные очерки из "Фрегата "Паллады"" печатались в 1855- 1857 годах в "Отечественных записках", "Современнике", "Библиотеке для чтения", "Морском сборнике" и "Русском вестник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Автором предисловия был публицист И. И. Льховский (1829-1867) близкий друг и доверенное лицо Гончарова, принимавший активное участие в отдельном издании очерков (см.: "Литературный архив", т. 3, изд-во АН СССР, М.-Л., 1951, стр. 108-109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. И. Соко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obrolyubov_n.html" TargetMode="External"/><Relationship Id="rId4" Type="http://schemas.openxmlformats.org/officeDocument/2006/relationships/hyperlink" Target="http://thelib.ru/books/dobrolyubov_n/fregat_pallad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obrolyubov_n/fregat_pallada-comment.html" TargetMode="External"/><Relationship Id="rId7" Type="http://schemas.openxmlformats.org/officeDocument/2006/relationships/hyperlink" Target="http://thelib.ru/authors/dobrolyubov_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 À Äîáðîëþáîâ </dc:creator>
  <dc:description/>
  <dc:language>en-US</dc:language>
  <cp:lastModifiedBy/>
  <cp:revision>0</cp:revision>
  <dc:subject/>
  <dc:title>Ôðåãàò 'Ïàëëàäà'</dc:title>
</cp:coreProperties>
</file>