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 Р. Дольник</w:t>
      </w:r>
    </w:p>
    <w:p>
      <w:pPr>
        <w:pStyle w:val="Heading1"/>
        <w:bidi w:val="0"/>
        <w:ind w:left="0" w:right="0" w:hanging="0"/>
        <w:rPr/>
      </w:pPr>
      <w:r>
        <w:rPr/>
        <w:t>НЕПОСЛУШНОЕ ДИТЯ БИОСФЕРЫ</w:t>
      </w:r>
    </w:p>
    <w:p>
      <w:pPr>
        <w:pStyle w:val="Heading1"/>
        <w:bidi w:val="0"/>
        <w:ind w:left="0" w:right="0" w:hanging="0"/>
        <w:rPr/>
      </w:pPr>
      <w:r>
        <w:rPr/>
        <w:t>Беседы о поведении человека в компании птиц, зверей и детей</w:t>
      </w:r>
    </w:p>
    <w:p>
      <w:pPr>
        <w:pStyle w:val="Heading1"/>
        <w:bidi w:val="0"/>
        <w:ind w:left="0" w:right="0" w:hanging="0"/>
        <w:rPr/>
      </w:pPr>
      <w:r>
        <w:rPr/>
        <w:t>Беседа тертья и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Моей жене</w:t>
      </w:r>
      <w:r>
        <w:rPr>
          <w:i w:val="false"/>
        </w:rPr>
        <w:t xml:space="preserve"> </w:t>
      </w:r>
    </w:p>
    <w:p>
      <w:pPr>
        <w:pStyle w:val="Epigraph"/>
        <w:bidi w:val="0"/>
        <w:spacing w:before="0" w:after="0"/>
        <w:ind w:left="3000" w:right="0" w:firstLine="400"/>
        <w:rPr/>
      </w:pPr>
      <w:r>
        <w:rPr/>
        <w:t>Татьяне Васильевне Дольник</w:t>
      </w:r>
      <w:r>
        <w:rPr>
          <w:i w:val="false"/>
        </w:rPr>
        <w:t xml:space="preserve"> </w:t>
      </w:r>
    </w:p>
    <w:p>
      <w:pPr>
        <w:pStyle w:val="Epigraph"/>
        <w:bidi w:val="0"/>
        <w:spacing w:before="0" w:after="0"/>
        <w:ind w:left="3000" w:right="0" w:firstLine="400"/>
        <w:rPr/>
      </w:pPr>
      <w:r>
        <w:rPr/>
        <w:t>посвящается</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Андрею Битову</w:t>
      </w:r>
      <w:r>
        <w:rPr>
          <w:i w:val="false"/>
        </w:rPr>
        <w:t xml:space="preserve"> </w:t>
      </w:r>
    </w:p>
    <w:p>
      <w:pPr>
        <w:pStyle w:val="Epigraph"/>
        <w:bidi w:val="0"/>
        <w:spacing w:before="0" w:after="0"/>
        <w:ind w:left="3000" w:right="0" w:firstLine="400"/>
        <w:rPr/>
      </w:pPr>
      <w:r>
        <w:rPr/>
        <w:t>В память о тех ветреных и ясных днях на безлюдном берегу моря, мой дорогой доктор Фауст Ватсон, в течение которых два перипатетика — Стилист и Этолог — разрисовали схемами песок, а ветер и волны — Редактор и Цензор — тут же поспешно и равнодушно разрушали написанное.</w:t>
      </w:r>
      <w:r>
        <w:rPr>
          <w:i w:val="false"/>
        </w:rPr>
        <w:t xml:space="preserve"> </w:t>
      </w:r>
    </w:p>
    <w:p>
      <w:pPr>
        <w:pStyle w:val="Epigraph"/>
        <w:bidi w:val="0"/>
        <w:spacing w:before="0" w:after="0"/>
        <w:ind w:left="3000" w:right="0" w:firstLine="400"/>
        <w:rPr/>
      </w:pPr>
      <w:r>
        <w:rPr/>
        <w:t>Как же поведать людям об этологии и экологии человека как биологического вида?</w:t>
      </w:r>
      <w:r>
        <w:rPr>
          <w:i w:val="false"/>
        </w:rPr>
        <w:t xml:space="preserve"> </w:t>
      </w:r>
    </w:p>
    <w:p>
      <w:pPr>
        <w:pStyle w:val="Epigraph"/>
        <w:bidi w:val="0"/>
        <w:spacing w:before="0" w:after="0"/>
        <w:ind w:left="3000" w:right="0" w:firstLine="400"/>
        <w:rPr/>
      </w:pPr>
      <w:r>
        <w:rPr/>
        <w:t>«Ты подымай, не то я подыму», — повторял ты слова Ахиллеса. Ты поднял в своих «Птицах», а теперь я подымаю в «Непослушном дитя».</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rPr>
        <w:t>ЧИТАТЕЛЮ</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распахивает дверь нашего дома. По одну ее сторону — наш маленький домашний мир, семья и детство, по другую — мир внешний. Он кажется нам большущим, но это как посмотреть. Можно так, что он сразу съежится до тонкой пленки на маленьком шарике. Имя ей — биосфера. Когда мы живем в городе, ее как бы и нет: вокруг одни люди да немного деревьев. Кое-где какая-то живность. Как тут поверить, что на Земле одновременно с нами живет несколько миллионов видов растений и животных?! Что в биосфере разных видов поболее, чем людей в огромном городе. Нам кажется, что «мы» и «они» совсем разные, что у нас с ними нет ничего общего. Пусть мы дети биосферы, но ведь особые, выдающиеся! Пусть вышли мы все из Природы, но ведь вышли же! И давно стали Властелинами, Покорителями, Преобразователями. И вдруг говорят, что мы всего лишь один из видов, вовсе даже не самый многочисленный и совсем не самый нужный. И не Творец вовсе, а шкодник, к тому же строптивый. Этакое непослушное дитя. Мать тащит его к зеркалу, приговаривая: «Ну посмотри, на кого ты похож!»</w:t>
      </w:r>
    </w:p>
    <w:p>
      <w:pPr>
        <w:pStyle w:val="Normal"/>
        <w:bidi w:val="0"/>
        <w:spacing w:before="0" w:after="0"/>
        <w:ind w:left="0" w:right="0" w:firstLine="567"/>
        <w:rPr/>
      </w:pPr>
      <w:r>
        <w:rPr/>
        <w:t>Эта книга — беседы перед зеркалом о нас самих в кругу птиц, зверей, детей, далеких пращуров и близких предков. Но не нравоучительные и назидательные, а как раз такие, какие и подобает вести непослушным, проказливым и строптивым. Темы недозволенные, предметы запретные, речи вольные, а случаи либо смешные, либо страшные, либо нелепые.</w:t>
      </w:r>
    </w:p>
    <w:p>
      <w:pPr>
        <w:pStyle w:val="Normal"/>
        <w:bidi w:val="0"/>
        <w:spacing w:before="0" w:after="0"/>
        <w:ind w:left="0" w:right="0" w:firstLine="567"/>
        <w:rPr/>
      </w:pPr>
      <w:r>
        <w:rPr/>
      </w:r>
    </w:p>
    <w:p>
      <w:pPr>
        <w:pStyle w:val="Normal"/>
        <w:bidi w:val="0"/>
        <w:spacing w:before="0" w:after="0"/>
        <w:ind w:left="0" w:right="0" w:firstLine="567"/>
        <w:rPr/>
      </w:pPr>
      <w:r>
        <w:rPr/>
        <w:t>Если вы видели в детстве на луне рожицу,</w:t>
      </w:r>
    </w:p>
    <w:p>
      <w:pPr>
        <w:pStyle w:val="Normal"/>
        <w:bidi w:val="0"/>
        <w:spacing w:before="0" w:after="0"/>
        <w:ind w:left="0" w:right="0" w:firstLine="567"/>
        <w:rPr/>
      </w:pPr>
      <w:r>
        <w:rPr/>
        <w:t>шагали по плитам, стараясь не наступать на стыки,</w:t>
      </w:r>
    </w:p>
    <w:p>
      <w:pPr>
        <w:pStyle w:val="Normal"/>
        <w:bidi w:val="0"/>
        <w:spacing w:before="0" w:after="0"/>
        <w:ind w:left="0" w:right="0" w:firstLine="567"/>
        <w:rPr/>
      </w:pPr>
      <w:r>
        <w:rPr/>
        <w:t>совали пальцы в дырки,</w:t>
      </w:r>
    </w:p>
    <w:p>
      <w:pPr>
        <w:pStyle w:val="Normal"/>
        <w:bidi w:val="0"/>
        <w:spacing w:before="0" w:after="0"/>
        <w:ind w:left="0" w:right="0" w:firstLine="567"/>
        <w:rPr/>
      </w:pPr>
      <w:r>
        <w:rPr/>
        <w:t>набивали карманы всякой всячиной,</w:t>
      </w:r>
    </w:p>
    <w:p>
      <w:pPr>
        <w:pStyle w:val="Normal"/>
        <w:bidi w:val="0"/>
        <w:spacing w:before="0" w:after="0"/>
        <w:ind w:left="0" w:right="0" w:firstLine="567"/>
        <w:rPr/>
      </w:pPr>
      <w:r>
        <w:rPr/>
        <w:t>ловили лягушек и выковыривали червей,</w:t>
      </w:r>
    </w:p>
    <w:p>
      <w:pPr>
        <w:pStyle w:val="Normal"/>
        <w:bidi w:val="0"/>
        <w:spacing w:before="0" w:after="0"/>
        <w:ind w:left="0" w:right="0" w:firstLine="567"/>
        <w:rPr/>
      </w:pPr>
      <w:r>
        <w:rPr/>
        <w:t>летали и падали во сне,</w:t>
      </w:r>
    </w:p>
    <w:p>
      <w:pPr>
        <w:pStyle w:val="Normal"/>
        <w:bidi w:val="0"/>
        <w:spacing w:before="0" w:after="0"/>
        <w:ind w:left="0" w:right="0" w:firstLine="567"/>
        <w:rPr/>
      </w:pPr>
      <w:r>
        <w:rPr/>
        <w:t>хотели сбежать из дома</w:t>
      </w:r>
    </w:p>
    <w:p>
      <w:pPr>
        <w:pStyle w:val="Normal"/>
        <w:bidi w:val="0"/>
        <w:spacing w:before="0" w:after="0"/>
        <w:ind w:left="0" w:right="0" w:firstLine="567"/>
        <w:rPr/>
      </w:pPr>
      <w:r>
        <w:rPr/>
        <w:t>и вам по-прежнему интересно знать, почему все это с вами творилось, — вы мой Благосклонный читатель.</w:t>
      </w:r>
    </w:p>
    <w:p>
      <w:pPr>
        <w:pStyle w:val="Normal"/>
        <w:bidi w:val="0"/>
        <w:spacing w:before="0" w:after="0"/>
        <w:ind w:left="0" w:right="0" w:firstLine="567"/>
        <w:rPr/>
      </w:pPr>
      <w:r>
        <w:rPr/>
        <w:t>Если вы просто любите собак, лошадей, птиц, детей — вы тоже мой читатель.</w:t>
      </w:r>
    </w:p>
    <w:p>
      <w:pPr>
        <w:pStyle w:val="Normal"/>
        <w:bidi w:val="0"/>
        <w:spacing w:before="0" w:after="0"/>
        <w:ind w:left="0" w:right="0" w:firstLine="567"/>
        <w:rPr/>
      </w:pPr>
      <w:r>
        <w:rPr/>
        <w:t>Если вы никогда не верили, что труд может сделать из обезьяны человека, — вы мой читатель.</w:t>
      </w:r>
    </w:p>
    <w:p>
      <w:pPr>
        <w:pStyle w:val="Normal"/>
        <w:bidi w:val="0"/>
        <w:spacing w:before="0" w:after="0"/>
        <w:ind w:left="0" w:right="0" w:firstLine="567"/>
        <w:rPr/>
      </w:pPr>
      <w:r>
        <w:rPr/>
        <w:t>А вот если вам противна сама мысль о нашем родстве с обезьянами — вы тоже мой читатель, но Неблагосклонный. Если вам все же не «все ясно» и хочется узнать, что говорит об этом свободная от идеологии наука, — информацию получите в полной мере. А уж понравится вам она или нет — заранее, не зная вас, сказать не могу. Некоторым ой как не понравится.</w:t>
      </w:r>
    </w:p>
    <w:p>
      <w:pPr>
        <w:pStyle w:val="Normal"/>
        <w:bidi w:val="0"/>
        <w:spacing w:before="0" w:after="0"/>
        <w:ind w:left="0" w:right="0" w:firstLine="567"/>
        <w:rPr/>
      </w:pPr>
      <w:r>
        <w:rPr/>
        <w:t>Наконец, если вам давно, не до пустяков, вам бы только знать, «чем все это кончится», и не настал ли конец Света, вы удовлетворите свое любопытство и на этот счет.</w:t>
      </w:r>
    </w:p>
    <w:p>
      <w:pPr>
        <w:pStyle w:val="Normal"/>
        <w:bidi w:val="0"/>
        <w:spacing w:before="0" w:after="0"/>
        <w:ind w:left="0" w:right="0" w:firstLine="567"/>
        <w:rPr/>
      </w:pPr>
      <w:r>
        <w:rPr/>
      </w:r>
    </w:p>
    <w:p>
      <w:pPr>
        <w:pStyle w:val="Heading2"/>
        <w:bidi w:val="0"/>
        <w:spacing w:before="0" w:after="0"/>
        <w:ind w:left="0" w:right="0" w:hanging="0"/>
        <w:rPr/>
      </w:pPr>
      <w:r>
        <w:rPr>
          <w:i w:val="false"/>
        </w:rPr>
        <w:t>Такое долгое, никем не понятое детство</w:t>
      </w:r>
    </w:p>
    <w:p>
      <w:pPr>
        <w:pStyle w:val="Heading2"/>
        <w:bidi w:val="0"/>
        <w:spacing w:before="0" w:after="0"/>
        <w:ind w:left="0" w:right="0" w:hanging="0"/>
        <w:rPr/>
      </w:pPr>
      <w:r>
        <w:rPr>
          <w:i w:val="false"/>
        </w:rPr>
        <w:t>Беседа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Почему несколько</w:t>
      </w:r>
    </w:p>
    <w:p>
      <w:pPr>
        <w:pStyle w:val="Epigraph"/>
        <w:bidi w:val="0"/>
        <w:spacing w:before="0" w:after="0"/>
        <w:ind w:left="3000" w:right="0" w:firstLine="400"/>
        <w:rPr/>
      </w:pPr>
      <w:r>
        <w:rPr/>
        <w:t>лет детства значат</w:t>
      </w:r>
    </w:p>
    <w:p>
      <w:pPr>
        <w:pStyle w:val="Epigraph"/>
        <w:bidi w:val="0"/>
        <w:spacing w:before="0" w:after="0"/>
        <w:ind w:left="3000" w:right="0" w:firstLine="400"/>
        <w:rPr/>
      </w:pPr>
      <w:r>
        <w:rPr/>
        <w:t>для нас не</w:t>
      </w:r>
    </w:p>
    <w:p>
      <w:pPr>
        <w:pStyle w:val="Epigraph"/>
        <w:bidi w:val="0"/>
        <w:spacing w:before="0" w:after="0"/>
        <w:ind w:left="3000" w:right="0" w:firstLine="400"/>
        <w:rPr/>
      </w:pPr>
      <w:r>
        <w:rPr/>
        <w:t>меньше, чем вся</w:t>
      </w:r>
    </w:p>
    <w:p>
      <w:pPr>
        <w:pStyle w:val="Epigraph"/>
        <w:bidi w:val="0"/>
        <w:spacing w:before="0" w:after="0"/>
        <w:ind w:left="3000" w:right="0" w:firstLine="400"/>
        <w:rPr/>
      </w:pPr>
      <w:r>
        <w:rPr/>
        <w:t>остальная жиз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ир предков — это детство человечества. А еще есть мир просто детства, такой знакомый и такой особенный...</w:t>
      </w:r>
    </w:p>
    <w:p>
      <w:pPr>
        <w:pStyle w:val="Normal"/>
        <w:bidi w:val="0"/>
        <w:spacing w:before="0" w:after="0"/>
        <w:ind w:left="0" w:right="0" w:firstLine="567"/>
        <w:rPr/>
      </w:pPr>
      <w:r>
        <w:rPr/>
        <w:t>Детство — короткий по времени отрезок нашей жизни. Но мудрецы говорят, что это половина жизни. А самые мудрые называют его второй жизнью. Если вы, мой читатель, пожилой человек, то заметили, что ваше детство почему-то начинает играть все большую роль в ваших воспоминаниях и снах. Если вы посредине своего жизненного пути, вам кажется, что вы почти, забыли свое детство, и многое в поведении ваших и чужих детей представляется странным и непонятным. А у тебя, мой юный читатель, все не как у взрослых: они не понимают как раз те твои поступки, которые для тебя так естественны и нормальны.</w:t>
      </w:r>
    </w:p>
    <w:p>
      <w:pPr>
        <w:pStyle w:val="Normal"/>
        <w:bidi w:val="0"/>
        <w:spacing w:before="0" w:after="0"/>
        <w:ind w:left="0" w:right="0" w:firstLine="567"/>
        <w:rPr/>
      </w:pPr>
      <w:r>
        <w:rPr/>
        <w:t>У всех нас к детству есть свои вопросы. Вперед, мой читатель, засветим волшебную лампу этологов и по-новому войдем в «хрустальный грот детства». А теперь оглянемся окрест. Ну и зрелище!</w:t>
      </w:r>
    </w:p>
    <w:p>
      <w:pPr>
        <w:pStyle w:val="Normal"/>
        <w:bidi w:val="0"/>
        <w:spacing w:before="0" w:after="0"/>
        <w:ind w:left="0" w:right="0" w:firstLine="567"/>
        <w:jc w:val="left"/>
        <w:rPr/>
      </w:pPr>
      <w:r>
        <w:rPr/>
      </w:r>
    </w:p>
    <w:p>
      <w:pPr>
        <w:pStyle w:val="Heading6"/>
        <w:bidi w:val="0"/>
        <w:spacing w:before="0" w:after="0"/>
        <w:ind w:left="0" w:right="0" w:hanging="0"/>
        <w:rPr/>
      </w:pPr>
      <w:r>
        <w:rPr>
          <w:i/>
        </w:rPr>
        <w:t>ПРИЯТНО ЛИ ПРОИЗОЙТИ ОТ ОБЕЗЬЯН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 клетки обезьян хохочет толпа людей. Что же такое делают обезьяны? Нет, они не смешат нас, они живут обычной жизнью, не обращая внимания на людей, к которым давно утратили интерес за годы жизни в зоопарке. Что же заставляет людей смеяться? Он видят знакомые, «наши» движения и мимику в карикатурном исполнении. И это не случайно. Многие животные близких видов карикатурны, противны друг другу. Отбор часто «специально» усиливает различия в поведении похожих видов, меняет местам отдельные позы ритуалов. И тем самым не допускает образования смешанных пар. Этологическая изоляция видов.</w:t>
      </w:r>
    </w:p>
    <w:p>
      <w:pPr>
        <w:pStyle w:val="Normal"/>
        <w:bidi w:val="0"/>
        <w:spacing w:before="0" w:after="0"/>
        <w:ind w:left="0" w:right="0" w:firstLine="567"/>
        <w:rPr/>
      </w:pPr>
      <w:r>
        <w:rPr/>
        <w:t>Вот уже более ста лет в США нет-нет да и затевается очередной «обезьяний процесс». В каком-нибудь местечке родители, определяющие, чему учить своих детей, требуют запретить преподавание теории Дарвина. «Я знаю все ваши аргументы, но мне глубоко противна мысль о происхождении от обезьян; она для меня унизительна, и я не хочу, чтобы мои дети такое узнали», — заявил один из родителей на одном из последних процессов. Очень четко выразил он свою позицию: мне противно. А вам, вам, мой любезный читатель, разве не противно? Ну почему от обезьян? За что такое наказание?! Не обидно было бы произойти от львов, волков, медведей, орлов, ну от муравьев на худой конец! (Многие народы в своих преданиях от всех них себя и выводили.) Один человек написал мне, что у него есть доказательства того, что человек произошел от дельфинов. Немало людей мечтают о происхождении от инопланетян. И мне, сказать по правде, происхождение от обезьян не по нутру: я знаю много неприятных черт в их поведении. И все же наука утешает и здесь: ведь мы с вами, узнав, что такое этологическая изоляция видов, поняли, что, от какого бы вида мы ни произошли, мы были бы на него похожи и он казался бы нам карикатурой на нас.</w:t>
      </w:r>
    </w:p>
    <w:p>
      <w:pPr>
        <w:pStyle w:val="Normal"/>
        <w:bidi w:val="0"/>
        <w:spacing w:before="0" w:after="0"/>
        <w:ind w:left="0" w:right="0" w:firstLine="567"/>
        <w:rPr/>
      </w:pPr>
      <w:r>
        <w:rPr/>
        <w:t>Этот эффект — одна из причин того, почему зоологи не любят писать о человеке в популярной литературе: потом только отбивайся от защитников Человека. И передо мной эта проблема сейчас стоит: два у меня будут читателя — Благосклонный, которому чем больше правды поведаешь, тем ему интереснее, и Неблагосклонный. Со вторым беда: он и умный, и начитанный, и заинтересованный, словом, прекрасный, но он не приемлет ни темы, ни подхода, потому что сам факт биологической природы человека для него обиден.</w:t>
      </w:r>
    </w:p>
    <w:p>
      <w:pPr>
        <w:pStyle w:val="Normal"/>
        <w:bidi w:val="0"/>
        <w:spacing w:before="0" w:after="0"/>
        <w:ind w:left="0" w:right="0" w:firstLine="567"/>
        <w:jc w:val="left"/>
        <w:rPr/>
      </w:pPr>
      <w:r>
        <w:rPr/>
      </w:r>
    </w:p>
    <w:p>
      <w:pPr>
        <w:pStyle w:val="Heading6"/>
        <w:bidi w:val="0"/>
        <w:spacing w:before="0" w:after="0"/>
        <w:ind w:left="0" w:right="0" w:hanging="0"/>
        <w:rPr/>
      </w:pPr>
      <w:r>
        <w:rPr>
          <w:i/>
        </w:rPr>
        <w:t>ЗА ЧТО ЭТОЛОГОВ РУГАЛИ, А КОЕ-ГДЕ И ЗАПРЕЩАЛ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 многое. За открытие природы агрессивности, за открытие иерархии, за открытие первичной морали... (обо всем этом мы поговорим позднее). Но больше всего — за объяснение расовой и национальной неприязни на основе действия механизма этологической изоля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 ведь есть среди приматов очень даже милые зверьки. Да вот беда: это все самые отдаленные наши родственни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итатель уже догадался сам. Ну конечно же, при контакте с непохожими на нас людьми срабатывает та же программа, что и у животных на близкий вид или свой подвид: неприятие. Расы человека по поверхностным признакам различаются больше, чем многие близкие виды. У человека и внутрирасовые различия, связанные с традицией, культурой, одеждой, прической, религией, могут быть столь заметны, что генетическая программа принимает их за межвидовые. А различия в языке?! Ничтожные по биологическому существу, но достаточные для полного или частичного непонимания по форме, они точно укладываются в программы поведенческой изоляции: многие виды птиц внешне неотличимы, но разделены разной формой песен. В отношении языка даже виден весь градиент реакций на видовые и подвидовые различия: если совсем непонятный язык (для русских эстонский, китайский или чукотский) нам просто непонятен, то более близкий (литовский, таджикский, немецкий) уже вызывает неприятие в отношении «не того» употребления знакомых корней и слов, а совсем близкие языки (сербский, польский, болгарский и тем более украинский и белорусский) воспринимаются просто как смешные, как пародия на русский. Многие писатели — от Гоголя до Шолохова — одним включением украинизмов в русский текст успешно вызывали и вызывают приступы зоологического смеха у миллионов чита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Этологическая изоляция близких видов, не позволяющая им скрещиваться. Слева — обыкновенная чайка, справа—малая. Нам они кажутся одинаково красивыми и очень похожими. Но друг для друга эти виды так же противны, как нам человекообразные обезьяны. У чаек при встрече самца и самки полагается сначала лицом к лицу приветствовать друг друга криком, затем встать параллельно и смотреть вперед, а затем приветствовать друг друга движением головы. Две птицы одного вида проделывают весь ритуал одинаково и заранее ждут от партнера следующей позы. Но в деталях каждой позы виды сильно различаются (и крик у них тоже разный). Поэтому, если встретятся две птицы разных видов, у них ничего не получится. Ключи не подойдут к чужим замкам. Пароли не совпадут. Карикатурные действия птицы другого вида вызывают неприяз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этому настороженная реакция на чем-то непохожих людей неизбежна и биологически нормальна. И настороженность людей к образованию смешанных пар тоже. У расовой и национальной неприязни есть врожденные корни. Тут деться некуда. Какой по этому поводу более 50 лет назад подняли крик! «Этологи подводят естественно-научную базу под расизм!» Как раз наоборот. Этологи показали, что расовое и национальное неприятие имеет в основе своей ошибку генетической программы, рассчитанной на другой случай — видовые и подвидовые различия. Расизм — это ошибка программы. И мы знаем, что, совершив ее, эта программа будет теперь любым, даже совершенно ничего не значащим различиям придавать громадное и всегда отрицательное значение. Значит, слушать расиста нечего. Он говорит и действует, находясь в упоительной власти все знающего наперед, но ошибающегося инстинкта. Все, что он наговорит, напишет или наделает, — заведомо ложно. И абсурдно. Спорить с ним бесполезно: инстинкт логики не признает. Его следует просто пресекать, а если он очень активен — то и изолировать от средств воздействия на других людей. Весь последующий опыт человечества, к сожалению, подтвердил, что этологи были правы. К расизму нельзя относиться как к точке зрения, имеющей право на существование. К нему нужно относиться, как к заразной болезни. Получив в свои руки созданные в XX веке средства массовой информации, расисты умудрялись бросать в пламя расовых конфликтов даже самые культурные и уравновешенные народы — столь эта ошибка заразна. Биологи всегда твердили и твердят: как и у всех других видов на Земле, генетическое разнообразие человечества, включая все его внешние формы, в том числе и ненаследуемые (вроде культуры, языка, одежды, религии, особенностей уклада),— самое главное сокровище, основа и залог приспособляемости и долговечности. В перспективе биологического времени существования вида нам не дано знать, кто «прав», а кто — нет, кто отстал, а кто зашел в тупик или идет не туда. Только максимальное разнообразие, сохранение всего, что способно сохраниться, — надежный путь к устойчивости вида. Неприятие расизма не в том, чтобы отрицать его естественные корни, а в том, чтобы обуздывать ошибки в наших программах поведения, развивать в себе благожелательный интерес к непохожим людям, то есть «на всю катушку» раскручивать программу, которую еще Аристотель назвал «общительной природой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rPr>
        <w:t>ВРОЖДЕННОЕ ПОВЕДЕНИЕ РЕБЕН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ого ли инстинктивных действий мы можем наблюдать у ребенка? Обычный ответ: немного, может быть, три, пять… Оказывается, их сотни. Ребенок родился и сосет молоко — это сложный инстинктивный акт. Редко у кого из детей он бывает нарушен — тогда выкормить такого ребенка очень трудно, а научить сосать невозможно. Малыш сосет и, вскидывая руки, судорожно сжимает пальцы. Дайте ему в руки теплый пушистый предмет — и он прижмет его к себе и замрет. Дайте ему в руки по одному пальцу — ребенок крепко их стиснет. А теперь смело поднимайте это беспомощное существо — оно удержится. Это древний инстинкт приматов, — найти мать и уцепиться за ее шерсть. Мать стала другим видом — человеком — и уже десятки тысяч лет лишена шерсти, а инстинкт жив.</w:t>
      </w:r>
    </w:p>
    <w:p>
      <w:pPr>
        <w:pStyle w:val="Normal"/>
        <w:bidi w:val="0"/>
        <w:spacing w:before="0" w:after="0"/>
        <w:ind w:left="0" w:right="0" w:firstLine="567"/>
        <w:rPr/>
      </w:pPr>
      <w:r>
        <w:rPr/>
        <w:t>Вот ребенок научился поворачиваться на бок. На какой? На тот, который ближе к стенке или более темному предмету. Проверьте, переложив младенца головой в то место, где были ноги. Он снова повернется к стене. Это тоже инстинкт. Угадайте для чего?</w:t>
      </w:r>
    </w:p>
    <w:p>
      <w:pPr>
        <w:pStyle w:val="Normal"/>
        <w:bidi w:val="0"/>
        <w:spacing w:before="0" w:after="0"/>
        <w:ind w:left="0" w:right="0" w:firstLine="567"/>
        <w:rPr/>
      </w:pPr>
      <w:r>
        <w:rPr/>
        <w:t>Знает ли малыш, как выглядит мать? Он знает, как она будет выглядеть, еще не родившись. Проведите такой опыт. С самой рождения кормите ребенка, попеременно надевая себе на лицо две маски: одну — плоский белый квадрат, а другую — белый овал с большой черной буквой Т в середине. Регистрируйте реакции и вы обнаружите, что младенец предпочитает овал с Т-образным пятном — это врожденный образ лица матери. Он ловит ногами погремушку — еще одна древняя реакция. Сел, встал, пошел, пробует издавать звуки — весь набор всех языков. Начал узнавать любых людей как особей своего вида и всех их приветствует улыбкой. Начал отличать своих от чужих и чужим угрожает: хмурит брови, сжимает губы, а если боится, то кричит, отворачивается и делает рукой движение «прочь!». Чтобы обратить внимание на предмет, показывает на него глазами и пальцами. Пробует все предметы на вкус, но особенно стремится подбирать все с земли. И так без конца. Все, что я перечислил, проверено экспериментально — да, врожденные реакции. Все они есть у примат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ограмма как бы гласит: «нечто овальное с Т-образным пятном — скорее всего твоя мать. Вглядись в нее и запомни. Ее нельзя потерять».</w:t>
      </w:r>
      <w:r>
        <w:rPr/>
        <w:t xml:space="preserve"> </w:t>
      </w:r>
    </w:p>
    <w:p>
      <w:pPr>
        <w:pStyle w:val="Normal"/>
        <w:bidi w:val="0"/>
        <w:spacing w:before="0" w:after="0"/>
        <w:ind w:left="0" w:right="0" w:firstLine="567"/>
        <w:rPr/>
      </w:pPr>
      <w:r>
        <w:rPr/>
        <w:t>А вот более забавные примеры. У хвостатых приматов детеныш, обследуя мир, сохраняет спасительный контакт с матерью, держась за ее хвост. Макаки, воспитанные на макетах матерей с длинными хвостами, вырастали более смелыми и общительными, чем воспитанные на макетах с короткими хвостами или вовсе без хвостов, потому что имели больше возможностей обследовать мир. Миллионы лет у всех гоминид нет хвоста, а инстинкт цепляться за хвост сохранился. Ребенок, если он волнуется, цепляется вместо хвоста за юбку матери. Совет: если вы — мать, выходите на прогулку с ребенком в узких джинсах, совсем не лишне было бы повязать на пояс искусственный хвост. Выше уже сказано, что ребенок, родившись, инстинктивно ищет мать, покрытую шерстью. Когда он волнуется или хочет спать, ему очень важно, чтобы рядом был пушистый предмет — игрушка, одеяло, волосы матери. Инстинктивная потребность — успокоить себя контактом с матерью — остается на всю жизнь. В любом возрасте чаще других слов человек в отчаянии кричит: «Мама!» И хватается руками за шерсть, которая всегда под руками, — за собственные волосы. Точно так же поступают несчастные обезьянки, у которых на глазах экспериментаторы хватают и утаскивают мать. Но они хватаются за собственную шерсть в любом месте своего тела, так как она есть везд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и встрече с матерью у многих животных включается программа ее запечатления. Детеныш всюду следует за запечатленным объектом, которым, если он не ошибся, должна быть его мать. Инстинктивную программу запечатления можно обмануть, подсунув вместо матери кого-то другого. Именно это случилось с олененком, запечатлевшим в качестве матери женщину.</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rPr>
        <w:t>ИНСТИНКТ СОБСТВЕННО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нстинкт собственности — один из самых мучительных для детей человека: из-за собственности приходится вступать в конфликты с другими детьми. Ребенок может быть добрым, но если у него силен этот инстинкт, он не может не отнимать у других и не отстаивать то, что считает своим. Не сумев удержать собственность, он испытывает страшное горе. Нам такое дитя кажется жадным, упрямым, мы ругаем его, часто помогаем чужому малышу забрать у него игрушку — и еще более увеличиваем его горе. Несколько десятилетий назад прекрасный этолог детей доктор Бенджамин Спок призвал американских матерей изменить свое поведение, понимать и щадить детей с сильным инстинктом собственности. Эти дети теперь давно взрослые. Они не стали ни жадными, ни грабителями. А дети, из которых «жадность» выколачивали, часто становились ими.</w:t>
      </w:r>
    </w:p>
    <w:p>
      <w:pPr>
        <w:pStyle w:val="Normal"/>
        <w:bidi w:val="0"/>
        <w:spacing w:before="0" w:after="0"/>
        <w:ind w:left="0" w:right="0" w:firstLine="567"/>
        <w:rPr/>
      </w:pPr>
      <w:r>
        <w:rPr/>
        <w:t>Полагают, что у наших первобытных предков, не имевших ни сейфов, ни сундуков, ни замков, личная собственность являлась неприкосновенной. Поэтому после смерти человека никто не смел взять ее. И его орудия, его собаку, позднее его жену погребали вместе с ним. Возможно, тогда еще у людей не было идей о загробной жизни, где эти предметы могут понадобиться покойник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етод «Каспар-Гаузенов». В таких безжалостных опытах с «искусственными матерями» этологи опровергали теоретиков «табула раса» и «рационалистических» методов воспитания человеческих детей. Поставленные перед жестоким выбором между «матерью ласковой» (мягкой), но некормящей, и «неласковой» (проволочной), но кормящей, дети приматов, с рождения никого не видавшие, выбирают «ласковую ма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ишение собственности или ограничение на владение ею деформирует психику и взрослого человека. Делает его агрессивным, завистливым и вороватым. Это прекрасно понимали античные законодатели, наделяя гражданским правом участвовать в выборах и защищать отечество лишь тех членов общества, у которых была собственность. Это не притеснение «правящим классом» «угнетенных», а вынужденная мера, делавшая демократию более стабильной, а войско храбрым.</w:t>
      </w:r>
    </w:p>
    <w:p>
      <w:pPr>
        <w:pStyle w:val="Normal"/>
        <w:bidi w:val="0"/>
        <w:spacing w:before="0" w:after="0"/>
        <w:ind w:left="0" w:right="0" w:firstLine="567"/>
        <w:rPr/>
      </w:pPr>
      <w:r>
        <w:rPr/>
        <w:t>В XX веке эксперимент по массовому лишению людей частной собственности ясно показал, что противодействие этому инстинкту делает людей не лучше, а хуже, чем они могли бы быть, владей они собственность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имер переадресования поведения: лось в присутствии соперника, который его раздражает и которого он боится, переадресует свою агрессию безопасному куст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имер замещающего поведения: побаиваясь соперника, лось вдруг начинает изображать пищевое поведение, с точки зрения соперника, безобидное и к ссоре отношения не имеюще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rPr>
        <w:t>ПОЛНЫ КАРМАНЫ ВСЯКОЙ ВСЯЧИН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 с вами уже поняли, что в древности мы были собирателями. А в детстве? В детстве мы все собиратели. Ребенок еще ползает, но уже все замечает на полу, подбирает и тянет в рот. Отучить его от этого занятия просто невозможно. Став постарше, он значительную часть своего времени удовлетворяет свои инстинктивные позывы, собирая всякую всячину в самых разных местах. Какая мать не приходила в ужас от переполненных карманов, набитых самыми неожиданными предметами — орехами, косточками, раковинами, камешками, кусочками цветных стекол, железками, тряпочками, веревочками, зачастую вперемешку с жуками, пробками, проволочками?! У кого в детстве родители не обнаруживали однажды и не разоряли припрятанный где-нибудь в укромном уголке клад столь дорогой сердцу собирателя всякой всячины?! А многих пришлось пройти и через зашивание карманов как наказательно-воспитательного средства. Почему бы нам не перестать воевать с этим в сущности безобидным проявлением инстинкта. Почему бы не позволить детям удовлетворять его позывы? Вы ведь и сами что-нибудь собираете: дедушка — книги, бабушка — кулинарные рецепты, папа — марки, мама — тряпочки. В основе ваших пристрастий лежит все та же потребность собирать, только объекты ее стали свойственными взрослому человеку.</w:t>
      </w:r>
    </w:p>
    <w:p>
      <w:pPr>
        <w:pStyle w:val="Normal"/>
        <w:bidi w:val="0"/>
        <w:spacing w:before="0" w:after="0"/>
        <w:ind w:left="0" w:right="0" w:firstLine="567"/>
        <w:jc w:val="left"/>
        <w:rPr/>
      </w:pPr>
      <w:r>
        <w:rPr/>
      </w:r>
    </w:p>
    <w:p>
      <w:pPr>
        <w:pStyle w:val="Heading6"/>
        <w:bidi w:val="0"/>
        <w:spacing w:before="0" w:after="0"/>
        <w:ind w:left="0" w:right="0" w:hanging="0"/>
        <w:rPr/>
      </w:pPr>
      <w:r>
        <w:rPr>
          <w:i/>
        </w:rPr>
        <w:t>ЛГУНИШКИ И ДИПЛОМАТЫ</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Пример мозаичного поведения: песец при виде противника пытается одновременно напасть и убежать и на время застывает в смешанной поз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мещающее поведение широчайше распространено среди животных. Два петуха конфликтуют. Драки не миновать. Один напирает, а другой боится драться, но и отступить не хочет. И в самый драматический момент он вдруг начинает клевать мнимые зерна. Забияка растерян: пищевое поведение второго петуха совсем не агрессивно, драться не с кем. Попробуйте давать ребенку задачи возрастающей трудности или затейте неприятный для него разговор, принудите его делать что-нибудь скучное. И вдруг — экая бестия! — он неожиданно переключит ваше внимание на другое. Что-нибудь спросит, увидит что-то за окном, уронит что-то на пол, а то и скажет, что звонят в дверь. Иногда он кажется не по возрасту хитрым, находчивым, лживым. Но пока все это не он придумал — сработала, спасая его из сложной ситуации, программа замещающего поведения. В таких ситуациях некоторые насекомые ведут себя не менее хитро. Часть ученых считает, что ложь, такое, если вдуматься, странное поведение столь точной машины, как мозг, имеет в основе своего формирования программы замещающего повед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Три формы поведения: переадресованная агрессия (слева), мозаичное (в середине) и замещающее (спра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 собак замещающее поведение похоже на детское. Даже этолог, прекрасно знающий, как проявляются инстинктивные программы, часто затрудняется, к чему отнести те или иные действия собственной собаки. Когда ваш четвероногий друг, перед тем как лечь, скребет лапой паркет (это сработала начальная часть врожденной программы — образование центральной ямки в траве и земле), а затем, изогнувшись дугой, крутится на месте (это следующая часть программы — примятие травы в форме лунки), то все ясно: ваша собака полностью перешла на инстинктивное поведение. Ведь она прекрасно видит, что никакой травы вокруг нет, а в том, что паркет бесполезно рыть лапой, убеждалась сотни раз. Но вот когда та же собака, чтобы прекратить ваше скучное для нее занятие, вдруг бросается с лаем к калитке во дворе или к входной двери в доме, изображая, что пришел кто-то посторонний, и не успокаивается, пока вы не прекратите свое скучное занятие и не займетесь ею, очень трудно понять, хитрый ли это замысел или замещающее поведение.</w:t>
      </w:r>
    </w:p>
    <w:p>
      <w:pPr>
        <w:pStyle w:val="Normal"/>
        <w:bidi w:val="0"/>
        <w:spacing w:before="0" w:after="0"/>
        <w:ind w:left="0" w:right="0" w:firstLine="567"/>
        <w:rPr/>
      </w:pPr>
      <w:r>
        <w:rPr/>
        <w:t>Когда дипломаты двух стран, получив инструкцию затягивать переговоры, годами на полном серьезе обсуждают вопрос о протоколе и повестке дня, возможности программы замещающего поведения проявляются в полном блеске.</w:t>
      </w:r>
    </w:p>
    <w:p>
      <w:pPr>
        <w:pStyle w:val="Normal"/>
        <w:bidi w:val="0"/>
        <w:spacing w:before="0" w:after="0"/>
        <w:ind w:left="0" w:right="0" w:firstLine="567"/>
        <w:jc w:val="left"/>
        <w:rPr/>
      </w:pPr>
      <w:r>
        <w:rPr/>
      </w:r>
    </w:p>
    <w:p>
      <w:pPr>
        <w:pStyle w:val="Heading6"/>
        <w:bidi w:val="0"/>
        <w:spacing w:before="0" w:after="0"/>
        <w:ind w:left="0" w:right="0" w:hanging="0"/>
        <w:rPr/>
      </w:pPr>
      <w:r>
        <w:rPr>
          <w:i/>
        </w:rPr>
        <w:t>ВОРИШКИ</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Чайки, увидев, что одна из них поймала рыбку, бросаются отнимать. Программа клептомании есть у многих животных, как собирателей, так и хищников. При необходимости на ее основе развивается клептопаразитизм — жизнь за счет отнимания пищи у других.</w:t>
      </w:r>
      <w:r>
        <w:rPr/>
        <w:t xml:space="preserve"> </w:t>
      </w:r>
    </w:p>
    <w:p>
      <w:pPr>
        <w:pStyle w:val="Normal"/>
        <w:bidi w:val="0"/>
        <w:spacing w:before="0" w:after="0"/>
        <w:ind w:left="0" w:right="0" w:firstLine="567"/>
        <w:rPr/>
      </w:pPr>
      <w:r>
        <w:rPr/>
        <w:t>К огорчению родителей, их совсем маленькие, все имеющие дети вдруг попадаются на воровстве. Причем крадут не что-то им нужное, но для других несущественное, а именно то, что красть нельзя, и именно там, где им этого делать никак не следовало. Скандал. Детские психологи давно поняли, что это не беда, что красть запретное детям очень хочется. Сторонники теории «табула раса», считающей ребенка «чистой доской», на которой еще ничего не написано, говорят, что он крадет по незнанию, не ведая, что этого делать нельзя. Психологи же знают, что это не так. Ему хочется украсть именно потому, что он прекрасно знает, что это запретно. Для этолога тут нет ничего особенного: программа воровства есть у многих видов животных. В трудных условиях она помогает выжить, особенно если животное оказалось на дне иерархической пирамиды в группе и его к пище не подпускают более сильные сородичи. У сытого же животного она проявляется в форме игры. Живущие в достатке вороны городских пригородов могут подолгу крутиться вокруг собаки, пока не украдут из-под носа припрятанную той кость. А если у вас была ручная ворона, то вы убедились, что она крадет и прячет буквально все и у всех. Этот инстинкт этологи называют клептоманией.</w:t>
      </w:r>
    </w:p>
    <w:p>
      <w:pPr>
        <w:pStyle w:val="Normal"/>
        <w:bidi w:val="0"/>
        <w:spacing w:before="0" w:after="0"/>
        <w:ind w:left="0" w:right="0" w:firstLine="567"/>
        <w:rPr/>
      </w:pPr>
      <w:r>
        <w:rPr/>
        <w:t>Все могли видеть, что чайки — клептоманы, но, когда дел много, они воруют и отнимают редко. Однажды жарким летом в заливе, на берегу которого я жил, случился замор рыбы, и вся вода у берега была буквально покрыта слоем мелкой рыбешки. С раннего утра на рыбу слетелись озерные чайки и съели ее столько, сколько смогли. А дальше началась вакханалия клептомании. Сытые чайки сидели среди рыбы на воде и на берегу и ждали, пока одна из них схватит рыбку. Тут же на нее бросались несколько птиц — отнимать. Она наутек, за ней — погоня. Со страшным гвалтом десятки чаек гонялись друг за другом, по очереди отнимая рыбешку, бросая ее и ловя на лету. Наконец добыча падала в воду, и все на время успокаивались, пока кто-нибудь не затевал тем же способом новую кутерьму.</w:t>
      </w:r>
    </w:p>
    <w:p>
      <w:pPr>
        <w:pStyle w:val="Normal"/>
        <w:bidi w:val="0"/>
        <w:spacing w:before="0" w:after="0"/>
        <w:ind w:left="0" w:right="0" w:firstLine="567"/>
        <w:rPr/>
      </w:pPr>
      <w:r>
        <w:rPr/>
        <w:t>Среди птиц есть и подлинные клептопаразиты (некоторые поморники, например), у которых на основе воровской программы развился особый образ жизни. Поморник терпеливо ждет, когда какая-нибудь птица поймает рыбу, а затем преследует ее, пока не отнимет.</w:t>
      </w:r>
    </w:p>
    <w:p>
      <w:pPr>
        <w:pStyle w:val="Normal"/>
        <w:bidi w:val="0"/>
        <w:spacing w:before="0" w:after="0"/>
        <w:ind w:left="0" w:right="0" w:firstLine="567"/>
        <w:rPr/>
      </w:pPr>
      <w:r>
        <w:rPr/>
        <w:t>Вернемся к детям. Для вас полезно знать, что их клептомания врожденная и пока что носит форму игры. Они не воры во взрослом понимании этого порока. Но, конечно, кое-кто из них может стать вором. Изредка встречаются люди, у которых клептомания — болезнь.</w:t>
      </w:r>
    </w:p>
    <w:p>
      <w:pPr>
        <w:pStyle w:val="Normal"/>
        <w:bidi w:val="0"/>
        <w:spacing w:before="0" w:after="0"/>
        <w:ind w:left="0" w:right="0" w:firstLine="567"/>
        <w:jc w:val="left"/>
        <w:rPr/>
      </w:pPr>
      <w:r>
        <w:rPr/>
      </w:r>
    </w:p>
    <w:p>
      <w:pPr>
        <w:pStyle w:val="Heading6"/>
        <w:bidi w:val="0"/>
        <w:spacing w:before="0" w:after="0"/>
        <w:ind w:left="0" w:right="0" w:hanging="0"/>
        <w:rPr/>
      </w:pPr>
      <w:r>
        <w:rPr>
          <w:i/>
        </w:rPr>
        <w:t>КОНСЕРВАТОР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алеко не все знают, что животные очень консервативны. У них какая-то идиотическая потребность жить в бесконечно повторяющемся мире, где царит раз и навсегда заведенный порядок, подчас неудобный и даже нелепый.</w:t>
      </w:r>
    </w:p>
    <w:p>
      <w:pPr>
        <w:pStyle w:val="Normal"/>
        <w:bidi w:val="0"/>
        <w:spacing w:before="0" w:after="0"/>
        <w:ind w:left="0" w:right="0" w:firstLine="567"/>
        <w:rPr/>
      </w:pPr>
      <w:r>
        <w:rPr/>
        <w:t>Мой говорящий попугай жако не терпит никаких перемен в комнате. Если на полу клетки вместо газеты постелить оберточную бумагу, он приходит в крайнее негодование. Когда его отправляют в клетку, он требует, чтобы сначала сказали: «Рома, в клетку!» Пройдя часть пути, в строго определенном месте он ожидает слов «Давай, давай быстрей!», перед входом в клетку ему следует напомнить, зачем он туда идет: днем — «купаться», вечером — «спать». После того как он вошел в клетку, нужно сказать: «Ай, молодец, Рома, ай, молодец!» Стоит что-нибудь упустить, и он подсказывает, говоря это за вас. Если что-то напутали — возвращается к исходной точке и повторяет всю процедуру сначала. Это не результат жизни в домашних условия. Зоологи знают, что в естественной обстановке поведение животных столь же консервативно. Они ходят по одной и той же дороге, осматривают одни и те же кормные места, отдыхают в одном и том же месте, останавливаются у одних и тех же предметов.</w:t>
      </w:r>
    </w:p>
    <w:p>
      <w:pPr>
        <w:pStyle w:val="Normal"/>
        <w:bidi w:val="0"/>
        <w:spacing w:before="0" w:after="0"/>
        <w:ind w:left="0" w:right="0" w:firstLine="567"/>
        <w:rPr/>
      </w:pPr>
      <w:r>
        <w:rPr/>
        <w:t>Среди взрослых людей навязчивая склонность к излишнему порядку и строгому соблюдению ритуала проявляется у дебилов. И у детей. Вспомните, как в возрасте 2-4 лет ребенок требует, чтобы все лежало на определенных местах, чтобы кормление и одевание происходили по неизменному порядку, чтобы вы держали книгу определенным образом, по сто раз читали одну и ту же сказку, проигрывали одну и ту же пластинку, включали один и тот же мультфильм и т.п.</w:t>
      </w:r>
    </w:p>
    <w:p>
      <w:pPr>
        <w:pStyle w:val="Normal"/>
        <w:bidi w:val="0"/>
        <w:spacing w:before="0" w:after="0"/>
        <w:ind w:left="0" w:right="0" w:firstLine="567"/>
        <w:rPr/>
      </w:pPr>
      <w:r>
        <w:rPr/>
        <w:t>В том, что это какая-то врожденная способность поведения, я никогда не сомневался, но смысл ее был темен. Блестящую разгадку дал Конрад Лоренц. Мозг, неспособный безошибочно разбираться в причинно-следственных связях между событиями не должен пользоваться результатами их анализа, потому что, приняв следствие за причину, можно жестоко поплатиться. Лучше эти события воспринимать как единое целое, запоминать комбинации, оказавшиеся успешными или безопасными, и стремиться их повторять. Если под этим деревом вчера росли ягоды, поищи их там и сегодня. Если на этой поляне вчера поймал зайца, поищи его там и сегодня. Если по дороге к норе эту ветку перепрыгнул, а под эту подлез и все обошлось, поступай так и впредь. Кто в детстве не связывал себя уймой подобных табу? Шагая по плитам, не наступай на стыки. Проходя по темному коридору, не оглядывайся. Благополучно миновав его, подпрыгни. Поведение нормального взрослого человека тоже сильно ритуализировано. А людей суеверных и верящих в приметы — большинство. Правила хорошего тона, семейные и народные традиции — это ведь тоже ритуалы. Религия же не только в высшей степени ритуализирована, но и требует от паствы не подвергать сомнению и анализу свои догмы. Так что все мы немножко дети и попугаи.</w:t>
      </w:r>
    </w:p>
    <w:p>
      <w:pPr>
        <w:pStyle w:val="Normal"/>
        <w:bidi w:val="0"/>
        <w:spacing w:before="0" w:after="0"/>
        <w:ind w:left="0" w:right="0" w:firstLine="567"/>
        <w:jc w:val="left"/>
        <w:rPr/>
      </w:pPr>
      <w:r>
        <w:rPr/>
      </w:r>
    </w:p>
    <w:p>
      <w:pPr>
        <w:pStyle w:val="Heading6"/>
        <w:bidi w:val="0"/>
        <w:spacing w:before="0" w:after="0"/>
        <w:ind w:left="0" w:right="0" w:hanging="0"/>
        <w:rPr/>
      </w:pPr>
      <w:r>
        <w:rPr>
          <w:i/>
        </w:rPr>
        <w:t>КНУТ И ПРЯНИК</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жас и отчаяние, поражающие бедных обезьянок, у которых отнимают мать, — наказание за то, что они что-то не так сделали, выполняя инстинктивную программу «не теряй мать». Мы уже говорили, что инстинктивная машина вовсю пользуется эмоциями. За правильное выполнение инстинктивной программы животное вознаграждается чувством удовольствия. Его продуцирует особый центр удовольствия в мозгу. За ошибки, напротив, животное наказывается неприятной эмоцией. Принцип кнута и пряника. Если животное что-то сделало не так, программа обычно останавливает его на месте сбоя и заставляет повторить все сначала. Если вы наблюдали когда-нибудь за птицей, впервые в жизни строящей гнездо, вам временами становилось ее жалко: она десятки раз отрывала травинку и, поперебирав ее в клюве, бросала. Потом десятки раз приносила травинки на место будущего гнезда, пыталась их сплести и вдруг отбрасывала. И так на всех этапах строительства. Как будто какой-то незримый контролер следил за каждым действием птицы. А если животное попало в не предусмотренную программой ситуацию (например, вы посадили жука в стеклянную банку), этот «кто-то», заставляющий беднягу без конца повторять одни и те же действия, выглядит как нечто беспощадное. Когда совсем маленький ребенок криком и плачем требует от вас что-то, он тоже способен орать с энергией и упорством жука в банке. Не будь у инстинктивных программ упорства и упрямства, они бы не достигали своей цели.</w:t>
      </w:r>
    </w:p>
    <w:p>
      <w:pPr>
        <w:pStyle w:val="Normal"/>
        <w:bidi w:val="0"/>
        <w:spacing w:before="0" w:after="0"/>
        <w:ind w:left="0" w:right="0" w:firstLine="567"/>
        <w:rPr/>
      </w:pPr>
      <w:r>
        <w:rPr/>
        <w:t>Ведь если что-то не получается, для программы неясно: то ли особь ошибается в ее осуществлении, то ли неверно узнана ситуация, в которой программа должна осуществиться, то ли в самой программе есть опечатки.</w:t>
      </w:r>
    </w:p>
    <w:p>
      <w:pPr>
        <w:pStyle w:val="Normal"/>
        <w:bidi w:val="0"/>
        <w:spacing w:before="0" w:after="0"/>
        <w:ind w:left="0" w:right="0" w:firstLine="567"/>
        <w:rPr/>
      </w:pPr>
      <w:r>
        <w:rPr/>
        <w:t>Если животное раз за разом терпит неудачу, у него что-то не получается, то дальнейшее применение программы запирается при помощи страха. Теперь всякий раз, когда нужно выполнить не получившееся раньше инстинктивное действие, животному становится страшно, и оно пытается как-нибудь уклониться от его выполнения. Психологи хорошо знают подобные явления. У человека и называют их фобиями, а самооценку фобии — комплексом неполноценности. Дети подвержены фобиям и по поводу своих инстинктивных программ (страх потерять мать, боязнь сверстников, боязнь чужих, страх быть осмеянным, наказанным), и по поводу всего, что у них не получается, обстановки, в которой такое случилось, а также конкретных обидчиков. Среди психоаналитиков есть целое направление, считающее, что даже взрослого человека можно избавить от фобий и комплексов неполноценности, обратившись к его детским воспоминаниям и проведя их коррекцию путем внушения иного, благополучного варианта исхода тревожного воспоминания.</w:t>
      </w:r>
    </w:p>
    <w:p>
      <w:pPr>
        <w:pStyle w:val="Normal"/>
        <w:bidi w:val="0"/>
        <w:spacing w:before="0" w:after="0"/>
        <w:ind w:left="0" w:right="0" w:firstLine="567"/>
        <w:jc w:val="left"/>
        <w:rPr/>
      </w:pPr>
      <w:r>
        <w:rPr/>
      </w:r>
    </w:p>
    <w:p>
      <w:pPr>
        <w:pStyle w:val="Heading6"/>
        <w:bidi w:val="0"/>
        <w:spacing w:before="0" w:after="0"/>
        <w:ind w:left="0" w:right="0" w:hanging="0"/>
        <w:rPr/>
      </w:pPr>
      <w:r>
        <w:rPr>
          <w:i/>
        </w:rPr>
        <w:t>ИГРЫ</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Игры необходимы детям. Выращенный в изоляции от матери и сверстников детеныш макака (справа) не способен вести себя нормально в обществе: он то пугается, то кусается.</w:t>
      </w:r>
      <w:r>
        <w:rPr/>
        <w:t xml:space="preserve"> </w:t>
      </w:r>
    </w:p>
    <w:p>
      <w:pPr>
        <w:pStyle w:val="Normal"/>
        <w:bidi w:val="0"/>
        <w:spacing w:before="0" w:after="0"/>
        <w:ind w:left="0" w:right="0" w:firstLine="567"/>
        <w:rPr/>
      </w:pPr>
      <w:r>
        <w:rPr/>
        <w:t>Молодые животные очень много играют — между собой, с родителями, с детенышами других видов, с предметами. Даже те виды которые всю взрослую жизнь живут угрюмыми одиночками — медведи, дикие кошки, например, — в детстве очень общительны и игривы. Игры не только приятное провождение времени, они необходимы для полноценного развития особи как физического, так и психического. Лишенные игр детеныши вырастают агрессивными, трусливыми. Их реакция на ситуации, особенно при контактах с другими особями, часто ошибочны. Им трудно образовывать пары, жить в мире в стае; достается и их детенышам. Фактически это как бы преступники в мире животных.</w:t>
      </w:r>
    </w:p>
    <w:p>
      <w:pPr>
        <w:pStyle w:val="Normal"/>
        <w:bidi w:val="0"/>
        <w:spacing w:before="0" w:after="0"/>
        <w:ind w:left="0" w:right="0" w:firstLine="567"/>
        <w:rPr/>
      </w:pPr>
      <w:r>
        <w:rPr/>
        <w:t>Этологи видят в играх тренировку, проверку выполнения врожденных программ поведения — как подходить к своим, как действовать с половым партнером, детенышами, объектами охоты, как убегать от хищника, как драться, как побеждать и как уступать, как рыть, строить, прятать.</w:t>
      </w:r>
    </w:p>
    <w:p>
      <w:pPr>
        <w:pStyle w:val="Normal"/>
        <w:bidi w:val="0"/>
        <w:spacing w:before="0" w:after="0"/>
        <w:ind w:left="0" w:right="0" w:firstLine="567"/>
        <w:rPr/>
      </w:pPr>
      <w:r>
        <w:rPr/>
        <w:t>В играх можно нарушать личную дистанцию, вступать в телесный контакт с партнером, бороться — словом, узнать, что такое другая особь, чего от нее можно ожидать и как себя вести. Большинство игр вариации на три главные темы: «хищник — жертва» (один убегает, другой ищет, догоняет, ловит), «брачные партнеры» (разыгрываются ритуалы знакомства, ухаживания, сопровождения, спаривания, борьбы за самку, строительства гнезд), «родители — дети» (один делает вид, что кормит другого, защищает, согревает, чистит, переносит с места на место и т.п.).</w:t>
      </w:r>
    </w:p>
    <w:p>
      <w:pPr>
        <w:pStyle w:val="Normal"/>
        <w:bidi w:val="0"/>
        <w:spacing w:before="0" w:after="0"/>
        <w:ind w:left="0" w:right="0" w:firstLine="567"/>
        <w:rPr/>
      </w:pPr>
      <w:r>
        <w:rPr/>
        <w:t>Для игр обязательна смена ролей. Сначала один изображает хищника, а другой — жертву, потом — наоборот. Молодой самец выполняет ритуалы то самца, то самки, самка выполняет ритуалы самца. Молодая особь проверяет не только те действия, которые ей всерьез предстоит производить в будущем, но и те, которые будет выполнять партнер, объект охоты или враг.</w:t>
      </w:r>
    </w:p>
    <w:p>
      <w:pPr>
        <w:pStyle w:val="Normal"/>
        <w:bidi w:val="0"/>
        <w:spacing w:before="0" w:after="0"/>
        <w:ind w:left="0" w:right="0" w:firstLine="567"/>
        <w:rPr/>
      </w:pPr>
      <w:r>
        <w:rPr/>
        <w:t>Очень интересно, что в детстве воспроизводятся и такие программы, которыми взрослые уже не пользуются, но которые были у предков. Наша взрослая кошка охотится двумя способами: подкарауливает, затаившись, или прыгает, подкравшись. Она прижимает добычу двумя лапами к земле. А котята, играя, демонстрируют еще несколько способов; догоняя, ударяют в конце лапой по спине жертвы (как львы), догоняя, хватают двумя передними лапами (как гепарды), прыгая сверху, вцепляются зубами в загривок жертвы (как леопарды и рыси). Играя на гладком полу шариком, они, согнув лапу крючком, резким движением поддевают его снизу и подбрасывают вверх. Это ловля рыбы из воды, так охотится кошка-рыболов. Что это, запасные программы или программы предк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аже став взрослым, такой макак испытывает трудности при образовании пар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смотримся, во что играют наши дети, во что играли в детстве мы сами, что нам нравилось, к чему нас тянуло. Игры в догонялки, прятки, пап и мам, мнимое кормление кукол, уход за ними, борьбу, коллективную борьбу (игры в войну) — все знакомые темы, общие с животными. Поэтому дети так легко находят общий язык и играют со щенками, котятами, козлятами.</w:t>
      </w:r>
    </w:p>
    <w:p>
      <w:pPr>
        <w:pStyle w:val="Normal"/>
        <w:bidi w:val="0"/>
        <w:spacing w:before="0" w:after="0"/>
        <w:ind w:left="0" w:right="0" w:firstLine="567"/>
        <w:rPr/>
      </w:pPr>
      <w:r>
        <w:rPr/>
        <w:t>Конечно, дети играют в неменьшей степени и в чисто человеческие игры, в которые со щенком не поиграешь, подражают труду взрослых, играют в специально разработанные родителями, воспитателями игры, в игры, развивающие память, эрудицию и т.п. Но здесь речь не о них. У многих приматов есть врожденные программы строить себе убежища (обычно настил из веток на деревьях) или занимать подходящие места — дупла, пещеры. И дети проходят период увлечения строительством примитивных настилов, шалашей, а к дуплам, пещерам и похожим на них искусственным выемкам их тянет очень сильно. И неверно думать, что они подражают взрослым, строящим дома. На оборудованной площадке для игр могут стоять очень удобные домишки, большие кубики из которых можно построить дом, но, если где-нибудь в углу площадки растет дерево с большим дуплом, оно гораздо сильнее притягивает детей, нежели подготовленные взрослыми сооружения.</w:t>
      </w:r>
    </w:p>
    <w:p>
      <w:pPr>
        <w:pStyle w:val="Normal"/>
        <w:bidi w:val="0"/>
        <w:spacing w:before="0" w:after="0"/>
        <w:ind w:left="0" w:right="0" w:firstLine="567"/>
        <w:jc w:val="left"/>
        <w:rPr/>
      </w:pPr>
      <w:r>
        <w:rPr/>
      </w:r>
    </w:p>
    <w:p>
      <w:pPr>
        <w:pStyle w:val="Heading6"/>
        <w:bidi w:val="0"/>
        <w:spacing w:before="0" w:after="0"/>
        <w:ind w:left="0" w:right="0" w:hanging="0"/>
        <w:rPr/>
      </w:pPr>
      <w:r>
        <w:rPr>
          <w:i/>
        </w:rPr>
        <w:t>СТРАХИ ВО СНЕ И НАЯВУ</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Около 25 млн. лет назад наши общие с гиббонами предки занимались брахиацией. Потом пути разошлись. Линия гиббонов продолжала совершенствоваться в полетах на руках, а остальные человекообразные перешли к лазанию по деревья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ти очень любят качели, и в этой страсти они нашли бы общий язык с детенышами обезьян или медведей, но ни щенку, ни жеребенку качели не доставляют удовольствия. Потому что у них нет врожденных программ брахиации (перепрыгивания с ветки на ветку, раскачавшись на руках), а у нас эти программы наших предков сохранились.</w:t>
      </w:r>
    </w:p>
    <w:p>
      <w:pPr>
        <w:pStyle w:val="Normal"/>
        <w:bidi w:val="0"/>
        <w:spacing w:before="0" w:after="0"/>
        <w:ind w:left="0" w:right="0" w:firstLine="567"/>
        <w:rPr/>
      </w:pPr>
      <w:r>
        <w:rPr/>
        <w:t>И один из загадочных мотивов снов почти у всех людей — полет во сне. Полет брахиатора. И отсюда же ночные кошмары, воспроизводящие ощущение при падении в бездну, — столь частый для брахиатора страх промахнуться и разбиться. Если вы не склонны согласиться со мной, то объясните мне: почему людям не снится другая опасность — утонуть? Потому, что для наших предков при их образе жизни она не была актуальна. Мы вместе с обезьянами, в отличие от большинства животных, не имеем даже врожденной программы, позволяющей плавать не обучаясь. И все мы знаем, что темноты мы тоже боимся инстинктивно (как все дневные животные), а не в силу каких-то реальных опасностей, которых она для нас уже давно не таит ни в лесу, ни в пустом дом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руглый глаз — сигнал опасности. Кобра, пугая, встает, сплющивает горло и показывает на нем два больших круглых глаза. А ошейниковая змея свивает глаз из хвос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животные наделены инстинктом самосохранения, страхом смерти — программами, обеспечивающими узнавание главных, стандартных опасностей с первого предъявления. Для гусенка или индюшонка это летящий темный крест с укороченной передней перекладиной (образ хищной птицы). У очень многих птиц и зверей врожденный образ хищника — совы, кошачьих — это овал с острыми ушами, круглыми, нацеленными на вас глазами (и оскаленными зубами). Если вы будете в Зоологическом музее в Санкт-Петербурге, посмотрите в отделе насекомых, сколько видов бабочек имеет на крыльях снизу маскировочную окраску, а на крыльях сверху — четкий «глазчатый» рисунок. Если маскировка не помогла и враг обнаружил сидящую на стволе дерева со сложенными крыльями бабочку, она распахивает крылья. И птица (да и мы с вами) на столь нужный для бабочки, чтобы улететь, миг парализованы испуг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 хищников, чтобы точно оценивать расстояние до жертвы, глаза, уши, усы и ноздри направлены вперед. По этим признакам их узнают инстинктивные программы. Используя эти же признаки, некоторые безобидные виды пугают враг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амый страшный хищник для наземных приматов и наших предков —леопард. Его окраска — желтая с черными пятнами — самая яркая для нас, наиболее приковывающая наше внимание (это используют в рекламе, в дорожных знаках). Вы едете ночью на машине, и в свете фар на обочине дороги вспыхнули два огонька — глаза всего лишь кошки, а вы вздрагиваете. Как же вздрогнете вы, в упор наткнувшись ночью в лесу на два желтых горящих кружка с черными зрачками! Или, увидев днем в листве маску — морду леопарда, учиться узнавать которую нам не нужно, дети пугаются ее сразу. Усиливая эти «хищные признаки» в облике животных, художники-иллюстраторы и мультипликаторы создают потрясающие по воздействию образы кровожадных хищников. Зачем? Чтобы дети пугались. Зачем же пугать их? Да потому, что это им нужно, они этого сами хотят — страшных волков, тигров-людоедов, чудовищ, страшных мест в сказках. Если их не даем мы, они придумывают их сами, то есть по сути сами устраивают для себя игровое обучение узнавать хищников и проверять свои врожденные реакции на них. Эти хищники уже в Красной книге, давно они не едят людей, давно самая большая опасность для детворы — автомашины, но наши врожденные программы о зверях, а не об автомашинах.</w:t>
      </w:r>
    </w:p>
    <w:p>
      <w:pPr>
        <w:pStyle w:val="Normal"/>
        <w:bidi w:val="0"/>
        <w:spacing w:before="0" w:after="0"/>
        <w:ind w:left="0" w:right="0" w:firstLine="567"/>
        <w:rPr/>
      </w:pPr>
      <w:r>
        <w:rPr/>
        <w:t>Для животных их хищник — это тот, кто в конце концов окончит их дни. Но пусть лучше он подождет. Он страшен — это понятно. Но отвратителен ли он? Нет! Оказывается, он завораживающе прекрасен. Таким его заставляет видеть программа: увидев хищника издалека, с безопасного расстояния, или сидя в безопасном месте — не будь равнодушен, внимательно наблюдай его, все его движения, все его повадки; готовься к той встрече с ним, которая может стать последней, если ты недостаточно изучил врага. Эта программа есть у очень многих животных. И для нас наши бывшие пожиратели — крупные кошачьи — одни из самых ловких, грациозных, привлекательных для наблюдения животных. (Для контраста вспомните, почему нам противны обезья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аши главные естественные хищники — крупные кошачьи — кажутся нам очень красивыми совсем не случай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 как прекрасны хищные птицы, не опасные для нас и наших прямых предков, но очень опасные для более далеких предков — мелких обезья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рожденный образ (стимул) хищника. Программа гласит: «Для тебя нет ничего важнее чем вовремя заметить это, любой кусочек этого, скрытый солнечными бликами в листве». Нам кажется, что даже губы леопарда искривлены в дьявольской насмешливой ухмыл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Леопард — главный охотник но обитавших в Африке прямых предков человека, наша естественная смерть. Парадокс?! Наша смерть не только страшна, но и совершенна и прекрас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пок выделяет в развитии духовной жизни детей период после четырех лет как период интенсивного раздумья о смерти, ее причинах и способах избежать ее. Не только разговоры взрослых или смерть кого-нибудь из них, но в большой мере наблюдения гибели мелких зверьков, птиц, насекомых, цветов питают размышления ребенка. В конце концов маленький человек осознает, что скорее всего тоже смертен, но он уверен, что ему удастся перехитрить смерть. Это как раз тот возраст, в котором у матери его предка-собирателя рождался следующий ребенок, а старшему приходилось заботиться о себе все более самостоятельно. И современный счастливый ребенок, окруженный заботой родителей, подчиняясь древней программе, упорно анализирует то, о чем, казалось бы, ему лучше пока что совсем не знать. Кстати, именно в этом возрасте дети часто возмущают нас внешне беспричинным, жестоким убийством мелких животных. Потребность своими глазами увидеть смерть — одна из причин этого.</w:t>
      </w:r>
    </w:p>
    <w:p>
      <w:pPr>
        <w:pStyle w:val="Normal"/>
        <w:bidi w:val="0"/>
        <w:spacing w:before="0" w:after="0"/>
        <w:ind w:left="0" w:right="0" w:firstLine="567"/>
        <w:rPr/>
      </w:pPr>
      <w:r>
        <w:rPr>
          <w:b/>
        </w:rPr>
        <w:t>Как обмануть смерть</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Обретение мнимого покровителя. Юный песец, преследуемый более настырным собратом, проскакивает между двумя морскими котиками и избавляется от преследоват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ин из способов перехитрить смерть — это заключить с ней союз. Вы знаете, что многие виды заключают между собой союзы, что можно, вступив в особые отношения с хищником, не только не быть съеденным, но и получить защиту. «Механика» тут простая, она воспроизводится в мультфильмах. Маленький зверек (в мультфильмах это мышь или заяц), улепетывая от хищника средних размеров (скажем, кота), бежит к крупному зверю (медведю, собаке) и пробегает рядом с ним. Что видит крупный зверь в первую очередь? Пробежавшая рядом мышь его не волнует, а вот кот, мчащийся прямо на него, — это неслыханная наглость. И он угрожает коту или даже атакует его. Переключенный на наглеца крупный зверь не обращает на мышь внимания, она может за него спрятаться. Малыши недаром любят эти мультфильмы: они соответствуют их врожденной программе. У взрослых та же мечта о союзе с сильным и страшным хищником порождает попытку внушить себе и другим, что такой союз заключен. И это удается! Все первобытные религии искали и находили животных-покровителей.</w:t>
      </w:r>
    </w:p>
    <w:p>
      <w:pPr>
        <w:pStyle w:val="Normal"/>
        <w:bidi w:val="0"/>
        <w:spacing w:before="0" w:after="0"/>
        <w:ind w:left="0" w:right="0" w:firstLine="567"/>
        <w:rPr/>
      </w:pPr>
      <w:r>
        <w:rPr/>
      </w:r>
    </w:p>
    <w:p>
      <w:pPr>
        <w:pStyle w:val="Normal"/>
        <w:bidi w:val="0"/>
        <w:spacing w:before="0" w:after="0"/>
        <w:ind w:left="0" w:right="0" w:firstLine="567"/>
        <w:rPr/>
      </w:pPr>
      <w:r>
        <w:rPr>
          <w:b/>
        </w:rPr>
        <w:t>Сны разума рождают химер</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меи, если наблюдать их движения, действуют на человека завораживающе. Даже в научной классификации их движений пользуются музыкальными терминами. Смесь страха и восхищения — питательная среда для обожествл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еловекообразным обезьянам из-за крупных размеров хищные птицы и змеи не опасны. Но небольшие древесные обезьяны (а наши отдаленные предки были и такими) очень боятся и хищных птиц, и сов, и змей, охотящихся на приматов среди ветвей. Наша неосознанная иррациональная боязнь змей, ночных и дневных хищных птиц — наше генетическое наследство. И подсознательная тяга и повышенный интерес к ним — оттуда же. Из прочитанного ранее вы можете вывести, как естественно было детям скотоводов начать обожествлять быка и корову. Позднее вы убедитесь, что можно признать священными жука и павиана. Быка и жука обожествляют на разных подсознательных основах. Третья инстинктивная основа, о которой здесь речь, адресована кошачьим, хищным птицам и змеям — самым популярным мнимым покровителям всех народов на всех материках. Вспомните хотя бы гербы и геральдические знаки, всех этих львов и орл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огущество древнегреческого бога Вакха бесспорно: он запросто ездит верхом на леопард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реди подвигов древнегреческого героя Геракла были победы и над львом, и над хищными птицами; а двух змей он задушил еще а детском возрас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 этом образе грифона слились воедино обезьяньи страхи — кошка, змея и хищная птица. Как сказал Гойя, «сон разума порождает чудовищ».</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 многих народов Африки, Азии и Америки среди обожествленных животных второе место после кошачьих занимают змеи и хищные птицы. По сравнению с человеком их размеры малы. Но они были вторыми (после кошачьих) пожирателями мелких приматов — далеких предков человека, живших десятки миллионов лет назад. Мы выросли, а инстинктивный страх и почтение к пожирателям остались. Боги — покровители двух могущественных держав: кобра — Северного Египта и гриф — Южно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се же для подсознания примата «сильнее кошки зверя нет». Поэтому бог солнца Ра, изображаемый в воде хищной птицы сокола, чтобы победить могучего змея Ими-Ухенеф, претендовавшего на полмира, обернулся котом. У Ра есть и свой змей-защитник Мехен.</w:t>
      </w:r>
      <w:r>
        <w:rPr/>
        <w:t xml:space="preserve"> </w:t>
      </w:r>
    </w:p>
    <w:p>
      <w:pPr>
        <w:pStyle w:val="Normal"/>
        <w:bidi w:val="0"/>
        <w:spacing w:before="0" w:after="0"/>
        <w:ind w:left="0" w:right="0" w:firstLine="567"/>
        <w:rPr/>
      </w:pPr>
      <w:r>
        <w:rPr>
          <w:i/>
        </w:rPr>
        <w:t>Папирус Древнего Егип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Этот орел символизировал могущество одной из американских цивилизац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ревнеегипетский фараон стоит под защитой сокола — бога Ра. Обычно египтяне изображали фараона большим. Здесь же он изображен маленьким, чтобы подчеркнуть, какой у него большой и сильный защитни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логу особенно забавны химеры — совмещение в одном теле животного-защитника частей, взятых от нескольких животных. В химере всегда есть кусочки льва, орла или змеи — трех врожденных образов врагов приматов. Кусочки можно «приклеить» и к быку, и к человеку, но этологически чистая химера — это грифон, жуткая помесь льва, орла и змеи.</w:t>
      </w:r>
    </w:p>
    <w:p>
      <w:pPr>
        <w:pStyle w:val="Normal"/>
        <w:bidi w:val="0"/>
        <w:spacing w:before="0" w:after="0"/>
        <w:ind w:left="0" w:right="0" w:firstLine="567"/>
        <w:rPr/>
      </w:pPr>
      <w:r>
        <w:rPr/>
        <w:t>Тут мне слышатся возмущенные голоса специалистов-этнографов, начинающих перечислять как сложно и запутанно, через многоступенчатую символику объясняли и объясняют все это сами народы — носители подобных религий — и современные специалисты по ним. Успокойтесь. Я не посягаю на ваш хлеб. Бог с ним, с особым «первобытным сознанием». Я уже не раз говорил, что весь фокус в том, что человек объясняет свои поступки, если в них есть инстинктивная основа, крайне путано. Иначе и быть не может. Если же мы выясняем путем сравнения с другими животными, в чем суть инстинктивной программы, мы проникаем к истокам подсознания. А они очень просты и рационалистичны для тех условий, когда их создавал отбор. Вы только что познакомились с программой «везде ищи глаз, бойся глаза». И теперь понятно, почему такое место во многих религиях отводится глазу, почему для нас глазасты и Солнце, и Луна (кстати, на Луне мы, как младенец, пытаемся увидеть лицо «матери»). Невозможно понять человека, изучая только человека, без его генетических корней. Это все равно что пытаться понять историю человечества, изучив все газеты за сегодня, вчера и позавчера. У биологии иной масштаб времени.</w:t>
      </w:r>
    </w:p>
    <w:p>
      <w:pPr>
        <w:pStyle w:val="Normal"/>
        <w:bidi w:val="0"/>
        <w:spacing w:before="0" w:after="0"/>
        <w:ind w:left="0" w:right="0" w:firstLine="567"/>
        <w:jc w:val="left"/>
        <w:rPr/>
      </w:pPr>
      <w:r>
        <w:rPr/>
      </w:r>
    </w:p>
    <w:p>
      <w:pPr>
        <w:pStyle w:val="Heading6"/>
        <w:bidi w:val="0"/>
        <w:spacing w:before="0" w:after="0"/>
        <w:ind w:left="0" w:right="0" w:hanging="0"/>
        <w:rPr/>
      </w:pPr>
      <w:r>
        <w:rPr>
          <w:i/>
        </w:rPr>
        <w:t>ИГРУШ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грушки нужны детям, и, если им их не хватает, они способны находить и делать их сами. Так и было раньше. Из палочек, глины, травинок, шерсти, шкурок, тряпочек дети создавали нечто, в чем только их особое воображение могло увидеть куклу, козлика, зайчика, медвежонка.</w:t>
      </w:r>
    </w:p>
    <w:p>
      <w:pPr>
        <w:pStyle w:val="Normal"/>
        <w:bidi w:val="0"/>
        <w:spacing w:before="0" w:after="0"/>
        <w:ind w:left="0" w:right="0" w:firstLine="567"/>
        <w:rPr/>
      </w:pPr>
      <w:r>
        <w:rPr/>
        <w:t>Современного ребенка окружает гигантский мир игрушек, которые поставляет весьма прибыльная производственная индустрия игрушек. Десятки тысяч опытных специалистов ищут и находят пути к сердцу ребенка, создавая все новые модели, перед которыми ему не устоять. Они знают массу секретов, далеко не очевидных.</w:t>
      </w:r>
    </w:p>
    <w:p>
      <w:pPr>
        <w:pStyle w:val="Normal"/>
        <w:bidi w:val="0"/>
        <w:spacing w:before="0" w:after="0"/>
        <w:ind w:left="0" w:right="0" w:firstLine="567"/>
        <w:rPr/>
      </w:pPr>
      <w:r>
        <w:rPr/>
        <w:t>Прежде всего, если речь идет об игрушках, изображающих продукты деятельности человека — инструменты, машины, оружие, домашнюю утварь, — то чем натуральнее они, чем точнее воспроизводят «всамделишные» вещи, тем они больше нравятся малышу.</w:t>
      </w:r>
    </w:p>
    <w:p>
      <w:pPr>
        <w:pStyle w:val="Normal"/>
        <w:bidi w:val="0"/>
        <w:spacing w:before="0" w:after="0"/>
        <w:ind w:left="0" w:right="0" w:firstLine="567"/>
        <w:rPr/>
      </w:pPr>
      <w:r>
        <w:rPr/>
        <w:t>Но с игрушками, изображающими животных, это не так. Точная копия животного меньше привлекает ребенка, чем искаженная, но искаженная определенным образом. Как же?</w:t>
      </w:r>
    </w:p>
    <w:p>
      <w:pPr>
        <w:pStyle w:val="Normal"/>
        <w:bidi w:val="0"/>
        <w:spacing w:before="0" w:after="0"/>
        <w:ind w:left="0" w:right="0" w:firstLine="567"/>
        <w:rPr/>
      </w:pPr>
      <w:r>
        <w:rPr/>
        <w:t>Голова должна быть большая и круглая, конечности укорочены, нос приплюснут, уши большие, округлые и топорщиться, глаза смотреть вперед, живот большой и округлый. В таком исполнении ребенок одинаково хорошо принимает и мышь, и зайца, и собаку, и медведя, и тигра. Его не смущает, что некоторые из них — хищники. Но, если, наоборот, сделать голову меньше и удлиненной, нос и конечности длинными, уши прижатыми и острыми, а глаза сдвинуть на бока головы, дети избегают таких игрушек, особенно изображающих хищников. Очень хорошо, если игрушка покрыта шерстью (мы уже знаем, почему) и шерсть эта мягкая и длинна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короченное лицо, выпуклый лоб, пухлые щеки, круглые глаза, нос пуговкой — это общие для многих видов сигнальные стимулы детеныша. Они вызывают у детей желание поиграть, ау взрослых — родительское чувств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стера давно обнаружили этот секрет, но этологи только недавно поняли, в чем тут дело. А дело в том, что детям нравятся игрушки, несущие общие для многих животных признаки детеныша. Это не зайцы, псы, медведи, козлы, тигры, а зайчата, щенки, медвежата, козлята, тигрята. С ними можно играть, они будут играть. А со взрослыми играть нельзя, они играть не будут.</w:t>
      </w:r>
    </w:p>
    <w:p>
      <w:pPr>
        <w:pStyle w:val="Normal"/>
        <w:bidi w:val="0"/>
        <w:spacing w:before="0" w:after="0"/>
        <w:ind w:left="0" w:right="0" w:firstLine="567"/>
        <w:rPr/>
      </w:pPr>
      <w:r>
        <w:rPr/>
        <w:t>Опыты с животными показали, что многие из них узнают в показанной им модели детеныша по этим же признакам. Поэтому они узнают детенышей не только своего вида, но и многих чужих видов. И если в их программах есть табу обижать детеныша или обижаться на него, это табу часто срабатывает и на детеныша чужого вида. Суровый пес терпеливо сносит заигрывания ребенка, козленка, гусенка, потому что пес не может обижать щенка. Мы тоже испытываем теплое чувство, жалость, умиление к детенышам с ярко выраженными детскими признаками. А виды, сохраняющие их всю жизнь, нам очень симпатичны.</w:t>
      </w:r>
    </w:p>
    <w:p>
      <w:pPr>
        <w:pStyle w:val="Normal"/>
        <w:bidi w:val="0"/>
        <w:spacing w:before="0" w:after="0"/>
        <w:ind w:left="0" w:right="0" w:firstLine="567"/>
        <w:rPr/>
      </w:pPr>
      <w:r>
        <w:rPr/>
        <w:t>В играх, как известно, игрушки оживают. Для ребенка противоречие между тем, что они заведомо не живые, и тем, что они должны быть живые, так как изображают животных, преодолимо. Первое есть знание разумное, второе — инстинктивное. Такая же двойственная реакция на модели живых объектов обнаружена у многих животных. Но не смейтесь над ними. Для разумного пришельца с иной планеты не меньшей загадкой было бы то, что взрослые люди в кино всерьез переживают заснятые на пленку надуманные события, давно сыгранные актерами (которые все живы-здоровы и сейчас заняты совсем другим). Сила искусства. Она не только в умении создать (лепкой, рисованием, игрой) модели, действующие сильнее, чем реалии, но и в нашей способности реагировать на модели, как на реалии. На одном из рисунков мы покажем, как наше врожденное представление о силуэте самки своего вида, повторяясь в любых изделиях, делает их для нас чем-то притягательными.</w:t>
      </w:r>
    </w:p>
    <w:p>
      <w:pPr>
        <w:pStyle w:val="Normal"/>
        <w:bidi w:val="0"/>
        <w:spacing w:before="0" w:after="0"/>
        <w:ind w:left="0" w:right="0" w:firstLine="567"/>
        <w:jc w:val="left"/>
        <w:rPr/>
      </w:pPr>
      <w:r>
        <w:rPr/>
      </w:r>
    </w:p>
    <w:p>
      <w:pPr>
        <w:pStyle w:val="Heading6"/>
        <w:bidi w:val="0"/>
        <w:spacing w:before="0" w:after="0"/>
        <w:ind w:left="0" w:right="0" w:hanging="0"/>
        <w:rPr/>
      </w:pPr>
      <w:r>
        <w:rPr>
          <w:i/>
        </w:rPr>
        <w:t>ПРЕДМЕТЫ ОДУШЕВЛЕННЫЕ И НЕОДУШЕВЛЕННЫ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ш коллективный разум давно разделил предметы окружающего мира на живые и неживые. И мы заранее знаем, что можно ожидать от тех и других. Но с инстинктами все иначе: в природе полно хищников, притворяющихся неживыми предметами и даже съедобными объектами, и поэтому правильное для животного поведение — подозревать в каждом предмете живое и всякий раз тщательно проверять — не живое ли это? Лучше на всякий случай считать живыми и незнакомые кусты, и камни, и пни («Стреляная ворона куста боится», — гласит пословица). Мы тоже в состоянии недостатка информации от органов чувств (в тумане, сумерках и т.п.) начинаем вглядываться в кусты с опаской. Дети же в отношении игрушек остаются долго в сладком плену инстинктивных программ: игрушки живые, они живут самостоятельной жизнью.</w:t>
      </w:r>
    </w:p>
    <w:p>
      <w:pPr>
        <w:pStyle w:val="Normal"/>
        <w:bidi w:val="0"/>
        <w:spacing w:before="0" w:after="0"/>
        <w:ind w:left="0" w:right="0" w:firstLine="567"/>
        <w:jc w:val="left"/>
        <w:rPr/>
      </w:pPr>
      <w:r>
        <w:rPr/>
      </w:r>
    </w:p>
    <w:p>
      <w:pPr>
        <w:pStyle w:val="Heading6"/>
        <w:bidi w:val="0"/>
        <w:spacing w:before="0" w:after="0"/>
        <w:ind w:left="0" w:right="0" w:hanging="0"/>
        <w:rPr/>
      </w:pPr>
      <w:r>
        <w:rPr>
          <w:i/>
        </w:rPr>
        <w:t>РОДИТЕЛИ И ДЕ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 нашей инстинктивной любовью к детям (этологи сказали бы — родительской заботой) мы не одиноки в мире животных. У многих видов родители привязаны к своим детям. Часто именно только к своим. Чайка, прекрасная мать, клюет и может даже убить чужого птенца, забредшего на ее окологнездовую территорию. А забрести недолго — в колонии все гнезда рядом. Есть люди (и их довольно много, обычно они просто скрывают это), которые тоже любят лишь своих детей. Но у большинства людей есть еще и другая любовь — любовь к детям вообще. К чужим детям. А это, с точки зрения инстинктивных программ, совсем не одно и то же. Когда она возникла и чему служила? Это очень интересная история, и приводит она нас к возникновению человека. Наши ближайшие сородичи — крупные человекообразные обезьяны — по образу жизни своей собиратели, как и наши прямые пращуры. Они живут не стадами, а очень малыми родственными группами. И это понятно: крупному собирателю ни к чему большое, сложно организованное стадо. Каждый собирает для себя, и много пищи не соберешь, если вокруг собирают другие. У человека много инстинктивных программ, соответствующих такому образу жизни: территориализм с его стремлением не пускать посторонних на свою территорию, инстинкт собственности, индивидуальная дистанция — минимальное расстояние до другой особи, нарушение которого вызывает дискомфорт, агрессивность, сложные ритуалы сближения (подходи ко мне не неожиданно, спереди, в упор не смотри, руки не прячь, а предъяви для осмотра, покажи зубы — улыбнись и т. д.). У очень социальных животных обычно эти неудобные при постоянном общении инстинкты ослаблены, часто рудиментарны.</w:t>
      </w:r>
    </w:p>
    <w:p>
      <w:pPr>
        <w:pStyle w:val="Normal"/>
        <w:bidi w:val="0"/>
        <w:spacing w:before="0" w:after="0"/>
        <w:ind w:left="0" w:right="0" w:firstLine="567"/>
        <w:rPr/>
      </w:pPr>
      <w:r>
        <w:rPr/>
        <w:t>Есть мнение (и его-то мы и обсудим), что первоначально наших предков-собирателей толкало к групповой организации очень долгое детство их потомства. Почему детство так растянулось — тоже очень интересно, но здесь для нас неважно. Давайте считать. Половое созревание — в возрасте 14 – 16 лет. Первый ребенок — в возрасте 15 – 17 лет. Диета собирателей такова, что дети могут ее усваивать в возрасте 4 лет. Четыре года мать кормила ребенка молоком и в это время забеременеть не могла. Следующие роды, следовательно, в 20 – 21 год. А средняя продолжительность жизни матери — 26 лет. «Среднестатистические матери» не доживали до совершеннолетия своих детей. Кто мог заботиться о них? Родственники и все другие члены группы. Но, чтобы такой путь воспитания был эффективным, во-первых, требуется более тесное объединение довольно большого числа особей в стадо, а во-вторых, нужно, чтобы инстинкт заботы о потомстве распространялся на всех детей и проявлялся в ранней возрасте — еще до родов своего ребенка. Все это у нас есть. Вспомните, как девочки-подростки жаждут нянчить детей (не кукол, как раньше, а живых), а сестры-женщины питают любовь к племянникам и племянницам.</w:t>
      </w:r>
    </w:p>
    <w:p>
      <w:pPr>
        <w:pStyle w:val="Normal"/>
        <w:bidi w:val="0"/>
        <w:spacing w:before="0" w:after="0"/>
        <w:ind w:left="0" w:right="0" w:firstLine="567"/>
        <w:rPr/>
      </w:pPr>
      <w:r>
        <w:rPr>
          <w:b/>
        </w:rPr>
        <w:t>Любовь к родителям имеет программу</w:t>
      </w:r>
      <w:r>
        <w:rPr/>
        <w:t xml:space="preserve"> </w:t>
      </w:r>
    </w:p>
    <w:p>
      <w:pPr>
        <w:pStyle w:val="Normal"/>
        <w:bidi w:val="0"/>
        <w:spacing w:before="0" w:after="0"/>
        <w:ind w:left="0" w:right="0" w:firstLine="567"/>
        <w:rPr/>
      </w:pPr>
      <w:r>
        <w:rPr/>
        <w:t>Как и некоторые животные — волки, дикие гуси, — мы помним и любим своих детей до конца жизни. А они нас? Тоже, но их реакция имеет возрастную программу. Ребенок, родившись, импринтингует (запечатлевает) мать — ее образ, голос, запах, даже ритм пульса. Все ее качества окрашиваются положительными эмоциями (она, как и запечатленная родина, лучше всех) и обсуждению со стороны рассудка не подлежат, пока дитя находится в зависимом возрасте.</w:t>
      </w:r>
    </w:p>
    <w:p>
      <w:pPr>
        <w:pStyle w:val="Normal"/>
        <w:bidi w:val="0"/>
        <w:spacing w:before="0" w:after="0"/>
        <w:ind w:left="0" w:right="0" w:firstLine="567"/>
        <w:rPr/>
      </w:pPr>
      <w:r>
        <w:rPr/>
        <w:t>У человеческого ребенка явно есть и потребность иметь отца. Это очень важное наблюдение. Оно говорит о том, что когда-то, у кого-то из наших предков отцы были подключены к заботе о потомстве. (У кого и как — это тема отдельного исследования.) Вам желание ребенка иметь отца кажется само собой разумеющимся. А мне — нет. Потому что я знаю, что у человекообразных обезьян самцы о детях не заботятся и их детеныши в отцах не нуждаются.</w:t>
      </w:r>
    </w:p>
    <w:p>
      <w:pPr>
        <w:pStyle w:val="Normal"/>
        <w:bidi w:val="0"/>
        <w:spacing w:before="0" w:after="0"/>
        <w:ind w:left="0" w:right="0" w:firstLine="567"/>
        <w:rPr/>
      </w:pPr>
      <w:r>
        <w:rPr/>
        <w:t>По программам, общим со многими животными, родитель противоположного пола — одновременно и модель будущего брачного партнера. Поэтому дети часто проходят период влюбленности в одного родителя и ревности его к другому. Чуть позже мы обсудим, почему и для чего естественный отбор примешал к любви к родителям немного половой любви. Эта нужная примесь, из-за того что происхождения ее люди не понимают, зачастую оказывается очень горькой. Значительная часть фрейдистских комплексов — плод этой инстинктивной программы.</w:t>
      </w:r>
    </w:p>
    <w:p>
      <w:pPr>
        <w:pStyle w:val="Normal"/>
        <w:bidi w:val="0"/>
        <w:spacing w:before="0" w:after="0"/>
        <w:ind w:left="0" w:right="0" w:firstLine="567"/>
        <w:rPr/>
      </w:pPr>
      <w:r>
        <w:rPr/>
        <w:t>С наступлением половой зрелости молодого поколения семья у большинства животных должна распасться, чтобы дети начали самостоятельную жизнь. Инициатива в осуществлении распада семьи у многих видов животных возложена на молодых. Они начинают инстинктивно проявлять такое поведение, которое нестерпимо для взрослых. Подросшие самцы время от времени обращаются с отцом, как посторонние взрослые самцы, раздражая его и даже угрожая. На старого самца такие нападки действуют вызывающе, и он дает им отпор, демонстрируя всю мощь своей агрессивности, перед которой молодой самец пасует и возвращается к зависимому детскому поведению. Однако стычки повторяются, и в конце концов выводок распадается, так как родители перестают узнавать в молодых своих детенышей, а молодые — своих прежних родителей.</w:t>
      </w:r>
    </w:p>
    <w:p>
      <w:pPr>
        <w:pStyle w:val="Normal"/>
        <w:bidi w:val="0"/>
        <w:spacing w:before="0" w:after="0"/>
        <w:ind w:left="0" w:right="0" w:firstLine="567"/>
        <w:rPr/>
      </w:pPr>
      <w:r>
        <w:rPr/>
        <w:t>Когда эта программа начинает действовать у человека, она порождает проблемы «отцов и детей». Современные дети так называемого трудного, переходного возраста еще полностью зависимы от родителей юридически, территориально, материально и духовно. Они не могут покинуть семью. Это усиливает конфликт, так как программа не достигает успеха. Видя, как иногда при этом искажается поведение подростка, сколько мук претерпевает он сам, не зная, что с ним происходит, как страдают родители, тоже ничего не понимая, ясно осознаешь вдруг, как властны над человеком инстинктивные программы поведения предков. Можно сказать, что подлинно человеческие отношения между родителями и детьми складываются лишь после того, как переходный возраст пройдет.</w:t>
      </w:r>
    </w:p>
    <w:p>
      <w:pPr>
        <w:pStyle w:val="Normal"/>
        <w:bidi w:val="0"/>
        <w:spacing w:before="0" w:after="0"/>
        <w:ind w:left="0" w:right="0" w:firstLine="567"/>
        <w:rPr/>
      </w:pPr>
      <w:r>
        <w:rPr>
          <w:b/>
        </w:rPr>
        <w:t>Обучение</w:t>
      </w:r>
      <w:r>
        <w:rPr/>
        <w:t xml:space="preserve"> </w:t>
      </w:r>
    </w:p>
    <w:p>
      <w:pPr>
        <w:pStyle w:val="Normal"/>
        <w:bidi w:val="0"/>
        <w:spacing w:before="0" w:after="0"/>
        <w:ind w:left="0" w:right="0" w:firstLine="567"/>
        <w:rPr/>
      </w:pPr>
      <w:r>
        <w:rPr/>
        <w:t>Долгое детство нужно человеческому ребенку затем, чтобы растянуть период самого эффективного обучения — период импринтингов, которые возможны, лишь пока в мозгу продолжается формирование новых структур.</w:t>
      </w:r>
    </w:p>
    <w:p>
      <w:pPr>
        <w:pStyle w:val="Normal"/>
        <w:bidi w:val="0"/>
        <w:spacing w:before="0" w:after="0"/>
        <w:ind w:left="0" w:right="0" w:firstLine="567"/>
        <w:rPr/>
      </w:pPr>
      <w:r>
        <w:rPr>
          <w:b/>
        </w:rPr>
        <w:t>Запечатление речи</w:t>
      </w:r>
      <w:r>
        <w:rPr/>
        <w:t xml:space="preserve"> </w:t>
      </w:r>
    </w:p>
    <w:p>
      <w:pPr>
        <w:pStyle w:val="Normal"/>
        <w:bidi w:val="0"/>
        <w:spacing w:before="0" w:after="0"/>
        <w:ind w:left="0" w:right="0" w:firstLine="567"/>
        <w:rPr/>
      </w:pPr>
      <w:r>
        <w:rPr/>
        <w:t>Многих всегда поражал парадокс: речь, самое сложное и совершенное из всего, на что способен человек, ребенок осваивает в столь раннем возрасте, в котором во всем другом мало на что способен, несмышленыш.</w:t>
      </w:r>
    </w:p>
    <w:p>
      <w:pPr>
        <w:pStyle w:val="Normal"/>
        <w:bidi w:val="0"/>
        <w:spacing w:before="0" w:after="0"/>
        <w:ind w:left="0" w:right="0" w:firstLine="567"/>
        <w:rPr/>
      </w:pPr>
      <w:r>
        <w:rPr/>
        <w:t>Сравнительно недавно этологи нашли разгадку этого парадокса: ребенок не изучает речь, он ее запечатлевает, импринтингует. Тyr самое место объяснить, чем запечатление отличается от свободного, произвольного обучения чему угодно и когда угодно. Последнее требует повторения, запоминания, интеллектуальных усилий и может происходить в любом возрасте; без употребления полученные знания быстро утрачиваются. Так мы с вами во взрослом возрасте учим компьютерный язык или «вдалбливаем» в себя иностранный язык. То и другое для нас — маленький подвиг.</w:t>
      </w:r>
    </w:p>
    <w:p>
      <w:pPr>
        <w:pStyle w:val="Normal"/>
        <w:bidi w:val="0"/>
        <w:spacing w:before="0" w:after="0"/>
        <w:ind w:left="0" w:right="0" w:firstLine="567"/>
        <w:rPr/>
      </w:pPr>
      <w:r>
        <w:rPr/>
        <w:t>А вот беспомощный птенец канарейки, сидя в гнезде, запечатлевает песню своего отца, не делая для этого никаких усилий. Она просто «впечатывается», вбирается в некие матрицы, специально для того образующиеся в мозгу в определенном возрасте и ни для чего другого не предназначенные. Если вместо песни отца птенцу проигрывать на магнитофоне песню другого вида птиц — он запечатлеет ее. Лишь спустя год выросший птенец попробует впервые воспроизвести песню — и у него это сразу неплохо получится. Более того, ему теперь до конца жизни ее не забыть. Импринтинг — это инстинктивный акт, он не требует от животного ни догадливости, ни воли, ни сознания, ни интеллекта. Это открытие этологов — их главный вклад в проблему человеческой речи. И очень жаль, что ни лингвисты, ни детские психологи не могут пока осознать, сколь многое это меняет.</w:t>
      </w:r>
    </w:p>
    <w:p>
      <w:pPr>
        <w:pStyle w:val="Normal"/>
        <w:bidi w:val="0"/>
        <w:spacing w:before="0" w:after="0"/>
        <w:ind w:left="0" w:right="0" w:firstLine="567"/>
        <w:rPr/>
      </w:pPr>
      <w:r>
        <w:rPr/>
        <w:t>Программа запечатления речи занимает несколько лет, начинаясь в еще внешне бессознательном возрасте. Вроде совсем не интересуясь нашими разговорами, пассивно слушая речь и не пытаясь ее воспроизводить, запечатлевающий «компьютер» мозга завершает первый этап анализа ее структуры и назначения. Программа компьютера столь совершенна, что в двуязычных семьях она идентифицирует два параллельных языка, разделяет их и запечатлевает оба. Мать неосознанно помогает ребенку усваивать речь тем, что все время, находясь при нем, говорит. Умная, образованная, на людях молчаливая женщина, которая, конечно, не раз слышала от педантов-рационалистов, что новорожденный ребенок глуп, как личинка, как амеба, наклоняясь к нему, говорит, говорит и не может остановиться. Тоже врожденная программа, нарушь которую, послушайся мать знатоков рационального воспитания, развитие речи ее ребенка затянется, как оно затягивается у приютских детей.</w:t>
      </w:r>
    </w:p>
    <w:p>
      <w:pPr>
        <w:pStyle w:val="Normal"/>
        <w:bidi w:val="0"/>
        <w:spacing w:before="0" w:after="0"/>
        <w:ind w:left="0" w:right="0" w:firstLine="567"/>
        <w:rPr/>
      </w:pPr>
      <w:r>
        <w:rPr/>
        <w:t>В этом возрасте (до года) имитационная машина ребенка занята своим делом: пробует издавать разные звуки, причем не только те, что использует родной язык, но и звуки, никогда им не слышанные, общечеловеческие. Говорить же она совершенно не пытается, а те слоги, которые почти во всех языках означают «мама», «баба», «папа», «дада», сначала порождает спонтанно, лишь потом привязывает к тем людям, которые на них реагируют. (На «баба» у русских, например, радостно реагирует бабушка, а у таджиков — дедушка — «бабай»). Этологи полагают, что к речи как чисто человеческому явлению эти сигналы не имеют отношения: у многих животных есть сигналы призыва родителей, полностью врожденные. Заметьте, что в этом возрасте ребенок отказывается их произносить по вашей просьбе. Так же поступают и животные, если воспитатель, издавая сигнал призыва самого себя, пытается вызвать подражательный ответ у детеныша.</w:t>
      </w:r>
    </w:p>
    <w:p>
      <w:pPr>
        <w:pStyle w:val="Normal"/>
        <w:bidi w:val="0"/>
        <w:spacing w:before="0" w:after="0"/>
        <w:ind w:left="0" w:right="0" w:firstLine="567"/>
        <w:rPr/>
      </w:pPr>
      <w:r>
        <w:rPr/>
        <w:t>К году ребенок начинает явно понимать многое их того, что ему говорят, и исполнять некоторые команды. Но никто не доказал, что он реагирует на наши фразы «как человек». Вполне может быть, что он понимает нас другим, не имеющим отношения к речи механизмом, общим у него с животными. Иными словами, пока что понимает, чего мы хотим, тем же способом, каким понимает нас наша собака.</w:t>
      </w:r>
    </w:p>
    <w:p>
      <w:pPr>
        <w:pStyle w:val="Normal"/>
        <w:bidi w:val="0"/>
        <w:spacing w:before="0" w:after="0"/>
        <w:ind w:left="0" w:right="0" w:firstLine="567"/>
        <w:rPr/>
      </w:pPr>
      <w:r>
        <w:rPr/>
        <w:t>Чуть раньше года у ребенка включается программа заполнения словаря: он показывает на предметы глазами и рукой и требует, чтобы вы их называли. Как и все инстинктивные программы, она упорна и упряма: малыш снова и снова заставляет вас называть одни и те же предметы. Если есть возможность, он требует, чтобы это делали разные люди. Вы можете ясно видеть, что его как сознательное существо совершенно не волнует, что одни и те же предметы или очень сходные по внешнему виду могут называться по-разному, а внешне несходные предметы — одинаково. Во всем этом должен разбираться не его разум (да он бы и не смог сделать этого), а структуры мозга, составляющие словарь. С этого момента мозг ребенка готов к обратной игре с вами: вы называете предмет, а он его показывает. В этой игре вам приходится, чтобы различать сходные предметы, снабжать их прилагательными — большой, маленький, синий, красный и т.п., и эти слова быстро усваиваются. В это время возможности запечатления и распознавания образов огромны. Если родители используют их для своего самоутверждения, они добиваются чудес: я видел ребенка, которого отец научил показывать на цветных таблицах всех птиц СССР (400 видов); в Японии по телевидению показывали мальчика, который безошибочно тыкал в таблицу знаков катаканы (70 иероглифов). «Забивать» голову ребенка однобокими и бесполезными знаниями, конечно, не нужно, но бояться, что ребенок слишком усердно пополняет свой словарный запас, если он сам инициатор этого, видимо, не надо. До полутора-двухлетнего возраста имитационная машина ребенка как бы издевается над нетерпеливыми родителями: время от времени, воспроизводя отдельные слова, она разговаривать не желает. Зато когда программа ее «врубит», слова и фразы вылетают из него почти непрерывным потоком, причем как к месту и осмысленно, так и спонтанно и без смыс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емейная идиллия. Лесная мышь согревает мышат, вылизывает их, обучает приемам самосохранения, добывания пищи. А они обязаны своими программами учиться у матери и многое запечатлевать на всю жизнь. Если заменить мать посторонней мышью, мышата начинают плохо учиться, ведь это не соответствует команде «учись у матери». По этой же причине отстают в развитии дети в детских домах. В определенный момент мышата покинут мать, а если замешкаются — она их прогонит. Семья обязана распадаться.</w:t>
      </w:r>
      <w:r>
        <w:rPr/>
        <w:t xml:space="preserve"> </w:t>
      </w:r>
    </w:p>
    <w:p>
      <w:pPr>
        <w:pStyle w:val="Normal"/>
        <w:bidi w:val="0"/>
        <w:spacing w:before="0" w:after="0"/>
        <w:ind w:left="0" w:right="0" w:firstLine="567"/>
        <w:rPr/>
      </w:pPr>
      <w:r>
        <w:rPr/>
        <w:t>В этом возрасте можно наблюдать одну удивительную особенность ребенка: прекрасно зная, как называется данный предмет, он упорно называет его по-своему, либо на каком-то тарабарском языке, либо применяя другое слово. В этом он бывает упрям и зачастую добивается своего: мать начинает употреблять «его слово». Бывает, такое детское словечко надолго остается общесемейным. Не исключено, что тут проявляет себя очень древняя программа, к человеческой речи отношения не имеющая. Дело в том, что многие животные, например попугаи, скворцы, врановые, могут пользоваться договорным языком. Одна птица может обозначить другую или какой-нибудь важный объект своим знаком, зачастую звукоподражательным, а другие птицы могут ее знак принять или отвергнуть. Не исключено, что развитие звукового общения у предков человека происходило через стадию «договорного языка». Возможно также, что это наследие (признание права каждого придумать новое слово) и теперь необходимо нам, чтобы речь поспевала за изменением условий.</w:t>
      </w:r>
    </w:p>
    <w:p>
      <w:pPr>
        <w:pStyle w:val="Normal"/>
        <w:bidi w:val="0"/>
        <w:spacing w:before="0" w:after="0"/>
        <w:ind w:left="0" w:right="0" w:firstLine="567"/>
        <w:rPr/>
      </w:pPr>
      <w:r>
        <w:rPr/>
        <w:t>Говоря о консерватизме животных и детей, мы выяснили, что у них особая, инстинктивная логика, запрещающая самим придумывать причинно-следственные связи, воспринимать причину и следствие как обратимую связку. Когда в программе овладения речью наступает период освобождения от инстинктивной логики, освоения логики окружающих его взрослых, ребенок становится «почемучкой». С упорством и неутомимостью, свойственной инстинктивной программе, он начинает беспрерывно и по всякому поводу спрашивать: «Почему? » и «Зачем?» Некоторые его вопросы умиляют вас своей глубиной и взрослостью, а часть поражает своей нелепостью, упрямо повторяемой. Дело в том, что для его логической машины, доставшейся от предков, причина и следствие совсем не очевидны, противоположная связь выглядит тоже возможной. Обрывая «почемучек»: «Нипочему, вырастешь — узнаешь!» — мы вредим им. К пяти годам, завершив программу овладения речью и логикой, ребенок начинает свободно мыслить на любые отвлеченные темы, становится способным изучать любые премудрости. Долгое детство нужно человеческому ребенку затем, чтобы растянуть период импринтингов — самого эффективного обучения. А этот период возможен, пока продолжается формирование новых структур в мозгу.</w:t>
      </w:r>
    </w:p>
    <w:p>
      <w:pPr>
        <w:pStyle w:val="Normal"/>
        <w:bidi w:val="0"/>
        <w:spacing w:before="0" w:after="0"/>
        <w:ind w:left="0" w:right="0" w:firstLine="567"/>
        <w:rPr/>
      </w:pPr>
      <w:r>
        <w:rPr>
          <w:b/>
        </w:rPr>
        <w:t>Где хранятся программы? Нейроны</w:t>
      </w:r>
      <w:r>
        <w:rPr/>
        <w:t xml:space="preserve"> </w:t>
      </w:r>
    </w:p>
    <w:p>
      <w:pPr>
        <w:pStyle w:val="Normal"/>
        <w:bidi w:val="0"/>
        <w:spacing w:before="0" w:after="0"/>
        <w:ind w:left="0" w:right="0" w:firstLine="567"/>
        <w:rPr/>
      </w:pPr>
      <w:r>
        <w:rPr/>
        <w:t>На этот вопрос этологи всегда отвечали в общей форме: в генах, а следовательно, в каждой клетке. Хватит ли генов? Конечно, ведь их много сотен тысяч.</w:t>
      </w:r>
    </w:p>
    <w:p>
      <w:pPr>
        <w:pStyle w:val="Normal"/>
        <w:bidi w:val="0"/>
        <w:spacing w:before="0" w:after="0"/>
        <w:ind w:left="0" w:right="0" w:firstLine="567"/>
        <w:rPr/>
      </w:pPr>
      <w:r>
        <w:rPr/>
        <w:t>В последние десятилетия интересные данные получили физиологи, вводившие микро электроды в отдельные нейроны (нервные клетки). Оказалось, что многие нейроны индивидуально ответственны за хранение той или иной информации. Причем одни нейроны «знают» об облике животных разных видов, а другие — своего вида, даже на уровне знакомой особи. Некоторые нейроны обеспечивают представление об определенном месте в пространстве, т.е. образуют карту.</w:t>
      </w:r>
    </w:p>
    <w:p>
      <w:pPr>
        <w:pStyle w:val="Normal"/>
        <w:bidi w:val="0"/>
        <w:spacing w:before="0" w:after="0"/>
        <w:ind w:left="0" w:right="0" w:firstLine="567"/>
        <w:rPr/>
      </w:pPr>
      <w:r>
        <w:rPr/>
        <w:t>Есть нейроны, узнающие объекты врожденно, а есть научающиеся узнавать, причем генная программа клетки может изменять настрой нейрона. Например, приказать: «Запомнить образ навсегда» (запечатлеть). Следовательно, для осуществления программы или ее части достаточно одного нейрона, а их в мозгу сотни миллионов. Эти опыты проведены как с млекопитающими (в том числе с обезьянами), так и с птицами, рептилиями и некоторыми беспозвоночными животными. Везде сходная картина: одного нейрона достаточно для узнавания образа.</w:t>
      </w:r>
    </w:p>
    <w:p>
      <w:pPr>
        <w:pStyle w:val="Normal"/>
        <w:bidi w:val="0"/>
        <w:spacing w:before="0" w:after="0"/>
        <w:ind w:left="0" w:right="0" w:firstLine="567"/>
        <w:rPr/>
      </w:pPr>
      <w:r>
        <w:rPr>
          <w:b/>
        </w:rPr>
        <w:t>У кого учиться?</w:t>
      </w:r>
      <w:r>
        <w:rPr/>
        <w:t xml:space="preserve"> </w:t>
      </w:r>
    </w:p>
    <w:p>
      <w:pPr>
        <w:pStyle w:val="Normal"/>
        <w:bidi w:val="0"/>
        <w:spacing w:before="0" w:after="0"/>
        <w:ind w:left="0" w:right="0" w:firstLine="567"/>
        <w:rPr/>
      </w:pPr>
      <w:r>
        <w:rPr/>
        <w:t>Учиться всегда, всему и у всех бесполезно. Нужно знать, когда, чему и у кого учиться. Это знание и содержит программа импринтинга. Животные обучаются сами, обучаются в играх со сверстниками, обучаются у родителей и обучаются у взрослых. Программа такова, что чем старше выглядит взрослая особь, тем эффективнее обучение. Молодые павианы особенно охотно учатся у старых самцов с большой седой гривой. Самцов остригли (омолодили) — и павианыши хуже усваивали то, что им показывали. Учителям приклеили огромные парики — и успеваемость молодых стала выше преж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 старого павиана проснулась программа учить молодых, а те прилежно учатся, так как облик учителя соответствует их врожденной программе учиться у самца с пышной седой гривой и мантией. Университетские профессора в течение многих столетий преподавали в париках и мантия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Шапка из волос на голове и мантия из них, одевающая плечи, — довольно обычный признак старых самцов у приматов. У лишившегося мантии человека, видимо, сохранилось генетическое воспоминание о таком облике самца. Недаром люди, мнение которых самое ценное, — судьи и университетские профессора — носили парики и мантии многие столетия, а в ряде стран надевают их на себя и поны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 позе угрозы жеребец стремится казаться как можно выше. В позе атаки он выдвигает вперед главное оружие атаки — зуб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 человека инстинктивная программа преувеличения собственных размеров влияет на искусство и пропаганду. Фараон выше всех (в данном случае — выше жреца на празднике урожая). Высокая шапка тоже увеличивает рос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грамма «учись у него» весьма чувствительна к иерархическому уровню самца. В одном опыте шимпанзе низкого ранга обучили добывать лакомство из сложного автомата, а после этого вернули в группу других шимпанзе вместе с автоматом. Он продолжал извлекать из аппарата лакомства, но никто не стал у него учиться. Когда же тому же обучили самца, имевшего высокое положение в группе, все научились от него пользоваться автоматом. Давно подмечено, что и в человеческом обществе дети лучше и охотнее учатся там, где учитель традиционно окружен уважением, и хуже там, где учителей в обществе не уважают.</w:t>
      </w:r>
    </w:p>
    <w:p>
      <w:pPr>
        <w:pStyle w:val="Normal"/>
        <w:bidi w:val="0"/>
        <w:spacing w:before="0" w:after="0"/>
        <w:ind w:left="0" w:right="0" w:firstLine="567"/>
        <w:rPr/>
      </w:pPr>
      <w:r>
        <w:rPr/>
        <w:t>Этот принцип — учиться у стариков (а стариками в те далекие времена считались мужчины старше 25 лет) — был незыблем в человеческом обществе многие тысячи лет. Он поколебался лишь совсем недавно, в период бурного роста как средней продолжительности жизни, так и новых знаний. В этой кратковременной ситуации люди среднего поколения стали обладать более свежими знаниями, чем люди очень старые. Но тяга детей без конца расспрашивать дедушку (и соответственно его тяга рассказывать и показывать внуку) очевидна. Прожившие жизнь люди утверждают, что самыми прочными, сохранившимися на всю жизнь знаниями они обязаны старым школьным учителям.</w:t>
      </w:r>
    </w:p>
    <w:p>
      <w:pPr>
        <w:pStyle w:val="Normal"/>
        <w:bidi w:val="0"/>
        <w:spacing w:before="0" w:after="0"/>
        <w:ind w:left="0" w:right="0" w:firstLine="567"/>
        <w:jc w:val="left"/>
        <w:rPr/>
      </w:pPr>
      <w:r>
        <w:rPr/>
      </w:r>
    </w:p>
    <w:p>
      <w:pPr>
        <w:pStyle w:val="Heading6"/>
        <w:bidi w:val="0"/>
        <w:spacing w:before="0" w:after="0"/>
        <w:ind w:left="0" w:right="0" w:hanging="0"/>
        <w:rPr/>
      </w:pPr>
      <w:r>
        <w:rPr>
          <w:i/>
        </w:rPr>
        <w:t>РАЗУМ ПРОТИВ ИНСТИНКТ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ка речь шла почти исключительно о таких врожденных программах поведения, против содержания которых наш рассудок не протестует. Но мы несем в себе и такие программы, без которых наш мир стал бы лучше.</w:t>
      </w:r>
    </w:p>
    <w:p>
      <w:pPr>
        <w:pStyle w:val="Normal"/>
        <w:bidi w:val="0"/>
        <w:spacing w:before="0" w:after="0"/>
        <w:ind w:left="0" w:right="0" w:firstLine="567"/>
        <w:rPr/>
      </w:pPr>
      <w:r>
        <w:rPr>
          <w:b/>
        </w:rPr>
        <w:t>Агрессивность</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оза подчинения у человека. Ассирийский барельеф VII в. до н.э. изображает завоеванных мирных жителей Палести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ежде всего это пресловутая агрессивность. В животном мире агрессивность к себе подобным в первую очередь служит для замены физических стычек, наносящих телесные повреждения, стычками психологическими. Два животных при конкуренции за территорию, пространство, пищу, самку и т.п. не вступают в драку сразу, а начинают один другому угрожать, принимая позы угрозы. Прежде всего это позы, преувеличивающие размеры животного, — оно стоит на вытянутых ногах, часто высоко подымает голову, распушивает шерсть, хохлы или другие специальные выросты, надувается, старается занять более высокую позицию — вскочить на бугор, камень, пень, ветку. Если противник не пугается, ему демонстрируют оружие — зубы, когти, рога, шипы, часто при этом наглядно показывая их действие: щелкают зубами и клювом, роют копытом, когтями или клювом землю, рвут траву, ломают палки, смотрят в глаза противнику выкаченными глазами, как бы оценивая расстояние для решающего прыжка или удара. И конечно, рычат, шипят, ревут, воют. Угрожающее животное само боится обострения ситуации, но прекратить стычку не может: это значит признать себя побежденным и сдаться. Если противники равноагрессивны, они будут долго держать друг друга в крайнем напряжении. Пока наконец чья-то психика не выдержит первой. Но теперь выход один — чтобы снять агрессивность победителя, побежденному следует принять позу подчинения и покорности. В ней все противоположно агрессии. Размеры свои нужно снизить — сжаться, поджать ноги, упасть на колени, брюхо или спину, голову опустить, когти и зубы спрятать, в глаза не смотреть, вместо устрашающих звуков издавать писк, визг, причитания. И предлагать победителю самые уязвимые места для удара.</w:t>
      </w:r>
    </w:p>
    <w:p>
      <w:pPr>
        <w:pStyle w:val="Normal"/>
        <w:bidi w:val="0"/>
        <w:spacing w:before="0" w:after="0"/>
        <w:ind w:left="0" w:right="0" w:firstLine="567"/>
        <w:rPr/>
      </w:pPr>
      <w:r>
        <w:rPr/>
        <w:t>При виде позы подчинения победитель постепенно умиротворяется и может заменить действительное избиение ритуальным — потрепать за волосы, похлопать лапой, толкнуть, ущипнуть, обгад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одчинение умиротворяет агрессора. Левая фигура в позе покорности, правая — в позе превосходства. Царь замещает нанесение ударов ритуальным похлопыванием (ногой по плечу и рукой с оружием по спине). Мы знаем из записок этого ассирийского царя, что на сей раз умиротворение сработало: он не убил покорившегося ему эламского княз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еликий положительный смысл этих отвратительных сцен в том, что кровопролитная стычка между собратьями заменена психологической дуэлью. Но побеждает в ней не более сильный физически, не более умный, а более агрессивный — тот, кто легко приходит в ярость, может долго и часто угрожать и устойчив к чужим угрозам.</w:t>
      </w:r>
    </w:p>
    <w:p>
      <w:pPr>
        <w:pStyle w:val="Normal"/>
        <w:bidi w:val="0"/>
        <w:spacing w:before="0" w:after="0"/>
        <w:ind w:left="0" w:right="0" w:firstLine="567"/>
        <w:rPr/>
      </w:pPr>
      <w:r>
        <w:rPr>
          <w:b/>
        </w:rPr>
        <w:t>Иерархи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рожденная программа иерархической лестницы как символ порядка. Персидский царь (преувеличен) сидит на троне. Рядом — «шестерка» — сатрап, ниже в несколько ступеней в соответствии с рангом, расположены подданные. Выше царя — крылатые бог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равноценность особей по агрессивности приводит к образованию между ними отношений соподчинения, так называемой иерархии. Доминантная (самая агрессивная) особь подавляет других. Она отстаивает и усиливает свое высшее положение, навязывая стычки остальным и терроризируя их, угнетая их психику. Агрессивность этих остальных, подавленная по отношению к доминанту, требует разрядки, и особи-субдоминанты обеспечивают ее, находя более слабых и подчиняя их себе. Часто, будучи унижены доминантом, субдоминанты тут же бегут к своим подчиненным особям и переносят на них свой гнев. Эти несчастные в сущности тоже не лучше: они находят более слабых и подчиняют их себе.</w:t>
      </w:r>
    </w:p>
    <w:p>
      <w:pPr>
        <w:pStyle w:val="Normal"/>
        <w:bidi w:val="0"/>
        <w:spacing w:before="0" w:after="0"/>
        <w:ind w:left="0" w:right="0" w:firstLine="567"/>
        <w:rPr/>
      </w:pPr>
      <w:r>
        <w:rPr/>
        <w:t>Так образуется четкая, обычно пирамидальная, структура организации группы животных. Жестокая, но очень эффективная организация, в которой каждый знает свое место, каждый подчиняет и подчиняется. В конечном счете она позволяет избегать постоянных конфликтов, борьбы всех со всеми за первенство, а зачастую и служит основой для совместных действий.</w:t>
      </w:r>
    </w:p>
    <w:p>
      <w:pPr>
        <w:pStyle w:val="Normal"/>
        <w:bidi w:val="0"/>
        <w:spacing w:before="0" w:after="0"/>
        <w:ind w:left="0" w:right="0" w:firstLine="567"/>
        <w:rPr/>
      </w:pPr>
      <w:r>
        <w:rPr/>
        <w:t>Иерархическая организация группы была найдена естественным отбором очень давно; агрессивность и соподчинение весьма распространены в мире птиц и млекопитающих, они обычны у земноводных, пресмыкающихся, рыб, они есть и во многих классах беспозвоночных животных.</w:t>
      </w:r>
    </w:p>
    <w:p>
      <w:pPr>
        <w:pStyle w:val="Normal"/>
        <w:bidi w:val="0"/>
        <w:spacing w:before="0" w:after="0"/>
        <w:ind w:left="0" w:right="0" w:firstLine="567"/>
        <w:rPr/>
      </w:pPr>
      <w:r>
        <w:rPr/>
        <w:t>Беседуя об эволюции, мы часто невольно представляем себе естественный отбор как некую мудрую, рачительную, добрую силу. Поэтому, столкнувшись с негуманными его решениями, мы зачастую недоумеваем и возмущаемся. Но естественный отбор — бездушная и безжалостная статистическая машина, ей не присущи гуманистические принципы. Раз на основе соподчинения найдена возможность образовывать упорядоченные отношения, от которых популяция в целом выигрывает, значит, эта возможность будет использоваться.</w:t>
      </w:r>
    </w:p>
    <w:p>
      <w:pPr>
        <w:pStyle w:val="Normal"/>
        <w:bidi w:val="0"/>
        <w:spacing w:before="0" w:after="0"/>
        <w:ind w:left="0" w:right="0" w:firstLine="567"/>
        <w:rPr/>
      </w:pPr>
      <w:r>
        <w:rPr/>
        <w:t>И всякий взрослый, если он не забыл свои мальчишеские годы или если он по профессии своей контактирует с ребячьими группами, знает, сколько времени и сил тратят мальчишки на выяснение своей иерархии. Именно мальчишки, ибо девочки сложной иерархии не образуют. Потому что у приматов особи женского пола, как правило, не конкурируют с самцами за иерархический ранг, а между собой образуют слабо выраженные и неустойчивые соподчинения из немногих особей. (У самок приматов организация иная — они образуют между собой все более высокие по рангу группировки, объединяемые одинаковым состоянием: молодые, еще не размножающиеся самки, самки в период привлечения самцов, самки, имеющие самцов, беременные самки и самки с детенышами. На время связи с самцом ранг самки в первую очередь определяется местом ее самца в мужской иерарх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Цивилизация индейцев северного побережья Перу, возникшая совершенно независимо от цивилизаций Старого Света, все повторила. Правитель в высоком головном уборе сидит на троне, стоящем на постаменте. Перед ним маленький офицер с ножом. Налицо и три самых страшных животных: ягуары — на крыше трона, орел — летит и змея — внизу. К правителю с поднявшимися дыбом волосами бегут голые пленники. Сейчас их будут резать и ес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ля некоторых мальчиков борьба за иерархический ранг крайне важна, они готовы ради нее на любые лишения, побои, готовы, чтобы утвердить свой ранг в глазах других, на опаснейшие для себя проделки. Психологи называют таких людей естественными лидерами, а этологи — потенциальными доминантами. В стихийно формирующейся группе доминантом совсем не обязательно станет самый выдающийся по человеческим качествам мальчик. Очень часто им становится, к ужасу родителей и воспитателей, отпетый второгодник или уличный хулиган. Для захвата доминантного положения иногда достаточно стать обладателем какого-нибудь символа исключительности или превосходства — игрушки, которой нет и не может быть у других, оружия (пусть даже бездействующего, но не игрушечного), удачно вставляемых рассказов о дальних и экзотических местах, где он был, а другим не бывать, и т.п. Символы, потенциально достижимые всеми, — отличник, прекрасный скрипач, начитанный — здесь не подходят. Всеобщее восхищение символом исключительности переносится и на обладателя этого символа и может начать повышать ранг подростка без усилий с его стороны: вступающие с лидером в конфликт заранее сомневаются в себе, а тот, кто не верит в победу, всегда проигрывает состязание в агрессивности. У счастливчика же от победы к победе уверенность растет.</w:t>
      </w:r>
    </w:p>
    <w:p>
      <w:pPr>
        <w:pStyle w:val="Normal"/>
        <w:bidi w:val="0"/>
        <w:spacing w:before="0" w:after="0"/>
        <w:ind w:left="0" w:right="0" w:firstLine="567"/>
        <w:rPr/>
      </w:pPr>
      <w:r>
        <w:rPr/>
        <w:t>Этологи любят изучать иерархию на молодых петухах, которые очень агрессивны и быстро ее образуют. В одном эксперименте ловили самого жалкого, забитого петушка из группы, приклеивали на голову огромный красный гребень из поролона — символ исключительности — и пускали обратно в загон. Петушок не знает, что у него на голове, и поначалу ведет себя по-прежнему забито. Но подбегающие клюнуть его другие петухи видят на нем огромный красный гребень и пасуют. Раз за разом обнаруживая их неуверенность, петушок надувается, поднимает голову, выпячивает грудь и таким образом, без сопротивления, шаг за шагом восходит на вершину иерархической лестницы.</w:t>
      </w:r>
    </w:p>
    <w:p>
      <w:pPr>
        <w:pStyle w:val="Normal"/>
        <w:bidi w:val="0"/>
        <w:spacing w:before="0" w:after="0"/>
        <w:ind w:left="0" w:right="0" w:firstLine="567"/>
        <w:rPr/>
      </w:pPr>
      <w:r>
        <w:rPr/>
        <w:t>Если бы агрессивность и иерархичность угасали у людей вместе с концом детства, это был бы еще один наш забавный биологический атавизм. Но человек иерархичен до старости и, став взрослым, воспринимает в себе эти инстинктивные позывы очень серьезно. Субъективно он придумывает для них массу объяснений и оправданий — кто низких, кто бытовых, а кто и очень возвышенных.</w:t>
      </w:r>
    </w:p>
    <w:p>
      <w:pPr>
        <w:pStyle w:val="Normal"/>
        <w:bidi w:val="0"/>
        <w:spacing w:before="0" w:after="0"/>
        <w:ind w:left="0" w:right="0" w:firstLine="567"/>
        <w:rPr/>
      </w:pPr>
      <w:r>
        <w:rPr>
          <w:b/>
        </w:rPr>
        <w:t>Кто палку взял, тот и капрал</w:t>
      </w:r>
      <w:r>
        <w:rPr/>
        <w:t xml:space="preserve"> </w:t>
      </w:r>
    </w:p>
    <w:p>
      <w:pPr>
        <w:pStyle w:val="Normal"/>
        <w:bidi w:val="0"/>
        <w:spacing w:before="0" w:after="0"/>
        <w:ind w:left="0" w:right="0" w:firstLine="567"/>
        <w:rPr/>
      </w:pPr>
      <w:r>
        <w:rPr/>
        <w:t>Иерархическое построение людских группировок неизбежно для нас. Всякий раз, когда мы хотим навести порядок в группе людей, мы берем за основу принцип соподчинения. Человек, стихийно получивший руководящее положение в группе, если он не только доминантен, но еще и умен, талантлив, порядочен, обеспечивает всей группе очень большой успех. Но беда в том, что доминантом может стать и очень опасный для общества человек, аморальный и даже психически больной. Уже тысячелетия назад человечество понимало эту опасность. Разум в борьбе с инстинктом противопоставлял ему одну идею — идею равенства всех членов группы. Ее воплощали по-разному. В одних случаях сильно выделявшихся людей толпа подвергала остракизму, убивала. В других — предлагалось вообще запретить всякое соподчинение как отдельным личностям, так и всей группе — в результате получалась анархия, которая неизбежно приводила к самой максимальной власти грубой силы. Единственно приемлемым оказался путь, на котором неизбежность иерархического построения, как того требует биологическая сущность человека, принимается, но вместо стихийных иерархов ведущее положение занимают люди, выбранные или назначенные группой с учетом качеств их разума и морали.</w:t>
      </w:r>
    </w:p>
    <w:p>
      <w:pPr>
        <w:pStyle w:val="Normal"/>
        <w:bidi w:val="0"/>
        <w:spacing w:before="0" w:after="0"/>
        <w:ind w:left="0" w:right="0" w:firstLine="567"/>
        <w:rPr/>
      </w:pPr>
      <w:r>
        <w:rPr/>
        <w:t>Некоторые выдающиеся этнографы прошлого века представляли себе первобытное общество как некий золотой век полного равенства. Этот миф и сейчас еще присутствует в школьных учебниках. Но теперь мы знаем, что это не так. Первобытные группы строились по иерархическому принципу, и жизнь в них была разной в зависимости от того, какими оказывались иерархи — мудрыми, сильными вождями, свирепыми громилами или бесноватыми колдунами.</w:t>
      </w:r>
    </w:p>
    <w:p>
      <w:pPr>
        <w:pStyle w:val="Normal"/>
        <w:bidi w:val="0"/>
        <w:spacing w:before="0" w:after="0"/>
        <w:ind w:left="0" w:right="0" w:firstLine="567"/>
        <w:rPr/>
      </w:pPr>
      <w:r>
        <w:rPr/>
        <w:t>А теперь еще об одном комплексе врожденных программ поведения, с которым борется разум. При столкновении с более агрессивным человеком нам хочется с ним не связываться, уклониться от ссоры иди умиротворить, задобрить его, а уж если конфликт произошел — уступить, сдаться. Это инстинкт. Но разум говорит иное. Потакая агрессивному человеку, мы в данной ситуации действительно выручаем себя, так как нападающий, подчиняясь инстинкту, сменит гнев на милость. Но в следующий раз с нами, а также с другими людьми забияка будет еще агрессивнее, и, чтобы умиротворить его, потребуется еще большая уступчивость. Разумное поведение заключается в том, чтобы как можно сильнее — и всегда! — давать отпор агрессивной личности. Причем лучшее в данном случае оружие — то, против которого у агрессора нет врожденной программы: одновременный отпор нескольких людей, каждого из которых он считает слабее себя. В школах, гимназиях, бурсах и тому подобных группах у мальчишек-подростков был свой грубый, но очень эффективный метод лечения доминантов — «темная». А как быть, если агрессивные особи — мы с вами? Тогда нам кажется, что нас в чем-то все время ущемляют, недооценивают, недодают. Что с нами ведут себя недостаточно почтительно, не уважают, смеются за спиной, нас это раздражает, злит, и мы хотим постоять за себя. И вскипает гнев, и находит себе объект, и произойдет скандал, в котором мы не уступим, пока не разрядимся. Субъективно наш разум оценивает ситуацию неверно, он находится во власти врожденной программы. Агрессивному человеку действительно очень трудно, почти невозможно сдержать свой гнев. Хуже того, если мы сдержим его, он переадресуется на другой, еще менее виноватый объект. И этология здесь подсказывает хотя и неожиданное, но верное решение: разумом, усилием воли переадресуйте гнев с особи слабее вас на особь сильнее вас. Прежде всего заставьте себя по-доброму думать о слабом человеке, что он в общем-то хорошо относится к вам, что он когда-то что-то сделал для вас, что у него маленькие дети, больная мать и т.п. А затем вспомните, что вы так и не решились что-то сказать человеку сильнее вас, а пора бы. И идите, скажите. Прирожденные администраторы высокого класса, подавив гнев на подчиненного, идут к начальнику, чего-то добиваются для подчиненных, и агрессивность снимается. Во-первых, она расходуется на преодоление сопротивления вышестоящего. А во-вторых, превосходство над подчиненным продемонстрировано, но в форме, для него необидной и даже приятной.</w:t>
      </w:r>
    </w:p>
    <w:p>
      <w:pPr>
        <w:pStyle w:val="Normal"/>
        <w:bidi w:val="0"/>
        <w:spacing w:before="0" w:after="0"/>
        <w:ind w:left="0" w:right="0" w:firstLine="567"/>
        <w:rPr/>
      </w:pPr>
      <w:r>
        <w:rPr/>
        <w:t>В нас есть еще довольно много малоприятных инстинктов, с которыми вечно борется общество и всю жизнь каждый из нас. Но о них поговорим позднее.</w:t>
      </w:r>
    </w:p>
    <w:p>
      <w:pPr>
        <w:pStyle w:val="Normal"/>
        <w:bidi w:val="0"/>
        <w:spacing w:before="0" w:after="0"/>
        <w:ind w:left="0" w:right="0" w:firstLine="567"/>
        <w:jc w:val="left"/>
        <w:rPr/>
      </w:pPr>
      <w:r>
        <w:rPr/>
      </w:r>
    </w:p>
    <w:p>
      <w:pPr>
        <w:pStyle w:val="Heading6"/>
        <w:bidi w:val="0"/>
        <w:spacing w:before="0" w:after="0"/>
        <w:ind w:left="0" w:right="0" w:hanging="0"/>
        <w:rPr/>
      </w:pPr>
      <w:r>
        <w:rPr>
          <w:i/>
        </w:rPr>
        <w:t>ОТ ИНСТИНКТИВНЫХ ЗАПРЕТОВ — К МОРАЛИ</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Посмотрим на этом и следующих рисунках как выясняют свой иерархический ранг самцы джейрана. Они вооружены острыми рогами и действуют строго по правилам, ритуалу. Он позволяет выяснить отношения, не калеча друг друга. Завидев противника, вторгшегося на территорию, самец стоит на высоком месте на выпрямленных ногах, высоко подняв голову и рог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близившись, самцы идут параллельным: курсом. Тут важно, кто окажется выше ростом.</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Если никто не испугался, рога переводятся в позу атаки. Но стоят животные параллельно, каждому пока еще можно убежать.</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Теперь дуэлянты встают напротив и показывают, бодая кусты, что они могут сделать оружием.</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И только если оба не уступили, они скрещивают оружие. Но при этом они не наносят смертельного удара в бок и брюхо, как поступили бы с хищником, а всего лишь бодаются, заставляя противника пятиться и сворачивая ему шею вбок. Более слабый убегает.</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обедитель гонится за соперником, но не очень быстро, давая ему уйт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екратив погоню, победитель издает вдогонку победный крик. Этот крик утверждает его в собственных глазах (и глазах самок если, они видели турнир), а проигравшего — подавля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раль и этика, огромные области проявления человеческого разума, из чего возникли они?</w:t>
      </w:r>
    </w:p>
    <w:p>
      <w:pPr>
        <w:pStyle w:val="Normal"/>
        <w:bidi w:val="0"/>
        <w:spacing w:before="0" w:after="0"/>
        <w:ind w:left="0" w:right="0" w:firstLine="567"/>
        <w:rPr/>
      </w:pPr>
      <w:r>
        <w:rPr/>
        <w:t>Родимся ли мы безморальными, и только воспитание делает нас гуманными, или мы появляемся на свет с каким-то набором понятий, что хорошо, а что плохо, а воспитание направляет и развивает их? Вы вольны принимать одну из этих точек зрения, но в любом случае теперь вы не можете не учитывать знаний, полученных этологами.</w:t>
      </w:r>
    </w:p>
    <w:p>
      <w:pPr>
        <w:pStyle w:val="Normal"/>
        <w:bidi w:val="0"/>
        <w:spacing w:before="0" w:after="0"/>
        <w:ind w:left="0" w:right="0" w:firstLine="567"/>
        <w:rPr/>
      </w:pPr>
      <w:r>
        <w:rPr/>
        <w:t>Этологи открыли у животных, как высших, так и низших, большой набор инстинктивных запретов, необходимых и полезных им в общении с сородичами. Конрад Лоренц пятьдесят с лишним лет назад, открыв первые из них, решился написать: «Мораль в мире животных».</w:t>
      </w:r>
    </w:p>
    <w:p>
      <w:pPr>
        <w:pStyle w:val="Normal"/>
        <w:bidi w:val="0"/>
        <w:spacing w:before="0" w:after="0"/>
        <w:ind w:left="0" w:right="0" w:firstLine="567"/>
        <w:rPr/>
      </w:pPr>
      <w:r>
        <w:rPr/>
        <w:t>О том, что мораль не абсолютно чужда животным люди знали с незапамятных времен: перед ними была собака. Каждый, воспитывая собаку, мог убедиться, как легко ей привить некоторые морально-этические правила человека, которые ей исходно совершенно чужды. Вы не хотите, чтобы она без разрешения ела пищу, которую может найти в доме, — пожалуйста, она не ест. Вы не хотите, чтобы она справляла нужду в доме, — пожалуйста, она будет терпеть, пока вы не выведете ее. Вы не хотите чтобы она запрыгивала на стол, стул или кровать, — она не будет этого делать. Нельзя играть игрушками вашего ребенка, такими соблазнительными для нее, — она вздохнет и не будет. И главное, она переживает, если нарушит ваш запрет, просит простить ее. Более того, она может сама запрещать то же своим щенкам. Но если бы в ней были только эти понятливость и послушность, боязнь наказания, мы назвали бы ее своим четвероногим рабом. А мы зовем ее другом. И, помимо придуманной нами для нее этики, мы видим в хорошей собаке ее собственную мораль, во многом совпадающую с нашей. Нам нельзя бить женщину, ребенка — пес не может применять силу к щенку. Нужно выручать друга в беде — и наша собака умрет за друга. Нужно защищать своих, свой дом — так же поступает и собака. Если друг расстроен, мы чувствуем потребность видеть его, обласкать — и наша собака наделена той же чуткостью. Нельзя лгать, обманывать, скрывать — и собаке противен обман. Если обидим, мы извиняемся — и собака тоже. Трус презрен для нас обоих, и оба мы уважаем храбрость. И так далее, и так далее. Более того, хороший человек перед хорошей собакой чувствует себя немного виноватым: ее устои кажутся сильнее и бескомпромисснее. «Благородное животное», — говорят люди. «У сильного животного сильна и мораль», — говорит Лоренц.</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 сильновооруженных животных — сильная мораль. Конфликтуя, два самца ядовитой гадюки тягаются, кто встанет выше, пытаются уронить («унизить») друг друга, но не раскрывают пасти. Более того, они так уверены в соблюдении правил поединка, что могут поворачиваться затылком к пасти противника, не боясь быть укушенным насмер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 что же это за «мораль» животных? Это созданные естественным отбором врожденные запреты на выполнение в некоторых случаях обычных программ.</w:t>
      </w:r>
    </w:p>
    <w:p>
      <w:pPr>
        <w:pStyle w:val="Normal"/>
        <w:bidi w:val="0"/>
        <w:spacing w:before="0" w:after="0"/>
        <w:ind w:left="0" w:right="0" w:firstLine="567"/>
        <w:rPr/>
      </w:pPr>
      <w:r>
        <w:rPr/>
        <w:t>Не убей своего — первый запрет у очень многих видов.</w:t>
      </w:r>
    </w:p>
    <w:p>
      <w:pPr>
        <w:pStyle w:val="Normal"/>
        <w:bidi w:val="0"/>
        <w:spacing w:before="0" w:after="0"/>
        <w:ind w:left="0" w:right="0" w:firstLine="567"/>
        <w:rPr/>
      </w:pPr>
      <w:r>
        <w:rPr/>
        <w:t>Для одних свои — это любые особи своего вида, для других — только члены своей группы, лично знакомые или носящие общий отличительный признак группы. У последних тогда обязательно есть программа — различай всех на своих, к которым запреты применяй абсолютно, и на чужих, к которым применение их не строго обязательно. Человек — среди этих видов. Раньше все было просто: свои — это наше стадо, а остальные — чужие. Мир человека стал неизмеримо сложнее, а мы все ищем своих и чужих: родные — не родные, соседи — не соседи, земляки — не земляки, одноклассники — не одноклассники, соотечественники — иностранцы, единоверцы — неверные. И так без конца.</w:t>
      </w:r>
    </w:p>
    <w:p>
      <w:pPr>
        <w:pStyle w:val="Normal"/>
        <w:bidi w:val="0"/>
        <w:spacing w:before="0" w:after="0"/>
        <w:ind w:left="0" w:right="0" w:firstLine="567"/>
        <w:rPr/>
      </w:pPr>
      <w:r>
        <w:rPr/>
        <w:t>Другой запрет: чтобы не убить своего, прежде всего не нападай неожиданно, сзади, без предупреждения и проверки: нельзя ли, поугрожав, разрешить конфликт без дра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 территориальном конфликте двух самцов каменки-плясуньи выигрывает тот, кому принадлежит участок (на рисунке он дальше от нас), потому что агрессор знает свою неправоту. Померявшись ростом (слева), самцы встают параллельно, трясут хвостами и кричат. У хозяина участка все получается лучше, потому что он не заторможен запретом. Наконец, вторженец принимает позу приуменьшения себя и умиротворения, а хозяин — позу превосходства и торжества победы (спра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ля соблюдения этого правила у животных существует масса забавных и красивых ритуалов подхода, демонстрации намерений и силы. Более того, у хорошо вооруженных природой животных есть запреты применять смертоносное оружие или убийственный прием в драке со своим. Волк может убить оленя или даже лося одним ударом, клыками разорвав горло или брюхо. Но в драке с другим волком он этих приемов применять не имеет права. Он бьет сородича-противника открытыми зубами по губам, разбивая их в кровь. Очень больно, достаточно, чтобы выиграть психологически и «по очкам», но не смертельно. Лев, наскочив на быка сбоку, одним ударом лапы ломает ему позвоночник, а кривыми ножами-когтями делает огромную рану на боку. Но два дерущихся льва не смеют применять этот «коронный удар». Они бьют друг друга когтями по ушам. Тоже очень больно, но тоже не смертельно. Собаке или другому врагу не своего вида кот норовит попасть когтями в глаза и часто достигает успеха. Когда дерутся два кота, удары сыплются градом. Но среди бродячих котов-драчунов почти нет одноглазых. Уши же изодраны в клочья. Олень, защищаясь от хищника, норовит ударить его рогами в бок, и этот удар страшен: несколько копий сразу пронзают тело. Но в драке с оленем же он бьет его по рогам или, сцепив рога, заставляет опустить голову и пятиться. Грохот боя слышен на весь лес, а соперники невредимы.</w:t>
      </w:r>
    </w:p>
    <w:p>
      <w:pPr>
        <w:pStyle w:val="Normal"/>
        <w:bidi w:val="0"/>
        <w:spacing w:before="0" w:after="0"/>
        <w:ind w:left="0" w:right="0" w:firstLine="567"/>
        <w:rPr/>
      </w:pPr>
      <w:r>
        <w:rPr/>
        <w:t>Люди вооружены от природы слабо, два человека дерущихся, голыми руками, не смертельно опасны друг другу. В стычке один из них устанет и отступит раньше, чем противник его убьет. Поэтому у человека, как и у многих других слабовооруженных животных, почти нет врожденных ограничений для действий в драке. Они были не нужны. Но человек изобрел оружие и оказался редчайшим существом на Земле: он убивает себе подобных. Мы пытаемся компенсировать отсутствие врожденного запрета воспитанием: в драке не хватай в руки что ни попадя, особенно орудие; защищаясь, не превышай меры; стыдно вооруженному конфликтовать с безоружным. А оружие все совершенствуется и накапливается, а люди убивают друг друга все в большем и большем количестве... Плохо, оказывается, разуму, когда он не обуздан инстинктом. Будь он сильным, мы бы решали мировые конфликты турнир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одергать вставшего в позу покорности противника за волосы — одна из программ снятия победителем собственной агрессивности. Она есть и у человека. На этом барельефе пятитысячелетней давности сдавшийся после боя полководец Южного Египта точно выполняет позу подчинения, а победитель — царь Верхнего Египта Нармер — точно воспроизводит программу снятия с себя агрессивности. Но из-за слабости инстинктивных запретов у человека нам нелегко предсказать, чем кончилось дело. К этому времени египтяне научились писать, поэтому мы знаем, что программы не достигли цели, пленный был уб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едующий запрет: не бей того, кто принял позу покорности. О нем уже шла речь выше. Наше: не бей лежачего и повинную голову меч не сечет. Как проигравшему остановить распаленного в драке победителя? Отбор нашел блестящее решение: пусть слабый предложит сильному нарушить запрет. И запрет остановит его. Проигравшие волк, лев или олень вдруг прыжком отскакивают от противника и встают к нему боком, в положение, самое удобное для нанесения смертельного удара. Но именно этот-то удар противник и не может нанести. Проигравший мальчишка закладывает руки за спину и, подставляя лицо, кричит: «На, бей!» Даже для нас, людей, в которых запрет очень слаб, это действие впечатляющее. Этот мальчишка ничего не слышал о Библии, в которой еще несколько тысяч лет назад безвестный психолог написал загадочную фразу: «Если ударят по одной щеке — подставь вторую». Зачем? Да чтобы не ударили еще. Тьма комментаторов не могла понять место, которое волк объяснил бы нам сходу.</w:t>
      </w:r>
    </w:p>
    <w:p>
      <w:pPr>
        <w:pStyle w:val="Normal"/>
        <w:bidi w:val="0"/>
        <w:spacing w:before="0" w:after="0"/>
        <w:ind w:left="0" w:right="0" w:firstLine="567"/>
        <w:rPr/>
      </w:pPr>
      <w:r>
        <w:rPr/>
        <w:t>А вот еще один принцип: победа с тем, кто прав. Животное, защищающее свою территорию, свой дом, свою самку, своих детенышей, обычно выигрывает в конфликте даже с более сильным. И не только потому, что отчаяннее обороняется или нападает, но и потому, что противник заранее ослаблен. Его агрессивность сдерживается запретом — тем самым, который когда-то люди формулировали как «не пожелай ни дома ближнего своего, ни жены его...», а современные юристы называют неприкосновенностью жилища, личной жизни и имущества. Очень забавно наблюдать, как ссорятся две птицы, самцы-соседи, на границе своих участков: по очереди проигрывает тот, кто залетит на участок другого.</w:t>
      </w:r>
    </w:p>
    <w:p>
      <w:pPr>
        <w:pStyle w:val="Normal"/>
        <w:bidi w:val="0"/>
        <w:spacing w:before="0" w:after="0"/>
        <w:ind w:left="0" w:right="0" w:firstLine="567"/>
        <w:rPr/>
      </w:pPr>
      <w:r>
        <w:rPr/>
        <w:t>Многие морально-этические нормы поведения человека, называемые еще общечеловеческой моралью, имеют свои аналоги во врожденных запретах разных видов животных. В некоторых случаях можно предполагать, что это совпадение чисто внешнее. Что моральная норма у человека возникла на разумной основе и случайно оказалась похожей на инстинктивный запрет животного. Но по крайней мере часть наших так называемых общечеловеческих норм морали и этики генетически восходит к врожденным запретам, руководившим поведением наших предков, в том числе и дочеловечески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цтекский воин дергает за волосы побежденного противни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становимся на этом. Надеюсь, мой благосклонный читатель, я убедил вас в том, что в поведении ребенка много врожденного. Если вы сперва и не соглашались со мной, то по естественной причине: вы многих фактов не знали. Видели что-то похожее, но не ведали, как это назвать. Теперь вы «сами с усами» и будете легко сажать в лужу тех, кто многое знает, но скрывает от вас «по идеологическим соображениям».</w:t>
      </w:r>
    </w:p>
    <w:p>
      <w:pPr>
        <w:pStyle w:val="Normal"/>
        <w:bidi w:val="0"/>
        <w:spacing w:before="0" w:after="0"/>
        <w:ind w:left="0" w:right="0" w:firstLine="567"/>
        <w:rPr/>
      </w:pPr>
      <w:r>
        <w:rPr/>
        <w:t>Семье, правда, легче. Основу благополучного развития своих детей и внуков мы с вами закладываем более или менее правильно независимо от господствующей идеологии, потому что эта идеология не может лишить нас главного оружия — непроизвольной, инстинктивной любви к детям. Но вспомните о детях в приютах, где господствует идеология рационального воспитания («сыт, одет, обучен, послушен»). Раньше вы могли верить, что «там все в порядке», а теперь? И если вам сейчас что-то «сжало сердце», то это опять инстинктивная программа сработала — программа сопереживания. Недаром древнеримский стоик Сенека утверждал, что сопереживание противоречит разуму, что оно иррационально А раз так — от него надо освобождаться. Рационалистически воспитывая в этом духе своего ученика Нерона, Сенека поплатился: ученик, повзрослев и став императором, велел своему воспитателю умереть. Это было далеко не единственное злодеяние рационалистически воспитанного Нерона: за ним числится и убийство собственной матери.</w:t>
      </w:r>
    </w:p>
    <w:p>
      <w:pPr>
        <w:pStyle w:val="Normal"/>
        <w:bidi w:val="0"/>
        <w:spacing w:before="0" w:after="0"/>
        <w:ind w:left="0" w:right="0" w:firstLine="567"/>
        <w:rPr/>
      </w:pPr>
      <w:r>
        <w:rPr/>
        <w:t>А Неблагосклонный читатель скажет:</w:t>
      </w:r>
    </w:p>
    <w:p>
      <w:pPr>
        <w:pStyle w:val="Normal"/>
        <w:bidi w:val="0"/>
        <w:spacing w:before="0" w:after="0"/>
        <w:ind w:left="0" w:right="0" w:firstLine="567"/>
        <w:rPr/>
      </w:pPr>
      <w:r>
        <w:rPr/>
        <w:t xml:space="preserve">— </w:t>
      </w:r>
      <w:r>
        <w:rPr/>
        <w:t>Ну хорошо, пусть правы этологи. Но что мне проку от этих знаний? Много ли мне пользы от того, что я знаю, что эмбрион сначала похож на рыбку, потом на крокодила, потом еще на кого-то? Кому все это нужно?</w:t>
      </w:r>
    </w:p>
    <w:p>
      <w:pPr>
        <w:pStyle w:val="Normal"/>
        <w:bidi w:val="0"/>
        <w:spacing w:before="0" w:after="0"/>
        <w:ind w:left="0" w:right="0" w:firstLine="567"/>
        <w:rPr/>
      </w:pPr>
      <w:r>
        <w:rPr/>
        <w:t>Эти знания полезны многим. Они нужны учителю и врачу, психологу и социологу; без них трудно воспитателю, офицеру, тюремщику, судье, администратору. Очень хотелось бы, чтобы для пользы всего человечества ими обладали политики. Но самое главное — они нужны каждому из нас, ведь у всех нас есть или будут дети, младшие братья, внуки. Природа наделила нас самым долгим среди живых существ детством, чтобы мы могли, овладевая своими инстинктами и учась, пройти за полтора десятка лет огромный путь от прачеловека до современного человека. Этот путь будет прямее, а результат выше, если мы будем любить и понимать наших детей такими, какими их создала природа, а не такими, какими их рисует наше воображение.</w:t>
      </w:r>
    </w:p>
    <w:p>
      <w:pPr>
        <w:pStyle w:val="Normal"/>
        <w:bidi w:val="0"/>
        <w:spacing w:before="0" w:after="0"/>
        <w:ind w:left="0" w:right="0" w:firstLine="567"/>
        <w:rPr/>
      </w:pPr>
      <w:r>
        <w:rPr/>
      </w:r>
    </w:p>
    <w:p>
      <w:pPr>
        <w:pStyle w:val="Heading2"/>
        <w:bidi w:val="0"/>
        <w:spacing w:before="0" w:after="0"/>
        <w:ind w:left="0" w:right="0" w:hanging="0"/>
        <w:rPr/>
      </w:pPr>
      <w:r>
        <w:rPr>
          <w:i w:val="false"/>
        </w:rPr>
        <w:t>Рок рока</w:t>
      </w:r>
    </w:p>
    <w:p>
      <w:pPr>
        <w:pStyle w:val="Heading2"/>
        <w:bidi w:val="0"/>
        <w:spacing w:before="0" w:after="0"/>
        <w:ind w:left="0" w:right="0" w:hanging="0"/>
        <w:rPr/>
      </w:pPr>
      <w:r>
        <w:rPr>
          <w:i w:val="false"/>
        </w:rPr>
        <w:t>Беседа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Внеречевое общение,</w:t>
      </w:r>
    </w:p>
    <w:p>
      <w:pPr>
        <w:pStyle w:val="Epigraph"/>
        <w:bidi w:val="0"/>
        <w:spacing w:before="0" w:after="0"/>
        <w:ind w:left="3000" w:right="0" w:firstLine="400"/>
        <w:rPr/>
      </w:pPr>
      <w:r>
        <w:rPr/>
        <w:t>шумные ватаги,</w:t>
      </w:r>
    </w:p>
    <w:p>
      <w:pPr>
        <w:pStyle w:val="Epigraph"/>
        <w:bidi w:val="0"/>
        <w:spacing w:before="0" w:after="0"/>
        <w:ind w:left="3000" w:right="0" w:firstLine="400"/>
        <w:rPr/>
      </w:pPr>
      <w:r>
        <w:rPr/>
        <w:t>музыка, тан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черпали ли мы «детскую тему»? Нет, ведь ничего не сказано ни о половом поведении детей я подростков, ни об организации их в клубы и банды. А и то и другое — темы во многом этологические. Рассказать о них нужно так, чтобы во взрослом читателе меня понял уснувший подросток, а в подростке — пробуждающийся взрослый. Начнем с клубов на примере фанатов рок-музыки.</w:t>
      </w:r>
    </w:p>
    <w:p>
      <w:pPr>
        <w:pStyle w:val="Normal"/>
        <w:bidi w:val="0"/>
        <w:spacing w:before="0" w:after="0"/>
        <w:ind w:left="0" w:right="0" w:firstLine="567"/>
        <w:jc w:val="left"/>
        <w:rPr/>
      </w:pPr>
      <w:r>
        <w:rPr/>
      </w:r>
    </w:p>
    <w:p>
      <w:pPr>
        <w:pStyle w:val="Heading6"/>
        <w:bidi w:val="0"/>
        <w:spacing w:before="0" w:after="0"/>
        <w:ind w:left="0" w:right="0" w:hanging="0"/>
        <w:rPr/>
      </w:pPr>
      <w:r>
        <w:rPr>
          <w:i/>
        </w:rPr>
        <w:t>ЗНАКОМЬТЕСЬ: ПОШУМЕЛКИ</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Многие древние народы, в том числе египтяне, поклонялись Солнцу и каждый роз приветствовали его восход, вознося небу молитвы. На этом рисунке бог Солнца Ра имеет облик сокола, а его друг-змей свернулся в круг. По боком изображены приветствующие Солнце павианы. Согласно одному папирусу, они пою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i/>
        </w:rPr>
        <w:t>Жрецы считают, что поклонение богом — главное, что отличает человека от животны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ревние египтяне причислили павиана к священным животным, потому что на заре он поднимается на открытое место и при восходе Солнца воздевает к небу руки, громко ревет и кланяется. Священное животное, подобно человеку поклоняющееся Солнцу... Все логично. Через тысячелетия этология внесла лишь одну поправку: не павиан поклоняется Солнцу подобно человеку, а человек — подобно павиану. Ибо кричать на заре — общее свойство приматов. Впрочем, не только приматов но и некоторых других животных, особенно птиц. «Ночь с ее опасностями миновала! Слышите? Я жив! А вы?» И крики соседей оглашают округу. Вот коммуникативное содержание утренних криков.</w:t>
      </w:r>
    </w:p>
    <w:p>
      <w:pPr>
        <w:pStyle w:val="Normal"/>
        <w:bidi w:val="0"/>
        <w:spacing w:before="0" w:after="0"/>
        <w:ind w:left="0" w:right="0" w:firstLine="567"/>
        <w:rPr/>
      </w:pPr>
      <w:r>
        <w:rPr/>
        <w:t>Для нас, жителей севера, гомон леса — это птичий гомон. В тропиках же все перекрывает рев обезьян. Это самые шумные млекопитающие. Лес время от времени оглашается групповыми криками потрясающей силы. Обезьяны приходят в возбуждение, трясутся, подпрыгивают, сотрясают деревья. Цель такого демонстративного поведения (как называют это этологи) — показать соседним группам мощь и единство своей группы. После участия в демонстративном шуме каждый член группы чувствует себя увереннее, особенно если его группа перекричала соседние.</w:t>
      </w:r>
    </w:p>
    <w:p>
      <w:pPr>
        <w:pStyle w:val="Normal"/>
        <w:bidi w:val="0"/>
        <w:spacing w:before="0" w:after="0"/>
        <w:ind w:left="0" w:right="0" w:firstLine="567"/>
        <w:rPr/>
      </w:pPr>
      <w:r>
        <w:rPr/>
        <w:t>От подобных предков нам, людям, досталась не только звуковая коммуникативность (и именно звук, а не жест, например, стал базой для языка), но и многие связанные с ней врожденные программы поведения. Одна их них — потребность в групповых пошумелках.</w:t>
      </w:r>
    </w:p>
    <w:p>
      <w:pPr>
        <w:pStyle w:val="Normal"/>
        <w:bidi w:val="0"/>
        <w:spacing w:before="0" w:after="0"/>
        <w:ind w:left="0" w:right="0" w:firstLine="567"/>
        <w:rPr/>
      </w:pPr>
      <w:r>
        <w:rPr/>
        <w:t>В ритмичном грохоте, выкрике, топоте и движении боевой группы мужчин любой без труда узнает ее прародительскую основу. Через ритмический шум к воинам по бессознательному каналу приходит ощущение единства и силы, а к их противникам, тоже по бессознательному каналу — смятение и ужас. Нуждаемся мы и в мирных пошумелках — собрались свои, и все говорят друг с другом громко, оживленно, и неважно о чем. Каждый участник чувствует — это ему очень нужно, но выразить почему — трудно: пошумели, погудели и разошлись. Это одна из многих доразумных форм общения, речь в ней принимает участие, но не как средство передачи информации, а как средство общения.</w:t>
      </w:r>
    </w:p>
    <w:p>
      <w:pPr>
        <w:pStyle w:val="Normal"/>
        <w:bidi w:val="0"/>
        <w:spacing w:before="0" w:after="0"/>
        <w:ind w:left="0" w:right="0" w:firstLine="567"/>
        <w:rPr/>
      </w:pPr>
      <w:r>
        <w:rPr/>
        <w:t>Пошумелки на стадионе (с подпрыгиванием, криком, топотом, грохотом, треском трещалок, воем дудок) происходят вообще без речевого общения, в нем и не нуждаются. Здесь важно соревнование в шуме своих и чужих. Возбуждение так велико, а чувство единства становится таким сильным, что болельщики одной команды (друг с другом не знакомые), бывает, всей массой бросаются на болельщиков другой команды. Так случалось в Древнем Риме, так происходило в современном Лондоне — у народов, уважаемых за их разумность и выдержк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Тех же почестей удостоился павиан, истошно орущий на восходе солнца. Ведь признать, что павиан пытается молиться, как мы, много приятнее, чем...</w:t>
      </w:r>
      <w:r>
        <w:rPr/>
        <w:t xml:space="preserve"> </w:t>
      </w:r>
    </w:p>
    <w:p>
      <w:pPr>
        <w:pStyle w:val="Normal"/>
        <w:bidi w:val="0"/>
        <w:spacing w:before="0" w:after="0"/>
        <w:ind w:left="0" w:right="0" w:firstLine="567"/>
        <w:rPr/>
      </w:pPr>
      <w:r>
        <w:rPr/>
        <w:t>Главное в массовой пошумелке — ритм. Если массе удалось создать единый мощный ритм, масса едина. Мы все умеем это делать инстинктивно: вспомните чудо рождения единого ритма из шума аплодисментов в зале или на митинге. Как бы против закона об энтропии тысячи незнакомых людей, не договариваясь, в течение нескольких десятков секунд синхронизируются. Если согласиться с тем, что ритм — первооснова музыки, то мы должны понимать, что способность создавать ритм и эмоционально на него реагировать передалась нам с генами дочеловеческих предков, что в этом мы едины с приматами. «Музыка» (в такой ее расширенной трактовке) — очень важное доречевое средство общения. Ладони, пятки, голос и подходящие предметы — ее инструменты, которые всегда с нами. Ребенок пробует играть в «ладушки» раньше, чем пробует говор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евун — рекордсмен среди приматов по силе криков и любви соревноваться в эт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маленьких детях потребность в пощумелках; попрыгушках очень сильна. Уже в доречевом возрасте они знают, как это делать, и делают точно так же, как все детеныши приматов: топают, кричат, подпрыгивают, стучат предметами. Они сходятся по нескольку человечков и устаивают прекрасно ритмизированную пошумел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а наскальном рисунке мы видим двух древних мужчин, играющих на арфах (справа стоит соба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пустя несколько тысяч лет на арфе играет древнегреческая арфист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дарные инструменты, возможно, еще древнее щипковых.</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rPr>
        <w:t>У ПОДРОСТКОВ СВОИ ПОШУМЕЛ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 есть еще пошумелки подростков. Кто рос в военные и первые послевоенные годы, когда подросткам были недоступны музыкальные инструменты и звуковоспроизводящие устройства, тот может вспомнить проходившие по дворам или улице ватаги ребят, оглушительно стучавших в старые кастрюльки, листы железа, трещавших палками по заборам, барабанивших по водосточным трубам и ритмично выкрикивавших нечто почти нечленораздельное. Разгонят их в одном месте — они соберутся в другом. Или заберутся на жестяную крышу и устроят, стуча по ней, жуткую пошумелку. А кто рос в еще более давние времена — начала пионерии, тот помнит, как привлекательно для ребят было шествие отряда по улицам городка, время от времени нарушающее его жизнь ревом горна и грохотом барабанов, — ритуализированные пошумелки, да еще такие, что взрослые боялись их пресечь. Я говорю здесь только о бессознательном пласте пионерских шествий. Но и их сознательный девиз — дорогу молодым строителям нового мира — был, как станет ясно из дальнейшего, в струе мотиваций этой формы подросткового поведения.</w:t>
      </w:r>
    </w:p>
    <w:p>
      <w:pPr>
        <w:pStyle w:val="Normal"/>
        <w:bidi w:val="0"/>
        <w:spacing w:before="0" w:after="0"/>
        <w:ind w:left="0" w:right="0" w:firstLine="567"/>
        <w:rPr/>
      </w:pPr>
      <w:r>
        <w:rPr/>
        <w:t>Подростковые пошумелки можно, как мы только что вспомнили, устраивать и со старыми кастрюлями. А что будет, если дать ребятам музыкальные инструменты и звуковоспроизводящие устройства? Они будут шуметь ими. Просто шуметь? Конечно, нет, они же не обезьяны, многие из них в музыкальной школе учатся. Они будут шуметь музыкой. Отныне их сходки останутся, с одной стороны, пошумелками — обязательно громко, обязательно коллективно, обязательно с ритмичными телодвижениями, обязательно участвуют только «свои», обязательно с эпатированием взрослых; а с другой стороны, станут музыкальным действом. С особой, собственной музыкой. Даже если бы ни один взрослый на Земле не стал писать такой музыки, какую они хотят, композиторы среди подростков всегда найдутся: во-первых, они живут не на деревьях, а в наполненном музыкой мире, во-вторых, музыкальные способности, как известно, встречаются часто и проявляются очень рано. Чайковский, например, в шесть лет ночью бегал к роялю сочинять пьесы. В XIX веке дети менее чем одного миллиона дворян, имевшие доступ к музыкальным инструментам, породили всю русскую городскую музыку. В одном большом городе в условиях доступности музыки и инструментов теперь живет столько же детей. Но одному, да еще каждому городу не нужно столько взрослых композиторов, сколько хватило целому народу. Миллионам потенциальных Чайковских нет места в современном обществе. Но они родятся с жаждой творить музыку. И творят. Для кого? Для подростков, для их пошумелок. Взрослым профессиональным композиторам занять эту нишу трудно (не поймешь, чего дети хотят, музыка ли это вообще, да и условия здесь жесткие: не пришелся ко двору — отвалива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 Древней Греции шумные ватаги молодежи нарушали покой горожан не только днем, но и ночь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так, я хочу сказать вам, читатель, что современное «заболевание» подростков поп-музыкой имеет древнюю, врожденную основу — потребность организовать пошумелку. Что для пошумелки не обязательно иметь музыкальные инструменты или звуковоспроизводящую технику, но с ними получается пошумелка, воздействующая на подростков во много раз сильнее, чем без них. Что пошумелка — механизм бессловесного, внеразумного общения и единения, и она тем сильнее действует, чем громче, чем больше в ней участвует подростков, чем активнее они в ней участвуют и чем на большее число органов чувств она воздействует Ритмическим звуком, вибрацией и мельканием. Ясно, что самая подходящая для пошумелки музыка — «примитивная», если сравнивать ее с музыкой, служащей другим целям. Текст песен тоже должен быть на доразумном уровне — повторяющиеся слова, знаки для шаблонных понятий, подобие мелькания дорожных знаков, когда едешь на автомобиле. Я хочу, чтобы вы поняли читатель, что подросток в экстазе пошумелки, с одной стороны по-прежнему остается современным разумным человеком а с другой стороны, он охвачен древним инстинктом и извлекает из него первобытное наслаждение. Я хочу вам напомнить, что только во второй половине XX века впервые в истории человечества громкие музыкальные инструменты и средства воспроизведения звука бесконтрольно со стороны взрослых и массово оказались в руках подростков. Что средства коммуникации обеспечили им возможность слушать пошумелки не только соседних групп, но и всего мира. Что при этом неизбежно происходит унификация музыки пошумелок с доминированием самых пошумелистых.</w:t>
      </w:r>
    </w:p>
    <w:p>
      <w:pPr>
        <w:pStyle w:val="Normal"/>
        <w:bidi w:val="0"/>
        <w:spacing w:before="0" w:after="0"/>
        <w:ind w:left="0" w:right="0" w:firstLine="567"/>
        <w:rPr/>
      </w:pPr>
      <w:r>
        <w:rPr/>
        <w:t>Новое в этом подростковом действе не сама пошумелка, а слияние ее с музыкой и в результате усиление эмоционального воздействия и массовости.</w:t>
      </w:r>
    </w:p>
    <w:p>
      <w:pPr>
        <w:pStyle w:val="Normal"/>
        <w:bidi w:val="0"/>
        <w:spacing w:before="0" w:after="0"/>
        <w:ind w:left="0" w:right="0" w:firstLine="567"/>
        <w:rPr/>
      </w:pPr>
      <w:r>
        <w:rPr/>
        <w:t>К этому нужно добавить, что вне пошумелки подросток может слушать ту же музыку совсем по-другому, точно так, как люди слушают ее обычно. И что талантливые композиторы поп-музыки знают это. Поэтому они стремятся создавать произведения, ориентированные сразу и на пошумелки, и на прослушивание. Отсюда у их музыки много обычных поклонников как среди молодежи, так и среди взрослых.</w:t>
      </w:r>
    </w:p>
    <w:p>
      <w:pPr>
        <w:pStyle w:val="Normal"/>
        <w:bidi w:val="0"/>
        <w:spacing w:before="0" w:after="0"/>
        <w:ind w:left="0" w:right="0" w:firstLine="567"/>
        <w:rPr/>
      </w:pPr>
      <w:r>
        <w:rPr/>
        <w:t>Как мы, взрослые, относимся к чужим пошумелкам? К разным — по-разному. Пошумелки взрослых, даже если они нам мешают, мы пресекать побаиваемся. Нужно быть очень агрессивным соседом, чтобы пойти разогнать чужую свадьбу. Мы выходим из положения тем, что выработали правила: где и когда пошумелка допустима, а где и когда она нарушение поряд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итуальная пляска древнегреческих мужчин передавалась от поколению к поколению и объединяла и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пошумелкам маленьких детей мы снисходительны. Надоели — разогнали. Разгон, если надо, детской пошумелки мы ощущаем как наше неотъемлемое право, даже долг.</w:t>
      </w:r>
    </w:p>
    <w:p>
      <w:pPr>
        <w:pStyle w:val="Normal"/>
        <w:bidi w:val="0"/>
        <w:spacing w:before="0" w:after="0"/>
        <w:ind w:left="0" w:right="0" w:firstLine="567"/>
        <w:rPr/>
      </w:pPr>
      <w:r>
        <w:rPr/>
        <w:t>К пошумелкам полувзрослых мы нетерпимы. Наша реакция на них с одной стороны, как на детские пошумелки: если не нравится, хочется разогнать. Но с другой стороны, как на взрослые пошумелки: мы их разгонять боимся. Взрослый человек попадает в состояние раздвоения, чувствует бессилие, и это его раздражает еще больше. В итоге мы склонны приписать подростковым пошумелкам какую-то опасность. Опасность для кого? Для нас? В душе мы чувствуем, что да, но сознаться в этом трудно, да и «ничего такого они не делают». Может, для них самих? О, ну конечно (это оказывается так спасительно!), ведь они же дети. А за детьми нужно следить. Но раз это детские пошумелки и они нам не нравятся, значит, мы должны, обязаны разогнать. Но дети-то вон какие вымахали. Одному поди разгони. И тут мы взываем о помощи к другим взрослым. Мы говорим: пробле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 это ритуальная пляска древних африкан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метьте, читатель, мы зовем на подмогу, исходя из смутных и противоречивых ощущений. Мы не умеем ответить на вопрос: что грозит и кому? Более того, мы никак не разберемся, что нам не нравится: то ли, что они собираются вместе, то ли, что слушают музыку, то ли не нравится сама музыка. Кого сечь? Подростков? Музыку? Постыдно было бы высечь музыку, если виноваты подростки. Но если виновата музыка, то сечь подростков — злодеяние. А если вообще все померещилось? «Что же это — всего лишь наше испуганное воображение, и группировки подростков нам ничем на самом деле не угрожают?» — спрашивает тут мой неблагосклонный читатель. Парадокс в том, что действительно угрожают, но осознанных мотивов угроз у них нет. Главное здесь — не сваливать все в одну кучу. Давайте сперва отделим музыку. Их музыка, конечно, не угрожает ни вам, ни им. Если вам, неблагосклонный читатель, не нравится именно музыка, то не переносите свою неприязнь на тех, кому она нравится. Это воздухом мы обязаны дышать одним, а музыку каждый может слушать кому какая нравится. За чистоту музыки нельзя бороться теми же методами, что и за чистоту воздуха. Музыка не может вредить. Ее нельзя сделать тлетворной, как атмосферу. Если же вам не нравится то, что молодежь группируется, то какого типа группы вам не нравятся? Ведь прежде всего молодежь легко объединяется в сознательные движения с целями, идеологией и лидерами. Кроме того, она способна образовывать (часто на полубессознательном уровне) банды — с неясной целью, лидером и очень жесткой структурой соподчинения членов и, наконец, клубы — без активных целей, без лидерства и без соподчинения. Неофициальных движений у подростков вроде бы нет. О «бандах» поговорим позднее, а вот о «клубах» пора. Чтобы разобраться в них, вернемся к нашим обезьянам.</w:t>
      </w:r>
    </w:p>
    <w:p>
      <w:pPr>
        <w:pStyle w:val="Normal"/>
        <w:bidi w:val="0"/>
        <w:spacing w:before="0" w:after="0"/>
        <w:ind w:left="0" w:right="0" w:firstLine="567"/>
        <w:jc w:val="left"/>
        <w:rPr/>
      </w:pPr>
      <w:r>
        <w:rPr/>
      </w:r>
    </w:p>
    <w:p>
      <w:pPr>
        <w:pStyle w:val="Heading6"/>
        <w:bidi w:val="0"/>
        <w:spacing w:before="0" w:after="0"/>
        <w:ind w:left="0" w:right="0" w:hanging="0"/>
        <w:rPr/>
      </w:pPr>
      <w:r>
        <w:rPr>
          <w:i/>
        </w:rPr>
        <w:t>А МОЖЕТ, ЭТО «КЛУБЫ»?</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Взрослые серебристые чайки, закончив дело, собрались а клуб, чтобы отдохнуть и мирно пообщать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рупповые демонстрации не единственная, а одна из многих форм группового поведения животных. Другая форма такого поведения — клубная, как называют ее этологи. Клуб охватывает один слой социальной структуры животных одного вида. Наиболее распространены клубы неполовозрелых самцов, клубы холостых самцов, но бывают и клубы самцов, занимающих высокий ранг в иерархии. Суть клуба состоит в том, что несколько, а иногда и очень много особей одного ранта собираются вместе и на время сборища уединяются от других членов животного общества. Разумеется, есть и место клубного сборища или несколько таких мест, В клубе ничего явно полезного не делают (разве что чистятся, притом у некоторых видов, в том числе у многих обезьян, взаимно). В клубах проводят свободное время, либо отдыхают, либо играют, либо общаются (каждый вид как умеет), либо просто чинно сидят. У тихих видов клубы тихие, у шумных — шумные. В городах можно наблюдать клубы воробьев, слетающихся временами на куст и то оживленно чирикающих, то замолкающих; клубы ворон на деревьях в парке — тоже шумные, но более степенные (не путайте их с коллективными ночевками) и, кое-где клубы чаек — на голой земле, отмели и т.п. Есть еще клубы у собак. К сожалению, все это как раз самые неподходящие для примера случаи.</w:t>
      </w:r>
    </w:p>
    <w:p>
      <w:pPr>
        <w:pStyle w:val="Normal"/>
        <w:bidi w:val="0"/>
        <w:spacing w:before="0" w:after="0"/>
        <w:ind w:left="0" w:right="0" w:firstLine="567"/>
        <w:rPr/>
      </w:pPr>
      <w:r>
        <w:rPr/>
        <w:t>Много более ярких проявлений клубного поведения животных вы могли бы видеть в телепрограмме «В мире животных».</w:t>
      </w:r>
    </w:p>
    <w:p>
      <w:pPr>
        <w:pStyle w:val="Normal"/>
        <w:bidi w:val="0"/>
        <w:spacing w:before="0" w:after="0"/>
        <w:ind w:left="0" w:right="0" w:firstLine="567"/>
        <w:rPr/>
      </w:pPr>
      <w:r>
        <w:rPr/>
        <w:t>Биологическое значение клубов разнообразно. Они являют собой и безопасное место отдыха под коллективным присмотром, и мест, где реализуется потребность в игровом поведении, и место отдыха от напряженных иерархических отношений доминирования-подчинения, и место самоустранения на время из общества пока ему ненужных, «резервных» молодых самцов. У одних видов клубы открыты для всех особей данного слоя, у других есть и закрытые, там все «свои», все знают друг друга. Прием новичка в такой клуб сопровождается целой церемонией знакомства. Участникам клуба нечего делить (ведь здесь не живут, не питаются), не из-за чего ссориться (кроме места в клубе). Неудивительно, что отношения животных в клубе мягче, чем вне его. Более того, естественный отбор давно закрепил этот статус в форме инстинктивных ограничений на проявление агрессивности и демонстрацию ранга, пока животное находится в клубе. Кстати, у некоторых живущих поодиночке видов животных, наоборот, имеются места сбора, куда можно явиться, чтобы принять участие в турнирных стычках (внешне очень яростных, эмоциональных, но тоже проходящих по очень мягким правилам). Вы могли наблюдать такие сборища кошек. Итак, клуб имеет несколько признаков: есть известное всем членам уединенное от посторонних место сбора; никакой цели, кроме отдыха и развлечения, сборище не имеет; посещают его по потребности; собираются равные, часто просто ровесники; иерархической структуры в клубе нет даже у видов, в иных местах поддерживающих жесточайшую иерархию; нет, естественно, и лидеров; все должны быть «свои»; из клуба, никуда все вместе не движутся, из него расходятся (разлетаются, расплываются) каждый сам по себе. На заведомо не «своих» клуб реагирует отрицательно: если в силах, то прогоняет, а — нет разлетается и может собраться в другом, резервном, месте. Уже давно было понятно, что гены клубного поведения достались нам в наследство от животных предков, что они требуют своей реализации и находят ее в тех или иных формах нашего поведения. Совершенно аналогичны клубам животных стихийно возникающие и долго самоподдерживающиеся клубы пожилых мужчин, отдыхающих, играющих или читающих в укромных углах парков, дворов, пустырей, банные клубы, известные еще в Древнем Риме, и т.п.</w:t>
      </w:r>
    </w:p>
    <w:p>
      <w:pPr>
        <w:pStyle w:val="Normal"/>
        <w:bidi w:val="0"/>
        <w:spacing w:before="0" w:after="0"/>
        <w:ind w:left="0" w:right="0" w:firstLine="567"/>
        <w:rPr/>
      </w:pPr>
      <w:r>
        <w:rPr/>
        <w:t>Программа, как образовать клуб, его правила уже заложены в нас. От нашего разума зависит только то, чем мы заполним клубную жизнь.</w:t>
      </w:r>
    </w:p>
    <w:p>
      <w:pPr>
        <w:pStyle w:val="Normal"/>
        <w:bidi w:val="0"/>
        <w:spacing w:before="0" w:after="0"/>
        <w:ind w:left="0" w:right="0" w:firstLine="567"/>
        <w:rPr/>
      </w:pPr>
      <w:r>
        <w:rPr/>
        <w:t>У детей стремление собираться в клубы в основном подсознательно, это просто некая тяга, их разум бессилен понять ее. Как грустно бывает видеть полное отсутствие взаимопонимания, когда взрослый, утаскивая за руку малыша из клуба, собравшегося в проеме между гаражами, на чердаке, в полуразрушенном сарае или в кустах, взывает к его разуму: «Ну скажи, чего ради вы туда забрались? Что вы хотите? Чего вам не хватает? С кем ты связался! Ничему хорошему ты от них не научишься». Несчастный сын молчит. Он молчит не потому, что упрям, а потому, что сам этого не знает. Как потом он будет молчать, когда его станут спрашивать: «Ну что ты в нее влюбился, ну что ты в ней нашел?» Выразить словом этот бессловесный мир влечений дано лишь поэтам. Как объяснить его, знает этолог. Каждый взрослый переживает его вновь и вновь в снах о своем детстве. Вот сколько путей дано нам, чтобы понять мир детей.</w:t>
      </w:r>
    </w:p>
    <w:p>
      <w:pPr>
        <w:pStyle w:val="Normal"/>
        <w:bidi w:val="0"/>
        <w:spacing w:before="0" w:after="0"/>
        <w:ind w:left="0" w:right="0" w:firstLine="567"/>
        <w:rPr/>
      </w:pPr>
      <w:r>
        <w:rPr/>
        <w:t>У подростков свои клубы, и в этой тяге собираться в них они так же бессознательны, как маленькие дети. И, как маленькие дети, на взрослое требование: «Ну, говорите, чего вы хотите, каковы ваши цели, ваша программа?» — они, умные, развитые, молчат. Или с каменным лицом произносят выдуманные взрослыми, вычитанные фразы: «Это форма протеста. Нам не хватает спортплощадок и кружков, а дома не хватает заботы». Произносят и чувствуют, что это не то, не то, что все совсем просто, да слов нет.</w:t>
      </w:r>
    </w:p>
    <w:p>
      <w:pPr>
        <w:pStyle w:val="Normal"/>
        <w:bidi w:val="0"/>
        <w:spacing w:before="0" w:after="0"/>
        <w:ind w:left="0" w:right="0" w:firstLine="567"/>
        <w:rPr/>
      </w:pPr>
      <w:r>
        <w:rPr/>
        <w:t>Да, мой Благосклонный читатель, вы правильно подумали. Многие из современных группировок подростков — это клубы. Ребята ничего от нас не хотят — только чтобы мы оставили их в покое. У них нет цели, нет иерархии, нет лидеров — только круг «своих» и место сбора — на улице, в разного рода укрытиях и на квартирах. Клуб прекрасно сочетается с музыкой, он может устроить и пошумелку. В уйме маленьких клубов, где все друг друга знают, подростки не нуждаются во внешних признаках принадлежности к клубу. Если же клуб очень большой, аморфный, им нужны внешние признаки принадлежности в одежде, прическе или в чем-нибудь еще. Нынешние «панки», «пиплы» — вероятно тоже клубы.</w:t>
      </w:r>
    </w:p>
    <w:p>
      <w:pPr>
        <w:pStyle w:val="Normal"/>
        <w:bidi w:val="0"/>
        <w:spacing w:before="0" w:after="0"/>
        <w:ind w:left="0" w:right="0" w:firstLine="567"/>
        <w:rPr/>
      </w:pPr>
      <w:r>
        <w:rPr/>
        <w:t>Клубы подростков были всегда. На памяти людей постарше — существовавшие некогда «беспризорники» (не настоящие беспризорники, а домашние дети, игравшие в беспризорников). Они пели блатные песни, воспроизводящая техника была им еще недоступна. Те, что родились в конце 1930-х — начале 1950-х гг., играли в «хулиганов», поголовно по всей стране «рискнули из напильников сделать ножи» — увлечение не безобидное, однако таким огромным количеством ножей они поранили удивительно мало людей. Стали доступны патефоны, и подростки слушали музыку А.Вертинского, П.Лещенко (в записи «на ребрах», поскольку эту музыку слушать тогда запрещали). «Хулиганов» сменили «стиляги». На голове кок, на ногах толстые подметки, брюки трубочкой. Слушали джаз, его, конечно, тоже запрещали. «Стилягам» досталось крепко, как тогда говорили, не за узость брюк, а узость мыслей. Теперь им, поколению «шестидесятников», за пятьдесят, и ясно, что у этого поколения с мыслями было все в порядке. Дальнейшая история уже на памяти молодых. Сверстники «беспризорников», «хулиганов», «стиляг» и первые «хиппи»! Неужели вы не узнаете в ваших правнуках, внуках и детях себя? Разве в форме суть? Та суть, которая всегда была, есть и всегда будет, пока родятся дети, снова и снова повторяющие заложенную в их геноме программу детства и отрочества.</w:t>
      </w:r>
    </w:p>
    <w:p>
      <w:pPr>
        <w:pStyle w:val="Normal"/>
        <w:bidi w:val="0"/>
        <w:spacing w:before="0" w:after="0"/>
        <w:ind w:left="0" w:right="0" w:firstLine="567"/>
        <w:jc w:val="left"/>
        <w:rPr/>
      </w:pPr>
      <w:r>
        <w:rPr/>
      </w:r>
    </w:p>
    <w:p>
      <w:pPr>
        <w:pStyle w:val="Heading6"/>
        <w:bidi w:val="0"/>
        <w:spacing w:before="0" w:after="0"/>
        <w:ind w:left="0" w:right="0" w:hanging="0"/>
        <w:rPr/>
      </w:pPr>
      <w:r>
        <w:rPr>
          <w:i/>
        </w:rPr>
        <w:t>НЕ «БАНДЫ» ЛИ ЭТО?</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Оказавшееся лишним в своей популяции молодое поколение саранчи собралось в походную колонну и отправляется в нашествие. Они будут идти вперед и дальше, сокрушая все на своем пути, пока не погибну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ра вернуться к нашим обезьянам. А то Благосклонный читатель напоминает: автор обещал объяснить, почему в подростковых группировках чувствуется какая-то угроза, есть в них что-то раздражающее. А Неблагосклонный читатель думает: «Все равно не нравятся они мне. Давить их надо. Или собрать всех и услать куда подальше. Целину поднимать. Кончилась? Ну, еще что-нибудь придумать». (Не обижайтесь, мой Неблагосклонный читатель, я очень вас люблю и хорошо вас понимаю. Дай вам волю, вы бы так не сделали, но припугнуть хочется.)</w:t>
      </w:r>
    </w:p>
    <w:p>
      <w:pPr>
        <w:pStyle w:val="Normal"/>
        <w:bidi w:val="0"/>
        <w:spacing w:before="0" w:after="0"/>
        <w:ind w:left="0" w:right="0" w:firstLine="567"/>
        <w:rPr/>
      </w:pPr>
      <w:r>
        <w:rPr/>
        <w:t>Когда в социальной группе животных, этой глубочайше ритуализированной и канонизированной инстинктивными программами системе, родится детеныш, он сразу встраивается в нее на заранее отведенное ему место. Он растет, развивается и ведет себя согласно заложенным в нем программам, а члены общества адекватно реагируют на него по своим врожденным программам. Программы взаимно притерты естественным отбором на весь период детства. Но вот с половым созреванием оно кончилось, и кончили работать взаимные программы детского периода. Родитель, вчера еще такой добрый и терпеливый, теперь при малейшем проявлении фамильярности показывает зубы. Достается и от других взрослых. То общество, каким видел его детеныш изнутри, для него как бы захлопнулось. Настал новый этап. Молодым животным предстоит встраиваться в систему взрослых отношений, в которой для начала им отведен самый низкий ранг.</w:t>
      </w:r>
    </w:p>
    <w:p>
      <w:pPr>
        <w:pStyle w:val="Normal"/>
        <w:bidi w:val="0"/>
        <w:spacing w:before="0" w:after="0"/>
        <w:ind w:left="0" w:right="0" w:firstLine="567"/>
        <w:rPr/>
      </w:pPr>
      <w:r>
        <w:rPr/>
        <w:t>Более того, система может в них пока не нуждаться, и их будут изгонять: в одних случаях решительно, в других — только демонстративно. Кому-то может повезти: одна взрослая особь погибла, кто-то из старших занял ее место, освободив свое, которое в свою очередь тоже занял кто-то из «стариков»; но место, высвободившееся в самом низу пирамиды, досталось в конце концов молодому. Остальным не повезло. На этот случай есть две программы. Первая — расселение. Молодые животные уходят искать новые территории. Нерешительные поодиночке, они объединяются в группы. Внутри каждой устанавливается иерархия доминирования и подчинения, часто в ужесточенной форме. Сплоченность группы снимает нерешительность — вместе не страшно. Пустующую территорию займут, занятую постараются отбить силой. Бродячие группы ищущих себе места молодых особей — обычное дело у многих социальных видов. Такие группы этологи называют бандами. Сплоченные, образовавшие внутри себя жестокую иерархию банды очень агрессивны, возбудимы. Вспышки гнева в них так сильны, что могут обращаться просто в слепое разрушение (вандализм). Вспомните банды молодых слонов, без всякой причины вытаптывавших деревни, нашествия саранчи. Образование банды подростков прекрасно описано в «Повелителе мух» Уильяма Голдинг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ашествие киммерийцев из Причерноморья в Малую Азию потрясло 2700 лет назад многие государства. Киммерийцы применяли новую для тех мест тактику боя: обманное бегство с обстрелом преследователей из луков, обернувшись назад. Все подвергалось разрушению и опустошению. Явившиеся без женщин, молодые воины-киммерийцы постепенно рассеялись и растворились среди местных народов. И позднее степи не раз порождали подобные нашествия — скифов, гуннов, монгол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удивительно, что любое животное при встрече с бандой охваватывает инстинктивная тревога. Попытаются отнять, было бы. Окажется, что нечего, — придут в ярость и набросятся. Мы унаследовали этот инстинкт. В человеке при встрече с плотной группой молодых парней инстинктивно подымается тревога: не банда ли это ? Да и без инстинкта нам известно, что банды существуют взаправду. Вот причина того, мой Неблагосклонный читатель, что вы чувствуете в группировании подростков что-то подозрительное и потенциально опасное. Пусть они вам ничего плохого не сделали, пусть вы всех их знаете с малолетства, пусть вы знаете, что это хорошие ребята. Но, когда они темной массой сгрудились в узком проходе, а вы идете мимо них, вам все равно тревожно. А оттого, что эта тревога ложная, еще и досадно. И досада эта переносится на них.</w:t>
      </w:r>
    </w:p>
    <w:p>
      <w:pPr>
        <w:pStyle w:val="Normal"/>
        <w:bidi w:val="0"/>
        <w:spacing w:before="0" w:after="0"/>
        <w:ind w:left="0" w:right="0" w:firstLine="567"/>
        <w:rPr/>
      </w:pPr>
      <w:r>
        <w:rPr/>
        <w:t>В современном обществе подростку расселяться рано и некуда. Когда наступает возраст программы расселения, он просто старается меньше бывать дома и дерзит родителям. На улице подростки могут образовывать подобие банд в игровой форме. Программа вполне удовлетворяется игрой. Образование группы на основе соподчинения, небольших походов куда-то, мелких стычек с другими группами, мелких актов вандализма вполне достаточно для ее удовлетворения. Именно в этом, игровом, модельном, формировании (которое воспринимается очень серьезно) подросток прочувствует, а мозг его навсегда запомнит, что значат беспрекословное подчинение, безрассудная преданность, беспощадность суда «своих», сила власти и многое другое. Действия «банды» зависят от ее лидера, власть которого может стать неограниченной. Поэтому игровая «банда» может превратиться в настоящую, если лидер с преступными наклонностями. Все это хорошо известно. Наше желание услать куда-нибудь подальше группы подростков тоже соответствует программе — банды должны расселя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ашествие «народов моря» три с лишним тысячи лет назад было столь же сокрушительным, бессмысленным и гибельным для вторгших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уководствуясь этими признаками, мы можем сказать, что игровых банд, конечно, великое множество. И ничто не мешает им увлекаться поп-музыкой. Но доминирующей роли для этих группировок она явно не играет.</w:t>
      </w:r>
    </w:p>
    <w:p>
      <w:pPr>
        <w:pStyle w:val="Normal"/>
        <w:bidi w:val="0"/>
        <w:spacing w:before="0" w:after="0"/>
        <w:ind w:left="0" w:right="0" w:firstLine="567"/>
        <w:rPr/>
      </w:pPr>
      <w:r>
        <w:rPr/>
        <w:t>Да, Неблагосклонный читатель, если и вправду «люберы» ездят в Москву кого-то избивать или что-то разрушать, то они не клуб, а банда.</w:t>
      </w:r>
    </w:p>
    <w:p>
      <w:pPr>
        <w:pStyle w:val="Normal"/>
        <w:bidi w:val="0"/>
        <w:spacing w:before="0" w:after="0"/>
        <w:ind w:left="0" w:right="0" w:firstLine="567"/>
        <w:rPr/>
      </w:pPr>
      <w:r>
        <w:rPr/>
        <w:t xml:space="preserve">— </w:t>
      </w:r>
      <w:r>
        <w:rPr/>
        <w:t>В кавычках или без?</w:t>
      </w:r>
    </w:p>
    <w:p>
      <w:pPr>
        <w:pStyle w:val="Normal"/>
        <w:bidi w:val="0"/>
        <w:spacing w:before="0" w:after="0"/>
        <w:ind w:left="0" w:right="0" w:firstLine="567"/>
        <w:rPr/>
      </w:pPr>
      <w:r>
        <w:rPr/>
        <w:t xml:space="preserve">— </w:t>
      </w:r>
      <w:r>
        <w:rPr/>
        <w:t>Это главное, что следовало бы выяснить.</w:t>
      </w:r>
    </w:p>
    <w:p>
      <w:pPr>
        <w:pStyle w:val="Normal"/>
        <w:bidi w:val="0"/>
        <w:spacing w:before="0" w:after="0"/>
        <w:ind w:left="0" w:right="0" w:firstLine="567"/>
        <w:rPr/>
      </w:pPr>
      <w:r>
        <w:rPr/>
        <w:t>Помочь подросткам проходить возраст банд в игровой форме, не давая проявляться жестокости, вандализму,— это наша несомненная и ясная обязанность. Бойскауты — одна из форм такой помощи. Ту же роль играли и пионеры, если им не ставили ложных целей. Туристические группы, спортивные команды дают тот же эффект, если ими руководят нормальные взрослые, а не милитаристы или склонные к бандитизму взрослые. Банды тоже от нас ничего не хотят, но это не значит, что мы можем устраняться.</w:t>
      </w:r>
    </w:p>
    <w:p>
      <w:pPr>
        <w:pStyle w:val="Normal"/>
        <w:bidi w:val="0"/>
        <w:spacing w:before="0" w:after="0"/>
        <w:ind w:left="0" w:right="0" w:firstLine="567"/>
        <w:jc w:val="left"/>
        <w:rPr/>
      </w:pPr>
      <w:r>
        <w:rPr/>
      </w:r>
    </w:p>
    <w:p>
      <w:pPr>
        <w:pStyle w:val="Heading6"/>
        <w:bidi w:val="0"/>
        <w:spacing w:before="0" w:after="0"/>
        <w:ind w:left="0" w:right="0" w:hanging="0"/>
        <w:rPr/>
      </w:pPr>
      <w:r>
        <w:rPr>
          <w:i/>
        </w:rPr>
        <w:t>ВЫДЕЛЯЮЩЕЕ ПОВЕДЕНИ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рнемся опять к обезьянам. У молодых животных кроме программы расселения есть вторая — остаться и встроиться в общество взрослых животных. Эти молодые животные у многих видов тоже образуют свои агрегации. Программа встроиться требует вести себя так, чтобы на молодое животное обратили внимание, запомнили, узнавали. Она как бы требует: «Выделись чем-нибудь, а не будь как все сверстники». Молодую мартышку из цирка сдали в зоопарк, и она попала в общую клетку, где жила группа обезьян со своей группировкой молодых. Ее никуда не приняли, она сидела в углу в позе покорности, если пыталась подойти к миске с пищей — ее отгоняли. Хозяин зашел ее проведать. «Она не привыкла есть из миски руками и чтобы миска стояла на полу. Ее учили есть в одежде, за столом и ложкой». Одежды и стола мартышке, конечно, не дали: «У нас зоопарк, а не цирк». Но ложку дали. Она подошла к миске и ловко начала есть ложкой. Мартышки расступились. Мартышки изумились не ложке, конечно, ложка им хорошо знакома, а мастерскому, как у людей, с ней обращению. Сам старый самец подошел к мартышке и протянул руку к ложке. Он не потребовал, а попросил. И цирковая мартышка за то, что ест ложкой, была принята в основную группу, опередив других молоды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узнечик, как известно, пиликает на скрипке, а дятел любит не только покричать громче соседей, но и выбивает барабанную дробь. У всякого вида своя музыка и своя зстетика, но для большинства видов наши музыка и песни так те неблагозвучны, как для нас вопли цикад или карканье вор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граммы поведения проявляют себя, где бы ни родились унаследовавшие их человеческие дети. В диком племени или в цивилизованном мире. Приходит возраст, и многие из них после вполне счастливого детства, несмотря на наши заверения, что общество все для них подготовило и ждет их, только станьте взрослыми, начинают испытывать потребность чем-то выделяться, что-то демонстрировать, чем-то поражать. Одному из сотен миллионов удается прыгнуть дальше всех в мире, другому — стать победителем всех олимпиад по физике, третьему — еще что-то путное. А остальные? Остальные пытаются выделиться иначе. И ведь выделяются — о них говорят, пишут, передают по телевидению, их разгоняют, стригут, переодевают. И кто? Взрослые. Значит, своей цели древняя программа все же достигла. Итак, правы те, кто чувствует, что «молодежь ведет себя вызывающе»? Да, бессознательно она ведет себя вызывающе. И это ее поведение достигает цели (не цели молодежи, а цели неосознанного поведения), так как мы его тоже бессознательно узнаем. А вот понять не можем. Поэтому говорим: «С этим надо что-то делать». А что делать — мы не знаем. Нельзя же действовать, подчиняясь только неосознанной неприязни. И если мы обращаемся к разуму, он тоже нашей тревоги не понимает. Он говорит нам: «А что такого они уже сделали? Ну, шумят, ну, собираются, ну, странно одевается. Ну, некоторые дерутся, ну, хотят, чтобы их оставили в покое. Но ведь нынешние "панки", "пиплы", "зенитчики", "рокеры”, "металлисты" куда благовоспитаннее былых беспризорников, хулиганов и уж ничем не хуже "стиляг", а по сравнению с "хиппи” и деятельнее, и аккуратнее. И главное, пока ты найдешь пути борьбы с "металлистами", они повзрослеют, “металлистами" быть перестанут, а на смену им появятся другие, такие же неожиданные и страшные — и начинай все сначала. Тем, кто за борьбу с молодежными вывертами получают зарплату, эта круговерть на пользу, а нам с тобой лучше не ввязываться». Так говорит нам добрый разум. Но спросите его: «А хочешь, чтобы твоя дочь ушла в "металлисты?"» И он воскликнет: «Нет!» Вот так-то. В этом раздвоении наша слабость. Понять еще не значит принять. Одного нельзя допустить — действовать не разобравшись. Эта ситуация благоприятна для паникеров и кликуш. Нельзя дать им увлечь за собой общество. Мы всегда должны помнить, как в конце 1950-х кликуши спровоцировали общество ловить на улицах «стиляг», стричь их и разрезать на них штаны, заставляли заниматься этим даже милицию (символ государственной законности в глазах подростков!), а спустя два года те же кликуши сами ушивали себе брюки. А кликушествовали уже по поводу мини-юбок.</w:t>
      </w:r>
    </w:p>
    <w:p>
      <w:pPr>
        <w:pStyle w:val="Normal"/>
        <w:bidi w:val="0"/>
        <w:spacing w:before="0" w:after="0"/>
        <w:ind w:left="0" w:right="0" w:firstLine="567"/>
        <w:rPr/>
      </w:pPr>
      <w:r>
        <w:rPr/>
        <w:t>Народ, считающий себя великим, подлинно велик только тогда, когда он полностью доверяет своей молодежи, не сомневается в том, что она будет как мы и лучше нас.</w:t>
      </w:r>
    </w:p>
    <w:p>
      <w:pPr>
        <w:pStyle w:val="Normal"/>
        <w:bidi w:val="0"/>
        <w:spacing w:before="0" w:after="0"/>
        <w:ind w:left="0" w:right="0" w:firstLine="567"/>
        <w:rPr/>
      </w:pPr>
      <w:r>
        <w:rPr/>
        <w:t>Тут вступает в разговор Благосклонный читатель: «Итак, вы утверждаете, что это явление в своей основе биологическое, возрастное. Хорошо. Но его называют социальным. Оно социальное?» — Да, постольку, поскольку оно происходит в человеческом обществе. Но не глубже. Оно не порождается определенной социальной системой и никакой социальной системе не противостоит. Правда, оно учит свободе от общества, но разве это так уж плохо? Без свободной молодежи любое общество обречено на застой. «У этого явления есть идеология, идеологи? » — Нет, и быть не может, ведь оно почти внеречевое. Они болтают обо всем и ни о чем, они не действуют, а «бьют баклуши». Для выхода же энергии у них есть канал — ритмические движения.</w:t>
      </w:r>
    </w:p>
    <w:p>
      <w:pPr>
        <w:pStyle w:val="Normal"/>
        <w:bidi w:val="0"/>
        <w:spacing w:before="0" w:after="0"/>
        <w:ind w:left="0" w:right="0" w:firstLine="567"/>
        <w:rPr/>
      </w:pPr>
      <w:r>
        <w:rPr/>
        <w:t>«А если в их среду проберется фюрер и позовет за собой?» — вступает в разговор Неблагосклонный читатель. — В клубе он бессилен, ведь они ничего не хотят и никуда не стремятся. Этим они иммунны к любым воспитательным воздействиям. Их объединения не движения, не течения, а состояние, которое они проходят, проживают. В бандах — совсем другое дело. За историю человечества фюреры не раз опирались на банды. «А тлетворное влияние запада? А поп-индустрия?» — индустрия снабжает потребности, когда они есть. Индустрия игрушек снабжает детей игрушками. Но, если у детей нет игрушек, они их придумывают сами. Отрежьте подростков от других стран, отнимите у них их инструменты — они все равно будут собираться, а старые кастрюли опять пойдут в ход. «Чему они учатся там, в своих клубах, друг от друга?» — ничему важному, плохому или хорошему они не учатся, они собираются не для того, чтобы учиться. Раньше в подростковых клубах действительно учились общению — больше негде было. Теперь общения им хватает в других местах. Научиться курить, пить, приобщаться к наркотикам, заняться свободной любовью можно не только в клубе. «Все же меня в этом что-то беспокоит». — Меня тоже. Так уж мы устроены.</w:t>
      </w:r>
    </w:p>
    <w:p>
      <w:pPr>
        <w:pStyle w:val="Normal"/>
        <w:bidi w:val="0"/>
        <w:spacing w:before="0" w:after="0"/>
        <w:ind w:left="0" w:right="0" w:firstLine="567"/>
        <w:jc w:val="left"/>
        <w:rPr/>
      </w:pPr>
      <w:r>
        <w:rPr/>
      </w:r>
    </w:p>
    <w:p>
      <w:pPr>
        <w:pStyle w:val="Heading6"/>
        <w:bidi w:val="0"/>
        <w:spacing w:before="0" w:after="0"/>
        <w:ind w:left="0" w:right="0" w:hanging="0"/>
        <w:rPr/>
      </w:pPr>
      <w:r>
        <w:rPr>
          <w:i/>
        </w:rPr>
        <w:t>ЧЕХАРДА КУМИРОВ</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вестная исследовательница поведения шимпанзе в природе Джейн Гудолл описывает забавный случай. Молодой, ничем не выделявшийся самец нашел пустую канистру и стал по ней громко стучать. Обладатель престижной шумной новинки этим повысил свой ранг среди молодых шимпанзе, стал их кумиром. Престижная вещь или новое действие всегда вызывает у животных такой ответ. Кумир остается кумиром, пока все не обзаведутся такой же вещью или не освоят новое действие. Тогда кумир падает. Надоел, привыкли. (Помните, когда появились первые проигрыватели большой громкости, некоторые открывали окно, ставили их на подоконник и «врубали на всю катушку»? С первыми транзисторами расхаживали по улицам. Теперь этого не услышишь. Что, благовоспитаннее стали? Нет, просто теперь этим не удивишь.) За взлетами и падениями таких кумиров у подростков взрослому даже трудно уследить, так быстро они сменяются. Музыка кумира вчера потрясла, а сегодня к ней равнодушны. Группы поп-музыки взлетают и падают, беспрерывно сменяя одна другую. Взрослые иначе относятся к музыке, их вкусы меняются медленно, а на своих пошумелках они вполне могут петь песни своей молодости. Взрослые иначе относятся и к словам песни: они должны нести связную мысль.</w:t>
      </w:r>
    </w:p>
    <w:p>
      <w:pPr>
        <w:pStyle w:val="Normal"/>
        <w:bidi w:val="0"/>
        <w:spacing w:before="0" w:after="0"/>
        <w:ind w:left="0" w:right="0" w:firstLine="567"/>
        <w:rPr/>
      </w:pPr>
      <w:r>
        <w:rPr/>
        <w:t>Мне не избежать трудного разговора с читателем-специалистом.</w:t>
      </w:r>
    </w:p>
    <w:p>
      <w:pPr>
        <w:pStyle w:val="Normal"/>
        <w:bidi w:val="0"/>
        <w:spacing w:before="0" w:after="0"/>
        <w:ind w:left="0" w:right="0" w:firstLine="567"/>
        <w:rPr/>
      </w:pPr>
      <w:r>
        <w:rPr/>
        <w:t xml:space="preserve">— </w:t>
      </w:r>
      <w:r>
        <w:rPr/>
        <w:t>Нельзя, автор, карканье ворон в городском парке или рев гиббонов в лесу объединять с музыкой. И, треща палками по заборам, дети извлекают из них не музыку. Музыка — это...</w:t>
      </w:r>
    </w:p>
    <w:p>
      <w:pPr>
        <w:pStyle w:val="Normal"/>
        <w:bidi w:val="0"/>
        <w:spacing w:before="0" w:after="0"/>
        <w:ind w:left="0" w:right="0" w:firstLine="567"/>
        <w:rPr/>
      </w:pPr>
      <w:r>
        <w:rPr/>
        <w:t xml:space="preserve">— </w:t>
      </w:r>
      <w:r>
        <w:rPr/>
        <w:t>Да, все дело в определении. Некоторые определяют разум так, что ни у кого, кроме человека, его нет и в зачатке. Другие так определяют общество, что и зачатков его не может быть у животных. Кто-то определяет музыку так, что в ней нет места музыке природы. А кто-то утверждает, что поп-музыка — не музыка. (Некоторые вообще говорят, что все, что ни написали бы не члены союза композиторов, — не музыка.) Хорошо, пусть музыку вдохнули в нас боги. Но и богам нужно, чтобы инструмент был подготовлен, был готов ее принять. Этот инструмент — люди, их создала природа. Она создала их из животных. В них, и только в них, истоки всего, чем мы стали. Или и тут боги?</w:t>
      </w:r>
    </w:p>
    <w:p>
      <w:pPr>
        <w:pStyle w:val="Normal"/>
        <w:bidi w:val="0"/>
        <w:spacing w:before="0" w:after="0"/>
        <w:ind w:left="0" w:right="0" w:firstLine="567"/>
        <w:rPr/>
      </w:pPr>
      <w:r>
        <w:rPr/>
        <w:t>Есть еще один круг специалистов, с которыми тоже следует объясниться, — психологи и социологи. Они, конечно, знают человека лучше, чем этолог, для которого человек — лишь один из очень многих видов. Но всякий раз, как они сталкиваются с проявлением инстинктивного поведения у людей, они испытывают растерянность. Ибо, признавая на словах некую двойственность, биосоциальную сущность человека, они первую часть этой спасительной формулы тут же забывают. Биологию человека нужно не только признавать, ее нужно знать. Игнорировать этологию, если занимаешься детским поведением, столь же чревато ошибками, сколь чревато ими игнорирование экологии в экономике. Человеку обидно, что он всеми своими корнями уходит в мир животных, и везде, где это удается «забыть», он забывает с удовольствием. Только если ему грозит беда, он смиряется с этим фактом. Поэтому человек мирится с тем, что биологи ищут и находят возбудителей человеческих болезней у животных, ставят на них опыты, отрабатывают методы лечения и лекарства для людей. В этой области даже во времена самого разгула кампаний за «особость» человека приходилось молча признавать единство человека с царством животных. Ибо догмат богоизбранности отсекает всякую возможность научного прогресса в лечении человека. Именно поэтому церковь не смогла за всю свою долгую историю найти для людей ни одного лекарства, кроме утешения.</w:t>
      </w:r>
    </w:p>
    <w:p>
      <w:pPr>
        <w:pStyle w:val="Normal"/>
        <w:bidi w:val="0"/>
        <w:spacing w:before="0" w:after="0"/>
        <w:ind w:left="0" w:right="0" w:firstLine="567"/>
        <w:rPr/>
      </w:pPr>
      <w:r>
        <w:rPr/>
        <w:t>Не избежать и разговора с историком. «Если подростковые клубы и пошумелки извечны, где их следы в прошлом?» — Они очевидны. Человечество не все и не всегда стремилось менять. Были долгие периоды почти незаметного роста. В эти периоды общество становилось традиционным, ритуализировалось. Тогда строго регламентировалась вся жизнь молодежи. В нужном возрасте подростки удалялись в отдельные молодежные дома, оттуда они по мере надобности возвращались, проходили инициацию и принимались в общество взрослых. В этом обществе песни и пляски были строго ритуализированы, поток новаций перекрыт. Песни и пляски возрастных групп были разные: одни — у молодых воинов, другие — у старших, свои — у девушек, свои — у матрон и свои — у детей. Дети и подростки пели песни и плясали те же пляски, что и их отцы и деды когда-то. Дедов не раздражали пляски детей, они сами могли войти в их круг и сплясать с ними. Традиции, ритуалы канализировали поведение людей. Это в сильной мере снимало конфликт подростков и взрослых. Это все хорошо известно. Маленькие же дети и тогда устраивали свои пошумелки-попрыгушки. Их ничем не остановишь.</w:t>
      </w:r>
    </w:p>
    <w:p>
      <w:pPr>
        <w:pStyle w:val="Normal"/>
        <w:bidi w:val="0"/>
        <w:spacing w:before="0" w:after="0"/>
        <w:ind w:left="0" w:right="0" w:firstLine="567"/>
        <w:rPr/>
      </w:pPr>
      <w:r>
        <w:rPr/>
        <w:t>Стало ли вам яснее, мой Неблагосклонный читатель? Ведь я старался для вас.</w:t>
      </w:r>
    </w:p>
    <w:p>
      <w:pPr>
        <w:pStyle w:val="Normal"/>
        <w:bidi w:val="0"/>
        <w:spacing w:before="0" w:after="0"/>
        <w:ind w:left="0" w:right="0" w:firstLine="567"/>
        <w:rPr/>
      </w:pPr>
      <w:r>
        <w:rPr/>
        <w:t xml:space="preserve">— </w:t>
      </w:r>
      <w:r>
        <w:rPr/>
        <w:t>Может, действительно, предоставить им пустые строения где-нибудь подальше — и пусть себе там шумят?</w:t>
      </w:r>
    </w:p>
    <w:p>
      <w:pPr>
        <w:pStyle w:val="Normal"/>
        <w:bidi w:val="0"/>
        <w:spacing w:before="0" w:after="0"/>
        <w:ind w:left="0" w:right="0" w:firstLine="567"/>
        <w:rPr/>
      </w:pPr>
      <w:r>
        <w:rPr/>
        <w:t xml:space="preserve">— </w:t>
      </w:r>
      <w:r>
        <w:rPr/>
        <w:t>Это неплохо. Они действительно хотят временами уединиться. Но они будут выходить на улицы.</w:t>
      </w:r>
    </w:p>
    <w:p>
      <w:pPr>
        <w:pStyle w:val="Normal"/>
        <w:bidi w:val="0"/>
        <w:spacing w:before="0" w:after="0"/>
        <w:ind w:left="0" w:right="0" w:firstLine="567"/>
        <w:rPr/>
      </w:pPr>
      <w:r>
        <w:rPr/>
        <w:t xml:space="preserve">— </w:t>
      </w:r>
      <w:r>
        <w:rPr/>
        <w:t>Зачем?</w:t>
      </w:r>
    </w:p>
    <w:p>
      <w:pPr>
        <w:pStyle w:val="Normal"/>
        <w:bidi w:val="0"/>
        <w:spacing w:before="0" w:after="0"/>
        <w:ind w:left="0" w:right="0" w:firstLine="567"/>
        <w:rPr/>
      </w:pPr>
      <w:r>
        <w:rPr/>
        <w:t xml:space="preserve">— </w:t>
      </w:r>
      <w:r>
        <w:rPr/>
        <w:t>Эпатировать нас, без этого они не могут. Мы им нужны.</w:t>
      </w:r>
    </w:p>
    <w:p>
      <w:pPr>
        <w:pStyle w:val="Normal"/>
        <w:bidi w:val="0"/>
        <w:spacing w:before="0" w:after="0"/>
        <w:ind w:left="0" w:right="0" w:firstLine="567"/>
        <w:rPr/>
      </w:pPr>
      <w:r>
        <w:rPr/>
        <w:t xml:space="preserve">— </w:t>
      </w:r>
      <w:r>
        <w:rPr/>
        <w:t>А что нам делать с «металлистами»? Как снять с них эти побрякушки?</w:t>
      </w:r>
    </w:p>
    <w:p>
      <w:pPr>
        <w:pStyle w:val="Normal"/>
        <w:bidi w:val="0"/>
        <w:spacing w:before="0" w:after="0"/>
        <w:ind w:left="0" w:right="0" w:firstLine="567"/>
        <w:rPr/>
      </w:pPr>
      <w:r>
        <w:rPr/>
        <w:t xml:space="preserve">— </w:t>
      </w:r>
      <w:r>
        <w:rPr/>
        <w:t>Не нравится? Проще простого: давайте объявим их маскарад обязательной школьной формой с VII по IX класс — побрякушек мигом не станет.</w:t>
      </w:r>
    </w:p>
    <w:p>
      <w:pPr>
        <w:pStyle w:val="Normal"/>
        <w:bidi w:val="0"/>
        <w:spacing w:before="0" w:after="0"/>
        <w:ind w:left="0" w:right="0" w:firstLine="567"/>
        <w:rPr/>
      </w:pPr>
      <w:r>
        <w:rPr/>
        <w:t xml:space="preserve">— </w:t>
      </w:r>
      <w:r>
        <w:rPr/>
        <w:t>Но ведь придумают другое.</w:t>
      </w:r>
    </w:p>
    <w:p>
      <w:pPr>
        <w:pStyle w:val="Normal"/>
        <w:bidi w:val="0"/>
        <w:spacing w:before="0" w:after="0"/>
        <w:ind w:left="0" w:right="0" w:firstLine="567"/>
        <w:rPr/>
      </w:pPr>
      <w:r>
        <w:rPr/>
        <w:t xml:space="preserve">— </w:t>
      </w:r>
      <w:r>
        <w:rPr/>
        <w:t>Непременно.</w:t>
      </w:r>
    </w:p>
    <w:p>
      <w:pPr>
        <w:pStyle w:val="Normal"/>
        <w:bidi w:val="0"/>
        <w:spacing w:before="0" w:after="0"/>
        <w:ind w:left="0" w:right="0" w:firstLine="567"/>
        <w:rPr/>
      </w:pPr>
      <w:r>
        <w:rPr/>
        <w:t xml:space="preserve">— </w:t>
      </w:r>
      <w:r>
        <w:rPr/>
        <w:t>А если совсем не обращать на них внимания?</w:t>
      </w:r>
    </w:p>
    <w:p>
      <w:pPr>
        <w:pStyle w:val="Normal"/>
        <w:bidi w:val="0"/>
        <w:spacing w:before="0" w:after="0"/>
        <w:ind w:left="0" w:right="0" w:firstLine="567"/>
        <w:rPr/>
      </w:pPr>
      <w:r>
        <w:rPr/>
        <w:t xml:space="preserve">— </w:t>
      </w:r>
      <w:r>
        <w:rPr/>
        <w:t>Не выйдет.</w:t>
      </w:r>
    </w:p>
    <w:p>
      <w:pPr>
        <w:pStyle w:val="Normal"/>
        <w:bidi w:val="0"/>
        <w:spacing w:before="0" w:after="0"/>
        <w:ind w:left="0" w:right="0" w:firstLine="567"/>
        <w:rPr/>
      </w:pPr>
      <w:r>
        <w:rPr/>
        <w:t xml:space="preserve">— </w:t>
      </w:r>
      <w:r>
        <w:rPr/>
        <w:t>Так что же?</w:t>
      </w:r>
    </w:p>
    <w:p>
      <w:pPr>
        <w:pStyle w:val="Normal"/>
        <w:bidi w:val="0"/>
        <w:spacing w:before="0" w:after="0"/>
        <w:ind w:left="0" w:right="0" w:firstLine="567"/>
        <w:rPr/>
      </w:pPr>
      <w:r>
        <w:rPr/>
        <w:t xml:space="preserve">— </w:t>
      </w:r>
      <w:r>
        <w:rPr/>
        <w:t>Главное — не пугаться их всерьез, не делать из мухи слона. Ведь это бессознательная игра поколений. Давайте и относиться к ней как к игре. Пусть они изображают, что поддразнивают нас, а мы будем изображать, что это нас сердит. Но не больше. И не говорить им с ужасом: «Боже, что из вас выйдет?!» — а спокойно утешать: «Ничего, это само пройдет».</w:t>
      </w:r>
    </w:p>
    <w:p>
      <w:pPr>
        <w:pStyle w:val="Normal"/>
        <w:bidi w:val="0"/>
        <w:spacing w:before="0" w:after="0"/>
        <w:ind w:left="0" w:right="0" w:firstLine="567"/>
        <w:rPr/>
      </w:pPr>
      <w:r>
        <w:rPr/>
        <w:t xml:space="preserve">— </w:t>
      </w:r>
      <w:r>
        <w:rPr/>
        <w:t>Но поймут ли они нас?</w:t>
      </w:r>
    </w:p>
    <w:p>
      <w:pPr>
        <w:pStyle w:val="Normal"/>
        <w:bidi w:val="0"/>
        <w:spacing w:before="0" w:after="0"/>
        <w:ind w:left="0" w:right="0" w:firstLine="567"/>
        <w:rPr/>
      </w:pPr>
      <w:r>
        <w:rPr/>
        <w:t xml:space="preserve">— </w:t>
      </w:r>
      <w:r>
        <w:rPr/>
        <w:t>Умом — поймут, ведь ум-то у них уже взрослый.</w:t>
      </w:r>
    </w:p>
    <w:p>
      <w:pPr>
        <w:pStyle w:val="Normal"/>
        <w:bidi w:val="0"/>
        <w:spacing w:before="0" w:after="0"/>
        <w:ind w:left="0" w:right="0" w:firstLine="567"/>
        <w:rPr/>
      </w:pPr>
      <w:r>
        <w:rPr/>
        <w:t>Один из читателей прислал мне текст песни, столь красноречиво говорящий о том же, что я не могу его здесь не переписать.</w:t>
      </w:r>
    </w:p>
    <w:p>
      <w:pPr>
        <w:pStyle w:val="Normal"/>
        <w:bidi w:val="0"/>
        <w:spacing w:before="0" w:after="0"/>
        <w:ind w:left="0" w:right="0" w:firstLine="567"/>
        <w:rPr/>
      </w:pPr>
      <w:r>
        <w:rPr/>
      </w:r>
    </w:p>
    <w:p>
      <w:pPr>
        <w:pStyle w:val="Normal"/>
        <w:bidi w:val="0"/>
        <w:spacing w:before="0" w:after="0"/>
        <w:ind w:left="0" w:right="0" w:firstLine="567"/>
        <w:rPr/>
      </w:pPr>
      <w:r>
        <w:rPr/>
        <w:t>Не шуми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разве мы шумели?</w:t>
      </w:r>
    </w:p>
    <w:p>
      <w:pPr>
        <w:pStyle w:val="Stanza"/>
        <w:bidi w:val="0"/>
        <w:spacing w:before="0" w:after="0"/>
        <w:ind w:left="2000" w:right="600" w:firstLine="567"/>
        <w:jc w:val="left"/>
        <w:rPr/>
      </w:pPr>
      <w:r>
        <w:rPr/>
        <w:t>Ну, Андрюша стучал еле-еле</w:t>
      </w:r>
    </w:p>
    <w:p>
      <w:pPr>
        <w:pStyle w:val="Stanza"/>
        <w:bidi w:val="0"/>
        <w:spacing w:before="0" w:after="0"/>
        <w:ind w:left="2000" w:right="600" w:firstLine="567"/>
        <w:jc w:val="left"/>
        <w:rPr/>
      </w:pPr>
      <w:r>
        <w:rPr/>
        <w:t>Молотком по железной трубе.</w:t>
      </w:r>
    </w:p>
    <w:p>
      <w:pPr>
        <w:pStyle w:val="Stanza"/>
        <w:bidi w:val="0"/>
        <w:spacing w:before="0" w:after="0"/>
        <w:ind w:left="2000" w:right="600" w:firstLine="567"/>
        <w:jc w:val="left"/>
        <w:rPr/>
      </w:pPr>
      <w:r>
        <w:rPr/>
        <w:t>Я тихонько играл на губе.</w:t>
      </w:r>
    </w:p>
    <w:p>
      <w:pPr>
        <w:pStyle w:val="Stanza"/>
        <w:bidi w:val="0"/>
        <w:spacing w:before="0" w:after="0"/>
        <w:ind w:left="2000" w:right="600" w:firstLine="567"/>
        <w:jc w:val="left"/>
        <w:rPr/>
      </w:pPr>
      <w:r>
        <w:rPr/>
        <w:t>Пуу-пурупу-пу</w:t>
      </w:r>
    </w:p>
    <w:p>
      <w:pPr>
        <w:pStyle w:val="Stanza"/>
        <w:bidi w:val="0"/>
        <w:spacing w:before="0" w:after="0"/>
        <w:ind w:left="2000" w:right="600" w:firstLine="567"/>
        <w:jc w:val="left"/>
        <w:rPr/>
      </w:pPr>
      <w:r>
        <w:rPr/>
        <w:t>Пупу-ру-пупупу-пупуру.</w:t>
      </w:r>
    </w:p>
    <w:p>
      <w:pPr>
        <w:pStyle w:val="Stanza"/>
        <w:bidi w:val="0"/>
        <w:spacing w:before="0" w:after="0"/>
        <w:ind w:left="2000" w:right="600" w:firstLine="567"/>
        <w:jc w:val="left"/>
        <w:rPr/>
      </w:pPr>
      <w:r>
        <w:rPr/>
        <w:t>Восемь пятых размер соблюдая,</w:t>
      </w:r>
    </w:p>
    <w:p>
      <w:pPr>
        <w:pStyle w:val="Stanza"/>
        <w:bidi w:val="0"/>
        <w:spacing w:before="0" w:after="0"/>
        <w:ind w:left="2000" w:right="600" w:firstLine="567"/>
        <w:jc w:val="left"/>
        <w:rPr/>
      </w:pPr>
      <w:r>
        <w:rPr/>
        <w:t>Таня хлопала дверью сарая.</w:t>
      </w:r>
    </w:p>
    <w:p>
      <w:pPr>
        <w:pStyle w:val="Stanza"/>
        <w:bidi w:val="0"/>
        <w:spacing w:before="0" w:after="0"/>
        <w:ind w:left="2000" w:right="600" w:firstLine="567"/>
        <w:jc w:val="left"/>
        <w:rPr/>
      </w:pPr>
      <w:r>
        <w:rPr/>
        <w:t>Саша камнем водил по стеклу,</w:t>
      </w:r>
    </w:p>
    <w:p>
      <w:pPr>
        <w:pStyle w:val="Stanza"/>
        <w:bidi w:val="0"/>
        <w:spacing w:before="0" w:after="0"/>
        <w:ind w:left="2000" w:right="600" w:firstLine="567"/>
        <w:jc w:val="left"/>
        <w:rPr/>
      </w:pPr>
      <w:r>
        <w:rPr/>
        <w:t>Толя бил по кастрюле в углу</w:t>
      </w:r>
    </w:p>
    <w:p>
      <w:pPr>
        <w:pStyle w:val="Stanza"/>
        <w:bidi w:val="0"/>
        <w:spacing w:before="0" w:after="0"/>
        <w:ind w:left="2000" w:right="600" w:firstLine="567"/>
        <w:jc w:val="left"/>
        <w:rPr/>
      </w:pPr>
      <w:r>
        <w:rPr/>
        <w:t>Кирпичом! Но негромко и редко.</w:t>
      </w:r>
    </w:p>
    <w:p>
      <w:pPr>
        <w:pStyle w:val="Stanza"/>
        <w:bidi w:val="0"/>
        <w:spacing w:before="0" w:after="0"/>
        <w:ind w:left="2000" w:right="600" w:firstLine="567"/>
        <w:jc w:val="left"/>
        <w:rPr/>
      </w:pPr>
      <w:r>
        <w:rPr/>
        <w:t>Не шумите! — сказала соседка.</w:t>
      </w:r>
    </w:p>
    <w:p>
      <w:pPr>
        <w:pStyle w:val="Stanza"/>
        <w:bidi w:val="0"/>
        <w:spacing w:before="0" w:after="0"/>
        <w:ind w:left="2000" w:right="600" w:firstLine="567"/>
        <w:jc w:val="left"/>
        <w:rPr/>
      </w:pPr>
      <w:r>
        <w:rPr/>
        <w:t>А никто и не думал шуметь.</w:t>
      </w:r>
    </w:p>
    <w:p>
      <w:pPr>
        <w:pStyle w:val="Stanza"/>
        <w:bidi w:val="0"/>
        <w:spacing w:before="0" w:after="0"/>
        <w:ind w:left="2000" w:right="600" w:firstLine="567"/>
        <w:jc w:val="left"/>
        <w:rPr/>
      </w:pPr>
      <w:r>
        <w:rPr/>
        <w:t>Вася пел — ведь нельзя же не петь!</w:t>
      </w:r>
    </w:p>
    <w:p>
      <w:pPr>
        <w:pStyle w:val="Stanza"/>
        <w:bidi w:val="0"/>
        <w:spacing w:before="0" w:after="0"/>
        <w:ind w:left="2000" w:right="600" w:firstLine="567"/>
        <w:jc w:val="left"/>
        <w:rPr/>
      </w:pPr>
      <w:r>
        <w:rPr/>
        <w:t>Пуу-пурупу-пу</w:t>
      </w:r>
    </w:p>
    <w:p>
      <w:pPr>
        <w:pStyle w:val="Stanza"/>
        <w:bidi w:val="0"/>
        <w:spacing w:before="0" w:after="0"/>
        <w:ind w:left="2000" w:right="600" w:firstLine="567"/>
        <w:jc w:val="left"/>
        <w:rPr/>
      </w:pPr>
      <w:r>
        <w:rPr/>
        <w:t>Пупу-ру-пупупу-пупуру.</w:t>
      </w:r>
    </w:p>
    <w:p>
      <w:pPr>
        <w:pStyle w:val="Stanza"/>
        <w:bidi w:val="0"/>
        <w:spacing w:before="0" w:after="0"/>
        <w:ind w:left="2000" w:right="600" w:firstLine="567"/>
        <w:jc w:val="left"/>
        <w:rPr/>
      </w:pPr>
      <w:r>
        <w:rPr/>
        <w:t>А что голос у Васьки скрипучий,</w:t>
      </w:r>
    </w:p>
    <w:p>
      <w:pPr>
        <w:pStyle w:val="Stanza"/>
        <w:bidi w:val="0"/>
        <w:spacing w:before="0" w:after="0"/>
        <w:ind w:left="2000" w:right="600" w:firstLine="567"/>
        <w:jc w:val="left"/>
        <w:rPr/>
      </w:pPr>
      <w:r>
        <w:rPr/>
        <w:t>Так на то мы и сгрудились кучей.</w:t>
      </w:r>
    </w:p>
    <w:p>
      <w:pPr>
        <w:pStyle w:val="Stanza"/>
        <w:bidi w:val="0"/>
        <w:spacing w:before="0" w:after="0"/>
        <w:ind w:left="2000" w:right="600" w:firstLine="567"/>
        <w:jc w:val="left"/>
        <w:rPr/>
      </w:pPr>
      <w:r>
        <w:rPr/>
        <w:t>Кто стучал, кто гремел, кто гудел,</w:t>
      </w:r>
    </w:p>
    <w:p>
      <w:pPr>
        <w:pStyle w:val="Stanza"/>
        <w:bidi w:val="0"/>
        <w:spacing w:before="0" w:after="0"/>
        <w:ind w:left="2000" w:right="600" w:firstLine="567"/>
        <w:jc w:val="left"/>
        <w:rPr/>
      </w:pPr>
      <w:r>
        <w:rPr/>
        <w:t>Чтобы он не смущался и пел.</w:t>
      </w:r>
    </w:p>
    <w:p>
      <w:pPr>
        <w:pStyle w:val="Stanza"/>
        <w:bidi w:val="0"/>
        <w:spacing w:before="0" w:after="0"/>
        <w:ind w:left="2000" w:right="600" w:firstLine="567"/>
        <w:jc w:val="left"/>
        <w:rPr/>
      </w:pPr>
      <w:r>
        <w:rPr/>
        <w:t>Пуу-пурупу-пу</w:t>
      </w:r>
    </w:p>
    <w:p>
      <w:pPr>
        <w:pStyle w:val="Stanza"/>
        <w:bidi w:val="0"/>
        <w:spacing w:before="0" w:after="0"/>
        <w:ind w:left="2000" w:right="600" w:firstLine="567"/>
        <w:jc w:val="left"/>
        <w:rPr/>
      </w:pPr>
      <w:r>
        <w:rPr/>
        <w:t>Пупу-ру-пупупу-пупуру.</w:t>
      </w:r>
    </w:p>
    <w:p>
      <w:pPr>
        <w:pStyle w:val="Stanza"/>
        <w:bidi w:val="0"/>
        <w:spacing w:before="0" w:after="0"/>
        <w:ind w:left="2000" w:right="600" w:firstLine="567"/>
        <w:jc w:val="left"/>
        <w:rPr/>
      </w:pPr>
      <w:r>
        <w:rPr/>
        <w:t>Пой, Ва-ся!</w:t>
      </w:r>
    </w:p>
    <w:p>
      <w:pPr>
        <w:pStyle w:val="Stanza"/>
        <w:bidi w:val="0"/>
        <w:spacing w:before="0" w:after="0"/>
        <w:ind w:left="2000" w:right="600" w:firstLine="567"/>
        <w:jc w:val="left"/>
        <w:rPr/>
      </w:pPr>
      <w:r>
        <w:rPr/>
        <w:t>Пуу-пурупу-пу</w:t>
      </w:r>
    </w:p>
    <w:p>
      <w:pPr>
        <w:pStyle w:val="Stanza"/>
        <w:bidi w:val="0"/>
        <w:spacing w:before="0" w:after="0"/>
        <w:ind w:left="2000" w:right="600" w:firstLine="567"/>
        <w:jc w:val="left"/>
        <w:rPr/>
      </w:pPr>
      <w:r>
        <w:rPr/>
        <w:t>Пупу-ру-пупупу-пупур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________________________</w:t>
      </w:r>
    </w:p>
    <w:p>
      <w:pPr>
        <w:pStyle w:val="Normal"/>
        <w:bidi w:val="0"/>
        <w:spacing w:before="0" w:after="0"/>
        <w:ind w:left="0" w:right="0" w:firstLine="567"/>
        <w:rPr/>
      </w:pPr>
      <w:r>
        <w:rPr/>
        <w:t>Библиотека «Книга — людям»</w:t>
      </w:r>
    </w:p>
    <w:p>
      <w:pPr>
        <w:pStyle w:val="Normal"/>
        <w:bidi w:val="0"/>
        <w:spacing w:before="0" w:after="0"/>
        <w:ind w:left="0" w:right="0" w:firstLine="567"/>
        <w:rPr/>
      </w:pPr>
      <w:hyperlink r:id="rId5">
        <w:r>
          <w:rPr>
            <w:u w:val="single"/>
          </w:rPr>
          <w:t>http://www.book4people.com</w:t>
        </w:r>
      </w:hyperlink>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lnik_viktor.html" TargetMode="External"/><Relationship Id="rId4" Type="http://schemas.openxmlformats.org/officeDocument/2006/relationships/hyperlink" Target="http://thelib.ru/books/dolnik_viktor/neposlushnoe_ditya_biosfery_beseda_tretya_i_chetvertaya.html" TargetMode="External"/><Relationship Id="rId5" Type="http://schemas.openxmlformats.org/officeDocument/2006/relationships/hyperlink" Target="http://www.book4people.com/" TargetMode="External"/><Relationship Id="rId6" Type="http://schemas.openxmlformats.org/officeDocument/2006/relationships/hyperlink" Target="http://thelib.ru/" TargetMode="External"/><Relationship Id="rId7" Type="http://schemas.openxmlformats.org/officeDocument/2006/relationships/hyperlink" Target="http://thelib.ru/books/dolnik_viktor/neposlushnoe_ditya_biosfery_beseda_tretya_i_chetvertaya-comment.html" TargetMode="External"/><Relationship Id="rId8" Type="http://schemas.openxmlformats.org/officeDocument/2006/relationships/hyperlink" Target="http://thelib.ru/authors/dolnik_viktor.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Ðàôàýëüåâè÷ Äîëüíèê </dc:creator>
  <dc:description/>
  <dc:language>en-US</dc:language>
  <cp:lastModifiedBy/>
  <cp:revision>0</cp:revision>
  <dc:subject/>
  <dc:title>Íåïîñëóøíîå äèòÿ áèîñôåðû. Áåñåäà òðåòüÿ è ÷åòâåðòàÿ</dc:title>
</cp:coreProperties>
</file>