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омбровский Кирилл</w:t>
      </w:r>
    </w:p>
    <w:p>
      <w:pPr>
        <w:pStyle w:val="Heading1"/>
        <w:bidi w:val="0"/>
        <w:ind w:left="0" w:right="0" w:hanging="0"/>
        <w:rPr/>
      </w:pPr>
      <w:r>
        <w:rPr/>
        <w:t>Серые муравьи</w:t>
      </w:r>
    </w:p>
    <w:p>
      <w:pPr>
        <w:pStyle w:val="Normal"/>
        <w:bidi w:val="0"/>
        <w:spacing w:before="0" w:after="0"/>
        <w:ind w:left="0" w:right="0" w:firstLine="567"/>
        <w:jc w:val="left"/>
        <w:rPr/>
      </w:pPr>
      <w:r>
        <w:rPr/>
      </w:r>
    </w:p>
    <w:p>
      <w:pPr>
        <w:pStyle w:val="Normal"/>
        <w:bidi w:val="0"/>
        <w:spacing w:before="0" w:after="0"/>
        <w:ind w:left="0" w:right="0" w:firstLine="567"/>
        <w:rPr/>
      </w:pPr>
      <w:r>
        <w:rPr/>
        <w:t>Домбровскмй К.</w:t>
      </w:r>
    </w:p>
    <w:p>
      <w:pPr>
        <w:pStyle w:val="Normal"/>
        <w:bidi w:val="0"/>
        <w:spacing w:before="0" w:after="0"/>
        <w:ind w:left="0" w:right="0" w:firstLine="567"/>
        <w:rPr/>
      </w:pPr>
      <w:r>
        <w:rPr/>
        <w:t>СЕРЫЕ МУРАВЬИ</w:t>
      </w:r>
    </w:p>
    <w:p>
      <w:pPr>
        <w:pStyle w:val="Normal"/>
        <w:bidi w:val="0"/>
        <w:spacing w:before="0" w:after="0"/>
        <w:ind w:left="0" w:right="0" w:firstLine="567"/>
        <w:rPr/>
      </w:pPr>
      <w:r>
        <w:rPr/>
        <w:t>Фантастическая повесть</w:t>
      </w:r>
    </w:p>
    <w:p>
      <w:pPr>
        <w:pStyle w:val="Normal"/>
        <w:bidi w:val="0"/>
        <w:spacing w:before="0" w:after="0"/>
        <w:ind w:left="0" w:right="0" w:firstLine="567"/>
        <w:rPr/>
      </w:pPr>
      <w:r>
        <w:rPr/>
        <w:t>ЧАСТЬ I</w:t>
      </w:r>
    </w:p>
    <w:p>
      <w:pPr>
        <w:pStyle w:val="Normal"/>
        <w:bidi w:val="0"/>
        <w:spacing w:before="0" w:after="0"/>
        <w:ind w:left="0" w:right="0" w:firstLine="567"/>
        <w:rPr/>
      </w:pPr>
      <w:r>
        <w:rPr/>
        <w:t>1</w:t>
      </w:r>
    </w:p>
    <w:p>
      <w:pPr>
        <w:pStyle w:val="Normal"/>
        <w:bidi w:val="0"/>
        <w:spacing w:before="0" w:after="0"/>
        <w:ind w:left="0" w:right="0" w:firstLine="567"/>
        <w:rPr/>
      </w:pPr>
      <w:r>
        <w:rPr/>
        <w:t>1948 год.</w:t>
      </w:r>
    </w:p>
    <w:p>
      <w:pPr>
        <w:pStyle w:val="Normal"/>
        <w:bidi w:val="0"/>
        <w:spacing w:before="0" w:after="0"/>
        <w:ind w:left="0" w:right="0" w:firstLine="567"/>
        <w:rPr/>
      </w:pPr>
      <w:r>
        <w:rPr/>
        <w:t>19 июня.</w:t>
      </w:r>
    </w:p>
    <w:p>
      <w:pPr>
        <w:pStyle w:val="Normal"/>
        <w:bidi w:val="0"/>
        <w:spacing w:before="0" w:after="0"/>
        <w:ind w:left="0" w:right="0" w:firstLine="567"/>
        <w:rPr/>
      </w:pPr>
      <w:r>
        <w:rPr/>
        <w:t>17 часов 59 минут 51 секунда.</w:t>
      </w:r>
    </w:p>
    <w:p>
      <w:pPr>
        <w:pStyle w:val="Normal"/>
        <w:bidi w:val="0"/>
        <w:spacing w:before="0" w:after="0"/>
        <w:ind w:left="0" w:right="0" w:firstLine="567"/>
        <w:rPr/>
      </w:pPr>
      <w:r>
        <w:rPr/>
        <w:t>- Девять... Восемь... Семь... Шесть... Пять... Четыре... Три... Две... Одна... Зиро!</w:t>
      </w:r>
    </w:p>
    <w:p>
      <w:pPr>
        <w:pStyle w:val="Normal"/>
        <w:bidi w:val="0"/>
        <w:spacing w:before="0" w:after="0"/>
        <w:ind w:left="0" w:right="0" w:firstLine="567"/>
        <w:rPr/>
      </w:pPr>
      <w:r>
        <w:rPr/>
        <w:t>Лейтенант Григ нажал кнопку.</w:t>
      </w:r>
    </w:p>
    <w:p>
      <w:pPr>
        <w:pStyle w:val="Normal"/>
        <w:bidi w:val="0"/>
        <w:spacing w:before="0" w:after="0"/>
        <w:ind w:left="0" w:right="0" w:firstLine="567"/>
        <w:rPr/>
      </w:pPr>
      <w:r>
        <w:rPr/>
        <w:t>Четко чиркнуло реле. Электрический импульс промчался со скоростью света по лабиринту проводов, заставил сработать другие реле и где-то далеко привел в действие механизм взрывателя.</w:t>
      </w:r>
    </w:p>
    <w:p>
      <w:pPr>
        <w:pStyle w:val="Normal"/>
        <w:bidi w:val="0"/>
        <w:spacing w:before="0" w:after="0"/>
        <w:ind w:left="0" w:right="0" w:firstLine="567"/>
        <w:rPr/>
      </w:pPr>
      <w:r>
        <w:rPr/>
        <w:t>- Одна... Две... Три... Четыре... Пять... Шесть...</w:t>
      </w:r>
    </w:p>
    <w:p>
      <w:pPr>
        <w:pStyle w:val="Normal"/>
        <w:bidi w:val="0"/>
        <w:spacing w:before="0" w:after="0"/>
        <w:ind w:left="0" w:right="0" w:firstLine="567"/>
        <w:rPr/>
      </w:pPr>
      <w:r>
        <w:rPr/>
        <w:t>Три человека - двое в военном и один в штатском - внимательно следили за пером сейсмографа, которое чертило пока еще ровную, едва колеблющуюся линию. Четвертый, военный, не спуская глаз с большого хронометра, вел счет секундам:</w:t>
      </w:r>
    </w:p>
    <w:p>
      <w:pPr>
        <w:pStyle w:val="Normal"/>
        <w:bidi w:val="0"/>
        <w:spacing w:before="0" w:after="0"/>
        <w:ind w:left="0" w:right="0" w:firstLine="567"/>
        <w:rPr/>
      </w:pPr>
      <w:r>
        <w:rPr/>
        <w:t>- Четырнадцать... Пятнадцать... Шестнадцать...</w:t>
      </w:r>
    </w:p>
    <w:p>
      <w:pPr>
        <w:pStyle w:val="Normal"/>
        <w:bidi w:val="0"/>
        <w:spacing w:before="0" w:after="0"/>
        <w:ind w:left="0" w:right="0" w:firstLine="567"/>
        <w:rPr/>
      </w:pPr>
      <w:r>
        <w:rPr/>
        <w:t>В бетонном бункере, где находились эти люди, стояла та напряженная тишина, которая обычно сопутствует последним секундам перед завершением опыта. Слышно было только гудение приборов, тикание хронометра и отсчет времени.</w:t>
      </w:r>
    </w:p>
    <w:p>
      <w:pPr>
        <w:pStyle w:val="Normal"/>
        <w:bidi w:val="0"/>
        <w:spacing w:before="0" w:after="0"/>
        <w:ind w:left="0" w:right="0" w:firstLine="567"/>
        <w:rPr/>
      </w:pPr>
      <w:r>
        <w:rPr/>
        <w:t>- Двадцать семь... Двадцать восемь...</w:t>
      </w:r>
    </w:p>
    <w:p>
      <w:pPr>
        <w:pStyle w:val="Normal"/>
        <w:bidi w:val="0"/>
        <w:spacing w:before="0" w:after="0"/>
        <w:ind w:left="0" w:right="0" w:firstLine="567"/>
        <w:rPr/>
      </w:pPr>
      <w:r>
        <w:rPr/>
        <w:t>В пустынной части штата Невада в недрах земли стремительно распространялась ударная волна ядерного взрыва. Гигантским невидимым кольцом разбегалась она во все стороны, подобно волнам на поверхности пруда, в который от нечего делать бросили камень.</w:t>
      </w:r>
    </w:p>
    <w:p>
      <w:pPr>
        <w:pStyle w:val="Normal"/>
        <w:bidi w:val="0"/>
        <w:spacing w:before="0" w:after="0"/>
        <w:ind w:left="0" w:right="0" w:firstLine="567"/>
        <w:rPr/>
      </w:pPr>
      <w:r>
        <w:rPr/>
        <w:t>Пустыня молчала.</w:t>
      </w:r>
    </w:p>
    <w:p>
      <w:pPr>
        <w:pStyle w:val="Normal"/>
        <w:bidi w:val="0"/>
        <w:spacing w:before="0" w:after="0"/>
        <w:ind w:left="0" w:right="0" w:firstLine="567"/>
        <w:rPr/>
      </w:pPr>
      <w:r>
        <w:rPr/>
        <w:t>На многие мили вокруг не было ни одного города, ни одного ранчо. Здесь не пролегали автомобильные дороги, не было мотелей и кемпингов. Ни одна река не вытекала за пределы этой выжженной солнцем котловины.</w:t>
      </w:r>
    </w:p>
    <w:p>
      <w:pPr>
        <w:pStyle w:val="Normal"/>
        <w:bidi w:val="0"/>
        <w:spacing w:before="0" w:after="0"/>
        <w:ind w:left="0" w:right="0" w:firstLine="567"/>
        <w:rPr/>
      </w:pPr>
      <w:r>
        <w:rPr/>
        <w:t>- Сорок шесть... Сорок семь...</w:t>
      </w:r>
    </w:p>
    <w:p>
      <w:pPr>
        <w:pStyle w:val="Normal"/>
        <w:bidi w:val="0"/>
        <w:spacing w:before="0" w:after="0"/>
        <w:ind w:left="0" w:right="0" w:firstLine="567"/>
        <w:rPr/>
      </w:pPr>
      <w:r>
        <w:rPr/>
        <w:t>Перо сейсмографа сделало первый робкий скачок и затем в бешеной пляске заметалось по белой разграфленной ленте прибора. Стены бункера дрогнули. Тонко зазвенели незакрепленные детали аппаратуры, стаканы на столе и пустые жестянки от пива.</w:t>
      </w:r>
    </w:p>
    <w:p>
      <w:pPr>
        <w:pStyle w:val="Normal"/>
        <w:bidi w:val="0"/>
        <w:spacing w:before="0" w:after="0"/>
        <w:ind w:left="0" w:right="0" w:firstLine="567"/>
        <w:rPr/>
      </w:pPr>
      <w:r>
        <w:rPr/>
        <w:t>- Ага! - удовлетворенно сказал старший военный. - Сработала! А почему на сорок седьмой секунде? По вашим расчетам, доктор, ударная волна должна была прийти только через пятьдесят секунд?</w:t>
      </w:r>
    </w:p>
    <w:p>
      <w:pPr>
        <w:pStyle w:val="Normal"/>
        <w:bidi w:val="0"/>
        <w:spacing w:before="0" w:after="0"/>
        <w:ind w:left="0" w:right="0" w:firstLine="567"/>
        <w:rPr/>
      </w:pPr>
      <w:r>
        <w:rPr/>
        <w:t>- Должно быть, геологи что-нибудь напутали... Но сила взрыва очень большая...</w:t>
      </w:r>
    </w:p>
    <w:p>
      <w:pPr>
        <w:pStyle w:val="Normal"/>
        <w:bidi w:val="0"/>
        <w:spacing w:before="0" w:after="0"/>
        <w:ind w:left="0" w:right="0" w:firstLine="567"/>
        <w:rPr/>
      </w:pPr>
      <w:r>
        <w:rPr/>
        <w:t>Человек в штатском взял со стола логарифмическую линейку и занялся вычислениями, поглядывая время от времени на ленту сейсмографа.</w:t>
      </w:r>
    </w:p>
    <w:p>
      <w:pPr>
        <w:pStyle w:val="Normal"/>
        <w:bidi w:val="0"/>
        <w:spacing w:before="0" w:after="0"/>
        <w:ind w:left="0" w:right="0" w:firstLine="567"/>
        <w:rPr/>
      </w:pPr>
      <w:r>
        <w:rPr/>
        <w:t>- Представляю себе, что сейчас творится под землей... - сказал лейтенант Григ.</w:t>
      </w:r>
    </w:p>
    <w:p>
      <w:pPr>
        <w:pStyle w:val="Normal"/>
        <w:bidi w:val="0"/>
        <w:spacing w:before="0" w:after="0"/>
        <w:ind w:left="0" w:right="0" w:firstLine="567"/>
        <w:rPr/>
      </w:pPr>
      <w:r>
        <w:rPr/>
        <w:t>- Этого никто не может представить, - ответил военный в форме майора инженерных войск. - Свет... Пыль... Грандиозный сгусток энергии, которая не может найти выхода... Это, должно быть, намного страшнее нашей фантазии... Откройте, пожалуйста, еще банку пива, здесь ужасно жарко... Ну что там у вас получается, доктор?</w:t>
      </w:r>
    </w:p>
    <w:p>
      <w:pPr>
        <w:pStyle w:val="Normal"/>
        <w:bidi w:val="0"/>
        <w:spacing w:before="0" w:after="0"/>
        <w:ind w:left="0" w:right="0" w:firstLine="567"/>
        <w:rPr/>
      </w:pPr>
      <w:r>
        <w:rPr/>
        <w:t>- Я заканчиваю, коллега... - ответил человек в штатском. - Конечно, это пока только самое грубое приближение... Полные результаты будут завтра...</w:t>
      </w:r>
    </w:p>
    <w:p>
      <w:pPr>
        <w:pStyle w:val="Normal"/>
        <w:bidi w:val="0"/>
        <w:spacing w:before="0" w:after="0"/>
        <w:ind w:left="0" w:right="0" w:firstLine="567"/>
        <w:rPr/>
      </w:pPr>
      <w:r>
        <w:rPr/>
        <w:t>Глубоко под землей, на дне засыпанной шахты, бушевало облако раскаленных газов - безумное солнце, запертое людьми. Клубок ослепительного света полыхал в черноте подземелья. Кипели камни. Скалистые холмы, в недрах которых рвались на свободу взбудораженные ядерные силы, содрогались от мощных ударов, словно под землей дрались пьяные боги.</w:t>
      </w:r>
    </w:p>
    <w:p>
      <w:pPr>
        <w:pStyle w:val="Normal"/>
        <w:bidi w:val="0"/>
        <w:spacing w:before="0" w:after="0"/>
        <w:ind w:left="0" w:right="0" w:firstLine="567"/>
        <w:rPr/>
      </w:pPr>
      <w:r>
        <w:rPr/>
        <w:t>Дымилась почва, крошились камни и дрожали утесы, миллионы лет простоявшие в неподвижности. Подземные воды, обращенные в пар, сжатые чудовищным давлением, насыщенные губительной радиоактивностью, напрасно метались в глубоких гротах, отыскивая выход. Адское месиво из пыли и света, из разодранных в клочья атомных ядер, вспыхнув космическим заревом, постепенно угасало в недрах земли.</w:t>
      </w:r>
    </w:p>
    <w:p>
      <w:pPr>
        <w:pStyle w:val="Normal"/>
        <w:bidi w:val="0"/>
        <w:spacing w:before="0" w:after="0"/>
        <w:ind w:left="0" w:right="0" w:firstLine="567"/>
        <w:rPr/>
      </w:pPr>
      <w:r>
        <w:rPr/>
        <w:t>Ударная волна за несколько минут пересекла материк Северной Америки. Где-то слабо звякнули стекла, где-то подернулась рябью спокойная гладь воды; в богатом доме задрожали хрустальные подвески на старинной люстре. На автомобильном заводе в Детройте едва ощутимо вздрогнула прецизионная машина, контролирующая стальные ролики для подшипников передних колес автомобилей "плимут". На долю секунды нарушился идеальный ритм работы, и в готовую продукцию попал единственный ролик, имеющий ничтожный дефект. Этот ролик будет работать в подшипнике автомобиля, совершит много миллионов оборотов, но рано или поздно, может быть через десятки лет, незначительный дефект неизбежно приведет к аварии.</w:t>
      </w:r>
    </w:p>
    <w:p>
      <w:pPr>
        <w:pStyle w:val="Normal"/>
        <w:bidi w:val="0"/>
        <w:spacing w:before="0" w:after="0"/>
        <w:ind w:left="0" w:right="0" w:firstLine="567"/>
        <w:rPr/>
      </w:pPr>
      <w:r>
        <w:rPr/>
        <w:t>Ударная волна вышла за пределы Американского материка. Пугая бледных глубоководных рыб, она прокатилась по дну Атлантического океана, заставила вздрогнуть меловые утесы на побережье Англии, раскачала стрелки приборов на сейсмических станциях Швеции, Советского Союза, Индии и Японии.</w:t>
      </w:r>
    </w:p>
    <w:p>
      <w:pPr>
        <w:pStyle w:val="Normal"/>
        <w:bidi w:val="0"/>
        <w:spacing w:before="0" w:after="0"/>
        <w:ind w:left="0" w:right="0" w:firstLine="567"/>
        <w:rPr/>
      </w:pPr>
      <w:r>
        <w:rPr/>
        <w:t>Где-то в глубинах Тихого океана она столкнулась со встречной волной, идущей на запад, и когда, завершая свой путь вокруг земного шара, истратив начальную энергию, ударная волна вернулась в пустыню штата Невада, она была уже так слаба, что у нее не хватило силы даже едва пошевелить перо сейсмографа.</w:t>
      </w:r>
    </w:p>
    <w:p>
      <w:pPr>
        <w:pStyle w:val="Normal"/>
        <w:bidi w:val="0"/>
        <w:spacing w:before="0" w:after="0"/>
        <w:ind w:left="0" w:right="0" w:firstLine="567"/>
        <w:rPr/>
      </w:pPr>
      <w:r>
        <w:rPr/>
        <w:t>Для чего это было сделано? Ни один из тех людей, кто находился в душном, заставленном приборами бункере, ни один из тех, кто послал их сюда, не смог бы исчерпывающе ответить на этот вопрос. Некоторые, вероятно, руководствовались просто любопытством. Ученым всегда хочется узнать, что получится в результате нажима кнопки. Некоторым важно было всего лишь проверить правильность своих расчетов, и часто они мало задумываются над последствиями. Так мальчишка подносит горящую спичку к бочке из-под бензина для того, чтобы посмотреть, взорвется или не взорвется, не понимая, что, если взорвется, он едва ли успеет об этом узнать.</w:t>
      </w:r>
    </w:p>
    <w:p>
      <w:pPr>
        <w:pStyle w:val="Normal"/>
        <w:bidi w:val="0"/>
        <w:spacing w:before="0" w:after="0"/>
        <w:ind w:left="0" w:right="0" w:firstLine="567"/>
        <w:rPr/>
      </w:pPr>
      <w:r>
        <w:rPr/>
        <w:t>Другими руководил страх, опасение, что нечто подобное, а может быть и более страшное, сумеет сделать кто-то другой и вырвет у них из рук славу первооткрывателей. Честолюбивое желание быть первым, чего бы это ни стоило, многих людей привело к преждевременной гибели...</w:t>
      </w:r>
    </w:p>
    <w:p>
      <w:pPr>
        <w:pStyle w:val="Normal"/>
        <w:bidi w:val="0"/>
        <w:spacing w:before="0" w:after="0"/>
        <w:ind w:left="0" w:right="0" w:firstLine="567"/>
        <w:rPr/>
      </w:pPr>
      <w:r>
        <w:rPr/>
        <w:t>После ядерного взрыва под землей осталась глубокая трещина, заполненная радиоактивной пылью. Сдвинутые взрывом пласты твердой породы постепенно осели. Подземные воды прорыли новые пути, заполнили пустоты и образовали в трещинах небольшие озера. Вода в них смешивалась с радиоактивной пылью и сама становилась источником излучения. Постепенно скопившаяся вода просачивалась в рыхлые породы, стекала по склонам тяжелых древних пластов и в конце концов превратилась в подземный ручей, который после многих блужданий в недрах земли пробился на поверхность.</w:t>
      </w:r>
    </w:p>
    <w:p>
      <w:pPr>
        <w:pStyle w:val="Normal"/>
        <w:bidi w:val="0"/>
        <w:spacing w:before="0" w:after="0"/>
        <w:ind w:left="0" w:right="0" w:firstLine="567"/>
        <w:rPr/>
      </w:pPr>
      <w:r>
        <w:rPr/>
        <w:t>В лесу на небольшой поляне образовалось крошечное озерцо, питавшееся источником радиоактивной воды. Вода в нем была чистая, холодная, кристально прозрачная и совершенно неподвижная. Это была мертвая вода. Казалось, ничто живое не могло выдержать той смертельной дозы радиации, которую нес в себе подземный ручей. Кусты и травы, что обычно растут по берегам озер, отступили в глубь леса. Многие из них пожелтели и зачахли, но некоторые, наоборот, расцвели пышным цветом. Лесные птицы и звери перестали ходить сюда на водопой, инстинктивно чувствуя безжизненность этого места. Только пауки не боялись цеплять паутину к сухим кустам, да большой старый муравейник у самого берега озера продолжал жить своей жизнью. Муравьи, как и прежде, суетливо таскали иглы хвои, прокладывали дороги и строили подземные галереи. Невидимая, неощутимая радиация, распространяемая водой, не погубила муравьев. Первый год муравейник болел, одно время он даже мог бы показаться заброшенным, но уже на следующую весну ожил: новые поколения муравьев все лучше приспосабливались к повышенной радиации, среди них даже появились более крупные и сильные, более энергичные и жизнеспособные.</w:t>
      </w:r>
    </w:p>
    <w:p>
      <w:pPr>
        <w:pStyle w:val="Normal"/>
        <w:bidi w:val="0"/>
        <w:spacing w:before="0" w:after="0"/>
        <w:ind w:left="0" w:right="0" w:firstLine="567"/>
        <w:rPr/>
      </w:pPr>
      <w:r>
        <w:rPr/>
        <w:t>Проходили годы. Прошло много лет. Земля неутомимо вертелась вокруг Солнца. Радиоактивность подземного источника медленно спадала в точном соответствии с законами физики. Муравьи плодились и развивались. На месте одного муравейника выросла целая колония, живущая по своим, непонятным людям правилам. Те, кто произвел подземный атомный взрыв, ничего об этом не знали и не хотели знать. Одни из них умерли, другие вышли в отставку и благоденствовали в своих комфортабельных электрифицированных скорлупках.</w:t>
      </w:r>
    </w:p>
    <w:p>
      <w:pPr>
        <w:pStyle w:val="Normal"/>
        <w:bidi w:val="0"/>
        <w:spacing w:before="0" w:after="0"/>
        <w:ind w:left="0" w:right="0" w:firstLine="567"/>
        <w:rPr/>
      </w:pPr>
      <w:r>
        <w:rPr/>
        <w:t>Лейтенант Роб Григ сперва был майором Робертом Григом, потом полковником Григом, потом его стали называть Робертом Григом-старшим, а затем, когда Роб Григ-младший научился управлять автомобилем и пить виски, полковника стали называть просто "стариком Григом".</w:t>
      </w:r>
    </w:p>
    <w:p>
      <w:pPr>
        <w:pStyle w:val="Normal"/>
        <w:bidi w:val="0"/>
        <w:spacing w:before="0" w:after="0"/>
        <w:ind w:left="0" w:right="0" w:firstLine="567"/>
        <w:rPr/>
      </w:pPr>
      <w:r>
        <w:rPr/>
        <w:t>Люди рождались и умирали. Набирали силу новые поколения, и забывалось старое.</w:t>
      </w:r>
    </w:p>
    <w:p>
      <w:pPr>
        <w:pStyle w:val="Normal"/>
        <w:bidi w:val="0"/>
        <w:spacing w:before="0" w:after="0"/>
        <w:ind w:left="0" w:right="0" w:firstLine="567"/>
        <w:rPr/>
      </w:pPr>
      <w:r>
        <w:rPr/>
        <w:t>Сменялись на континенте президенты и правительства. Разгорались и утихали страсти предвыборных кампаний. Менялись моды, танцы и увлечения. Люди смеялись и плакали, боролись, падали и поднимались, обманывали, спорили, терпели поражения, изобретали новое, любили, голодали, прокладывали дороги, строили города, просиживали вечера у экранов своих телевизоров, ездили на пикники, покупали усовершенствованные машинки для стрижки газонов, орали на стадионах, жевали резинку и считали, что земной шар мчится в мировом пространстве только для них.</w:t>
      </w:r>
    </w:p>
    <w:p>
      <w:pPr>
        <w:pStyle w:val="Normal"/>
        <w:bidi w:val="0"/>
        <w:spacing w:before="0" w:after="0"/>
        <w:ind w:left="0" w:right="0" w:firstLine="567"/>
        <w:rPr/>
      </w:pPr>
      <w:r>
        <w:rPr/>
        <w:t>2</w:t>
      </w:r>
    </w:p>
    <w:p>
      <w:pPr>
        <w:pStyle w:val="Normal"/>
        <w:bidi w:val="0"/>
        <w:spacing w:before="0" w:after="0"/>
        <w:ind w:left="0" w:right="0" w:firstLine="567"/>
        <w:rPr/>
      </w:pPr>
      <w:r>
        <w:rPr/>
        <w:t>Семидесятые годы нашего века.</w:t>
      </w:r>
    </w:p>
    <w:p>
      <w:pPr>
        <w:pStyle w:val="Normal"/>
        <w:bidi w:val="0"/>
        <w:spacing w:before="0" w:after="0"/>
        <w:ind w:left="0" w:right="0" w:firstLine="567"/>
        <w:rPr/>
      </w:pPr>
      <w:r>
        <w:rPr/>
        <w:t>23 июня.</w:t>
      </w:r>
    </w:p>
    <w:p>
      <w:pPr>
        <w:pStyle w:val="Normal"/>
        <w:bidi w:val="0"/>
        <w:spacing w:before="0" w:after="0"/>
        <w:ind w:left="0" w:right="0" w:firstLine="567"/>
        <w:rPr/>
      </w:pPr>
      <w:r>
        <w:rPr/>
        <w:t>16 часов 35 минут.</w:t>
      </w:r>
    </w:p>
    <w:p>
      <w:pPr>
        <w:pStyle w:val="Normal"/>
        <w:bidi w:val="0"/>
        <w:spacing w:before="0" w:after="0"/>
        <w:ind w:left="0" w:right="0" w:firstLine="567"/>
        <w:rPr/>
      </w:pPr>
      <w:r>
        <w:rPr/>
        <w:t>- Меня укусил муравей! - сказала женщина.</w:t>
      </w:r>
    </w:p>
    <w:p>
      <w:pPr>
        <w:pStyle w:val="Normal"/>
        <w:bidi w:val="0"/>
        <w:spacing w:before="0" w:after="0"/>
        <w:ind w:left="0" w:right="0" w:firstLine="567"/>
        <w:rPr/>
      </w:pPr>
      <w:r>
        <w:rPr/>
        <w:t>В лесу играло радио. Большая белая машина стояла в тени деревьев на краю поляны, уткнувшись фарами в кусты можжевельника. Радио играло совсем тихо только для того, чтобы нарушать естественную тишину леса. Светило солнце, и в воздухе пахло разогретой смолой и хвоей. На зеленой траве ярким пятном выделялся красный шотландский плед, на котором лежала женщина.</w:t>
      </w:r>
    </w:p>
    <w:p>
      <w:pPr>
        <w:pStyle w:val="Normal"/>
        <w:bidi w:val="0"/>
        <w:spacing w:before="0" w:after="0"/>
        <w:ind w:left="0" w:right="0" w:firstLine="567"/>
        <w:rPr/>
      </w:pPr>
      <w:r>
        <w:rPr/>
        <w:t>- Роб, ты слышишь, меня укусил за ногу огромный муравей! - повторила Мэрджори Нерст.</w:t>
      </w:r>
    </w:p>
    <w:p>
      <w:pPr>
        <w:pStyle w:val="Normal"/>
        <w:bidi w:val="0"/>
        <w:spacing w:before="0" w:after="0"/>
        <w:ind w:left="0" w:right="0" w:firstLine="567"/>
        <w:rPr/>
      </w:pPr>
      <w:r>
        <w:rPr/>
        <w:t>Роберт Григ-младший захлопнул багажник и отошел от машины, держа в руках начатую бутылку виски и два пластмассовых стаканчика.</w:t>
      </w:r>
    </w:p>
    <w:p>
      <w:pPr>
        <w:pStyle w:val="Normal"/>
        <w:bidi w:val="0"/>
        <w:spacing w:before="0" w:after="0"/>
        <w:ind w:left="0" w:right="0" w:firstLine="567"/>
        <w:rPr/>
      </w:pPr>
      <w:r>
        <w:rPr/>
        <w:t>- Это ничего, Мэджи, выпей, и все пройдет! Куда он тебя укусил?</w:t>
      </w:r>
    </w:p>
    <w:p>
      <w:pPr>
        <w:pStyle w:val="Normal"/>
        <w:bidi w:val="0"/>
        <w:spacing w:before="0" w:after="0"/>
        <w:ind w:left="0" w:right="0" w:firstLine="567"/>
        <w:rPr/>
      </w:pPr>
      <w:r>
        <w:rPr/>
        <w:t>- Сюда, в ногу. Очень больно. Надо высосать ранку.</w:t>
      </w:r>
    </w:p>
    <w:p>
      <w:pPr>
        <w:pStyle w:val="Normal"/>
        <w:bidi w:val="0"/>
        <w:spacing w:before="0" w:after="0"/>
        <w:ind w:left="0" w:right="0" w:firstLine="567"/>
        <w:rPr/>
      </w:pPr>
      <w:r>
        <w:rPr/>
        <w:t>На коже виднелось крошечное красное пятнышко. Роб Григ, все еще держа бутылку, наклонился к ранке.</w:t>
      </w:r>
    </w:p>
    <w:p>
      <w:pPr>
        <w:pStyle w:val="Normal"/>
        <w:bidi w:val="0"/>
        <w:spacing w:before="0" w:after="0"/>
        <w:ind w:left="0" w:right="0" w:firstLine="567"/>
        <w:rPr/>
      </w:pPr>
      <w:r>
        <w:rPr/>
        <w:t>- Поставь бутылку! Неужели ты не понимаешь: надо выдавить немножко крови и высосать ранку, чтобы в ней совсем не осталось яда. Так всегда делают.</w:t>
      </w:r>
    </w:p>
    <w:p>
      <w:pPr>
        <w:pStyle w:val="Normal"/>
        <w:bidi w:val="0"/>
        <w:spacing w:before="0" w:after="0"/>
        <w:ind w:left="0" w:right="0" w:firstLine="567"/>
        <w:rPr/>
      </w:pPr>
      <w:r>
        <w:rPr/>
        <w:t>Роберт Григ-младший поставил бутылку на землю, но она покачнулась и упала. Немного виски пролилось на траву. Григ выругался и снова поставил бутылку, сильно вдавив ее в землю.</w:t>
      </w:r>
    </w:p>
    <w:p>
      <w:pPr>
        <w:pStyle w:val="Normal"/>
        <w:bidi w:val="0"/>
        <w:spacing w:before="0" w:after="0"/>
        <w:ind w:left="0" w:right="0" w:firstLine="567"/>
        <w:rPr/>
      </w:pPr>
      <w:r>
        <w:rPr/>
        <w:t>- Долго я буду ждать, Роберт? - спросила Мэдж.</w:t>
      </w:r>
    </w:p>
    <w:p>
      <w:pPr>
        <w:pStyle w:val="Normal"/>
        <w:bidi w:val="0"/>
        <w:spacing w:before="0" w:after="0"/>
        <w:ind w:left="0" w:right="0" w:firstLine="567"/>
        <w:rPr/>
      </w:pPr>
      <w:r>
        <w:rPr/>
        <w:t>- Сейчас, Мэджи.</w:t>
      </w:r>
    </w:p>
    <w:p>
      <w:pPr>
        <w:pStyle w:val="Normal"/>
        <w:bidi w:val="0"/>
        <w:spacing w:before="0" w:after="0"/>
        <w:ind w:left="0" w:right="0" w:firstLine="567"/>
        <w:rPr/>
      </w:pPr>
      <w:r>
        <w:rPr/>
        <w:t>Роб Григ так старательно выполнил приказание, что на ноге образовалось большое красное пятно.</w:t>
      </w:r>
    </w:p>
    <w:p>
      <w:pPr>
        <w:pStyle w:val="Normal"/>
        <w:bidi w:val="0"/>
        <w:spacing w:before="0" w:after="0"/>
        <w:ind w:left="0" w:right="0" w:firstLine="567"/>
        <w:rPr/>
      </w:pPr>
      <w:r>
        <w:rPr/>
        <w:t>- Осторожно, Роб, нельзя же так! Останется синяк!</w:t>
      </w:r>
    </w:p>
    <w:p>
      <w:pPr>
        <w:pStyle w:val="Normal"/>
        <w:bidi w:val="0"/>
        <w:spacing w:before="0" w:after="0"/>
        <w:ind w:left="0" w:right="0" w:firstLine="567"/>
        <w:rPr/>
      </w:pPr>
      <w:r>
        <w:rPr/>
        <w:t>- Ничего, через день все пройдет. - Роб Григ сплюнул кровь и потянулся за бутылкой. - А, черт! - Он хлопнул себя по руке, смахивая муравья. Второй муравей укусил его в шею немного ниже правого уха.</w:t>
      </w:r>
    </w:p>
    <w:p>
      <w:pPr>
        <w:pStyle w:val="Normal"/>
        <w:bidi w:val="0"/>
        <w:spacing w:before="0" w:after="0"/>
        <w:ind w:left="0" w:right="0" w:firstLine="567"/>
        <w:rPr/>
      </w:pPr>
      <w:r>
        <w:rPr/>
        <w:t>- Что, и тебя укусили? Очень рада! Ну и местечко ты выбрал сегодня!</w:t>
      </w:r>
    </w:p>
    <w:p>
      <w:pPr>
        <w:pStyle w:val="Normal"/>
        <w:bidi w:val="0"/>
        <w:spacing w:before="0" w:after="0"/>
        <w:ind w:left="0" w:right="0" w:firstLine="567"/>
        <w:rPr/>
      </w:pPr>
      <w:r>
        <w:rPr/>
        <w:t>В машине зазвонил телефон.</w:t>
      </w:r>
    </w:p>
    <w:p>
      <w:pPr>
        <w:pStyle w:val="Normal"/>
        <w:bidi w:val="0"/>
        <w:spacing w:before="0" w:after="0"/>
        <w:ind w:left="0" w:right="0" w:firstLine="567"/>
        <w:rPr/>
      </w:pPr>
      <w:r>
        <w:rPr/>
        <w:t>- Это тебя?</w:t>
      </w:r>
    </w:p>
    <w:p>
      <w:pPr>
        <w:pStyle w:val="Normal"/>
        <w:bidi w:val="0"/>
        <w:spacing w:before="0" w:after="0"/>
        <w:ind w:left="0" w:right="0" w:firstLine="567"/>
        <w:rPr/>
      </w:pPr>
      <w:r>
        <w:rPr/>
        <w:t>Григ махнул рукой и налил виски.</w:t>
      </w:r>
    </w:p>
    <w:p>
      <w:pPr>
        <w:pStyle w:val="Normal"/>
        <w:bidi w:val="0"/>
        <w:spacing w:before="0" w:after="0"/>
        <w:ind w:left="0" w:right="0" w:firstLine="567"/>
        <w:rPr/>
      </w:pPr>
      <w:r>
        <w:rPr/>
        <w:t>- Не подходи, это старик. Я обещал вернуться к шести. У нас еще много времени. - Он выкинул из стаканчика заползшего туда муравья, выпил и растянулся на пледе. Лежа на спине, он смотрел, как медленно плывут облака над вершинами деревьев.</w:t>
      </w:r>
    </w:p>
    <w:p>
      <w:pPr>
        <w:pStyle w:val="Normal"/>
        <w:bidi w:val="0"/>
        <w:spacing w:before="0" w:after="0"/>
        <w:ind w:left="0" w:right="0" w:firstLine="567"/>
        <w:rPr/>
      </w:pPr>
      <w:r>
        <w:rPr/>
        <w:t>Мэрджори встала и подошла к машине.</w:t>
      </w:r>
    </w:p>
    <w:p>
      <w:pPr>
        <w:pStyle w:val="Normal"/>
        <w:bidi w:val="0"/>
        <w:spacing w:before="0" w:after="0"/>
        <w:ind w:left="0" w:right="0" w:firstLine="567"/>
        <w:rPr/>
      </w:pPr>
      <w:r>
        <w:rPr/>
        <w:t>- Я хочу позвонить домой. Пожалуй, надо предупредить, что я опоздаю к обеду. Клайв должен скоро вернуться.</w:t>
      </w:r>
    </w:p>
    <w:p>
      <w:pPr>
        <w:pStyle w:val="Normal"/>
        <w:bidi w:val="0"/>
        <w:spacing w:before="0" w:after="0"/>
        <w:ind w:left="0" w:right="0" w:firstLine="567"/>
        <w:rPr/>
      </w:pPr>
      <w:r>
        <w:rPr/>
        <w:t>Машина приятно пахла кожей и свежей краской. Мэдж взялась за телефонную трубку, чтобы позвонить матери, но в последнюю минуту передумала и набрала номер подруги.</w:t>
      </w:r>
    </w:p>
    <w:p>
      <w:pPr>
        <w:pStyle w:val="Normal"/>
        <w:bidi w:val="0"/>
        <w:spacing w:before="0" w:after="0"/>
        <w:ind w:left="0" w:right="0" w:firstLine="567"/>
        <w:rPr/>
      </w:pPr>
      <w:r>
        <w:rPr/>
        <w:t>3</w:t>
      </w:r>
    </w:p>
    <w:p>
      <w:pPr>
        <w:pStyle w:val="Normal"/>
        <w:bidi w:val="0"/>
        <w:spacing w:before="0" w:after="0"/>
        <w:ind w:left="0" w:right="0" w:firstLine="567"/>
        <w:rPr/>
      </w:pPr>
      <w:r>
        <w:rPr/>
        <w:t>23 июня.</w:t>
      </w:r>
    </w:p>
    <w:p>
      <w:pPr>
        <w:pStyle w:val="Normal"/>
        <w:bidi w:val="0"/>
        <w:spacing w:before="0" w:after="0"/>
        <w:ind w:left="0" w:right="0" w:firstLine="567"/>
        <w:rPr/>
      </w:pPr>
      <w:r>
        <w:rPr/>
        <w:t>17 часов 10 минут.</w:t>
      </w:r>
    </w:p>
    <w:p>
      <w:pPr>
        <w:pStyle w:val="Normal"/>
        <w:bidi w:val="0"/>
        <w:spacing w:before="0" w:after="0"/>
        <w:ind w:left="0" w:right="0" w:firstLine="567"/>
        <w:rPr/>
      </w:pPr>
      <w:r>
        <w:rPr/>
        <w:t>- Мэрджори дома? - спросил Клайв Нерст, вешая шляпу.</w:t>
      </w:r>
    </w:p>
    <w:p>
      <w:pPr>
        <w:pStyle w:val="Normal"/>
        <w:bidi w:val="0"/>
        <w:spacing w:before="0" w:after="0"/>
        <w:ind w:left="0" w:right="0" w:firstLine="567"/>
        <w:rPr/>
      </w:pPr>
      <w:r>
        <w:rPr/>
        <w:t>- Нет, она поехала к подруге. У нас сегодня к обеду шпинат. Вы любите шпинат?</w:t>
      </w:r>
    </w:p>
    <w:p>
      <w:pPr>
        <w:pStyle w:val="Normal"/>
        <w:bidi w:val="0"/>
        <w:spacing w:before="0" w:after="0"/>
        <w:ind w:left="0" w:right="0" w:firstLine="567"/>
        <w:rPr/>
      </w:pPr>
      <w:r>
        <w:rPr/>
        <w:t>- Шпинат?.. Я люблю шпинат... А где Мэдж? А, да, вы сказали, она у портнихи...</w:t>
      </w:r>
    </w:p>
    <w:p>
      <w:pPr>
        <w:pStyle w:val="Normal"/>
        <w:bidi w:val="0"/>
        <w:spacing w:before="0" w:after="0"/>
        <w:ind w:left="0" w:right="0" w:firstLine="567"/>
        <w:rPr/>
      </w:pPr>
      <w:r>
        <w:rPr/>
        <w:t>- А я очень люблю шпинат, - повторила миссис Бидл, провожая зятя неодобрительным взглядом. - Особенно в это время года, когда он совсем молодой. Ранний, парниковый, и более поздний бывают не так вкусны... Сейчас это сплошные витамины... Мэджи, наверно, скоро придет. Я оставлю для нее шпинат на кухне. Конечно, это будет уже совсем не то, но она сама виновата...</w:t>
      </w:r>
    </w:p>
    <w:p>
      <w:pPr>
        <w:pStyle w:val="Normal"/>
        <w:bidi w:val="0"/>
        <w:spacing w:before="0" w:after="0"/>
        <w:ind w:left="0" w:right="0" w:firstLine="567"/>
        <w:rPr/>
      </w:pPr>
      <w:r>
        <w:rPr/>
        <w:t>Доктор Нерст, не дослушав конца объяснений миссис Бидл, поднялся по внутренней лестнице в свой кабинет.</w:t>
      </w:r>
    </w:p>
    <w:p>
      <w:pPr>
        <w:pStyle w:val="Normal"/>
        <w:bidi w:val="0"/>
        <w:spacing w:before="0" w:after="0"/>
        <w:ind w:left="0" w:right="0" w:firstLine="567"/>
        <w:rPr/>
      </w:pPr>
      <w:r>
        <w:rPr/>
        <w:t>В наш век развитой техники остается все меньше таких отраслей научной деятельности, которыми человек может заниматься у себя дома, не имея сложной аппаратуры и штата помощников. Дольше других держались математики. Казалось бы, мир чисел, мир абстрактных понятий и логических связей никогда не потребует иного экспериментального оборудования, кроме карандаша и бумаги. Но теперь и математики все чаще прибегают к электронике и вычислительным машинам, на которых они ставят свои математические эксперименты.</w:t>
      </w:r>
    </w:p>
    <w:p>
      <w:pPr>
        <w:pStyle w:val="Normal"/>
        <w:bidi w:val="0"/>
        <w:spacing w:before="0" w:after="0"/>
        <w:ind w:left="0" w:right="0" w:firstLine="567"/>
        <w:rPr/>
      </w:pPr>
      <w:r>
        <w:rPr/>
        <w:t>Доктор Нерст был энтомолог. Затянувшееся детское увлечение жуками, бабочками и стрекозами стало его основной профессией. Многие люди, кроме работы, дающей средства к жизни, имеют второе, иногда тайное, иногда явное призвание. Врач может быть в душе музыкантом, сапожник - художником, а художник - охотником. Доктор Нерст принадлежал к тем счастливым и цельным натурам, для которых все интересы заключены в одной области. Энтомология наука о насекомых - одна из тех отраслей знания, которыми в наше время еще можно кое-как заниматься у себя дома. Может быть, все дело в том, что насекомые имеют подходящие для этого размеры. Они не слишком велики и не слишком малы. Это не дельфины, которым нужны бассейны с морской водой, но и не атомы, для исследования которых необходимы уже такие гигантские установки, что их невозможно охватить одним взглядом.</w:t>
      </w:r>
    </w:p>
    <w:p>
      <w:pPr>
        <w:pStyle w:val="Normal"/>
        <w:bidi w:val="0"/>
        <w:spacing w:before="0" w:after="0"/>
        <w:ind w:left="0" w:right="0" w:firstLine="567"/>
        <w:rPr/>
      </w:pPr>
      <w:r>
        <w:rPr/>
        <w:t>С насекомыми дело обстоит проще. На столе у доктора Нерста стоял хороший микроскоп, а за стеклами книжных шкафов были расставлены витрины с наколотыми в них бабочками и жуками, собранными Нерстом во время путешествий в Бразилию и Центральную Африку.</w:t>
      </w:r>
    </w:p>
    <w:p>
      <w:pPr>
        <w:pStyle w:val="Normal"/>
        <w:bidi w:val="0"/>
        <w:spacing w:before="0" w:after="0"/>
        <w:ind w:left="0" w:right="0" w:firstLine="567"/>
        <w:rPr/>
      </w:pPr>
      <w:r>
        <w:rPr/>
        <w:t>В последние годы доктор Нерст работал главным образом над исследованием проблемы биологической радиосвязи у насекомых. Этот вопрос вызывал оживленные споры в узком кругу специалистов. Собственно говоря, даже сам факт существования радиосвязи или другого механизма дистанционной передачи информации многими подвергался сомнению, а некоторыми вообще отрицался. Те же, кто соглашался в принципе, требовали экспериментальных доказательств. Прочное положение в тихом провинциальном университете, нет, прочное - это неверно, просто довольно устойчивое положение давало доктору Нерсту возможность спокойно заниматься своими исследованиями, пока они не требовали слишком больших затрат. Сейчас он заканчивал статью, в которой описывались результаты серии опытов по изучению одного вида ночных бабочек и излагались некоторые мысли, возникшие в этой связи. В своей статье Нерст отстаивал принципиальную возможность существования у бабочек радиосвязи на ультракоротких волнах и высказывал некоторые предположения о возможном механизме этой связи.</w:t>
      </w:r>
    </w:p>
    <w:p>
      <w:pPr>
        <w:pStyle w:val="Normal"/>
        <w:bidi w:val="0"/>
        <w:spacing w:before="0" w:after="0"/>
        <w:ind w:left="0" w:right="0" w:firstLine="567"/>
        <w:rPr/>
      </w:pPr>
      <w:r>
        <w:rPr/>
        <w:t>Доктор Нерст подошел к столу и снял прозрачный пластиковый чехол с пишущей машинки. В каретке оставался незаконченный лист рукописи. Доктор Нерст секунду поколебался, взвешивая, стоит ли садиться за работу сейчас, еще до обеда, но, прочтя последнюю фразу рукописи, такую длинную и запутанную, что ее необходимо было переделать, он придвинул к столу кресло и принялся за работу.</w:t>
      </w:r>
    </w:p>
    <w:p>
      <w:pPr>
        <w:pStyle w:val="Normal"/>
        <w:bidi w:val="0"/>
        <w:spacing w:before="0" w:after="0"/>
        <w:ind w:left="0" w:right="0" w:firstLine="567"/>
        <w:rPr/>
      </w:pPr>
      <w:r>
        <w:rPr/>
        <w:t>4</w:t>
      </w:r>
    </w:p>
    <w:p>
      <w:pPr>
        <w:pStyle w:val="Normal"/>
        <w:bidi w:val="0"/>
        <w:spacing w:before="0" w:after="0"/>
        <w:ind w:left="0" w:right="0" w:firstLine="567"/>
        <w:rPr/>
      </w:pPr>
      <w:r>
        <w:rPr/>
        <w:t>23 июня.</w:t>
      </w:r>
    </w:p>
    <w:p>
      <w:pPr>
        <w:pStyle w:val="Normal"/>
        <w:bidi w:val="0"/>
        <w:spacing w:before="0" w:after="0"/>
        <w:ind w:left="0" w:right="0" w:firstLine="567"/>
        <w:rPr/>
      </w:pPr>
      <w:r>
        <w:rPr/>
        <w:t>17 часов 13 минут.</w:t>
      </w:r>
    </w:p>
    <w:p>
      <w:pPr>
        <w:pStyle w:val="Normal"/>
        <w:bidi w:val="0"/>
        <w:spacing w:before="0" w:after="0"/>
        <w:ind w:left="0" w:right="0" w:firstLine="567"/>
        <w:rPr/>
      </w:pPr>
      <w:r>
        <w:rPr/>
        <w:t>- ...Джен, миленькая, значит, ты не забудешь? Если он или мама позвонят, скажешь, что я была у тебя и только что вышла. Не забудешь?.. Ну, привет. Чао, моя дорогая...</w:t>
      </w:r>
    </w:p>
    <w:p>
      <w:pPr>
        <w:pStyle w:val="Normal"/>
        <w:bidi w:val="0"/>
        <w:spacing w:before="0" w:after="0"/>
        <w:ind w:left="0" w:right="0" w:firstLine="567"/>
        <w:rPr/>
      </w:pPr>
      <w:r>
        <w:rPr/>
        <w:t>Мэдж кончила говорить по телефону и положила трубку. Она автоматически взглянула в автомобильное зеркальце и поправила свои темные волосы так, чтобы они не закрывали сережек.</w:t>
      </w:r>
    </w:p>
    <w:p>
      <w:pPr>
        <w:pStyle w:val="Normal"/>
        <w:bidi w:val="0"/>
        <w:spacing w:before="0" w:after="0"/>
        <w:ind w:left="0" w:right="0" w:firstLine="567"/>
        <w:rPr/>
      </w:pPr>
      <w:r>
        <w:rPr/>
        <w:t>- Роб, ты спишь? Может быть, мы поедем?</w:t>
      </w:r>
    </w:p>
    <w:p>
      <w:pPr>
        <w:pStyle w:val="Normal"/>
        <w:bidi w:val="0"/>
        <w:spacing w:before="0" w:after="0"/>
        <w:ind w:left="0" w:right="0" w:firstLine="567"/>
        <w:rPr/>
      </w:pPr>
      <w:r>
        <w:rPr/>
        <w:t>Григ не ответил. Он лежал совершенно неподвижно, откинувшись на спину, в той же позе, в которой его оставила Мэдж. В неестественно вытаращенных глазах отражались облака, которые плыли над лесом.</w:t>
      </w:r>
    </w:p>
    <w:p>
      <w:pPr>
        <w:pStyle w:val="Normal"/>
        <w:bidi w:val="0"/>
        <w:spacing w:before="0" w:after="0"/>
        <w:ind w:left="0" w:right="0" w:firstLine="567"/>
        <w:rPr/>
      </w:pPr>
      <w:r>
        <w:rPr/>
        <w:t>- Роб, ты меня слышишь? Роб?</w:t>
      </w:r>
    </w:p>
    <w:p>
      <w:pPr>
        <w:pStyle w:val="Normal"/>
        <w:bidi w:val="0"/>
        <w:spacing w:before="0" w:after="0"/>
        <w:ind w:left="0" w:right="0" w:firstLine="567"/>
        <w:rPr/>
      </w:pPr>
      <w:r>
        <w:rPr/>
        <w:t>Мэрджори еще никогда не приходилось видеть мертвого человека так близко. Она даже не сразу поняла, что он мертв. Это было так неожиданно, что никак не укладывалось в сознании. Сперва она попыталась его тормошить, думая, что он пьян или просто притворяется, но первое же прикосновение заставило ее довольно громко взвизгнуть от чувства панического ужаса. Мэдж заметалась по поляне, подбежала к машине, зачем-то схватила сумочку, которая лежала на сиденье, бросила ее обратно, еще раз попыталась поднять тело, но сразу же отпустила его, и голова глухо ударилась о землю. Мэдж выпрямилась и отошла в сторону, пытаясь собраться с мыслями.</w:t>
      </w:r>
    </w:p>
    <w:p>
      <w:pPr>
        <w:pStyle w:val="Normal"/>
        <w:bidi w:val="0"/>
        <w:spacing w:before="0" w:after="0"/>
        <w:ind w:left="0" w:right="0" w:firstLine="567"/>
        <w:rPr/>
      </w:pPr>
      <w:r>
        <w:rPr/>
        <w:t>В траве валялась начатая бутылка виски и розовый пластмассовый стаканчик. В бутылке ползали большие серые муравьи. Мэдж, брезгливо морщась, осторожно налила виски, стараясь, чтобы в стакан не попали муравьи, и залпом выпила. Виски обожгло рот, и Мэдж вздрогнула. Она швырнула стаканчик и, подойдя к машине, присела, облокотившись о раскрытую дверцу.</w:t>
      </w:r>
    </w:p>
    <w:p>
      <w:pPr>
        <w:pStyle w:val="Normal"/>
        <w:bidi w:val="0"/>
        <w:spacing w:before="0" w:after="0"/>
        <w:ind w:left="0" w:right="0" w:firstLine="567"/>
        <w:rPr/>
      </w:pPr>
      <w:r>
        <w:rPr/>
        <w:t>Все происшедшее представлялось ей настолько нелепым, что она никак не могла привести себя в рамки привычного поведения. "Что полагается делать в таких случаях? Осмотреть труп?" Мэдж встала и осторожно обошла тело. На нем не было никаких ран, никаких повреждений, ничего, что могло бы послужить причиной смерти. Просто человек, который полчаса назад был живой, теплый, ласковый и веселый, сейчас лежал неподвижный, мертвый. Мэдж захотелось плакать, кричать, но так как ее все равно никто не мог видеть, она подавила чувство растерянности и, со свойственной женщинам ее склада практичностью, стала обдумывать положение: "Позвать на помощь? Вызвать доктора? Но ведь он уже совсем мертвый..." Ей опять стало страшно и очень захотелось кричать. Никто не знает, что она поехала вдвоем с Григом... Позвать на помощь? Придут люди. Начнутся вопросы, надо будет давать объяснения, рассказывать, как и зачем она здесь очутилась. Как будто это и так не понятно! Газеты. Скандал. "Супруга доктора Нерста отравила в лесу сына полковника Грига". Они, конечно, придумают историю с отравлением или что-нибудь в этом роде, лишь бы раздуть сенсацию... Опять ей стало очень жалко себя и захотелось кричать... Никто не знает, что она здесь... Никто не знает, что она поехала сегодня с Григом за город... Их могли видеть в машине вдвоем у бензоколонки, когда они брали бензин. Отсюда до шоссе не больше десяти минут ходьбы. Можно сесть в попутную машину, надо будет выбрать какую-нибудь дальнюю, транзитную, не из нашего штата. Ее подвезут до города и уедут дальше... Или... можно поехать на его машине и бросить ее где-нибудь на улице. Но это сразу направит полицию на поиски того, кто пригнал машину... Полиция... Мэдж никогда не имела дела с полицией. Нет, во что бы то ни стало нужно сделать так, чтобы не быть замешанной в это дело. В конце концов, она не убивала Роберта. Она даже понятия не имеет о том, что с ним случилось. Чем-нибудь отравился? Виски?.. Мэдж прислушалась к своим ощущениям и сразу почувствовала боль в желудке. Может быть... Виски было какое-то странное... Или это ей только кажется?.. Бедный Роб... Отвезти его в город? Нет. Жена доктора Нерста не может вернуться в чужой машине и с _этим_ на заднем сиденье...</w:t>
      </w:r>
    </w:p>
    <w:p>
      <w:pPr>
        <w:pStyle w:val="Normal"/>
        <w:bidi w:val="0"/>
        <w:spacing w:before="0" w:after="0"/>
        <w:ind w:left="0" w:right="0" w:firstLine="567"/>
        <w:rPr/>
      </w:pPr>
      <w:r>
        <w:rPr/>
        <w:t>Мэдж затрясла головой, стараясь отогнать от себя подобную мысль.</w:t>
      </w:r>
    </w:p>
    <w:p>
      <w:pPr>
        <w:pStyle w:val="Normal"/>
        <w:bidi w:val="0"/>
        <w:spacing w:before="0" w:after="0"/>
        <w:ind w:left="0" w:right="0" w:firstLine="567"/>
        <w:rPr/>
      </w:pPr>
      <w:r>
        <w:rPr/>
        <w:t>Никто не знает, что она... Конечно, можно позвонить по телефону. Можно позвонить в полицию, не называя себя... А вдруг они потом узнают ее по голосу? Они могут записывать на магнитофон все разговоры. Конечно, записывают... Позвонить его отцу? Зачем? Если бы он был еще жив... А мертвому уже ничем не поможешь. Бедный, славный Роб...</w:t>
      </w:r>
    </w:p>
    <w:p>
      <w:pPr>
        <w:pStyle w:val="Normal"/>
        <w:bidi w:val="0"/>
        <w:spacing w:before="0" w:after="0"/>
        <w:ind w:left="0" w:right="0" w:firstLine="567"/>
        <w:rPr/>
      </w:pPr>
      <w:r>
        <w:rPr/>
        <w:t>За спиной у Медж раздался звонок телефона.</w:t>
      </w:r>
    </w:p>
    <w:p>
      <w:pPr>
        <w:pStyle w:val="Normal"/>
        <w:bidi w:val="0"/>
        <w:spacing w:before="0" w:after="0"/>
        <w:ind w:left="0" w:right="0" w:firstLine="567"/>
        <w:rPr/>
      </w:pPr>
      <w:r>
        <w:rPr/>
        <w:t>Этот резкий звук, ворвавшийся в тишину леса, больно ударил по нервам. Мэдж вскочила на ноги и, затаясь, слушала настойчивое гудение зуммера. Она старалась не шевелиться, словно боялась, что ее могут услышать на том конце невидимой нити, соединявшей машину с кем-то неизвестным в городе. Мэдж взглянула на часы: без двадцати шесть. Наверное, это опять его старик... Надо скорей уходить... Мэдж достала из сумочки губную помаду, взглянула на свое отражение в зеркале и, стараясь не смотреть в сторону красного пятна на зеленой лужайке, пошла к шоссе.</w:t>
      </w:r>
    </w:p>
    <w:p>
      <w:pPr>
        <w:pStyle w:val="Normal"/>
        <w:bidi w:val="0"/>
        <w:spacing w:before="0" w:after="0"/>
        <w:ind w:left="0" w:right="0" w:firstLine="567"/>
        <w:rPr/>
      </w:pPr>
      <w:r>
        <w:rPr/>
        <w:t>Идти было неудобно и непривычно. Острые каблучки ее туфелек сильно вдавливались в землю. Мэдж остановилась и посмотрела на оставленные ею следы. Она живо представила себе, как полицейские сыщики разглядывают в лупу эти следы, как они осматривают машину, снимают отпечатки пальцев... По этим отпечаткам они сразу ее найдут... Возникло ощущение легкой тошноты. Надо уничтожить отпечатки пальцев... Она много раз видела в кино, как это делается, но никогда не думала, что ей самой придется этим заниматься. Мэрджори вернулась на полянку. Стараясь не смотреть на мертвого Грига, она достала из сумочки платок и плеснула на него виски. Затем, положив бутылку на землю, не прикасаясь к ней пальцами, старательно обмыла ее. Потом долго искала стаканчик, и найдя, вытерла и его. Невольно Мэдж взглянула на мертвого Грига. По его щеке полз муравей. Она отвернулась и подошла к машине. Зеркальце, телефон, рукоятка стеклоподъемника, верхний край дверцы... Кажется, больше нигде не могло остаться следов... Мэдж последний раз окинула взглядом машину, поправила прическу и пошла.</w:t>
      </w:r>
    </w:p>
    <w:p>
      <w:pPr>
        <w:pStyle w:val="Normal"/>
        <w:bidi w:val="0"/>
        <w:spacing w:before="0" w:after="0"/>
        <w:ind w:left="0" w:right="0" w:firstLine="567"/>
        <w:rPr/>
      </w:pPr>
      <w:r>
        <w:rPr/>
        <w:t>Она сделала всего лишь несколько шагов, когда ей послышалось, что за спиной кто-то разговаривает.</w:t>
      </w:r>
    </w:p>
    <w:p>
      <w:pPr>
        <w:pStyle w:val="Normal"/>
        <w:bidi w:val="0"/>
        <w:spacing w:before="0" w:after="0"/>
        <w:ind w:left="0" w:right="0" w:firstLine="567"/>
        <w:rPr/>
      </w:pPr>
      <w:r>
        <w:rPr/>
        <w:t>Мэдж почувствовала, как кровь приливает к корням волос и заставляет их шевелиться. Так поднимается шерсть у собаки в минуту опасности. Неясный звук голосов за спиной вызвал истерический шок. Полностью потеряв самообладание, поддавшись внезапному импульсу страха, Медж бросилась бежать не разбирая дороги. Ветка дерева больно хлестнула по лицу и вырвала из правого уха сережку. Мэдж не могла остановиться. Она бежала, падала, поднималась, и снова падала, и бежала, бежала, бежала, пока не услышала впереди за деревьями шум проезжающих машин. "Радио! Я же забыла выключить радио!" Мэдж остановилась. Острое нервное потрясение получило разрядку. Ей стало досадно за свое паническое бегство. "Конечно, это был голос диктора... К музыке так привыкаешь, что перестаешь ее замечать..." Первое непосредственное движение было вернуться, выключить приемник и найти серьгу. Но Мэдж не могла заставить себя снова увидеть то, что осталось в лесу. Да не все ли равно? Главное, никто не должен знать, что она там была. Главное, вычеркнуть навсегда это из своего сознания...</w:t>
      </w:r>
    </w:p>
    <w:p>
      <w:pPr>
        <w:pStyle w:val="Normal"/>
        <w:bidi w:val="0"/>
        <w:spacing w:before="0" w:after="0"/>
        <w:ind w:left="0" w:right="0" w:firstLine="567"/>
        <w:rPr/>
      </w:pPr>
      <w:r>
        <w:rPr/>
        <w:t>Мэдж отряхнулась, поправила волосы и пошла по дороге.</w:t>
      </w:r>
    </w:p>
    <w:p>
      <w:pPr>
        <w:pStyle w:val="Normal"/>
        <w:bidi w:val="0"/>
        <w:spacing w:before="0" w:after="0"/>
        <w:ind w:left="0" w:right="0" w:firstLine="567"/>
        <w:rPr/>
      </w:pPr>
      <w:r>
        <w:rPr/>
        <w:t>Впереди у большого рекламного плаката с надписью: "ЕСЛИ ХОЧЕШЬ ПОВИДАТЬ СВЕТ - ВСТУПАЙ В МОРСКУЮ ПЕХОТУ" - сидел на обочине мальчик и плакал.</w:t>
      </w:r>
    </w:p>
    <w:p>
      <w:pPr>
        <w:pStyle w:val="Normal"/>
        <w:bidi w:val="0"/>
        <w:spacing w:before="0" w:after="0"/>
        <w:ind w:left="0" w:right="0" w:firstLine="567"/>
        <w:rPr/>
      </w:pPr>
      <w:r>
        <w:rPr/>
        <w:t>"Как он сюда попал?" - подумала Мэрджори. Повинуясь первому естественному порыву, она сделала несколько шагов к ребенку, но передумала, подавила в себе участие к чужому горю и быстро пошла прочь.</w:t>
      </w:r>
    </w:p>
    <w:p>
      <w:pPr>
        <w:pStyle w:val="Normal"/>
        <w:bidi w:val="0"/>
        <w:spacing w:before="0" w:after="0"/>
        <w:ind w:left="0" w:right="0" w:firstLine="567"/>
        <w:rPr/>
      </w:pPr>
      <w:r>
        <w:rPr/>
        <w:t>5</w:t>
      </w:r>
    </w:p>
    <w:p>
      <w:pPr>
        <w:pStyle w:val="Normal"/>
        <w:bidi w:val="0"/>
        <w:spacing w:before="0" w:after="0"/>
        <w:ind w:left="0" w:right="0" w:firstLine="567"/>
        <w:rPr/>
      </w:pPr>
      <w:r>
        <w:rPr/>
        <w:t>24 июня.</w:t>
      </w:r>
    </w:p>
    <w:p>
      <w:pPr>
        <w:pStyle w:val="Normal"/>
        <w:bidi w:val="0"/>
        <w:spacing w:before="0" w:after="0"/>
        <w:ind w:left="0" w:right="0" w:firstLine="567"/>
        <w:rPr/>
      </w:pPr>
      <w:r>
        <w:rPr/>
        <w:t>15 часов 13 минут.</w:t>
      </w:r>
    </w:p>
    <w:p>
      <w:pPr>
        <w:pStyle w:val="Normal"/>
        <w:bidi w:val="0"/>
        <w:spacing w:before="0" w:after="0"/>
        <w:ind w:left="0" w:right="0" w:firstLine="567"/>
        <w:rPr/>
      </w:pPr>
      <w:r>
        <w:rPr/>
        <w:t>"...ядерных сил НАТО. Таким образом, количество американских атомных боеголовок, дислоцированных в странах Западной Европы, увеличивается до 8000. Это, несомненно, будет содействовать укреплению всеобщего мира.</w:t>
      </w:r>
    </w:p>
    <w:p>
      <w:pPr>
        <w:pStyle w:val="Normal"/>
        <w:bidi w:val="0"/>
        <w:spacing w:before="0" w:after="0"/>
        <w:ind w:left="0" w:right="0" w:firstLine="567"/>
        <w:rPr/>
      </w:pPr>
      <w:r>
        <w:rPr/>
        <w:t>Продолжаем нашу передачу. Вы слушаете последние новости из Вашингтона..."</w:t>
      </w:r>
    </w:p>
    <w:p>
      <w:pPr>
        <w:pStyle w:val="Normal"/>
        <w:bidi w:val="0"/>
        <w:spacing w:before="0" w:after="0"/>
        <w:ind w:left="0" w:right="0" w:firstLine="567"/>
        <w:rPr/>
      </w:pPr>
      <w:r>
        <w:rPr/>
        <w:t>- Да прекрати ты эту болтовню, Ган, уже надоело, - сказал шериф.</w:t>
      </w:r>
    </w:p>
    <w:p>
      <w:pPr>
        <w:pStyle w:val="Normal"/>
        <w:bidi w:val="0"/>
        <w:spacing w:before="0" w:after="0"/>
        <w:ind w:left="0" w:right="0" w:firstLine="567"/>
        <w:rPr/>
      </w:pPr>
      <w:r>
        <w:rPr/>
        <w:t>- Сейчас будут передавать о бейсболе, - ответил Ган Фишер.</w:t>
      </w:r>
    </w:p>
    <w:p>
      <w:pPr>
        <w:pStyle w:val="Normal"/>
        <w:bidi w:val="0"/>
        <w:spacing w:before="0" w:after="0"/>
        <w:ind w:left="0" w:right="0" w:firstLine="567"/>
        <w:rPr/>
      </w:pPr>
      <w:r>
        <w:rPr/>
        <w:t>Он сидел на столе в полицейском управлении города и задумчиво ковырял в зубах. Он провел здесь уже несколько часов, ожидая каких-либо новостей в связи с исчезновением Роберта Грига. Ганнибал Фишер - корреспондент местной газеты основывал свое материальное благополучие главным образом на тесной дружбе с полицией.</w:t>
      </w:r>
    </w:p>
    <w:p>
      <w:pPr>
        <w:pStyle w:val="Normal"/>
        <w:bidi w:val="0"/>
        <w:spacing w:before="0" w:after="0"/>
        <w:ind w:left="0" w:right="0" w:firstLine="567"/>
        <w:rPr/>
      </w:pPr>
      <w:r>
        <w:rPr/>
        <w:t>- Сейчас кончат эту волынку, и будет о бейсболе, - повторил Ган Фишер.</w:t>
      </w:r>
    </w:p>
    <w:p>
      <w:pPr>
        <w:pStyle w:val="Normal"/>
        <w:bidi w:val="0"/>
        <w:spacing w:before="0" w:after="0"/>
        <w:ind w:left="0" w:right="0" w:firstLine="567"/>
        <w:rPr/>
      </w:pPr>
      <w:r>
        <w:rPr/>
        <w:t>- Можешь не слушать, выиграют "Мичиганские тигры". У меня точная информация, - сказал шериф.</w:t>
      </w:r>
    </w:p>
    <w:p>
      <w:pPr>
        <w:pStyle w:val="Normal"/>
        <w:bidi w:val="0"/>
        <w:spacing w:before="0" w:after="0"/>
        <w:ind w:left="0" w:right="0" w:firstLine="567"/>
        <w:rPr/>
      </w:pPr>
      <w:r>
        <w:rPr/>
        <w:t>На столе зазвонил телефон.</w:t>
      </w:r>
    </w:p>
    <w:p>
      <w:pPr>
        <w:pStyle w:val="Normal"/>
        <w:bidi w:val="0"/>
        <w:spacing w:before="0" w:after="0"/>
        <w:ind w:left="0" w:right="0" w:firstLine="567"/>
        <w:rPr/>
      </w:pPr>
      <w:r>
        <w:rPr/>
        <w:t>- Слушаю, - сказал шериф. - Да, сэр... Нет, сэр... Слушаю, сэр... Мы уже напали на след машины, сэр... - Шериф махнул рукой Фишеру, чтобы тот выключил радио. - Вчера между двумя и половиной третьего пополудни ваша машина заправлялась бензином в колонке на выезде из города и пошла на восток... Да, сэр, механик хорошо заметил - белый "кадиллак"... Нет, сэр, номера он не запомнил... Да, сэр, в машине были двое - молодой человек, судя по описанию, ваш сын, и женщина лет тридцати - тридцати двух, брюнетка, одета в светлое... Нет, сэр, больше он ничего не мог сказать. Машина взяла десять галлонов и ушла на восток по федеральной дороге... Конечно, сэр, мы сейчас опрашиваем все бензоколонки по этому направлению. Они должны были вновь заправляться не далее трехсот миль... Нет, сэр, это исключено. Все аварии на дорогах нами проверены, мотели и кемпинги тоже, ваша машина нигде не зарегистрирована... Слушаю, сэр. Как только будет получено что-нибудь новое, я немедленно сообщу.</w:t>
      </w:r>
    </w:p>
    <w:p>
      <w:pPr>
        <w:pStyle w:val="Normal"/>
        <w:bidi w:val="0"/>
        <w:spacing w:before="0" w:after="0"/>
        <w:ind w:left="0" w:right="0" w:firstLine="567"/>
        <w:rPr/>
      </w:pPr>
      <w:r>
        <w:rPr/>
        <w:t>Шериф положил трубку и потянулся за сигарой.</w:t>
      </w:r>
    </w:p>
    <w:p>
      <w:pPr>
        <w:pStyle w:val="Normal"/>
        <w:bidi w:val="0"/>
        <w:spacing w:before="0" w:after="0"/>
        <w:ind w:left="0" w:right="0" w:firstLine="567"/>
        <w:rPr/>
      </w:pPr>
      <w:r>
        <w:rPr/>
        <w:t>- Развлекается со своей дамочкой, а отец волнуется...</w:t>
      </w:r>
    </w:p>
    <w:p>
      <w:pPr>
        <w:pStyle w:val="Normal"/>
        <w:bidi w:val="0"/>
        <w:spacing w:before="0" w:after="0"/>
        <w:ind w:left="0" w:right="0" w:firstLine="567"/>
        <w:rPr/>
      </w:pPr>
      <w:r>
        <w:rPr/>
        <w:t>- И все-таки тут что-то неладно, - сказал Фишер. - Парень должен понимать, что старик Григ поднимет на ноги весь город, если он вовремя не вернется. Он должен был позвонить домой. Что-то неладно. Мое чутье меня никогда не обманывает.</w:t>
      </w:r>
    </w:p>
    <w:p>
      <w:pPr>
        <w:pStyle w:val="Normal"/>
        <w:bidi w:val="0"/>
        <w:spacing w:before="0" w:after="0"/>
        <w:ind w:left="0" w:right="0" w:firstLine="567"/>
        <w:rPr/>
      </w:pPr>
      <w:r>
        <w:rPr/>
        <w:t>- Странно, почему ты до сих пор не миллионер, если у тебя такое верное чутье...</w:t>
      </w:r>
    </w:p>
    <w:p>
      <w:pPr>
        <w:pStyle w:val="Normal"/>
        <w:bidi w:val="0"/>
        <w:spacing w:before="0" w:after="0"/>
        <w:ind w:left="0" w:right="0" w:firstLine="567"/>
        <w:rPr/>
      </w:pPr>
      <w:r>
        <w:rPr/>
        <w:t>- Видишь ли, если тут замешана женщина, это в любом случае пахнет скандалом, а тогда, сам понимаешь, не меньше трех колонок на первой полосе и фотография... Минимум полтораста монет...</w:t>
      </w:r>
    </w:p>
    <w:p>
      <w:pPr>
        <w:pStyle w:val="Normal"/>
        <w:bidi w:val="0"/>
        <w:spacing w:before="0" w:after="0"/>
        <w:ind w:left="0" w:right="0" w:firstLine="567"/>
        <w:rPr/>
      </w:pPr>
      <w:r>
        <w:rPr/>
        <w:t>- Так тебе старик и позволит устраивать сенсацию. Парень просто загулял и сегодня вечером будет дома. Ну, что бейсбол? Я был прав, "мичиганцы"?</w:t>
      </w:r>
    </w:p>
    <w:p>
      <w:pPr>
        <w:pStyle w:val="Normal"/>
        <w:bidi w:val="0"/>
        <w:spacing w:before="0" w:after="0"/>
        <w:ind w:left="0" w:right="0" w:firstLine="567"/>
        <w:rPr/>
      </w:pPr>
      <w:r>
        <w:rPr/>
        <w:t>- Я не слушал, - сказал Фишер.</w:t>
      </w:r>
    </w:p>
    <w:p>
      <w:pPr>
        <w:pStyle w:val="Normal"/>
        <w:bidi w:val="0"/>
        <w:spacing w:before="0" w:after="0"/>
        <w:ind w:left="0" w:right="0" w:firstLine="567"/>
        <w:rPr/>
      </w:pPr>
      <w:r>
        <w:rPr/>
        <w:t>Опять зазвонил телефон.</w:t>
      </w:r>
    </w:p>
    <w:p>
      <w:pPr>
        <w:pStyle w:val="Normal"/>
        <w:bidi w:val="0"/>
        <w:spacing w:before="0" w:after="0"/>
        <w:ind w:left="0" w:right="0" w:firstLine="567"/>
        <w:rPr/>
      </w:pPr>
      <w:r>
        <w:rPr/>
        <w:t>Шериф снял трубку, и его лицо сразу приняло деловое выражение. Он включил магнитофон и кивнул Фишеру, разрешая взять параллельную трубку.</w:t>
      </w:r>
    </w:p>
    <w:p>
      <w:pPr>
        <w:pStyle w:val="Normal"/>
        <w:bidi w:val="0"/>
        <w:spacing w:before="0" w:after="0"/>
        <w:ind w:left="0" w:right="0" w:firstLine="567"/>
        <w:rPr/>
      </w:pPr>
      <w:r>
        <w:rPr/>
        <w:t>Скрипучий голос, должно быть измененный, с сильным иностранным акцентом быстро произнес вроде бы заученную или заранее подготовленную фразу:</w:t>
      </w:r>
    </w:p>
    <w:p>
      <w:pPr>
        <w:pStyle w:val="Normal"/>
        <w:bidi w:val="0"/>
        <w:spacing w:before="0" w:after="0"/>
        <w:ind w:left="0" w:right="0" w:firstLine="567"/>
        <w:rPr/>
      </w:pPr>
      <w:r>
        <w:rPr/>
        <w:t>"...восточная федеральная дорога, на сорок второй миле, первый поворот направо... В лесу брошена автомашина номер: "Миссикота МС-5128". Рядом труп".</w:t>
      </w:r>
    </w:p>
    <w:p>
      <w:pPr>
        <w:pStyle w:val="Normal"/>
        <w:bidi w:val="0"/>
        <w:spacing w:before="0" w:after="0"/>
        <w:ind w:left="0" w:right="0" w:firstLine="567"/>
        <w:rPr/>
      </w:pPr>
      <w:r>
        <w:rPr/>
        <w:t>Сигнал отбоя.</w:t>
      </w:r>
    </w:p>
    <w:p>
      <w:pPr>
        <w:pStyle w:val="Normal"/>
        <w:bidi w:val="0"/>
        <w:spacing w:before="0" w:after="0"/>
        <w:ind w:left="0" w:right="0" w:firstLine="567"/>
        <w:rPr/>
      </w:pPr>
      <w:r>
        <w:rPr/>
        <w:t>- Парень положил трубку, - сказал шериф. - Никто не хочет иметь дело с полицией. Ну, Ган, у тебя, кажется, сегодня большой день...</w:t>
      </w:r>
    </w:p>
    <w:p>
      <w:pPr>
        <w:pStyle w:val="Normal"/>
        <w:bidi w:val="0"/>
        <w:spacing w:before="0" w:after="0"/>
        <w:ind w:left="0" w:right="0" w:firstLine="567"/>
        <w:rPr/>
      </w:pPr>
      <w:r>
        <w:rPr/>
        <w:t>Ган Фишер уже бежал к своей машине.</w:t>
      </w:r>
    </w:p>
    <w:p>
      <w:pPr>
        <w:pStyle w:val="Normal"/>
        <w:bidi w:val="0"/>
        <w:spacing w:before="0" w:after="0"/>
        <w:ind w:left="0" w:right="0" w:firstLine="567"/>
        <w:rPr/>
      </w:pPr>
      <w:r>
        <w:rPr/>
        <w:t>Шериф положил телефонную трубку на стол и нажал кнопку диспетчерской связи:</w:t>
      </w:r>
    </w:p>
    <w:p>
      <w:pPr>
        <w:pStyle w:val="Normal"/>
        <w:bidi w:val="0"/>
        <w:spacing w:before="0" w:after="0"/>
        <w:ind w:left="0" w:right="0" w:firstLine="567"/>
        <w:rPr/>
      </w:pPr>
      <w:r>
        <w:rPr/>
        <w:t>- Срочно, два "джипа" и санитарная машина на выезд. Всем патрульным машинам на восточной дороге усилить наблюдение в районе сороковой мили. Специальной службе установить, какой номер соединен с моим аппаратом...</w:t>
      </w:r>
    </w:p>
    <w:p>
      <w:pPr>
        <w:pStyle w:val="Normal"/>
        <w:bidi w:val="0"/>
        <w:spacing w:before="0" w:after="0"/>
        <w:ind w:left="0" w:right="0" w:firstLine="567"/>
        <w:rPr/>
      </w:pPr>
      <w:r>
        <w:rPr/>
        <w:t>6</w:t>
      </w:r>
    </w:p>
    <w:p>
      <w:pPr>
        <w:pStyle w:val="Normal"/>
        <w:bidi w:val="0"/>
        <w:spacing w:before="0" w:after="0"/>
        <w:ind w:left="0" w:right="0" w:firstLine="567"/>
        <w:rPr/>
      </w:pPr>
      <w:r>
        <w:rPr/>
        <w:t>25 июня.</w:t>
      </w:r>
    </w:p>
    <w:p>
      <w:pPr>
        <w:pStyle w:val="Normal"/>
        <w:bidi w:val="0"/>
        <w:spacing w:before="0" w:after="0"/>
        <w:ind w:left="0" w:right="0" w:firstLine="567"/>
        <w:rPr/>
      </w:pPr>
      <w:r>
        <w:rPr/>
        <w:t>8 часов 32 минуты.</w:t>
      </w:r>
    </w:p>
    <w:p>
      <w:pPr>
        <w:pStyle w:val="Normal"/>
        <w:bidi w:val="0"/>
        <w:spacing w:before="0" w:after="0"/>
        <w:ind w:left="0" w:right="0" w:firstLine="567"/>
        <w:rPr/>
      </w:pPr>
      <w:r>
        <w:rPr/>
        <w:t>Доктор Нерст развернул утреннюю газету:</w:t>
      </w:r>
    </w:p>
    <w:p>
      <w:pPr>
        <w:pStyle w:val="Normal"/>
        <w:bidi w:val="0"/>
        <w:spacing w:before="0" w:after="0"/>
        <w:ind w:left="0" w:right="0" w:firstLine="567"/>
        <w:rPr/>
      </w:pPr>
      <w:r>
        <w:rPr/>
        <w:t>"УБИЙСТВО В ЛЕСУ"</w:t>
      </w:r>
    </w:p>
    <w:p>
      <w:pPr>
        <w:pStyle w:val="Normal"/>
        <w:bidi w:val="0"/>
        <w:spacing w:before="0" w:after="0"/>
        <w:ind w:left="0" w:right="0" w:firstLine="567"/>
        <w:rPr/>
      </w:pPr>
      <w:r>
        <w:rPr/>
        <w:t>"КТО БЫЛА СПУТНИЦА РОБЕРТА ГРИГА?"</w:t>
      </w:r>
    </w:p>
    <w:p>
      <w:pPr>
        <w:pStyle w:val="Normal"/>
        <w:bidi w:val="0"/>
        <w:spacing w:before="0" w:after="0"/>
        <w:ind w:left="0" w:right="0" w:firstLine="567"/>
        <w:rPr/>
      </w:pPr>
      <w:r>
        <w:rPr/>
        <w:t>- Опять ты читаешь газету за завтраком! - сказала Мэджи. - В конце концов, Клайв, это неуважение к семье.</w:t>
      </w:r>
    </w:p>
    <w:p>
      <w:pPr>
        <w:pStyle w:val="Normal"/>
        <w:bidi w:val="0"/>
        <w:spacing w:before="0" w:after="0"/>
        <w:ind w:left="0" w:right="0" w:firstLine="567"/>
        <w:rPr/>
      </w:pPr>
      <w:r>
        <w:rPr/>
        <w:t>- Убили сына полковника Грига, - сказал Нерст.</w:t>
      </w:r>
    </w:p>
    <w:p>
      <w:pPr>
        <w:pStyle w:val="Normal"/>
        <w:bidi w:val="0"/>
        <w:spacing w:before="0" w:after="0"/>
        <w:ind w:left="0" w:right="0" w:firstLine="567"/>
        <w:rPr/>
      </w:pPr>
      <w:r>
        <w:rPr/>
        <w:t>- Покажи! - Мэджи выхватила у него газету.</w:t>
      </w:r>
    </w:p>
    <w:p>
      <w:pPr>
        <w:pStyle w:val="Normal"/>
        <w:bidi w:val="0"/>
        <w:spacing w:before="0" w:after="0"/>
        <w:ind w:left="0" w:right="0" w:firstLine="567"/>
        <w:rPr/>
      </w:pPr>
      <w:r>
        <w:rPr/>
        <w:t>"Первым увидел труп в лесу констебль Роткин. Через несколько минут на место прибыл наш корреспондент и почти одновременно с ним остальные полицейские машины и автобус телевизионной компании.</w:t>
      </w:r>
    </w:p>
    <w:p>
      <w:pPr>
        <w:pStyle w:val="Normal"/>
        <w:bidi w:val="0"/>
        <w:spacing w:before="0" w:after="0"/>
        <w:ind w:left="0" w:right="0" w:firstLine="567"/>
        <w:rPr/>
      </w:pPr>
      <w:r>
        <w:rPr/>
        <w:t>Шериф распорядился оцепить место происшествия и вместе с врачом и констеблем Роткиным пошел по следам автомашины, которые были хорошо заметны. На грунтовой дороге у въезда в лес и дальше на просеке были обнаружены следы _двух_ машин. Один след принадлежал, несомненно, автомобилю Роберта Грига. Другой след, шедший туда и обратно, более свежий, был оставлен, судя по отпечаткам шин, старой машиной выпуска пятидесятых годов. По смятой траве было легко установить, что вторая машина развернулась приблизительно в пятнадцати ярдах, не доходя до того места, где лежал труп. Рядом с телом валялась открытая бутылка виски, в которую наползли огромные серые муравьи. Около машины было много отпечатков каблуков женских туфель.</w:t>
      </w:r>
    </w:p>
    <w:p>
      <w:pPr>
        <w:pStyle w:val="Normal"/>
        <w:bidi w:val="0"/>
        <w:spacing w:before="0" w:after="0"/>
        <w:ind w:left="0" w:right="0" w:firstLine="567"/>
        <w:rPr/>
      </w:pPr>
      <w:r>
        <w:rPr/>
        <w:t>При внешнем осмотре машины не замечено никаких дефектов, кроме мелких царапин. Ключ зажигания был повернут в положение "радио", приемник включен, но не работал. Так же было и с телефонной рацией: она была включена, но связь отсутствовала.</w:t>
      </w:r>
    </w:p>
    <w:p>
      <w:pPr>
        <w:pStyle w:val="Normal"/>
        <w:bidi w:val="0"/>
        <w:spacing w:before="0" w:after="0"/>
        <w:ind w:left="0" w:right="0" w:firstLine="567"/>
        <w:rPr/>
      </w:pPr>
      <w:r>
        <w:rPr/>
        <w:t>Врач осмотрел труп, но отказался на месте установить причину смерти. Высказывается предположение о возможности отравления.</w:t>
      </w:r>
    </w:p>
    <w:p>
      <w:pPr>
        <w:pStyle w:val="Normal"/>
        <w:bidi w:val="0"/>
        <w:spacing w:before="0" w:after="0"/>
        <w:ind w:left="0" w:right="0" w:firstLine="567"/>
        <w:rPr/>
      </w:pPr>
      <w:r>
        <w:rPr/>
        <w:t>Женские следы ведут от машины по направлению к шоссе. При внимательном осмотре следов на земле найдена оправа золотой серьги, из которой вынут камень".</w:t>
      </w:r>
    </w:p>
    <w:p>
      <w:pPr>
        <w:pStyle w:val="Normal"/>
        <w:bidi w:val="0"/>
        <w:spacing w:before="0" w:after="0"/>
        <w:ind w:left="0" w:right="0" w:firstLine="567"/>
        <w:rPr/>
      </w:pPr>
      <w:r>
        <w:rPr/>
        <w:t>Доктор Нерст с интересом и удивлением следил за тем, как по мере чтения менялось выражение лица Мэрджори. "Какая она стала некрасивая и обрюзгшая, подумал он. - Должно быть, женщины, слишком внимательно следящие за своей внешностью, сами не замечая, держат мускулы лица в состоянии постоянной мобилизованности и только в минуты большого душевного волнения теряют над ними контроль. Тогда они сразу становятся грубыми и безобразными. Как сейчас".</w:t>
      </w:r>
    </w:p>
    <w:p>
      <w:pPr>
        <w:pStyle w:val="Normal"/>
        <w:bidi w:val="0"/>
        <w:spacing w:before="0" w:after="0"/>
        <w:ind w:left="0" w:right="0" w:firstLine="567"/>
        <w:rPr/>
      </w:pPr>
      <w:r>
        <w:rPr/>
        <w:t>"По окончании осмотра шериф распорядился перенести тело в санитарный фургон и поручил одному из полисменов отвести в город машину Грига. Однако полисмен не смог завести машину, так как провода зажигания были оборваны. Тогда машина была прицеплена на буксир к одному из "джипов" и так доставлена в полицейское управление для детального исследования".</w:t>
      </w:r>
    </w:p>
    <w:p>
      <w:pPr>
        <w:pStyle w:val="Normal"/>
        <w:bidi w:val="0"/>
        <w:spacing w:before="0" w:after="0"/>
        <w:ind w:left="0" w:right="0" w:firstLine="567"/>
        <w:rPr/>
      </w:pPr>
      <w:r>
        <w:rPr/>
        <w:t>Мэдж скомкала газету, вскочила из-за стола и, не сказав ни слова, убежала к себе в комнату.</w:t>
      </w:r>
    </w:p>
    <w:p>
      <w:pPr>
        <w:pStyle w:val="Normal"/>
        <w:bidi w:val="0"/>
        <w:spacing w:before="0" w:after="0"/>
        <w:ind w:left="0" w:right="0" w:firstLine="567"/>
        <w:rPr/>
      </w:pPr>
      <w:r>
        <w:rPr/>
        <w:t>Миссис Бидл осуждающе посмотрела на Нерста.</w:t>
      </w:r>
    </w:p>
    <w:p>
      <w:pPr>
        <w:pStyle w:val="Normal"/>
        <w:bidi w:val="0"/>
        <w:spacing w:before="0" w:after="0"/>
        <w:ind w:left="0" w:right="0" w:firstLine="567"/>
        <w:rPr/>
      </w:pPr>
      <w:r>
        <w:rPr/>
        <w:t>- Вам бы следовало быть с ней более внимательным, Клайв. Последнее время она стала такой нервной.</w:t>
      </w:r>
    </w:p>
    <w:p>
      <w:pPr>
        <w:pStyle w:val="Normal"/>
        <w:bidi w:val="0"/>
        <w:spacing w:before="0" w:after="0"/>
        <w:ind w:left="0" w:right="0" w:firstLine="567"/>
        <w:rPr/>
      </w:pPr>
      <w:r>
        <w:rPr/>
        <w:t>Миссис Бидл взяла с тарелки ломтик поджаренного хлеба, положила его обратно, снова взяла и отрезала крошечный кусочек ветчины. Миссис Бидл начала полнеть и считала нужным ограничивать себя в еде.</w:t>
      </w:r>
    </w:p>
    <w:p>
      <w:pPr>
        <w:pStyle w:val="Normal"/>
        <w:bidi w:val="0"/>
        <w:spacing w:before="0" w:after="0"/>
        <w:ind w:left="0" w:right="0" w:firstLine="567"/>
        <w:rPr/>
      </w:pPr>
      <w:r>
        <w:rPr/>
        <w:t>- Я думаю, в июле мы могли бы поехать куда-нибудь во Флориду, недельки на две, - сказал Нерст.</w:t>
      </w:r>
    </w:p>
    <w:p>
      <w:pPr>
        <w:pStyle w:val="Normal"/>
        <w:bidi w:val="0"/>
        <w:spacing w:before="0" w:after="0"/>
        <w:ind w:left="0" w:right="0" w:firstLine="567"/>
        <w:rPr/>
      </w:pPr>
      <w:r>
        <w:rPr/>
        <w:t>- Это было бы чудесно, Клайв. Она стала такой нервной, ей необходимо развлечься и отдохнуть. Да и вам не мешало бы прервать ваши занятия: нельзя же все время только работать.</w:t>
      </w:r>
    </w:p>
    <w:p>
      <w:pPr>
        <w:pStyle w:val="Normal"/>
        <w:bidi w:val="0"/>
        <w:spacing w:before="0" w:after="0"/>
        <w:ind w:left="0" w:right="0" w:firstLine="567"/>
        <w:rPr/>
      </w:pPr>
      <w:r>
        <w:rPr/>
        <w:t>- Я должен сперва закончить свою статью. Едва ли мне удастся освободиться раньше июля.</w:t>
      </w:r>
    </w:p>
    <w:p>
      <w:pPr>
        <w:pStyle w:val="Normal"/>
        <w:bidi w:val="0"/>
        <w:spacing w:before="0" w:after="0"/>
        <w:ind w:left="0" w:right="0" w:firstLine="567"/>
        <w:rPr/>
      </w:pPr>
      <w:r>
        <w:rPr/>
        <w:t>Доктор Нерст поднял с пола брошенную газету.</w:t>
      </w:r>
    </w:p>
    <w:p>
      <w:pPr>
        <w:pStyle w:val="Normal"/>
        <w:bidi w:val="0"/>
        <w:spacing w:before="0" w:after="0"/>
        <w:ind w:left="0" w:right="0" w:firstLine="567"/>
        <w:rPr/>
      </w:pPr>
      <w:r>
        <w:rPr/>
        <w:t>На первой странице была помещена фотография того места, где был найден труп, а рядом портрет улыбающегося Роберта Грига. Ниже была напечатана фотография серьги, снятая очень крупно.</w:t>
      </w:r>
    </w:p>
    <w:p>
      <w:pPr>
        <w:pStyle w:val="Normal"/>
        <w:bidi w:val="0"/>
        <w:spacing w:before="0" w:after="0"/>
        <w:ind w:left="0" w:right="0" w:firstLine="567"/>
        <w:rPr/>
      </w:pPr>
      <w:r>
        <w:rPr/>
        <w:t>- Конечно, поехать во Флориду - это чудесно. Я всегда мечтала пожить во Флориде... А вы не думаете, Клайв, что в июле там будет очень жарко? Ах, Флорида... Майами... Палм-Бич... Такие чудесные места... Налить вам еще кофе?</w:t>
      </w:r>
    </w:p>
    <w:p>
      <w:pPr>
        <w:pStyle w:val="Normal"/>
        <w:bidi w:val="0"/>
        <w:spacing w:before="0" w:after="0"/>
        <w:ind w:left="0" w:right="0" w:firstLine="567"/>
        <w:rPr/>
      </w:pPr>
      <w:r>
        <w:rPr/>
        <w:t>- Нет, спасибо.</w:t>
      </w:r>
    </w:p>
    <w:p>
      <w:pPr>
        <w:pStyle w:val="Normal"/>
        <w:bidi w:val="0"/>
        <w:spacing w:before="0" w:after="0"/>
        <w:ind w:left="0" w:right="0" w:firstLine="567"/>
        <w:rPr/>
      </w:pPr>
      <w:r>
        <w:rPr/>
        <w:t>Нерст еще раз прочел сообщение корреспондента. "Что еще за "серые муравьи"? - подумал он. - Да еще "огромные"! Удивительно безграмотный народ эти газетчики. В наших местах нет ни одного вида крупных серых муравьев... Хорошо бы в самом деле поехать отдохнуть... Только, конечно, не во Флориду. Можно было бы пожить недельки две в лесной хижине, где-нибудь на берегу озера... Ловить рыбу... - Нерст очень ясно представил себе холодную свежесть раннего утра, когда над водою слоится туман, и солнце освещает лишь самые верхушки деревьев, и темные ели отражаются в неподвижной воде, такой спокойной, что жалко пошевелить веслом и нарушить величественную тишину наступающего дня... - Но Мэдж и этого не понимает и не любит. Ей нужен усеянный телами пляж с яркими зонтиками и киосками, где продают всякую дребедень. Ей нужны прогулки на катерах с ревущими моторами, гогочущая толпа бездельников... Откуда там могли появиться "огромные серые муравьи"? Корреспондент специально упоминает о них, вряд ли это может быть случайной ошибкой..." Такие же серьги с рубинами он подарил Мэджи два года назад, когда они ездили в Чикаго. Точно такие же. Она тогда очень радовалась этому подарку... Она сама их выбирала..."</w:t>
      </w:r>
    </w:p>
    <w:p>
      <w:pPr>
        <w:pStyle w:val="Normal"/>
        <w:bidi w:val="0"/>
        <w:spacing w:before="0" w:after="0"/>
        <w:ind w:left="0" w:right="0" w:firstLine="567"/>
        <w:rPr/>
      </w:pPr>
      <w:r>
        <w:rPr/>
        <w:t>За дверью послышались уверенные и сердитые шаги Мэджи. Когда люди долго живут вместе, они привыкают узнавать настроение близкого человека по мельчайшим деталям его поведения, по едва заметным признакам.</w:t>
      </w:r>
    </w:p>
    <w:p>
      <w:pPr>
        <w:pStyle w:val="Normal"/>
        <w:bidi w:val="0"/>
        <w:spacing w:before="0" w:after="0"/>
        <w:ind w:left="0" w:right="0" w:firstLine="567"/>
        <w:rPr/>
      </w:pPr>
      <w:r>
        <w:rPr/>
        <w:t>- Тебе не понадобится автомобиль? - спросила Мэджи. - Мне нужно съездить в город за покупками.</w:t>
      </w:r>
    </w:p>
    <w:p>
      <w:pPr>
        <w:pStyle w:val="Normal"/>
        <w:bidi w:val="0"/>
        <w:spacing w:before="0" w:after="0"/>
        <w:ind w:left="0" w:right="0" w:firstLine="567"/>
        <w:rPr/>
      </w:pPr>
      <w:r>
        <w:rPr/>
        <w:t>- Мэджи, Клайв говорит, что в июле вы уезжаете отдыхать во Флориду! сказала миссис Бидл.</w:t>
      </w:r>
    </w:p>
    <w:p>
      <w:pPr>
        <w:pStyle w:val="Normal"/>
        <w:bidi w:val="0"/>
        <w:spacing w:before="0" w:after="0"/>
        <w:ind w:left="0" w:right="0" w:firstLine="567"/>
        <w:rPr/>
      </w:pPr>
      <w:r>
        <w:rPr/>
        <w:t>- Очень рада. Я могу взять машину?</w:t>
      </w:r>
    </w:p>
    <w:p>
      <w:pPr>
        <w:pStyle w:val="Normal"/>
        <w:bidi w:val="0"/>
        <w:spacing w:before="0" w:after="0"/>
        <w:ind w:left="0" w:right="0" w:firstLine="567"/>
        <w:rPr/>
      </w:pPr>
      <w:r>
        <w:rPr/>
        <w:t>- Конечно, Мэджи, ты же знаешь, я всегда хожу в университет пешком.</w:t>
      </w:r>
    </w:p>
    <w:p>
      <w:pPr>
        <w:pStyle w:val="Normal"/>
        <w:bidi w:val="0"/>
        <w:spacing w:before="0" w:after="0"/>
        <w:ind w:left="0" w:right="0" w:firstLine="567"/>
        <w:rPr/>
      </w:pPr>
      <w:r>
        <w:rPr/>
        <w:t>- Спасибо, я скоро вернусь. - Мэджи подставила щеку для поцелуя.</w:t>
      </w:r>
    </w:p>
    <w:p>
      <w:pPr>
        <w:pStyle w:val="Normal"/>
        <w:bidi w:val="0"/>
        <w:spacing w:before="0" w:after="0"/>
        <w:ind w:left="0" w:right="0" w:firstLine="567"/>
        <w:rPr/>
      </w:pPr>
      <w:r>
        <w:rPr/>
        <w:t>- До свидания, Мэджи.</w:t>
      </w:r>
    </w:p>
    <w:p>
      <w:pPr>
        <w:pStyle w:val="Normal"/>
        <w:bidi w:val="0"/>
        <w:spacing w:before="0" w:after="0"/>
        <w:ind w:left="0" w:right="0" w:firstLine="567"/>
        <w:rPr/>
      </w:pPr>
      <w:r>
        <w:rPr/>
        <w:t>- До свидания, Клайви.</w:t>
      </w:r>
    </w:p>
    <w:p>
      <w:pPr>
        <w:pStyle w:val="Normal"/>
        <w:bidi w:val="0"/>
        <w:spacing w:before="0" w:after="0"/>
        <w:ind w:left="0" w:right="0" w:firstLine="567"/>
        <w:rPr/>
      </w:pPr>
      <w:r>
        <w:rPr/>
        <w:t>Мэджи ушла. "Она сердится, - подумал Нерст, - сердится на себя. Она недовольна своими поступками и ищет оправдания в осуждении других. Ей стало бы легче, если бы я дал ей повод для ссоры".</w:t>
      </w:r>
    </w:p>
    <w:p>
      <w:pPr>
        <w:pStyle w:val="Normal"/>
        <w:bidi w:val="0"/>
        <w:spacing w:before="0" w:after="0"/>
        <w:ind w:left="0" w:right="0" w:firstLine="567"/>
        <w:rPr/>
      </w:pPr>
      <w:r>
        <w:rPr/>
        <w:t>Нерст поднялся на второй этаж. Он поднимался нарочно очень медленно, для того чтобы растянуть время, отведенное себе на обдумывание. Впрочем, он обманывал себя, полагая, что хочет что-то обдумать. Все было уже решено. Он знал, что сейчас, прежде чем войти в свой кабинет, он повернет налево и зайдет в комнату Мэджи. Он знал также и то, в чем ему предстояло убедиться, и это было так неприятно, что он старался идти как можно медленнее, чтобы подольше оттянуть неизбежный момент наступления полной ясности.</w:t>
      </w:r>
    </w:p>
    <w:p>
      <w:pPr>
        <w:pStyle w:val="Normal"/>
        <w:bidi w:val="0"/>
        <w:spacing w:before="0" w:after="0"/>
        <w:ind w:left="0" w:right="0" w:firstLine="567"/>
        <w:rPr/>
      </w:pPr>
      <w:r>
        <w:rPr/>
        <w:t>Через открытое окно на верхней площадке лестницы он слышал, как Мэджи закрывает ворота гаража, как она хлопнула дверцей машины и дала газ, выезжая на улицу.</w:t>
      </w:r>
    </w:p>
    <w:p>
      <w:pPr>
        <w:pStyle w:val="Normal"/>
        <w:bidi w:val="0"/>
        <w:spacing w:before="0" w:after="0"/>
        <w:ind w:left="0" w:right="0" w:firstLine="567"/>
        <w:rPr/>
      </w:pPr>
      <w:r>
        <w:rPr/>
        <w:t>Нерст постоял несколько секунд на площадке и открыл дверь спальни.</w:t>
      </w:r>
    </w:p>
    <w:p>
      <w:pPr>
        <w:pStyle w:val="Normal"/>
        <w:bidi w:val="0"/>
        <w:spacing w:before="0" w:after="0"/>
        <w:ind w:left="0" w:right="0" w:firstLine="567"/>
        <w:rPr/>
      </w:pPr>
      <w:r>
        <w:rPr/>
        <w:t>Перед зеркалом на туалетном столике стояла шкатулка, в которой Мэджи хранила свои украшения.</w:t>
      </w:r>
    </w:p>
    <w:p>
      <w:pPr>
        <w:pStyle w:val="Normal"/>
        <w:bidi w:val="0"/>
        <w:spacing w:before="0" w:after="0"/>
        <w:ind w:left="0" w:right="0" w:firstLine="567"/>
        <w:rPr/>
      </w:pPr>
      <w:r>
        <w:rPr/>
        <w:t>Нерст подошел к зеркалу. "Бедная Мэджи... Почему она не может найти в себе силы поговорить со мной откровенно. Ведь она же знает, что я ее люблю. Насколько все стало бы проще... Или, наоборот, сложнее... Сейчас, пока еще ничего не сказано, она одна со своими мыслями... Рассказав, она переложила бы все на мои плечи. Почему она этого не делает? Не доверяет мне? Или думает, что я не понимаю ее обмана? Ложь - это линия наименьшего сопротивления, это легче всего... А может быть, и в самом деле все это только мои пустые домыслы? Ревнивый муж! - Нерст усмехнулся, и его отражение в зеркале тоже криво ухмыльнулось. - Глупости. Сейчас я открою шкатулку, и там будут лежать обе серьги, и все снова станет на свое место. У Мэджи часто бывает такое настроение. Она часто сердится на меня, сама не зная за что, а потом об этом жалеет.. Милая Мэджи..."</w:t>
      </w:r>
    </w:p>
    <w:p>
      <w:pPr>
        <w:pStyle w:val="Normal"/>
        <w:bidi w:val="0"/>
        <w:spacing w:before="0" w:after="0"/>
        <w:ind w:left="0" w:right="0" w:firstLine="567"/>
        <w:rPr/>
      </w:pPr>
      <w:r>
        <w:rPr/>
        <w:t>Нерст открыл шкатулку. С методичностью ученого он перебрал безделушки, составляющие счастье женщины.</w:t>
      </w:r>
    </w:p>
    <w:p>
      <w:pPr>
        <w:pStyle w:val="Normal"/>
        <w:bidi w:val="0"/>
        <w:spacing w:before="0" w:after="0"/>
        <w:ind w:left="0" w:right="0" w:firstLine="567"/>
        <w:rPr/>
      </w:pPr>
      <w:r>
        <w:rPr/>
        <w:t>На дне пустой шкатулки осталась погнутая шпилька и только одна серьга с рубином.</w:t>
      </w:r>
    </w:p>
    <w:p>
      <w:pPr>
        <w:pStyle w:val="Normal"/>
        <w:bidi w:val="0"/>
        <w:spacing w:before="0" w:after="0"/>
        <w:ind w:left="0" w:right="0" w:firstLine="567"/>
        <w:rPr/>
      </w:pPr>
      <w:r>
        <w:rPr/>
        <w:t>7</w:t>
      </w:r>
    </w:p>
    <w:p>
      <w:pPr>
        <w:pStyle w:val="Normal"/>
        <w:bidi w:val="0"/>
        <w:spacing w:before="0" w:after="0"/>
        <w:ind w:left="0" w:right="0" w:firstLine="567"/>
        <w:rPr/>
      </w:pPr>
      <w:r>
        <w:rPr/>
        <w:t>25 июня.</w:t>
      </w:r>
    </w:p>
    <w:p>
      <w:pPr>
        <w:pStyle w:val="Normal"/>
        <w:bidi w:val="0"/>
        <w:spacing w:before="0" w:after="0"/>
        <w:ind w:left="0" w:right="0" w:firstLine="567"/>
        <w:rPr/>
      </w:pPr>
      <w:r>
        <w:rPr/>
        <w:t>9 часов 01 минута.</w:t>
      </w:r>
    </w:p>
    <w:p>
      <w:pPr>
        <w:pStyle w:val="Normal"/>
        <w:bidi w:val="0"/>
        <w:spacing w:before="0" w:after="0"/>
        <w:ind w:left="0" w:right="0" w:firstLine="567"/>
        <w:rPr/>
      </w:pPr>
      <w:r>
        <w:rPr/>
        <w:t>Когда следователь спустился в гараж полицейского управления, там все уже было подготовлено к осмотру машины Роберта Грига. Она стояла на отдельной площадке, куда был подведен дополнительный свет. Механик и радиотехник ждали со своими инструментами.</w:t>
      </w:r>
    </w:p>
    <w:p>
      <w:pPr>
        <w:pStyle w:val="Normal"/>
        <w:bidi w:val="0"/>
        <w:spacing w:before="0" w:after="0"/>
        <w:ind w:left="0" w:right="0" w:firstLine="567"/>
        <w:rPr/>
      </w:pPr>
      <w:r>
        <w:rPr/>
        <w:t>Следователь молча обошел машину, внимательно вглядываясь в малейшие царапины на бортах. Машина оставалась в том самом виде, как ее нашли в лесу. Кузов и стекла были слегка матовыми от пыли, кроме тех мест, где снимались отпечатки пальцев. Никаких внешних повреждений не было.</w:t>
      </w:r>
    </w:p>
    <w:p>
      <w:pPr>
        <w:pStyle w:val="Normal"/>
        <w:bidi w:val="0"/>
        <w:spacing w:before="0" w:after="0"/>
        <w:ind w:left="0" w:right="0" w:firstLine="567"/>
        <w:rPr/>
      </w:pPr>
      <w:r>
        <w:rPr/>
        <w:t>- Откройте капот, - сказал следователь.</w:t>
      </w:r>
    </w:p>
    <w:p>
      <w:pPr>
        <w:pStyle w:val="Normal"/>
        <w:bidi w:val="0"/>
        <w:spacing w:before="0" w:after="0"/>
        <w:ind w:left="0" w:right="0" w:firstLine="567"/>
        <w:rPr/>
      </w:pPr>
      <w:r>
        <w:rPr/>
        <w:t>Механик поднял капот мотора. На первый взгляд здесь все было в порядке.</w:t>
      </w:r>
    </w:p>
    <w:p>
      <w:pPr>
        <w:pStyle w:val="Normal"/>
        <w:bidi w:val="0"/>
        <w:spacing w:before="0" w:after="0"/>
        <w:ind w:left="0" w:right="0" w:firstLine="567"/>
        <w:rPr/>
      </w:pPr>
      <w:r>
        <w:rPr/>
        <w:t>- Проверьте аккумулятор.</w:t>
      </w:r>
    </w:p>
    <w:p>
      <w:pPr>
        <w:pStyle w:val="Normal"/>
        <w:bidi w:val="0"/>
        <w:spacing w:before="0" w:after="0"/>
        <w:ind w:left="0" w:right="0" w:firstLine="567"/>
        <w:rPr/>
      </w:pPr>
      <w:r>
        <w:rPr/>
        <w:t>Механик проверил.</w:t>
      </w:r>
    </w:p>
    <w:p>
      <w:pPr>
        <w:pStyle w:val="Normal"/>
        <w:bidi w:val="0"/>
        <w:spacing w:before="0" w:after="0"/>
        <w:ind w:left="0" w:right="0" w:firstLine="567"/>
        <w:rPr/>
      </w:pPr>
      <w:r>
        <w:rPr/>
        <w:t>- Норма.</w:t>
      </w:r>
    </w:p>
    <w:p>
      <w:pPr>
        <w:pStyle w:val="Normal"/>
        <w:bidi w:val="0"/>
        <w:spacing w:before="0" w:after="0"/>
        <w:ind w:left="0" w:right="0" w:firstLine="567"/>
        <w:rPr/>
      </w:pPr>
      <w:r>
        <w:rPr/>
        <w:t>- Бензоподача?</w:t>
      </w:r>
    </w:p>
    <w:p>
      <w:pPr>
        <w:pStyle w:val="Normal"/>
        <w:bidi w:val="0"/>
        <w:spacing w:before="0" w:after="0"/>
        <w:ind w:left="0" w:right="0" w:firstLine="567"/>
        <w:rPr/>
      </w:pPr>
      <w:r>
        <w:rPr/>
        <w:t>- Работает.</w:t>
      </w:r>
    </w:p>
    <w:p>
      <w:pPr>
        <w:pStyle w:val="Normal"/>
        <w:bidi w:val="0"/>
        <w:spacing w:before="0" w:after="0"/>
        <w:ind w:left="0" w:right="0" w:firstLine="567"/>
        <w:rPr/>
      </w:pPr>
      <w:r>
        <w:rPr/>
        <w:t>- Попробуйте завести.</w:t>
      </w:r>
    </w:p>
    <w:p>
      <w:pPr>
        <w:pStyle w:val="Normal"/>
        <w:bidi w:val="0"/>
        <w:spacing w:before="0" w:after="0"/>
        <w:ind w:left="0" w:right="0" w:firstLine="567"/>
        <w:rPr/>
      </w:pPr>
      <w:r>
        <w:rPr/>
        <w:t>Механик включил зажигание.</w:t>
      </w:r>
    </w:p>
    <w:p>
      <w:pPr>
        <w:pStyle w:val="Normal"/>
        <w:bidi w:val="0"/>
        <w:spacing w:before="0" w:after="0"/>
        <w:ind w:left="0" w:right="0" w:firstLine="567"/>
        <w:rPr/>
      </w:pPr>
      <w:r>
        <w:rPr/>
        <w:t>- Машина обесточена. Обрыв в цепи.</w:t>
      </w:r>
    </w:p>
    <w:p>
      <w:pPr>
        <w:pStyle w:val="Normal"/>
        <w:bidi w:val="0"/>
        <w:spacing w:before="0" w:after="0"/>
        <w:ind w:left="0" w:right="0" w:firstLine="567"/>
        <w:rPr/>
      </w:pPr>
      <w:r>
        <w:rPr/>
        <w:t>Провод, идущий от реле стартера к замку зажигания, оказался перерезан у самой клеммы.</w:t>
      </w:r>
    </w:p>
    <w:p>
      <w:pPr>
        <w:pStyle w:val="Normal"/>
        <w:bidi w:val="0"/>
        <w:spacing w:before="0" w:after="0"/>
        <w:ind w:left="0" w:right="0" w:firstLine="567"/>
        <w:rPr/>
      </w:pPr>
      <w:r>
        <w:rPr/>
        <w:t>- Парень, который обрезал провод, наверно, очень торопился. Неужели трудно было взять отвертку? - сказал механик. Он был очень опытный мастер, любил свое дело, и его искренне возмущало всякое проявление небрежности и грубости в обращении с машиной, словно это был живой организм. - Он очень торопился, повторил механик, - или он просто дурак. На кой черт ему понадобилось обрезать провод, когда можно просто отвернуть клемму?</w:t>
      </w:r>
    </w:p>
    <w:p>
      <w:pPr>
        <w:pStyle w:val="Normal"/>
        <w:bidi w:val="0"/>
        <w:spacing w:before="0" w:after="0"/>
        <w:ind w:left="0" w:right="0" w:firstLine="567"/>
        <w:rPr/>
      </w:pPr>
      <w:r>
        <w:rPr/>
        <w:t>- Вы не скажете, каким инструментом обрезан провод?</w:t>
      </w:r>
    </w:p>
    <w:p>
      <w:pPr>
        <w:pStyle w:val="Normal"/>
        <w:bidi w:val="0"/>
        <w:spacing w:before="0" w:after="0"/>
        <w:ind w:left="0" w:right="0" w:firstLine="567"/>
        <w:rPr/>
      </w:pPr>
      <w:r>
        <w:rPr/>
        <w:t>Механик освободил второй конец, присоединенный к реле, и сложил оба куска провода.</w:t>
      </w:r>
    </w:p>
    <w:p>
      <w:pPr>
        <w:pStyle w:val="Normal"/>
        <w:bidi w:val="0"/>
        <w:spacing w:before="0" w:after="0"/>
        <w:ind w:left="0" w:right="0" w:firstLine="567"/>
        <w:rPr/>
      </w:pPr>
      <w:r>
        <w:rPr/>
        <w:t>- Очень странно, впечатление такое, что он разрезал каждую жилку в отдельности. Посмотрите - изоляция срезана удивительно точно, словно он спиливал ее тоненькой пилкой, а сам провод расправлен на отдельные жилки, и каждая проволочка перекушена в отдельности. Для того чтобы так разрезать провод, нужно потратить минут пятнадцать, а то и больше.</w:t>
      </w:r>
    </w:p>
    <w:p>
      <w:pPr>
        <w:pStyle w:val="Normal"/>
        <w:bidi w:val="0"/>
        <w:spacing w:before="0" w:after="0"/>
        <w:ind w:left="0" w:right="0" w:firstLine="567"/>
        <w:rPr/>
      </w:pPr>
      <w:r>
        <w:rPr/>
        <w:t>- А для того, чтобы отвернуть клемму?</w:t>
      </w:r>
    </w:p>
    <w:p>
      <w:pPr>
        <w:pStyle w:val="Normal"/>
        <w:bidi w:val="0"/>
        <w:spacing w:before="0" w:after="0"/>
        <w:ind w:left="0" w:right="0" w:firstLine="567"/>
        <w:rPr/>
      </w:pPr>
      <w:r>
        <w:rPr/>
        <w:t>Механик засмеялся.</w:t>
      </w:r>
    </w:p>
    <w:p>
      <w:pPr>
        <w:pStyle w:val="Normal"/>
        <w:bidi w:val="0"/>
        <w:spacing w:before="0" w:after="0"/>
        <w:ind w:left="0" w:right="0" w:firstLine="567"/>
        <w:rPr/>
      </w:pPr>
      <w:r>
        <w:rPr/>
        <w:t>- Если нет под рукой отвертки, это можно сделать пятицентовой монетой за десять секунд!</w:t>
      </w:r>
    </w:p>
    <w:p>
      <w:pPr>
        <w:pStyle w:val="Normal"/>
        <w:bidi w:val="0"/>
        <w:spacing w:before="0" w:after="0"/>
        <w:ind w:left="0" w:right="0" w:firstLine="567"/>
        <w:rPr/>
      </w:pPr>
      <w:r>
        <w:rPr/>
        <w:t>- Значит, он совсем не торопился? Замените провод, а этот отложите к вещественным доказательствам</w:t>
      </w:r>
    </w:p>
    <w:p>
      <w:pPr>
        <w:pStyle w:val="Normal"/>
        <w:bidi w:val="0"/>
        <w:spacing w:before="0" w:after="0"/>
        <w:ind w:left="0" w:right="0" w:firstLine="567"/>
        <w:rPr/>
      </w:pPr>
      <w:r>
        <w:rPr/>
        <w:t>После того как провод был заменен, машина по-прежнему не заводилась. Стартер нормально проворачивал мотор, но вспышек не было.</w:t>
      </w:r>
    </w:p>
    <w:p>
      <w:pPr>
        <w:pStyle w:val="Normal"/>
        <w:bidi w:val="0"/>
        <w:spacing w:before="0" w:after="0"/>
        <w:ind w:left="0" w:right="0" w:firstLine="567"/>
        <w:rPr/>
      </w:pPr>
      <w:r>
        <w:rPr/>
        <w:t>- Надо осмотреть прерыватель.</w:t>
      </w:r>
    </w:p>
    <w:p>
      <w:pPr>
        <w:pStyle w:val="Normal"/>
        <w:bidi w:val="0"/>
        <w:spacing w:before="0" w:after="0"/>
        <w:ind w:left="0" w:right="0" w:firstLine="567"/>
        <w:rPr/>
      </w:pPr>
      <w:r>
        <w:rPr/>
        <w:t>В пластмассовой крышке распределителя зажигания было вырезано круглое отверстие диаметром около четверти дюйма. В прерывателе отсутствовали вольфрамовые контакты. Они были аккуратно отрезаны или отпилены от стальных пластинок, к которым крепились. Механик снял прерыватель и перенес его на стол, чтобы удобнее рассмотреть. Официальная обстановка следствия мешала ему выразить свое негодование по поводу такого обращения с машиной.</w:t>
      </w:r>
    </w:p>
    <w:p>
      <w:pPr>
        <w:pStyle w:val="Normal"/>
        <w:bidi w:val="0"/>
        <w:spacing w:before="0" w:after="0"/>
        <w:ind w:left="0" w:right="0" w:firstLine="567"/>
        <w:rPr/>
      </w:pPr>
      <w:r>
        <w:rPr/>
        <w:t>- Чем, вы думаете, было просверлено это отверстие? - спросил следователь.</w:t>
      </w:r>
    </w:p>
    <w:p>
      <w:pPr>
        <w:pStyle w:val="Normal"/>
        <w:bidi w:val="0"/>
        <w:spacing w:before="0" w:after="0"/>
        <w:ind w:left="0" w:right="0" w:firstLine="567"/>
        <w:rPr/>
      </w:pPr>
      <w:r>
        <w:rPr/>
        <w:t>- Во всяком случае, не сверлом. Дрель сделала бы точное цилиндрическое отверстие, а здесь, вы видите, дыра хоть и круглая, но неправильной формы. Похоже, как будто ее выскабливали ножом или растачивали зубной бормашиной. Да, именно чем-то вроде бормашины.</w:t>
      </w:r>
    </w:p>
    <w:p>
      <w:pPr>
        <w:pStyle w:val="Normal"/>
        <w:bidi w:val="0"/>
        <w:spacing w:before="0" w:after="0"/>
        <w:ind w:left="0" w:right="0" w:firstLine="567"/>
        <w:rPr/>
      </w:pPr>
      <w:r>
        <w:rPr/>
        <w:t>На деталях распределителя остались мелкие крупинки раздробленной пластмассы, а в тех местах, где были вольфрамовые контакты, осела тончайшая стальная пыль. Разглядеть ее удалось только в сильную лупу.</w:t>
      </w:r>
    </w:p>
    <w:p>
      <w:pPr>
        <w:pStyle w:val="Normal"/>
        <w:bidi w:val="0"/>
        <w:spacing w:before="0" w:after="0"/>
        <w:ind w:left="0" w:right="0" w:firstLine="567"/>
        <w:rPr/>
      </w:pPr>
      <w:r>
        <w:rPr/>
        <w:t>- Знаете, сэр, я уже восемнадцать лет работаю по ремонту машин в нашей фирме, но мне никогда не приходилось видеть ничего подобного! Для того чтобы так чисто вырезать контакты прерывателя, нужно иметь специальный инструмент.</w:t>
      </w:r>
    </w:p>
    <w:p>
      <w:pPr>
        <w:pStyle w:val="Normal"/>
        <w:bidi w:val="0"/>
        <w:spacing w:before="0" w:after="0"/>
        <w:ind w:left="0" w:right="0" w:firstLine="567"/>
        <w:rPr/>
      </w:pPr>
      <w:r>
        <w:rPr/>
        <w:t>- Зачем понадобилась дыра в корпусе?</w:t>
      </w:r>
    </w:p>
    <w:p>
      <w:pPr>
        <w:pStyle w:val="Normal"/>
        <w:bidi w:val="0"/>
        <w:spacing w:before="0" w:after="0"/>
        <w:ind w:left="0" w:right="0" w:firstLine="567"/>
        <w:rPr/>
      </w:pPr>
      <w:r>
        <w:rPr/>
        <w:t>Механик пожал плечами.</w:t>
      </w:r>
    </w:p>
    <w:p>
      <w:pPr>
        <w:pStyle w:val="Normal"/>
        <w:bidi w:val="0"/>
        <w:spacing w:before="0" w:after="0"/>
        <w:ind w:left="0" w:right="0" w:firstLine="567"/>
        <w:rPr/>
      </w:pPr>
      <w:r>
        <w:rPr/>
        <w:t>- Может быть, для того, чтобы пропустить дополнительный провод? Она как раз подходящего размера. Но в этом нет никакого смысла... Все это смахивает на поступки сумасшедшего.</w:t>
      </w:r>
    </w:p>
    <w:p>
      <w:pPr>
        <w:pStyle w:val="Normal"/>
        <w:bidi w:val="0"/>
        <w:spacing w:before="0" w:after="0"/>
        <w:ind w:left="0" w:right="0" w:firstLine="567"/>
        <w:rPr/>
      </w:pPr>
      <w:r>
        <w:rPr/>
        <w:t>- Мы имеем дело с очень ловким и хитрым преступником... - задумчиво сказал следователь. - Ну ладно, посмотрим теперь, что с телефоном и радио.</w:t>
      </w:r>
    </w:p>
    <w:p>
      <w:pPr>
        <w:pStyle w:val="Normal"/>
        <w:bidi w:val="0"/>
        <w:spacing w:before="0" w:after="0"/>
        <w:ind w:left="0" w:right="0" w:firstLine="567"/>
        <w:rPr/>
      </w:pPr>
      <w:r>
        <w:rPr/>
        <w:t>Включенный приемник молчал, хотя сигнальные лампочки горели. Телефон был обесточен. Корпус рации не имел внешних повреждений, за исключением того, что в боковой стенке отсутствовала пылезащитная сетка. Она была аккуратно вырезана по форме отверстия так, что снаружи ничего нельзя было заметить. Головки винтов, которыми крепились крышки приборов, остались неповрежденными, и на них сохранилась фиксирующая фабричная окраска. Это, казалось бы, доказывало, что ни приемник, ни рация не разбирались. Но когда техник вскрыл корпус приемника, он обнаружил, что из него исчезли все германиевые триоды. Концы проводников, на которых они крепились, были так же аккуратно отрезаны, как и детали крепления вольфрамовых контактов прерывателя.</w:t>
      </w:r>
    </w:p>
    <w:p>
      <w:pPr>
        <w:pStyle w:val="Normal"/>
        <w:bidi w:val="0"/>
        <w:spacing w:before="0" w:after="0"/>
        <w:ind w:left="0" w:right="0" w:firstLine="567"/>
        <w:rPr/>
      </w:pPr>
      <w:r>
        <w:rPr/>
        <w:t>- Что вы об этом думаете? - спросил следователь.</w:t>
      </w:r>
    </w:p>
    <w:p>
      <w:pPr>
        <w:pStyle w:val="Normal"/>
        <w:bidi w:val="0"/>
        <w:spacing w:before="0" w:after="0"/>
        <w:ind w:left="0" w:right="0" w:firstLine="567"/>
        <w:rPr/>
      </w:pPr>
      <w:r>
        <w:rPr/>
        <w:t>- Ничего не думаю, - ответил техник. - Здесь хозяйничал сумасшедший или человек, затеявший какую-то непонятную мистификацию. Он снимает приемник с машины, вскрывает его, достает из него транзисторы, которые можно купить в любом радиомагазине, снова собирает приемник и очень искусно подделывает заливку крепежных винтов. Нормальный человек этого сделать не мог.</w:t>
      </w:r>
    </w:p>
    <w:p>
      <w:pPr>
        <w:pStyle w:val="Normal"/>
        <w:bidi w:val="0"/>
        <w:spacing w:before="0" w:after="0"/>
        <w:ind w:left="0" w:right="0" w:firstLine="567"/>
        <w:rPr/>
      </w:pPr>
      <w:r>
        <w:rPr/>
        <w:t>Следователь помолчал, придав своему лицу значительное выражение. Так часто делают чиновники, желая показать, что им доступно некоторое высшее понимание связи событий. Потом он сухо распорядился:</w:t>
      </w:r>
    </w:p>
    <w:p>
      <w:pPr>
        <w:pStyle w:val="Normal"/>
        <w:bidi w:val="0"/>
        <w:spacing w:before="0" w:after="0"/>
        <w:ind w:left="0" w:right="0" w:firstLine="567"/>
        <w:rPr/>
      </w:pPr>
      <w:r>
        <w:rPr/>
        <w:t>- Соберите поврежденные детали и отнесите ко мне.</w:t>
      </w:r>
    </w:p>
    <w:p>
      <w:pPr>
        <w:pStyle w:val="Normal"/>
        <w:bidi w:val="0"/>
        <w:spacing w:before="0" w:after="0"/>
        <w:ind w:left="0" w:right="0" w:firstLine="567"/>
        <w:rPr/>
      </w:pPr>
      <w:r>
        <w:rPr/>
        <w:t>В кабинете было тихо, чисто и прохладно. Мягко шелестел вентилятор.</w:t>
      </w:r>
    </w:p>
    <w:p>
      <w:pPr>
        <w:pStyle w:val="Normal"/>
        <w:bidi w:val="0"/>
        <w:spacing w:before="0" w:after="0"/>
        <w:ind w:left="0" w:right="0" w:firstLine="567"/>
        <w:rPr/>
      </w:pPr>
      <w:r>
        <w:rPr/>
        <w:t>Следователь уселся за свой рабочий стол, на котором были разложены документы по делу Грига и вещественные доказательства, упакованные в аккуратные пластмассовые мешочки.</w:t>
      </w:r>
    </w:p>
    <w:p>
      <w:pPr>
        <w:pStyle w:val="Normal"/>
        <w:bidi w:val="0"/>
        <w:spacing w:before="0" w:after="0"/>
        <w:ind w:left="0" w:right="0" w:firstLine="567"/>
        <w:rPr/>
      </w:pPr>
      <w:r>
        <w:rPr/>
        <w:t>- Итак... - Он произнес это сакраментальное слово и задумался.</w:t>
      </w:r>
    </w:p>
    <w:p>
      <w:pPr>
        <w:pStyle w:val="Normal"/>
        <w:bidi w:val="0"/>
        <w:spacing w:before="0" w:after="0"/>
        <w:ind w:left="0" w:right="0" w:firstLine="567"/>
        <w:rPr/>
      </w:pPr>
      <w:r>
        <w:rPr/>
        <w:t>Сыщикам вообще полагается задумываться - такая у них работа. Почти как у настоящих ученых - те тоже все время думают. Сегодня следователю предстоял длинный, напряженный, трудный день. К вечеру из столицы штата должен был приехать старший инспектор, курирующий их район. Следователю очень хотелось составить к этому времени хотя бы предварительную версию преступления. В том, что это было именно преступление, он старался не сомневаться.</w:t>
      </w:r>
    </w:p>
    <w:p>
      <w:pPr>
        <w:pStyle w:val="Normal"/>
        <w:bidi w:val="0"/>
        <w:spacing w:before="0" w:after="0"/>
        <w:ind w:left="0" w:right="0" w:firstLine="567"/>
        <w:rPr/>
      </w:pPr>
      <w:r>
        <w:rPr/>
        <w:t>- Итак... - сказал он и занялся просматриванием документов.</w:t>
      </w:r>
    </w:p>
    <w:p>
      <w:pPr>
        <w:pStyle w:val="Normal"/>
        <w:bidi w:val="0"/>
        <w:spacing w:before="0" w:after="0"/>
        <w:ind w:left="0" w:right="0" w:firstLine="567"/>
        <w:rPr/>
      </w:pPr>
      <w:r>
        <w:rPr/>
        <w:t>"Протокол судебно-медицинского исследования трупа.</w:t>
      </w:r>
    </w:p>
    <w:p>
      <w:pPr>
        <w:pStyle w:val="Normal"/>
        <w:bidi w:val="0"/>
        <w:spacing w:before="0" w:after="0"/>
        <w:ind w:left="0" w:right="0" w:firstLine="567"/>
        <w:rPr/>
      </w:pPr>
      <w:r>
        <w:rPr/>
        <w:t>Смерть наступила от паралича сердца, за двадцать-тридцать часов до момента обнаружения трупа... Анализы позволяют высказать предположение, что причиной смерти могло послужить введение в организм небольшой дозы яда, сходного по своему действию с ядом кураре, которым пользуются бразильские индейцы. Однако это нельзя утверждать с полной достоверностью. В результате патологоанатомического исследования сердечно-сосудистой системы не было найдено изменений, могущих привести к смертельному исходу, тем не менее возможность естественной смерти не исключена..."</w:t>
      </w:r>
    </w:p>
    <w:p>
      <w:pPr>
        <w:pStyle w:val="Normal"/>
        <w:bidi w:val="0"/>
        <w:spacing w:before="0" w:after="0"/>
        <w:ind w:left="0" w:right="0" w:firstLine="567"/>
        <w:rPr/>
      </w:pPr>
      <w:r>
        <w:rPr/>
        <w:t>"Анализ виски.</w:t>
      </w:r>
    </w:p>
    <w:p>
      <w:pPr>
        <w:pStyle w:val="Normal"/>
        <w:bidi w:val="0"/>
        <w:spacing w:before="0" w:after="0"/>
        <w:ind w:left="0" w:right="0" w:firstLine="567"/>
        <w:rPr/>
      </w:pPr>
      <w:r>
        <w:rPr/>
        <w:t>Виски, марки "Олд Бенджамин". Цвет, запах и крепость соответствуют контрольному образцу. На вкус испытание не проводилось. ("Конечно, - подумал следователь, - на вкус они проверяли только контрольную бутылку".) При химическом анализе обнаружено присутствие в растворе алкалоидов группы кураринов - декаметилен-бис-триметиламмония, пиролаксона и некоторых других. Инъекция кролику не вызвала паралича: возможно, была малая концентрация яда".</w:t>
      </w:r>
    </w:p>
    <w:p>
      <w:pPr>
        <w:pStyle w:val="Normal"/>
        <w:bidi w:val="0"/>
        <w:spacing w:before="0" w:after="0"/>
        <w:ind w:left="0" w:right="0" w:firstLine="567"/>
        <w:rPr/>
      </w:pPr>
      <w:r>
        <w:rPr/>
        <w:t>"Справка.</w:t>
      </w:r>
    </w:p>
    <w:p>
      <w:pPr>
        <w:pStyle w:val="Normal"/>
        <w:bidi w:val="0"/>
        <w:spacing w:before="0" w:after="0"/>
        <w:ind w:left="0" w:right="0" w:firstLine="567"/>
        <w:rPr/>
      </w:pPr>
      <w:r>
        <w:rPr/>
        <w:t>По данным спецслужбы, неизвестный мужчина, сообщивший о находке трупа, звонил из дорожной закусочной на шестидесятой миле..."</w:t>
      </w:r>
    </w:p>
    <w:p>
      <w:pPr>
        <w:pStyle w:val="Normal"/>
        <w:bidi w:val="0"/>
        <w:spacing w:before="0" w:after="0"/>
        <w:ind w:left="0" w:right="0" w:firstLine="567"/>
        <w:rPr/>
      </w:pPr>
      <w:r>
        <w:rPr/>
        <w:t>Из числа вещественных доказательств, собранных на столе, наибольший интерес следователя вызвала сломанная оправа серьги... Это было довольно сложное и претенциозное произведение ювелирного мастерства, одно из тех, которые фирмы выпускают небольшими партиями и рассылают по всей стране. "Удивительно, что не нашли камня, - подумал следователь. - Если он просто выпал из оправы, он должен бы остаться на земле..." Следователь достал карманную лупу и принялся внимательно рассматривать сломанную оправу. Не могло быть сомнения: в местах, где должен крепиться камень, оправа не погнута и не сломана, а была разрезана, точно так же, как разрезаны крепления транзисторов в приемнике и крепления вольфрамовых контактов прерывателя. Это наблюдение снова заставило следователя надолго задуматься. Исчезновение камня и транзисторов из приемника никак не укладывалось в привычные схемы судебной практики. Следователь повертел в руках сломанную оправу и отложил в сторону. Он мог бы еще долго сидеть за столом, раздумывая о всех обстоятельствах дела, но время шло, а у него еще не было сделано никаких наметок. Первым делом он сразу отбросил, как не заслуживающие внимания, версии случайного отравления или естественной смерти от паралича сердца. В подобных случаях дело прекращалось, и его шансы на продвижение по службе соответственно уменьшались. Последнее обстоятельство играло едва ли не первенствующую роль в выборе той или иной следственной версии. С точки зрения карьеры, самым выгодным было бы умышленное отравление с последующим скандальным процессом. Еще раз взвесив все "за" и "против", следователь принял решение разрабатывать именно эту версию.</w:t>
      </w:r>
    </w:p>
    <w:p>
      <w:pPr>
        <w:pStyle w:val="Normal"/>
        <w:bidi w:val="0"/>
        <w:spacing w:before="0" w:after="0"/>
        <w:ind w:left="0" w:right="0" w:firstLine="567"/>
        <w:rPr/>
      </w:pPr>
      <w:r>
        <w:rPr/>
        <w:t>Постепенно в его мозгу сложилась примерно такая картина: Григ отправляется с неизвестной женщиной на пикник. Она отравляет виски и дает ему выпить. Затем уничтожает отпечатки пальцев и скрывается. Возможная причина убийства ревность. Детали из машины и камень из серьги вынимаются с единственной целью запутать следствие, направить его на ложный путь... "Все было бы так, подумал следователь, - если бы не слишком слабая концентрация яда в виски..."</w:t>
      </w:r>
    </w:p>
    <w:p>
      <w:pPr>
        <w:pStyle w:val="Normal"/>
        <w:bidi w:val="0"/>
        <w:spacing w:before="0" w:after="0"/>
        <w:ind w:left="0" w:right="0" w:firstLine="567"/>
        <w:rPr/>
      </w:pPr>
      <w:r>
        <w:rPr/>
        <w:t>Следователь откинулся на спинку стула. В Нью-Карфагене редко случались убийства. Это был тихий провинциальный город, где люди жили спокойной, размеренной жизнью. Сенсации приходили сюда извне, из большого, шумного, тревожного мира. Сейчас маленький серый человечек, страшный своей убогой посредственностью, был поставлен в трудное положение: он должен был делать то, чего делать не умел, проявлять способности, которых у него не было. Он умел расследовать мелкие кражи, дорожные происшествия, умел собирать секретные материалы о тех жителях города, которыми интересовалось ФБР, но ему не приходилось иметь дела с убийствами, ограблениями банков и другими подобными происшествиями, способными вызвать сенсацию, привлечь к себе общее внимание. Он был достаточно сообразителен, для того чтобы понимать всю шаткость и необоснованность своих рассуждений, но, не умея придумать ничего другого, старался идти протоптанными дорожками стандартных мыслей, подчиняясь простой логике: если есть убитый, то должен быть и убийца. Это была его работа, которую он должен был выполнять для того, чтобы прокормить себя и свою семью.</w:t>
      </w:r>
    </w:p>
    <w:p>
      <w:pPr>
        <w:pStyle w:val="Normal"/>
        <w:bidi w:val="0"/>
        <w:spacing w:before="0" w:after="0"/>
        <w:ind w:left="0" w:right="0" w:firstLine="567"/>
        <w:rPr/>
      </w:pPr>
      <w:r>
        <w:rPr/>
        <w:t>Следователь придвинул бутылку. Там еще оставалось виски, и в нем плавало несколько мертвых муравьев. "Очень странно, что содержание яда недостаточно для отравления. Если бы было иначе, все оказалось бы очень простым. Это самое слабое место в моей версии, и его нужно распутать... - Следователь встряхнул бутылку. - Какие крупные муравьи... Никогда я таких не видел... Может быть, все дело в них?.." В сознании следователя начали ворочаться обрывки мыслей, еще не связанных в логическую последовательность. Он подумал о том, что открытое виски постепенно теряет крепость - спирт испаряется; он вспомнил о том, что ломтик лимона, брошенный в чай, обесцвечивает его; он знал о том, что в противогазе активированный уголь поглощает ядовитые вещества... Так следователь постепенно пришел к догадке, что муравьи, находящиеся в бутылке, могли как-то повлиять на концентрацию яда в растворе. "Вроде как бы настойка на перце, только наоборот... - Эта мысль так понравилась следователю, что он решил возможно скорее проверить ее. - Итак, - заключил он свои размышления, первое: разыскать женщину; второе: установить личность неизвестного, звонившего по телефону; третье: выяснить все относительно муравьев. Для этого проконсультироваться со специалистом. Розыск женщины, конечно, следует начать с ювелира, где она могла покупать серьги"...</w:t>
      </w:r>
    </w:p>
    <w:p>
      <w:pPr>
        <w:pStyle w:val="Normal"/>
        <w:bidi w:val="0"/>
        <w:spacing w:before="0" w:after="0"/>
        <w:ind w:left="0" w:right="0" w:firstLine="567"/>
        <w:rPr/>
      </w:pPr>
      <w:r>
        <w:rPr/>
        <w:t>Если все даже самые нелепые и противоречивые факты аккуратно разложить по полочкам сознания, определить каждому его место и назначение, то все покажется простым и ясным, хотя может вовсе не соответствовать истине.</w:t>
      </w:r>
    </w:p>
    <w:p>
      <w:pPr>
        <w:pStyle w:val="Normal"/>
        <w:bidi w:val="0"/>
        <w:spacing w:before="0" w:after="0"/>
        <w:ind w:left="0" w:right="0" w:firstLine="567"/>
        <w:rPr/>
      </w:pPr>
      <w:r>
        <w:rPr/>
        <w:t>8</w:t>
      </w:r>
    </w:p>
    <w:p>
      <w:pPr>
        <w:pStyle w:val="Normal"/>
        <w:bidi w:val="0"/>
        <w:spacing w:before="0" w:after="0"/>
        <w:ind w:left="0" w:right="0" w:firstLine="567"/>
        <w:rPr/>
      </w:pPr>
      <w:r>
        <w:rPr/>
        <w:t>25 июня.</w:t>
      </w:r>
    </w:p>
    <w:p>
      <w:pPr>
        <w:pStyle w:val="Normal"/>
        <w:bidi w:val="0"/>
        <w:spacing w:before="0" w:after="0"/>
        <w:ind w:left="0" w:right="0" w:firstLine="567"/>
        <w:rPr/>
      </w:pPr>
      <w:r>
        <w:rPr/>
        <w:t>11 часов 25 минут.</w:t>
      </w:r>
    </w:p>
    <w:p>
      <w:pPr>
        <w:pStyle w:val="Normal"/>
        <w:bidi w:val="0"/>
        <w:spacing w:before="0" w:after="0"/>
        <w:ind w:left="0" w:right="0" w:firstLine="567"/>
        <w:rPr/>
      </w:pPr>
      <w:r>
        <w:rPr/>
        <w:t>Говорят, в каждом американском городе, даже в самом скромном, обязательно есть главная улица - Мэйн-стрит. Была такая улица и в Нью-Карфагене.</w:t>
      </w:r>
    </w:p>
    <w:p>
      <w:pPr>
        <w:pStyle w:val="Normal"/>
        <w:bidi w:val="0"/>
        <w:spacing w:before="0" w:after="0"/>
        <w:ind w:left="0" w:right="0" w:firstLine="567"/>
        <w:rPr/>
      </w:pPr>
      <w:r>
        <w:rPr/>
        <w:t>Так вот, доктор Нерст медленно шел по главной улице, поглядывая на рекламы, витрины и вывески, отыскивая нужный магазин. Пустое небо затягивала легкая, прозрачная туманная дымка, едва разбеливающая ослепительную синеву неба. Солнце светило прямо в глаза. Нерст машинально достал из кармана темные очки, но, едва надев их, снял и сунул обратно в карман. "Во всех детективных историях преступники обязательно ходят в темных очках, - подумал Нерст. Какая мерзость, я уже начинаю чувствовать себя преступником... Интересно, те, кто сочиняет детективы, действительно являются специалистами в этой области или они всего лишь спекулируют на нездоровых инстинктах? В какой мере применим на практике опыт, почерпнутый в приключенческих романах? Сумели бы, например, Конан-Дойль или Агата Кристи так запутать следы настоящего, невыдуманного преступления, чтобы оно не могло быть раскрыто? Или, наоборот, сумели бы они, опираясь на свой литературный опыт, раскрыть убийство, совершенное ловким, умелым преступником? Кажется, Конан-Дойлю удавалось что-то в этом роде..."</w:t>
      </w:r>
    </w:p>
    <w:p>
      <w:pPr>
        <w:pStyle w:val="Normal"/>
        <w:bidi w:val="0"/>
        <w:spacing w:before="0" w:after="0"/>
        <w:ind w:left="0" w:right="0" w:firstLine="567"/>
        <w:rPr/>
      </w:pPr>
      <w:r>
        <w:rPr/>
        <w:t>Нерст шел по главной улице. Яркие витрины, яркие рекламы, яркие вывески изо всех сил соревновались между собой, стараясь привлечь внимание прохожих: "Покупайте у Вулворта!"... "Спагетти! Только у нас лучшие итальянские спагетти!"... "Победа в джунглях" - два часа сплошных ужасов на большом экране!"... "Фильмы ужасов, романы ужасов... Не слишком ли много насилия в нашей Америке?" - подумал Нерст. "Пейте пиво - оно освежает!"... На витрине светлое пиво лилось бесконечной струёй в стакан, так никогда и не наполняя его.</w:t>
      </w:r>
    </w:p>
    <w:p>
      <w:pPr>
        <w:pStyle w:val="Normal"/>
        <w:bidi w:val="0"/>
        <w:spacing w:before="0" w:after="0"/>
        <w:ind w:left="0" w:right="0" w:firstLine="567"/>
        <w:rPr/>
      </w:pPr>
      <w:r>
        <w:rPr/>
        <w:t>Прошла навстречу молодая женщина. Нерст встретился с ней взглядом. Женщина посмотрела на него и отвернулась. Чем-то она напомнила его ассистентку мисс Брукс. Нерст посмотрел ей вслед.</w:t>
      </w:r>
    </w:p>
    <w:p>
      <w:pPr>
        <w:pStyle w:val="Normal"/>
        <w:bidi w:val="0"/>
        <w:spacing w:before="0" w:after="0"/>
        <w:ind w:left="0" w:right="0" w:firstLine="567"/>
        <w:rPr/>
      </w:pPr>
      <w:r>
        <w:rPr/>
        <w:t>"Подумайте, не купить ли вам новый "бьюик"?"... "Силиконовый клей склеивает все, даже железо!"... "Киндл - ювелир".</w:t>
      </w:r>
    </w:p>
    <w:p>
      <w:pPr>
        <w:pStyle w:val="Normal"/>
        <w:bidi w:val="0"/>
        <w:spacing w:before="0" w:after="0"/>
        <w:ind w:left="0" w:right="0" w:firstLine="567"/>
        <w:rPr/>
      </w:pPr>
      <w:r>
        <w:rPr/>
        <w:t>Доктор Нерст открыл дверь.</w:t>
      </w:r>
    </w:p>
    <w:p>
      <w:pPr>
        <w:pStyle w:val="Normal"/>
        <w:bidi w:val="0"/>
        <w:spacing w:before="0" w:after="0"/>
        <w:ind w:left="0" w:right="0" w:firstLine="567"/>
        <w:rPr/>
      </w:pPr>
      <w:r>
        <w:rPr/>
        <w:t>- Я хотел бы купить небольшой подарок своей родственнице...</w:t>
      </w:r>
    </w:p>
    <w:p>
      <w:pPr>
        <w:pStyle w:val="Normal"/>
        <w:bidi w:val="0"/>
        <w:spacing w:before="0" w:after="0"/>
        <w:ind w:left="0" w:right="0" w:firstLine="567"/>
        <w:rPr/>
      </w:pPr>
      <w:r>
        <w:rPr/>
        <w:t>- Кольцо? Серьги? Браслет? - Продавец смотрел на доктора Нерста с неотразимой приветливостью.</w:t>
      </w:r>
    </w:p>
    <w:p>
      <w:pPr>
        <w:pStyle w:val="Normal"/>
        <w:bidi w:val="0"/>
        <w:spacing w:before="0" w:after="0"/>
        <w:ind w:left="0" w:right="0" w:firstLine="567"/>
        <w:rPr/>
      </w:pPr>
      <w:r>
        <w:rPr/>
        <w:t>- Да, что-нибудь в этом роде... Не очень дорогое. Около двухсот долларов.</w:t>
      </w:r>
    </w:p>
    <w:p>
      <w:pPr>
        <w:pStyle w:val="Normal"/>
        <w:bidi w:val="0"/>
        <w:spacing w:before="0" w:after="0"/>
        <w:ind w:left="0" w:right="0" w:firstLine="567"/>
        <w:rPr/>
      </w:pPr>
      <w:r>
        <w:rPr/>
        <w:t>Продавец понимающе кивнул головой.</w:t>
      </w:r>
    </w:p>
    <w:p>
      <w:pPr>
        <w:pStyle w:val="Normal"/>
        <w:bidi w:val="0"/>
        <w:spacing w:before="0" w:after="0"/>
        <w:ind w:left="0" w:right="0" w:firstLine="567"/>
        <w:rPr/>
      </w:pPr>
      <w:r>
        <w:rPr/>
        <w:t>- Посмотрите эти кольца. Какой размер вам нужен?</w:t>
      </w:r>
    </w:p>
    <w:p>
      <w:pPr>
        <w:pStyle w:val="Normal"/>
        <w:bidi w:val="0"/>
        <w:spacing w:before="0" w:after="0"/>
        <w:ind w:left="0" w:right="0" w:firstLine="567"/>
        <w:rPr/>
      </w:pPr>
      <w:r>
        <w:rPr/>
        <w:t>- Размер? Разве их нужно покупать по размеру?</w:t>
      </w:r>
    </w:p>
    <w:p>
      <w:pPr>
        <w:pStyle w:val="Normal"/>
        <w:bidi w:val="0"/>
        <w:spacing w:before="0" w:after="0"/>
        <w:ind w:left="0" w:right="0" w:firstLine="567"/>
        <w:rPr/>
      </w:pPr>
      <w:r>
        <w:rPr/>
        <w:t>- Это не обязательно, конечно, всегда можно кольцо немного растянуть, но все-таки лучше знать размер...</w:t>
      </w:r>
    </w:p>
    <w:p>
      <w:pPr>
        <w:pStyle w:val="Normal"/>
        <w:bidi w:val="0"/>
        <w:spacing w:before="0" w:after="0"/>
        <w:ind w:left="0" w:right="0" w:firstLine="567"/>
        <w:rPr/>
      </w:pPr>
      <w:r>
        <w:rPr/>
        <w:t>- К сожалению, я не знаю...</w:t>
      </w:r>
    </w:p>
    <w:p>
      <w:pPr>
        <w:pStyle w:val="Normal"/>
        <w:bidi w:val="0"/>
        <w:spacing w:before="0" w:after="0"/>
        <w:ind w:left="0" w:right="0" w:firstLine="567"/>
        <w:rPr/>
      </w:pPr>
      <w:r>
        <w:rPr/>
        <w:t>- Тогда, может быть, браслет?</w:t>
      </w:r>
    </w:p>
    <w:p>
      <w:pPr>
        <w:pStyle w:val="Normal"/>
        <w:bidi w:val="0"/>
        <w:spacing w:before="0" w:after="0"/>
        <w:ind w:left="0" w:right="0" w:firstLine="567"/>
        <w:rPr/>
      </w:pPr>
      <w:r>
        <w:rPr/>
        <w:t>- Пожалуй, я предпочел бы кольцо или серьги с каким-нибудь камнем.</w:t>
      </w:r>
    </w:p>
    <w:p>
      <w:pPr>
        <w:pStyle w:val="Normal"/>
        <w:bidi w:val="0"/>
        <w:spacing w:before="0" w:after="0"/>
        <w:ind w:left="0" w:right="0" w:firstLine="567"/>
        <w:rPr/>
      </w:pPr>
      <w:r>
        <w:rPr/>
        <w:t>Нерст искал глазами на витрине нужные ему серьги с рубином, но их не было.</w:t>
      </w:r>
    </w:p>
    <w:p>
      <w:pPr>
        <w:pStyle w:val="Normal"/>
        <w:bidi w:val="0"/>
        <w:spacing w:before="0" w:after="0"/>
        <w:ind w:left="0" w:right="0" w:firstLine="567"/>
        <w:rPr/>
      </w:pPr>
      <w:r>
        <w:rPr/>
        <w:t>- Посмотрите из этих? Настоящий изумруд кабошон. Не правда ли, великолепны? - Продавец надел кольцо на свой холеный палец и продемонстрировал, как будет сверкать камень на руке неизвестной дамы. - Ваша родственница... блондинка?</w:t>
      </w:r>
    </w:p>
    <w:p>
      <w:pPr>
        <w:pStyle w:val="Normal"/>
        <w:bidi w:val="0"/>
        <w:spacing w:before="0" w:after="0"/>
        <w:ind w:left="0" w:right="0" w:firstLine="567"/>
        <w:rPr/>
      </w:pPr>
      <w:r>
        <w:rPr/>
        <w:t>- Брюнетка.</w:t>
      </w:r>
    </w:p>
    <w:p>
      <w:pPr>
        <w:pStyle w:val="Normal"/>
        <w:bidi w:val="0"/>
        <w:spacing w:before="0" w:after="0"/>
        <w:ind w:left="0" w:right="0" w:firstLine="567"/>
        <w:rPr/>
      </w:pPr>
      <w:r>
        <w:rPr/>
        <w:t>- Тогда ей лучше с рубином. Вот такое.</w:t>
      </w:r>
    </w:p>
    <w:p>
      <w:pPr>
        <w:pStyle w:val="Normal"/>
        <w:bidi w:val="0"/>
        <w:spacing w:before="0" w:after="0"/>
        <w:ind w:left="0" w:right="0" w:firstLine="567"/>
        <w:rPr/>
      </w:pPr>
      <w:r>
        <w:rPr/>
        <w:t>Доктор Нерст чувствовал себя очень неловко, доставляя этому любезному продавцу столько хлопот, но он считал нужным создать впечатление случайности своего выбора. Оставаясь и здесь прежде всего ученым, он невольно использовал обычную методику биологического эксперимента, требующую чистоты постановки опыта, свободы от посторонних влияний и предвзятых решений. В то же время Нерст не мог не волноваться, так как он обладал достаточным житейским опытом, для того чтобы понимать, что если человек приходит в магазин и просит продать ему точную копию вещественного доказательства, потерянного на месте преступления, копию главной улики обвинения в предстоящем судебном процессе, то это не может не вызвать подозрения. Особенно у ювелира, который почти наверняка связан с полицией.</w:t>
      </w:r>
    </w:p>
    <w:p>
      <w:pPr>
        <w:pStyle w:val="Normal"/>
        <w:bidi w:val="0"/>
        <w:spacing w:before="0" w:after="0"/>
        <w:ind w:left="0" w:right="0" w:firstLine="567"/>
        <w:rPr/>
      </w:pPr>
      <w:r>
        <w:rPr/>
        <w:t>- Может быть, вы покажете мне еще что-нибудь в этом роде?</w:t>
      </w:r>
    </w:p>
    <w:p>
      <w:pPr>
        <w:pStyle w:val="Normal"/>
        <w:bidi w:val="0"/>
        <w:spacing w:before="0" w:after="0"/>
        <w:ind w:left="0" w:right="0" w:firstLine="567"/>
        <w:rPr/>
      </w:pPr>
      <w:r>
        <w:rPr/>
        <w:t>- Конечно, конечно, у нас огромный выбор!</w:t>
      </w:r>
    </w:p>
    <w:p>
      <w:pPr>
        <w:pStyle w:val="Normal"/>
        <w:bidi w:val="0"/>
        <w:spacing w:before="0" w:after="0"/>
        <w:ind w:left="0" w:right="0" w:firstLine="567"/>
        <w:rPr/>
      </w:pPr>
      <w:r>
        <w:rPr/>
        <w:t>Продавец одну за другой доставал с полок маленькие витринки, в которых, как бабочки в коллекциях Нерста, были разложены почти такие же пестрые, но куда менее совершенные по форме драгоценности. Рассматривая их, доктор Нерст не мог освободиться от смутного чувства неловкости, вызванного фальшивостью ситуации, слишком напоминавшей детективный роман. "Камушки, камушки... Сколько таких ярких камушков прошло через руки моего деда... Мы, голландцы, всегда славились умением гранить алмазы. Теперь совсем утрачено это старинное мастерство, бывшее почти искусством. Огранка алмазов так же стандартизирована, как и всякая другая область промышленности. Странно, что понадобилось такое нелепое стечение обстоятельств для того, чтобы я вспомнил о своем деде гранильщике алмазов..."</w:t>
      </w:r>
    </w:p>
    <w:p>
      <w:pPr>
        <w:pStyle w:val="Normal"/>
        <w:bidi w:val="0"/>
        <w:spacing w:before="0" w:after="0"/>
        <w:ind w:left="0" w:right="0" w:firstLine="567"/>
        <w:rPr/>
      </w:pPr>
      <w:r>
        <w:rPr/>
        <w:t>Наконец, на одной из витринок среди сережек, похожих на стрекоз, и брошек, напоминающих жуков, Нерст увидел то, что искал. "Надо постараться, чтобы он сам предложил мне эти серьги, - подумал Нерст. - До чего же неприятно чувствовать себя преступником!"</w:t>
      </w:r>
    </w:p>
    <w:p>
      <w:pPr>
        <w:pStyle w:val="Normal"/>
        <w:bidi w:val="0"/>
        <w:spacing w:before="0" w:after="0"/>
        <w:ind w:left="0" w:right="0" w:firstLine="567"/>
        <w:rPr/>
      </w:pPr>
      <w:r>
        <w:rPr/>
        <w:t>Продавец с профессиональной ловкостью перехватил взгляд доктора Нерста.</w:t>
      </w:r>
    </w:p>
    <w:p>
      <w:pPr>
        <w:pStyle w:val="Normal"/>
        <w:bidi w:val="0"/>
        <w:spacing w:before="0" w:after="0"/>
        <w:ind w:left="0" w:right="0" w:firstLine="567"/>
        <w:rPr/>
      </w:pPr>
      <w:r>
        <w:rPr/>
        <w:t>- Если ваша дама брюнетка, ей могут подойти эти серьги.</w:t>
      </w:r>
    </w:p>
    <w:p>
      <w:pPr>
        <w:pStyle w:val="Normal"/>
        <w:bidi w:val="0"/>
        <w:spacing w:before="0" w:after="0"/>
        <w:ind w:left="0" w:right="0" w:firstLine="567"/>
        <w:rPr/>
      </w:pPr>
      <w:r>
        <w:rPr/>
        <w:t>Нерст мучительно старался изобразить равнодушие. Он неторопливо рассматривал выставленные перед ним камушки, рассеянно постукивал по стеклу витрины дужкой своих темных очков и напряженно думал, чем бы еще отвлечь внимание продавца, но, так ничего и не придумав, спросил:</w:t>
      </w:r>
    </w:p>
    <w:p>
      <w:pPr>
        <w:pStyle w:val="Normal"/>
        <w:bidi w:val="0"/>
        <w:spacing w:before="0" w:after="0"/>
        <w:ind w:left="0" w:right="0" w:firstLine="567"/>
        <w:rPr/>
      </w:pPr>
      <w:r>
        <w:rPr/>
        <w:t>- Так вы думаете, моя родственница будет довольна?</w:t>
      </w:r>
    </w:p>
    <w:p>
      <w:pPr>
        <w:pStyle w:val="Normal"/>
        <w:bidi w:val="0"/>
        <w:spacing w:before="0" w:after="0"/>
        <w:ind w:left="0" w:right="0" w:firstLine="567"/>
        <w:rPr/>
      </w:pPr>
      <w:r>
        <w:rPr/>
        <w:t>- Я в этом не сомневаюсь. Это роскошный подарок, рассчитанный на очень изысканный вкус. Это редкая вещь для знатоков! Единственный экземпляр. Разрешите завернуть?</w:t>
      </w:r>
    </w:p>
    <w:p>
      <w:pPr>
        <w:pStyle w:val="Normal"/>
        <w:bidi w:val="0"/>
        <w:spacing w:before="0" w:after="0"/>
        <w:ind w:left="0" w:right="0" w:firstLine="567"/>
        <w:rPr/>
      </w:pPr>
      <w:r>
        <w:rPr/>
        <w:t>- Пожалуйста.</w:t>
      </w:r>
    </w:p>
    <w:p>
      <w:pPr>
        <w:pStyle w:val="Normal"/>
        <w:bidi w:val="0"/>
        <w:spacing w:before="0" w:after="0"/>
        <w:ind w:left="0" w:right="0" w:firstLine="567"/>
        <w:rPr/>
      </w:pPr>
      <w:r>
        <w:rPr/>
        <w:t>- Сто девяносто три доллара. Можно чеком.</w:t>
      </w:r>
    </w:p>
    <w:p>
      <w:pPr>
        <w:pStyle w:val="Normal"/>
        <w:bidi w:val="0"/>
        <w:spacing w:before="0" w:after="0"/>
        <w:ind w:left="0" w:right="0" w:firstLine="567"/>
        <w:rPr/>
      </w:pPr>
      <w:r>
        <w:rPr/>
        <w:t>- Я заплачу наличными.</w:t>
      </w:r>
    </w:p>
    <w:p>
      <w:pPr>
        <w:pStyle w:val="Normal"/>
        <w:bidi w:val="0"/>
        <w:spacing w:before="0" w:after="0"/>
        <w:ind w:left="0" w:right="0" w:firstLine="567"/>
        <w:rPr/>
      </w:pPr>
      <w:r>
        <w:rPr/>
        <w:t>- Благодарю вас. Отослать по адресу?</w:t>
      </w:r>
    </w:p>
    <w:p>
      <w:pPr>
        <w:pStyle w:val="Normal"/>
        <w:bidi w:val="0"/>
        <w:spacing w:before="0" w:after="0"/>
        <w:ind w:left="0" w:right="0" w:firstLine="567"/>
        <w:rPr/>
      </w:pPr>
      <w:r>
        <w:rPr/>
        <w:t>- Нет, я возьму с собой. До свидания.</w:t>
      </w:r>
    </w:p>
    <w:p>
      <w:pPr>
        <w:pStyle w:val="Normal"/>
        <w:bidi w:val="0"/>
        <w:spacing w:before="0" w:after="0"/>
        <w:ind w:left="0" w:right="0" w:firstLine="567"/>
        <w:rPr/>
      </w:pPr>
      <w:r>
        <w:rPr/>
        <w:t>- До свидания. Заходите к нам, пожалуйста, всегда, когда вам захочется сделать подарок.</w:t>
      </w:r>
    </w:p>
    <w:p>
      <w:pPr>
        <w:pStyle w:val="Normal"/>
        <w:bidi w:val="0"/>
        <w:spacing w:before="0" w:after="0"/>
        <w:ind w:left="0" w:right="0" w:firstLine="567"/>
        <w:rPr/>
      </w:pPr>
      <w:r>
        <w:rPr/>
        <w:t>Мистер Киндл, ювелир, проводил Нерста до двери и даже выглянул наружу, чтобы посмотреть на машину, но доктор Нерст пошел пешком.</w:t>
      </w:r>
    </w:p>
    <w:p>
      <w:pPr>
        <w:pStyle w:val="Normal"/>
        <w:bidi w:val="0"/>
        <w:spacing w:before="0" w:after="0"/>
        <w:ind w:left="0" w:right="0" w:firstLine="567"/>
        <w:rPr/>
      </w:pPr>
      <w:r>
        <w:rPr/>
        <w:t>Ювелир вернулся в магазин, подошел к телефону и набрал номер:</w:t>
      </w:r>
    </w:p>
    <w:p>
      <w:pPr>
        <w:pStyle w:val="Normal"/>
        <w:bidi w:val="0"/>
        <w:spacing w:before="0" w:after="0"/>
        <w:ind w:left="0" w:right="0" w:firstLine="567"/>
        <w:rPr/>
      </w:pPr>
      <w:r>
        <w:rPr/>
        <w:t>- Это говорит Киндл, ювелир Киндл... Да... Только что от меня вышел еще один покупатель рубиновых серег... Да, точно такие же... О женщине я вам уже сообщал... Нет, он себя не назвал, но мне кажется, это кто-то из нашего колледжа... Да, конечно, у меня еще много таких же... Будет исполнено.</w:t>
      </w:r>
    </w:p>
    <w:p>
      <w:pPr>
        <w:pStyle w:val="Normal"/>
        <w:bidi w:val="0"/>
        <w:spacing w:before="0" w:after="0"/>
        <w:ind w:left="0" w:right="0" w:firstLine="567"/>
        <w:rPr/>
      </w:pPr>
      <w:r>
        <w:rPr/>
        <w:t>Мистер Киндл осторожно положил трубку, достал из ящичка точно такие же серьги, как и те, что купил Нерст, н выложил их на витрину.</w:t>
      </w:r>
    </w:p>
    <w:p>
      <w:pPr>
        <w:pStyle w:val="Normal"/>
        <w:bidi w:val="0"/>
        <w:spacing w:before="0" w:after="0"/>
        <w:ind w:left="0" w:right="0" w:firstLine="567"/>
        <w:rPr/>
      </w:pPr>
      <w:r>
        <w:rPr/>
        <w:t>9</w:t>
      </w:r>
    </w:p>
    <w:p>
      <w:pPr>
        <w:pStyle w:val="Normal"/>
        <w:bidi w:val="0"/>
        <w:spacing w:before="0" w:after="0"/>
        <w:ind w:left="0" w:right="0" w:firstLine="567"/>
        <w:rPr/>
      </w:pPr>
      <w:r>
        <w:rPr/>
        <w:t>25 июня.</w:t>
      </w:r>
    </w:p>
    <w:p>
      <w:pPr>
        <w:pStyle w:val="Normal"/>
        <w:bidi w:val="0"/>
        <w:spacing w:before="0" w:after="0"/>
        <w:ind w:left="0" w:right="0" w:firstLine="567"/>
        <w:rPr/>
      </w:pPr>
      <w:r>
        <w:rPr/>
        <w:t>12 часов 30 минут.</w:t>
      </w:r>
    </w:p>
    <w:p>
      <w:pPr>
        <w:pStyle w:val="Normal"/>
        <w:bidi w:val="0"/>
        <w:spacing w:before="0" w:after="0"/>
        <w:ind w:left="0" w:right="0" w:firstLine="567"/>
        <w:rPr/>
      </w:pPr>
      <w:r>
        <w:rPr/>
        <w:t>Ган Фишер остановил свою машину у закусочной на шестидесятой миле.</w:t>
      </w:r>
    </w:p>
    <w:p>
      <w:pPr>
        <w:pStyle w:val="Normal"/>
        <w:bidi w:val="0"/>
        <w:spacing w:before="0" w:after="0"/>
        <w:ind w:left="0" w:right="0" w:firstLine="567"/>
        <w:rPr/>
      </w:pPr>
      <w:r>
        <w:rPr/>
        <w:t>На шоссе, как всегда в это время, было большое движение, но на автомобильной стоянке других машин не было. Ган не спеша прошел к закусочной. Будка телефона-автомата стояла снаружи, недалеко от входа. "Интересно, можно ли ее видеть из-за стойки?" - подумал Ган.</w:t>
      </w:r>
    </w:p>
    <w:p>
      <w:pPr>
        <w:pStyle w:val="Normal"/>
        <w:bidi w:val="0"/>
        <w:spacing w:before="0" w:after="0"/>
        <w:ind w:left="0" w:right="0" w:firstLine="567"/>
        <w:rPr/>
      </w:pPr>
      <w:r>
        <w:rPr/>
        <w:t>В закусочной было пусто. Ган подошел к стойке и постучал ключами от машины, которые все еще вертел в руках. Вышел бармен.</w:t>
      </w:r>
    </w:p>
    <w:p>
      <w:pPr>
        <w:pStyle w:val="Normal"/>
        <w:bidi w:val="0"/>
        <w:spacing w:before="0" w:after="0"/>
        <w:ind w:left="0" w:right="0" w:firstLine="567"/>
        <w:rPr/>
      </w:pPr>
      <w:r>
        <w:rPr/>
        <w:t>- Приготовить что-нибудь поесть? Бифштекс?</w:t>
      </w:r>
    </w:p>
    <w:p>
      <w:pPr>
        <w:pStyle w:val="Normal"/>
        <w:bidi w:val="0"/>
        <w:spacing w:before="0" w:after="0"/>
        <w:ind w:left="0" w:right="0" w:firstLine="567"/>
        <w:rPr/>
      </w:pPr>
      <w:r>
        <w:rPr/>
        <w:t>- Пожалуй. И пиво.</w:t>
      </w:r>
    </w:p>
    <w:p>
      <w:pPr>
        <w:pStyle w:val="Normal"/>
        <w:bidi w:val="0"/>
        <w:spacing w:before="0" w:after="0"/>
        <w:ind w:left="0" w:right="0" w:firstLine="567"/>
        <w:rPr/>
      </w:pPr>
      <w:r>
        <w:rPr/>
        <w:t>Бармен открыл бутылку и придвинул стакан.</w:t>
      </w:r>
    </w:p>
    <w:p>
      <w:pPr>
        <w:pStyle w:val="Normal"/>
        <w:bidi w:val="0"/>
        <w:spacing w:before="0" w:after="0"/>
        <w:ind w:left="0" w:right="0" w:firstLine="567"/>
        <w:rPr/>
      </w:pPr>
      <w:r>
        <w:rPr/>
        <w:t>Ган Фишер налил пива и следил за тем, как бармен достает из холодильника мясо.</w:t>
      </w:r>
    </w:p>
    <w:p>
      <w:pPr>
        <w:pStyle w:val="Normal"/>
        <w:bidi w:val="0"/>
        <w:spacing w:before="0" w:after="0"/>
        <w:ind w:left="0" w:right="0" w:firstLine="567"/>
        <w:rPr/>
      </w:pPr>
      <w:r>
        <w:rPr/>
        <w:t>- Не очень-то бойкая у вас торговля...</w:t>
      </w:r>
    </w:p>
    <w:p>
      <w:pPr>
        <w:pStyle w:val="Normal"/>
        <w:bidi w:val="0"/>
        <w:spacing w:before="0" w:after="0"/>
        <w:ind w:left="0" w:right="0" w:firstLine="567"/>
        <w:rPr/>
      </w:pPr>
      <w:r>
        <w:rPr/>
        <w:t>- Сейчас еще рано, - ответил бармен. - Посетители будут позднее.</w:t>
      </w:r>
    </w:p>
    <w:p>
      <w:pPr>
        <w:pStyle w:val="Normal"/>
        <w:bidi w:val="0"/>
        <w:spacing w:before="0" w:after="0"/>
        <w:ind w:left="0" w:right="0" w:firstLine="567"/>
        <w:rPr/>
      </w:pPr>
      <w:r>
        <w:rPr/>
        <w:t>Ган отпил пива.</w:t>
      </w:r>
    </w:p>
    <w:p>
      <w:pPr>
        <w:pStyle w:val="Normal"/>
        <w:bidi w:val="0"/>
        <w:spacing w:before="0" w:after="0"/>
        <w:ind w:left="0" w:right="0" w:firstLine="567"/>
        <w:rPr/>
      </w:pPr>
      <w:r>
        <w:rPr/>
        <w:t>- Где у вас телефон?</w:t>
      </w:r>
    </w:p>
    <w:p>
      <w:pPr>
        <w:pStyle w:val="Normal"/>
        <w:bidi w:val="0"/>
        <w:spacing w:before="0" w:after="0"/>
        <w:ind w:left="0" w:right="0" w:firstLine="567"/>
        <w:rPr/>
      </w:pPr>
      <w:r>
        <w:rPr/>
        <w:t>- Направо у входа, - не оборачиваясь, ответил бармен. - Вы успеете позвонить, пока жарится бифштекс.</w:t>
      </w:r>
    </w:p>
    <w:p>
      <w:pPr>
        <w:pStyle w:val="Normal"/>
        <w:bidi w:val="0"/>
        <w:spacing w:before="0" w:after="0"/>
        <w:ind w:left="0" w:right="0" w:firstLine="567"/>
        <w:rPr/>
      </w:pPr>
      <w:r>
        <w:rPr/>
        <w:t>Ган повернулся. Через стекло витрины был виден угол телефонной будки.</w:t>
      </w:r>
    </w:p>
    <w:p>
      <w:pPr>
        <w:pStyle w:val="Normal"/>
        <w:bidi w:val="0"/>
        <w:spacing w:before="0" w:after="0"/>
        <w:ind w:left="0" w:right="0" w:firstLine="567"/>
        <w:rPr/>
      </w:pPr>
      <w:r>
        <w:rPr/>
        <w:t>- Нет, я позвоню потом. Сперва поем.</w:t>
      </w:r>
    </w:p>
    <w:p>
      <w:pPr>
        <w:pStyle w:val="Normal"/>
        <w:bidi w:val="0"/>
        <w:spacing w:before="0" w:after="0"/>
        <w:ind w:left="0" w:right="0" w:firstLine="567"/>
        <w:rPr/>
      </w:pPr>
      <w:r>
        <w:rPr/>
        <w:t>Бармен бросил кусок мяса на горячую сковородку.</w:t>
      </w:r>
    </w:p>
    <w:p>
      <w:pPr>
        <w:pStyle w:val="Normal"/>
        <w:bidi w:val="0"/>
        <w:spacing w:before="0" w:after="0"/>
        <w:ind w:left="0" w:right="0" w:firstLine="567"/>
        <w:rPr/>
      </w:pPr>
      <w:r>
        <w:rPr/>
        <w:t>- Как хотите.</w:t>
      </w:r>
    </w:p>
    <w:p>
      <w:pPr>
        <w:pStyle w:val="Normal"/>
        <w:bidi w:val="0"/>
        <w:spacing w:before="0" w:after="0"/>
        <w:ind w:left="0" w:right="0" w:firstLine="567"/>
        <w:rPr/>
      </w:pPr>
      <w:r>
        <w:rPr/>
        <w:t>Ган медленно тянул пиво.</w:t>
      </w:r>
    </w:p>
    <w:p>
      <w:pPr>
        <w:pStyle w:val="Normal"/>
        <w:bidi w:val="0"/>
        <w:spacing w:before="0" w:after="0"/>
        <w:ind w:left="0" w:right="0" w:firstLine="567"/>
        <w:rPr/>
      </w:pPr>
      <w:r>
        <w:rPr/>
        <w:t>- Вы здесь один работаете?</w:t>
      </w:r>
    </w:p>
    <w:p>
      <w:pPr>
        <w:pStyle w:val="Normal"/>
        <w:bidi w:val="0"/>
        <w:spacing w:before="0" w:after="0"/>
        <w:ind w:left="0" w:right="0" w:firstLine="567"/>
        <w:rPr/>
      </w:pPr>
      <w:r>
        <w:rPr/>
        <w:t>- Когда много народа, помогает жена.</w:t>
      </w:r>
    </w:p>
    <w:p>
      <w:pPr>
        <w:pStyle w:val="Normal"/>
        <w:bidi w:val="0"/>
        <w:spacing w:before="0" w:after="0"/>
        <w:ind w:left="0" w:right="0" w:firstLine="567"/>
        <w:rPr/>
      </w:pPr>
      <w:r>
        <w:rPr/>
        <w:t>Ган поставил стакан.</w:t>
      </w:r>
    </w:p>
    <w:p>
      <w:pPr>
        <w:pStyle w:val="Normal"/>
        <w:bidi w:val="0"/>
        <w:spacing w:before="0" w:after="0"/>
        <w:ind w:left="0" w:right="0" w:firstLine="567"/>
        <w:rPr/>
      </w:pPr>
      <w:r>
        <w:rPr/>
        <w:t>- Скажите, а вы не помните... Вчера, примерно в это же время...</w:t>
      </w:r>
    </w:p>
    <w:p>
      <w:pPr>
        <w:pStyle w:val="Normal"/>
        <w:bidi w:val="0"/>
        <w:spacing w:before="0" w:after="0"/>
        <w:ind w:left="0" w:right="0" w:firstLine="567"/>
        <w:rPr/>
      </w:pPr>
      <w:r>
        <w:rPr/>
        <w:t>Бармен резко обернулся.</w:t>
      </w:r>
    </w:p>
    <w:p>
      <w:pPr>
        <w:pStyle w:val="Normal"/>
        <w:bidi w:val="0"/>
        <w:spacing w:before="0" w:after="0"/>
        <w:ind w:left="0" w:right="0" w:firstLine="567"/>
        <w:rPr/>
      </w:pPr>
      <w:r>
        <w:rPr/>
        <w:t>- Вы из полиции? Ваши только что уехали.</w:t>
      </w:r>
    </w:p>
    <w:p>
      <w:pPr>
        <w:pStyle w:val="Normal"/>
        <w:bidi w:val="0"/>
        <w:spacing w:before="0" w:after="0"/>
        <w:ind w:left="0" w:right="0" w:firstLine="567"/>
        <w:rPr/>
      </w:pPr>
      <w:r>
        <w:rPr/>
        <w:t>- Нет, я из газеты.</w:t>
      </w:r>
    </w:p>
    <w:p>
      <w:pPr>
        <w:pStyle w:val="Normal"/>
        <w:bidi w:val="0"/>
        <w:spacing w:before="0" w:after="0"/>
        <w:ind w:left="0" w:right="0" w:firstLine="567"/>
        <w:rPr/>
      </w:pPr>
      <w:r>
        <w:rPr/>
        <w:t>- А-а... - Бармен опять занялся бифштексом. - А я сперва подумал, вы тоже из них...</w:t>
      </w:r>
    </w:p>
    <w:p>
      <w:pPr>
        <w:pStyle w:val="Normal"/>
        <w:bidi w:val="0"/>
        <w:spacing w:before="0" w:after="0"/>
        <w:ind w:left="0" w:right="0" w:firstLine="567"/>
        <w:rPr/>
      </w:pPr>
      <w:r>
        <w:rPr/>
        <w:t>- Нет, я из газеты, - повторил Ган. - О чем они спрашивали?</w:t>
      </w:r>
    </w:p>
    <w:p>
      <w:pPr>
        <w:pStyle w:val="Normal"/>
        <w:bidi w:val="0"/>
        <w:spacing w:before="0" w:after="0"/>
        <w:ind w:left="0" w:right="0" w:firstLine="567"/>
        <w:rPr/>
      </w:pPr>
      <w:r>
        <w:rPr/>
        <w:t>- Вы же сами знаете, если сюда приехали.</w:t>
      </w:r>
    </w:p>
    <w:p>
      <w:pPr>
        <w:pStyle w:val="Normal"/>
        <w:bidi w:val="0"/>
        <w:spacing w:before="0" w:after="0"/>
        <w:ind w:left="0" w:right="0" w:firstLine="567"/>
        <w:rPr/>
      </w:pPr>
      <w:r>
        <w:rPr/>
        <w:t>Ган кивнул.</w:t>
      </w:r>
    </w:p>
    <w:p>
      <w:pPr>
        <w:pStyle w:val="Normal"/>
        <w:bidi w:val="0"/>
        <w:spacing w:before="0" w:after="0"/>
        <w:ind w:left="0" w:right="0" w:firstLine="567"/>
        <w:rPr/>
      </w:pPr>
      <w:r>
        <w:rPr/>
        <w:t>- Ну и что же... Вы им сказали, кто звонил от вас по телефону?</w:t>
      </w:r>
    </w:p>
    <w:p>
      <w:pPr>
        <w:pStyle w:val="Normal"/>
        <w:bidi w:val="0"/>
        <w:spacing w:before="0" w:after="0"/>
        <w:ind w:left="0" w:right="0" w:firstLine="567"/>
        <w:rPr/>
      </w:pPr>
      <w:r>
        <w:rPr/>
        <w:t>- Я не запомнил. Мало ли тут бывает проезжих.</w:t>
      </w:r>
    </w:p>
    <w:p>
      <w:pPr>
        <w:pStyle w:val="Normal"/>
        <w:bidi w:val="0"/>
        <w:spacing w:before="0" w:after="0"/>
        <w:ind w:left="0" w:right="0" w:firstLine="567"/>
        <w:rPr/>
      </w:pPr>
      <w:r>
        <w:rPr/>
        <w:t>- Например, как сейчас? Это было приблизительно в половине четвертого, вчера...</w:t>
      </w:r>
    </w:p>
    <w:p>
      <w:pPr>
        <w:pStyle w:val="Normal"/>
        <w:bidi w:val="0"/>
        <w:spacing w:before="0" w:after="0"/>
        <w:ind w:left="0" w:right="0" w:firstLine="567"/>
        <w:rPr/>
      </w:pPr>
      <w:r>
        <w:rPr/>
        <w:t>- Я не помню... А что он натворил, тот, кого разыскивают?</w:t>
      </w:r>
    </w:p>
    <w:p>
      <w:pPr>
        <w:pStyle w:val="Normal"/>
        <w:bidi w:val="0"/>
        <w:spacing w:before="0" w:after="0"/>
        <w:ind w:left="0" w:right="0" w:firstLine="567"/>
        <w:rPr/>
      </w:pPr>
      <w:r>
        <w:rPr/>
        <w:t>- Вероятнее всего - ничего. Он может дать очень ценные свидетельские показания, но, так же как и вы, не хочет иметь дела с полицией. Он ваш родственник или просто приятель?</w:t>
      </w:r>
    </w:p>
    <w:p>
      <w:pPr>
        <w:pStyle w:val="Normal"/>
        <w:bidi w:val="0"/>
        <w:spacing w:before="0" w:after="0"/>
        <w:ind w:left="0" w:right="0" w:firstLine="567"/>
        <w:rPr/>
      </w:pPr>
      <w:r>
        <w:rPr/>
        <w:t>- Я его никогда раньше в глаза не видел!</w:t>
      </w:r>
    </w:p>
    <w:p>
      <w:pPr>
        <w:pStyle w:val="Normal"/>
        <w:bidi w:val="0"/>
        <w:spacing w:before="0" w:after="0"/>
        <w:ind w:left="0" w:right="0" w:firstLine="567"/>
        <w:rPr/>
      </w:pPr>
      <w:r>
        <w:rPr/>
        <w:t>- Это связано с убийством Грига. Он первым увидел труп и сообщил по вашему телефону в полицию.</w:t>
      </w:r>
    </w:p>
    <w:p>
      <w:pPr>
        <w:pStyle w:val="Normal"/>
        <w:bidi w:val="0"/>
        <w:spacing w:before="0" w:after="0"/>
        <w:ind w:left="0" w:right="0" w:firstLine="567"/>
        <w:rPr/>
      </w:pPr>
      <w:r>
        <w:rPr/>
        <w:t>Бармен свистнул.</w:t>
      </w:r>
    </w:p>
    <w:p>
      <w:pPr>
        <w:pStyle w:val="Normal"/>
        <w:bidi w:val="0"/>
        <w:spacing w:before="0" w:after="0"/>
        <w:ind w:left="0" w:right="0" w:firstLine="567"/>
        <w:rPr/>
      </w:pPr>
      <w:r>
        <w:rPr/>
        <w:t>- Почему об этом ничего не было в газете и по радио?</w:t>
      </w:r>
    </w:p>
    <w:p>
      <w:pPr>
        <w:pStyle w:val="Normal"/>
        <w:bidi w:val="0"/>
        <w:spacing w:before="0" w:after="0"/>
        <w:ind w:left="0" w:right="0" w:firstLine="567"/>
        <w:rPr/>
      </w:pPr>
      <w:r>
        <w:rPr/>
        <w:t>- Полиция не разрешила давать сообщение. Понимаете, мне тоже нельзя портить отношения с ними. Ведь это мой хлеб.</w:t>
      </w:r>
    </w:p>
    <w:p>
      <w:pPr>
        <w:pStyle w:val="Normal"/>
        <w:bidi w:val="0"/>
        <w:spacing w:before="0" w:after="0"/>
        <w:ind w:left="0" w:right="0" w:firstLine="567"/>
        <w:rPr/>
      </w:pPr>
      <w:r>
        <w:rPr/>
        <w:t>Бармен понимающе кивнул головой и перевернул бифштекс.</w:t>
      </w:r>
    </w:p>
    <w:p>
      <w:pPr>
        <w:pStyle w:val="Normal"/>
        <w:bidi w:val="0"/>
        <w:spacing w:before="0" w:after="0"/>
        <w:ind w:left="0" w:right="0" w:firstLine="567"/>
        <w:rPr/>
      </w:pPr>
      <w:r>
        <w:rPr/>
        <w:t>- Тогда чего же вы у меня выспрашиваете?.. С картофелем?</w:t>
      </w:r>
    </w:p>
    <w:p>
      <w:pPr>
        <w:pStyle w:val="Normal"/>
        <w:bidi w:val="0"/>
        <w:spacing w:before="0" w:after="0"/>
        <w:ind w:left="0" w:right="0" w:firstLine="567"/>
        <w:rPr/>
      </w:pPr>
      <w:r>
        <w:rPr/>
        <w:t>- Ага. И побольше лука... В нашем деле всегда нужно знать новости раньше других.</w:t>
      </w:r>
    </w:p>
    <w:p>
      <w:pPr>
        <w:pStyle w:val="Normal"/>
        <w:bidi w:val="0"/>
        <w:spacing w:before="0" w:after="0"/>
        <w:ind w:left="0" w:right="0" w:firstLine="567"/>
        <w:rPr/>
      </w:pPr>
      <w:r>
        <w:rPr/>
        <w:t>- Я им ничего не сказал. Я действительно не видел, кто звонил отсюда по телефону. - Бармен поставил перед Ганом тарелку с едой: - Пожалуйста.</w:t>
      </w:r>
    </w:p>
    <w:p>
      <w:pPr>
        <w:pStyle w:val="Normal"/>
        <w:bidi w:val="0"/>
        <w:spacing w:before="0" w:after="0"/>
        <w:ind w:left="0" w:right="0" w:firstLine="567"/>
        <w:rPr/>
      </w:pPr>
      <w:r>
        <w:rPr/>
        <w:t>- Спасибо. Как он выглядел?</w:t>
      </w:r>
    </w:p>
    <w:p>
      <w:pPr>
        <w:pStyle w:val="Normal"/>
        <w:bidi w:val="0"/>
        <w:spacing w:before="0" w:after="0"/>
        <w:ind w:left="0" w:right="0" w:firstLine="567"/>
        <w:rPr/>
      </w:pPr>
      <w:r>
        <w:rPr/>
        <w:t>- Кто?</w:t>
      </w:r>
    </w:p>
    <w:p>
      <w:pPr>
        <w:pStyle w:val="Normal"/>
        <w:bidi w:val="0"/>
        <w:spacing w:before="0" w:after="0"/>
        <w:ind w:left="0" w:right="0" w:firstLine="567"/>
        <w:rPr/>
      </w:pPr>
      <w:r>
        <w:rPr/>
        <w:t>- Ну, тот, кто был у вас вчера в половине четвертого пополудни.</w:t>
      </w:r>
    </w:p>
    <w:p>
      <w:pPr>
        <w:pStyle w:val="Normal"/>
        <w:bidi w:val="0"/>
        <w:spacing w:before="0" w:after="0"/>
        <w:ind w:left="0" w:right="0" w:firstLine="567"/>
        <w:rPr/>
      </w:pPr>
      <w:r>
        <w:rPr/>
        <w:t>- Я не смотрю на часы, когда ко мне приходят посетители.</w:t>
      </w:r>
    </w:p>
    <w:p>
      <w:pPr>
        <w:pStyle w:val="Normal"/>
        <w:bidi w:val="0"/>
        <w:spacing w:before="0" w:after="0"/>
        <w:ind w:left="0" w:right="0" w:firstLine="567"/>
        <w:rPr/>
      </w:pPr>
      <w:r>
        <w:rPr/>
        <w:t>Некоторое время Ган молча жевал.</w:t>
      </w:r>
    </w:p>
    <w:p>
      <w:pPr>
        <w:pStyle w:val="Normal"/>
        <w:bidi w:val="0"/>
        <w:spacing w:before="0" w:after="0"/>
        <w:ind w:left="0" w:right="0" w:firstLine="567"/>
        <w:rPr/>
      </w:pPr>
      <w:r>
        <w:rPr/>
        <w:t>- Горчицы? - спросил бармен.</w:t>
      </w:r>
    </w:p>
    <w:p>
      <w:pPr>
        <w:pStyle w:val="Normal"/>
        <w:bidi w:val="0"/>
        <w:spacing w:before="0" w:after="0"/>
        <w:ind w:left="0" w:right="0" w:firstLine="567"/>
        <w:rPr/>
      </w:pPr>
      <w:r>
        <w:rPr/>
        <w:t>- Спасибо. А вы не думаете, что упоминание в газетах о вашей закусочной, хотя бы и по такому поводу, сделает вам бесплатную рекламу?</w:t>
      </w:r>
    </w:p>
    <w:p>
      <w:pPr>
        <w:pStyle w:val="Normal"/>
        <w:bidi w:val="0"/>
        <w:spacing w:before="0" w:after="0"/>
        <w:ind w:left="0" w:right="0" w:firstLine="567"/>
        <w:rPr/>
      </w:pPr>
      <w:r>
        <w:rPr/>
        <w:t>- Думаю.</w:t>
      </w:r>
    </w:p>
    <w:p>
      <w:pPr>
        <w:pStyle w:val="Normal"/>
        <w:bidi w:val="0"/>
        <w:spacing w:before="0" w:after="0"/>
        <w:ind w:left="0" w:right="0" w:firstLine="567"/>
        <w:rPr/>
      </w:pPr>
      <w:r>
        <w:rPr/>
        <w:t>- Ну?</w:t>
      </w:r>
    </w:p>
    <w:p>
      <w:pPr>
        <w:pStyle w:val="Normal"/>
        <w:bidi w:val="0"/>
        <w:spacing w:before="0" w:after="0"/>
        <w:ind w:left="0" w:right="0" w:firstLine="567"/>
        <w:rPr/>
      </w:pPr>
      <w:r>
        <w:rPr/>
        <w:t>- Был тут у меня вчера днем один метис... Лицо у него такое, знаете, конопатое, должно быть, после оспы... Но я не видел, что он звонил по телефону.</w:t>
      </w:r>
    </w:p>
    <w:p>
      <w:pPr>
        <w:pStyle w:val="Normal"/>
        <w:bidi w:val="0"/>
        <w:spacing w:before="0" w:after="0"/>
        <w:ind w:left="0" w:right="0" w:firstLine="567"/>
        <w:rPr/>
      </w:pPr>
      <w:r>
        <w:rPr/>
        <w:t>- Номер машины не заметили?</w:t>
      </w:r>
    </w:p>
    <w:p>
      <w:pPr>
        <w:pStyle w:val="Normal"/>
        <w:bidi w:val="0"/>
        <w:spacing w:before="0" w:after="0"/>
        <w:ind w:left="0" w:right="0" w:firstLine="567"/>
        <w:rPr/>
      </w:pPr>
      <w:r>
        <w:rPr/>
        <w:t>- Нет. У него была очень старая машина, года сорок девятого, наверно...</w:t>
      </w:r>
    </w:p>
    <w:p>
      <w:pPr>
        <w:pStyle w:val="Normal"/>
        <w:bidi w:val="0"/>
        <w:spacing w:before="0" w:after="0"/>
        <w:ind w:left="0" w:right="0" w:firstLine="567"/>
        <w:rPr/>
      </w:pPr>
      <w:r>
        <w:rPr/>
        <w:t>- И он ничего не спрашивал?</w:t>
      </w:r>
    </w:p>
    <w:p>
      <w:pPr>
        <w:pStyle w:val="Normal"/>
        <w:bidi w:val="0"/>
        <w:spacing w:before="0" w:after="0"/>
        <w:ind w:left="0" w:right="0" w:firstLine="567"/>
        <w:rPr/>
      </w:pPr>
      <w:r>
        <w:rPr/>
        <w:t>- Нет. Выпил стакан сока, взял сосиски и сразу уехал.</w:t>
      </w:r>
    </w:p>
    <w:p>
      <w:pPr>
        <w:pStyle w:val="Normal"/>
        <w:bidi w:val="0"/>
        <w:spacing w:before="0" w:after="0"/>
        <w:ind w:left="0" w:right="0" w:firstLine="567"/>
        <w:rPr/>
      </w:pPr>
      <w:r>
        <w:rPr/>
        <w:t>- В половине четвертого?</w:t>
      </w:r>
    </w:p>
    <w:p>
      <w:pPr>
        <w:pStyle w:val="Normal"/>
        <w:bidi w:val="0"/>
        <w:spacing w:before="0" w:after="0"/>
        <w:ind w:left="0" w:right="0" w:firstLine="567"/>
        <w:rPr/>
      </w:pPr>
      <w:r>
        <w:rPr/>
        <w:t>- Примерно в это время... Кофе?</w:t>
      </w:r>
    </w:p>
    <w:p>
      <w:pPr>
        <w:pStyle w:val="Normal"/>
        <w:bidi w:val="0"/>
        <w:spacing w:before="0" w:after="0"/>
        <w:ind w:left="0" w:right="0" w:firstLine="567"/>
        <w:rPr/>
      </w:pPr>
      <w:r>
        <w:rPr/>
        <w:t>- Охотно. И нет ли у вас персикового джема?</w:t>
      </w:r>
    </w:p>
    <w:p>
      <w:pPr>
        <w:pStyle w:val="Normal"/>
        <w:bidi w:val="0"/>
        <w:spacing w:before="0" w:after="0"/>
        <w:ind w:left="0" w:right="0" w:firstLine="567"/>
        <w:rPr/>
      </w:pPr>
      <w:r>
        <w:rPr/>
        <w:t>- Могу предложить сливовый. Персиков у меня оставалась только одна банка, да ее пришлось выбросить. Наползли муравьи.</w:t>
      </w:r>
    </w:p>
    <w:p>
      <w:pPr>
        <w:pStyle w:val="Normal"/>
        <w:bidi w:val="0"/>
        <w:spacing w:before="0" w:after="0"/>
        <w:ind w:left="0" w:right="0" w:firstLine="567"/>
        <w:rPr/>
      </w:pPr>
      <w:r>
        <w:rPr/>
        <w:t>- Ничего, давайте сливовый. А что за муравьи?</w:t>
      </w:r>
    </w:p>
    <w:p>
      <w:pPr>
        <w:pStyle w:val="Normal"/>
        <w:bidi w:val="0"/>
        <w:spacing w:before="0" w:after="0"/>
        <w:ind w:left="0" w:right="0" w:firstLine="567"/>
        <w:rPr/>
      </w:pPr>
      <w:r>
        <w:rPr/>
        <w:t>- Обыкновенные муравьи. Противные, серые, как мокрицы. Я оставил банку неплотно закрытой, так вы бы видели, сколько их набралось! Прямо облепили всю банку!</w:t>
      </w:r>
    </w:p>
    <w:p>
      <w:pPr>
        <w:pStyle w:val="Normal"/>
        <w:bidi w:val="0"/>
        <w:spacing w:before="0" w:after="0"/>
        <w:ind w:left="0" w:right="0" w:firstLine="567"/>
        <w:rPr/>
      </w:pPr>
      <w:r>
        <w:rPr/>
        <w:t>- Очень интересно... - рассеянно заметил Ган Фишер, допивая кофе. - Ну что же, спасибо за вкусный завтрак и за то, что вы рассказали... Сколько с меня?</w:t>
      </w:r>
    </w:p>
    <w:p>
      <w:pPr>
        <w:pStyle w:val="Normal"/>
        <w:bidi w:val="0"/>
        <w:spacing w:before="0" w:after="0"/>
        <w:ind w:left="0" w:right="0" w:firstLine="567"/>
        <w:rPr/>
      </w:pPr>
      <w:r>
        <w:rPr/>
        <w:t>- Доллар двадцать. Когда будете писать, не забудьте упомянуть, что у нас можно перекусить в любое время...</w:t>
      </w:r>
    </w:p>
    <w:p>
      <w:pPr>
        <w:pStyle w:val="Normal"/>
        <w:bidi w:val="0"/>
        <w:spacing w:before="0" w:after="0"/>
        <w:ind w:left="0" w:right="0" w:firstLine="567"/>
        <w:rPr/>
      </w:pPr>
      <w:r>
        <w:rPr/>
        <w:t>10</w:t>
      </w:r>
    </w:p>
    <w:p>
      <w:pPr>
        <w:pStyle w:val="Normal"/>
        <w:bidi w:val="0"/>
        <w:spacing w:before="0" w:after="0"/>
        <w:ind w:left="0" w:right="0" w:firstLine="567"/>
        <w:rPr/>
      </w:pPr>
      <w:r>
        <w:rPr/>
        <w:t>25 июня.</w:t>
      </w:r>
    </w:p>
    <w:p>
      <w:pPr>
        <w:pStyle w:val="Normal"/>
        <w:bidi w:val="0"/>
        <w:spacing w:before="0" w:after="0"/>
        <w:ind w:left="0" w:right="0" w:firstLine="567"/>
        <w:rPr/>
      </w:pPr>
      <w:r>
        <w:rPr/>
        <w:t>16 часов 47 минут.</w:t>
      </w:r>
    </w:p>
    <w:p>
      <w:pPr>
        <w:pStyle w:val="Normal"/>
        <w:bidi w:val="0"/>
        <w:spacing w:before="0" w:after="0"/>
        <w:ind w:left="0" w:right="0" w:firstLine="567"/>
        <w:rPr/>
      </w:pPr>
      <w:r>
        <w:rPr/>
        <w:t>К середине дня стало пасмурно. Над землей повисло пустое бесцветное небо, унылое и серое, как застиранные простыни бедняка.</w:t>
      </w:r>
    </w:p>
    <w:p>
      <w:pPr>
        <w:pStyle w:val="Normal"/>
        <w:bidi w:val="0"/>
        <w:spacing w:before="0" w:after="0"/>
        <w:ind w:left="0" w:right="0" w:firstLine="567"/>
        <w:rPr/>
      </w:pPr>
      <w:r>
        <w:rPr/>
        <w:t>По восточной федеральной дороге со свистом проносились блистающие лаком и хромом легковые машины, ревущие грузовики, красивые автобусы и тяжелые, высокие, как дома, фургоны, отсвечивающие алюминиевым блеском.</w:t>
      </w:r>
    </w:p>
    <w:p>
      <w:pPr>
        <w:pStyle w:val="Normal"/>
        <w:bidi w:val="0"/>
        <w:spacing w:before="0" w:after="0"/>
        <w:ind w:left="0" w:right="0" w:firstLine="567"/>
        <w:rPr/>
      </w:pPr>
      <w:r>
        <w:rPr/>
        <w:t>Васко Мораес держался на своей машине ближе к обочине. Его старый "плимут" выпуска пятидесятого года был таким ветхим и обшарпанным, что уже давно перестал вызывать насмешки мальчишек на улицах городов. Теперь прохожие смотрели на него чаще с удивлением, как на музейную редкость, поражаясь тому, как может самостоятельно двигаться такая развалина. Васко Мораес купил эту машину несколько лет назад на свалке за восемьдесят семь долларов, и она уже хорошо послужила ему. Для его профессии возможность передвижения была едва ли не основной гарантией заработка. Профессия Мораеса состояла в том, что у него не было вообще никакой профессии. Он брался за любое дело, если оно не требовало специальных знаний и квалификации. А такие работы обычно носили случайный, сезонный характер. Чаще всего он нанимался на уборку фруктов или овощей. Сбор всегда нужно производить быстро и в определенное время. Поэтому фермеры охотно нанимают поденщиков. Но уборка заканчивалась, а вместе с ней кончалась и работа. Нужно было откочевывать севернее, где фрукты поспевают позже. Таким образом Васко Мораес начинал свой трудовой путь с весны в самых южных районах и, постепенно передвигаясь на север, доходил до границы с Канадой. Зиму он кое-как перебивался случайными заработками, а к весне снова оказывался на юге. Поэтому машина была для него единственным постоянным жилищем. Это был довольно распространенный тип кочевника двадцатого века порождение стихийной погони за выгодой, порождение эпохи техницизма, когда человек, если он не успел вовремя закрепиться и приобрести необходимые знания и связи, оказывается навсегда выброшенным на обочины жизни.</w:t>
      </w:r>
    </w:p>
    <w:p>
      <w:pPr>
        <w:pStyle w:val="Normal"/>
        <w:bidi w:val="0"/>
        <w:spacing w:before="0" w:after="0"/>
        <w:ind w:left="0" w:right="0" w:firstLine="567"/>
        <w:rPr/>
      </w:pPr>
      <w:r>
        <w:rPr/>
        <w:t>Слева, обгоняя, с глухим нарастающим шумом промчался тяжелый грузовик. В открытое окно ударила упругая теплая волна рассеченного воздуха. Мораес почувствовал, как машина откачнулась вправо и снова выровнялась, когда грузовик его обогнал. Он привык к этим воздушным ударам, к плавному нарастанию и резкому спаду шума обгоняющих машин. Когда это бывал сверкающий лимузин, удар получался сухим и жестким, как пощечина. И звук нарастал внезапно почти до свиста и резко обрывался. Когда обгонял грузовик или автобус, гудящий рев нарастал постепенно, удар воздушной волны походил на приятельский толчок в мальчишеской свалке. Если машина работала на солярке, к этому добавлялся едкий дым, от которого слезились глаза и который не сразу выветривался.</w:t>
      </w:r>
    </w:p>
    <w:p>
      <w:pPr>
        <w:pStyle w:val="Normal"/>
        <w:bidi w:val="0"/>
        <w:spacing w:before="0" w:after="0"/>
        <w:ind w:left="0" w:right="0" w:firstLine="567"/>
        <w:rPr/>
      </w:pPr>
      <w:r>
        <w:rPr/>
        <w:t>Васко Мораес не мог ехать быстро, потому что "плимут" был очень старый и должен был прослужить ему еще неизвестно сколько лет. Он ехал медленно еще и потому, что все время высматривал поворот на ферму Томаса Рэнди, где был нужен поденщик.</w:t>
      </w:r>
    </w:p>
    <w:p>
      <w:pPr>
        <w:pStyle w:val="Normal"/>
        <w:bidi w:val="0"/>
        <w:spacing w:before="0" w:after="0"/>
        <w:ind w:left="0" w:right="0" w:firstLine="567"/>
        <w:rPr/>
      </w:pPr>
      <w:r>
        <w:rPr/>
        <w:t>Слева от Мораеса одна за другой проносились машины, справа тянулся унылый пустырь автомобильного кладбища. Мораес ехал посередине, между стремительным потоком новых машин и мертвой свалкой ржавых обломков.</w:t>
      </w:r>
    </w:p>
    <w:p>
      <w:pPr>
        <w:pStyle w:val="Normal"/>
        <w:bidi w:val="0"/>
        <w:spacing w:before="0" w:after="0"/>
        <w:ind w:left="0" w:right="0" w:firstLine="567"/>
        <w:rPr/>
      </w:pPr>
      <w:r>
        <w:rPr/>
        <w:t>Сзади раздался сигнал. Мораес посмотрел в расколотое зеркальце - это был громадный красный грузовик, тянувший на прицепе длинную мостовую ферму. Мораес всегда с уважением и сочувствием относился к водителям таких машин. Легко ли часами держать в руках многотонную махину и гнать, гнать, гнать по дорогам через леса и пустыни, в жару и в холод, ночью и днем, ночью и днем, все скорее и скорее, не имея права остановиться?</w:t>
      </w:r>
    </w:p>
    <w:p>
      <w:pPr>
        <w:pStyle w:val="Normal"/>
        <w:bidi w:val="0"/>
        <w:spacing w:before="0" w:after="0"/>
        <w:ind w:left="0" w:right="0" w:firstLine="567"/>
        <w:rPr/>
      </w:pPr>
      <w:r>
        <w:rPr/>
        <w:t>Грузовик надрывно ревел, прося дороги. Мораес принял правее, он вел свой "плимут" по самому краю шоссе, но грузовик не прекращал сигналить. Длинная ферма на прицепе мешала ему маневрировать. Мораес выехал на рубчатую обочину, колеса дробно застучали по бетонным зубцам, и почти одновременно он почувствовал мягкий удар горячего воздуха слева и ощутил резкий хруст в правом переднем колесе своей машины. Руль дернулся, и Мораес едва сумел удержать его. Он съехал на обочину и открыл дверцу.</w:t>
      </w:r>
    </w:p>
    <w:p>
      <w:pPr>
        <w:pStyle w:val="Normal"/>
        <w:bidi w:val="0"/>
        <w:spacing w:before="0" w:after="0"/>
        <w:ind w:left="0" w:right="0" w:firstLine="567"/>
        <w:rPr/>
      </w:pPr>
      <w:r>
        <w:rPr/>
        <w:t>Со свистом и воем пронеслась легковая машина.</w:t>
      </w:r>
    </w:p>
    <w:p>
      <w:pPr>
        <w:pStyle w:val="Normal"/>
        <w:bidi w:val="0"/>
        <w:spacing w:before="0" w:after="0"/>
        <w:ind w:left="0" w:right="0" w:firstLine="567"/>
        <w:rPr/>
      </w:pPr>
      <w:r>
        <w:rPr/>
        <w:t>Мораес обошел свой "плимут" и толкнул ногой переднее колесо. Оно было перекошено и болталось на ступице. Подшипник вышел из строя. Авария случилась потому, что раскрошился один из стальных роликов, имевший незаметный, ничтожный дефект, пропущенный много лет назад прецизионной машиной, контролирующей эти ролики на заводе в Детройте.</w:t>
      </w:r>
    </w:p>
    <w:p>
      <w:pPr>
        <w:pStyle w:val="Normal"/>
        <w:bidi w:val="0"/>
        <w:spacing w:before="0" w:after="0"/>
        <w:ind w:left="0" w:right="0" w:firstLine="567"/>
        <w:rPr/>
      </w:pPr>
      <w:r>
        <w:rPr/>
        <w:t>Лицо Мораеса, грязное, серое, изрытое оспой, как стены рейхстага в Берлине, стало еще мрачнее.</w:t>
      </w:r>
    </w:p>
    <w:p>
      <w:pPr>
        <w:pStyle w:val="Normal"/>
        <w:bidi w:val="0"/>
        <w:spacing w:before="0" w:after="0"/>
        <w:ind w:left="0" w:right="0" w:firstLine="567"/>
        <w:rPr/>
      </w:pPr>
      <w:r>
        <w:rPr/>
        <w:t>Человек, едущий на такой старой, разбитой машине, внутренне подготовлен к любым авариям, и все же авария бывает всегда неожиданной. Мораес растерянно оглянулся по сторонам. Дорога проходила лесом. О том, чтобы вызвать помощь с ближайшей бензоколонки, он даже не подумал. Весь его капитал составлял один доллар тридцать пять центов. Будь у него запасной подшипник, он мог бы сменить его за час. Но подшипника не было. Оставалось только одно - идти назад и пытаться раздобыть подходящую деталь на автомобильном кладбище.</w:t>
      </w:r>
    </w:p>
    <w:p>
      <w:pPr>
        <w:pStyle w:val="Normal"/>
        <w:bidi w:val="0"/>
        <w:spacing w:before="0" w:after="0"/>
        <w:ind w:left="0" w:right="0" w:firstLine="567"/>
        <w:rPr/>
      </w:pPr>
      <w:r>
        <w:rPr/>
        <w:t>Мораес достал из багажника ключ для коронной гайки подшипника и зашагал по шоссе.</w:t>
      </w:r>
    </w:p>
    <w:p>
      <w:pPr>
        <w:pStyle w:val="Normal"/>
        <w:bidi w:val="0"/>
        <w:spacing w:before="0" w:after="0"/>
        <w:ind w:left="0" w:right="0" w:firstLine="567"/>
        <w:rPr/>
      </w:pPr>
      <w:r>
        <w:rPr/>
        <w:t>Как быстро летят и земля и деревья за окном автомобиля и как медленно ползут под ногами острые камни, когда идешь по обочине!</w:t>
      </w:r>
    </w:p>
    <w:p>
      <w:pPr>
        <w:pStyle w:val="Normal"/>
        <w:bidi w:val="0"/>
        <w:spacing w:before="0" w:after="0"/>
        <w:ind w:left="0" w:right="0" w:firstLine="567"/>
        <w:rPr/>
      </w:pPr>
      <w:r>
        <w:rPr/>
        <w:t>Одна за другой, одна за другой, одна за другой, одназадругой, одназадругойодназадругойодназадругой мчались машины, пугая Мораеса шумом и свистом, обдавая пылью и едким запахом газов. Слева тянулся густой, словно бы совсем не тронутый цивилизацией, девственный лес, а справа - серая лента дороги с потоком куда-то спешащих автомобилей.</w:t>
      </w:r>
    </w:p>
    <w:p>
      <w:pPr>
        <w:pStyle w:val="Normal"/>
        <w:bidi w:val="0"/>
        <w:spacing w:before="0" w:after="0"/>
        <w:ind w:left="0" w:right="0" w:firstLine="567"/>
        <w:rPr/>
      </w:pPr>
      <w:r>
        <w:rPr/>
        <w:t>Мораес свернул с обочины, перебрался через канаву и пошел напрямик к автомобильному кладбищу.</w:t>
      </w:r>
    </w:p>
    <w:p>
      <w:pPr>
        <w:pStyle w:val="Normal"/>
        <w:bidi w:val="0"/>
        <w:spacing w:before="0" w:after="0"/>
        <w:ind w:left="0" w:right="0" w:firstLine="567"/>
        <w:rPr/>
      </w:pPr>
      <w:r>
        <w:rPr/>
        <w:t>Это был огромный пустырь, огороженный низеньким забором и заваленный ржавыми, искореженными, изуродованными временем и людьми автомобилями. Машины были навалены одна на другую в несколько слоев. Казалось диким и нелепым такое варварское уничтожение огромного труда, затраченного на создание всей этой никому не нужной теперь техники.</w:t>
      </w:r>
    </w:p>
    <w:p>
      <w:pPr>
        <w:pStyle w:val="Normal"/>
        <w:bidi w:val="0"/>
        <w:spacing w:before="0" w:after="0"/>
        <w:ind w:left="0" w:right="0" w:firstLine="567"/>
        <w:rPr/>
      </w:pPr>
      <w:r>
        <w:rPr/>
        <w:t>Мораес медленно брел между горами автомобильных трупов и высматривал, нет ли где-нибудь "плимута" пятидесятых годов. Ему нужен был автомобиль, попавший сюда в результате аварии, а не естественного износа. Лишь в такой машине могли сохраниться отдельные детали в годном состоянии. Постепенно он добрался до самого конца свалки, примыкавшего к лесу. Только здесь он нашел то, что было нужно, - "плимут" того же года выпуска, что и его. Он лежал сверху, и Мораесу пришлось взбираться по машинам, чтобы добраться до передних колес. Старые кузова были измяты и сильно проржавели, тонкий металл иногда рассыпался в прах от одного прикосновения, но части, покрытые смазкой, еще держались. Карабкаясь, Мораес заметил множество больших серых муравьев, которые копошились на деталях. Передние колеса "плимута" оказались в довольно хорошем состоянии. Мораес подумал, что, пожалуй, имеет смысл снять целиком всю ступицу, но для этого он не захватил второго ключа. Он спустился на землю и отправился на поиски инструмента. Он заглядывал через выбитые стекла, открывал багажники там, где это было возможно, и всюду видел ползающих муравьев, которые не разбегались при его приближении.</w:t>
      </w:r>
    </w:p>
    <w:p>
      <w:pPr>
        <w:pStyle w:val="Normal"/>
        <w:bidi w:val="0"/>
        <w:spacing w:before="0" w:after="0"/>
        <w:ind w:left="0" w:right="0" w:firstLine="567"/>
        <w:rPr/>
      </w:pPr>
      <w:r>
        <w:rPr/>
        <w:t>Наконец он заметил сумку с инструментами под разинутым багажником одной из машин. Это был черный "додж" более позднего выпуска, чем его. Машина лежала на боку. Вся передняя часть была смята и искорежена. Мораес заглянул внутрь. Снизу через выбитые стекла проросла длинная, бледная, как в подвале, трава. Сиденье было залито кровью. Когда-то кому-то эта машина доставила радость приобретения. Она вызывала восхищение знатоков и зависть соседей. Ее владелец упоенно мчался в ней по дальним дорогам, заботливые руки смазывали ее, полировали и смахивали дорожную пыль. Потом водитель на короткое мгновение потерял самообладание, допустил только одно лишнее движение или, наоборот, не сделал единственно необходимого поворота руля, и машину приволокли сюда, где через несколько лет она превратится в груду ржавчины.</w:t>
      </w:r>
    </w:p>
    <w:p>
      <w:pPr>
        <w:pStyle w:val="Normal"/>
        <w:bidi w:val="0"/>
        <w:spacing w:before="0" w:after="0"/>
        <w:ind w:left="0" w:right="0" w:firstLine="567"/>
        <w:rPr/>
      </w:pPr>
      <w:r>
        <w:rPr/>
        <w:t>Мораесу показалось, что он слышит какой-то писк или жужжание.</w:t>
      </w:r>
    </w:p>
    <w:p>
      <w:pPr>
        <w:pStyle w:val="Normal"/>
        <w:bidi w:val="0"/>
        <w:spacing w:before="0" w:after="0"/>
        <w:ind w:left="0" w:right="0" w:firstLine="567"/>
        <w:rPr/>
      </w:pPr>
      <w:r>
        <w:rPr/>
        <w:t>Он прислушался. Звук шел из приемника. Судя по всему, машина пролежала здесь больше года. Было невероятно, чтобы до сих пор мог работать приемник. Мораес перегнулся через выбитое ветровое стекло и постарался заглянуть под приборную доску. В полутьме он увидел нескольких муравьев, которые копошились на стенке приемника. Мораес не мог видеть, чем именно они заняты, но жужжание шло оттуда. Постепенно, когда его глаза привыкли к темноте, он различил насекомое, похожее на паука. Муравьи старались протащить его через дырку в стенке приемника. Мораес не был особенно удивлен этим. На его родине в Южной Америке муравьи строили иногда очень сложные сооружения, и никто на это не обращал внимания. Не было ничего странного и в том, что здесь муравьи сооружают свое гнездо в старом автомобиле. Было бы гораздо удивительнее, если бы оказалось, что радиоприемник в разбитой машине проработал больше года.</w:t>
      </w:r>
    </w:p>
    <w:p>
      <w:pPr>
        <w:pStyle w:val="Normal"/>
        <w:bidi w:val="0"/>
        <w:spacing w:before="0" w:after="0"/>
        <w:ind w:left="0" w:right="0" w:firstLine="567"/>
        <w:rPr/>
      </w:pPr>
      <w:r>
        <w:rPr/>
        <w:t>Мораес обошел машину вокруг, высматривая, нельзя ли здесь еще чем-нибудь поживиться. Зайдя с той стороны, откуда была видна нижняя часть мотора, он опять заметил цепочку муравьев, которые ползли по машине. Каждый тащил что-то блестящее. Мораес проследил взглядом за ними и увидел, что они выползают из небольшой дыры, проделанной в стенке двигателя. Присмотревшись внимательнее, он заметил, что муравьи тащат кусочки металла толщиной в спичку и длиной с муравья. Цепочка тянулась к соседней машине и дальше терялась в беспорядочном нагромождении ржавых остовов.</w:t>
      </w:r>
    </w:p>
    <w:p>
      <w:pPr>
        <w:pStyle w:val="Normal"/>
        <w:bidi w:val="0"/>
        <w:spacing w:before="0" w:after="0"/>
        <w:ind w:left="0" w:right="0" w:firstLine="567"/>
        <w:rPr/>
      </w:pPr>
      <w:r>
        <w:rPr/>
        <w:t>Мореас ухмыльнулся хитрости муравьев, которые начали строить железные гнезда, поднял инструмент и направился к старому "плимуту", чтобы снять с него ступицу колеса.</w:t>
      </w:r>
    </w:p>
    <w:p>
      <w:pPr>
        <w:pStyle w:val="Normal"/>
        <w:bidi w:val="0"/>
        <w:spacing w:before="0" w:after="0"/>
        <w:ind w:left="0" w:right="0" w:firstLine="567"/>
        <w:rPr/>
      </w:pPr>
      <w:r>
        <w:rPr/>
        <w:t>11</w:t>
      </w:r>
    </w:p>
    <w:p>
      <w:pPr>
        <w:pStyle w:val="Normal"/>
        <w:bidi w:val="0"/>
        <w:spacing w:before="0" w:after="0"/>
        <w:ind w:left="0" w:right="0" w:firstLine="567"/>
        <w:rPr/>
      </w:pPr>
      <w:r>
        <w:rPr/>
        <w:t>26 июня.</w:t>
      </w:r>
    </w:p>
    <w:p>
      <w:pPr>
        <w:pStyle w:val="Normal"/>
        <w:bidi w:val="0"/>
        <w:spacing w:before="0" w:after="0"/>
        <w:ind w:left="0" w:right="0" w:firstLine="567"/>
        <w:rPr/>
      </w:pPr>
      <w:r>
        <w:rPr/>
        <w:t>18 часов 02 минуты.</w:t>
      </w:r>
    </w:p>
    <w:p>
      <w:pPr>
        <w:pStyle w:val="Normal"/>
        <w:bidi w:val="0"/>
        <w:spacing w:before="0" w:after="0"/>
        <w:ind w:left="0" w:right="0" w:firstLine="567"/>
        <w:rPr/>
      </w:pPr>
      <w:r>
        <w:rPr/>
        <w:t>- Вам не кажется, что пахнет гарью, доктор Нерст?</w:t>
      </w:r>
    </w:p>
    <w:p>
      <w:pPr>
        <w:pStyle w:val="Normal"/>
        <w:bidi w:val="0"/>
        <w:spacing w:before="0" w:after="0"/>
        <w:ind w:left="0" w:right="0" w:firstLine="567"/>
        <w:rPr/>
      </w:pPr>
      <w:r>
        <w:rPr/>
        <w:t>- Нет, это просто такая погода, доктор Хальбер.</w:t>
      </w:r>
    </w:p>
    <w:p>
      <w:pPr>
        <w:pStyle w:val="Normal"/>
        <w:bidi w:val="0"/>
        <w:spacing w:before="0" w:after="0"/>
        <w:ind w:left="0" w:right="0" w:firstLine="567"/>
        <w:rPr/>
      </w:pPr>
      <w:r>
        <w:rPr/>
        <w:t>- Серое небо?</w:t>
      </w:r>
    </w:p>
    <w:p>
      <w:pPr>
        <w:pStyle w:val="Normal"/>
        <w:bidi w:val="0"/>
        <w:spacing w:before="0" w:after="0"/>
        <w:ind w:left="0" w:right="0" w:firstLine="567"/>
        <w:rPr/>
      </w:pPr>
      <w:r>
        <w:rPr/>
        <w:t>- Да, такое небо бывает в Канаде в августе, когда горят леса. Тогда неделями в воздухе пахнет гарью и небо затянуто серой дымкой тумана.</w:t>
      </w:r>
    </w:p>
    <w:p>
      <w:pPr>
        <w:pStyle w:val="Normal"/>
        <w:bidi w:val="0"/>
        <w:spacing w:before="0" w:after="0"/>
        <w:ind w:left="0" w:right="0" w:firstLine="567"/>
        <w:rPr/>
      </w:pPr>
      <w:r>
        <w:rPr/>
        <w:t>- Я не бывал в Канаде в августе, но мне кажется, пахнет гарью. Вас подвезти? - Доктор Хальбер открыл дверцу своей машины.</w:t>
      </w:r>
    </w:p>
    <w:p>
      <w:pPr>
        <w:pStyle w:val="Normal"/>
        <w:bidi w:val="0"/>
        <w:spacing w:before="0" w:after="0"/>
        <w:ind w:left="0" w:right="0" w:firstLine="567"/>
        <w:rPr/>
      </w:pPr>
      <w:r>
        <w:rPr/>
        <w:t>- Нет, спасибо. Возможно, это смог нанесло с побережья. Спасибо, я обычно хожу пешком из университета. Автомобиль меня отвлекает, мешает думать.</w:t>
      </w:r>
    </w:p>
    <w:p>
      <w:pPr>
        <w:pStyle w:val="Normal"/>
        <w:bidi w:val="0"/>
        <w:spacing w:before="0" w:after="0"/>
        <w:ind w:left="0" w:right="0" w:firstLine="567"/>
        <w:rPr/>
      </w:pPr>
      <w:r>
        <w:rPr/>
        <w:t>- По себе я этого не замечал. - Доктор Хальбер кисло улыбнулся. - Да, возможно, это туман с побережья. До свидания.</w:t>
      </w:r>
    </w:p>
    <w:p>
      <w:pPr>
        <w:pStyle w:val="Normal"/>
        <w:bidi w:val="0"/>
        <w:spacing w:before="0" w:after="0"/>
        <w:ind w:left="0" w:right="0" w:firstLine="567"/>
        <w:rPr/>
      </w:pPr>
      <w:r>
        <w:rPr/>
        <w:t>- До свидания.</w:t>
      </w:r>
    </w:p>
    <w:p>
      <w:pPr>
        <w:pStyle w:val="Normal"/>
        <w:bidi w:val="0"/>
        <w:spacing w:before="0" w:after="0"/>
        <w:ind w:left="0" w:right="0" w:firstLine="567"/>
        <w:rPr/>
      </w:pPr>
      <w:r>
        <w:rPr/>
        <w:t>Доктор Хальбер уехал, а доктор Нерст неторопливо зашагал по аллее вдоль стоящих у тротуара машин. Отсюда до его дома было девятнадцать минут ходьбы, если идти не торопясь. Он дорожил этими спокойными прогулками, когда остаешься один на тихих улицах и когда так хорошо думается. Но сейчас он не мог сосредоточиться. Смутное, неосознанное чувство досады, как тупой гвоздь в башмаке, мешало ему настроить свои мысли в нужном направлении. "Какая противная личность этот ювелир... - думал Нерст. - Любезный и скользкий до отвращения. Неужели все торговцы такие? Впрочем, я напрасно стараюсь убедить себя в том, что ювелир мне неприятен. Я недоволен не им, а самим собой. Своим поведением. И даже не поведением, не тем, как я держался сегодня в магазине, когда покупал эти серьги, а самим фактом покупки. Как часто люди сгоряча, не подумав, совершают поступки, внешне, кажется, безобидные, но влекущие за собой последствия, за которые приходится потом дорого расплачиваться. Правильно ли я сделал, купив эти серьги? Не было ли это с моей стороны наивным и глупым мальчишеством? Я поступил как школьник, начитавшийся детективных романов. Вместо того чтобы исключить улику, я сам создал лишний повод для подозрений. Тот, кто будет вести следствие, несомненно, допросит ювелира. Надо быть полным идиотом, чтобы этого не сделать. А ювелир... конечно, расскажет о моей покупке... А что особенного в том, что уважаемый профессор покупает подарок своей жене? Ничего. И все же... А быть может, все это результат моей мнительности? В конце концов, у меня нет никаких доказательств относительно Мэдж. Это только мои подозрения. Мэджи могла потерять серьгу где угодно. Наконец, она могла ее вообще не терять, а положить в другое место, и я ее просто не нашел... Но тогда не о чем и беспокоиться. А если допустить худшее что эта потерянная серьга принадлежит ей, - тогда я поступил глупо. Иначе это не назовешь. Моя задача в этом случае должна состоять не в том, чтобы доказывать невиновность Мэдж: в этом не может быть никаких сомнений... - Нерст даже улыбнулся при мысли, что кто-то может допустить, что его Медж является соучастницей в убийстве. - Нет, моя задача состоит вовсе не в том, чтобы добиваться ее оправдания, а в том, чтобы вообще отвести от нее всякие подозрения о касательстве к этому грязному делу. А с этой точки зрения, мой поступок, покупка серег, может подействовать как раз в обратном направлении. Но, с другой стороны, почему бы не сознаться перед самим собой, что я сделал это не столько из опасения судебных кляуз, сколько из желания увериться в ее отношении ко мне?.. Когда она найдет купленные мною серьги, она должна понять, что я..."</w:t>
      </w:r>
    </w:p>
    <w:p>
      <w:pPr>
        <w:pStyle w:val="Normal"/>
        <w:bidi w:val="0"/>
        <w:spacing w:before="0" w:after="0"/>
        <w:ind w:left="0" w:right="0" w:firstLine="567"/>
        <w:rPr/>
      </w:pPr>
      <w:r>
        <w:rPr/>
        <w:t>- Вы пешком, доктор Нерст?</w:t>
      </w:r>
    </w:p>
    <w:p>
      <w:pPr>
        <w:pStyle w:val="Normal"/>
        <w:bidi w:val="0"/>
        <w:spacing w:before="0" w:after="0"/>
        <w:ind w:left="0" w:right="0" w:firstLine="567"/>
        <w:rPr/>
      </w:pPr>
      <w:r>
        <w:rPr/>
        <w:t>Нерст обернулся. Его догнал Лестер Ширер. Недавно он был принят в университет и читал курс теоретической физики.</w:t>
      </w:r>
    </w:p>
    <w:p>
      <w:pPr>
        <w:pStyle w:val="Normal"/>
        <w:bidi w:val="0"/>
        <w:spacing w:before="0" w:after="0"/>
        <w:ind w:left="0" w:right="0" w:firstLine="567"/>
        <w:rPr/>
      </w:pPr>
      <w:r>
        <w:rPr/>
        <w:t>- Да, я обычно хожу из университета пешком.</w:t>
      </w:r>
    </w:p>
    <w:p>
      <w:pPr>
        <w:pStyle w:val="Normal"/>
        <w:bidi w:val="0"/>
        <w:spacing w:before="0" w:after="0"/>
        <w:ind w:left="0" w:right="0" w:firstLine="567"/>
        <w:rPr/>
      </w:pPr>
      <w:r>
        <w:rPr/>
        <w:t>- Странная погода для этих мест?</w:t>
      </w:r>
    </w:p>
    <w:p>
      <w:pPr>
        <w:pStyle w:val="Normal"/>
        <w:bidi w:val="0"/>
        <w:spacing w:before="0" w:after="0"/>
        <w:ind w:left="0" w:right="0" w:firstLine="567"/>
        <w:rPr/>
      </w:pPr>
      <w:r>
        <w:rPr/>
        <w:t>- Возможно, это смог нанесло с побережья.</w:t>
      </w:r>
    </w:p>
    <w:p>
      <w:pPr>
        <w:pStyle w:val="Normal"/>
        <w:bidi w:val="0"/>
        <w:spacing w:before="0" w:after="0"/>
        <w:ind w:left="0" w:right="0" w:firstLine="567"/>
        <w:rPr/>
      </w:pPr>
      <w:r>
        <w:rPr/>
        <w:t>- Может быть. Люди строят все больше машин для того, чтобы жить лучше, а эти машины отравляют воздух, насыщают его дымом и копотью и в конце концов отнимают у людей солнце.</w:t>
      </w:r>
    </w:p>
    <w:p>
      <w:pPr>
        <w:pStyle w:val="Normal"/>
        <w:bidi w:val="0"/>
        <w:spacing w:before="0" w:after="0"/>
        <w:ind w:left="0" w:right="0" w:firstLine="567"/>
        <w:rPr/>
      </w:pPr>
      <w:r>
        <w:rPr/>
        <w:t>- Это одно из противоречий нашего безумного мира.</w:t>
      </w:r>
    </w:p>
    <w:p>
      <w:pPr>
        <w:pStyle w:val="Normal"/>
        <w:bidi w:val="0"/>
        <w:spacing w:before="0" w:after="0"/>
        <w:ind w:left="0" w:right="0" w:firstLine="567"/>
        <w:rPr/>
      </w:pPr>
      <w:r>
        <w:rPr/>
        <w:t>- Неизбежное противоречие.</w:t>
      </w:r>
    </w:p>
    <w:p>
      <w:pPr>
        <w:pStyle w:val="Normal"/>
        <w:bidi w:val="0"/>
        <w:spacing w:before="0" w:after="0"/>
        <w:ind w:left="0" w:right="0" w:firstLine="567"/>
        <w:rPr/>
      </w:pPr>
      <w:r>
        <w:rPr/>
        <w:t>- Я бы не сказал... - возразил доктор Нерст. - Я уверен, со временем все станет на свои места. Люди поймут, что нельзя рубить сук, на котором сидишь. Нельзя в стихийной погоне за мифом комфорта отравлять землю.</w:t>
      </w:r>
    </w:p>
    <w:p>
      <w:pPr>
        <w:pStyle w:val="Normal"/>
        <w:bidi w:val="0"/>
        <w:spacing w:before="0" w:after="0"/>
        <w:ind w:left="0" w:right="0" w:firstLine="567"/>
        <w:rPr/>
      </w:pPr>
      <w:r>
        <w:rPr/>
        <w:t>- Вы верите в торжество человеческого разума?</w:t>
      </w:r>
    </w:p>
    <w:p>
      <w:pPr>
        <w:pStyle w:val="Normal"/>
        <w:bidi w:val="0"/>
        <w:spacing w:before="0" w:after="0"/>
        <w:ind w:left="0" w:right="0" w:firstLine="567"/>
        <w:rPr/>
      </w:pPr>
      <w:r>
        <w:rPr/>
        <w:t>- Иначе нельзя. Нельзя жить, если не верить в человека.</w:t>
      </w:r>
    </w:p>
    <w:p>
      <w:pPr>
        <w:pStyle w:val="Normal"/>
        <w:bidi w:val="0"/>
        <w:spacing w:before="0" w:after="0"/>
        <w:ind w:left="0" w:right="0" w:firstLine="567"/>
        <w:rPr/>
      </w:pPr>
      <w:r>
        <w:rPr/>
        <w:t>- В Человека с большой буквы, как писал Горький?</w:t>
      </w:r>
    </w:p>
    <w:p>
      <w:pPr>
        <w:pStyle w:val="Normal"/>
        <w:bidi w:val="0"/>
        <w:spacing w:before="0" w:after="0"/>
        <w:ind w:left="0" w:right="0" w:firstLine="567"/>
        <w:rPr/>
      </w:pPr>
      <w:r>
        <w:rPr/>
        <w:t>- Я не люблю Горького. Просто я его мало читал. Но я верю в человека.</w:t>
      </w:r>
    </w:p>
    <w:p>
      <w:pPr>
        <w:pStyle w:val="Normal"/>
        <w:bidi w:val="0"/>
        <w:spacing w:before="0" w:after="0"/>
        <w:ind w:left="0" w:right="0" w:firstLine="567"/>
        <w:rPr/>
      </w:pPr>
      <w:r>
        <w:rPr/>
        <w:t>- Быть может, вы и правы, говоря, что иначе нельзя жить. Но мы редко об этом задумываемся. Мы слишком заняты нашими повседневными заботами. Обычно наша экстраполяция распространяется лишь на самый ближайший отрезок времени. Вам прямо?</w:t>
      </w:r>
    </w:p>
    <w:p>
      <w:pPr>
        <w:pStyle w:val="Normal"/>
        <w:bidi w:val="0"/>
        <w:spacing w:before="0" w:after="0"/>
        <w:ind w:left="0" w:right="0" w:firstLine="567"/>
        <w:rPr/>
      </w:pPr>
      <w:r>
        <w:rPr/>
        <w:t>- Да. Мы ведь живем почти рядом.</w:t>
      </w:r>
    </w:p>
    <w:p>
      <w:pPr>
        <w:pStyle w:val="Normal"/>
        <w:bidi w:val="0"/>
        <w:spacing w:before="0" w:after="0"/>
        <w:ind w:left="0" w:right="0" w:firstLine="567"/>
        <w:rPr/>
      </w:pPr>
      <w:r>
        <w:rPr/>
        <w:t>- Я не знал. Я вообще еще мало знаю город.</w:t>
      </w:r>
    </w:p>
    <w:p>
      <w:pPr>
        <w:pStyle w:val="Normal"/>
        <w:bidi w:val="0"/>
        <w:spacing w:before="0" w:after="0"/>
        <w:ind w:left="0" w:right="0" w:firstLine="567"/>
        <w:rPr/>
      </w:pPr>
      <w:r>
        <w:rPr/>
        <w:t>- Такой же, как тысячи других.</w:t>
      </w:r>
    </w:p>
    <w:p>
      <w:pPr>
        <w:pStyle w:val="Normal"/>
        <w:bidi w:val="0"/>
        <w:spacing w:before="0" w:after="0"/>
        <w:ind w:left="0" w:right="0" w:firstLine="567"/>
        <w:rPr/>
      </w:pPr>
      <w:r>
        <w:rPr/>
        <w:t>Некоторое время мужчины шли молча, занятые своими мыслями. "Мэджи, наверное, сейчас дома... - думал Нерст. - Она должна быть дома. Интересно, нашла ли она серьги. Может быть, их нужно было положить не в шкатулку, а на столик, прямо перед зеркалом, так, чтобы они сразу бросались в глаза... Нет, это было бы слишком нарочито. Это было бы вызовом. Так, как я сделал, будет лучше. Она откроет шкатулку и среди других безделушек найдет эти серьги. Только две. Как будто ничего не случилось. Этим я дам ей понять, что я все знаю, и все понимаю, и все прощаю, и хочу, чтобы все было между нами по-прежнему. Она умная и должна это понять. Она сделает вид, что ничего не заметила, и наденет сегодня эти серьги и тем самым без слов, ничего не говоря, скажет мне, что она меня понимает. Конечно, вся эта история с Григом чудовищное недоразумение. Когда будет установлена причина смерти, все успокоится само собой..."</w:t>
      </w:r>
    </w:p>
    <w:p>
      <w:pPr>
        <w:pStyle w:val="Normal"/>
        <w:bidi w:val="0"/>
        <w:spacing w:before="0" w:after="0"/>
        <w:ind w:left="0" w:right="0" w:firstLine="567"/>
        <w:rPr/>
      </w:pPr>
      <w:r>
        <w:rPr/>
        <w:t>- Я слышал, доктор, вы занимаетесь проблемой биологической радиосвязи у насекомых? - сказал доктор Ширер.</w:t>
      </w:r>
    </w:p>
    <w:p>
      <w:pPr>
        <w:pStyle w:val="Normal"/>
        <w:bidi w:val="0"/>
        <w:spacing w:before="0" w:after="0"/>
        <w:ind w:left="0" w:right="0" w:firstLine="567"/>
        <w:rPr/>
      </w:pPr>
      <w:r>
        <w:rPr/>
        <w:t>- Да, я работаю в этой области, - сказал Нерст.</w:t>
      </w:r>
    </w:p>
    <w:p>
      <w:pPr>
        <w:pStyle w:val="Normal"/>
        <w:bidi w:val="0"/>
        <w:spacing w:before="0" w:after="0"/>
        <w:ind w:left="0" w:right="0" w:firstLine="567"/>
        <w:rPr/>
      </w:pPr>
      <w:r>
        <w:rPr/>
        <w:t>- Это очень интересный вопрос. Разбирали ли вы его с физико-технической точки зрения?</w:t>
      </w:r>
    </w:p>
    <w:p>
      <w:pPr>
        <w:pStyle w:val="Normal"/>
        <w:bidi w:val="0"/>
        <w:spacing w:before="0" w:after="0"/>
        <w:ind w:left="0" w:right="0" w:firstLine="567"/>
        <w:rPr/>
      </w:pPr>
      <w:r>
        <w:rPr/>
        <w:t>- Сейчас это мне кажется еще преждевременным. До последнего времени сам факт биологической радиосвязи представлялся весьма спорным. Пока мы не научимся уверенно принимать и генерировать радиоволны, на которых осуществляется эта связь, трудно говорить о механизме генерации.</w:t>
      </w:r>
    </w:p>
    <w:p>
      <w:pPr>
        <w:pStyle w:val="Normal"/>
        <w:bidi w:val="0"/>
        <w:spacing w:before="0" w:after="0"/>
        <w:ind w:left="0" w:right="0" w:firstLine="567"/>
        <w:rPr/>
      </w:pPr>
      <w:r>
        <w:rPr/>
        <w:t>- Меня этот вопрос интересует с чисто теоретической, принципиальной точки зрения. Я всегда был далек от биологии, и тем более от такой узкой области, как энтомология, но, мне кажется, вокруг этой проблемы биологической радиосвязи было слишком много... как бы это сказать?..</w:t>
      </w:r>
    </w:p>
    <w:p>
      <w:pPr>
        <w:pStyle w:val="Normal"/>
        <w:bidi w:val="0"/>
        <w:spacing w:before="0" w:after="0"/>
        <w:ind w:left="0" w:right="0" w:firstLine="567"/>
        <w:rPr/>
      </w:pPr>
      <w:r>
        <w:rPr/>
        <w:t>- Спекулятивной шумихи?</w:t>
      </w:r>
    </w:p>
    <w:p>
      <w:pPr>
        <w:pStyle w:val="Normal"/>
        <w:bidi w:val="0"/>
        <w:spacing w:before="0" w:after="0"/>
        <w:ind w:left="0" w:right="0" w:firstLine="567"/>
        <w:rPr/>
      </w:pPr>
      <w:r>
        <w:rPr/>
        <w:t>- Ну, вы, пожалуй, слишком резко выразились...</w:t>
      </w:r>
    </w:p>
    <w:p>
      <w:pPr>
        <w:pStyle w:val="Normal"/>
        <w:bidi w:val="0"/>
        <w:spacing w:before="0" w:after="0"/>
        <w:ind w:left="0" w:right="0" w:firstLine="567"/>
        <w:rPr/>
      </w:pPr>
      <w:r>
        <w:rPr/>
        <w:t>- Все эти опыты с передачей мыслей, конечно, производят на первый взгляд несколько странное впечатление. Но, может быть, все дело в том, что это слишком необычно? Не укладывается в привычные рамки нашего рационального мышления, которое мы привыкли считать непогрешимым?</w:t>
      </w:r>
    </w:p>
    <w:p>
      <w:pPr>
        <w:pStyle w:val="Normal"/>
        <w:bidi w:val="0"/>
        <w:spacing w:before="0" w:after="0"/>
        <w:ind w:left="0" w:right="0" w:firstLine="567"/>
        <w:rPr/>
      </w:pPr>
      <w:r>
        <w:rPr/>
        <w:t>- И все же это весьма смахивает на мистификацию.</w:t>
      </w:r>
    </w:p>
    <w:p>
      <w:pPr>
        <w:pStyle w:val="Normal"/>
        <w:bidi w:val="0"/>
        <w:spacing w:before="0" w:after="0"/>
        <w:ind w:left="0" w:right="0" w:firstLine="567"/>
        <w:rPr/>
      </w:pPr>
      <w:r>
        <w:rPr/>
        <w:t>- В экспериментах на животных и особенно на насекомых мы получили совершенно достоверные результаты... Теперь я провожу некоторые опыты на обезьянах. Просто мы еще очень мало знаем. Мы всегда хотим видеть мир таким, каким создали его в своем воображении. Но мы забываем, что как бы много мы ни знали, мы не знаем _всего_.</w:t>
      </w:r>
    </w:p>
    <w:p>
      <w:pPr>
        <w:pStyle w:val="Normal"/>
        <w:bidi w:val="0"/>
        <w:spacing w:before="0" w:after="0"/>
        <w:ind w:left="0" w:right="0" w:firstLine="567"/>
        <w:rPr/>
      </w:pPr>
      <w:r>
        <w:rPr/>
        <w:t>- Я не хочу с вами спорить, дорогой доктор Нерст, по этим, я бы сказал, скорее философским вопросам. Но у меня сложилось представление, что когда мы касаемся области телепатии, или, как вы говорите, биологической радиосвязи, здесь не хватает научной строгости. Неизбежной повторяемости результатов при воспроизведении одинаковых условий.</w:t>
      </w:r>
    </w:p>
    <w:p>
      <w:pPr>
        <w:pStyle w:val="Normal"/>
        <w:bidi w:val="0"/>
        <w:spacing w:before="0" w:after="0"/>
        <w:ind w:left="0" w:right="0" w:firstLine="567"/>
        <w:rPr/>
      </w:pPr>
      <w:r>
        <w:rPr/>
        <w:t>- Конечно, здесь еще очень много субъективного и слишком часто желаемое выдают за существующее. Но я и не занимаюсь телепатией. Я энтомолог и изучаю насекомых. Когда я сталкиваюсь с новыми, еще не известными науке фактами, я их исследую и пытаюсь объяснить. Я как нельзя более далек от какой-либо мистики. Я исследователь, и только. Развитие кибернетики в наше время позволило вплотную подойти к моделированию некоторых простейших функций нервной системы, но мы еще очень далеки от ясного понимания всех физических процессов, связанных с тем, что мы называем мышлением.</w:t>
      </w:r>
    </w:p>
    <w:p>
      <w:pPr>
        <w:pStyle w:val="Normal"/>
        <w:bidi w:val="0"/>
        <w:spacing w:before="0" w:after="0"/>
        <w:ind w:left="0" w:right="0" w:firstLine="567"/>
        <w:rPr/>
      </w:pPr>
      <w:r>
        <w:rPr/>
        <w:t>- Все, что вы говорите, не может вызвать возражения, но если последовательно развить вашу мысль, то следует прийти к заключению, что если у некоторых насекомых или, по крайней мере, у некоторых животных существуют органы дистанционной связи, будем говорить прямо - телепатической связи, то не исключена возможность существования подобных же органов и у человека? Хотя бы в зачаточном состоянии?</w:t>
      </w:r>
    </w:p>
    <w:p>
      <w:pPr>
        <w:pStyle w:val="Normal"/>
        <w:bidi w:val="0"/>
        <w:spacing w:before="0" w:after="0"/>
        <w:ind w:left="0" w:right="0" w:firstLine="567"/>
        <w:rPr/>
      </w:pPr>
      <w:r>
        <w:rPr/>
        <w:t>- Я этого не отрицаю, но я не хочу делать преждевременных выводов, пока не располагаю достаточным количеством строго проверенных фактов.</w:t>
      </w:r>
    </w:p>
    <w:p>
      <w:pPr>
        <w:pStyle w:val="Normal"/>
        <w:bidi w:val="0"/>
        <w:spacing w:before="0" w:after="0"/>
        <w:ind w:left="0" w:right="0" w:firstLine="567"/>
        <w:rPr/>
      </w:pPr>
      <w:r>
        <w:rPr/>
        <w:t>- Хорошо, допустим, такие факты со временем будут обнаружены. Тогда, естественно, возникает вопрос о возможности развития, стимулирования или усиления этой связи. Но если будет достигнута техническая возможность непосредственного воздействия на нашу психику, минуя аналитический аппарат мозга, то это неизбежно приведет к потере свободы воли?</w:t>
      </w:r>
    </w:p>
    <w:p>
      <w:pPr>
        <w:pStyle w:val="Normal"/>
        <w:bidi w:val="0"/>
        <w:spacing w:before="0" w:after="0"/>
        <w:ind w:left="0" w:right="0" w:firstLine="567"/>
        <w:rPr/>
      </w:pPr>
      <w:r>
        <w:rPr/>
        <w:t>- Сейчас, на данном этапе исследования, я не хотел бы заглядывать так далеко. Мне кажется преждевременным рассматривать физико-техническую сторону процесса радиосвязи у насекомых, пока недостаточно изучена его феноменология. Тем более нельзя рассматривать социологические аспекты развития этой области знания в будущем. Ученый не может и не должен нести ответственность за те последствия, которые может повлечь за собой его открытие. Наше дело - двигать вперед науку. Задача других людей - отыскивать пути практического применения открытых нами закономерностей. Использовать их на благо общества. Но это уже совсем другая область деятельности, и я не хотел бы в нее вмешиваться.</w:t>
      </w:r>
    </w:p>
    <w:p>
      <w:pPr>
        <w:pStyle w:val="Normal"/>
        <w:bidi w:val="0"/>
        <w:spacing w:before="0" w:after="0"/>
        <w:ind w:left="0" w:right="0" w:firstLine="567"/>
        <w:rPr/>
      </w:pPr>
      <w:r>
        <w:rPr/>
        <w:t>- Но вы только что назвали наш мир безумным. Уверены ли вы, что всякое новое открытие всегда обращается только на пользу людям? Способствует развитию цивилизации?</w:t>
      </w:r>
    </w:p>
    <w:p>
      <w:pPr>
        <w:pStyle w:val="Normal"/>
        <w:bidi w:val="0"/>
        <w:spacing w:before="0" w:after="0"/>
        <w:ind w:left="0" w:right="0" w:firstLine="567"/>
        <w:rPr/>
      </w:pPr>
      <w:r>
        <w:rPr/>
        <w:t>- Но я сказал также, что верю в человеческий разум. Что бы ни делал человек, как представитель определенного биологического вида Homo sapiens "Человек _разумный_", это всегда в конечном итоге идет на пользу вида. Это биологический закон. Иначе вид прекращает свое существование. Все, что сделано человеком в прошлом, способствовало развитию вида Homo sapiens.</w:t>
      </w:r>
    </w:p>
    <w:p>
      <w:pPr>
        <w:pStyle w:val="Normal"/>
        <w:bidi w:val="0"/>
        <w:spacing w:before="0" w:after="0"/>
        <w:ind w:left="0" w:right="0" w:firstLine="567"/>
        <w:rPr/>
      </w:pPr>
      <w:r>
        <w:rPr/>
        <w:t>- Даже Хиросима?</w:t>
      </w:r>
    </w:p>
    <w:p>
      <w:pPr>
        <w:pStyle w:val="Normal"/>
        <w:bidi w:val="0"/>
        <w:spacing w:before="0" w:after="0"/>
        <w:ind w:left="0" w:right="0" w:firstLine="567"/>
        <w:rPr/>
      </w:pPr>
      <w:r>
        <w:rPr/>
        <w:t>Двое мужчин медленно шли по каменным плитам тихой улицы университетского города. Над ними было пустое бесцветное небо, серое, как пепел пожарищ. От деревьев, посаженных вдоль тротуара, пахло медом. Цвела липа.</w:t>
      </w:r>
    </w:p>
    <w:p>
      <w:pPr>
        <w:pStyle w:val="Normal"/>
        <w:bidi w:val="0"/>
        <w:spacing w:before="0" w:after="0"/>
        <w:ind w:left="0" w:right="0" w:firstLine="567"/>
        <w:rPr/>
      </w:pPr>
      <w:r>
        <w:rPr/>
        <w:t>- Хиросима?</w:t>
      </w:r>
    </w:p>
    <w:p>
      <w:pPr>
        <w:pStyle w:val="Normal"/>
        <w:bidi w:val="0"/>
        <w:spacing w:before="0" w:after="0"/>
        <w:ind w:left="0" w:right="0" w:firstLine="567"/>
        <w:rPr/>
      </w:pPr>
      <w:r>
        <w:rPr/>
        <w:t>- Да, Хиросима. Разве Эйнштейн, Ферми, или Оппенгеймер, или даже Мария Кюри вправе считать себя невиновными?</w:t>
      </w:r>
    </w:p>
    <w:p>
      <w:pPr>
        <w:pStyle w:val="Normal"/>
        <w:bidi w:val="0"/>
        <w:spacing w:before="0" w:after="0"/>
        <w:ind w:left="0" w:right="0" w:firstLine="567"/>
        <w:rPr/>
      </w:pPr>
      <w:r>
        <w:rPr/>
        <w:t>- Они занимались наукой. Только наукой.</w:t>
      </w:r>
    </w:p>
    <w:p>
      <w:pPr>
        <w:pStyle w:val="Normal"/>
        <w:bidi w:val="0"/>
        <w:spacing w:before="0" w:after="0"/>
        <w:ind w:left="0" w:right="0" w:firstLine="567"/>
        <w:rPr/>
      </w:pPr>
      <w:r>
        <w:rPr/>
        <w:t>- А вы уверены, что они стали бы продолжать свои исследования, если бы знали, что из этого получится?</w:t>
      </w:r>
    </w:p>
    <w:p>
      <w:pPr>
        <w:pStyle w:val="Normal"/>
        <w:bidi w:val="0"/>
        <w:spacing w:before="0" w:after="0"/>
        <w:ind w:left="0" w:right="0" w:firstLine="567"/>
        <w:rPr/>
      </w:pPr>
      <w:r>
        <w:rPr/>
        <w:t>- Эйнштейн знал. И Ферми и Оппенгеймер знали. Они все знали. Они действовали сознательно. Но они не могли поступить иначе. Они защищали свободу.</w:t>
      </w:r>
    </w:p>
    <w:p>
      <w:pPr>
        <w:pStyle w:val="Normal"/>
        <w:bidi w:val="0"/>
        <w:spacing w:before="0" w:after="0"/>
        <w:ind w:left="0" w:right="0" w:firstLine="567"/>
        <w:rPr/>
      </w:pPr>
      <w:r>
        <w:rPr/>
        <w:t>- Свободу? А не думаете ли вы, что все было гораздо проще и циничнее? Может быть, ими руководило тщеславное желание отомстить немцам? А наши военные боялись, как бы русские или немцы не сделали свою бомбу? Я не удивлюсь, если со временем выяснится, что война искусственно затягивалась в ожидании момента, когда физики закончат свое дьявольское дело. Это русские заставили нас поторопиться. Если бы мы не высадились в Нормандии, встреча с Советами произошла бы не на Эльбе, а на берегах Ла-Манша. Хорошие ученые оказались плохими политиками. А когда они опомнились, уже ничего не могли поделать.</w:t>
      </w:r>
    </w:p>
    <w:p>
      <w:pPr>
        <w:pStyle w:val="Normal"/>
        <w:bidi w:val="0"/>
        <w:spacing w:before="0" w:after="0"/>
        <w:ind w:left="0" w:right="0" w:firstLine="567"/>
        <w:rPr/>
      </w:pPr>
      <w:r>
        <w:rPr/>
        <w:t>- Вы хотите сказать, что ученый должен быть _хорошим_ политиком?</w:t>
      </w:r>
    </w:p>
    <w:p>
      <w:pPr>
        <w:pStyle w:val="Normal"/>
        <w:bidi w:val="0"/>
        <w:spacing w:before="0" w:after="0"/>
        <w:ind w:left="0" w:right="0" w:firstLine="567"/>
        <w:rPr/>
      </w:pPr>
      <w:r>
        <w:rPr/>
        <w:t>- Я хочу сказать, доктор Нерст, что в наше время ученый не может не быть политиком. - Слова Лестера Ширера звучали жестко и зло. - Мир сильно изменился за последнее столетие. На нас, на ученых, лежит слишком большая ответственность. Ответственность за нашу цивилизацию, за само существование Homo sapiens.</w:t>
      </w:r>
    </w:p>
    <w:p>
      <w:pPr>
        <w:pStyle w:val="Normal"/>
        <w:bidi w:val="0"/>
        <w:spacing w:before="0" w:after="0"/>
        <w:ind w:left="0" w:right="0" w:firstLine="567"/>
        <w:rPr/>
      </w:pPr>
      <w:r>
        <w:rPr/>
        <w:t>Они остановились на перекрестке.</w:t>
      </w:r>
    </w:p>
    <w:p>
      <w:pPr>
        <w:pStyle w:val="Normal"/>
        <w:bidi w:val="0"/>
        <w:spacing w:before="0" w:after="0"/>
        <w:ind w:left="0" w:right="0" w:firstLine="567"/>
        <w:rPr/>
      </w:pPr>
      <w:r>
        <w:rPr/>
        <w:t>- Мне налево, - сказал Нерст. - А вам, кажется, прямо?</w:t>
      </w:r>
    </w:p>
    <w:p>
      <w:pPr>
        <w:pStyle w:val="Normal"/>
        <w:bidi w:val="0"/>
        <w:spacing w:before="0" w:after="0"/>
        <w:ind w:left="0" w:right="0" w:firstLine="567"/>
        <w:rPr/>
      </w:pPr>
      <w:r>
        <w:rPr/>
        <w:t>- Да, я живу в двух шагах отсюда. Мне было очень интересно с вами поговорить.</w:t>
      </w:r>
    </w:p>
    <w:p>
      <w:pPr>
        <w:pStyle w:val="Normal"/>
        <w:bidi w:val="0"/>
        <w:spacing w:before="0" w:after="0"/>
        <w:ind w:left="0" w:right="0" w:firstLine="567"/>
        <w:rPr/>
      </w:pPr>
      <w:r>
        <w:rPr/>
        <w:t>- Я тоже получил большое удовольствие от нашей беседы. Не так уж часто нам приходится затрагивать столь общие вопросы. Заходите, пожалуйста, как-нибудь. Мы с женой всегда будем рады вас видеть.</w:t>
      </w:r>
    </w:p>
    <w:p>
      <w:pPr>
        <w:pStyle w:val="Normal"/>
        <w:bidi w:val="0"/>
        <w:spacing w:before="0" w:after="0"/>
        <w:ind w:left="0" w:right="0" w:firstLine="567"/>
        <w:rPr/>
      </w:pPr>
      <w:r>
        <w:rPr/>
        <w:t>- Спасибо, с удовольствием.</w:t>
      </w:r>
    </w:p>
    <w:p>
      <w:pPr>
        <w:pStyle w:val="Normal"/>
        <w:bidi w:val="0"/>
        <w:spacing w:before="0" w:after="0"/>
        <w:ind w:left="0" w:right="0" w:firstLine="567"/>
        <w:rPr/>
      </w:pPr>
      <w:r>
        <w:rPr/>
        <w:t>- До свидания, доктор Ширер.</w:t>
      </w:r>
    </w:p>
    <w:p>
      <w:pPr>
        <w:pStyle w:val="Normal"/>
        <w:bidi w:val="0"/>
        <w:spacing w:before="0" w:after="0"/>
        <w:ind w:left="0" w:right="0" w:firstLine="567"/>
        <w:rPr/>
      </w:pPr>
      <w:r>
        <w:rPr/>
        <w:t>- До свидания, доктор Нерст.</w:t>
      </w:r>
    </w:p>
    <w:p>
      <w:pPr>
        <w:pStyle w:val="Normal"/>
        <w:bidi w:val="0"/>
        <w:spacing w:before="0" w:after="0"/>
        <w:ind w:left="0" w:right="0" w:firstLine="567"/>
        <w:rPr/>
      </w:pPr>
      <w:r>
        <w:rPr/>
        <w:t>"Мэджи, конечно, уже нашла серьги, - думал Нерст, подходя к своему дому. Если она все поняла, она встретит меня на пороге и на ней будут серьги..."</w:t>
      </w:r>
    </w:p>
    <w:p>
      <w:pPr>
        <w:pStyle w:val="Normal"/>
        <w:bidi w:val="0"/>
        <w:spacing w:before="0" w:after="0"/>
        <w:ind w:left="0" w:right="0" w:firstLine="567"/>
        <w:rPr/>
      </w:pPr>
      <w:r>
        <w:rPr/>
        <w:t>Нерст толкнул калитку. В доме звякнул звонок.</w:t>
      </w:r>
    </w:p>
    <w:p>
      <w:pPr>
        <w:pStyle w:val="Normal"/>
        <w:bidi w:val="0"/>
        <w:spacing w:before="0" w:after="0"/>
        <w:ind w:left="0" w:right="0" w:firstLine="567"/>
        <w:rPr/>
      </w:pPr>
      <w:r>
        <w:rPr/>
        <w:t>Миссис Бидл повернула голову и приветливо улыбнулась. Она сидела на складном стульчике и подрезала розы.</w:t>
      </w:r>
    </w:p>
    <w:p>
      <w:pPr>
        <w:pStyle w:val="Normal"/>
        <w:bidi w:val="0"/>
        <w:spacing w:before="0" w:after="0"/>
        <w:ind w:left="0" w:right="0" w:firstLine="567"/>
        <w:rPr/>
      </w:pPr>
      <w:r>
        <w:rPr/>
        <w:t>- Добрый вечер, Клайв.</w:t>
      </w:r>
    </w:p>
    <w:p>
      <w:pPr>
        <w:pStyle w:val="Normal"/>
        <w:bidi w:val="0"/>
        <w:spacing w:before="0" w:after="0"/>
        <w:ind w:left="0" w:right="0" w:firstLine="567"/>
        <w:rPr/>
      </w:pPr>
      <w:r>
        <w:rPr/>
        <w:t>- Добрый вечер. Мэджи дома?</w:t>
      </w:r>
    </w:p>
    <w:p>
      <w:pPr>
        <w:pStyle w:val="Normal"/>
        <w:bidi w:val="0"/>
        <w:spacing w:before="0" w:after="0"/>
        <w:ind w:left="0" w:right="0" w:firstLine="567"/>
        <w:rPr/>
      </w:pPr>
      <w:r>
        <w:rPr/>
        <w:t>Открылась дверь, и на пороге появилась Мэджи. На ней был кокетливый белый передничек, который она надевала, когда занималась хозяйством.</w:t>
      </w:r>
    </w:p>
    <w:p>
      <w:pPr>
        <w:pStyle w:val="Normal"/>
        <w:bidi w:val="0"/>
        <w:spacing w:before="0" w:after="0"/>
        <w:ind w:left="0" w:right="0" w:firstLine="567"/>
        <w:rPr/>
      </w:pPr>
      <w:r>
        <w:rPr/>
        <w:t>- Добрый вечер, Клайви, как хорошо, что ты сегодня вовремя! Я боялась, что ты опять задержишься в лаборатории. - Она привычным движением отбросила назад волосы, чтобы он мог видеть ее новые серьги. - Спасибо тебе, дорогой, за подарок, спасибо, милый... - Уткнувшись горячим носом в его шершавую шею, она шептала: - Спасибо, милый, только ты ужасно рассеянный: ты ведь уже подарил мне такие же точно серьги в прошлом году, когда мы были в Чикаго... Ты забыл? Или, может быть, ты вообразил, что я их потеряла? Глупенький, они целы, вот они... - Мэрджори вытащила из кармана передника маленький футляр, где на черном бархате блестели две серьги. - Но это ничего... все равно я очень рада... Теперь у меня будет четыре штуки, две пары одинаковых сережек. Это очень хорошо, если я в самом деле одну потеряю...</w:t>
      </w:r>
    </w:p>
    <w:p>
      <w:pPr>
        <w:pStyle w:val="Normal"/>
        <w:bidi w:val="0"/>
        <w:spacing w:before="0" w:after="0"/>
        <w:ind w:left="0" w:right="0" w:firstLine="567"/>
        <w:rPr/>
      </w:pPr>
      <w:r>
        <w:rPr/>
        <w:t>На улице против дома остановилась потрепанная машина. Мэджи увидела ее через плечо мужа. Из машины вышел незнакомый человек в сером костюме. Он подошел к калитке.</w:t>
      </w:r>
    </w:p>
    <w:p>
      <w:pPr>
        <w:pStyle w:val="Normal"/>
        <w:bidi w:val="0"/>
        <w:spacing w:before="0" w:after="0"/>
        <w:ind w:left="0" w:right="0" w:firstLine="567"/>
        <w:rPr/>
      </w:pPr>
      <w:r>
        <w:rPr/>
        <w:t>- Клайв, к нам кто-то пришел. Ты уплатил очередной взнос за дом?</w:t>
      </w:r>
    </w:p>
    <w:p>
      <w:pPr>
        <w:pStyle w:val="Normal"/>
        <w:bidi w:val="0"/>
        <w:spacing w:before="0" w:after="0"/>
        <w:ind w:left="0" w:right="0" w:firstLine="567"/>
        <w:rPr/>
      </w:pPr>
      <w:r>
        <w:rPr/>
        <w:t>- Я хотел бы видеть доктора Нерста, - сказал человек в сером костюме.</w:t>
      </w:r>
    </w:p>
    <w:p>
      <w:pPr>
        <w:pStyle w:val="Normal"/>
        <w:bidi w:val="0"/>
        <w:spacing w:before="0" w:after="0"/>
        <w:ind w:left="0" w:right="0" w:firstLine="567"/>
        <w:rPr/>
      </w:pPr>
      <w:r>
        <w:rPr/>
        <w:t>- Это я, - сказал Нерст. - Калитка не заперта, входите.</w:t>
      </w:r>
    </w:p>
    <w:p>
      <w:pPr>
        <w:pStyle w:val="Normal"/>
        <w:bidi w:val="0"/>
        <w:spacing w:before="0" w:after="0"/>
        <w:ind w:left="0" w:right="0" w:firstLine="567"/>
        <w:rPr/>
      </w:pPr>
      <w:r>
        <w:rPr/>
        <w:t>- Добрый вечер. - Человек неторопливо прикрыл калитку и прошел к дому. Мне нужно с вами поговорить, доктор Нерст.</w:t>
      </w:r>
    </w:p>
    <w:p>
      <w:pPr>
        <w:pStyle w:val="Normal"/>
        <w:bidi w:val="0"/>
        <w:spacing w:before="0" w:after="0"/>
        <w:ind w:left="0" w:right="0" w:firstLine="567"/>
        <w:rPr/>
      </w:pPr>
      <w:r>
        <w:rPr/>
        <w:t>- Мы ничего не собираемся покупать, дом застрахован, взносы уплачены...</w:t>
      </w:r>
    </w:p>
    <w:p>
      <w:pPr>
        <w:pStyle w:val="Normal"/>
        <w:bidi w:val="0"/>
        <w:spacing w:before="0" w:after="0"/>
        <w:ind w:left="0" w:right="0" w:firstLine="567"/>
        <w:rPr/>
      </w:pPr>
      <w:r>
        <w:rPr/>
        <w:t>- Я не по поводу продажи. Мне нужно с вами поговорить. Я заезжал в университет, но мне сказали, что вы уже уехали. Я из Бюро расследований.</w:t>
      </w:r>
    </w:p>
    <w:p>
      <w:pPr>
        <w:pStyle w:val="Normal"/>
        <w:bidi w:val="0"/>
        <w:spacing w:before="0" w:after="0"/>
        <w:ind w:left="0" w:right="0" w:firstLine="567"/>
        <w:rPr/>
      </w:pPr>
      <w:r>
        <w:rPr/>
        <w:t>Мэджи отошла в сторону и следила за разговором из глубины прихожей.</w:t>
      </w:r>
    </w:p>
    <w:p>
      <w:pPr>
        <w:pStyle w:val="Normal"/>
        <w:bidi w:val="0"/>
        <w:spacing w:before="0" w:after="0"/>
        <w:ind w:left="0" w:right="0" w:firstLine="567"/>
        <w:rPr/>
      </w:pPr>
      <w:r>
        <w:rPr/>
        <w:t>- Пожалуйста... Чем могу служить? - сказал Нерст. Он все еще стоял в дверях, загораживая проход в дом.</w:t>
      </w:r>
    </w:p>
    <w:p>
      <w:pPr>
        <w:pStyle w:val="Normal"/>
        <w:bidi w:val="0"/>
        <w:spacing w:before="0" w:after="0"/>
        <w:ind w:left="0" w:right="0" w:firstLine="567"/>
        <w:rPr/>
      </w:pPr>
      <w:r>
        <w:rPr/>
        <w:t>- Я предпочел бы... э... говорить только с вами.</w:t>
      </w:r>
    </w:p>
    <w:p>
      <w:pPr>
        <w:pStyle w:val="Normal"/>
        <w:bidi w:val="0"/>
        <w:spacing w:before="0" w:after="0"/>
        <w:ind w:left="0" w:right="0" w:firstLine="567"/>
        <w:rPr/>
      </w:pPr>
      <w:r>
        <w:rPr/>
        <w:t>- Пройдемте в кабинет. - Нерст посторонился, пропуская посетителя. - Сюда, пожалуйста...</w:t>
      </w:r>
    </w:p>
    <w:p>
      <w:pPr>
        <w:pStyle w:val="Normal"/>
        <w:bidi w:val="0"/>
        <w:spacing w:before="0" w:after="0"/>
        <w:ind w:left="0" w:right="0" w:firstLine="567"/>
        <w:rPr/>
      </w:pPr>
      <w:r>
        <w:rPr/>
        <w:t>Человек вошел в переднюю и остановился, осматриваясь, куда бы положить шляпу.</w:t>
      </w:r>
    </w:p>
    <w:p>
      <w:pPr>
        <w:pStyle w:val="Normal"/>
        <w:bidi w:val="0"/>
        <w:spacing w:before="0" w:after="0"/>
        <w:ind w:left="0" w:right="0" w:firstLine="567"/>
        <w:rPr/>
      </w:pPr>
      <w:r>
        <w:rPr/>
        <w:t>- Можете оставить ее здесь. Пожалуйста, направо, наверх по лестнице.</w:t>
      </w:r>
    </w:p>
    <w:p>
      <w:pPr>
        <w:pStyle w:val="Normal"/>
        <w:bidi w:val="0"/>
        <w:spacing w:before="0" w:after="0"/>
        <w:ind w:left="0" w:right="0" w:firstLine="567"/>
        <w:rPr/>
      </w:pPr>
      <w:r>
        <w:rPr/>
        <w:t>Серый человек не спеша поднимался по ступеням. Мэджи следила за ним из угла передней. Она постаралась встретиться взглядом с Нерстом, но он смотрел на посетителя. Человек остановился на площадке, не зная, куда идти дальше. Нерст взбежал по лестнице и толкнул дверь кабинета.</w:t>
      </w:r>
    </w:p>
    <w:p>
      <w:pPr>
        <w:pStyle w:val="Normal"/>
        <w:bidi w:val="0"/>
        <w:spacing w:before="0" w:after="0"/>
        <w:ind w:left="0" w:right="0" w:firstLine="567"/>
        <w:rPr/>
      </w:pPr>
      <w:r>
        <w:rPr/>
        <w:t>- Сюда, пожалуйста.</w:t>
      </w:r>
    </w:p>
    <w:p>
      <w:pPr>
        <w:pStyle w:val="Normal"/>
        <w:bidi w:val="0"/>
        <w:spacing w:before="0" w:after="0"/>
        <w:ind w:left="0" w:right="0" w:firstLine="567"/>
        <w:rPr/>
      </w:pPr>
      <w:r>
        <w:rPr/>
        <w:t>Серый вошел, за ним Нерст, и дверь захлопнулась.</w:t>
      </w:r>
    </w:p>
    <w:p>
      <w:pPr>
        <w:pStyle w:val="Normal"/>
        <w:bidi w:val="0"/>
        <w:spacing w:before="0" w:after="0"/>
        <w:ind w:left="0" w:right="0" w:firstLine="567"/>
        <w:rPr/>
      </w:pPr>
      <w:r>
        <w:rPr/>
        <w:t>Мэджи продолжала стоять в углу передней. Через раскрытую дверь на улицу она видела мать, которая подрезала розы. Она, должно быть, укололась, потому что досадливо потрясла рукой и поднесла палец ко рту, чтобы высосать кровь. На пороге дома прыгал воробей, заглядывая в темноту передней. Мэджи пошевелилась, и воробей улетел. Мэджи крадучись подошла к лестнице и начала подниматься. Лестница заскрипела. Деревянные лестницы всегда скрипят. Мэджи старалась ступать у самого края ступеней, но они все равно поскрипывали. За дверью были слышны голоса. Мэджи прислушалась. Говорил незнакомый, но так тихо, что слов нельзя было разобрать. Мэджи поднялась на площадку и заглянула в замочную скважину. Посетитель замолчал. Клайв сидел за столом и что-то разглядывал в лупу. Потом он придвинул к себе бинокулярный микроскоп и долго возился с его налаживанием.</w:t>
      </w:r>
    </w:p>
    <w:p>
      <w:pPr>
        <w:pStyle w:val="Normal"/>
        <w:bidi w:val="0"/>
        <w:spacing w:before="0" w:after="0"/>
        <w:ind w:left="0" w:right="0" w:firstLine="567"/>
        <w:rPr/>
      </w:pPr>
      <w:r>
        <w:rPr/>
        <w:t>- У нас есть основания предполагать, что мы имеем дело с умышленным отравлением, но нам нужно выяснить некоторые подробности... - сказал посетитель.</w:t>
      </w:r>
    </w:p>
    <w:p>
      <w:pPr>
        <w:pStyle w:val="Normal"/>
        <w:bidi w:val="0"/>
        <w:spacing w:before="0" w:after="0"/>
        <w:ind w:left="0" w:right="0" w:firstLine="567"/>
        <w:rPr/>
      </w:pPr>
      <w:r>
        <w:rPr/>
        <w:t>- Жаль, что у вас нет живых... - сказал Нерст.</w:t>
      </w:r>
    </w:p>
    <w:p>
      <w:pPr>
        <w:pStyle w:val="Normal"/>
        <w:bidi w:val="0"/>
        <w:spacing w:before="0" w:after="0"/>
        <w:ind w:left="0" w:right="0" w:firstLine="567"/>
        <w:rPr/>
      </w:pPr>
      <w:r>
        <w:rPr/>
        <w:t>Он наконец наладил микроскоп и теперь сидел неподвижно, уткнувшись в окуляры. Мэджи видела его со спины. "Он все-таки красивый, - подумала Мэджи. Как ловко он орудует со своим микроскопом!".</w:t>
      </w:r>
    </w:p>
    <w:p>
      <w:pPr>
        <w:pStyle w:val="Normal"/>
        <w:bidi w:val="0"/>
        <w:spacing w:before="0" w:after="0"/>
        <w:ind w:left="0" w:right="0" w:firstLine="567"/>
        <w:rPr/>
      </w:pPr>
      <w:r>
        <w:rPr/>
        <w:t>Серый человек терпеливо ждал.</w:t>
      </w:r>
    </w:p>
    <w:p>
      <w:pPr>
        <w:pStyle w:val="Normal"/>
        <w:bidi w:val="0"/>
        <w:spacing w:before="0" w:after="0"/>
        <w:ind w:left="0" w:right="0" w:firstLine="567"/>
        <w:rPr/>
      </w:pPr>
      <w:r>
        <w:rPr/>
        <w:t>- Прежде чем ответить на ваши вопросы, - сказал Нерст, не отрываясь от микроскопа, - я должен заметить, что принесенные вами экземпляры представляют большой интерес. Насколько я могу судить, они не относятся ни к одному из описанных в литературе видов. Может быть, это даже новый род... Совершенно необычная форма головы...</w:t>
      </w:r>
    </w:p>
    <w:p>
      <w:pPr>
        <w:pStyle w:val="Normal"/>
        <w:bidi w:val="0"/>
        <w:spacing w:before="0" w:after="0"/>
        <w:ind w:left="0" w:right="0" w:firstLine="567"/>
        <w:rPr/>
      </w:pPr>
      <w:r>
        <w:rPr/>
        <w:t>- Видите ли, док, - перебил следователь, - меня не очень интересуют научные подробности. Мне важно знать: куда делся яд из виски? Могут ли эти муравьи повлиять на содержание яда в бутылке? Понимаете, виски оставить, а яд впитать?</w:t>
      </w:r>
    </w:p>
    <w:p>
      <w:pPr>
        <w:pStyle w:val="Normal"/>
        <w:bidi w:val="0"/>
        <w:spacing w:before="0" w:after="0"/>
        <w:ind w:left="0" w:right="0" w:firstLine="567"/>
        <w:rPr/>
      </w:pPr>
      <w:r>
        <w:rPr/>
        <w:t>- Они ближе всего подходят к американским иридомирмекс или динопонера, но существенно отличаются и от тех и от других... - Нерст оторвался от микроскопа и потянулся к полке за книгой. Он быстро нашел нужные страницы и бегло их просмотрел. - Конечно, вот, посмотрите сами...</w:t>
      </w:r>
    </w:p>
    <w:p>
      <w:pPr>
        <w:pStyle w:val="Normal"/>
        <w:bidi w:val="0"/>
        <w:spacing w:before="0" w:after="0"/>
        <w:ind w:left="0" w:right="0" w:firstLine="567"/>
        <w:rPr/>
      </w:pPr>
      <w:r>
        <w:rPr/>
        <w:t>Человек сидел неподвижно в кресле и молчал.</w:t>
      </w:r>
    </w:p>
    <w:p>
      <w:pPr>
        <w:pStyle w:val="Normal"/>
        <w:bidi w:val="0"/>
        <w:spacing w:before="0" w:after="0"/>
        <w:ind w:left="0" w:right="0" w:firstLine="567"/>
        <w:rPr/>
      </w:pPr>
      <w:r>
        <w:rPr/>
        <w:t>- Я знаю, - продолжал Нерст, - вам нужны конкретные данные, но вы просто не понимаете, какой интерес для науки представляет открытие нового вида муравья! И где? В Соединенных Штатах, которые изучены нами вдоль и поперек!</w:t>
      </w:r>
    </w:p>
    <w:p>
      <w:pPr>
        <w:pStyle w:val="Normal"/>
        <w:bidi w:val="0"/>
        <w:spacing w:before="0" w:after="0"/>
        <w:ind w:left="0" w:right="0" w:firstLine="567"/>
        <w:rPr/>
      </w:pPr>
      <w:r>
        <w:rPr/>
        <w:t>- Все это очень хорошо, док, но меня интересует ваш ответ на поставленный мною вопрос: возможно ли, что эти муравьи... что их присутствие в растворе нейтрализовало или понизило содержание ядовитых веществ типа кураре. Я ничего не знаю о муравьях и обращаюсь к вам как к специалисту.</w:t>
      </w:r>
    </w:p>
    <w:p>
      <w:pPr>
        <w:pStyle w:val="Normal"/>
        <w:bidi w:val="0"/>
        <w:spacing w:before="0" w:after="0"/>
        <w:ind w:left="0" w:right="0" w:firstLine="567"/>
        <w:rPr/>
      </w:pPr>
      <w:r>
        <w:rPr/>
        <w:t>Нерст снова склонился к микроскопу.</w:t>
      </w:r>
    </w:p>
    <w:p>
      <w:pPr>
        <w:pStyle w:val="Normal"/>
        <w:bidi w:val="0"/>
        <w:spacing w:before="0" w:after="0"/>
        <w:ind w:left="0" w:right="0" w:firstLine="567"/>
        <w:rPr/>
      </w:pPr>
      <w:r>
        <w:rPr/>
        <w:t>- Нет, - сказал Нерст, - это безусловно не только новый вид, но и новый род... Что вы говорите? - повернулся он к следователю.</w:t>
      </w:r>
    </w:p>
    <w:p>
      <w:pPr>
        <w:pStyle w:val="Normal"/>
        <w:bidi w:val="0"/>
        <w:spacing w:before="0" w:after="0"/>
        <w:ind w:left="0" w:right="0" w:firstLine="567"/>
        <w:rPr/>
      </w:pPr>
      <w:r>
        <w:rPr/>
        <w:t>- Я повторяю свой вопрос, доктор.</w:t>
      </w:r>
    </w:p>
    <w:p>
      <w:pPr>
        <w:pStyle w:val="Normal"/>
        <w:bidi w:val="0"/>
        <w:spacing w:before="0" w:after="0"/>
        <w:ind w:left="0" w:right="0" w:firstLine="567"/>
        <w:rPr/>
      </w:pPr>
      <w:r>
        <w:rPr/>
        <w:t>- Да, но ведь я уже, кажется, сказал вам: для того чтобы дать обоснованный ответ, мне нужно провести кое-какие исследования. Прежде всего необходимо достать живых муравьев. Где, вы говорите, нашли их?</w:t>
      </w:r>
    </w:p>
    <w:p>
      <w:pPr>
        <w:pStyle w:val="Normal"/>
        <w:bidi w:val="0"/>
        <w:spacing w:before="0" w:after="0"/>
        <w:ind w:left="0" w:right="0" w:firstLine="567"/>
        <w:rPr/>
      </w:pPr>
      <w:r>
        <w:rPr/>
        <w:t>- Это было на сорок второй миле по восточной дороге, направо в лесу.</w:t>
      </w:r>
    </w:p>
    <w:p>
      <w:pPr>
        <w:pStyle w:val="Normal"/>
        <w:bidi w:val="0"/>
        <w:spacing w:before="0" w:after="0"/>
        <w:ind w:left="0" w:right="0" w:firstLine="567"/>
        <w:rPr/>
      </w:pPr>
      <w:r>
        <w:rPr/>
        <w:t>- Ну вот, я должен буду завтра поехать туда и собрать живых насекомых, а после этого я займусь исследованием.</w:t>
      </w:r>
    </w:p>
    <w:p>
      <w:pPr>
        <w:pStyle w:val="Normal"/>
        <w:bidi w:val="0"/>
        <w:spacing w:before="0" w:after="0"/>
        <w:ind w:left="0" w:right="0" w:firstLine="567"/>
        <w:rPr/>
      </w:pPr>
      <w:r>
        <w:rPr/>
        <w:t>- И это продлится...</w:t>
      </w:r>
    </w:p>
    <w:p>
      <w:pPr>
        <w:pStyle w:val="Normal"/>
        <w:bidi w:val="0"/>
        <w:spacing w:before="0" w:after="0"/>
        <w:ind w:left="0" w:right="0" w:firstLine="567"/>
        <w:rPr/>
      </w:pPr>
      <w:r>
        <w:rPr/>
        <w:t>- Я думаю, дней десять или неделю.</w:t>
      </w:r>
    </w:p>
    <w:p>
      <w:pPr>
        <w:pStyle w:val="Normal"/>
        <w:bidi w:val="0"/>
        <w:spacing w:before="0" w:after="0"/>
        <w:ind w:left="0" w:right="0" w:firstLine="567"/>
        <w:rPr/>
      </w:pPr>
      <w:r>
        <w:rPr/>
        <w:t>- Не могли бы вы предварительно дать свои замечания хотя бы в самых общих чертах? Видите ли, это очень важно для хода следствия.</w:t>
      </w:r>
    </w:p>
    <w:p>
      <w:pPr>
        <w:pStyle w:val="Normal"/>
        <w:bidi w:val="0"/>
        <w:spacing w:before="0" w:after="0"/>
        <w:ind w:left="0" w:right="0" w:firstLine="567"/>
        <w:rPr/>
      </w:pPr>
      <w:r>
        <w:rPr/>
        <w:t>- Пока я могу сказать только, что нам не известны случаи смертельного исхода от укуса муравья. Вообще в Штатах водятся ядовитые муравьи, например те же иридомирмекс, но их укус не опасен для человека. Вы спрашиваете далее, может ли повлиять присутствие муравья или вообще насекомого в растворе на концентрацию растворенных в нем веществ? Сразу ответить на этот вопрос я не могу, но должен сказать, что в принципе это отнюдь не исключается. Вообще избирательное абсорбирование различных веществ - явление довольно обычное. Оно широко, применяется не только в лабораторной практике, но и в технике, в промышленности. Никоим образом нельзя утверждать заранее, что муравей, попавший в раствор, не может являться таким абсорбентом. Но это лишь, так сказать, негативная сторона вопроса. Повторяю, это не исключено, но так ли это в данном конкретном случае, можно решить только после достаточно подробного исследования. Наконец, вопрос: является ли именно этот муравей ядовитым? также требует изучения. На первый взгляд, если судить по тому экземпляру, который вы мне представили, я был бы склонен ответить отрицательно. Дело в том, что у этого муравья нет жала...</w:t>
      </w:r>
    </w:p>
    <w:p>
      <w:pPr>
        <w:pStyle w:val="Normal"/>
        <w:bidi w:val="0"/>
        <w:spacing w:before="0" w:after="0"/>
        <w:ind w:left="0" w:right="0" w:firstLine="567"/>
        <w:rPr/>
      </w:pPr>
      <w:r>
        <w:rPr/>
        <w:t>Нерст опять наклонился к микроскопу. Точно и ловко работая манипулятором, он повернул муравья так, чтобы удобнее было рассмотреть строение брюшка.</w:t>
      </w:r>
    </w:p>
    <w:p>
      <w:pPr>
        <w:pStyle w:val="Normal"/>
        <w:bidi w:val="0"/>
        <w:spacing w:before="0" w:after="0"/>
        <w:ind w:left="0" w:right="0" w:firstLine="567"/>
        <w:rPr/>
      </w:pPr>
      <w:r>
        <w:rPr/>
        <w:t>- Да, конечно, жало у этого экземпляра лишь в самом зачаточном виде... Я не думаю, чтобы этот муравей мог ужалить. Но, впрочем, это еще ничего не доказывает. Должен снова повторить: я высказываю сейчас, по вашему настоянию, всего лишь самые беглые, поверхностные, замечания, ни к чему меня не обязывающие. Вы должны понять: это новый вид, еще неизвестный науке, и при более подробном изучении все может оказаться совсем не так.</w:t>
      </w:r>
    </w:p>
    <w:p>
      <w:pPr>
        <w:pStyle w:val="Normal"/>
        <w:bidi w:val="0"/>
        <w:spacing w:before="0" w:after="0"/>
        <w:ind w:left="0" w:right="0" w:firstLine="567"/>
        <w:rPr/>
      </w:pPr>
      <w:r>
        <w:rPr/>
        <w:t>- Вы могли бы взять на себя такое исследование?</w:t>
      </w:r>
    </w:p>
    <w:p>
      <w:pPr>
        <w:pStyle w:val="Normal"/>
        <w:bidi w:val="0"/>
        <w:spacing w:before="0" w:after="0"/>
        <w:ind w:left="0" w:right="0" w:firstLine="567"/>
        <w:rPr/>
      </w:pPr>
      <w:r>
        <w:rPr/>
        <w:t>- Разумеется, я займусь этим немедленно и совершенно независимо от вашей просьбы.</w:t>
      </w:r>
    </w:p>
    <w:p>
      <w:pPr>
        <w:pStyle w:val="Normal"/>
        <w:bidi w:val="0"/>
        <w:spacing w:before="0" w:after="0"/>
        <w:ind w:left="0" w:right="0" w:firstLine="567"/>
        <w:rPr/>
      </w:pPr>
      <w:r>
        <w:rPr/>
        <w:t>- Благодарю вас. Оставить вам это?</w:t>
      </w:r>
    </w:p>
    <w:p>
      <w:pPr>
        <w:pStyle w:val="Normal"/>
        <w:bidi w:val="0"/>
        <w:spacing w:before="0" w:after="0"/>
        <w:ind w:left="0" w:right="0" w:firstLine="567"/>
        <w:rPr/>
      </w:pPr>
      <w:r>
        <w:rPr/>
        <w:t>- Если возможно.</w:t>
      </w:r>
    </w:p>
    <w:p>
      <w:pPr>
        <w:pStyle w:val="Normal"/>
        <w:bidi w:val="0"/>
        <w:spacing w:before="0" w:after="0"/>
        <w:ind w:left="0" w:right="0" w:firstLine="567"/>
        <w:rPr/>
      </w:pPr>
      <w:r>
        <w:rPr/>
        <w:t>- Конечно. Когда можно ждать первых результатов?</w:t>
      </w:r>
    </w:p>
    <w:p>
      <w:pPr>
        <w:pStyle w:val="Normal"/>
        <w:bidi w:val="0"/>
        <w:spacing w:before="0" w:after="0"/>
        <w:ind w:left="0" w:right="0" w:firstLine="567"/>
        <w:rPr/>
      </w:pPr>
      <w:r>
        <w:rPr/>
        <w:t>- Позвоните мне дней через пять...</w:t>
      </w:r>
    </w:p>
    <w:p>
      <w:pPr>
        <w:pStyle w:val="Normal"/>
        <w:bidi w:val="0"/>
        <w:spacing w:before="0" w:after="0"/>
        <w:ind w:left="0" w:right="0" w:firstLine="567"/>
        <w:rPr/>
      </w:pPr>
      <w:r>
        <w:rPr/>
        <w:t>Мэджи тихонько отошла от двери. В кабинете задвигали стульями. Мэджи открыла дверь спальни и остановилась на пороге. Мужчины вышли из кабинета. Мэджи встретилась взглядом со следователем и машинально поправила волосы. Блеснуло золото рубиновых сережек. В равнодушно-официальном взгляде полицейского промелькнуло любопытство.</w:t>
      </w:r>
    </w:p>
    <w:p>
      <w:pPr>
        <w:pStyle w:val="Normal"/>
        <w:bidi w:val="0"/>
        <w:spacing w:before="0" w:after="0"/>
        <w:ind w:left="0" w:right="0" w:firstLine="567"/>
        <w:rPr/>
      </w:pPr>
      <w:r>
        <w:rPr/>
        <w:t>- Моя жена, - представил Нерст.</w:t>
      </w:r>
    </w:p>
    <w:p>
      <w:pPr>
        <w:pStyle w:val="Normal"/>
        <w:bidi w:val="0"/>
        <w:spacing w:before="0" w:after="0"/>
        <w:ind w:left="0" w:right="0" w:firstLine="567"/>
        <w:rPr/>
      </w:pPr>
      <w:r>
        <w:rPr/>
        <w:t>- Очень приятно, - сказала Мэдж.</w:t>
      </w:r>
    </w:p>
    <w:p>
      <w:pPr>
        <w:pStyle w:val="Normal"/>
        <w:bidi w:val="0"/>
        <w:spacing w:before="0" w:after="0"/>
        <w:ind w:left="0" w:right="0" w:firstLine="567"/>
        <w:rPr/>
      </w:pPr>
      <w:r>
        <w:rPr/>
        <w:t>- Очень приятно, - повторил следователь. Он старался незаметно нащупать в кармане кнопку включения магнитофона, но это ему не удавалось.</w:t>
      </w:r>
    </w:p>
    <w:p>
      <w:pPr>
        <w:pStyle w:val="Normal"/>
        <w:bidi w:val="0"/>
        <w:spacing w:before="0" w:after="0"/>
        <w:ind w:left="0" w:right="0" w:firstLine="567"/>
        <w:rPr/>
      </w:pPr>
      <w:r>
        <w:rPr/>
        <w:t>- Ваша шляпа внизу, - сказал Нерст.</w:t>
      </w:r>
    </w:p>
    <w:p>
      <w:pPr>
        <w:pStyle w:val="Normal"/>
        <w:bidi w:val="0"/>
        <w:spacing w:before="0" w:after="0"/>
        <w:ind w:left="0" w:right="0" w:firstLine="567"/>
        <w:rPr/>
      </w:pPr>
      <w:r>
        <w:rPr/>
        <w:t>- Да, да, я помню, - сказал сыщик.</w:t>
      </w:r>
    </w:p>
    <w:p>
      <w:pPr>
        <w:pStyle w:val="Normal"/>
        <w:bidi w:val="0"/>
        <w:spacing w:before="0" w:after="0"/>
        <w:ind w:left="0" w:right="0" w:firstLine="567"/>
        <w:rPr/>
      </w:pPr>
      <w:r>
        <w:rPr/>
        <w:t>12</w:t>
      </w:r>
    </w:p>
    <w:p>
      <w:pPr>
        <w:pStyle w:val="Normal"/>
        <w:bidi w:val="0"/>
        <w:spacing w:before="0" w:after="0"/>
        <w:ind w:left="0" w:right="0" w:firstLine="567"/>
        <w:rPr/>
      </w:pPr>
      <w:r>
        <w:rPr/>
        <w:t>25 июня.</w:t>
      </w:r>
    </w:p>
    <w:p>
      <w:pPr>
        <w:pStyle w:val="Normal"/>
        <w:bidi w:val="0"/>
        <w:spacing w:before="0" w:after="0"/>
        <w:ind w:left="0" w:right="0" w:firstLine="567"/>
        <w:rPr/>
      </w:pPr>
      <w:r>
        <w:rPr/>
        <w:t>19 часов 26 минут.</w:t>
      </w:r>
    </w:p>
    <w:p>
      <w:pPr>
        <w:pStyle w:val="Normal"/>
        <w:bidi w:val="0"/>
        <w:spacing w:before="0" w:after="0"/>
        <w:ind w:left="0" w:right="0" w:firstLine="567"/>
        <w:rPr/>
      </w:pPr>
      <w:r>
        <w:rPr/>
        <w:t>Томас Рэнди стоял на обочине томатного поля и смотрел на унылое серое небо.</w:t>
      </w:r>
    </w:p>
    <w:p>
      <w:pPr>
        <w:pStyle w:val="Normal"/>
        <w:bidi w:val="0"/>
        <w:spacing w:before="0" w:after="0"/>
        <w:ind w:left="0" w:right="0" w:firstLine="567"/>
        <w:rPr/>
      </w:pPr>
      <w:r>
        <w:rPr/>
        <w:t>- Ночью будет дождь. Сегодня можно не поливать, ночью будет дождь. Когда вечером такое серое небо, ночью всегда идет дождь. Э-гей! Дэви! Пошли домой!</w:t>
      </w:r>
    </w:p>
    <w:p>
      <w:pPr>
        <w:pStyle w:val="Normal"/>
        <w:bidi w:val="0"/>
        <w:spacing w:before="0" w:after="0"/>
        <w:ind w:left="0" w:right="0" w:firstLine="567"/>
        <w:rPr/>
      </w:pPr>
      <w:r>
        <w:rPr/>
        <w:t>- Сейчас, папа, - отозвался Дэви. Он бегал у самой границы участка, там, где начинался лес, и ловил бабочек.</w:t>
      </w:r>
    </w:p>
    <w:p>
      <w:pPr>
        <w:pStyle w:val="Normal"/>
        <w:bidi w:val="0"/>
        <w:spacing w:before="0" w:after="0"/>
        <w:ind w:left="0" w:right="0" w:firstLine="567"/>
        <w:rPr/>
      </w:pPr>
      <w:r>
        <w:rPr/>
        <w:t>Томас Рэнди еще раз окинул взглядом свои хорошо обработанные поля, белые строения фермы, волнистую линию холмов на горизонте, темную стену леса и серое бесцветное небо. "Хорошее небо", - подумал Том Рэнди. Он родился и вырос на этой ферме. Его отец прожил здесь всю свою жизнь. Его дед пришел сюда почти сотню лет назад в крытом фургоне с парой коней, топором и лопатой. Он корчевал лес, убирал камни, пас овец и стрелял волков. Его сын - отец Тома Рэнди - с бульдожьим упрямством боролся за этот клочок земли. Пахал, сеял, радовался первым всходам, убирал, молотил, разрезал длинным ножом первый горячий хлеб нового урожая, голодал в засуху, слезящимися от пыли глазами следил за каждым облачком на раскаленном знойном небе, занимал деньги под урожай, годами выплачивал ссуды, сажал яблони, рубил молодые яблони, когда они не давали дохода, выпрашивал семена на посев, мял в жестких пальцах сухую пыльную землю, любил ее, боролся за нее, дрался за нее до тех пор, пока его самого, строгого и неподвижного, не закопали в эту пропитанную его потом землю.</w:t>
      </w:r>
    </w:p>
    <w:p>
      <w:pPr>
        <w:pStyle w:val="Normal"/>
        <w:bidi w:val="0"/>
        <w:spacing w:before="0" w:after="0"/>
        <w:ind w:left="0" w:right="0" w:firstLine="567"/>
        <w:rPr/>
      </w:pPr>
      <w:r>
        <w:rPr/>
        <w:t>Том Рэнди нагнулся и поднял горсть земли. Она была сухая и пыльная. "Ночью будет дождь, - подумал Рэнди. - Будет хороший дождь..."</w:t>
      </w:r>
    </w:p>
    <w:p>
      <w:pPr>
        <w:pStyle w:val="Normal"/>
        <w:bidi w:val="0"/>
        <w:spacing w:before="0" w:after="0"/>
        <w:ind w:left="0" w:right="0" w:firstLine="567"/>
        <w:rPr/>
      </w:pPr>
      <w:r>
        <w:rPr/>
        <w:t>На дороге, ведущей из леса, показался автомобиль. Это был старый, разбитый, звенящий крыльями и лязгающий дверцами "плимут" послевоенного выпуска.</w:t>
      </w:r>
    </w:p>
    <w:p>
      <w:pPr>
        <w:pStyle w:val="Normal"/>
        <w:bidi w:val="0"/>
        <w:spacing w:before="0" w:after="0"/>
        <w:ind w:left="0" w:right="0" w:firstLine="567"/>
        <w:rPr/>
      </w:pPr>
      <w:r>
        <w:rPr/>
        <w:t>- Хэлло, как тут насчет работы? - спросил водитель, притормаживая машину. У него было скуластое смуглое лицо со следами оспы на лбу.</w:t>
      </w:r>
    </w:p>
    <w:p>
      <w:pPr>
        <w:pStyle w:val="Normal"/>
        <w:bidi w:val="0"/>
        <w:spacing w:before="0" w:after="0"/>
        <w:ind w:left="0" w:right="0" w:firstLine="567"/>
        <w:rPr/>
      </w:pPr>
      <w:r>
        <w:rPr/>
        <w:t>- Доллар двадцать, завтра с утра, убирать шпинат, - ответил Том Рэнди.</w:t>
      </w:r>
    </w:p>
    <w:p>
      <w:pPr>
        <w:pStyle w:val="Normal"/>
        <w:bidi w:val="0"/>
        <w:spacing w:before="0" w:after="0"/>
        <w:ind w:left="0" w:right="0" w:firstLine="567"/>
        <w:rPr/>
      </w:pPr>
      <w:r>
        <w:rPr/>
        <w:t>- О'кей. Где поставить машину?</w:t>
      </w:r>
    </w:p>
    <w:p>
      <w:pPr>
        <w:pStyle w:val="Normal"/>
        <w:bidi w:val="0"/>
        <w:spacing w:before="0" w:after="0"/>
        <w:ind w:left="0" w:right="0" w:firstLine="567"/>
        <w:rPr/>
      </w:pPr>
      <w:r>
        <w:rPr/>
        <w:t>- Направо, около сарая. Завтра к шести на работу. Как зовут? - Рэнди вытащил из заднего кармана записную книжку.</w:t>
      </w:r>
    </w:p>
    <w:p>
      <w:pPr>
        <w:pStyle w:val="Normal"/>
        <w:bidi w:val="0"/>
        <w:spacing w:before="0" w:after="0"/>
        <w:ind w:left="0" w:right="0" w:firstLine="567"/>
        <w:rPr/>
      </w:pPr>
      <w:r>
        <w:rPr/>
        <w:t>- Васко Мораес.</w:t>
      </w:r>
    </w:p>
    <w:p>
      <w:pPr>
        <w:pStyle w:val="Normal"/>
        <w:bidi w:val="0"/>
        <w:spacing w:before="0" w:after="0"/>
        <w:ind w:left="0" w:right="0" w:firstLine="567"/>
        <w:rPr/>
      </w:pPr>
      <w:r>
        <w:rPr/>
        <w:t>- Уоск Моррис? - переспросил Рэнди.</w:t>
      </w:r>
    </w:p>
    <w:p>
      <w:pPr>
        <w:pStyle w:val="Normal"/>
        <w:bidi w:val="0"/>
        <w:spacing w:before="0" w:after="0"/>
        <w:ind w:left="0" w:right="0" w:firstLine="567"/>
        <w:rPr/>
      </w:pPr>
      <w:r>
        <w:rPr/>
        <w:t>- Нет... Вас-ко Мо-ра-ес.</w:t>
      </w:r>
    </w:p>
    <w:p>
      <w:pPr>
        <w:pStyle w:val="Normal"/>
        <w:bidi w:val="0"/>
        <w:spacing w:before="0" w:after="0"/>
        <w:ind w:left="0" w:right="0" w:firstLine="567"/>
        <w:rPr/>
      </w:pPr>
      <w:r>
        <w:rPr/>
        <w:t>- По буквам, пожалуйста.</w:t>
      </w:r>
    </w:p>
    <w:p>
      <w:pPr>
        <w:pStyle w:val="Normal"/>
        <w:bidi w:val="0"/>
        <w:spacing w:before="0" w:after="0"/>
        <w:ind w:left="0" w:right="0" w:firstLine="567"/>
        <w:rPr/>
      </w:pPr>
      <w:r>
        <w:rPr/>
        <w:t>- Я не очень твердо знаю английскую азбуку... Васко Мора-ес...</w:t>
      </w:r>
    </w:p>
    <w:p>
      <w:pPr>
        <w:pStyle w:val="Normal"/>
        <w:bidi w:val="0"/>
        <w:spacing w:before="0" w:after="0"/>
        <w:ind w:left="0" w:right="0" w:firstLine="567"/>
        <w:rPr/>
      </w:pPr>
      <w:r>
        <w:rPr/>
        <w:t>- Мексиканец?</w:t>
      </w:r>
    </w:p>
    <w:p>
      <w:pPr>
        <w:pStyle w:val="Normal"/>
        <w:bidi w:val="0"/>
        <w:spacing w:before="0" w:after="0"/>
        <w:ind w:left="0" w:right="0" w:firstLine="567"/>
        <w:rPr/>
      </w:pPr>
      <w:r>
        <w:rPr/>
        <w:t>- Нет.</w:t>
      </w:r>
    </w:p>
    <w:p>
      <w:pPr>
        <w:pStyle w:val="Normal"/>
        <w:bidi w:val="0"/>
        <w:spacing w:before="0" w:after="0"/>
        <w:ind w:left="0" w:right="0" w:firstLine="567"/>
        <w:rPr/>
      </w:pPr>
      <w:r>
        <w:rPr/>
        <w:t>- Метис?</w:t>
      </w:r>
    </w:p>
    <w:p>
      <w:pPr>
        <w:pStyle w:val="Normal"/>
        <w:bidi w:val="0"/>
        <w:spacing w:before="0" w:after="0"/>
        <w:ind w:left="0" w:right="0" w:firstLine="567"/>
        <w:rPr/>
      </w:pPr>
      <w:r>
        <w:rPr/>
        <w:t>- Нет. Бразилиа. Бразильянос...</w:t>
      </w:r>
    </w:p>
    <w:p>
      <w:pPr>
        <w:pStyle w:val="Normal"/>
        <w:bidi w:val="0"/>
        <w:spacing w:before="0" w:after="0"/>
        <w:ind w:left="0" w:right="0" w:firstLine="567"/>
        <w:rPr/>
      </w:pPr>
      <w:r>
        <w:rPr/>
        <w:t>Рэнди кивнул головой.</w:t>
      </w:r>
    </w:p>
    <w:p>
      <w:pPr>
        <w:pStyle w:val="Normal"/>
        <w:bidi w:val="0"/>
        <w:spacing w:before="0" w:after="0"/>
        <w:ind w:left="0" w:right="0" w:firstLine="567"/>
        <w:rPr/>
      </w:pPr>
      <w:r>
        <w:rPr/>
        <w:t>- Ладно, доллар двадцать, завтра к шести. - Он обернулся, чтобы посмотреть, что делает Дэви.</w:t>
      </w:r>
    </w:p>
    <w:p>
      <w:pPr>
        <w:pStyle w:val="Normal"/>
        <w:bidi w:val="0"/>
        <w:spacing w:before="0" w:after="0"/>
        <w:ind w:left="0" w:right="0" w:firstLine="567"/>
        <w:rPr/>
      </w:pPr>
      <w:r>
        <w:rPr/>
        <w:t>Бразилец включил скорость и поехал к ферме.</w:t>
      </w:r>
    </w:p>
    <w:p>
      <w:pPr>
        <w:pStyle w:val="Normal"/>
        <w:bidi w:val="0"/>
        <w:spacing w:before="0" w:after="0"/>
        <w:ind w:left="0" w:right="0" w:firstLine="567"/>
        <w:rPr/>
      </w:pPr>
      <w:r>
        <w:rPr/>
        <w:t>Дэви сидел на корточках в траве и что-то разглядывал.</w:t>
      </w:r>
    </w:p>
    <w:p>
      <w:pPr>
        <w:pStyle w:val="Normal"/>
        <w:bidi w:val="0"/>
        <w:spacing w:before="0" w:after="0"/>
        <w:ind w:left="0" w:right="0" w:firstLine="567"/>
        <w:rPr/>
      </w:pPr>
      <w:r>
        <w:rPr/>
        <w:t>- Дэви, пошли домой, пора ужинать, мама ждет.</w:t>
      </w:r>
    </w:p>
    <w:p>
      <w:pPr>
        <w:pStyle w:val="Normal"/>
        <w:bidi w:val="0"/>
        <w:spacing w:before="0" w:after="0"/>
        <w:ind w:left="0" w:right="0" w:firstLine="567"/>
        <w:rPr/>
      </w:pPr>
      <w:r>
        <w:rPr/>
        <w:t>- Па, смотри, что я нашел!</w:t>
      </w:r>
    </w:p>
    <w:p>
      <w:pPr>
        <w:pStyle w:val="Normal"/>
        <w:bidi w:val="0"/>
        <w:spacing w:before="0" w:after="0"/>
        <w:ind w:left="0" w:right="0" w:firstLine="567"/>
        <w:rPr/>
      </w:pPr>
      <w:r>
        <w:rPr/>
        <w:t>Мальчишки всегда что-нибудь находят. Если бы не эта удивительная страсть к поискам и находкам, к открытию новых миров, человечество не смогло бы так далеко продвинуться по пути цивилизации. Стремление искать, разведывать неизвестное, узнавать таинственное заложено в крови каждого мальчишки, но только немногим удается сохранить эту страсть на всю жизнь. Один такой любопытный мальчишка уже в зрелом возрасте нашел целый материк - Америку. Другой, двести лет спустя, копаясь под яблоней, нашел закон тяготения.</w:t>
      </w:r>
    </w:p>
    <w:p>
      <w:pPr>
        <w:pStyle w:val="Normal"/>
        <w:bidi w:val="0"/>
        <w:spacing w:before="0" w:after="0"/>
        <w:ind w:left="0" w:right="0" w:firstLine="567"/>
        <w:rPr/>
      </w:pPr>
      <w:r>
        <w:rPr/>
        <w:t>Дэви пока нашел только стрекозу.</w:t>
      </w:r>
    </w:p>
    <w:p>
      <w:pPr>
        <w:pStyle w:val="Normal"/>
        <w:bidi w:val="0"/>
        <w:spacing w:before="0" w:after="0"/>
        <w:ind w:left="0" w:right="0" w:firstLine="567"/>
        <w:rPr/>
      </w:pPr>
      <w:r>
        <w:rPr/>
        <w:t>Это была большая сине-серая стрекоза с прозрачными крыльями. Ее тело отливало металлическим блеском. Дэви держал ее на ладони, и стрекоза не делала попыток улететь.</w:t>
      </w:r>
    </w:p>
    <w:p>
      <w:pPr>
        <w:pStyle w:val="Normal"/>
        <w:bidi w:val="0"/>
        <w:spacing w:before="0" w:after="0"/>
        <w:ind w:left="0" w:right="0" w:firstLine="567"/>
        <w:rPr/>
      </w:pPr>
      <w:r>
        <w:rPr/>
        <w:t>- Папа, смотри, что я нашел!</w:t>
      </w:r>
    </w:p>
    <w:p>
      <w:pPr>
        <w:pStyle w:val="Normal"/>
        <w:bidi w:val="0"/>
        <w:spacing w:before="0" w:after="0"/>
        <w:ind w:left="0" w:right="0" w:firstLine="567"/>
        <w:rPr/>
      </w:pPr>
      <w:r>
        <w:rPr/>
        <w:t>- Идем, Дэви, мама ждет. В самом деле ты нашел замечательную стрекозу. Я такой никогда не видел.</w:t>
      </w:r>
    </w:p>
    <w:p>
      <w:pPr>
        <w:pStyle w:val="Normal"/>
        <w:bidi w:val="0"/>
        <w:spacing w:before="0" w:after="0"/>
        <w:ind w:left="0" w:right="0" w:firstLine="567"/>
        <w:rPr/>
      </w:pPr>
      <w:r>
        <w:rPr/>
        <w:t>- Я нашел огромную стальную стрекозу! - сказал Дэви. - С ней очень интересно играть. Она может гудеть, как геликоптер, и она меня слушается... Я посажу ее в клетку от белого кролика...</w:t>
      </w:r>
    </w:p>
    <w:p>
      <w:pPr>
        <w:pStyle w:val="Normal"/>
        <w:bidi w:val="0"/>
        <w:spacing w:before="0" w:after="0"/>
        <w:ind w:left="0" w:right="0" w:firstLine="567"/>
        <w:rPr/>
      </w:pPr>
      <w:r>
        <w:rPr/>
        <w:t>13</w:t>
      </w:r>
    </w:p>
    <w:p>
      <w:pPr>
        <w:pStyle w:val="Normal"/>
        <w:bidi w:val="0"/>
        <w:spacing w:before="0" w:after="0"/>
        <w:ind w:left="0" w:right="0" w:firstLine="567"/>
        <w:rPr/>
      </w:pPr>
      <w:r>
        <w:rPr/>
        <w:t>26 июня.</w:t>
      </w:r>
    </w:p>
    <w:p>
      <w:pPr>
        <w:pStyle w:val="Normal"/>
        <w:bidi w:val="0"/>
        <w:spacing w:before="0" w:after="0"/>
        <w:ind w:left="0" w:right="0" w:firstLine="567"/>
        <w:rPr/>
      </w:pPr>
      <w:r>
        <w:rPr/>
        <w:t>05 часов 03 минуты.</w:t>
      </w:r>
    </w:p>
    <w:p>
      <w:pPr>
        <w:pStyle w:val="Normal"/>
        <w:bidi w:val="0"/>
        <w:spacing w:before="0" w:after="0"/>
        <w:ind w:left="0" w:right="0" w:firstLine="567"/>
        <w:rPr/>
      </w:pPr>
      <w:r>
        <w:rPr/>
        <w:t>Ночью шел дождь.</w:t>
      </w:r>
    </w:p>
    <w:p>
      <w:pPr>
        <w:pStyle w:val="Normal"/>
        <w:bidi w:val="0"/>
        <w:spacing w:before="0" w:after="0"/>
        <w:ind w:left="0" w:right="0" w:firstLine="567"/>
        <w:rPr/>
      </w:pPr>
      <w:r>
        <w:rPr/>
        <w:t>Том Рэнди несколько раз просыпался от ударов грома и шума дождя, и сейчас, лежа в постели, слушал, как дождь барабанит по крыше, стучит по стеклу, шумит в листьях кленов. Окно было не плотно закрыто, крупные капли попадали на подоконник, и на полу образовалась косая полоса воды. "Хороший дождь", подумал Рэнди, стряхивая последние остатки сна. За стеной в кухне Салли гремела посудой. Лилась вода из крана. Рэнди натянул джинсы и босиком прошел к окну. По дороге он привычно включил радио. Через одиннадцать минут должны были передавать сводку погоды. Рэнди распахнул створки окна. Дождь был не сильный и скоро должен был перестать. Голубые холмы за дорогой вырисовывались четко и ясно, над ними светлела полоска чистого неба. Рэнди глубоко вдохнул свежий утренний воздух, насыщенный терпким запахом сырой земли, потом прикрыл окно и пошел умываться.</w:t>
      </w:r>
    </w:p>
    <w:p>
      <w:pPr>
        <w:pStyle w:val="Normal"/>
        <w:bidi w:val="0"/>
        <w:spacing w:before="0" w:after="0"/>
        <w:ind w:left="0" w:right="0" w:firstLine="567"/>
        <w:rPr/>
      </w:pPr>
      <w:r>
        <w:rPr/>
        <w:t>Когда брился, он вспомнил, что не слышит радио.</w:t>
      </w:r>
    </w:p>
    <w:p>
      <w:pPr>
        <w:pStyle w:val="Normal"/>
        <w:bidi w:val="0"/>
        <w:spacing w:before="0" w:after="0"/>
        <w:ind w:left="0" w:right="0" w:firstLine="567"/>
        <w:rPr/>
      </w:pPr>
      <w:r>
        <w:rPr/>
        <w:t>- Салли, - крикнул он, приоткрыв дверь, - Салли, включи радио погромче, я боюсь пропустить сводку погоды!</w:t>
      </w:r>
    </w:p>
    <w:p>
      <w:pPr>
        <w:pStyle w:val="Normal"/>
        <w:bidi w:val="0"/>
        <w:spacing w:before="0" w:after="0"/>
        <w:ind w:left="0" w:right="0" w:firstLine="567"/>
        <w:rPr/>
      </w:pPr>
      <w:r>
        <w:rPr/>
        <w:t>Салли прошла в комнату, потом вернулась на кухню. Радио молчало. "Удивительный народ эти женщины! - подумал Рэнди. - Неужели это так трудно включить приемник так, чтобы я мог слышать сводку погоды? Когда женщина попадает на кухню, ей уже ни до чего нет дела". Рэнди с намыленной щекой прошел в комнату и повернул до конца регулятор громкости. Радио молчало. Рэнди потрогал шнур, еще раз щелкнул включателем, все было включено, но приемник не работал. Рэнди взглянул на часы - до сводки погоды оставалось еще около пяти минут. Он пошел добриваться, досадуя, что приходится торопиться. Ежедневная "Сводка погоды для фермеров" была основной информацией, с которой начинался рабочий день. Его мало интересовали биржевые новости - у него не было капитала; никогда не слушал городские новости - он редко бывал в городе; и его уже совсем не интересовала политика. То, что происходило в Европе, или в Аргентине, или в Тибете, было так далеко от его повседневных забот, что с тем же успехом радиодиктор мог бы ему рассказывать о войне марсиан или о гибели Атлантиды. Его интересовали только погода и цены на овощи.</w:t>
      </w:r>
    </w:p>
    <w:p>
      <w:pPr>
        <w:pStyle w:val="Normal"/>
        <w:bidi w:val="0"/>
        <w:spacing w:before="0" w:after="0"/>
        <w:ind w:left="0" w:right="0" w:firstLine="567"/>
        <w:rPr/>
      </w:pPr>
      <w:r>
        <w:rPr/>
        <w:t>Кончив бриться, Рэнди опять вернулся к приемнику. До начала передачи оставалось еще две минуты. Он открыл заднюю крышку приемника, чтобы исправить контакт в предохранителе, и обнаружил, что внутри полно муравьев. Большие серые муравьи облепили детали приемника, ползали по конденсаторам и сопротивлениям, копошились в путанице проводов, еще более усиливая ее кажущуюся хаотичность. Первое побуждение Рэнди было вытряхнуть муравьев из приемника. Но годами воспитанная привычка всегда убирать за собою остановила его.</w:t>
      </w:r>
    </w:p>
    <w:p>
      <w:pPr>
        <w:pStyle w:val="Normal"/>
        <w:bidi w:val="0"/>
        <w:spacing w:before="0" w:after="0"/>
        <w:ind w:left="0" w:right="0" w:firstLine="567"/>
        <w:rPr/>
      </w:pPr>
      <w:r>
        <w:rPr/>
        <w:t>- Салли, - крикнул он через открытую дверь кухни, - дай-ка мне твой пылесос! В приемник наползли муравьи, он поэтому и не работает!</w:t>
      </w:r>
    </w:p>
    <w:p>
      <w:pPr>
        <w:pStyle w:val="Normal"/>
        <w:bidi w:val="0"/>
        <w:spacing w:before="0" w:after="0"/>
        <w:ind w:left="0" w:right="0" w:firstLine="567"/>
        <w:rPr/>
      </w:pPr>
      <w:r>
        <w:rPr/>
        <w:t>- Завтрак уже готов, Том, - ответила Салли. - Иди завтракать. Можешь заняться приемником после завтрака.</w:t>
      </w:r>
    </w:p>
    <w:p>
      <w:pPr>
        <w:pStyle w:val="Normal"/>
        <w:bidi w:val="0"/>
        <w:spacing w:before="0" w:after="0"/>
        <w:ind w:left="0" w:right="0" w:firstLine="567"/>
        <w:rPr/>
      </w:pPr>
      <w:r>
        <w:rPr/>
        <w:t>- А где пылесос? - опять спросил Рэнди.</w:t>
      </w:r>
    </w:p>
    <w:p>
      <w:pPr>
        <w:pStyle w:val="Normal"/>
        <w:bidi w:val="0"/>
        <w:spacing w:before="0" w:after="0"/>
        <w:ind w:left="0" w:right="0" w:firstLine="567"/>
        <w:rPr/>
      </w:pPr>
      <w:r>
        <w:rPr/>
        <w:t>- Пылесос в передней. Иди завтракать.</w:t>
      </w:r>
    </w:p>
    <w:p>
      <w:pPr>
        <w:pStyle w:val="Normal"/>
        <w:bidi w:val="0"/>
        <w:spacing w:before="0" w:after="0"/>
        <w:ind w:left="0" w:right="0" w:firstLine="567"/>
        <w:rPr/>
      </w:pPr>
      <w:r>
        <w:rPr/>
        <w:t>В комнату вошел Дэви:</w:t>
      </w:r>
    </w:p>
    <w:p>
      <w:pPr>
        <w:pStyle w:val="Normal"/>
        <w:bidi w:val="0"/>
        <w:spacing w:before="0" w:after="0"/>
        <w:ind w:left="0" w:right="0" w:firstLine="567"/>
        <w:rPr/>
      </w:pPr>
      <w:r>
        <w:rPr/>
        <w:t>- Папа, мама зовет завтракать. Все уже на столе.</w:t>
      </w:r>
    </w:p>
    <w:p>
      <w:pPr>
        <w:pStyle w:val="Normal"/>
        <w:bidi w:val="0"/>
        <w:spacing w:before="0" w:after="0"/>
        <w:ind w:left="0" w:right="0" w:firstLine="567"/>
        <w:rPr/>
      </w:pPr>
      <w:r>
        <w:rPr/>
        <w:t>- Сейчас иду. - Рэнди стоял, нагнувшись над приемником, и наблюдал за тем, что делалось внутри.</w:t>
      </w:r>
    </w:p>
    <w:p>
      <w:pPr>
        <w:pStyle w:val="Normal"/>
        <w:bidi w:val="0"/>
        <w:spacing w:before="0" w:after="0"/>
        <w:ind w:left="0" w:right="0" w:firstLine="567"/>
        <w:rPr/>
      </w:pPr>
      <w:r>
        <w:rPr/>
        <w:t>Кроме серых муравьев, он заметил несколько более крупных насекомых, похожих на пауков. Их спины отливали металлическим блеском, как у навозных жуков. Они медленно шевелили своими членистыми лапами и что-то делали. Рэнди присмотрелся внимательнее. Пауки грызли провода.</w:t>
      </w:r>
    </w:p>
    <w:p>
      <w:pPr>
        <w:pStyle w:val="Normal"/>
        <w:bidi w:val="0"/>
        <w:spacing w:before="0" w:after="0"/>
        <w:ind w:left="0" w:right="0" w:firstLine="567"/>
        <w:rPr/>
      </w:pPr>
      <w:r>
        <w:rPr/>
        <w:t>- Папа, мама зовет завтракать. Все уже на столе, - опять повторил Дэви. Папа, а зачем ты спрятал мою стрекозу, ту, которую я вчера поймал?</w:t>
      </w:r>
    </w:p>
    <w:p>
      <w:pPr>
        <w:pStyle w:val="Normal"/>
        <w:bidi w:val="0"/>
        <w:spacing w:before="0" w:after="0"/>
        <w:ind w:left="0" w:right="0" w:firstLine="567"/>
        <w:rPr/>
      </w:pPr>
      <w:r>
        <w:rPr/>
        <w:t>- Я не брал твою стрекозу, Дэви. Скажи маме, что я сейчас иду. А где была твоя стрекоза?</w:t>
      </w:r>
    </w:p>
    <w:p>
      <w:pPr>
        <w:pStyle w:val="Normal"/>
        <w:bidi w:val="0"/>
        <w:spacing w:before="0" w:after="0"/>
        <w:ind w:left="0" w:right="0" w:firstLine="567"/>
        <w:rPr/>
      </w:pPr>
      <w:r>
        <w:rPr/>
        <w:t>- Я ее посадил в клетку, где раньше жил белый кролик. А теперь клетка стоит, а стрекозы нету.</w:t>
      </w:r>
    </w:p>
    <w:p>
      <w:pPr>
        <w:pStyle w:val="Normal"/>
        <w:bidi w:val="0"/>
        <w:spacing w:before="0" w:after="0"/>
        <w:ind w:left="0" w:right="0" w:firstLine="567"/>
        <w:rPr/>
      </w:pPr>
      <w:r>
        <w:rPr/>
        <w:t>- Том, иди завтракать. Все уже на столе! - крикнула Салли.</w:t>
      </w:r>
    </w:p>
    <w:p>
      <w:pPr>
        <w:pStyle w:val="Normal"/>
        <w:bidi w:val="0"/>
        <w:spacing w:before="0" w:after="0"/>
        <w:ind w:left="0" w:right="0" w:firstLine="567"/>
        <w:rPr/>
      </w:pPr>
      <w:r>
        <w:rPr/>
        <w:t>- Сейчас иду, Салли, - ответил Рэнди.</w:t>
      </w:r>
    </w:p>
    <w:p>
      <w:pPr>
        <w:pStyle w:val="Normal"/>
        <w:bidi w:val="0"/>
        <w:spacing w:before="0" w:after="0"/>
        <w:ind w:left="0" w:right="0" w:firstLine="567"/>
        <w:rPr/>
      </w:pPr>
      <w:r>
        <w:rPr/>
        <w:t>Серый паук перегрыз провод и остановился. К нему подбежал муравей, паук зашевелился, медленно переполз на другое место и снова принялся грызть проволоку, на которой держалась радиодеталь. Познания Рэнди в радиотехнике не шли дальше самых элементарных представлений - он умел сменить батареи в транзисторе, заменить перегоревший предохранитель или испорченную радиолампу. Поэтому он не мог судить о том, насколько целенаправленны действия муравьев и пауков, но у него создалось впечатление, что в поведении насекомых гораздо больше организованности, чем это обычно кажется неискушенному наблюдателю, следящему за тем, как лесные муравьи суетятся в своем муравейнике.</w:t>
      </w:r>
    </w:p>
    <w:p>
      <w:pPr>
        <w:pStyle w:val="Normal"/>
        <w:bidi w:val="0"/>
        <w:spacing w:before="0" w:after="0"/>
        <w:ind w:left="0" w:right="0" w:firstLine="567"/>
        <w:rPr/>
      </w:pPr>
      <w:r>
        <w:rPr/>
        <w:t>- Том, Дэви, сколько раз нужно вам повторять? Завтрак на столе, кофе стынет, я испекла оладьи с джемом... Идите же наконец завтракать!</w:t>
      </w:r>
    </w:p>
    <w:p>
      <w:pPr>
        <w:pStyle w:val="Normal"/>
        <w:bidi w:val="0"/>
        <w:spacing w:before="0" w:after="0"/>
        <w:ind w:left="0" w:right="0" w:firstLine="567"/>
        <w:rPr/>
      </w:pPr>
      <w:r>
        <w:rPr/>
        <w:t>- Салли, да только посмотри, что здесь делается! Они грызут провода! Я никогда не видел ничего подобного!</w:t>
      </w:r>
    </w:p>
    <w:p>
      <w:pPr>
        <w:pStyle w:val="Normal"/>
        <w:bidi w:val="0"/>
        <w:spacing w:before="0" w:after="0"/>
        <w:ind w:left="0" w:right="0" w:firstLine="567"/>
        <w:rPr/>
      </w:pPr>
      <w:r>
        <w:rPr/>
        <w:t>Салли подошла к мужу.</w:t>
      </w:r>
    </w:p>
    <w:p>
      <w:pPr>
        <w:pStyle w:val="Normal"/>
        <w:bidi w:val="0"/>
        <w:spacing w:before="0" w:after="0"/>
        <w:ind w:left="0" w:right="0" w:firstLine="567"/>
        <w:rPr/>
      </w:pPr>
      <w:r>
        <w:rPr/>
        <w:t>- Идем к столу, родной. Фу, какая гадость! Надо их немедленно вытряхнуть! Надо вынести приемник на двор и там вытряхнуть! Они расползутся по всему дому! Я сейчас принесу ДДТ.</w:t>
      </w:r>
    </w:p>
    <w:p>
      <w:pPr>
        <w:pStyle w:val="Normal"/>
        <w:bidi w:val="0"/>
        <w:spacing w:before="0" w:after="0"/>
        <w:ind w:left="0" w:right="0" w:firstLine="567"/>
        <w:rPr/>
      </w:pPr>
      <w:r>
        <w:rPr/>
        <w:t>Том поднял приемник и пошел на веранду. Дождь уже прекратился, и только с деревьев падали крупные капли.</w:t>
      </w:r>
    </w:p>
    <w:p>
      <w:pPr>
        <w:pStyle w:val="Normal"/>
        <w:bidi w:val="0"/>
        <w:spacing w:before="0" w:after="0"/>
        <w:ind w:left="0" w:right="0" w:firstLine="567"/>
        <w:rPr/>
      </w:pPr>
      <w:r>
        <w:rPr/>
        <w:t>- Салли, давай сюда пылесос, так не вытрясешь.</w:t>
      </w:r>
    </w:p>
    <w:p>
      <w:pPr>
        <w:pStyle w:val="Normal"/>
        <w:bidi w:val="0"/>
        <w:spacing w:before="0" w:after="0"/>
        <w:ind w:left="0" w:right="0" w:firstLine="567"/>
        <w:rPr/>
      </w:pPr>
      <w:r>
        <w:rPr/>
        <w:t>Рэнди поставил приемник на землю и вернулся за пылесосом. Муравьи забеспокоились и стали расползаться из приемника. Несколько муравьев тащили серого паука, другие волокли отрезанный транзистор. В воздухе летали стрекозы и пахло озоном.</w:t>
      </w:r>
    </w:p>
    <w:p>
      <w:pPr>
        <w:pStyle w:val="Normal"/>
        <w:bidi w:val="0"/>
        <w:spacing w:before="0" w:after="0"/>
        <w:ind w:left="0" w:right="0" w:firstLine="567"/>
        <w:rPr/>
      </w:pPr>
      <w:r>
        <w:rPr/>
        <w:t>- Папа, смотри, сколько здесь стрекоз! - крикнул Дэви. - И вон еще, еще!</w:t>
      </w:r>
    </w:p>
    <w:p>
      <w:pPr>
        <w:pStyle w:val="Normal"/>
        <w:bidi w:val="0"/>
        <w:spacing w:before="0" w:after="0"/>
        <w:ind w:left="0" w:right="0" w:firstLine="567"/>
        <w:rPr/>
      </w:pPr>
      <w:r>
        <w:rPr/>
        <w:t>Рэнди обернулся. Дэви показывал ему на карниз веранды. Там пряталось от дождя штук шесть таких же больших стрекоз, как та, которую накануне поймал Дэви. Рэнди направил в приемник сильную струю воздуха из пылесоса.</w:t>
      </w:r>
    </w:p>
    <w:p>
      <w:pPr>
        <w:pStyle w:val="Normal"/>
        <w:bidi w:val="0"/>
        <w:spacing w:before="0" w:after="0"/>
        <w:ind w:left="0" w:right="0" w:firstLine="567"/>
        <w:rPr/>
      </w:pPr>
      <w:r>
        <w:rPr/>
        <w:t>Одна из стрекоз опустилась на дорожку, туда, где кучка муравьев тащила серого паука. Дэви попытался ее поймать, но стрекоза улетела. Мальчик, заразившись настроением взрослых, стал давить расползающихся муравьев. Сухо хрустнул панцирь паука. Дэви наклонился, чтобы подобрать насекомое, и в этот момент один из муравьев его ужалил.</w:t>
      </w:r>
    </w:p>
    <w:p>
      <w:pPr>
        <w:pStyle w:val="Normal"/>
        <w:bidi w:val="0"/>
        <w:spacing w:before="0" w:after="0"/>
        <w:ind w:left="0" w:right="0" w:firstLine="567"/>
        <w:rPr/>
      </w:pPr>
      <w:r>
        <w:rPr/>
        <w:t>- Мама, меня укусил муравей!</w:t>
      </w:r>
    </w:p>
    <w:p>
      <w:pPr>
        <w:pStyle w:val="Normal"/>
        <w:bidi w:val="0"/>
        <w:spacing w:before="0" w:after="0"/>
        <w:ind w:left="0" w:right="0" w:firstLine="567"/>
        <w:rPr/>
      </w:pPr>
      <w:r>
        <w:rPr/>
        <w:t>Салли подбежала к сыну.</w:t>
      </w:r>
    </w:p>
    <w:p>
      <w:pPr>
        <w:pStyle w:val="Normal"/>
        <w:bidi w:val="0"/>
        <w:spacing w:before="0" w:after="0"/>
        <w:ind w:left="0" w:right="0" w:firstLine="567"/>
        <w:rPr/>
      </w:pPr>
      <w:r>
        <w:rPr/>
        <w:t>- Куда он тебя укусил?</w:t>
      </w:r>
    </w:p>
    <w:p>
      <w:pPr>
        <w:pStyle w:val="Normal"/>
        <w:bidi w:val="0"/>
        <w:spacing w:before="0" w:after="0"/>
        <w:ind w:left="0" w:right="0" w:firstLine="567"/>
        <w:rPr/>
      </w:pPr>
      <w:r>
        <w:rPr/>
        <w:t>- Вот сюда. - Дэви показал палец. - Знаешь, как больно!</w:t>
      </w:r>
    </w:p>
    <w:p>
      <w:pPr>
        <w:pStyle w:val="Normal"/>
        <w:bidi w:val="0"/>
        <w:spacing w:before="0" w:after="0"/>
        <w:ind w:left="0" w:right="0" w:firstLine="567"/>
        <w:rPr/>
      </w:pPr>
      <w:r>
        <w:rPr/>
        <w:t>Салли попыталась выдавить капельку крови.</w:t>
      </w:r>
    </w:p>
    <w:p>
      <w:pPr>
        <w:pStyle w:val="Normal"/>
        <w:bidi w:val="0"/>
        <w:spacing w:before="0" w:after="0"/>
        <w:ind w:left="0" w:right="0" w:firstLine="567"/>
        <w:rPr/>
      </w:pPr>
      <w:r>
        <w:rPr/>
        <w:t>- Больно!</w:t>
      </w:r>
    </w:p>
    <w:p>
      <w:pPr>
        <w:pStyle w:val="Normal"/>
        <w:bidi w:val="0"/>
        <w:spacing w:before="0" w:after="0"/>
        <w:ind w:left="0" w:right="0" w:firstLine="567"/>
        <w:rPr/>
      </w:pPr>
      <w:r>
        <w:rPr/>
        <w:t>Салли надавила еще. Дэви закричал и вырвался.</w:t>
      </w:r>
    </w:p>
    <w:p>
      <w:pPr>
        <w:pStyle w:val="Normal"/>
        <w:bidi w:val="0"/>
        <w:spacing w:before="0" w:after="0"/>
        <w:ind w:left="0" w:right="0" w:firstLine="567"/>
        <w:rPr/>
      </w:pPr>
      <w:r>
        <w:rPr/>
        <w:t>- Дэви, надо высосать ранку! Слышишь, Дэви!</w:t>
      </w:r>
    </w:p>
    <w:p>
      <w:pPr>
        <w:pStyle w:val="Normal"/>
        <w:bidi w:val="0"/>
        <w:spacing w:before="0" w:after="0"/>
        <w:ind w:left="0" w:right="0" w:firstLine="567"/>
        <w:rPr/>
      </w:pPr>
      <w:r>
        <w:rPr/>
        <w:t>- Ничего, это пройдет, - сказал Рэнди. - Пойдемте завтракать, еще никто не умирал от муравьиных укусов.</w:t>
      </w:r>
    </w:p>
    <w:p>
      <w:pPr>
        <w:pStyle w:val="Normal"/>
        <w:bidi w:val="0"/>
        <w:spacing w:before="0" w:after="0"/>
        <w:ind w:left="0" w:right="0" w:firstLine="567"/>
        <w:rPr/>
      </w:pPr>
      <w:r>
        <w:rPr/>
        <w:t>- Откуда ты знаешь? Может быть, эти муравьи ядовитые.</w:t>
      </w:r>
    </w:p>
    <w:p>
      <w:pPr>
        <w:pStyle w:val="Normal"/>
        <w:bidi w:val="0"/>
        <w:spacing w:before="0" w:after="0"/>
        <w:ind w:left="0" w:right="0" w:firstLine="567"/>
        <w:rPr/>
      </w:pPr>
      <w:r>
        <w:rPr/>
        <w:t>- В наших краях никогда не было ядовитых муравьев. Уж я-то знаю. Вот когда я служил в армии, один парень рассказывал, что в Бразилии однажды муравьи съели собаку, так то в Бразилии. А здесь, когда я был маленьким, таким, как Дэви, меня сколько раз кусали, - это все ерунда, почешется и скоро пройдет.</w:t>
      </w:r>
    </w:p>
    <w:p>
      <w:pPr>
        <w:pStyle w:val="Normal"/>
        <w:bidi w:val="0"/>
        <w:spacing w:before="0" w:after="0"/>
        <w:ind w:left="0" w:right="0" w:firstLine="567"/>
        <w:rPr/>
      </w:pPr>
      <w:r>
        <w:rPr/>
        <w:t>Дэви заплакал.</w:t>
      </w:r>
    </w:p>
    <w:p>
      <w:pPr>
        <w:pStyle w:val="Normal"/>
        <w:bidi w:val="0"/>
        <w:spacing w:before="0" w:after="0"/>
        <w:ind w:left="0" w:right="0" w:firstLine="567"/>
        <w:rPr/>
      </w:pPr>
      <w:r>
        <w:rPr/>
        <w:t>- Дэви, подойди сюда! Дэви!</w:t>
      </w:r>
    </w:p>
    <w:p>
      <w:pPr>
        <w:pStyle w:val="Normal"/>
        <w:bidi w:val="0"/>
        <w:spacing w:before="0" w:after="0"/>
        <w:ind w:left="0" w:right="0" w:firstLine="567"/>
        <w:rPr/>
      </w:pPr>
      <w:r>
        <w:rPr/>
        <w:t>Мальчик ревел. Том Рэнди подхватил его на руки.</w:t>
      </w:r>
    </w:p>
    <w:p>
      <w:pPr>
        <w:pStyle w:val="Normal"/>
        <w:bidi w:val="0"/>
        <w:spacing w:before="0" w:after="0"/>
        <w:ind w:left="0" w:right="0" w:firstLine="567"/>
        <w:rPr/>
      </w:pPr>
      <w:r>
        <w:rPr/>
        <w:t>- Ну покажи, что у тебя случилось. Мужчины не должны плакать.</w:t>
      </w:r>
    </w:p>
    <w:p>
      <w:pPr>
        <w:pStyle w:val="Normal"/>
        <w:bidi w:val="0"/>
        <w:spacing w:before="0" w:after="0"/>
        <w:ind w:left="0" w:right="0" w:firstLine="567"/>
        <w:rPr/>
      </w:pPr>
      <w:r>
        <w:rPr/>
        <w:t>Палец покраснел и немного распух. Дэви успокоился и теперь только тихо всхлипывал.</w:t>
      </w:r>
    </w:p>
    <w:p>
      <w:pPr>
        <w:pStyle w:val="Normal"/>
        <w:bidi w:val="0"/>
        <w:spacing w:before="0" w:after="0"/>
        <w:ind w:left="0" w:right="0" w:firstLine="567"/>
        <w:rPr/>
      </w:pPr>
      <w:r>
        <w:rPr/>
        <w:t>К веранде подошел бразилец:</w:t>
      </w:r>
    </w:p>
    <w:p>
      <w:pPr>
        <w:pStyle w:val="Normal"/>
        <w:bidi w:val="0"/>
        <w:spacing w:before="0" w:after="0"/>
        <w:ind w:left="0" w:right="0" w:firstLine="567"/>
        <w:rPr/>
      </w:pPr>
      <w:r>
        <w:rPr/>
        <w:t>- Доброе утро, мэм. Доброе утро, босс.</w:t>
      </w:r>
    </w:p>
    <w:p>
      <w:pPr>
        <w:pStyle w:val="Normal"/>
        <w:bidi w:val="0"/>
        <w:spacing w:before="0" w:after="0"/>
        <w:ind w:left="0" w:right="0" w:firstLine="567"/>
        <w:rPr/>
      </w:pPr>
      <w:r>
        <w:rPr/>
        <w:t>- Доброе утро. Проходите в кухню, завтрак уже готов.</w:t>
      </w:r>
    </w:p>
    <w:p>
      <w:pPr>
        <w:pStyle w:val="Normal"/>
        <w:bidi w:val="0"/>
        <w:spacing w:before="0" w:after="0"/>
        <w:ind w:left="0" w:right="0" w:firstLine="567"/>
        <w:rPr/>
      </w:pPr>
      <w:r>
        <w:rPr/>
        <w:t>- Спасибо, мэм. Что с мальчиком?</w:t>
      </w:r>
    </w:p>
    <w:p>
      <w:pPr>
        <w:pStyle w:val="Normal"/>
        <w:bidi w:val="0"/>
        <w:spacing w:before="0" w:after="0"/>
        <w:ind w:left="0" w:right="0" w:firstLine="567"/>
        <w:rPr/>
      </w:pPr>
      <w:r>
        <w:rPr/>
        <w:t>- Его укусил муравей.</w:t>
      </w:r>
    </w:p>
    <w:p>
      <w:pPr>
        <w:pStyle w:val="Normal"/>
        <w:bidi w:val="0"/>
        <w:spacing w:before="0" w:after="0"/>
        <w:ind w:left="0" w:right="0" w:firstLine="567"/>
        <w:rPr/>
      </w:pPr>
      <w:r>
        <w:rPr/>
        <w:t>- Муравей - это не опасно.</w:t>
      </w:r>
    </w:p>
    <w:p>
      <w:pPr>
        <w:pStyle w:val="Normal"/>
        <w:bidi w:val="0"/>
        <w:spacing w:before="0" w:after="0"/>
        <w:ind w:left="0" w:right="0" w:firstLine="567"/>
        <w:rPr/>
      </w:pPr>
      <w:r>
        <w:rPr/>
        <w:t>Рэнди отнес мальчика в кухню и посадил за стол. Дэви не плакал. Он попытался что-то сказать и не смог. Он тяжело дышал и медленно сползал со стула. Мать кинулась к ребенку.</w:t>
      </w:r>
    </w:p>
    <w:p>
      <w:pPr>
        <w:pStyle w:val="Normal"/>
        <w:bidi w:val="0"/>
        <w:spacing w:before="0" w:after="0"/>
        <w:ind w:left="0" w:right="0" w:firstLine="567"/>
        <w:rPr/>
      </w:pPr>
      <w:r>
        <w:rPr/>
        <w:t>- Том, выводи машину! Его нужно отвезти к доктору!</w:t>
      </w:r>
    </w:p>
    <w:p>
      <w:pPr>
        <w:pStyle w:val="Normal"/>
        <w:bidi w:val="0"/>
        <w:spacing w:before="0" w:after="0"/>
        <w:ind w:left="0" w:right="0" w:firstLine="567"/>
        <w:rPr/>
      </w:pPr>
      <w:r>
        <w:rPr/>
        <w:t>Том Рэнди и сам понял, что дело плохо. Он побежал в сарай, где стоял пикап. Том распахнул ворота, с трудом протиснулся на сиденье - машина стояла слишком близко к стене - и повернул ключ зажигания. Стартер загудел, но машина не завелась. Он вторично повернул ключ. Машина не заводилась. Он подкачал смесь и опять включил зажигание. Мотор не пошел. Раз за разом он поворачивал ключ зажигания, стартер с визгом крутил мотор, но машина не заводилась.</w:t>
      </w:r>
    </w:p>
    <w:p>
      <w:pPr>
        <w:pStyle w:val="Normal"/>
        <w:bidi w:val="0"/>
        <w:spacing w:before="0" w:after="0"/>
        <w:ind w:left="0" w:right="0" w:firstLine="567"/>
        <w:rPr/>
      </w:pPr>
      <w:r>
        <w:rPr/>
        <w:t>Подбежал Васко Мораес:</w:t>
      </w:r>
    </w:p>
    <w:p>
      <w:pPr>
        <w:pStyle w:val="Normal"/>
        <w:bidi w:val="0"/>
        <w:spacing w:before="0" w:after="0"/>
        <w:ind w:left="0" w:right="0" w:firstLine="567"/>
        <w:rPr/>
      </w:pPr>
      <w:r>
        <w:rPr/>
        <w:t>- Скорее, босс, мальчику плохо!</w:t>
      </w:r>
    </w:p>
    <w:p>
      <w:pPr>
        <w:pStyle w:val="Normal"/>
        <w:bidi w:val="0"/>
        <w:spacing w:before="0" w:after="0"/>
        <w:ind w:left="0" w:right="0" w:firstLine="567"/>
        <w:rPr/>
      </w:pPr>
      <w:r>
        <w:rPr/>
        <w:t>- Что-то с машиной.</w:t>
      </w:r>
    </w:p>
    <w:p>
      <w:pPr>
        <w:pStyle w:val="Normal"/>
        <w:bidi w:val="0"/>
        <w:spacing w:before="0" w:after="0"/>
        <w:ind w:left="0" w:right="0" w:firstLine="567"/>
        <w:rPr/>
      </w:pPr>
      <w:r>
        <w:rPr/>
        <w:t>- Едемте на моей.</w:t>
      </w:r>
    </w:p>
    <w:p>
      <w:pPr>
        <w:pStyle w:val="Normal"/>
        <w:bidi w:val="0"/>
        <w:spacing w:before="0" w:after="0"/>
        <w:ind w:left="0" w:right="0" w:firstLine="567"/>
        <w:rPr/>
      </w:pPr>
      <w:r>
        <w:rPr/>
        <w:t>Старый, истрепанный "плимут", ревя мотором, гремя железом, напрягая последние лошадиные силы, мчался в город по восточной федеральной дороге, впервые за многие годы не по краю шоссе, а в общем потоке машин.</w:t>
      </w:r>
    </w:p>
    <w:p>
      <w:pPr>
        <w:pStyle w:val="Normal"/>
        <w:bidi w:val="0"/>
        <w:spacing w:before="0" w:after="0"/>
        <w:ind w:left="0" w:right="0" w:firstLine="567"/>
        <w:rPr/>
      </w:pPr>
      <w:r>
        <w:rPr/>
        <w:t>Слева за окном был виден пустырь автомобильной свалки. Мертвые машины протягивали к небу свои мокрые ржавые кости. Дождик то прекращался, то снова начинал едва моросить. Было 6 часов 17 минут.</w:t>
      </w:r>
    </w:p>
    <w:p>
      <w:pPr>
        <w:pStyle w:val="Normal"/>
        <w:bidi w:val="0"/>
        <w:spacing w:before="0" w:after="0"/>
        <w:ind w:left="0" w:right="0" w:firstLine="567"/>
        <w:rPr/>
      </w:pPr>
      <w:r>
        <w:rPr/>
        <w:t>14</w:t>
      </w:r>
    </w:p>
    <w:p>
      <w:pPr>
        <w:pStyle w:val="Normal"/>
        <w:bidi w:val="0"/>
        <w:spacing w:before="0" w:after="0"/>
        <w:ind w:left="0" w:right="0" w:firstLine="567"/>
        <w:rPr/>
      </w:pPr>
      <w:r>
        <w:rPr/>
        <w:t>26 июня.</w:t>
      </w:r>
    </w:p>
    <w:p>
      <w:pPr>
        <w:pStyle w:val="Normal"/>
        <w:bidi w:val="0"/>
        <w:spacing w:before="0" w:after="0"/>
        <w:ind w:left="0" w:right="0" w:firstLine="567"/>
        <w:rPr/>
      </w:pPr>
      <w:r>
        <w:rPr/>
        <w:t>06 часов 17 минут.</w:t>
      </w:r>
    </w:p>
    <w:p>
      <w:pPr>
        <w:pStyle w:val="Normal"/>
        <w:bidi w:val="0"/>
        <w:spacing w:before="0" w:after="0"/>
        <w:ind w:left="0" w:right="0" w:firstLine="567"/>
        <w:rPr/>
      </w:pPr>
      <w:r>
        <w:rPr/>
        <w:t>Доктор Нерст смотрел через мокрое ветровое стекло на бегущий навстречу асфальт. Стеклоочистители мягко постукивали в четком своеобразном ритме: "ты-со-мной, и-я-с-тобой, тысомной, ия-стобой, ты-сомной, ия-стобой..." Эту ритмическую говорилку Нерст придумал еще тогда, когда мокрыми осенними вечерами, проводив свою невесту Мэрджори Бидл, он возвращался домой. Это было счастливое время...</w:t>
      </w:r>
    </w:p>
    <w:p>
      <w:pPr>
        <w:pStyle w:val="Normal"/>
        <w:bidi w:val="0"/>
        <w:spacing w:before="0" w:after="0"/>
        <w:ind w:left="0" w:right="0" w:firstLine="567"/>
        <w:rPr/>
      </w:pPr>
      <w:r>
        <w:rPr/>
        <w:t>Справа за окном тянулся пустырь автомобильной свалки. Нерст скользнул по нему равнодушным взглядом и снова перевел глаза на дорогу. Было еще очень рано, и автомобильный поток не заливал шоссе. После вчерашнего разговора с агентом из Бюро расследований Нерст находился в состоянии непрекращающегося нервного возбуждения. Тревожные события дня сплелись в его сознании в липкий клубок противоречий, сомнений и домыслов - домыслов, требующих немедленного разрешения.</w:t>
      </w:r>
    </w:p>
    <w:p>
      <w:pPr>
        <w:pStyle w:val="Normal"/>
        <w:bidi w:val="0"/>
        <w:spacing w:before="0" w:after="0"/>
        <w:ind w:left="0" w:right="0" w:firstLine="567"/>
        <w:rPr/>
      </w:pPr>
      <w:r>
        <w:rPr/>
        <w:t>Дождь прекратился, и Нерст включил стеклоочистители. Навстречу, гремя железом, промчался старый "плимут". "Символ современной цивилизации, - подумал Нерст. - Цивилизации, которую защищает доктор Ширер. Доктор Ширер... А что, собственно, дает ему право поучать меня? Все его разговоры о моральной ответственности ученых за последствия их работы - не есть ли все это просто бегство в политику ученого-неудачника, не сумевшего сделать ничего значительного в своей области?"</w:t>
      </w:r>
    </w:p>
    <w:p>
      <w:pPr>
        <w:pStyle w:val="Normal"/>
        <w:bidi w:val="0"/>
        <w:spacing w:before="0" w:after="0"/>
        <w:ind w:left="0" w:right="0" w:firstLine="567"/>
        <w:rPr/>
      </w:pPr>
      <w:r>
        <w:rPr/>
        <w:t>Промелькнул плакат, призывающий вступать в морскую пехоту. Скоро должен быть поворот и съезд в лес. Нерст сбавил скорость и стал внимательно следить за дорогой. Почти от самой обочины начинался лес, покрывавший пологие холмы.</w:t>
      </w:r>
    </w:p>
    <w:p>
      <w:pPr>
        <w:pStyle w:val="Normal"/>
        <w:bidi w:val="0"/>
        <w:spacing w:before="0" w:after="0"/>
        <w:ind w:left="0" w:right="0" w:firstLine="567"/>
        <w:rPr/>
      </w:pPr>
      <w:r>
        <w:rPr/>
        <w:t>Большой фургон с тяжелым уханьем обогнал Нерста, и он едва не пропустил поворот. Резко затормозив, резче, чем это можно делать на магистральном шоссе, Нерст свернул к обочине и съехал на дорогу, которая шла вдоль опушки леса. Проехав несколько ярдов, он развернул машину и поставил ее так, чтобы она не мешала проезду. Он затянул ручной тормоз и выключил зажигание. Мотор вздохнул и затих. Сразу стал слышен шум дороги - шипение шин и тяжелое гудение грузовиков. Нерст открыл дверцу и вышел из машины. Воздух был сырой и свежий после дождя, и мелкая, чахлая трава вдоль дороги еще не просохла. От шоссе тянуло запахом бензинового перегара. Нерст сунул в карман перчатки, пробирки для муравьев, сигареты, очки и похожий на автоматическое перо индикатор ионизации.</w:t>
      </w:r>
    </w:p>
    <w:p>
      <w:pPr>
        <w:pStyle w:val="Normal"/>
        <w:bidi w:val="0"/>
        <w:spacing w:before="0" w:after="0"/>
        <w:ind w:left="0" w:right="0" w:firstLine="567"/>
        <w:rPr/>
      </w:pPr>
      <w:r>
        <w:rPr/>
        <w:t>Солнце поднялось уже довольно высоко, в пасмурном небе образовались большие разрывы, и белые пятна облаков быстро скользили по небу, напоминая своими очертаниями причудливые контуры географических карт. Нерст обошел машину и направился в лес.</w:t>
      </w:r>
    </w:p>
    <w:p>
      <w:pPr>
        <w:pStyle w:val="Normal"/>
        <w:bidi w:val="0"/>
        <w:spacing w:before="0" w:after="0"/>
        <w:ind w:left="0" w:right="0" w:firstLine="567"/>
        <w:rPr/>
      </w:pPr>
      <w:r>
        <w:rPr/>
        <w:t>Человеку, привыкшему ходить по каменным плитам, по асфальту тротуаров, по паркетам домов, странно и непривычно ощущать под ногой живое тело земли. Она была мягкая, упругая и податливая, и казалось, если бы не толстые подошвы резиновых сапог, ноги ощутили бы ее теплоту. В лесу было сыро, темно и тихо. Сюда уже не доносился шум автомобилей и запах бензина. Капли дождя все еще блестели на ветках деревьев, на длинных, седых от росы иглах сосен. Нерст шел не разбирая дороги, прямо, стараясь лишь как можно дальше отойти от шоссе, углубиться в естественный мир природы, еще не разрушенный вторжением человека. Удивительно, как в наше время могут сохраняться подобные островки среди полей и дорог, линий электропередач и пыльных городов, построенных людьми. Нерст с наслаждением вдыхал густой воздух, насыщенный сырыми запахами леса. "Так ли уж нужна людям вся их цивилизация, которой они поклоняются как идолу? Должно быть, нужна, иначе люди не стали бы строить свои мосты и заводы. Но становятся ли они от этого счастливее?.." Нерст потянулся в карман за сигаретой, но, подумав, сунул пачку обратно. Слишком хорош был воздух, чтобы его стоило портить табачным дымом. Нерст остановился. Его поразила полная тишина леса. Только ветер едва шевелил верхушками деревьев да иногда тяжело падали задержавшиеся на ветках капли воды. Солнце просвечивало сквозь деревья и заставляло гореть ярким желто-зеленым огнем листья папоротников.</w:t>
      </w:r>
    </w:p>
    <w:p>
      <w:pPr>
        <w:pStyle w:val="Normal"/>
        <w:bidi w:val="0"/>
        <w:spacing w:before="0" w:after="0"/>
        <w:ind w:left="0" w:right="0" w:firstLine="567"/>
        <w:rPr/>
      </w:pPr>
      <w:r>
        <w:rPr/>
        <w:t>Было очень тихо в лесу. Нерст не сразу понял, что в этой тишине не слышно ни щебета птиц, ни стрекота насекомых, ни даже шороха трав. "Удивительно тихо, - подумал Нерст. - Какой-то вымерший лес..." Слабый порыв ветра расшевелил верхушки деревьев, и по листьям, по веткам, по траве застучали крупные капли.</w:t>
      </w:r>
    </w:p>
    <w:p>
      <w:pPr>
        <w:pStyle w:val="Normal"/>
        <w:bidi w:val="0"/>
        <w:spacing w:before="0" w:after="0"/>
        <w:ind w:left="0" w:right="0" w:firstLine="567"/>
        <w:rPr/>
      </w:pPr>
      <w:r>
        <w:rPr/>
        <w:t>С тихим жужжанием пролетела стрекоза. Нерст машинально проследил за ней взглядом. Ему показалось что-то необычное в ее полете, но стрекоза исчезла раньше, чем он успел ее разглядеть. В лесу остался слабый запах озона. "Интересный экземпляр, - подумал Нерст. - Для "Кордулиа металлика" слишком крупная. Жаль, что я не захватил сетки..."</w:t>
      </w:r>
    </w:p>
    <w:p>
      <w:pPr>
        <w:pStyle w:val="Normal"/>
        <w:bidi w:val="0"/>
        <w:spacing w:before="0" w:after="0"/>
        <w:ind w:left="0" w:right="0" w:firstLine="567"/>
        <w:rPr/>
      </w:pPr>
      <w:r>
        <w:rPr/>
        <w:t>Муравьиную тропинку Нерст заметил внезапно, сразу, когда уже едва не наступил на нее. Это была обычная дорога, которую муравьи прокладывают к местам добывания корма. Нерст присел на корточки. Хрустнули суставы в коленях, и он поморщился. Земля была еще совсем сырая, и на траве блестели крупные капли. Муравьиная дорога была тщательно расчищена и выровнена. Ее вполне можно было бы принять за миниатюрную копию тех шоссейных дорог, которые люди прокладывают между своими городами. Дорога была пуста. Нерст заметил лишь двух-трех муравьев, куда-то спешивших. Они скрылись раньше, чем он успел их рассмотреть, но ему показалось, что это такие же крупные серые муравьи, как и тот, которого ему принес накануне следователь. Нерст посмотрел вправо и влево, но нигде не увидел муравейника. Он пошел вдоль дороги, стараясь не повредить ее. Муравьиное шоссе местами огибало крупные препятствия - стволы деревьев, сухие пни, большие камни, но там, где это позволяла местность, оно было проложено удивительно прямо. Можно было подумать, что муравьи прокладывали его к какой-то определенной цели. Поверхность почвы на дороге была плотно утрамбована и в самом деле напоминала асфальтированное шоссе. Местами на дороге валялись сухие веточки и листья, сбитые дождем. Муравьев почти нигде не было видно, попадались только редкие одиночки, и Нерст даже не пытался ловить их, зная, что дорога должна привести его к муравейнику.</w:t>
      </w:r>
    </w:p>
    <w:p>
      <w:pPr>
        <w:pStyle w:val="Normal"/>
        <w:bidi w:val="0"/>
        <w:spacing w:before="0" w:after="0"/>
        <w:ind w:left="0" w:right="0" w:firstLine="567"/>
        <w:rPr/>
      </w:pPr>
      <w:r>
        <w:rPr/>
        <w:t>Запахло падалью. Впереди в кустах Нерст увидел что-то светлое. В траве лежал начавший разлагаться труп белого кролика.</w:t>
      </w:r>
    </w:p>
    <w:p>
      <w:pPr>
        <w:pStyle w:val="Normal"/>
        <w:bidi w:val="0"/>
        <w:spacing w:before="0" w:after="0"/>
        <w:ind w:left="0" w:right="0" w:firstLine="567"/>
        <w:rPr/>
      </w:pPr>
      <w:r>
        <w:rPr/>
        <w:t>Подавляя отвращение, стараясь не дышать, Нерст нагнулся, чтобы лучше рассмотреть насекомых. Они несомненно относились к новому виду, именно тому, который принес полицейский. Должно быть, из-за дождя муравьи вели себя довольно флегматично. Не было заметно той беспорядочной суетни, которая всегда связывается с муравьями в представлении людей.</w:t>
      </w:r>
    </w:p>
    <w:p>
      <w:pPr>
        <w:pStyle w:val="Normal"/>
        <w:bidi w:val="0"/>
        <w:spacing w:before="0" w:after="0"/>
        <w:ind w:left="0" w:right="0" w:firstLine="567"/>
        <w:rPr/>
      </w:pPr>
      <w:r>
        <w:rPr/>
        <w:t>Нерст увлекся своими наблюдениями и не заметил, что несколько более крупных муравьев заползли на его резиновые сапоги. Он достал из кармана металлический футляр с пробирками и пневматическое приспособление для ловли насекомых.</w:t>
      </w:r>
    </w:p>
    <w:p>
      <w:pPr>
        <w:pStyle w:val="Normal"/>
        <w:bidi w:val="0"/>
        <w:spacing w:before="0" w:after="0"/>
        <w:ind w:left="0" w:right="0" w:firstLine="567"/>
        <w:rPr/>
      </w:pPr>
      <w:r>
        <w:rPr/>
        <w:t>Стараясь не запачкаться, он собрал несколько десятков муравьев и уложил закрытые пробирки в футляр. Нерст заметил некоторую странность в поведении муравьев - они начинали проявлять беспокойство и разбегаться еще до того, как он приближал к ним свою ловушку, словно они могли знать его намерения. Но, как это часто бывает, подобный мелкий факт, хотя и был им замечен, не закрепился в сознании и не повлек за собой никаких мыслей.</w:t>
      </w:r>
    </w:p>
    <w:p>
      <w:pPr>
        <w:pStyle w:val="Normal"/>
        <w:bidi w:val="0"/>
        <w:spacing w:before="0" w:after="0"/>
        <w:ind w:left="0" w:right="0" w:firstLine="567"/>
        <w:rPr/>
      </w:pPr>
      <w:r>
        <w:rPr/>
        <w:t>Подул ветер, солнце скрылось, и опять начал накрапывать дождь. Муравьи попрятались. Нерст осмотрелся вокруг. Муравьиная дорога дальше не продолжалась. Очевидно, она была проложена только сюда. Нерст пошел вдоль нее в обратном направлении. Теперь он шел быстро и уверенно, ожидая вот-вот увидеть муравьиную кучу. Дождь закапал сильнее. Впереди на тропинке Нерст заметил какое-то крупное насекомое, похожее на паука. Оно быстро ползло по тропинке и, как показалось Нерсту, расчищало и выравнивало ее. Нерст достал очки, но, пока он их протирал и надевал, насекомое уже скрылось.</w:t>
      </w:r>
    </w:p>
    <w:p>
      <w:pPr>
        <w:pStyle w:val="Normal"/>
        <w:bidi w:val="0"/>
        <w:spacing w:before="0" w:after="0"/>
        <w:ind w:left="0" w:right="0" w:firstLine="567"/>
        <w:rPr/>
      </w:pPr>
      <w:r>
        <w:rPr/>
        <w:t>Идти по лесу в очках было неудобно; дождь, хотя и не очень сильный, заливал стекла и мешал смотреть. Нерст уже давно миновал то место, где он впервые вышел на дорогу, а она уходила все дальше в глубь леса. Нерст шагал вдоль нее, и чем дальше, тем все сильнее им овладевало какое-то странное чувство беспокойства и неуверенности. Он отлично понимал, что для описания нового вида необходимо найти муравейник, но в то же время ему мучительно не хотелось идти дальше в лес. Это было смутное, неосознанное противодействие его собственной воле - ощущение, лежащее вне разума и логики. Словно бы кто-то сильный и благожелательный твердил ему: "НЕ ХОДИ. ОСТАНОВИСЬ. НЕ ХОДИ. ВПЕРЕДИ ОПАСНОСТЬ". Он с трудом заставлял себя сделать каждый новый шаг и наконец остановился. Впереди в просвете между деревьями виднелось небольшое лесное озеро. Издали Нерст различал серую поверхность воды, покрытую сеткой дождя.</w:t>
      </w:r>
    </w:p>
    <w:p>
      <w:pPr>
        <w:pStyle w:val="Normal"/>
        <w:bidi w:val="0"/>
        <w:spacing w:before="0" w:after="0"/>
        <w:ind w:left="0" w:right="0" w:firstLine="567"/>
        <w:rPr/>
      </w:pPr>
      <w:r>
        <w:rPr/>
        <w:t>Снова появилась стрекоза. Она сделала несколько стремительных кругов и едва не задела его плечо. И только тут он заметил, что индикатор ионизации, который, выходя из машины, он сунул в наружный карман пиджака, горит ярким оранжевым светом.</w:t>
      </w:r>
    </w:p>
    <w:p>
      <w:pPr>
        <w:pStyle w:val="Normal"/>
        <w:bidi w:val="0"/>
        <w:spacing w:before="0" w:after="0"/>
        <w:ind w:left="0" w:right="0" w:firstLine="567"/>
        <w:rPr/>
      </w:pPr>
      <w:r>
        <w:rPr/>
        <w:t>Биологически человек беззащитен перед радиацией. Мы можем ощущать жару или холод, недостаток кислорода или запах вредных газов, мы чувствуем боль от укола, и нам неприятно смотреть на слепящее полуденное солнце, но мы совершенно не ощущаем радиации, несмотря на её смертельную угрозу.</w:t>
      </w:r>
    </w:p>
    <w:p>
      <w:pPr>
        <w:pStyle w:val="Normal"/>
        <w:bidi w:val="0"/>
        <w:spacing w:before="0" w:after="0"/>
        <w:ind w:left="0" w:right="0" w:firstLine="567"/>
        <w:rPr/>
      </w:pPr>
      <w:r>
        <w:rPr/>
        <w:t>Оранжевый "глазок" индикатора горел ровным светом, неслышно предупреждая, что радиация превысила допустимый уровень... Нерст отцепил прибор и поднес его к глазу, чтобы прочесть суммарную дозу: "Семнадцать рем... Это еще не так много, но нужно немедленно уходить... Пока я выйду из леса, доза удвоится... Надо уходить..." Нерст еще раз взглянул на видневшееся за деревьями озеро, куда вела муравьиная тропа, и зашагал обратно.</w:t>
      </w:r>
    </w:p>
    <w:p>
      <w:pPr>
        <w:pStyle w:val="Normal"/>
        <w:bidi w:val="0"/>
        <w:spacing w:before="0" w:after="0"/>
        <w:ind w:left="0" w:right="0" w:firstLine="567"/>
        <w:rPr/>
      </w:pPr>
      <w:r>
        <w:rPr/>
        <w:t>15</w:t>
      </w:r>
    </w:p>
    <w:p>
      <w:pPr>
        <w:pStyle w:val="Normal"/>
        <w:bidi w:val="0"/>
        <w:spacing w:before="0" w:after="0"/>
        <w:ind w:left="0" w:right="0" w:firstLine="567"/>
        <w:rPr/>
      </w:pPr>
      <w:r>
        <w:rPr/>
        <w:t>26 июня.</w:t>
      </w:r>
    </w:p>
    <w:p>
      <w:pPr>
        <w:pStyle w:val="Normal"/>
        <w:bidi w:val="0"/>
        <w:spacing w:before="0" w:after="0"/>
        <w:ind w:left="0" w:right="0" w:firstLine="567"/>
        <w:rPr/>
      </w:pPr>
      <w:r>
        <w:rPr/>
        <w:t>19 часов 15 минут.</w:t>
      </w:r>
    </w:p>
    <w:p>
      <w:pPr>
        <w:pStyle w:val="Normal"/>
        <w:bidi w:val="0"/>
        <w:spacing w:before="0" w:after="0"/>
        <w:ind w:left="0" w:right="0" w:firstLine="567"/>
        <w:rPr/>
      </w:pPr>
      <w:r>
        <w:rPr/>
        <w:t>- Повторим? - спросил Ган Фишер.</w:t>
      </w:r>
    </w:p>
    <w:p>
      <w:pPr>
        <w:pStyle w:val="Normal"/>
        <w:bidi w:val="0"/>
        <w:spacing w:before="0" w:after="0"/>
        <w:ind w:left="0" w:right="0" w:firstLine="567"/>
        <w:rPr/>
      </w:pPr>
      <w:r>
        <w:rPr/>
        <w:t>- Повторим, - сказал Васко Мораес.</w:t>
      </w:r>
    </w:p>
    <w:p>
      <w:pPr>
        <w:pStyle w:val="Normal"/>
        <w:bidi w:val="0"/>
        <w:spacing w:before="0" w:after="0"/>
        <w:ind w:left="0" w:right="0" w:firstLine="567"/>
        <w:rPr/>
      </w:pPr>
      <w:r>
        <w:rPr/>
        <w:t>- Бармен, два виски!</w:t>
      </w:r>
    </w:p>
    <w:p>
      <w:pPr>
        <w:pStyle w:val="Normal"/>
        <w:bidi w:val="0"/>
        <w:spacing w:before="0" w:after="0"/>
        <w:ind w:left="0" w:right="0" w:firstLine="567"/>
        <w:rPr/>
      </w:pPr>
      <w:r>
        <w:rPr/>
        <w:t>- Я бы, пожалуй, съел чего-нибудь... - сказал Васко Мораес.</w:t>
      </w:r>
    </w:p>
    <w:p>
      <w:pPr>
        <w:pStyle w:val="Normal"/>
        <w:bidi w:val="0"/>
        <w:spacing w:before="0" w:after="0"/>
        <w:ind w:left="0" w:right="0" w:firstLine="567"/>
        <w:rPr/>
      </w:pPr>
      <w:r>
        <w:rPr/>
        <w:t>- И порцию сосисок! Двойную, - добавил Ган Фишер.</w:t>
      </w:r>
    </w:p>
    <w:p>
      <w:pPr>
        <w:pStyle w:val="Normal"/>
        <w:bidi w:val="0"/>
        <w:spacing w:before="0" w:after="0"/>
        <w:ind w:left="0" w:right="0" w:firstLine="567"/>
        <w:rPr/>
      </w:pPr>
      <w:r>
        <w:rPr/>
        <w:t>Они сидели в баре на Госпитальной улице, напротив городской больницы.</w:t>
      </w:r>
    </w:p>
    <w:p>
      <w:pPr>
        <w:pStyle w:val="Normal"/>
        <w:bidi w:val="0"/>
        <w:spacing w:before="0" w:after="0"/>
        <w:ind w:left="0" w:right="0" w:firstLine="567"/>
        <w:rPr/>
      </w:pPr>
      <w:r>
        <w:rPr/>
        <w:t>- Да, сэр, он был очень славный мальчик... - сказал Мораес. - Такой ласковый и приветливый... Хороший мальчик.</w:t>
      </w:r>
    </w:p>
    <w:p>
      <w:pPr>
        <w:pStyle w:val="Normal"/>
        <w:bidi w:val="0"/>
        <w:spacing w:before="0" w:after="0"/>
        <w:ind w:left="0" w:right="0" w:firstLine="567"/>
        <w:rPr/>
      </w:pPr>
      <w:r>
        <w:rPr/>
        <w:t>- Он умер в сознании? Он что-нибудь говорил?</w:t>
      </w:r>
    </w:p>
    <w:p>
      <w:pPr>
        <w:pStyle w:val="Normal"/>
        <w:bidi w:val="0"/>
        <w:spacing w:before="0" w:after="0"/>
        <w:ind w:left="0" w:right="0" w:firstLine="567"/>
        <w:rPr/>
      </w:pPr>
      <w:r>
        <w:rPr/>
        <w:t>- Нет, сэр, он был уже без сознания, когда мы его принесли в больницу. Но я все очень хорошо помню, я все видел: это произошло, прямо сказать, у меня на глазах.</w:t>
      </w:r>
    </w:p>
    <w:p>
      <w:pPr>
        <w:pStyle w:val="Normal"/>
        <w:bidi w:val="0"/>
        <w:spacing w:before="0" w:after="0"/>
        <w:ind w:left="0" w:right="0" w:firstLine="567"/>
        <w:rPr/>
      </w:pPr>
      <w:r>
        <w:rPr/>
        <w:t>- Значит, его укусил муравей? Обыкновенный муравей?</w:t>
      </w:r>
    </w:p>
    <w:p>
      <w:pPr>
        <w:pStyle w:val="Normal"/>
        <w:bidi w:val="0"/>
        <w:spacing w:before="0" w:after="0"/>
        <w:ind w:left="0" w:right="0" w:firstLine="567"/>
        <w:rPr/>
      </w:pPr>
      <w:r>
        <w:rPr/>
        <w:t>- Нет, сэр, это был не обыкновенный муравей. Таких я раньше не видел. Это был огромный серый муравей, похожий на осу, только поменьше. И без крыльев. Летать они не могут. У нас в Бразилии есть летающие муравьи, но те не такие. Эти бегают очень быстро и такие хитрые... Такие хитрые... Вы не поверите, они строят железные города! А металл достают из автомобилей.</w:t>
      </w:r>
    </w:p>
    <w:p>
      <w:pPr>
        <w:pStyle w:val="Normal"/>
        <w:bidi w:val="0"/>
        <w:spacing w:before="0" w:after="0"/>
        <w:ind w:left="0" w:right="0" w:firstLine="567"/>
        <w:rPr/>
      </w:pPr>
      <w:r>
        <w:rPr/>
        <w:t>- Откуда вы знаете?</w:t>
      </w:r>
    </w:p>
    <w:p>
      <w:pPr>
        <w:pStyle w:val="Normal"/>
        <w:bidi w:val="0"/>
        <w:spacing w:before="0" w:after="0"/>
        <w:ind w:left="0" w:right="0" w:firstLine="567"/>
        <w:rPr/>
      </w:pPr>
      <w:r>
        <w:rPr/>
        <w:t>Васко Мораес не ответил. Рассказывать о посещении автомобильного кладбища ему не хотелось. Как-никак это хоть и свалка, но все же частное владение, и, строго говоря, сняв подшипник со старой машины, он совершил кражу. Ган Фишер тотчас заметил, что Мораес чего-то недоговаривает, и стал настойчивее:</w:t>
      </w:r>
    </w:p>
    <w:p>
      <w:pPr>
        <w:pStyle w:val="Normal"/>
        <w:bidi w:val="0"/>
        <w:spacing w:before="0" w:after="0"/>
        <w:ind w:left="0" w:right="0" w:firstLine="567"/>
        <w:rPr/>
      </w:pPr>
      <w:r>
        <w:rPr/>
        <w:t>- Почему вы думаете, что эти муравьи строят железные гнезда? Я никогда о таком не слыхал.</w:t>
      </w:r>
    </w:p>
    <w:p>
      <w:pPr>
        <w:pStyle w:val="Normal"/>
        <w:bidi w:val="0"/>
        <w:spacing w:before="0" w:after="0"/>
        <w:ind w:left="0" w:right="0" w:firstLine="567"/>
        <w:rPr/>
      </w:pPr>
      <w:r>
        <w:rPr/>
        <w:t>- Я тоже никогда не слышал, чтобы муравьи строили гнезда из гвоздей и проволок. У нас в Бразилии есть муравьи, которые живут на деревьях и шьют себе гнезда из листьев. Есть такие, которые вообще не имеют гнезд, а только кочуют. Это самые опасные муравьи. Когда они идут по лесу, они съедают все на своем пути - мышей, пауков, лягушек, а если не успеешь убежать, так и человека сожрут до косточек. Объедят так, что останется только скелет - прямо для магазина наглядных пособий! Я это знаю. Работал два месяца на такой фабрике отмывал кости. Противная работа.</w:t>
      </w:r>
    </w:p>
    <w:p>
      <w:pPr>
        <w:pStyle w:val="Normal"/>
        <w:bidi w:val="0"/>
        <w:spacing w:before="0" w:after="0"/>
        <w:ind w:left="0" w:right="0" w:firstLine="567"/>
        <w:rPr/>
      </w:pPr>
      <w:r>
        <w:rPr/>
        <w:t>- А вы сами видали такие, объеденные муравьями, трупы? - спросил Ган Фишер.</w:t>
      </w:r>
    </w:p>
    <w:p>
      <w:pPr>
        <w:pStyle w:val="Normal"/>
        <w:bidi w:val="0"/>
        <w:spacing w:before="0" w:after="0"/>
        <w:ind w:left="0" w:right="0" w:firstLine="567"/>
        <w:rPr/>
      </w:pPr>
      <w:r>
        <w:rPr/>
        <w:t>- Я? Нет, не видал. Я ведь очень давно уехал из Бразилии.</w:t>
      </w:r>
    </w:p>
    <w:p>
      <w:pPr>
        <w:pStyle w:val="Normal"/>
        <w:bidi w:val="0"/>
        <w:spacing w:before="0" w:after="0"/>
        <w:ind w:left="0" w:right="0" w:firstLine="567"/>
        <w:rPr/>
      </w:pPr>
      <w:r>
        <w:rPr/>
        <w:t>Ган Фишер отпил из своего стакана. Мораес ел сосиски.</w:t>
      </w:r>
    </w:p>
    <w:p>
      <w:pPr>
        <w:pStyle w:val="Normal"/>
        <w:bidi w:val="0"/>
        <w:spacing w:before="0" w:after="0"/>
        <w:ind w:left="0" w:right="0" w:firstLine="567"/>
        <w:rPr/>
      </w:pPr>
      <w:r>
        <w:rPr/>
        <w:t>- Хорошие сосиски, горячие, - сказал он. - Я целый день ничего не ел. И они там тоже. Ну, им-то сейчас не до еды. Я сказал боссу, что буду ждать здесь, надо отвезти его на ферму.</w:t>
      </w:r>
    </w:p>
    <w:p>
      <w:pPr>
        <w:pStyle w:val="Normal"/>
        <w:bidi w:val="0"/>
        <w:spacing w:before="0" w:after="0"/>
        <w:ind w:left="0" w:right="0" w:firstLine="567"/>
        <w:rPr/>
      </w:pPr>
      <w:r>
        <w:rPr/>
        <w:t>- А почему он не поехал на своей машине? - спросил Фишер.</w:t>
      </w:r>
    </w:p>
    <w:p>
      <w:pPr>
        <w:pStyle w:val="Normal"/>
        <w:bidi w:val="0"/>
        <w:spacing w:before="0" w:after="0"/>
        <w:ind w:left="0" w:right="0" w:firstLine="567"/>
        <w:rPr/>
      </w:pPr>
      <w:r>
        <w:rPr/>
        <w:t>- Так ведь она не заводилась. Он гонял, гонял стартер - и ни одной вспышки. Искра пропала. А машина у него хорошая. В таком фургоне очень удобно спать, можно вытянуться во весь рост.</w:t>
      </w:r>
    </w:p>
    <w:p>
      <w:pPr>
        <w:pStyle w:val="Normal"/>
        <w:bidi w:val="0"/>
        <w:spacing w:before="0" w:after="0"/>
        <w:ind w:left="0" w:right="0" w:firstLine="567"/>
        <w:rPr/>
      </w:pPr>
      <w:r>
        <w:rPr/>
        <w:t>- Может быть, в машине были обрезаны провода?</w:t>
      </w:r>
    </w:p>
    <w:p>
      <w:pPr>
        <w:pStyle w:val="Normal"/>
        <w:bidi w:val="0"/>
        <w:spacing w:before="0" w:after="0"/>
        <w:ind w:left="0" w:right="0" w:firstLine="567"/>
        <w:rPr/>
      </w:pPr>
      <w:r>
        <w:rPr/>
        <w:t>- Я не знаю. А зачем их обрезать?</w:t>
      </w:r>
    </w:p>
    <w:p>
      <w:pPr>
        <w:pStyle w:val="Normal"/>
        <w:bidi w:val="0"/>
        <w:spacing w:before="0" w:after="0"/>
        <w:ind w:left="0" w:right="0" w:firstLine="567"/>
        <w:rPr/>
      </w:pPr>
      <w:r>
        <w:rPr/>
        <w:t>Ган Фишер допил свое виски.</w:t>
      </w:r>
    </w:p>
    <w:p>
      <w:pPr>
        <w:pStyle w:val="Normal"/>
        <w:bidi w:val="0"/>
        <w:spacing w:before="0" w:after="0"/>
        <w:ind w:left="0" w:right="0" w:firstLine="567"/>
        <w:rPr/>
      </w:pPr>
      <w:r>
        <w:rPr/>
        <w:t>- Повторим?</w:t>
      </w:r>
    </w:p>
    <w:p>
      <w:pPr>
        <w:pStyle w:val="Normal"/>
        <w:bidi w:val="0"/>
        <w:spacing w:before="0" w:after="0"/>
        <w:ind w:left="0" w:right="0" w:firstLine="567"/>
        <w:rPr/>
      </w:pPr>
      <w:r>
        <w:rPr/>
        <w:t>- Пожалуй, хватит...</w:t>
      </w:r>
    </w:p>
    <w:p>
      <w:pPr>
        <w:pStyle w:val="Normal"/>
        <w:bidi w:val="0"/>
        <w:spacing w:before="0" w:after="0"/>
        <w:ind w:left="0" w:right="0" w:firstLine="567"/>
        <w:rPr/>
      </w:pPr>
      <w:r>
        <w:rPr/>
        <w:t>- Ну, по одной?</w:t>
      </w:r>
    </w:p>
    <w:p>
      <w:pPr>
        <w:pStyle w:val="Normal"/>
        <w:bidi w:val="0"/>
        <w:spacing w:before="0" w:after="0"/>
        <w:ind w:left="0" w:right="0" w:firstLine="567"/>
        <w:rPr/>
      </w:pPr>
      <w:r>
        <w:rPr/>
        <w:t>- Давайте.</w:t>
      </w:r>
    </w:p>
    <w:p>
      <w:pPr>
        <w:pStyle w:val="Normal"/>
        <w:bidi w:val="0"/>
        <w:spacing w:before="0" w:after="0"/>
        <w:ind w:left="0" w:right="0" w:firstLine="567"/>
        <w:rPr/>
      </w:pPr>
      <w:r>
        <w:rPr/>
        <w:t>Фишер сделал знак бармену.</w:t>
      </w:r>
    </w:p>
    <w:p>
      <w:pPr>
        <w:pStyle w:val="Normal"/>
        <w:bidi w:val="0"/>
        <w:spacing w:before="0" w:after="0"/>
        <w:ind w:left="0" w:right="0" w:firstLine="567"/>
        <w:rPr/>
      </w:pPr>
      <w:r>
        <w:rPr/>
        <w:t>Мораес доел сосиски. Он сидел молча, уставившись в пустую тарелку. Упоминание о машине Рэнди снова направило его мысли на полчища серых муравьев на автомобильном кладбище.</w:t>
      </w:r>
    </w:p>
    <w:p>
      <w:pPr>
        <w:pStyle w:val="Normal"/>
        <w:bidi w:val="0"/>
        <w:spacing w:before="0" w:after="0"/>
        <w:ind w:left="0" w:right="0" w:firstLine="567"/>
        <w:rPr/>
      </w:pPr>
      <w:r>
        <w:rPr/>
        <w:t>- Я слышал, они, эти муравьи, забрались в приемник? - спросил Фишер.</w:t>
      </w:r>
    </w:p>
    <w:p>
      <w:pPr>
        <w:pStyle w:val="Normal"/>
        <w:bidi w:val="0"/>
        <w:spacing w:before="0" w:after="0"/>
        <w:ind w:left="0" w:right="0" w:firstLine="567"/>
        <w:rPr/>
      </w:pPr>
      <w:r>
        <w:rPr/>
        <w:t>- Да, там вообще было много муравьев. Они всюду ползали, и в приемнике тоже. Они прогрызли в нем дырку и старались протащить туда какого-то паука.</w:t>
      </w:r>
    </w:p>
    <w:p>
      <w:pPr>
        <w:pStyle w:val="Normal"/>
        <w:bidi w:val="0"/>
        <w:spacing w:before="0" w:after="0"/>
        <w:ind w:left="0" w:right="0" w:firstLine="567"/>
        <w:rPr/>
      </w:pPr>
      <w:r>
        <w:rPr/>
        <w:t>- В приемник?</w:t>
      </w:r>
    </w:p>
    <w:p>
      <w:pPr>
        <w:pStyle w:val="Normal"/>
        <w:bidi w:val="0"/>
        <w:spacing w:before="0" w:after="0"/>
        <w:ind w:left="0" w:right="0" w:firstLine="567"/>
        <w:rPr/>
      </w:pPr>
      <w:r>
        <w:rPr/>
        <w:t>- Ну да, в приемник. Я сперва подумал, что это гудит радио, а потом разобрал, что гудит паук.</w:t>
      </w:r>
    </w:p>
    <w:p>
      <w:pPr>
        <w:pStyle w:val="Normal"/>
        <w:bidi w:val="0"/>
        <w:spacing w:before="0" w:after="0"/>
        <w:ind w:left="0" w:right="0" w:firstLine="567"/>
        <w:rPr/>
      </w:pPr>
      <w:r>
        <w:rPr/>
        <w:t>- Когда это было?</w:t>
      </w:r>
    </w:p>
    <w:p>
      <w:pPr>
        <w:pStyle w:val="Normal"/>
        <w:bidi w:val="0"/>
        <w:spacing w:before="0" w:after="0"/>
        <w:ind w:left="0" w:right="0" w:firstLine="567"/>
        <w:rPr/>
      </w:pPr>
      <w:r>
        <w:rPr/>
        <w:t>Мораес, словно истукан, смотрел прямо в глаза Фишеру.</w:t>
      </w:r>
    </w:p>
    <w:p>
      <w:pPr>
        <w:pStyle w:val="Normal"/>
        <w:bidi w:val="0"/>
        <w:spacing w:before="0" w:after="0"/>
        <w:ind w:left="0" w:right="0" w:firstLine="567"/>
        <w:rPr/>
      </w:pPr>
      <w:r>
        <w:rPr/>
        <w:t>- Ну, когда вы видели муравьев в приемнике?</w:t>
      </w:r>
    </w:p>
    <w:p>
      <w:pPr>
        <w:pStyle w:val="Normal"/>
        <w:bidi w:val="0"/>
        <w:spacing w:before="0" w:after="0"/>
        <w:ind w:left="0" w:right="0" w:firstLine="567"/>
        <w:rPr/>
      </w:pPr>
      <w:r>
        <w:rPr/>
        <w:t>- Когда?.. Тогда.</w:t>
      </w:r>
    </w:p>
    <w:p>
      <w:pPr>
        <w:pStyle w:val="Normal"/>
        <w:bidi w:val="0"/>
        <w:spacing w:before="0" w:after="0"/>
        <w:ind w:left="0" w:right="0" w:firstLine="567"/>
        <w:rPr/>
      </w:pPr>
      <w:r>
        <w:rPr/>
        <w:t>- Утром?</w:t>
      </w:r>
    </w:p>
    <w:p>
      <w:pPr>
        <w:pStyle w:val="Normal"/>
        <w:bidi w:val="0"/>
        <w:spacing w:before="0" w:after="0"/>
        <w:ind w:left="0" w:right="0" w:firstLine="567"/>
        <w:rPr/>
      </w:pPr>
      <w:r>
        <w:rPr/>
        <w:t>- Ну да, утром.</w:t>
      </w:r>
    </w:p>
    <w:p>
      <w:pPr>
        <w:pStyle w:val="Normal"/>
        <w:bidi w:val="0"/>
        <w:spacing w:before="0" w:after="0"/>
        <w:ind w:left="0" w:right="0" w:firstLine="567"/>
        <w:rPr/>
      </w:pPr>
      <w:r>
        <w:rPr/>
        <w:t>- А как же Рэнди говорил, что приемник у него не работал и он сам открыл крышку?</w:t>
      </w:r>
    </w:p>
    <w:p>
      <w:pPr>
        <w:pStyle w:val="Normal"/>
        <w:bidi w:val="0"/>
        <w:spacing w:before="0" w:after="0"/>
        <w:ind w:left="0" w:right="0" w:firstLine="567"/>
        <w:rPr/>
      </w:pPr>
      <w:r>
        <w:rPr/>
        <w:t>- Так я же и говорю то же самое. Он открыл приемник, а там полно этих серых муравьев. Они прямо так и кишели. Он хотел их высосать пылесосом, а они разбежались, и один укусил мальчика, а потом...</w:t>
      </w:r>
    </w:p>
    <w:p>
      <w:pPr>
        <w:pStyle w:val="Normal"/>
        <w:bidi w:val="0"/>
        <w:spacing w:before="0" w:after="0"/>
        <w:ind w:left="0" w:right="0" w:firstLine="567"/>
        <w:rPr/>
      </w:pPr>
      <w:r>
        <w:rPr/>
        <w:t>- Это все я уже знаю. Рэнди рассказывал. Он говорил даже, что они отгрызли там какие-то детали?</w:t>
      </w:r>
    </w:p>
    <w:p>
      <w:pPr>
        <w:pStyle w:val="Normal"/>
        <w:bidi w:val="0"/>
        <w:spacing w:before="0" w:after="0"/>
        <w:ind w:left="0" w:right="0" w:firstLine="567"/>
        <w:rPr/>
      </w:pPr>
      <w:r>
        <w:rPr/>
        <w:t>- Так зачем же вы спрашиваете, если сами все знаете?</w:t>
      </w:r>
    </w:p>
    <w:p>
      <w:pPr>
        <w:pStyle w:val="Normal"/>
        <w:bidi w:val="0"/>
        <w:spacing w:before="0" w:after="0"/>
        <w:ind w:left="0" w:right="0" w:firstLine="567"/>
        <w:rPr/>
      </w:pPr>
      <w:r>
        <w:rPr/>
        <w:t>- Мне это нужно для газеты. Я у вас беру интервью.</w:t>
      </w:r>
    </w:p>
    <w:p>
      <w:pPr>
        <w:pStyle w:val="Normal"/>
        <w:bidi w:val="0"/>
        <w:spacing w:before="0" w:after="0"/>
        <w:ind w:left="0" w:right="0" w:firstLine="567"/>
        <w:rPr/>
      </w:pPr>
      <w:r>
        <w:rPr/>
        <w:t>- А если я не хочу вам давать никаких этих интер...</w:t>
      </w:r>
    </w:p>
    <w:p>
      <w:pPr>
        <w:pStyle w:val="Normal"/>
        <w:bidi w:val="0"/>
        <w:spacing w:before="0" w:after="0"/>
        <w:ind w:left="0" w:right="0" w:firstLine="567"/>
        <w:rPr/>
      </w:pPr>
      <w:r>
        <w:rPr/>
        <w:t>- На этом можно заработать.</w:t>
      </w:r>
    </w:p>
    <w:p>
      <w:pPr>
        <w:pStyle w:val="Normal"/>
        <w:bidi w:val="0"/>
        <w:spacing w:before="0" w:after="0"/>
        <w:ind w:left="0" w:right="0" w:firstLine="567"/>
        <w:rPr/>
      </w:pPr>
      <w:r>
        <w:rPr/>
        <w:t>- Кому? Вам?</w:t>
      </w:r>
    </w:p>
    <w:p>
      <w:pPr>
        <w:pStyle w:val="Normal"/>
        <w:bidi w:val="0"/>
        <w:spacing w:before="0" w:after="0"/>
        <w:ind w:left="0" w:right="0" w:firstLine="567"/>
        <w:rPr/>
      </w:pPr>
      <w:r>
        <w:rPr/>
        <w:t>- И вам тоже.</w:t>
      </w:r>
    </w:p>
    <w:p>
      <w:pPr>
        <w:pStyle w:val="Normal"/>
        <w:bidi w:val="0"/>
        <w:spacing w:before="0" w:after="0"/>
        <w:ind w:left="0" w:right="0" w:firstLine="567"/>
        <w:rPr/>
      </w:pPr>
      <w:r>
        <w:rPr/>
        <w:t>- Никогда не слыхал о такой работе. Что надо делать?</w:t>
      </w:r>
    </w:p>
    <w:p>
      <w:pPr>
        <w:pStyle w:val="Normal"/>
        <w:bidi w:val="0"/>
        <w:spacing w:before="0" w:after="0"/>
        <w:ind w:left="0" w:right="0" w:firstLine="567"/>
        <w:rPr/>
      </w:pPr>
      <w:r>
        <w:rPr/>
        <w:t>- Ничего особенного. Просто расскажите мне все, что вы знаете о серых муравьях. Что-нибудь такое, что будет интересно нашим читателям. Мне нужна сенсация...</w:t>
      </w:r>
    </w:p>
    <w:p>
      <w:pPr>
        <w:pStyle w:val="Normal"/>
        <w:bidi w:val="0"/>
        <w:spacing w:before="0" w:after="0"/>
        <w:ind w:left="0" w:right="0" w:firstLine="567"/>
        <w:rPr/>
      </w:pPr>
      <w:r>
        <w:rPr/>
        <w:t>- А я ничего не знаю. У меня нету этой вашей сенсации. Я вам уже все рассказал. А сколько можно заработать?</w:t>
      </w:r>
    </w:p>
    <w:p>
      <w:pPr>
        <w:pStyle w:val="Normal"/>
        <w:bidi w:val="0"/>
        <w:spacing w:before="0" w:after="0"/>
        <w:ind w:left="0" w:right="0" w:firstLine="567"/>
        <w:rPr/>
      </w:pPr>
      <w:r>
        <w:rPr/>
        <w:t>- Ну, скажем, пять долларов?</w:t>
      </w:r>
    </w:p>
    <w:p>
      <w:pPr>
        <w:pStyle w:val="Normal"/>
        <w:bidi w:val="0"/>
        <w:spacing w:before="0" w:after="0"/>
        <w:ind w:left="0" w:right="0" w:firstLine="567"/>
        <w:rPr/>
      </w:pPr>
      <w:r>
        <w:rPr/>
        <w:t>- Не пойдет. На уборке шпината я получаю доллар двадцать в час. А мы сидим здесь уже битых два часа.</w:t>
      </w:r>
    </w:p>
    <w:p>
      <w:pPr>
        <w:pStyle w:val="Normal"/>
        <w:bidi w:val="0"/>
        <w:spacing w:before="0" w:after="0"/>
        <w:ind w:left="0" w:right="0" w:firstLine="567"/>
        <w:rPr/>
      </w:pPr>
      <w:r>
        <w:rPr/>
        <w:t>- Два доллара сорок. У вас много работы?</w:t>
      </w:r>
    </w:p>
    <w:p>
      <w:pPr>
        <w:pStyle w:val="Normal"/>
        <w:bidi w:val="0"/>
        <w:spacing w:before="0" w:after="0"/>
        <w:ind w:left="0" w:right="0" w:firstLine="567"/>
        <w:rPr/>
      </w:pPr>
      <w:r>
        <w:rPr/>
        <w:t>- Когда как...</w:t>
      </w:r>
    </w:p>
    <w:p>
      <w:pPr>
        <w:pStyle w:val="Normal"/>
        <w:bidi w:val="0"/>
        <w:spacing w:before="0" w:after="0"/>
        <w:ind w:left="0" w:right="0" w:firstLine="567"/>
        <w:rPr/>
      </w:pPr>
      <w:r>
        <w:rPr/>
        <w:t>- Вы же все равно ничего не знаете. Сами сказали.</w:t>
      </w:r>
    </w:p>
    <w:p>
      <w:pPr>
        <w:pStyle w:val="Normal"/>
        <w:bidi w:val="0"/>
        <w:spacing w:before="0" w:after="0"/>
        <w:ind w:left="0" w:right="0" w:firstLine="567"/>
        <w:rPr/>
      </w:pPr>
      <w:r>
        <w:rPr/>
        <w:t>- А если знаю? - Мораес опять посмотрел в упор на Фишера своим ничего не выражающим взглядом.</w:t>
      </w:r>
    </w:p>
    <w:p>
      <w:pPr>
        <w:pStyle w:val="Normal"/>
        <w:bidi w:val="0"/>
        <w:spacing w:before="0" w:after="0"/>
        <w:ind w:left="0" w:right="0" w:firstLine="567"/>
        <w:rPr/>
      </w:pPr>
      <w:r>
        <w:rPr/>
        <w:t>Фишер молчал.</w:t>
      </w:r>
    </w:p>
    <w:p>
      <w:pPr>
        <w:pStyle w:val="Normal"/>
        <w:bidi w:val="0"/>
        <w:spacing w:before="0" w:after="0"/>
        <w:ind w:left="0" w:right="0" w:firstLine="567"/>
        <w:rPr/>
      </w:pPr>
      <w:r>
        <w:rPr/>
        <w:t>- Допьем? - сказал он.</w:t>
      </w:r>
    </w:p>
    <w:p>
      <w:pPr>
        <w:pStyle w:val="Normal"/>
        <w:bidi w:val="0"/>
        <w:spacing w:before="0" w:after="0"/>
        <w:ind w:left="0" w:right="0" w:firstLine="567"/>
        <w:rPr/>
      </w:pPr>
      <w:r>
        <w:rPr/>
        <w:t>Мораес кивнул. Допили. Фишер подозвал бармена и показал на стаканы. Бармен налил.</w:t>
      </w:r>
    </w:p>
    <w:p>
      <w:pPr>
        <w:pStyle w:val="Normal"/>
        <w:bidi w:val="0"/>
        <w:spacing w:before="0" w:after="0"/>
        <w:ind w:left="0" w:right="0" w:firstLine="567"/>
        <w:rPr/>
      </w:pPr>
      <w:r>
        <w:rPr/>
        <w:t>- Десять долларов? - сказал Фишер.</w:t>
      </w:r>
    </w:p>
    <w:p>
      <w:pPr>
        <w:pStyle w:val="Normal"/>
        <w:bidi w:val="0"/>
        <w:spacing w:before="0" w:after="0"/>
        <w:ind w:left="0" w:right="0" w:firstLine="567"/>
        <w:rPr/>
      </w:pPr>
      <w:r>
        <w:rPr/>
        <w:t>- Сто.</w:t>
      </w:r>
    </w:p>
    <w:p>
      <w:pPr>
        <w:pStyle w:val="Normal"/>
        <w:bidi w:val="0"/>
        <w:spacing w:before="0" w:after="0"/>
        <w:ind w:left="0" w:right="0" w:firstLine="567"/>
        <w:rPr/>
      </w:pPr>
      <w:r>
        <w:rPr/>
        <w:t>Фишер засмеялся.</w:t>
      </w:r>
    </w:p>
    <w:p>
      <w:pPr>
        <w:pStyle w:val="Normal"/>
        <w:bidi w:val="0"/>
        <w:spacing w:before="0" w:after="0"/>
        <w:ind w:left="0" w:right="0" w:firstLine="567"/>
        <w:rPr/>
      </w:pPr>
      <w:r>
        <w:rPr/>
        <w:t>- Почему не тысячу?</w:t>
      </w:r>
    </w:p>
    <w:p>
      <w:pPr>
        <w:pStyle w:val="Normal"/>
        <w:bidi w:val="0"/>
        <w:spacing w:before="0" w:after="0"/>
        <w:ind w:left="0" w:right="0" w:firstLine="567"/>
        <w:rPr/>
      </w:pPr>
      <w:r>
        <w:rPr/>
        <w:t>- Мне нужно сто долларов. Деньги вперед.</w:t>
      </w:r>
    </w:p>
    <w:p>
      <w:pPr>
        <w:pStyle w:val="Normal"/>
        <w:bidi w:val="0"/>
        <w:spacing w:before="0" w:after="0"/>
        <w:ind w:left="0" w:right="0" w:firstLine="567"/>
        <w:rPr/>
      </w:pPr>
      <w:r>
        <w:rPr/>
        <w:t>Фишер помолчал, прикидывая в уме, что мог бы рассказать Мораес и сколько на этом удастся заработать.</w:t>
      </w:r>
    </w:p>
    <w:p>
      <w:pPr>
        <w:pStyle w:val="Normal"/>
        <w:bidi w:val="0"/>
        <w:spacing w:before="0" w:after="0"/>
        <w:ind w:left="0" w:right="0" w:firstLine="567"/>
        <w:rPr/>
      </w:pPr>
      <w:r>
        <w:rPr/>
        <w:t>- Вы читали газеты? Что вы думаете об убийстве Роберта Грига?</w:t>
      </w:r>
    </w:p>
    <w:p>
      <w:pPr>
        <w:pStyle w:val="Normal"/>
        <w:bidi w:val="0"/>
        <w:spacing w:before="0" w:after="0"/>
        <w:ind w:left="0" w:right="0" w:firstLine="567"/>
        <w:rPr/>
      </w:pPr>
      <w:r>
        <w:rPr/>
        <w:t>- Я не читаю газет. Я вообще не умею читать. Так, немного, только то, что напечатано крупными буквами... Вывески, дорожные знаки... ну, и другое.</w:t>
      </w:r>
    </w:p>
    <w:p>
      <w:pPr>
        <w:pStyle w:val="Normal"/>
        <w:bidi w:val="0"/>
        <w:spacing w:before="0" w:after="0"/>
        <w:ind w:left="0" w:right="0" w:firstLine="567"/>
        <w:rPr/>
      </w:pPr>
      <w:r>
        <w:rPr/>
        <w:t>- А радио вы не слушали?</w:t>
      </w:r>
    </w:p>
    <w:p>
      <w:pPr>
        <w:pStyle w:val="Normal"/>
        <w:bidi w:val="0"/>
        <w:spacing w:before="0" w:after="0"/>
        <w:ind w:left="0" w:right="0" w:firstLine="567"/>
        <w:rPr/>
      </w:pPr>
      <w:r>
        <w:rPr/>
        <w:t>- У меня в машине нет радио.</w:t>
      </w:r>
    </w:p>
    <w:p>
      <w:pPr>
        <w:pStyle w:val="Normal"/>
        <w:bidi w:val="0"/>
        <w:spacing w:before="0" w:after="0"/>
        <w:ind w:left="0" w:right="0" w:firstLine="567"/>
        <w:rPr/>
      </w:pPr>
      <w:r>
        <w:rPr/>
        <w:t>- А что вы делали в лесу?</w:t>
      </w:r>
    </w:p>
    <w:p>
      <w:pPr>
        <w:pStyle w:val="Normal"/>
        <w:bidi w:val="0"/>
        <w:spacing w:before="0" w:after="0"/>
        <w:ind w:left="0" w:right="0" w:firstLine="567"/>
        <w:rPr/>
      </w:pPr>
      <w:r>
        <w:rPr/>
        <w:t>- В лесу?.. - Мораес опять уперся в него каменным взглядом. - Спал. Я иногда заезжаю в лес, чтобы переночевать, когда негде остановиться. Только последний раз это было давно. В Калифорнии, за перевалом.</w:t>
      </w:r>
    </w:p>
    <w:p>
      <w:pPr>
        <w:pStyle w:val="Normal"/>
        <w:bidi w:val="0"/>
        <w:spacing w:before="0" w:after="0"/>
        <w:ind w:left="0" w:right="0" w:firstLine="567"/>
        <w:rPr/>
      </w:pPr>
      <w:r>
        <w:rPr/>
        <w:t>- А здесь, поблизости, вы нигде не заезжали в лес?</w:t>
      </w:r>
    </w:p>
    <w:p>
      <w:pPr>
        <w:pStyle w:val="Normal"/>
        <w:bidi w:val="0"/>
        <w:spacing w:before="0" w:after="0"/>
        <w:ind w:left="0" w:right="0" w:firstLine="567"/>
        <w:rPr/>
      </w:pPr>
      <w:r>
        <w:rPr/>
        <w:t>- Здесь? Нет, нигде.</w:t>
      </w:r>
    </w:p>
    <w:p>
      <w:pPr>
        <w:pStyle w:val="Normal"/>
        <w:bidi w:val="0"/>
        <w:spacing w:before="0" w:after="0"/>
        <w:ind w:left="0" w:right="0" w:firstLine="567"/>
        <w:rPr/>
      </w:pPr>
      <w:r>
        <w:rPr/>
        <w:t>- А вы не повторите фразу, которую я продиктую?</w:t>
      </w:r>
    </w:p>
    <w:p>
      <w:pPr>
        <w:pStyle w:val="Normal"/>
        <w:bidi w:val="0"/>
        <w:spacing w:before="0" w:after="0"/>
        <w:ind w:left="0" w:right="0" w:firstLine="567"/>
        <w:rPr/>
      </w:pPr>
      <w:r>
        <w:rPr/>
        <w:t>- Зачем?</w:t>
      </w:r>
    </w:p>
    <w:p>
      <w:pPr>
        <w:pStyle w:val="Normal"/>
        <w:bidi w:val="0"/>
        <w:spacing w:before="0" w:after="0"/>
        <w:ind w:left="0" w:right="0" w:firstLine="567"/>
        <w:rPr/>
      </w:pPr>
      <w:r>
        <w:rPr/>
        <w:t>- Так, для газеты.</w:t>
      </w:r>
    </w:p>
    <w:p>
      <w:pPr>
        <w:pStyle w:val="Normal"/>
        <w:bidi w:val="0"/>
        <w:spacing w:before="0" w:after="0"/>
        <w:ind w:left="0" w:right="0" w:firstLine="567"/>
        <w:rPr/>
      </w:pPr>
      <w:r>
        <w:rPr/>
        <w:t>Фишер переменил позу, чтобы микрофон, спрятанный в кармане его пиджака, был направлен прямо на говорящего. Мораес отодвинулся.</w:t>
      </w:r>
    </w:p>
    <w:p>
      <w:pPr>
        <w:pStyle w:val="Normal"/>
        <w:bidi w:val="0"/>
        <w:spacing w:before="0" w:after="0"/>
        <w:ind w:left="0" w:right="0" w:firstLine="567"/>
        <w:rPr/>
      </w:pPr>
      <w:r>
        <w:rPr/>
        <w:t>- Для газеты - сто долларов. А вообще чего вы ко мне пристали? Не буду я вам ничего говорить. Я ничего не знаю. Переночевал на ферме. Утром отвез больного ребенка в город. Вот и все.</w:t>
      </w:r>
    </w:p>
    <w:p>
      <w:pPr>
        <w:pStyle w:val="Normal"/>
        <w:bidi w:val="0"/>
        <w:spacing w:before="0" w:after="0"/>
        <w:ind w:left="0" w:right="0" w:firstLine="567"/>
        <w:rPr/>
      </w:pPr>
      <w:r>
        <w:rPr/>
        <w:t>- Ладно. - Фишер достал из кармана бумажник и положил на стол две купюры по пятьдесят долларов. - Рассказывайте.</w:t>
      </w:r>
    </w:p>
    <w:p>
      <w:pPr>
        <w:pStyle w:val="Normal"/>
        <w:bidi w:val="0"/>
        <w:spacing w:before="0" w:after="0"/>
        <w:ind w:left="0" w:right="0" w:firstLine="567"/>
        <w:rPr/>
      </w:pPr>
      <w:r>
        <w:rPr/>
        <w:t>Мораес посмотрел на деньги, потом на Фишера, потом снова на деньги и медленно протянул руку. Фишер быстро накрыл бумажки своей рукой.</w:t>
      </w:r>
    </w:p>
    <w:p>
      <w:pPr>
        <w:pStyle w:val="Normal"/>
        <w:bidi w:val="0"/>
        <w:spacing w:before="0" w:after="0"/>
        <w:ind w:left="0" w:right="0" w:firstLine="567"/>
        <w:rPr/>
      </w:pPr>
      <w:r>
        <w:rPr/>
        <w:t>- Рассказывайте, - повторил он.</w:t>
      </w:r>
    </w:p>
    <w:p>
      <w:pPr>
        <w:pStyle w:val="Normal"/>
        <w:bidi w:val="0"/>
        <w:spacing w:before="0" w:after="0"/>
        <w:ind w:left="0" w:right="0" w:firstLine="567"/>
        <w:rPr/>
      </w:pPr>
      <w:r>
        <w:rPr/>
        <w:t>- Деньги вперед, - сказал Мораес.</w:t>
      </w:r>
    </w:p>
    <w:p>
      <w:pPr>
        <w:pStyle w:val="Normal"/>
        <w:bidi w:val="0"/>
        <w:spacing w:before="0" w:after="0"/>
        <w:ind w:left="0" w:right="0" w:firstLine="567"/>
        <w:rPr/>
      </w:pPr>
      <w:r>
        <w:rPr/>
        <w:t>Фишер отрицательно покачал головой.</w:t>
      </w:r>
    </w:p>
    <w:p>
      <w:pPr>
        <w:pStyle w:val="Normal"/>
        <w:bidi w:val="0"/>
        <w:spacing w:before="0" w:after="0"/>
        <w:ind w:left="0" w:right="0" w:firstLine="567"/>
        <w:rPr/>
      </w:pPr>
      <w:r>
        <w:rPr/>
        <w:t>- Сперва рассказывайте.</w:t>
      </w:r>
    </w:p>
    <w:p>
      <w:pPr>
        <w:pStyle w:val="Normal"/>
        <w:bidi w:val="0"/>
        <w:spacing w:before="0" w:after="0"/>
        <w:ind w:left="0" w:right="0" w:firstLine="567"/>
        <w:rPr/>
      </w:pPr>
      <w:r>
        <w:rPr/>
        <w:t>- Вы же из меня уже вытянули больше, чем думали.</w:t>
      </w:r>
    </w:p>
    <w:p>
      <w:pPr>
        <w:pStyle w:val="Normal"/>
        <w:bidi w:val="0"/>
        <w:spacing w:before="0" w:after="0"/>
        <w:ind w:left="0" w:right="0" w:firstLine="567"/>
        <w:rPr/>
      </w:pPr>
      <w:r>
        <w:rPr/>
        <w:t>Фишер сложил бумажки и взял бумажник.</w:t>
      </w:r>
    </w:p>
    <w:p>
      <w:pPr>
        <w:pStyle w:val="Normal"/>
        <w:bidi w:val="0"/>
        <w:spacing w:before="0" w:after="0"/>
        <w:ind w:left="0" w:right="0" w:firstLine="567"/>
        <w:rPr/>
      </w:pPr>
      <w:r>
        <w:rPr/>
        <w:t>- Ладно, пополам, - сказал Мораес. - Пятьдесят вперед, пятьдесят потом.</w:t>
      </w:r>
    </w:p>
    <w:p>
      <w:pPr>
        <w:pStyle w:val="Normal"/>
        <w:bidi w:val="0"/>
        <w:spacing w:before="0" w:after="0"/>
        <w:ind w:left="0" w:right="0" w:firstLine="567"/>
        <w:rPr/>
      </w:pPr>
      <w:r>
        <w:rPr/>
        <w:t>Фишер молча протянул ему одну бумажку.</w:t>
      </w:r>
    </w:p>
    <w:p>
      <w:pPr>
        <w:pStyle w:val="Normal"/>
        <w:bidi w:val="0"/>
        <w:spacing w:before="0" w:after="0"/>
        <w:ind w:left="0" w:right="0" w:firstLine="567"/>
        <w:rPr/>
      </w:pPr>
      <w:r>
        <w:rPr/>
        <w:t>- Так что рассказывать? - уныло спросил Мораес.</w:t>
      </w:r>
    </w:p>
    <w:p>
      <w:pPr>
        <w:pStyle w:val="Normal"/>
        <w:bidi w:val="0"/>
        <w:spacing w:before="0" w:after="0"/>
        <w:ind w:left="0" w:right="0" w:firstLine="567"/>
        <w:rPr/>
      </w:pPr>
      <w:r>
        <w:rPr/>
        <w:t>- Все, что вы знаете о серых муравьях.</w:t>
      </w:r>
    </w:p>
    <w:p>
      <w:pPr>
        <w:pStyle w:val="Normal"/>
        <w:bidi w:val="0"/>
        <w:spacing w:before="0" w:after="0"/>
        <w:ind w:left="0" w:right="0" w:firstLine="567"/>
        <w:rPr/>
      </w:pPr>
      <w:r>
        <w:rPr/>
        <w:t>Мораес помолчал, собираясь с мыслями, и начал:</w:t>
      </w:r>
    </w:p>
    <w:p>
      <w:pPr>
        <w:pStyle w:val="Normal"/>
        <w:bidi w:val="0"/>
        <w:spacing w:before="0" w:after="0"/>
        <w:ind w:left="0" w:right="0" w:firstLine="567"/>
        <w:rPr/>
      </w:pPr>
      <w:r>
        <w:rPr/>
        <w:t>- Муравьи пришли сюда с Амазонки. У нас в Бразилии в древние времена было великое племя тупи-гуарани. Оно жило по берегам большой реки. Потом пришли белые люди и стали истреблять индейцев. Тогда вождь увел свое племя в глухие леса в глубь страны. Но там было сыро, темно и голодно, и люди умирали один за другим. Люди не знали, что делать, и сердца их ожесточились. Увидя это, Великий дух явился к ним и, для того чтобы людям было легче найти себе пропитание, превратил их в серых муравьев...</w:t>
      </w:r>
    </w:p>
    <w:p>
      <w:pPr>
        <w:pStyle w:val="Normal"/>
        <w:bidi w:val="0"/>
        <w:spacing w:before="0" w:after="0"/>
        <w:ind w:left="0" w:right="0" w:firstLine="567"/>
        <w:rPr/>
      </w:pPr>
      <w:r>
        <w:rPr/>
        <w:t>- Довольно, - сказал Фишер. - Такие басни я умею сочинять лучше вас.</w:t>
      </w:r>
    </w:p>
    <w:p>
      <w:pPr>
        <w:pStyle w:val="Normal"/>
        <w:bidi w:val="0"/>
        <w:spacing w:before="0" w:after="0"/>
        <w:ind w:left="0" w:right="0" w:firstLine="567"/>
        <w:rPr/>
      </w:pPr>
      <w:r>
        <w:rPr/>
        <w:t>Мораес остался невозмутим.</w:t>
      </w:r>
    </w:p>
    <w:p>
      <w:pPr>
        <w:pStyle w:val="Normal"/>
        <w:bidi w:val="0"/>
        <w:spacing w:before="0" w:after="0"/>
        <w:ind w:left="0" w:right="0" w:firstLine="567"/>
        <w:rPr/>
      </w:pPr>
      <w:r>
        <w:rPr/>
        <w:t>- Тогда зачем же я вам нужен? Вы просили рассказать о серых муравьях, я... - Он поднялся из-за стола. - Я здесь, босс!</w:t>
      </w:r>
    </w:p>
    <w:p>
      <w:pPr>
        <w:pStyle w:val="Normal"/>
        <w:bidi w:val="0"/>
        <w:spacing w:before="0" w:after="0"/>
        <w:ind w:left="0" w:right="0" w:firstLine="567"/>
        <w:rPr/>
      </w:pPr>
      <w:r>
        <w:rPr/>
        <w:t>К ним подходил Том Рэнди.</w:t>
      </w:r>
    </w:p>
    <w:p>
      <w:pPr>
        <w:pStyle w:val="Normal"/>
        <w:bidi w:val="0"/>
        <w:spacing w:before="0" w:after="0"/>
        <w:ind w:left="0" w:right="0" w:firstLine="567"/>
        <w:rPr/>
      </w:pPr>
      <w:r>
        <w:rPr/>
        <w:t>- Надо ехать, Мораес, - сказал он.</w:t>
      </w:r>
    </w:p>
    <w:p>
      <w:pPr>
        <w:pStyle w:val="Normal"/>
        <w:bidi w:val="0"/>
        <w:spacing w:before="0" w:after="0"/>
        <w:ind w:left="0" w:right="0" w:firstLine="567"/>
        <w:rPr/>
      </w:pPr>
      <w:r>
        <w:rPr/>
        <w:t>- Я готов... Мы тут немножко выпили...</w:t>
      </w:r>
    </w:p>
    <w:p>
      <w:pPr>
        <w:pStyle w:val="Normal"/>
        <w:bidi w:val="0"/>
        <w:spacing w:before="0" w:after="0"/>
        <w:ind w:left="0" w:right="0" w:firstLine="567"/>
        <w:rPr/>
      </w:pPr>
      <w:r>
        <w:rPr/>
        <w:t>- Вижу. - Рэнди повернулся и пошел к выходу.</w:t>
      </w:r>
    </w:p>
    <w:p>
      <w:pPr>
        <w:pStyle w:val="Normal"/>
        <w:bidi w:val="0"/>
        <w:spacing w:before="0" w:after="0"/>
        <w:ind w:left="0" w:right="0" w:firstLine="567"/>
        <w:rPr/>
      </w:pPr>
      <w:r>
        <w:rPr/>
        <w:t>Мораес последовал за ним, но, сделав несколько шагов, вернулся. Он остановился перед Ганом Фишером и, покачиваясь, смотрел на него.</w:t>
      </w:r>
    </w:p>
    <w:p>
      <w:pPr>
        <w:pStyle w:val="Normal"/>
        <w:bidi w:val="0"/>
        <w:spacing w:before="0" w:after="0"/>
        <w:ind w:left="0" w:right="0" w:firstLine="567"/>
        <w:rPr/>
      </w:pPr>
      <w:r>
        <w:rPr/>
        <w:t>- Что? - спросил Фишер.</w:t>
      </w:r>
    </w:p>
    <w:p>
      <w:pPr>
        <w:pStyle w:val="Normal"/>
        <w:bidi w:val="0"/>
        <w:spacing w:before="0" w:after="0"/>
        <w:ind w:left="0" w:right="0" w:firstLine="567"/>
        <w:rPr/>
      </w:pPr>
      <w:r>
        <w:rPr/>
        <w:t>- Остальные пятьдесят.</w:t>
      </w:r>
    </w:p>
    <w:p>
      <w:pPr>
        <w:pStyle w:val="Normal"/>
        <w:bidi w:val="0"/>
        <w:spacing w:before="0" w:after="0"/>
        <w:ind w:left="0" w:right="0" w:firstLine="567"/>
        <w:rPr/>
      </w:pPr>
      <w:r>
        <w:rPr/>
        <w:t>Фишер пожал плечами. Тогда Мораес нагнулся к нему и зашептал в самое ухо:</w:t>
      </w:r>
    </w:p>
    <w:p>
      <w:pPr>
        <w:pStyle w:val="Normal"/>
        <w:bidi w:val="0"/>
        <w:spacing w:before="0" w:after="0"/>
        <w:ind w:left="0" w:right="0" w:firstLine="567"/>
        <w:rPr/>
      </w:pPr>
      <w:r>
        <w:rPr/>
        <w:t>- Если вам нужны серые муравьи, поезжайте по восточной дороге на автосвалку, в самый дальний конец, ближе к лесу...</w:t>
      </w:r>
    </w:p>
    <w:p>
      <w:pPr>
        <w:pStyle w:val="Normal"/>
        <w:bidi w:val="0"/>
        <w:spacing w:before="0" w:after="0"/>
        <w:ind w:left="0" w:right="0" w:firstLine="567"/>
        <w:rPr/>
      </w:pPr>
      <w:r>
        <w:rPr/>
        <w:t>Фишер невольно отстранился от горячего дыхания, щекотавшего ухо. Он хотел встать, но задел стол. Звякнула упавшая вилка. Ган рванулся за Мораесом, но тот уже уходил.</w:t>
      </w:r>
    </w:p>
    <w:p>
      <w:pPr>
        <w:pStyle w:val="Normal"/>
        <w:bidi w:val="0"/>
        <w:spacing w:before="0" w:after="0"/>
        <w:ind w:left="0" w:right="0" w:firstLine="567"/>
        <w:rPr/>
      </w:pPr>
      <w:r>
        <w:rPr/>
        <w:t>- Проклятый метис! - пробормотал он.</w:t>
      </w:r>
    </w:p>
    <w:p>
      <w:pPr>
        <w:pStyle w:val="Normal"/>
        <w:bidi w:val="0"/>
        <w:spacing w:before="0" w:after="0"/>
        <w:ind w:left="0" w:right="0" w:firstLine="567"/>
        <w:rPr/>
      </w:pPr>
      <w:r>
        <w:rPr/>
        <w:t>16</w:t>
      </w:r>
    </w:p>
    <w:p>
      <w:pPr>
        <w:pStyle w:val="Normal"/>
        <w:bidi w:val="0"/>
        <w:spacing w:before="0" w:after="0"/>
        <w:ind w:left="0" w:right="0" w:firstLine="567"/>
        <w:rPr/>
      </w:pPr>
      <w:r>
        <w:rPr/>
        <w:t>27 июня.</w:t>
      </w:r>
    </w:p>
    <w:p>
      <w:pPr>
        <w:pStyle w:val="Normal"/>
        <w:bidi w:val="0"/>
        <w:spacing w:before="0" w:after="0"/>
        <w:ind w:left="0" w:right="0" w:firstLine="567"/>
        <w:rPr/>
      </w:pPr>
      <w:r>
        <w:rPr/>
        <w:t>14 часов 20 минут.</w:t>
      </w:r>
    </w:p>
    <w:p>
      <w:pPr>
        <w:pStyle w:val="Normal"/>
        <w:bidi w:val="0"/>
        <w:spacing w:before="0" w:after="0"/>
        <w:ind w:left="0" w:right="0" w:firstLine="567"/>
        <w:rPr/>
      </w:pPr>
      <w:r>
        <w:rPr/>
        <w:t>Рыжая обезьяна сидела у Нерста на коленях. В лаборатории было тепло и солнечно. Солнечные блики светились в стеклянных пробирках и колбах, сверкали в хромированных деталях микроскопов и кинокамер, наполняли зеленым свечением листья растений.</w:t>
      </w:r>
    </w:p>
    <w:p>
      <w:pPr>
        <w:pStyle w:val="Normal"/>
        <w:bidi w:val="0"/>
        <w:spacing w:before="0" w:after="0"/>
        <w:ind w:left="0" w:right="0" w:firstLine="567"/>
        <w:rPr/>
      </w:pPr>
      <w:r>
        <w:rPr/>
        <w:t>Доктор Нерст посмотрел на часы. Было начало третьего, а в пять нужно быть дома. Его ассистентка немного задержалась - она должна принести данные анализа муравьев.</w:t>
      </w:r>
    </w:p>
    <w:p>
      <w:pPr>
        <w:pStyle w:val="Normal"/>
        <w:bidi w:val="0"/>
        <w:spacing w:before="0" w:after="0"/>
        <w:ind w:left="0" w:right="0" w:firstLine="567"/>
        <w:rPr/>
      </w:pPr>
      <w:r>
        <w:rPr/>
        <w:t>Нерст погладил бритую голову обезьяны. Тонкая мягкая шерсть уже успела немного отрасти и на ощупь напоминала нежный ворсистый нейлон. В нескольких местах на голубоватой коже поблескивали металлизированные участки, к которым во время опытов присоединялись провода электроэнцефаллографа для записи биотоков мозга. Это была очень развитая, умная обезьяна, давно привыкшая к тому, что большие добрые люди время от времени прицепляли ей на голову длинные, похожие на тонких разноцветных червей провода и потом заставляли ее делать то, что ей не всегда нравилось. Но это случалось довольно редко, а в остальное время она могла спокойно жить или, вернее, играть в жизнь, ограниченная шестью стенками своей клетки. Что происходило сейчас в ее мозгу? Нерст попытался представить себе немыслимо сложную путаницу пульсирующих, непрерывно меняющихся и взаимодействующих электрических полей, мгновенных импульсов, передающихся по аксонам и вызывающих в нервных клетках каскады новых электрических импульсов. Сможет ли когда-нибудь человек до конца, во всех деталях разобраться в этом электрическом хаосе? Сможет ли человек добиться такой же ясности понимания психических явлений, какой он достиг в области механики? Все механические процессы, происходящие в живом организме, могут быть с достаточной полнотой описаны системами дифференциальных уравнений. Но сможет ли человек и картину психической жизни представить в столь же ясной и точной математической форме?.. Конечно, сможет, потому что у науки нет иного пути. Конечно, сможет, подобно тому, как сейчас он умеет составлять математическое описание работы электронно-вычислительной машины, но задача эта неизмеримо более сложная, и немало лет упорного труда понадобится для ее решения...</w:t>
      </w:r>
    </w:p>
    <w:p>
      <w:pPr>
        <w:pStyle w:val="Normal"/>
        <w:bidi w:val="0"/>
        <w:spacing w:before="0" w:after="0"/>
        <w:ind w:left="0" w:right="0" w:firstLine="567"/>
        <w:rPr/>
      </w:pPr>
      <w:r>
        <w:rPr/>
        <w:t>Рыжая обезьяна сидела у Нерста на коленях. Доктор откинулся в кресле и сделал вид, что дремлет. Обезьяна осторожными ласковыми движениями своих подвижных пальцев старалась приоткрыть его веки. Но, как только она их отпускала, глаза снова зажмуривались. Это была игра. Обезьяна знала, что ее хозяин не спит, а только притворяется, но делала вид, что не замечает этого.</w:t>
      </w:r>
    </w:p>
    <w:p>
      <w:pPr>
        <w:pStyle w:val="Normal"/>
        <w:bidi w:val="0"/>
        <w:spacing w:before="0" w:after="0"/>
        <w:ind w:left="0" w:right="0" w:firstLine="567"/>
        <w:rPr/>
      </w:pPr>
      <w:r>
        <w:rPr/>
        <w:t>Рыжая обезьяна осторожно лизнула его подбородок и, вытянув свои большие безобразные губы, тихонько дунула ему в нос. Нерст чихнул и засмеялся. Обезьяна тоже засмеялась по-своему и крепче обняла его за шею.</w:t>
      </w:r>
    </w:p>
    <w:p>
      <w:pPr>
        <w:pStyle w:val="Normal"/>
        <w:bidi w:val="0"/>
        <w:spacing w:before="0" w:after="0"/>
        <w:ind w:left="0" w:right="0" w:firstLine="567"/>
        <w:rPr/>
      </w:pPr>
      <w:r>
        <w:rPr/>
        <w:t>В лабораторию вошла ассистентка. Нерст встал. Рыжая обезьяна, оставшись одна в кресле, внимательно следила за тем, как ее хозяин и его помощница рассматривают принесенные бумаги. На фоне окна светлые волосы женщины казались ярким ореолом рядом с темным силуэтом Нерста. Обезьяна оскалила зубы и тихонько заворчала, но люди ее не заметили. Нерст перевернул страницу и коснулся руки ассистентки. Одним прыжком обезьяна вскочила на плечи женщины и вцепилась ей в волосы. Линда Брукс вскрикнула и сделала резкое движение. Нерст взял обезьяну на руки.</w:t>
      </w:r>
    </w:p>
    <w:p>
      <w:pPr>
        <w:pStyle w:val="Normal"/>
        <w:bidi w:val="0"/>
        <w:spacing w:before="0" w:after="0"/>
        <w:ind w:left="0" w:right="0" w:firstLine="567"/>
        <w:rPr/>
      </w:pPr>
      <w:r>
        <w:rPr/>
        <w:t>- Она слишком ревнива. Придется ее запереть, - сказал Нерст. - Конечно, этого следовало ожидать - никаких следов кураринов, да и откуда им взяться: у того экземпляра, который мы дали для анализа, жалящий аппарат был лишь в рудиментарной форме... Вы его сфотографировали?</w:t>
      </w:r>
    </w:p>
    <w:p>
      <w:pPr>
        <w:pStyle w:val="Normal"/>
        <w:bidi w:val="0"/>
        <w:spacing w:before="0" w:after="0"/>
        <w:ind w:left="0" w:right="0" w:firstLine="567"/>
        <w:rPr/>
      </w:pPr>
      <w:r>
        <w:rPr/>
        <w:t>- Конечно.</w:t>
      </w:r>
    </w:p>
    <w:p>
      <w:pPr>
        <w:pStyle w:val="Normal"/>
        <w:bidi w:val="0"/>
        <w:spacing w:before="0" w:after="0"/>
        <w:ind w:left="0" w:right="0" w:firstLine="567"/>
        <w:rPr/>
      </w:pPr>
      <w:r>
        <w:rPr/>
        <w:t>- Вам не показалось, что он несколько отличался от того, который мне передал следователь?</w:t>
      </w:r>
    </w:p>
    <w:p>
      <w:pPr>
        <w:pStyle w:val="Normal"/>
        <w:bidi w:val="0"/>
        <w:spacing w:before="0" w:after="0"/>
        <w:ind w:left="0" w:right="0" w:firstLine="567"/>
        <w:rPr/>
      </w:pPr>
      <w:r>
        <w:rPr/>
        <w:t>- Трудно сказать. Тот был сильно поврежден.</w:t>
      </w:r>
    </w:p>
    <w:p>
      <w:pPr>
        <w:pStyle w:val="Normal"/>
        <w:bidi w:val="0"/>
        <w:spacing w:before="0" w:after="0"/>
        <w:ind w:left="0" w:right="0" w:firstLine="567"/>
        <w:rPr/>
      </w:pPr>
      <w:r>
        <w:rPr/>
        <w:t>Обезьяна сделала попытку вырваться, но Нерст ее удержал. "Быть может, подумал он, - муравьи действительно явились абсорбентами яда, растворенного в спирте..."</w:t>
      </w:r>
    </w:p>
    <w:p>
      <w:pPr>
        <w:pStyle w:val="Normal"/>
        <w:bidi w:val="0"/>
        <w:spacing w:before="0" w:after="0"/>
        <w:ind w:left="0" w:right="0" w:firstLine="567"/>
        <w:rPr/>
      </w:pPr>
      <w:r>
        <w:rPr/>
        <w:t>- Вы не прочли до конца. Там есть результаты исследования абсорбционной способности, - сказала мисс Брукс. - Это на следующей странице.</w:t>
      </w:r>
    </w:p>
    <w:p>
      <w:pPr>
        <w:pStyle w:val="Normal"/>
        <w:bidi w:val="0"/>
        <w:spacing w:before="0" w:after="0"/>
        <w:ind w:left="0" w:right="0" w:firstLine="567"/>
        <w:rPr/>
      </w:pPr>
      <w:r>
        <w:rPr/>
        <w:t>- Да, ну что у них?</w:t>
      </w:r>
    </w:p>
    <w:p>
      <w:pPr>
        <w:pStyle w:val="Normal"/>
        <w:bidi w:val="0"/>
        <w:spacing w:before="0" w:after="0"/>
        <w:ind w:left="0" w:right="0" w:firstLine="567"/>
        <w:rPr/>
      </w:pPr>
      <w:r>
        <w:rPr/>
        <w:t>- Почти никакой избирательности. Муравьи если и абсорбируют курарин из раствора, то в ничтожном количестве.</w:t>
      </w:r>
    </w:p>
    <w:p>
      <w:pPr>
        <w:pStyle w:val="Normal"/>
        <w:bidi w:val="0"/>
        <w:spacing w:before="0" w:after="0"/>
        <w:ind w:left="0" w:right="0" w:firstLine="567"/>
        <w:rPr/>
      </w:pPr>
      <w:r>
        <w:rPr/>
        <w:t>- Ну что же, этого тоже можно было ожидать... Сколько у нас осталось из тех, которых я вчера принес? Восемнадцать?</w:t>
      </w:r>
    </w:p>
    <w:p>
      <w:pPr>
        <w:pStyle w:val="Normal"/>
        <w:bidi w:val="0"/>
        <w:spacing w:before="0" w:after="0"/>
        <w:ind w:left="0" w:right="0" w:firstLine="567"/>
        <w:rPr/>
      </w:pPr>
      <w:r>
        <w:rPr/>
        <w:t>- Девятнадцать. После вашего ухода я нашла еще одного.</w:t>
      </w:r>
    </w:p>
    <w:p>
      <w:pPr>
        <w:pStyle w:val="Normal"/>
        <w:bidi w:val="0"/>
        <w:spacing w:before="0" w:after="0"/>
        <w:ind w:left="0" w:right="0" w:firstLine="567"/>
        <w:rPr/>
      </w:pPr>
      <w:r>
        <w:rPr/>
        <w:t>- Где?</w:t>
      </w:r>
    </w:p>
    <w:p>
      <w:pPr>
        <w:pStyle w:val="Normal"/>
        <w:bidi w:val="0"/>
        <w:spacing w:before="0" w:after="0"/>
        <w:ind w:left="0" w:right="0" w:firstLine="567"/>
        <w:rPr/>
      </w:pPr>
      <w:r>
        <w:rPr/>
        <w:t>- Он ползал на столе. Что мы сегодня будем делать?</w:t>
      </w:r>
    </w:p>
    <w:p>
      <w:pPr>
        <w:pStyle w:val="Normal"/>
        <w:bidi w:val="0"/>
        <w:spacing w:before="0" w:after="0"/>
        <w:ind w:left="0" w:right="0" w:firstLine="567"/>
        <w:rPr/>
      </w:pPr>
      <w:r>
        <w:rPr/>
        <w:t>- Сейчас уже поздно, но, если успеем, я хотел бы проверить их реакцию на свет и вообще способность воспринимать простейшую информацию. Налаживайте кинокамеру, а я пока запру обезьяну.</w:t>
      </w:r>
    </w:p>
    <w:p>
      <w:pPr>
        <w:pStyle w:val="Normal"/>
        <w:bidi w:val="0"/>
        <w:spacing w:before="0" w:after="0"/>
        <w:ind w:left="0" w:right="0" w:firstLine="567"/>
        <w:rPr/>
      </w:pPr>
      <w:r>
        <w:rPr/>
        <w:t>Мисс Брукс достала из шкафа кассету с пленкой и занялась подготовкой киноаппарата.</w:t>
      </w:r>
    </w:p>
    <w:p>
      <w:pPr>
        <w:pStyle w:val="Normal"/>
        <w:bidi w:val="0"/>
        <w:spacing w:before="0" w:after="0"/>
        <w:ind w:left="0" w:right="0" w:firstLine="567"/>
        <w:rPr/>
      </w:pPr>
      <w:r>
        <w:rPr/>
        <w:t>Обезьяна, почувствовав, что ее хотят запереть в клетку, снова стала вырываться. Нерст крепче обхватил ее тонкие ручки. Перед ним опять возникла картина перекрещивающихся электромагнитных полей в пульсирующем мозге обезьяны. "Легче всего, - думал он, - объяснить поведение обезьяны просто внешней информацией, которая передается и перерабатывается ее мозгом. По моим жестам и движениям, по интонации голоса она может заключить, что ее собираются посадить в клетку, и это вызывает у нее протест. Но если всякий мыслительный процесс связан с переменным электрическим полем, то почему нельзя допустить непосредственного взаимодействия этих полей, которое воспринимается нами как неосознанное желание, тревога, удовлетворение? Мы слишком привыкли все мерить на свои, человеческие мерки. Быть может, у животных эта способность непосредственного восприятия электромагнитных излучений мозга развита сильнее, чем у человека? Ведь могут же муравьи, улитки, актинии и некоторые другие животные непосредственно ощущать ионизирующее излучение, которое совершенно недоступно нашему восприятию... А тревожное возбуждение, которое человек испытывает во время грозы, - не есть ли это явление того же порядка: непосредственное восприятие мозгом электрического поля? А нам, слепым от рождения, трудно это понять, как трудно представить себе ощущения собаки, идущей по следу, чующей запах, который для нас не существует..."</w:t>
      </w:r>
    </w:p>
    <w:p>
      <w:pPr>
        <w:pStyle w:val="Normal"/>
        <w:bidi w:val="0"/>
        <w:spacing w:before="0" w:after="0"/>
        <w:ind w:left="0" w:right="0" w:firstLine="567"/>
        <w:rPr/>
      </w:pPr>
      <w:r>
        <w:rPr/>
        <w:t>Рыжая обезьяна бесцельно металась по клетке. Мисс Брукс неторопливо заряжала камеру. Она делала это очень ловко, точными, профессионально отработанными движениями. Нерсту доставляло удовольствие следить за тем, как ее руки легко касаются блестящих деталей механизма, как уверенно протягивает она глянцевитую похрустывающую пленку магнитной видеозаписи, как расчетливо поворачивает рукоятки, направляя камеру на объект съемки.</w:t>
      </w:r>
    </w:p>
    <w:p>
      <w:pPr>
        <w:pStyle w:val="Normal"/>
        <w:bidi w:val="0"/>
        <w:spacing w:before="0" w:after="0"/>
        <w:ind w:left="0" w:right="0" w:firstLine="567"/>
        <w:rPr/>
      </w:pPr>
      <w:r>
        <w:rPr/>
        <w:t>Муравьи, принесенные накануне из леса, были помещены в специальный садок, окруженный со всех сторон водой, - небольшую гипсовую площадку с причудливым рельефом, напоминающим фотографии лунной поверхности. Муравьи вели себя вяло; они сбились в кучу в одном конце площадки и не проявляли интереса к разбросанным ячменным зернам, сухим веточкам и хвойным иглам.</w:t>
      </w:r>
    </w:p>
    <w:p>
      <w:pPr>
        <w:pStyle w:val="Normal"/>
        <w:bidi w:val="0"/>
        <w:spacing w:before="0" w:after="0"/>
        <w:ind w:left="0" w:right="0" w:firstLine="567"/>
        <w:rPr/>
      </w:pPr>
      <w:r>
        <w:rPr/>
        <w:t>- Я хотел бы снять их довольно крупно, - сказал доктор Нерст. - Какой у вас объектив?</w:t>
      </w:r>
    </w:p>
    <w:p>
      <w:pPr>
        <w:pStyle w:val="Normal"/>
        <w:bidi w:val="0"/>
        <w:spacing w:before="0" w:after="0"/>
        <w:ind w:left="0" w:right="0" w:firstLine="567"/>
        <w:rPr/>
      </w:pPr>
      <w:r>
        <w:rPr/>
        <w:t>- Сейчас установлен трехдюймовый, но я еще не наводила на фокус.</w:t>
      </w:r>
    </w:p>
    <w:p>
      <w:pPr>
        <w:pStyle w:val="Normal"/>
        <w:bidi w:val="0"/>
        <w:spacing w:before="0" w:after="0"/>
        <w:ind w:left="0" w:right="0" w:firstLine="567"/>
        <w:rPr/>
      </w:pPr>
      <w:r>
        <w:rPr/>
        <w:t>Нерст нагнулся к садку.</w:t>
      </w:r>
    </w:p>
    <w:p>
      <w:pPr>
        <w:pStyle w:val="Normal"/>
        <w:bidi w:val="0"/>
        <w:spacing w:before="0" w:after="0"/>
        <w:ind w:left="0" w:right="0" w:firstLine="567"/>
        <w:rPr/>
      </w:pPr>
      <w:r>
        <w:rPr/>
        <w:t>- Я вижу здесь одного более крупного?</w:t>
      </w:r>
    </w:p>
    <w:p>
      <w:pPr>
        <w:pStyle w:val="Normal"/>
        <w:bidi w:val="0"/>
        <w:spacing w:before="0" w:after="0"/>
        <w:ind w:left="0" w:right="0" w:firstLine="567"/>
        <w:rPr/>
      </w:pPr>
      <w:r>
        <w:rPr/>
        <w:t>- Это, наверное, тот, которого я поймала вчера на столе. Я тоже обратила внимание, что он больше других.</w:t>
      </w:r>
    </w:p>
    <w:p>
      <w:pPr>
        <w:pStyle w:val="Normal"/>
        <w:bidi w:val="0"/>
        <w:spacing w:before="0" w:after="0"/>
        <w:ind w:left="0" w:right="0" w:firstLine="567"/>
        <w:rPr/>
      </w:pPr>
      <w:r>
        <w:rPr/>
        <w:t>- Интересно... Возможно, это другая стаза того же вида...</w:t>
      </w:r>
    </w:p>
    <w:p>
      <w:pPr>
        <w:pStyle w:val="Normal"/>
        <w:bidi w:val="0"/>
        <w:spacing w:before="0" w:after="0"/>
        <w:ind w:left="0" w:right="0" w:firstLine="567"/>
        <w:rPr/>
      </w:pPr>
      <w:r>
        <w:rPr/>
        <w:t>Нерст, не отрывая взгляда от муравьев, потянулся и щелкнул выключателем лампы. От яркого света муравьи зашевелились.</w:t>
      </w:r>
    </w:p>
    <w:p>
      <w:pPr>
        <w:pStyle w:val="Normal"/>
        <w:bidi w:val="0"/>
        <w:spacing w:before="0" w:after="0"/>
        <w:ind w:left="0" w:right="0" w:firstLine="567"/>
        <w:rPr/>
      </w:pPr>
      <w:r>
        <w:rPr/>
        <w:t>- Это надо будет обязательно снять, у них вполне определенная реакция на свет... Мне бы нужно немножко меда...</w:t>
      </w:r>
    </w:p>
    <w:p>
      <w:pPr>
        <w:pStyle w:val="Normal"/>
        <w:bidi w:val="0"/>
        <w:spacing w:before="0" w:after="0"/>
        <w:ind w:left="0" w:right="0" w:firstLine="567"/>
        <w:rPr/>
      </w:pPr>
      <w:r>
        <w:rPr/>
        <w:t>- Он рядом, на столе.</w:t>
      </w:r>
    </w:p>
    <w:p>
      <w:pPr>
        <w:pStyle w:val="Normal"/>
        <w:bidi w:val="0"/>
        <w:spacing w:before="0" w:after="0"/>
        <w:ind w:left="0" w:right="0" w:firstLine="567"/>
        <w:rPr/>
      </w:pPr>
      <w:r>
        <w:rPr/>
        <w:t>Нерст набрал пипеткой несколько капель меда и поднес ее к муравьиному садку.</w:t>
      </w:r>
    </w:p>
    <w:p>
      <w:pPr>
        <w:pStyle w:val="Normal"/>
        <w:bidi w:val="0"/>
        <w:spacing w:before="0" w:after="0"/>
        <w:ind w:left="0" w:right="0" w:firstLine="567"/>
        <w:rPr/>
      </w:pPr>
      <w:r>
        <w:rPr/>
        <w:t>- Так в кадре? - спросил он.</w:t>
      </w:r>
    </w:p>
    <w:p>
      <w:pPr>
        <w:pStyle w:val="Normal"/>
        <w:bidi w:val="0"/>
        <w:spacing w:before="0" w:after="0"/>
        <w:ind w:left="0" w:right="0" w:firstLine="567"/>
        <w:rPr/>
      </w:pPr>
      <w:r>
        <w:rPr/>
        <w:t>Мисс Брукс заглянула в визир аппарата.</w:t>
      </w:r>
    </w:p>
    <w:p>
      <w:pPr>
        <w:pStyle w:val="Normal"/>
        <w:bidi w:val="0"/>
        <w:spacing w:before="0" w:after="0"/>
        <w:ind w:left="0" w:right="0" w:firstLine="567"/>
        <w:rPr/>
      </w:pPr>
      <w:r>
        <w:rPr/>
        <w:t>- Немного левее, пожалуйста.</w:t>
      </w:r>
    </w:p>
    <w:p>
      <w:pPr>
        <w:pStyle w:val="Normal"/>
        <w:bidi w:val="0"/>
        <w:spacing w:before="0" w:after="0"/>
        <w:ind w:left="0" w:right="0" w:firstLine="567"/>
        <w:rPr/>
      </w:pPr>
      <w:r>
        <w:rPr/>
        <w:t>Нерст передвинул пипетку левее. Набирая мед, он испачкал пальцы, и теперь они были липкими. Нерст подавил в себе естественное желание вытереть их.</w:t>
      </w:r>
    </w:p>
    <w:p>
      <w:pPr>
        <w:pStyle w:val="Normal"/>
        <w:bidi w:val="0"/>
        <w:spacing w:before="0" w:after="0"/>
        <w:ind w:left="0" w:right="0" w:firstLine="567"/>
        <w:rPr/>
      </w:pPr>
      <w:r>
        <w:rPr/>
        <w:t>- Когда у вас будет готово - скажите.</w:t>
      </w:r>
    </w:p>
    <w:p>
      <w:pPr>
        <w:pStyle w:val="Normal"/>
        <w:bidi w:val="0"/>
        <w:spacing w:before="0" w:after="0"/>
        <w:ind w:left="0" w:right="0" w:firstLine="567"/>
        <w:rPr/>
      </w:pPr>
      <w:r>
        <w:rPr/>
        <w:t>- Я готова.</w:t>
      </w:r>
    </w:p>
    <w:p>
      <w:pPr>
        <w:pStyle w:val="Normal"/>
        <w:bidi w:val="0"/>
        <w:spacing w:before="0" w:after="0"/>
        <w:ind w:left="0" w:right="0" w:firstLine="567"/>
        <w:rPr/>
      </w:pPr>
      <w:r>
        <w:rPr/>
        <w:t>- Включайте камеру, потом я зажгу дополнительный свет. - Он нащупал рукой выключатель.</w:t>
      </w:r>
    </w:p>
    <w:p>
      <w:pPr>
        <w:pStyle w:val="Normal"/>
        <w:bidi w:val="0"/>
        <w:spacing w:before="0" w:after="0"/>
        <w:ind w:left="0" w:right="0" w:firstLine="567"/>
        <w:rPr/>
      </w:pPr>
      <w:r>
        <w:rPr/>
        <w:t>Бесшумно заработала камера. Спустя несколько секунд Нерст нажал выключатель. Когда вспыхнул свет, муравьи опять забеспокоились. Нерст выдавил из пипетки каплю меда. Муравьи беспорядочно копошились, потом один из них, более крупный, отделился от общей кучки и побежал по направлению к меду.</w:t>
      </w:r>
    </w:p>
    <w:p>
      <w:pPr>
        <w:pStyle w:val="Normal"/>
        <w:bidi w:val="0"/>
        <w:spacing w:before="0" w:after="0"/>
        <w:ind w:left="0" w:right="0" w:firstLine="567"/>
        <w:rPr/>
      </w:pPr>
      <w:r>
        <w:rPr/>
        <w:t>Убедившись в том, что новый предмет, появившийся на площадке, съедобен и сладок, он на секунду замер в неподвижности, слегка пошевеливая усиками, и после этого остальные муравьи, как по команде, устремились к меду.</w:t>
      </w:r>
    </w:p>
    <w:p>
      <w:pPr>
        <w:pStyle w:val="Normal"/>
        <w:bidi w:val="0"/>
        <w:spacing w:before="0" w:after="0"/>
        <w:ind w:left="0" w:right="0" w:firstLine="567"/>
        <w:rPr/>
      </w:pPr>
      <w:r>
        <w:rPr/>
        <w:t>- Вы видели?! - воскликнул Нерст. - Удивительно четкая передача информации...</w:t>
      </w:r>
    </w:p>
    <w:p>
      <w:pPr>
        <w:pStyle w:val="Normal"/>
        <w:bidi w:val="0"/>
        <w:spacing w:before="0" w:after="0"/>
        <w:ind w:left="0" w:right="0" w:firstLine="567"/>
        <w:rPr/>
      </w:pPr>
      <w:r>
        <w:rPr/>
        <w:t>- Вы полагаете, это биорадиосвязь?</w:t>
      </w:r>
    </w:p>
    <w:p>
      <w:pPr>
        <w:pStyle w:val="Normal"/>
        <w:bidi w:val="0"/>
        <w:spacing w:before="0" w:after="0"/>
        <w:ind w:left="0" w:right="0" w:firstLine="567"/>
        <w:rPr/>
      </w:pPr>
      <w:r>
        <w:rPr/>
        <w:t>- Может быть... Может быть... Выключите камеру, Линда, мне нужно поместить этот экземпляр под микроскоп.</w:t>
      </w:r>
    </w:p>
    <w:p>
      <w:pPr>
        <w:pStyle w:val="Normal"/>
        <w:bidi w:val="0"/>
        <w:spacing w:before="0" w:after="0"/>
        <w:ind w:left="0" w:right="0" w:firstLine="567"/>
        <w:rPr/>
      </w:pPr>
      <w:r>
        <w:rPr/>
        <w:t>Мисс Брукс послушно нажала выключатель. "Он как большой ребенок, подумала она. - Во всем он хочет видеть желаемое... Совсем как ребенок..."</w:t>
      </w:r>
    </w:p>
    <w:p>
      <w:pPr>
        <w:pStyle w:val="Normal"/>
        <w:bidi w:val="0"/>
        <w:spacing w:before="0" w:after="0"/>
        <w:ind w:left="0" w:right="0" w:firstLine="567"/>
        <w:rPr/>
      </w:pPr>
      <w:r>
        <w:rPr/>
        <w:t>Муравьи как бы угадали намерение Нерста. Еще до того, как он поднес руку с пинцетом, в котором был зажат кусочек липкой ленты, муравьи забегали, словно играя в пятнашки. На неровной поверхности гипсовой площадки муравьям негде было скрыться. Единственное, что они могли сделать, - это разбежаться в разные стороны и затем беспорядочно сновать туда и сюда, отвлекая внимание от намеченной жертвы. Прошло несколько минут, прежде чем Нерсту удалось поймать муравья и поместить его на предметный столик микроскопа.</w:t>
      </w:r>
    </w:p>
    <w:p>
      <w:pPr>
        <w:pStyle w:val="Normal"/>
        <w:bidi w:val="0"/>
        <w:spacing w:before="0" w:after="0"/>
        <w:ind w:left="0" w:right="0" w:firstLine="567"/>
        <w:rPr/>
      </w:pPr>
      <w:r>
        <w:rPr/>
        <w:t>Пойманный экземпляр был значительно крупнее других и отличался более развитыми челюстями и острым жалом, высовывавшимся из брюшка.</w:t>
      </w:r>
    </w:p>
    <w:p>
      <w:pPr>
        <w:pStyle w:val="Normal"/>
        <w:bidi w:val="0"/>
        <w:spacing w:before="0" w:after="0"/>
        <w:ind w:left="0" w:right="0" w:firstLine="567"/>
        <w:rPr/>
      </w:pPr>
      <w:r>
        <w:rPr/>
        <w:t>- Это, вероятно, "солдат", - заметил Нерст. Осторожно работая манипулятором, он попытался вызвать у муравья выделение яда.</w:t>
      </w:r>
    </w:p>
    <w:p>
      <w:pPr>
        <w:pStyle w:val="Normal"/>
        <w:bidi w:val="0"/>
        <w:spacing w:before="0" w:after="0"/>
        <w:ind w:left="0" w:right="0" w:firstLine="567"/>
        <w:rPr/>
      </w:pPr>
      <w:r>
        <w:rPr/>
        <w:t>- Что вы сделали? - услышал он возглас Линды.</w:t>
      </w:r>
    </w:p>
    <w:p>
      <w:pPr>
        <w:pStyle w:val="Normal"/>
        <w:bidi w:val="0"/>
        <w:spacing w:before="0" w:after="0"/>
        <w:ind w:left="0" w:right="0" w:firstLine="567"/>
        <w:rPr/>
      </w:pPr>
      <w:r>
        <w:rPr/>
        <w:t>- Ничего особенного... Кажется, немного повредил ему брюшко... А в чем дело?</w:t>
      </w:r>
    </w:p>
    <w:p>
      <w:pPr>
        <w:pStyle w:val="Normal"/>
        <w:bidi w:val="0"/>
        <w:spacing w:before="0" w:after="0"/>
        <w:ind w:left="0" w:right="0" w:firstLine="567"/>
        <w:rPr/>
      </w:pPr>
      <w:r>
        <w:rPr/>
        <w:t>- Посмотрите, что с ними творится!</w:t>
      </w:r>
    </w:p>
    <w:p>
      <w:pPr>
        <w:pStyle w:val="Normal"/>
        <w:bidi w:val="0"/>
        <w:spacing w:before="0" w:after="0"/>
        <w:ind w:left="0" w:right="0" w:firstLine="567"/>
        <w:rPr/>
      </w:pPr>
      <w:r>
        <w:rPr/>
        <w:t>Нерст оторвался от микроскопа.</w:t>
      </w:r>
    </w:p>
    <w:p>
      <w:pPr>
        <w:pStyle w:val="Normal"/>
        <w:bidi w:val="0"/>
        <w:spacing w:before="0" w:after="0"/>
        <w:ind w:left="0" w:right="0" w:firstLine="567"/>
        <w:rPr/>
      </w:pPr>
      <w:r>
        <w:rPr/>
        <w:t>Муравьи, остававшиеся в садке, были заметно возбуждены. Они корчились на неровной поверхности гипса, как бы испытывая такую же боль, как и тот муравей, который находился под микроскопом.</w:t>
      </w:r>
    </w:p>
    <w:p>
      <w:pPr>
        <w:pStyle w:val="Normal"/>
        <w:bidi w:val="0"/>
        <w:spacing w:before="0" w:after="0"/>
        <w:ind w:left="0" w:right="0" w:firstLine="567"/>
        <w:rPr/>
      </w:pPr>
      <w:r>
        <w:rPr/>
        <w:t>- Что же вы не снимаете?! - раздраженно воскликнул Нерст. - Это же очень важно! Включайте камеру!</w:t>
      </w:r>
    </w:p>
    <w:p>
      <w:pPr>
        <w:pStyle w:val="Normal"/>
        <w:bidi w:val="0"/>
        <w:spacing w:before="0" w:after="0"/>
        <w:ind w:left="0" w:right="0" w:firstLine="567"/>
        <w:rPr/>
      </w:pPr>
      <w:r>
        <w:rPr/>
        <w:t>- Я включила. Вы не слышали. Но ведь самое интересное именно начало реакции, а я не могла знать заранее...</w:t>
      </w:r>
    </w:p>
    <w:p>
      <w:pPr>
        <w:pStyle w:val="Normal"/>
        <w:bidi w:val="0"/>
        <w:spacing w:before="0" w:after="0"/>
        <w:ind w:left="0" w:right="0" w:firstLine="567"/>
        <w:rPr/>
      </w:pPr>
      <w:r>
        <w:rPr/>
        <w:t>- Непременно снимать. Все снимать! У них, видимо, есть очень эффективный способ передачи информации. Нам крайне важно это исследовать. Нужно подключить вторую камеру на микроскопе.</w:t>
      </w:r>
    </w:p>
    <w:p>
      <w:pPr>
        <w:pStyle w:val="Normal"/>
        <w:bidi w:val="0"/>
        <w:spacing w:before="0" w:after="0"/>
        <w:ind w:left="0" w:right="0" w:firstLine="567"/>
        <w:rPr/>
      </w:pPr>
      <w:r>
        <w:rPr/>
        <w:t>Пока Линда Брукс настраивала вторую камеру, Нерст наблюдал за оставшимися в садке муравьями. Они постепенно успокоились и снова занялись медом.</w:t>
      </w:r>
    </w:p>
    <w:p>
      <w:pPr>
        <w:pStyle w:val="Normal"/>
        <w:bidi w:val="0"/>
        <w:spacing w:before="0" w:after="0"/>
        <w:ind w:left="0" w:right="0" w:firstLine="567"/>
        <w:rPr/>
      </w:pPr>
      <w:r>
        <w:rPr/>
        <w:t>- Обе камеры должны включаться одновременно... Да, и обязательно с отметками времени, чтобы можно было установить корреляцию... Вполне возможно, что мы столкнулись с весьма развитой системой биологической радиосвязи... Если уколоть одного, боль испытывают все...</w:t>
      </w:r>
    </w:p>
    <w:p>
      <w:pPr>
        <w:pStyle w:val="Normal"/>
        <w:bidi w:val="0"/>
        <w:spacing w:before="0" w:after="0"/>
        <w:ind w:left="0" w:right="0" w:firstLine="567"/>
        <w:rPr/>
      </w:pPr>
      <w:r>
        <w:rPr/>
        <w:t>Нерст замолчал, обдумывая в деталях весь ход предстоящего опыта.</w:t>
      </w:r>
    </w:p>
    <w:p>
      <w:pPr>
        <w:pStyle w:val="Normal"/>
        <w:bidi w:val="0"/>
        <w:spacing w:before="0" w:after="0"/>
        <w:ind w:left="0" w:right="0" w:firstLine="567"/>
        <w:rPr/>
      </w:pPr>
      <w:r>
        <w:rPr/>
        <w:t>- Надо дать муравьям успокоиться, подготовить манипулятор, включить камеры... затем ввести иглу манипулятора в нервный узел...</w:t>
      </w:r>
    </w:p>
    <w:p>
      <w:pPr>
        <w:pStyle w:val="Normal"/>
        <w:bidi w:val="0"/>
        <w:spacing w:before="0" w:after="0"/>
        <w:ind w:left="0" w:right="0" w:firstLine="567"/>
        <w:rPr/>
      </w:pPr>
      <w:r>
        <w:rPr/>
        <w:t>- Он сейчас вырвется!</w:t>
      </w:r>
    </w:p>
    <w:p>
      <w:pPr>
        <w:pStyle w:val="Normal"/>
        <w:bidi w:val="0"/>
        <w:spacing w:before="0" w:after="0"/>
        <w:ind w:left="0" w:right="0" w:firstLine="567"/>
        <w:rPr/>
      </w:pPr>
      <w:r>
        <w:rPr/>
        <w:t>Муравьи на арене снова забеспокоились. Доктор Нерст перевел взгляд на экран проекционного микроскопа. На ярком зеленоватом поле экрана был хорошо виден "солдат". Он изгибался и дергался, пытаясь освободиться от липкой массы, удерживавшей его на стекле.</w:t>
      </w:r>
    </w:p>
    <w:p>
      <w:pPr>
        <w:pStyle w:val="Normal"/>
        <w:bidi w:val="0"/>
        <w:spacing w:before="0" w:after="0"/>
        <w:ind w:left="0" w:right="0" w:firstLine="567"/>
        <w:rPr/>
      </w:pPr>
      <w:r>
        <w:rPr/>
        <w:t>- Не волнуйтесь, Линда, никуда он не денется, я его хорошо прилепил... У вас все готово?</w:t>
      </w:r>
    </w:p>
    <w:p>
      <w:pPr>
        <w:pStyle w:val="Normal"/>
        <w:bidi w:val="0"/>
        <w:spacing w:before="0" w:after="0"/>
        <w:ind w:left="0" w:right="0" w:firstLine="567"/>
        <w:rPr/>
      </w:pPr>
      <w:r>
        <w:rPr/>
        <w:t>- Да, сейчас подключу напряжение.</w:t>
      </w:r>
    </w:p>
    <w:p>
      <w:pPr>
        <w:pStyle w:val="Normal"/>
        <w:bidi w:val="0"/>
        <w:spacing w:before="0" w:after="0"/>
        <w:ind w:left="0" w:right="0" w:firstLine="567"/>
        <w:rPr/>
      </w:pPr>
      <w:r>
        <w:rPr/>
        <w:t>Нерст уселся перед экраном микроскопа. Как спортсмен перед соревнованием, он заботливо проверил свою аппаратуру, попробовал, как действует манипулятор.</w:t>
      </w:r>
    </w:p>
    <w:p>
      <w:pPr>
        <w:pStyle w:val="Normal"/>
        <w:bidi w:val="0"/>
        <w:spacing w:before="0" w:after="0"/>
        <w:ind w:left="0" w:right="0" w:firstLine="567"/>
        <w:rPr/>
      </w:pPr>
      <w:r>
        <w:rPr/>
        <w:t>- Я готова, - сказала Линда.</w:t>
      </w:r>
    </w:p>
    <w:p>
      <w:pPr>
        <w:pStyle w:val="Normal"/>
        <w:bidi w:val="0"/>
        <w:spacing w:before="0" w:after="0"/>
        <w:ind w:left="0" w:right="0" w:firstLine="567"/>
        <w:rPr/>
      </w:pPr>
      <w:r>
        <w:rPr/>
        <w:t>- Включайте.</w:t>
      </w:r>
    </w:p>
    <w:p>
      <w:pPr>
        <w:pStyle w:val="Normal"/>
        <w:bidi w:val="0"/>
        <w:spacing w:before="0" w:after="0"/>
        <w:ind w:left="0" w:right="0" w:firstLine="567"/>
        <w:rPr/>
      </w:pPr>
      <w:r>
        <w:rPr/>
        <w:t>Загорелся индикатор камеры. Муравьи оживились. Нерст выжидал, пока они успокоятся.</w:t>
      </w:r>
    </w:p>
    <w:p>
      <w:pPr>
        <w:pStyle w:val="Normal"/>
        <w:bidi w:val="0"/>
        <w:spacing w:before="0" w:after="0"/>
        <w:ind w:left="0" w:right="0" w:firstLine="567"/>
        <w:rPr/>
      </w:pPr>
      <w:r>
        <w:rPr/>
        <w:t>- Похоже, они воспринимают вибрацию камер... - заметил Нерст.</w:t>
      </w:r>
    </w:p>
    <w:p>
      <w:pPr>
        <w:pStyle w:val="Normal"/>
        <w:bidi w:val="0"/>
        <w:spacing w:before="0" w:after="0"/>
        <w:ind w:left="0" w:right="0" w:firstLine="567"/>
        <w:rPr/>
      </w:pPr>
      <w:r>
        <w:rPr/>
        <w:t>Линда молча кивнула головой. У нее создалось такое же впечатление - она следила за теми муравьями, которые остались в садке.</w:t>
      </w:r>
    </w:p>
    <w:p>
      <w:pPr>
        <w:pStyle w:val="Normal"/>
        <w:bidi w:val="0"/>
        <w:spacing w:before="0" w:after="0"/>
        <w:ind w:left="0" w:right="0" w:firstLine="567"/>
        <w:rPr/>
      </w:pPr>
      <w:r>
        <w:rPr/>
        <w:t>Нерст поудобнее взялся за рукоятки манипулятора, слегка пошевелил пальцами, чтобы они плотнее вошли в кольца. Раздражало то, что руки все еще были чуть липкими от меда. Он приготовился ввести иглу манипулятора под хитиновый покров головы "солдата", но в тот же момент "солдат" резко рванулся, как бы предвидя, что его ожидает.</w:t>
      </w:r>
    </w:p>
    <w:p>
      <w:pPr>
        <w:pStyle w:val="Normal"/>
        <w:bidi w:val="0"/>
        <w:spacing w:before="0" w:after="0"/>
        <w:ind w:left="0" w:right="0" w:firstLine="567"/>
        <w:rPr/>
      </w:pPr>
      <w:r>
        <w:rPr/>
        <w:t>- Ага! - воскликнула Линда.</w:t>
      </w:r>
    </w:p>
    <w:p>
      <w:pPr>
        <w:pStyle w:val="Normal"/>
        <w:bidi w:val="0"/>
        <w:spacing w:before="0" w:after="0"/>
        <w:ind w:left="0" w:right="0" w:firstLine="567"/>
        <w:rPr/>
      </w:pPr>
      <w:r>
        <w:rPr/>
        <w:t>- Вы видели, как он рванулся?</w:t>
      </w:r>
    </w:p>
    <w:p>
      <w:pPr>
        <w:pStyle w:val="Normal"/>
        <w:bidi w:val="0"/>
        <w:spacing w:before="0" w:after="0"/>
        <w:ind w:left="0" w:right="0" w:firstLine="567"/>
        <w:rPr/>
      </w:pPr>
      <w:r>
        <w:rPr/>
        <w:t>- Нет, я смотрела на своих... Вы укололи его?</w:t>
      </w:r>
    </w:p>
    <w:p>
      <w:pPr>
        <w:pStyle w:val="Normal"/>
        <w:bidi w:val="0"/>
        <w:spacing w:before="0" w:after="0"/>
        <w:ind w:left="0" w:right="0" w:firstLine="567"/>
        <w:rPr/>
      </w:pPr>
      <w:r>
        <w:rPr/>
        <w:t>- Нет, я только приготовился... Сейчас уколю...</w:t>
      </w:r>
    </w:p>
    <w:p>
      <w:pPr>
        <w:pStyle w:val="Normal"/>
        <w:bidi w:val="0"/>
        <w:spacing w:before="0" w:after="0"/>
        <w:ind w:left="0" w:right="0" w:firstLine="567"/>
        <w:rPr/>
      </w:pPr>
      <w:r>
        <w:rPr/>
        <w:t>Нерст выждал подходящий момент и точным движением ввел иглу в тело муравья.</w:t>
      </w:r>
    </w:p>
    <w:p>
      <w:pPr>
        <w:pStyle w:val="Normal"/>
        <w:bidi w:val="0"/>
        <w:spacing w:before="0" w:after="0"/>
        <w:ind w:left="0" w:right="0" w:firstLine="567"/>
        <w:rPr/>
      </w:pPr>
      <w:r>
        <w:rPr/>
        <w:t>- Смотрите, смотрите, доктор Нерст!</w:t>
      </w:r>
    </w:p>
    <w:p>
      <w:pPr>
        <w:pStyle w:val="Normal"/>
        <w:bidi w:val="0"/>
        <w:spacing w:before="0" w:after="0"/>
        <w:ind w:left="0" w:right="0" w:firstLine="567"/>
        <w:rPr/>
      </w:pPr>
      <w:r>
        <w:rPr/>
        <w:t>Нерст обернулся. Все муравьи на арене скрючились в болезненной судороге, как если бы каждый из них испытал укол манипулятора.</w:t>
      </w:r>
    </w:p>
    <w:p>
      <w:pPr>
        <w:pStyle w:val="Normal"/>
        <w:bidi w:val="0"/>
        <w:spacing w:before="0" w:after="0"/>
        <w:ind w:left="0" w:right="0" w:firstLine="567"/>
        <w:rPr/>
      </w:pPr>
      <w:r>
        <w:rPr/>
        <w:t>Нерст осторожно отвел иглу. "Солдат" остался неподвижным. Из жала в конце брюшка вытекла капля жидкости. Муравьи на арене постепенно освободились от судорожного оцепенения и снова задвигались. Нерст долго наблюдал за их возвращением к нормальному состоянию.</w:t>
      </w:r>
    </w:p>
    <w:p>
      <w:pPr>
        <w:pStyle w:val="Normal"/>
        <w:bidi w:val="0"/>
        <w:spacing w:before="0" w:after="0"/>
        <w:ind w:left="0" w:right="0" w:firstLine="567"/>
        <w:rPr/>
      </w:pPr>
      <w:r>
        <w:rPr/>
        <w:t>- Это очень интересно... Это очень интересно... - задумчиво повторил Нерст. - Завтра, мисс Брукс, мы повторим эти опыты, но...</w:t>
      </w:r>
    </w:p>
    <w:p>
      <w:pPr>
        <w:pStyle w:val="Normal"/>
        <w:bidi w:val="0"/>
        <w:spacing w:before="0" w:after="0"/>
        <w:ind w:left="0" w:right="0" w:firstLine="567"/>
        <w:rPr/>
      </w:pPr>
      <w:r>
        <w:rPr/>
        <w:t>- С экранирующей сеткой?.. Что вы ищете?</w:t>
      </w:r>
    </w:p>
    <w:p>
      <w:pPr>
        <w:pStyle w:val="Normal"/>
        <w:bidi w:val="0"/>
        <w:spacing w:before="0" w:after="0"/>
        <w:ind w:left="0" w:right="0" w:firstLine="567"/>
        <w:rPr/>
      </w:pPr>
      <w:r>
        <w:rPr/>
        <w:t>- Платок, я испачкал медом пальцы... Да. С экраном. Если это случай биологической радиосвязи...</w:t>
      </w:r>
    </w:p>
    <w:p>
      <w:pPr>
        <w:pStyle w:val="Normal"/>
        <w:bidi w:val="0"/>
        <w:spacing w:before="0" w:after="0"/>
        <w:ind w:left="0" w:right="0" w:firstLine="567"/>
        <w:rPr/>
      </w:pPr>
      <w:r>
        <w:rPr/>
        <w:t>- Я понимаю. Вряд ли нам успеют приготовить к завтрашнему дню экранирующие боксы.</w:t>
      </w:r>
    </w:p>
    <w:p>
      <w:pPr>
        <w:pStyle w:val="Normal"/>
        <w:bidi w:val="0"/>
        <w:spacing w:before="0" w:after="0"/>
        <w:ind w:left="0" w:right="0" w:firstLine="567"/>
        <w:rPr/>
      </w:pPr>
      <w:r>
        <w:rPr/>
        <w:t>- Это должно быть совсем простое устройство, подобное тому, что мы делали для "Геликониды бразильской", нечто вроде клетки из тонкой, очень тонкой металлической сетки...</w:t>
      </w:r>
    </w:p>
    <w:p>
      <w:pPr>
        <w:pStyle w:val="Normal"/>
        <w:bidi w:val="0"/>
        <w:spacing w:before="0" w:after="0"/>
        <w:ind w:left="0" w:right="0" w:firstLine="567"/>
        <w:rPr/>
      </w:pPr>
      <w:r>
        <w:rPr/>
        <w:t>- Ну да, мы будем снимать прямо через сетку, не вырезая отверстий для объектива...</w:t>
      </w:r>
    </w:p>
    <w:p>
      <w:pPr>
        <w:pStyle w:val="Normal"/>
        <w:bidi w:val="0"/>
        <w:spacing w:before="0" w:after="0"/>
        <w:ind w:left="0" w:right="0" w:firstLine="567"/>
        <w:rPr/>
      </w:pPr>
      <w:r>
        <w:rPr/>
        <w:t>- Конечно...</w:t>
      </w:r>
    </w:p>
    <w:p>
      <w:pPr>
        <w:pStyle w:val="Normal"/>
        <w:bidi w:val="0"/>
        <w:spacing w:before="0" w:after="0"/>
        <w:ind w:left="0" w:right="0" w:firstLine="567"/>
        <w:rPr/>
      </w:pPr>
      <w:r>
        <w:rPr/>
        <w:t>Нерст мысленно постарался представить себе схему опыта: муравей, заключенный в крошечную проволочную клетку, соединенную с заземлением; он вводит иглу манипулятора через ячейки сетки... старается коснуться муравья, но ему нужно немного переместить манипулятор... сетка мешает, иглу приходится вводить через другое отверстие...</w:t>
      </w:r>
    </w:p>
    <w:p>
      <w:pPr>
        <w:pStyle w:val="Normal"/>
        <w:bidi w:val="0"/>
        <w:spacing w:before="0" w:after="0"/>
        <w:ind w:left="0" w:right="0" w:firstLine="567"/>
        <w:rPr/>
      </w:pPr>
      <w:r>
        <w:rPr/>
        <w:t>Линда Брукс внимательно следила за выражением его лица. Как это часто бывает между людьми, подолгу связанными совместной работой, она хорошо представляла себе, о чем он сейчас думает. Отвечая его мыслям, она сказала:</w:t>
      </w:r>
    </w:p>
    <w:p>
      <w:pPr>
        <w:pStyle w:val="Normal"/>
        <w:bidi w:val="0"/>
        <w:spacing w:before="0" w:after="0"/>
        <w:ind w:left="0" w:right="0" w:firstLine="567"/>
        <w:rPr/>
      </w:pPr>
      <w:r>
        <w:rPr/>
        <w:t>- Пожалуй, удобнее экранировать муравьев на арене...</w:t>
      </w:r>
    </w:p>
    <w:p>
      <w:pPr>
        <w:pStyle w:val="Normal"/>
        <w:bidi w:val="0"/>
        <w:spacing w:before="0" w:after="0"/>
        <w:ind w:left="0" w:right="0" w:firstLine="567"/>
        <w:rPr/>
      </w:pPr>
      <w:r>
        <w:rPr/>
        <w:t>- Будет хуже для съемки...</w:t>
      </w:r>
    </w:p>
    <w:p>
      <w:pPr>
        <w:pStyle w:val="Normal"/>
        <w:bidi w:val="0"/>
        <w:spacing w:before="0" w:after="0"/>
        <w:ind w:left="0" w:right="0" w:firstLine="567"/>
        <w:rPr/>
      </w:pPr>
      <w:r>
        <w:rPr/>
        <w:t>- Но сетка будет мешать манипулятору...</w:t>
      </w:r>
    </w:p>
    <w:p>
      <w:pPr>
        <w:pStyle w:val="Normal"/>
        <w:bidi w:val="0"/>
        <w:spacing w:before="0" w:after="0"/>
        <w:ind w:left="0" w:right="0" w:firstLine="567"/>
        <w:rPr/>
      </w:pPr>
      <w:r>
        <w:rPr/>
        <w:t>Нерст кивнул.</w:t>
      </w:r>
    </w:p>
    <w:p>
      <w:pPr>
        <w:pStyle w:val="Normal"/>
        <w:bidi w:val="0"/>
        <w:spacing w:before="0" w:after="0"/>
        <w:ind w:left="0" w:right="0" w:firstLine="567"/>
        <w:rPr/>
      </w:pPr>
      <w:r>
        <w:rPr/>
        <w:t>- Вы сможете сами распорядиться и все подготовить?</w:t>
      </w:r>
    </w:p>
    <w:p>
      <w:pPr>
        <w:pStyle w:val="Normal"/>
        <w:bidi w:val="0"/>
        <w:spacing w:before="0" w:after="0"/>
        <w:ind w:left="0" w:right="0" w:firstLine="567"/>
        <w:rPr/>
      </w:pPr>
      <w:r>
        <w:rPr/>
        <w:t>- Я думаю, часам к трем... Вы не задержитесь сегодня? - Линда впервые за этот день взглянула ему прямо в глаза.</w:t>
      </w:r>
    </w:p>
    <w:p>
      <w:pPr>
        <w:pStyle w:val="Normal"/>
        <w:bidi w:val="0"/>
        <w:spacing w:before="0" w:after="0"/>
        <w:ind w:left="0" w:right="0" w:firstLine="567"/>
        <w:rPr/>
      </w:pPr>
      <w:r>
        <w:rPr/>
        <w:t>Нерст нагнулся к садку с муравьями.</w:t>
      </w:r>
    </w:p>
    <w:p>
      <w:pPr>
        <w:pStyle w:val="Normal"/>
        <w:bidi w:val="0"/>
        <w:spacing w:before="0" w:after="0"/>
        <w:ind w:left="0" w:right="0" w:firstLine="567"/>
        <w:rPr/>
      </w:pPr>
      <w:r>
        <w:rPr/>
        <w:t>- Нет, мне нужно уйти. Мне нужно подумать. Мне нужно все хорошенько обдумать... Ведь мы наблюдаем лишь внешнее проявление их реакций на раздражение, а нам нужно искать пути объективного анализа нервной деятельности... Да, чтобы не забыть: отдайте, пожалуйста, на анализ выделения из жала этого "солдата". Весьма возможно, что там окажутся интересующие полицию алкалоиды. Это необходимо сделать срочно. Пускай немедленно позвонят мне домой, как только будет результат...</w:t>
      </w:r>
    </w:p>
    <w:p>
      <w:pPr>
        <w:pStyle w:val="Normal"/>
        <w:bidi w:val="0"/>
        <w:spacing w:before="0" w:after="0"/>
        <w:ind w:left="0" w:right="0" w:firstLine="567"/>
        <w:rPr/>
      </w:pPr>
      <w:r>
        <w:rPr/>
        <w:t>- Хорошо... - Линда вынула предметное стекло микроскопа. - Контрольную камеру и энцефалограф включить на ночь, как обычно? - спросила она.</w:t>
      </w:r>
    </w:p>
    <w:p>
      <w:pPr>
        <w:pStyle w:val="Normal"/>
        <w:bidi w:val="0"/>
        <w:spacing w:before="0" w:after="0"/>
        <w:ind w:left="0" w:right="0" w:firstLine="567"/>
        <w:rPr/>
      </w:pPr>
      <w:r>
        <w:rPr/>
        <w:t>- Да, как обычно, мисс Брукс... И кроме того, включите, пожалуй, и вторую камеру на муравьев...</w:t>
      </w:r>
    </w:p>
    <w:p>
      <w:pPr>
        <w:pStyle w:val="Normal"/>
        <w:bidi w:val="0"/>
        <w:spacing w:before="0" w:after="0"/>
        <w:ind w:left="0" w:right="0" w:firstLine="567"/>
        <w:rPr/>
      </w:pPr>
      <w:r>
        <w:rPr/>
        <w:t>Линда согласно кивнула головой. Нерст попрощался и вышел. Линда Брукс неторопливо складывала аппаратуру.</w:t>
      </w:r>
    </w:p>
    <w:p>
      <w:pPr>
        <w:pStyle w:val="Normal"/>
        <w:bidi w:val="0"/>
        <w:spacing w:before="0" w:after="0"/>
        <w:ind w:left="0" w:right="0" w:firstLine="567"/>
        <w:rPr/>
      </w:pPr>
      <w:r>
        <w:rPr/>
        <w:t>В углу лаборатории на полке, среди пробирок и склянок, среди стеклянных боксов с высохшими жуками, рядом с забытым пинцетом, неподвижно застыли два больших серых муравья. Они держались в напряженных позах, приподнявшись на передних лапках, чуть пошевеливая своими тонкими усиками-антеннами.</w:t>
      </w:r>
    </w:p>
    <w:p>
      <w:pPr>
        <w:pStyle w:val="Normal"/>
        <w:bidi w:val="0"/>
        <w:spacing w:before="0" w:after="0"/>
        <w:ind w:left="0" w:right="0" w:firstLine="567"/>
        <w:rPr/>
      </w:pPr>
      <w:r>
        <w:rPr/>
        <w:t>Выйдя из лаборатории, Нерст повернул направо. Вдоль тротуара, как обычно, стояла вереница машин. Было пыльно и сухо.</w:t>
      </w:r>
    </w:p>
    <w:p>
      <w:pPr>
        <w:pStyle w:val="Normal"/>
        <w:bidi w:val="0"/>
        <w:spacing w:before="0" w:after="0"/>
        <w:ind w:left="0" w:right="0" w:firstLine="567"/>
        <w:rPr/>
      </w:pPr>
      <w:r>
        <w:rPr/>
        <w:t>После дня, проведенного в лаборатории, Нерст испытывал потребность как-то систематизировать, осмыслить первые результаты наблюдений над муравьями. Если подтвердится его предположение о том, что в данном случае имеет место явление биологической радиосвязи, это может иметь решающее значение для всей его работы. Если это действительно так, то серые муравьи из рядового случая энтомологических наблюдений, одного из тысяч подобных описаний новых видов, превратятся в научное событие принципиальной важности. До сих пор все его попытки обнаружить у насекомых биологическую радиосвязь приводили хотя и к обнадеживающим, но все же не вполне убедительным результатам. То, что он наблюдал сегодня, что было зафиксировано на магнитной ленте, на первый взгляд обладало той необходимой научной достоверностью, которой ему все время недоставало. Конечно, сейчас, в ближайшие дни, нужно поставить серию опытов, в которых будут исключены все каналы возможной передачи информации, кроме электромагнитных колебаний. И затем... исключить эти последние. Таким путем удастся получить совершенно ясное решение вопроса... Придется немало повозиться, прежде чем будет определен спектр частот, но это совершенно необходимо. Впрочем, это будет хоть и очень кропотливая, но, в общем, чисто техническая задача. В конце концов, это займет не так уж много времени...</w:t>
      </w:r>
    </w:p>
    <w:p>
      <w:pPr>
        <w:pStyle w:val="Normal"/>
        <w:bidi w:val="0"/>
        <w:spacing w:before="0" w:after="0"/>
        <w:ind w:left="0" w:right="0" w:firstLine="567"/>
        <w:rPr/>
      </w:pPr>
      <w:r>
        <w:rPr/>
        <w:t>- Клайв!</w:t>
      </w:r>
    </w:p>
    <w:p>
      <w:pPr>
        <w:pStyle w:val="Normal"/>
        <w:bidi w:val="0"/>
        <w:spacing w:before="0" w:after="0"/>
        <w:ind w:left="0" w:right="0" w:firstLine="567"/>
        <w:rPr/>
      </w:pPr>
      <w:r>
        <w:rPr/>
        <w:t>Доктор Нерст обернулся, Мэдж высунулась из окна стоящей у тротуара машины.</w:t>
      </w:r>
    </w:p>
    <w:p>
      <w:pPr>
        <w:pStyle w:val="Normal"/>
        <w:bidi w:val="0"/>
        <w:spacing w:before="0" w:after="0"/>
        <w:ind w:left="0" w:right="0" w:firstLine="567"/>
        <w:rPr/>
      </w:pPr>
      <w:r>
        <w:rPr/>
        <w:t>- Ты так задумался, что даже не заметил своей машины, не говоря уже о жене!</w:t>
      </w:r>
    </w:p>
    <w:p>
      <w:pPr>
        <w:pStyle w:val="Normal"/>
        <w:bidi w:val="0"/>
        <w:spacing w:before="0" w:after="0"/>
        <w:ind w:left="0" w:right="0" w:firstLine="567"/>
        <w:rPr/>
      </w:pPr>
      <w:r>
        <w:rPr/>
        <w:t>- Здравствуй, Мэджи. Как ты здесь очутилась?</w:t>
      </w:r>
    </w:p>
    <w:p>
      <w:pPr>
        <w:pStyle w:val="Normal"/>
        <w:bidi w:val="0"/>
        <w:spacing w:before="0" w:after="0"/>
        <w:ind w:left="0" w:right="0" w:firstLine="567"/>
        <w:rPr/>
      </w:pPr>
      <w:r>
        <w:rPr/>
        <w:t>- Ездила за покупками в город и решила заехать за тобой... - Мэджи открыла дверцу. - Садись.</w:t>
      </w:r>
    </w:p>
    <w:p>
      <w:pPr>
        <w:pStyle w:val="Normal"/>
        <w:bidi w:val="0"/>
        <w:spacing w:before="0" w:after="0"/>
        <w:ind w:left="0" w:right="0" w:firstLine="567"/>
        <w:rPr/>
      </w:pPr>
      <w:r>
        <w:rPr/>
        <w:t>Нерст опустился на сиденье. Мэрджори включила зажигание и развернула автомобиль, стараясь не пользоваться задним ходом.</w:t>
      </w:r>
    </w:p>
    <w:p>
      <w:pPr>
        <w:pStyle w:val="Normal"/>
        <w:bidi w:val="0"/>
        <w:spacing w:before="0" w:after="0"/>
        <w:ind w:left="0" w:right="0" w:firstLine="567"/>
        <w:rPr/>
      </w:pPr>
      <w:r>
        <w:rPr/>
        <w:t>"Почему женщины избегают обратной передачи? - подумал Нерст. - Впрочем, почти все ее не любят. Машина приспособлена для того, чтобы ехать вперед. Двигаясь задним ходом, чувствуешь себя менее уверенно, приходится перегибаться, смотреть назад, все это неудобно... Вроде научного поиска, который ведется ощупью, без твердой уверенности в справедливость исходных позиций..."</w:t>
      </w:r>
    </w:p>
    <w:p>
      <w:pPr>
        <w:pStyle w:val="Normal"/>
        <w:bidi w:val="0"/>
        <w:spacing w:before="0" w:after="0"/>
        <w:ind w:left="0" w:right="0" w:firstLine="567"/>
        <w:rPr/>
      </w:pPr>
      <w:r>
        <w:rPr/>
        <w:t>- Тебе нужно еще куда-нибудь заехать? Почему ты повернула в эту сторону?</w:t>
      </w:r>
    </w:p>
    <w:p>
      <w:pPr>
        <w:pStyle w:val="Normal"/>
        <w:bidi w:val="0"/>
        <w:spacing w:before="0" w:after="0"/>
        <w:ind w:left="0" w:right="0" w:firstLine="567"/>
        <w:rPr/>
      </w:pPr>
      <w:r>
        <w:rPr/>
        <w:t>- Просто мне хочется проехать по буковой аллее. Это не намного дальше...</w:t>
      </w:r>
    </w:p>
    <w:p>
      <w:pPr>
        <w:pStyle w:val="Normal"/>
        <w:bidi w:val="0"/>
        <w:spacing w:before="0" w:after="0"/>
        <w:ind w:left="0" w:right="0" w:firstLine="567"/>
        <w:rPr/>
      </w:pPr>
      <w:r>
        <w:rPr/>
        <w:t>Некоторое время они ехали молча. Нерст наблюдал за тем, как нервно и напряженно Мэрджори ведет машину.</w:t>
      </w:r>
    </w:p>
    <w:p>
      <w:pPr>
        <w:pStyle w:val="Normal"/>
        <w:bidi w:val="0"/>
        <w:spacing w:before="0" w:after="0"/>
        <w:ind w:left="0" w:right="0" w:firstLine="567"/>
        <w:rPr/>
      </w:pPr>
      <w:r>
        <w:rPr/>
        <w:t>- Ну, как твои опыты с муравьями? - спросила она.</w:t>
      </w:r>
    </w:p>
    <w:p>
      <w:pPr>
        <w:pStyle w:val="Normal"/>
        <w:bidi w:val="0"/>
        <w:spacing w:before="0" w:after="0"/>
        <w:ind w:left="0" w:right="0" w:firstLine="567"/>
        <w:rPr/>
      </w:pPr>
      <w:r>
        <w:rPr/>
        <w:t>- Ты знаешь, очень интересно. Очень интересные результаты. Пока еще ничего нельзя сказать наверняка, но есть основания предполагать...</w:t>
      </w:r>
    </w:p>
    <w:p>
      <w:pPr>
        <w:pStyle w:val="Normal"/>
        <w:bidi w:val="0"/>
        <w:spacing w:before="0" w:after="0"/>
        <w:ind w:left="0" w:right="0" w:firstLine="567"/>
        <w:rPr/>
      </w:pPr>
      <w:r>
        <w:rPr/>
        <w:t>- Они ядовитые?</w:t>
      </w:r>
    </w:p>
    <w:p>
      <w:pPr>
        <w:pStyle w:val="Normal"/>
        <w:bidi w:val="0"/>
        <w:spacing w:before="0" w:after="0"/>
        <w:ind w:left="0" w:right="0" w:firstLine="567"/>
        <w:rPr/>
      </w:pPr>
      <w:r>
        <w:rPr/>
        <w:t>- Муравьи? Вероятно, нет. Во всяком случае, не все. Пика анализ не показал присутствия яда.</w:t>
      </w:r>
    </w:p>
    <w:p>
      <w:pPr>
        <w:pStyle w:val="Normal"/>
        <w:bidi w:val="0"/>
        <w:spacing w:before="0" w:after="0"/>
        <w:ind w:left="0" w:right="0" w:firstLine="567"/>
        <w:rPr/>
      </w:pPr>
      <w:r>
        <w:rPr/>
        <w:t>- Это уже окончательно? - В тоне, которым это было сказано, прозвучало чуточку больше тревоги, чем ей хотелось бы показать.</w:t>
      </w:r>
    </w:p>
    <w:p>
      <w:pPr>
        <w:pStyle w:val="Normal"/>
        <w:bidi w:val="0"/>
        <w:spacing w:before="0" w:after="0"/>
        <w:ind w:left="0" w:right="0" w:firstLine="567"/>
        <w:rPr/>
      </w:pPr>
      <w:r>
        <w:rPr/>
        <w:t>И Нерст это заметил.</w:t>
      </w:r>
    </w:p>
    <w:p>
      <w:pPr>
        <w:pStyle w:val="Normal"/>
        <w:bidi w:val="0"/>
        <w:spacing w:before="0" w:after="0"/>
        <w:ind w:left="0" w:right="0" w:firstLine="567"/>
        <w:rPr/>
      </w:pPr>
      <w:r>
        <w:rPr/>
        <w:t>- В науке ничего не бывает окончательного. Я распорядился сделать еще один анализ.</w:t>
      </w:r>
    </w:p>
    <w:p>
      <w:pPr>
        <w:pStyle w:val="Normal"/>
        <w:bidi w:val="0"/>
        <w:spacing w:before="0" w:after="0"/>
        <w:ind w:left="0" w:right="0" w:firstLine="567"/>
        <w:rPr/>
      </w:pPr>
      <w:r>
        <w:rPr/>
        <w:t>Машина остановилась у светофора. Мэдж сказала:</w:t>
      </w:r>
    </w:p>
    <w:p>
      <w:pPr>
        <w:pStyle w:val="Normal"/>
        <w:bidi w:val="0"/>
        <w:spacing w:before="0" w:after="0"/>
        <w:ind w:left="0" w:right="0" w:firstLine="567"/>
        <w:rPr/>
      </w:pPr>
      <w:r>
        <w:rPr/>
        <w:t>- Ты знаешь, сегодня утром опять заходил этот, в сером костюме. Он интересовался результатами твоих исследований.</w:t>
      </w:r>
    </w:p>
    <w:p>
      <w:pPr>
        <w:pStyle w:val="Normal"/>
        <w:bidi w:val="0"/>
        <w:spacing w:before="0" w:after="0"/>
        <w:ind w:left="0" w:right="0" w:firstLine="567"/>
        <w:rPr/>
      </w:pPr>
      <w:r>
        <w:rPr/>
        <w:t>- Он мог бы сперва позвонить по телефону.</w:t>
      </w:r>
    </w:p>
    <w:p>
      <w:pPr>
        <w:pStyle w:val="Normal"/>
        <w:bidi w:val="0"/>
        <w:spacing w:before="0" w:after="0"/>
        <w:ind w:left="0" w:right="0" w:firstLine="567"/>
        <w:rPr/>
      </w:pPr>
      <w:r>
        <w:rPr/>
        <w:t>- Я ему сказала то же самое. Он звонил тебе?</w:t>
      </w:r>
    </w:p>
    <w:p>
      <w:pPr>
        <w:pStyle w:val="Normal"/>
        <w:bidi w:val="0"/>
        <w:spacing w:before="0" w:after="0"/>
        <w:ind w:left="0" w:right="0" w:firstLine="567"/>
        <w:rPr/>
      </w:pPr>
      <w:r>
        <w:rPr/>
        <w:t>- Я назначил ему к пяти.</w:t>
      </w:r>
    </w:p>
    <w:p>
      <w:pPr>
        <w:pStyle w:val="Normal"/>
        <w:bidi w:val="0"/>
        <w:spacing w:before="0" w:after="0"/>
        <w:ind w:left="0" w:right="0" w:firstLine="567"/>
        <w:rPr/>
      </w:pPr>
      <w:r>
        <w:rPr/>
        <w:t>Мэрджори взглянула на часы. Было 16 часов 35 минут.</w:t>
      </w:r>
    </w:p>
    <w:p>
      <w:pPr>
        <w:pStyle w:val="Normal"/>
        <w:bidi w:val="0"/>
        <w:spacing w:before="0" w:after="0"/>
        <w:ind w:left="0" w:right="0" w:firstLine="567"/>
        <w:rPr/>
      </w:pPr>
      <w:r>
        <w:rPr/>
        <w:t>- У нас еще есть время. - Она помолчала. - Ты знаешь, все говорят о смерти Роберта Грига. Подозревают убийство. Если бы эти муравьи оказались ядовитыми, все сразу разъяснилось бы.</w:t>
      </w:r>
    </w:p>
    <w:p>
      <w:pPr>
        <w:pStyle w:val="Normal"/>
        <w:bidi w:val="0"/>
        <w:spacing w:before="0" w:after="0"/>
        <w:ind w:left="0" w:right="0" w:firstLine="567"/>
        <w:rPr/>
      </w:pPr>
      <w:r>
        <w:rPr/>
        <w:t>- Пока у меня нет оснований утверждать, что они ядовиты, тем более в такой степени, чтобы их укус был смертелен.</w:t>
      </w:r>
    </w:p>
    <w:p>
      <w:pPr>
        <w:pStyle w:val="Normal"/>
        <w:bidi w:val="0"/>
        <w:spacing w:before="0" w:after="0"/>
        <w:ind w:left="0" w:right="0" w:firstLine="567"/>
        <w:rPr/>
      </w:pPr>
      <w:r>
        <w:rPr/>
        <w:t>- Но ведь он умер!</w:t>
      </w:r>
    </w:p>
    <w:p>
      <w:pPr>
        <w:pStyle w:val="Normal"/>
        <w:bidi w:val="0"/>
        <w:spacing w:before="0" w:after="0"/>
        <w:ind w:left="0" w:right="0" w:firstLine="567"/>
        <w:rPr/>
      </w:pPr>
      <w:r>
        <w:rPr/>
        <w:t>Нерст посмотрел на Мэдж. Она глядела прямо перед собой на дорогу и, казалось, была поглощена управлением машиной.</w:t>
      </w:r>
    </w:p>
    <w:p>
      <w:pPr>
        <w:pStyle w:val="Normal"/>
        <w:bidi w:val="0"/>
        <w:spacing w:before="0" w:after="0"/>
        <w:ind w:left="0" w:right="0" w:firstLine="567"/>
        <w:rPr/>
      </w:pPr>
      <w:r>
        <w:rPr/>
        <w:t>- Почему ты уверена, что его искусали муравьи? Об этом ничего не писали в газетах, - сказал Нерст.</w:t>
      </w:r>
    </w:p>
    <w:p>
      <w:pPr>
        <w:pStyle w:val="Normal"/>
        <w:bidi w:val="0"/>
        <w:spacing w:before="0" w:after="0"/>
        <w:ind w:left="0" w:right="0" w:firstLine="567"/>
        <w:rPr/>
      </w:pPr>
      <w:r>
        <w:rPr/>
        <w:t>Мэдж включила сигнал поворота и стала обгонять впереди идущую машину. Это дало ей паузу, необходимую для того, чтобы взвесить, о чем догадывается Нерст. "Он должен, - думала она, - он должен доказать, что эти мерзкие насекомые ядовиты. Это же так просто, так понятно, отчего умер Григ..."</w:t>
      </w:r>
    </w:p>
    <w:p>
      <w:pPr>
        <w:pStyle w:val="Normal"/>
        <w:bidi w:val="0"/>
        <w:spacing w:before="0" w:after="0"/>
        <w:ind w:left="0" w:right="0" w:firstLine="567"/>
        <w:rPr/>
      </w:pPr>
      <w:r>
        <w:rPr/>
        <w:t>- Я не знаю, отчего он умер, - сказала Мэдж, - но весь город, решительно все говорят о том, что его убили из ревности... Но ведь это нелепо! Кто его мог ревновать?</w:t>
      </w:r>
    </w:p>
    <w:p>
      <w:pPr>
        <w:pStyle w:val="Normal"/>
        <w:bidi w:val="0"/>
        <w:spacing w:before="0" w:after="0"/>
        <w:ind w:left="0" w:right="0" w:firstLine="567"/>
        <w:rPr/>
      </w:pPr>
      <w:r>
        <w:rPr/>
        <w:t>- Я не интересовался частной жизнью Роберта Грига. Я вообще не интересуюсь подобными молодыми людьми.</w:t>
      </w:r>
    </w:p>
    <w:p>
      <w:pPr>
        <w:pStyle w:val="Normal"/>
        <w:bidi w:val="0"/>
        <w:spacing w:before="0" w:after="0"/>
        <w:ind w:left="0" w:right="0" w:firstLine="567"/>
        <w:rPr/>
      </w:pPr>
      <w:r>
        <w:rPr/>
        <w:t>- Понимаешь ли... Если бы тебе удалось установить, что муравьи ядовиты, это сразу явилось бы объяснением его смерти... Ведь ты ученый, ты же занимаешься наукой, твое мнение для них очень важно... А так... иначе... Будут искать убийцу. Ты же знаешь полицию: им обязательно нужно раздуть сенсационный процесс - это их бизнес. Они на этом зарабатывают, а страдают невинные... По-моему, это просто твой долг, нравственный долг ученого - установить, что смерть наступила от укуса муравья.</w:t>
      </w:r>
    </w:p>
    <w:p>
      <w:pPr>
        <w:pStyle w:val="Normal"/>
        <w:bidi w:val="0"/>
        <w:spacing w:before="0" w:after="0"/>
        <w:ind w:left="0" w:right="0" w:firstLine="567"/>
        <w:rPr/>
      </w:pPr>
      <w:r>
        <w:rPr/>
        <w:t>Нерст потянулся в карман за сигаретами.</w:t>
      </w:r>
    </w:p>
    <w:p>
      <w:pPr>
        <w:pStyle w:val="Normal"/>
        <w:bidi w:val="0"/>
        <w:spacing w:before="0" w:after="0"/>
        <w:ind w:left="0" w:right="0" w:firstLine="567"/>
        <w:rPr/>
      </w:pPr>
      <w:r>
        <w:rPr/>
        <w:t>- Закури и мне, - сказала Мэдж.</w:t>
      </w:r>
    </w:p>
    <w:p>
      <w:pPr>
        <w:pStyle w:val="Normal"/>
        <w:bidi w:val="0"/>
        <w:spacing w:before="0" w:after="0"/>
        <w:ind w:left="0" w:right="0" w:firstLine="567"/>
        <w:rPr/>
      </w:pPr>
      <w:r>
        <w:rPr/>
        <w:t>"Чего она так вцепилась в руль? - подумал Нерст. - Кажется, она боится, что машина от нее вырвется и поедет сама, куда захочет..." Он щелкнул зажигалкой, но ветер загасил пламя. Он поднял стекло, прикурил и передал сигарету Мэдж.</w:t>
      </w:r>
    </w:p>
    <w:p>
      <w:pPr>
        <w:pStyle w:val="Normal"/>
        <w:bidi w:val="0"/>
        <w:spacing w:before="0" w:after="0"/>
        <w:ind w:left="0" w:right="0" w:firstLine="567"/>
        <w:rPr/>
      </w:pPr>
      <w:r>
        <w:rPr/>
        <w:t>- У тебя несколько странные представления о науке, Мэдж. Конечно, как специалист, я должен высказать свое мнение, и я его выскажу, каким бы оно ни было. Но вообще я предпочел бы не иметь никакого отношения к этой грязной детективной истории. Единственное, что меня как ученого интересует во всем этом деле, - это то, что, по-видимому, здесь мы имеем дело с новым, совершенно неизученным видом насекомых. Не исключено, что этот новый вид муравьев обладает высокоразвитой системой биологической радиосвязи, и только этот вопрос, его подробное исследование может меня интересовать. Наука призвана устанавливать объективные истины, а не заниматься частными вопросами следственной практики.</w:t>
      </w:r>
    </w:p>
    <w:p>
      <w:pPr>
        <w:pStyle w:val="Normal"/>
        <w:bidi w:val="0"/>
        <w:spacing w:before="0" w:after="0"/>
        <w:ind w:left="0" w:right="0" w:firstLine="567"/>
        <w:rPr/>
      </w:pPr>
      <w:r>
        <w:rPr/>
        <w:t>- Но ведь должна же быть от твоей науки какая-то польза!</w:t>
      </w:r>
    </w:p>
    <w:p>
      <w:pPr>
        <w:pStyle w:val="Normal"/>
        <w:bidi w:val="0"/>
        <w:spacing w:before="0" w:after="0"/>
        <w:ind w:left="0" w:right="0" w:firstLine="567"/>
        <w:rPr/>
      </w:pPr>
      <w:r>
        <w:rPr/>
        <w:t>- Мы говорим с тобой на разных языках, Мэджи. Ты понимаешь пользу науки слишком утилитарно, практически. Нам трудно понять друг друга. Мы говорим на разных языках.</w:t>
      </w:r>
    </w:p>
    <w:p>
      <w:pPr>
        <w:pStyle w:val="Normal"/>
        <w:bidi w:val="0"/>
        <w:spacing w:before="0" w:after="0"/>
        <w:ind w:left="0" w:right="0" w:firstLine="567"/>
        <w:rPr/>
      </w:pPr>
      <w:r>
        <w:rPr/>
        <w:t>- Нет, мы говорим на одном языке и прекрасно понимаем друг друга. Но ты из-за твоего всегдашнего упрямства не хочешь со мной согласиться. Ведь это так просто: надо им объяснить, что ядовитые муравьи укусили Грига и он от этого умер. Только и всего.</w:t>
      </w:r>
    </w:p>
    <w:p>
      <w:pPr>
        <w:pStyle w:val="Normal"/>
        <w:bidi w:val="0"/>
        <w:spacing w:before="0" w:after="0"/>
        <w:ind w:left="0" w:right="0" w:firstLine="567"/>
        <w:rPr/>
      </w:pPr>
      <w:r>
        <w:rPr/>
        <w:t>Нерст не стал возражать. Просто ему надоело спорить. Мэрджори истолковала это как свою победу и тоже замолчала. Они ехали по буковой аллее, и косые лучи солнца, просвечивая между деревьями, попадали на щиток приборов. Солнечный блик то загорался, то гас, отсчитывая деревья, мимо которых проносилась машина.</w:t>
      </w:r>
    </w:p>
    <w:p>
      <w:pPr>
        <w:pStyle w:val="Normal"/>
        <w:bidi w:val="0"/>
        <w:spacing w:before="0" w:after="0"/>
        <w:ind w:left="0" w:right="0" w:firstLine="567"/>
        <w:rPr/>
      </w:pPr>
      <w:r>
        <w:rPr/>
        <w:t>17</w:t>
      </w:r>
    </w:p>
    <w:p>
      <w:pPr>
        <w:pStyle w:val="Normal"/>
        <w:bidi w:val="0"/>
        <w:spacing w:before="0" w:after="0"/>
        <w:ind w:left="0" w:right="0" w:firstLine="567"/>
        <w:rPr/>
      </w:pPr>
      <w:r>
        <w:rPr/>
        <w:t>27 июня.</w:t>
      </w:r>
    </w:p>
    <w:p>
      <w:pPr>
        <w:pStyle w:val="Normal"/>
        <w:bidi w:val="0"/>
        <w:spacing w:before="0" w:after="0"/>
        <w:ind w:left="0" w:right="0" w:firstLine="567"/>
        <w:rPr/>
      </w:pPr>
      <w:r>
        <w:rPr/>
        <w:t>17 часов 05 минут.</w:t>
      </w:r>
    </w:p>
    <w:p>
      <w:pPr>
        <w:pStyle w:val="Normal"/>
        <w:bidi w:val="0"/>
        <w:spacing w:before="0" w:after="0"/>
        <w:ind w:left="0" w:right="0" w:firstLine="567"/>
        <w:rPr/>
      </w:pPr>
      <w:r>
        <w:rPr/>
        <w:t>Так бывает. Сидят два человека и разговаривают, и каждый ладит свое, гнет свою линию, старается в чем-то убедить собеседника. Говорит одно, думает другое, а сделает нечто третье, о чем сам еще не подозревает. И ведь часто каждый из собеседников знает или думает, что знает то, о чем хочет умолчать другой. И вот люди играют в прятки, стараются по едва заметному дрожанию губ, по не вовремя брошенному взгляду, по слишком настойчиво повторенному слову разгадать истинный смысл того, что не хочет сказать собеседник. А бывает и наоборот. Не желая сдерживать своей досады, человек бросает слова возражений против придуманных им самим, несуществующих утверждений противника. Вероятно, если бы люди могли обмениваться мыслями непосредственно, без помощи слов, если бы передача информации была всегда полной и истинной, беседа, обмен мнениями в нашем обычном понимании этого термина, стала бы невозможной или, во всяком случае, гораздо более краткой. Когда люди очень хорошо, очень полно и точно понимают друг друга, им почти не нужно говорить.</w:t>
      </w:r>
    </w:p>
    <w:p>
      <w:pPr>
        <w:pStyle w:val="Normal"/>
        <w:bidi w:val="0"/>
        <w:spacing w:before="0" w:after="0"/>
        <w:ind w:left="0" w:right="0" w:firstLine="567"/>
        <w:rPr/>
      </w:pPr>
      <w:r>
        <w:rPr/>
        <w:t>Специальный агент Бюро расследований и доктор Нерст понимали друг друга плохо, и беседа их грозила затянуться.</w:t>
      </w:r>
    </w:p>
    <w:p>
      <w:pPr>
        <w:pStyle w:val="Normal"/>
        <w:bidi w:val="0"/>
        <w:spacing w:before="0" w:after="0"/>
        <w:ind w:left="0" w:right="0" w:firstLine="567"/>
        <w:rPr/>
      </w:pPr>
      <w:r>
        <w:rPr/>
        <w:t>- Я еще не подготовил официального заключения, - сказал Нерст, - но проведенные опыты уже позволяют сделать некоторые выводы. Что, собственно, вам хотелось бы знать?</w:t>
      </w:r>
    </w:p>
    <w:p>
      <w:pPr>
        <w:pStyle w:val="Normal"/>
        <w:bidi w:val="0"/>
        <w:spacing w:before="0" w:after="0"/>
        <w:ind w:left="0" w:right="0" w:firstLine="567"/>
        <w:rPr/>
      </w:pPr>
      <w:r>
        <w:rPr/>
        <w:t>- Прошлый раз я сформулировал интересующие нас вопросы. Я могу повторить... - промямлил следователь.</w:t>
      </w:r>
    </w:p>
    <w:p>
      <w:pPr>
        <w:pStyle w:val="Normal"/>
        <w:bidi w:val="0"/>
        <w:spacing w:before="0" w:after="0"/>
        <w:ind w:left="0" w:right="0" w:firstLine="567"/>
        <w:rPr/>
      </w:pPr>
      <w:r>
        <w:rPr/>
        <w:t>- Не нужно. Я помню. Вы просили выяснить, могут ли принесенные вами муравьи абсорбировать содержащийся в спиртовом растворе яд. Да. Но в столь ничтожной степени, что это не может сколько-нибудь существенно повлиять на концентрацию раствора. Что же касается вопроса о том, ядовит ли именно тот экземпляр муравья, который вы мне дали для анализа, на это можно с уверенностью ответить отрицательно. Но это касается только...</w:t>
      </w:r>
    </w:p>
    <w:p>
      <w:pPr>
        <w:pStyle w:val="Normal"/>
        <w:bidi w:val="0"/>
        <w:spacing w:before="0" w:after="0"/>
        <w:ind w:left="0" w:right="0" w:firstLine="567"/>
        <w:rPr/>
      </w:pPr>
      <w:r>
        <w:rPr/>
        <w:t>- Благодарю вас, это все, что нам нужно узнать. Когда вы подготовите официальное заключение?</w:t>
      </w:r>
    </w:p>
    <w:p>
      <w:pPr>
        <w:pStyle w:val="Normal"/>
        <w:bidi w:val="0"/>
        <w:spacing w:before="0" w:after="0"/>
        <w:ind w:left="0" w:right="0" w:firstLine="567"/>
        <w:rPr/>
      </w:pPr>
      <w:r>
        <w:rPr/>
        <w:t>Мэрджори стояла в дверях и следила за разговором.</w:t>
      </w:r>
    </w:p>
    <w:p>
      <w:pPr>
        <w:pStyle w:val="Normal"/>
        <w:bidi w:val="0"/>
        <w:spacing w:before="0" w:after="0"/>
        <w:ind w:left="0" w:right="0" w:firstLine="567"/>
        <w:rPr/>
      </w:pPr>
      <w:r>
        <w:rPr/>
        <w:t>- Вы не дали мне договорить. Дело в том, что среди этих муравьев, как и среди других, существует несколько разновидностей, несколько форм, или, как мы говорим, стаз, отличающихся одна от другой. Есть матки, есть рабочие муравьи и есть муравьи-солдаты.</w:t>
      </w:r>
    </w:p>
    <w:p>
      <w:pPr>
        <w:pStyle w:val="Normal"/>
        <w:bidi w:val="0"/>
        <w:spacing w:before="0" w:after="0"/>
        <w:ind w:left="0" w:right="0" w:firstLine="567"/>
        <w:rPr/>
      </w:pPr>
      <w:r>
        <w:rPr/>
        <w:t>- Да, да, доктор, я понимаю, но все это... - перебил следователь, но Нерст, в свою очередь, не дал ему говорить:</w:t>
      </w:r>
    </w:p>
    <w:p>
      <w:pPr>
        <w:pStyle w:val="Normal"/>
        <w:bidi w:val="0"/>
        <w:spacing w:before="0" w:after="0"/>
        <w:ind w:left="0" w:right="0" w:firstLine="567"/>
        <w:rPr/>
      </w:pPr>
      <w:r>
        <w:rPr/>
        <w:t>- Нет, сэр, вы пока еще ничего не понимаете, и все "это" имеет самое непосредственное отношение к интересующему вас вопросу. Дело в том, что, насколько можно судить по предварительным данным, рабочие муравьи нового вида не имеют жала и ядовитых желез, но так называемые "солдаты" - мы употребляем этот термин пока условно, - "солдаты" этого вида ядовиты. Мне только что сообщили по телефону результаты анализа. У них есть хорошо развитый жалящий аппарат, выделяемый ими яд содержит вещества, которые мы относим к группе кураринов, и от них может умереть человек и, в частности, мог умереть Роберт Григ.</w:t>
      </w:r>
    </w:p>
    <w:p>
      <w:pPr>
        <w:pStyle w:val="Normal"/>
        <w:bidi w:val="0"/>
        <w:spacing w:before="0" w:after="0"/>
        <w:ind w:left="0" w:right="0" w:firstLine="567"/>
        <w:rPr/>
      </w:pPr>
      <w:r>
        <w:rPr/>
        <w:t>Мэрджори переступила с ноги на ногу. Следователь встретился с ней взглядом, и она отвернулась. Следователь слушал Нерста, не пытаясь скрыть своего нетерпения и досады по поводу многословия ученого.</w:t>
      </w:r>
    </w:p>
    <w:p>
      <w:pPr>
        <w:pStyle w:val="Normal"/>
        <w:bidi w:val="0"/>
        <w:spacing w:before="0" w:after="0"/>
        <w:ind w:left="0" w:right="0" w:firstLine="567"/>
        <w:rPr/>
      </w:pPr>
      <w:r>
        <w:rPr/>
        <w:t>- Простите, док, это все, конечно, очень интересно, но в данном случае нас интересуют лишь те муравьи, которые были обнаружены на месте преступления. Только они являются, так сказать, вещественным доказательством, и, если вы утверждаете, что они не ядовиты и, наоборот, могут сами поглощать вещества, растворенные в виски, - это все, что нам от вас нужно. Если существуют какие-то другие муравьи, ядовитые, - это уже не имеет прямого отношения к следствию. Я просил бы вас изложить в письменной форме ваше заключение, но только его первую часть, то, что касается неядовитых муравьев.</w:t>
      </w:r>
    </w:p>
    <w:p>
      <w:pPr>
        <w:pStyle w:val="Normal"/>
        <w:bidi w:val="0"/>
        <w:spacing w:before="0" w:after="0"/>
        <w:ind w:left="0" w:right="0" w:firstLine="567"/>
        <w:rPr/>
      </w:pPr>
      <w:r>
        <w:rPr/>
        <w:t>- Но это же неверно! Я не могу давать такое одностороннее заключение писать об одном и умалчивать о другом. Это противоречит элементарным правилам научной этики.</w:t>
      </w:r>
    </w:p>
    <w:p>
      <w:pPr>
        <w:pStyle w:val="Normal"/>
        <w:bidi w:val="0"/>
        <w:spacing w:before="0" w:after="0"/>
        <w:ind w:left="0" w:right="0" w:firstLine="567"/>
        <w:rPr/>
      </w:pPr>
      <w:r>
        <w:rPr/>
        <w:t>Следователь едва заметно улыбнулся. Его туповатая, самодовольная физиономия выражала непоколебимую уверенность в собственном превосходстве, опирающемся на незыблемую силу власти.</w:t>
      </w:r>
    </w:p>
    <w:p>
      <w:pPr>
        <w:pStyle w:val="Normal"/>
        <w:bidi w:val="0"/>
        <w:spacing w:before="0" w:after="0"/>
        <w:ind w:left="0" w:right="0" w:firstLine="567"/>
        <w:rPr/>
      </w:pPr>
      <w:r>
        <w:rPr/>
        <w:t>- Дорогой доктор Нерст, - почти ласково сказал он, - вы напрасно горячитесь. Конечно, мы примем к сведению все ваши замечания, но вы несколько забегаете вперед. Расследование причин смерти Роберта Грига не входит в круг ваших обязанностей. Вам совсем не нужно думать о том, отчего он умер. Это выяснит суд с нашей помощью. От вас требуется только дать свое заключение специалиста. Вы должны ответить ясно и четко на поставленные нами вопросы - да или нет. Все остальное, что касается ваших наблюдений над теми или другими муравьями, вы можете опубликовать в научных статьях или как там еще у вас полагается. Но к нам это уже не имеет отношения.</w:t>
      </w:r>
    </w:p>
    <w:p>
      <w:pPr>
        <w:pStyle w:val="Normal"/>
        <w:bidi w:val="0"/>
        <w:spacing w:before="0" w:after="0"/>
        <w:ind w:left="0" w:right="0" w:firstLine="567"/>
        <w:rPr/>
      </w:pPr>
      <w:r>
        <w:rPr/>
        <w:t>Следователь сладенько улыбнулся. Он видел перед собой холодные, злые глаза Нерста и растерянный взгляд Мэрджори. Она опять отвернулась, когда он на нее посмотрел.</w:t>
      </w:r>
    </w:p>
    <w:p>
      <w:pPr>
        <w:pStyle w:val="Normal"/>
        <w:bidi w:val="0"/>
        <w:spacing w:before="0" w:after="0"/>
        <w:ind w:left="0" w:right="0" w:firstLine="567"/>
        <w:rPr/>
      </w:pPr>
      <w:r>
        <w:rPr/>
        <w:t>- Хорошо, я выполню вашу просьбу, - сказал Нерст, - но должен вас предупредить: я оставляю за собой право полностью изложить свою точку зрения в печати. Я немедленно свяжусь с редакцией нашей газеты.</w:t>
      </w:r>
    </w:p>
    <w:p>
      <w:pPr>
        <w:pStyle w:val="Normal"/>
        <w:bidi w:val="0"/>
        <w:spacing w:before="0" w:after="0"/>
        <w:ind w:left="0" w:right="0" w:firstLine="567"/>
        <w:rPr/>
      </w:pPr>
      <w:r>
        <w:rPr/>
        <w:t>- Пожалуйста, пожалуйста. Разумеется, это ваше право, как гражданина Соединенных Штатов.</w:t>
      </w:r>
    </w:p>
    <w:p>
      <w:pPr>
        <w:pStyle w:val="Normal"/>
        <w:bidi w:val="0"/>
        <w:spacing w:before="0" w:after="0"/>
        <w:ind w:left="0" w:right="0" w:firstLine="567"/>
        <w:rPr/>
      </w:pPr>
      <w:r>
        <w:rPr/>
        <w:t>18</w:t>
      </w:r>
    </w:p>
    <w:p>
      <w:pPr>
        <w:pStyle w:val="Normal"/>
        <w:bidi w:val="0"/>
        <w:spacing w:before="0" w:after="0"/>
        <w:ind w:left="0" w:right="0" w:firstLine="567"/>
        <w:rPr/>
      </w:pPr>
      <w:r>
        <w:rPr/>
        <w:t>28 июня.</w:t>
      </w:r>
    </w:p>
    <w:p>
      <w:pPr>
        <w:pStyle w:val="Normal"/>
        <w:bidi w:val="0"/>
        <w:spacing w:before="0" w:after="0"/>
        <w:ind w:left="0" w:right="0" w:firstLine="567"/>
        <w:rPr/>
      </w:pPr>
      <w:r>
        <w:rPr/>
        <w:t>В начале десятого часа.</w:t>
      </w:r>
    </w:p>
    <w:p>
      <w:pPr>
        <w:pStyle w:val="Normal"/>
        <w:bidi w:val="0"/>
        <w:spacing w:before="0" w:after="0"/>
        <w:ind w:left="0" w:right="0" w:firstLine="567"/>
        <w:rPr/>
      </w:pPr>
      <w:r>
        <w:rPr/>
        <w:t>Мистер Киндл, ювелир, взволнованно ходил по магазину, нервно потирая свои маленькие холеные ручки, то и дело поглядывая через витрину на улицу.</w:t>
      </w:r>
    </w:p>
    <w:p>
      <w:pPr>
        <w:pStyle w:val="Normal"/>
        <w:bidi w:val="0"/>
        <w:spacing w:before="0" w:after="0"/>
        <w:ind w:left="0" w:right="0" w:firstLine="567"/>
        <w:rPr/>
      </w:pPr>
      <w:r>
        <w:rPr/>
        <w:t>Ювелир - такая уж у него профессия - всегда должен быть психологически подготовлен к ограблению или краже. Слишком соблазнителен для вора его товар, заключающий в маленьком объеме большую ценность. Тысячи долларов можно унести в жилетном кармане, целое состояние может занять не больше места, чем связка ключей. Поэтому в ювелирных магазинах всегда принимаются особые меры защиты стальные решетки, надежные сейфы, изощренные системы сигнализации, - словом, все то, что может создать современная техника для защиты частной собственности. Все это было и в магазине мистера Киндла, и тем не менее магазин был ограблен.</w:t>
      </w:r>
    </w:p>
    <w:p>
      <w:pPr>
        <w:pStyle w:val="Normal"/>
        <w:bidi w:val="0"/>
        <w:spacing w:before="0" w:after="0"/>
        <w:ind w:left="0" w:right="0" w:firstLine="567"/>
        <w:rPr/>
      </w:pPr>
      <w:r>
        <w:rPr/>
        <w:t>Мистер Киндл опять выглянул на улицу - полиция должна была прибыть с минуты на минуту. Сегодня, когда, обнаружив пропажу, он звонил в полицию, ему не сразу удалось разыскать по телефону того следователя, который допрашивал его по делу Грига. Мистеру Киндлу хотелось, чтобы расследованием занялся именно он - все же знакомый и как-то с ним связанный. Сперва следователь не хотел сам выезжать на место происшествия. Это и естественно. По сравнению с убийством Грига это дело представлялось ему рядовым, незначительным случаем. Вероятно, каждую минуту в Штатах совершается несколько десятков подобных краж. Киндл еще не подсчитывал убытка, но уже и так было видно, что ущерб не велик. Наиболее ценные вещи остались на месте. Следователь согласился приехать сам, лишь когда услышал, что украдены дубликаты серег, фигурирующих по делу Грига. Хорошо, что он догадался упомянуть об этом...</w:t>
      </w:r>
    </w:p>
    <w:p>
      <w:pPr>
        <w:pStyle w:val="Normal"/>
        <w:bidi w:val="0"/>
        <w:spacing w:before="0" w:after="0"/>
        <w:ind w:left="0" w:right="0" w:firstLine="567"/>
        <w:rPr/>
      </w:pPr>
      <w:r>
        <w:rPr/>
        <w:t>У входа в магазин остановилась полицейская машина. Мистер Киндл выбежал на улицу.</w:t>
      </w:r>
    </w:p>
    <w:p>
      <w:pPr>
        <w:pStyle w:val="Normal"/>
        <w:bidi w:val="0"/>
        <w:spacing w:before="0" w:after="0"/>
        <w:ind w:left="0" w:right="0" w:firstLine="567"/>
        <w:rPr/>
      </w:pPr>
      <w:r>
        <w:rPr/>
        <w:t>- Ну, рассказывайте, - сказал следователь.</w:t>
      </w:r>
    </w:p>
    <w:p>
      <w:pPr>
        <w:pStyle w:val="Normal"/>
        <w:bidi w:val="0"/>
        <w:spacing w:before="0" w:after="0"/>
        <w:ind w:left="0" w:right="0" w:firstLine="567"/>
        <w:rPr/>
      </w:pPr>
      <w:r>
        <w:rPr/>
        <w:t>- Я пришел сегодня в магазин как всегда, в обычное время...</w:t>
      </w:r>
    </w:p>
    <w:p>
      <w:pPr>
        <w:pStyle w:val="Normal"/>
        <w:bidi w:val="0"/>
        <w:spacing w:before="0" w:after="0"/>
        <w:ind w:left="0" w:right="0" w:firstLine="567"/>
        <w:rPr/>
      </w:pPr>
      <w:r>
        <w:rPr/>
        <w:t>- Дверь, замки были в исправности?</w:t>
      </w:r>
    </w:p>
    <w:p>
      <w:pPr>
        <w:pStyle w:val="Normal"/>
        <w:bidi w:val="0"/>
        <w:spacing w:before="0" w:after="0"/>
        <w:ind w:left="0" w:right="0" w:firstLine="567"/>
        <w:rPr/>
      </w:pPr>
      <w:r>
        <w:rPr/>
        <w:t>- Да, я уже говорил вам по телефону. Все было в полном порядке. Я отпер дверь и сразу выключил сигнализацию. Она действовала нормально.</w:t>
      </w:r>
    </w:p>
    <w:p>
      <w:pPr>
        <w:pStyle w:val="Normal"/>
        <w:bidi w:val="0"/>
        <w:spacing w:before="0" w:after="0"/>
        <w:ind w:left="0" w:right="0" w:firstLine="567"/>
        <w:rPr/>
      </w:pPr>
      <w:r>
        <w:rPr/>
        <w:t>- Вы не заметили следов взлома?</w:t>
      </w:r>
    </w:p>
    <w:p>
      <w:pPr>
        <w:pStyle w:val="Normal"/>
        <w:bidi w:val="0"/>
        <w:spacing w:before="0" w:after="0"/>
        <w:ind w:left="0" w:right="0" w:firstLine="567"/>
        <w:rPr/>
      </w:pPr>
      <w:r>
        <w:rPr/>
        <w:t>- Абсолютно ничего. Все было в полном порядке. Я выключил вторую сигнализацию - это целая система перекрещивающихся в разных направлениях и на разной высоте невидимых инфракрасных лучей с фотоэлементами. Они расположены так, что человек не может сделать и двух шагов, не пересекая какой-нибудь луч, и тогда подается сигнал тревоги. Эта система тоже действовала исправно, я это проверил. Затем я прошел в свою конторку. Там тоже все было точно в том виде, как я оставил вчера. У меня и мысли не было об ограблении, но что-то меня смутно беспокоило. Вы знаете, это бывает: когда проходишь мимо знакомых предметов, иногда сразу не замечаешь, что чего-то не хватает, глаз воспринимает лишь общую картину...</w:t>
      </w:r>
    </w:p>
    <w:p>
      <w:pPr>
        <w:pStyle w:val="Normal"/>
        <w:bidi w:val="0"/>
        <w:spacing w:before="0" w:after="0"/>
        <w:ind w:left="0" w:right="0" w:firstLine="567"/>
        <w:rPr/>
      </w:pPr>
      <w:r>
        <w:rPr/>
        <w:t>- Короче, пожалуйста...</w:t>
      </w:r>
    </w:p>
    <w:p>
      <w:pPr>
        <w:pStyle w:val="Normal"/>
        <w:bidi w:val="0"/>
        <w:spacing w:before="0" w:after="0"/>
        <w:ind w:left="0" w:right="0" w:firstLine="567"/>
        <w:rPr/>
      </w:pPr>
      <w:r>
        <w:rPr/>
        <w:t>- Я и говорю, глаз охватывает общую картину, но если что-нибудь не в порядке, это можно сразу и не заметить, а беспокойство все же остается. Так и мне казалось, что в магазине что-то не совсем обычно. Я вышел в торговый зал... Вот из этой двери я вышел и сразу заметил, что в застекленной витрине, где разложены драгоценности, какой-то непорядок...</w:t>
      </w:r>
    </w:p>
    <w:p>
      <w:pPr>
        <w:pStyle w:val="Normal"/>
        <w:bidi w:val="0"/>
        <w:spacing w:before="0" w:after="0"/>
        <w:ind w:left="0" w:right="0" w:firstLine="567"/>
        <w:rPr/>
      </w:pPr>
      <w:r>
        <w:rPr/>
        <w:t>- Вы что-нибудь трогали?</w:t>
      </w:r>
    </w:p>
    <w:p>
      <w:pPr>
        <w:pStyle w:val="Normal"/>
        <w:bidi w:val="0"/>
        <w:spacing w:before="0" w:after="0"/>
        <w:ind w:left="0" w:right="0" w:firstLine="567"/>
        <w:rPr/>
      </w:pPr>
      <w:r>
        <w:rPr/>
        <w:t>- Нет, что вы, я абсолютно ни к чему не прикасался! Я только увидел, что многого не хватает, и сразу стал вам звонить. Вот, смотрите, это все находится в том виде, как я застал.</w:t>
      </w:r>
    </w:p>
    <w:p>
      <w:pPr>
        <w:pStyle w:val="Normal"/>
        <w:bidi w:val="0"/>
        <w:spacing w:before="0" w:after="0"/>
        <w:ind w:left="0" w:right="0" w:firstLine="567"/>
        <w:rPr/>
      </w:pPr>
      <w:r>
        <w:rPr/>
        <w:t>Следователь подошел к длинному застекленному гробику на тонких ножках. В правом углу стекла было вырезано отверстие приблизительно круглой формы, диаметром около дюйма. Вырезанный кружок стекла лежал в витрине, видимо, там, куда он упал. Ниже, в затянутой черным бархатом плоскости витрины, и далее, в дне выдвижного ящика и дне самого прилавка, были вырезаны такие же отверстия, и последний кусочек стекла лежал на полу. Таким образом получилось сквозное отверстие, проходящее вертикально через всю витрину. Следователь заглянул в него и увидел край своего башмака. На полу в керамической плитке был заметен кольцевой след - канавка с оплавленными краями. В местах вырезов деревянные части были обуглены. Края стекла оплавлены. Создавалось впечатление, что преступник сделал это отверстие каким-то инструментом, дающим сильный и очень тонкий луч пламени. Линия разреза была подобна той, которая получается от применения автогенной горелки, когда ею режут металл, но разрез был выполнен с исключительной ювелирной точностью.</w:t>
      </w:r>
    </w:p>
    <w:p>
      <w:pPr>
        <w:pStyle w:val="Normal"/>
        <w:bidi w:val="0"/>
        <w:spacing w:before="0" w:after="0"/>
        <w:ind w:left="0" w:right="0" w:firstLine="567"/>
        <w:rPr/>
      </w:pPr>
      <w:r>
        <w:rPr/>
        <w:t>На черном бархате лежали в строгом порядке кольца, серьги, кулоны, броши. Сверкали бриллианты, отсвечивали зеленым светом изумруды, синели сапфиры. Следователь недоуменно посмотрел на Киндла.</w:t>
      </w:r>
    </w:p>
    <w:p>
      <w:pPr>
        <w:pStyle w:val="Normal"/>
        <w:bidi w:val="0"/>
        <w:spacing w:before="0" w:after="0"/>
        <w:ind w:left="0" w:right="0" w:firstLine="567"/>
        <w:rPr/>
      </w:pPr>
      <w:r>
        <w:rPr/>
        <w:t>- Что же у вас пропало?</w:t>
      </w:r>
    </w:p>
    <w:p>
      <w:pPr>
        <w:pStyle w:val="Normal"/>
        <w:bidi w:val="0"/>
        <w:spacing w:before="0" w:after="0"/>
        <w:ind w:left="0" w:right="0" w:firstLine="567"/>
        <w:rPr/>
      </w:pPr>
      <w:r>
        <w:rPr/>
        <w:t>- Как же вы не замечаете?! - даже обиделся Киндл. - Вот здесь, и здесь, и еще тут, и здесь, и там... Вы видите? Лежат одни изуродованные оправы без камней. На витрине не осталось ни одного рубина! Они все исчезли. Они все вынуты из своих оправ. Но вынуты только рубины. А другие камни оставлены.</w:t>
      </w:r>
    </w:p>
    <w:p>
      <w:pPr>
        <w:pStyle w:val="Normal"/>
        <w:bidi w:val="0"/>
        <w:spacing w:before="0" w:after="0"/>
        <w:ind w:left="0" w:right="0" w:firstLine="567"/>
        <w:rPr/>
      </w:pPr>
      <w:r>
        <w:rPr/>
        <w:t>- Извините, я сразу не понял, - сказал следователь. - Я думал, это просто такие кольца, без камней... Да, да, теперь я вижу... Вы говорите, рубины? Да... А почему, собственно, рубины?</w:t>
      </w:r>
    </w:p>
    <w:p>
      <w:pPr>
        <w:pStyle w:val="Normal"/>
        <w:bidi w:val="0"/>
        <w:spacing w:before="0" w:after="0"/>
        <w:ind w:left="0" w:right="0" w:firstLine="567"/>
        <w:rPr/>
      </w:pPr>
      <w:r>
        <w:rPr/>
        <w:t>Киндл пожал плечами.</w:t>
      </w:r>
    </w:p>
    <w:p>
      <w:pPr>
        <w:pStyle w:val="Normal"/>
        <w:bidi w:val="0"/>
        <w:spacing w:before="0" w:after="0"/>
        <w:ind w:left="0" w:right="0" w:firstLine="567"/>
        <w:rPr/>
      </w:pPr>
      <w:r>
        <w:rPr/>
        <w:t>Следователь нагнулся к витрине. "Почему пропали только рубины? - думал он. - Если тут есть связь с делом Грига, то это опять мистификация с целью запутать следствие. Не слишком ли сложно для убийства из ревности?"</w:t>
      </w:r>
    </w:p>
    <w:p>
      <w:pPr>
        <w:pStyle w:val="Normal"/>
        <w:bidi w:val="0"/>
        <w:spacing w:before="0" w:after="0"/>
        <w:ind w:left="0" w:right="0" w:firstLine="567"/>
        <w:rPr/>
      </w:pPr>
      <w:r>
        <w:rPr/>
        <w:t>- Скажите, а вот эти оправы такие же, как та, что была найдена в лесу? спросил следователь.</w:t>
      </w:r>
    </w:p>
    <w:p>
      <w:pPr>
        <w:pStyle w:val="Normal"/>
        <w:bidi w:val="0"/>
        <w:spacing w:before="0" w:after="0"/>
        <w:ind w:left="0" w:right="0" w:firstLine="567"/>
        <w:rPr/>
      </w:pPr>
      <w:r>
        <w:rPr/>
        <w:t>- Совершенно правильно, артикул "1537-С". После нашей беседы, - мистер Киндл перешел на доверительный тон, - я решил выставить их на витрине.</w:t>
      </w:r>
    </w:p>
    <w:p>
      <w:pPr>
        <w:pStyle w:val="Normal"/>
        <w:bidi w:val="0"/>
        <w:spacing w:before="0" w:after="0"/>
        <w:ind w:left="0" w:right="0" w:firstLine="567"/>
        <w:rPr/>
      </w:pPr>
      <w:r>
        <w:rPr/>
        <w:t>- Очень правильно... Очень правильно... Витрина хорошо запирается?</w:t>
      </w:r>
    </w:p>
    <w:p>
      <w:pPr>
        <w:pStyle w:val="Normal"/>
        <w:bidi w:val="0"/>
        <w:spacing w:before="0" w:after="0"/>
        <w:ind w:left="0" w:right="0" w:firstLine="567"/>
        <w:rPr/>
      </w:pPr>
      <w:r>
        <w:rPr/>
        <w:t>- Да, конечно, витрина заперта, но самым обычным замком. Это ведь лишь мера предосторожности, чтобы случайный посетитель не мог незаметно выдвинуть ящик.</w:t>
      </w:r>
    </w:p>
    <w:p>
      <w:pPr>
        <w:pStyle w:val="Normal"/>
        <w:bidi w:val="0"/>
        <w:spacing w:before="0" w:after="0"/>
        <w:ind w:left="0" w:right="0" w:firstLine="567"/>
        <w:rPr/>
      </w:pPr>
      <w:r>
        <w:rPr/>
        <w:t>Следователь осмотрел запор. Внешне он был в полной исправности.</w:t>
      </w:r>
    </w:p>
    <w:p>
      <w:pPr>
        <w:pStyle w:val="Normal"/>
        <w:bidi w:val="0"/>
        <w:spacing w:before="0" w:after="0"/>
        <w:ind w:left="0" w:right="0" w:firstLine="567"/>
        <w:rPr/>
      </w:pPr>
      <w:r>
        <w:rPr/>
        <w:t>- Покажите ключ.</w:t>
      </w:r>
    </w:p>
    <w:p>
      <w:pPr>
        <w:pStyle w:val="Normal"/>
        <w:bidi w:val="0"/>
        <w:spacing w:before="0" w:after="0"/>
        <w:ind w:left="0" w:right="0" w:firstLine="567"/>
        <w:rPr/>
      </w:pPr>
      <w:r>
        <w:rPr/>
        <w:t>Мистер Киндл достал из кармана связку ключей и передал следователю обычный ключик, какими запираются ящики письменного стола.</w:t>
      </w:r>
    </w:p>
    <w:p>
      <w:pPr>
        <w:pStyle w:val="Normal"/>
        <w:bidi w:val="0"/>
        <w:spacing w:before="0" w:after="0"/>
        <w:ind w:left="0" w:right="0" w:firstLine="567"/>
        <w:rPr/>
      </w:pPr>
      <w:r>
        <w:rPr/>
        <w:t>- Ну знаете ли! Открыть отмычкой такой замок можно за тридцать секунд.</w:t>
      </w:r>
    </w:p>
    <w:p>
      <w:pPr>
        <w:pStyle w:val="Normal"/>
        <w:bidi w:val="0"/>
        <w:spacing w:before="0" w:after="0"/>
        <w:ind w:left="0" w:right="0" w:firstLine="567"/>
        <w:rPr/>
      </w:pPr>
      <w:r>
        <w:rPr/>
        <w:t>- Да, но это нельзя сделать незаметно, когда я нахожусь в магазине.</w:t>
      </w:r>
    </w:p>
    <w:p>
      <w:pPr>
        <w:pStyle w:val="Normal"/>
        <w:bidi w:val="0"/>
        <w:spacing w:before="0" w:after="0"/>
        <w:ind w:left="0" w:right="0" w:firstLine="567"/>
        <w:rPr/>
      </w:pPr>
      <w:r>
        <w:rPr/>
        <w:t>- Отоприте витрину.</w:t>
      </w:r>
    </w:p>
    <w:p>
      <w:pPr>
        <w:pStyle w:val="Normal"/>
        <w:bidi w:val="0"/>
        <w:spacing w:before="0" w:after="0"/>
        <w:ind w:left="0" w:right="0" w:firstLine="567"/>
        <w:rPr/>
      </w:pPr>
      <w:r>
        <w:rPr/>
        <w:t>Киндл вставил ключ в скважину и попытался его повернуть. Ключ не поворачивался.</w:t>
      </w:r>
    </w:p>
    <w:p>
      <w:pPr>
        <w:pStyle w:val="Normal"/>
        <w:bidi w:val="0"/>
        <w:spacing w:before="0" w:after="0"/>
        <w:ind w:left="0" w:right="0" w:firstLine="567"/>
        <w:rPr/>
      </w:pPr>
      <w:r>
        <w:rPr/>
        <w:t>Киндл потянул за ручку - витрина открылась. Он виновато улыбнулся.</w:t>
      </w:r>
    </w:p>
    <w:p>
      <w:pPr>
        <w:pStyle w:val="Normal"/>
        <w:bidi w:val="0"/>
        <w:spacing w:before="0" w:after="0"/>
        <w:ind w:left="0" w:right="0" w:firstLine="567"/>
        <w:rPr/>
      </w:pPr>
      <w:r>
        <w:rPr/>
        <w:t>- Простите, витрина была не заперта...</w:t>
      </w:r>
    </w:p>
    <w:p>
      <w:pPr>
        <w:pStyle w:val="Normal"/>
        <w:bidi w:val="0"/>
        <w:spacing w:before="0" w:after="0"/>
        <w:ind w:left="0" w:right="0" w:firstLine="567"/>
        <w:rPr/>
      </w:pPr>
      <w:r>
        <w:rPr/>
        <w:t>- Не заперта или отперта?</w:t>
      </w:r>
    </w:p>
    <w:p>
      <w:pPr>
        <w:pStyle w:val="Normal"/>
        <w:bidi w:val="0"/>
        <w:spacing w:before="0" w:after="0"/>
        <w:ind w:left="0" w:right="0" w:firstLine="567"/>
        <w:rPr/>
      </w:pPr>
      <w:r>
        <w:rPr/>
        <w:t>- Мне трудно сказать. Иногда случается, что я на ночь забываю ее запереть. Вы сами понимаете, это совершенно бесполезно. Вы только что сказали, что опытный вор откроет этот замок за тридцать секунд. Если уж он сумеет взломать входную дверь, вскроет стальные жалюзи, откроет стальные решетки, которые я закрываю на ночь, сумеет выключить две системы сигнализации и все это сделает совершенно бесшумно, то открыть такой замок для него не составит труда. А мне в течение дня нужно десятки раз открывать витрину, и сложный замок был бы мне неудобен.</w:t>
      </w:r>
    </w:p>
    <w:p>
      <w:pPr>
        <w:pStyle w:val="Normal"/>
        <w:bidi w:val="0"/>
        <w:spacing w:before="0" w:after="0"/>
        <w:ind w:left="0" w:right="0" w:firstLine="567"/>
        <w:rPr/>
      </w:pPr>
      <w:r>
        <w:rPr/>
        <w:t>- Я понимаю. Так вы утверждаете, что витрина не заперта?</w:t>
      </w:r>
    </w:p>
    <w:p>
      <w:pPr>
        <w:pStyle w:val="Normal"/>
        <w:bidi w:val="0"/>
        <w:spacing w:before="0" w:after="0"/>
        <w:ind w:left="0" w:right="0" w:firstLine="567"/>
        <w:rPr/>
      </w:pPr>
      <w:r>
        <w:rPr/>
        <w:t>- Да.</w:t>
      </w:r>
    </w:p>
    <w:p>
      <w:pPr>
        <w:pStyle w:val="Normal"/>
        <w:bidi w:val="0"/>
        <w:spacing w:before="0" w:after="0"/>
        <w:ind w:left="0" w:right="0" w:firstLine="567"/>
        <w:rPr/>
      </w:pPr>
      <w:r>
        <w:rPr/>
        <w:t>- А сигнализация и запоры входных дверей были в порядке?</w:t>
      </w:r>
    </w:p>
    <w:p>
      <w:pPr>
        <w:pStyle w:val="Normal"/>
        <w:bidi w:val="0"/>
        <w:spacing w:before="0" w:after="0"/>
        <w:ind w:left="0" w:right="0" w:firstLine="567"/>
        <w:rPr/>
      </w:pPr>
      <w:r>
        <w:rPr/>
        <w:t>- Да.</w:t>
      </w:r>
    </w:p>
    <w:p>
      <w:pPr>
        <w:pStyle w:val="Normal"/>
        <w:bidi w:val="0"/>
        <w:spacing w:before="0" w:after="0"/>
        <w:ind w:left="0" w:right="0" w:firstLine="567"/>
        <w:rPr/>
      </w:pPr>
      <w:r>
        <w:rPr/>
        <w:t>- Как же вы можете все это объяснить? Как мог сюда проникнуть вор?</w:t>
      </w:r>
    </w:p>
    <w:p>
      <w:pPr>
        <w:pStyle w:val="Normal"/>
        <w:bidi w:val="0"/>
        <w:spacing w:before="0" w:after="0"/>
        <w:ind w:left="0" w:right="0" w:firstLine="567"/>
        <w:rPr/>
      </w:pPr>
      <w:r>
        <w:rPr/>
        <w:t>Киндл смущенно пожал плечами.</w:t>
      </w:r>
    </w:p>
    <w:p>
      <w:pPr>
        <w:pStyle w:val="Normal"/>
        <w:bidi w:val="0"/>
        <w:spacing w:before="0" w:after="0"/>
        <w:ind w:left="0" w:right="0" w:firstLine="567"/>
        <w:rPr/>
      </w:pPr>
      <w:r>
        <w:rPr/>
        <w:t>- Видите ли, пока я тут вас дожидался, я сам думал об этом. Может быть... Но это лишь мое предположение... Может быть, он проник сюда еще до закрытия магазина, вчера. Ночью он где-то прятался, а сегодня утром ушел, после того как я отпер двери? А?</w:t>
      </w:r>
    </w:p>
    <w:p>
      <w:pPr>
        <w:pStyle w:val="Normal"/>
        <w:bidi w:val="0"/>
        <w:spacing w:before="0" w:after="0"/>
        <w:ind w:left="0" w:right="0" w:firstLine="567"/>
        <w:rPr/>
      </w:pPr>
      <w:r>
        <w:rPr/>
        <w:t>Следователь молчал, как и полагается молчать глубокомысленным сыщикам, анализирующим обстоятельства преступления. Потом он наклонился к витрине и с помощью лупы стал рассматривать оправу серег, из которой был вынут рубин. На черной поверхности бархата в том месте, где должен находиться камень, можно было заметить тончайшие блестки золота. Так на земле после спиленного дерева остается белая россыпь опилок.</w:t>
      </w:r>
    </w:p>
    <w:p>
      <w:pPr>
        <w:pStyle w:val="Normal"/>
        <w:bidi w:val="0"/>
        <w:spacing w:before="0" w:after="0"/>
        <w:ind w:left="0" w:right="0" w:firstLine="567"/>
        <w:rPr/>
      </w:pPr>
      <w:r>
        <w:rPr/>
        <w:t>Насколько он мог заметить, камень из оправы был вынут тем же способом, что и в первом случае, то есть оправа была не перекушена, не отогнута, а распилена.</w:t>
      </w:r>
    </w:p>
    <w:p>
      <w:pPr>
        <w:pStyle w:val="Normal"/>
        <w:bidi w:val="0"/>
        <w:spacing w:before="0" w:after="0"/>
        <w:ind w:left="0" w:right="0" w:firstLine="567"/>
        <w:rPr/>
      </w:pPr>
      <w:r>
        <w:rPr/>
        <w:t>В наш рациональный век никто, а особенно агенты ФБР, не склонны верить в чудеса. Все должно иметь простое, обыденное, понятное объяснение. Чудо, вообще все выходящее за границы реального, всегда привлекает наше любопытство. Человек любит сказку, любит фантастику, любит все таинственное и необычное. Но это можно себе позволить в свободное время. Как только человек оказывается на работе, в узде своих служебных обязанностей, так любая мысль о сверхъестественном или даже просто необычном, выходящем далеко за рамки его повседневной деятельности, становится попросту невозможной. Следователь не мог допустить никакого иного объяснения пропажи рубинов, кроме того, что укладывалось в стандартные нормы криминалистической практики. Если есть преступление, значит, есть и преступник. Человек, совершивший преступление. Если пропали камни, значит, некто открыл витрину, вынул кольца и серьги, вырезал из них камни, положил обратно пустые оправы и насыпал кругом золотые опилки. Ничего иного следователь не мог предположить, потому что он твердо знал, что невозможно вырезать камни, не вынимая драгоценностей из витрины, потому что он знал, что человек не может пролезть в дыру диаметром в один дюйм, он даже не может просунуть руку в такое отверстие. Значит, все это сделано лишь для отвода глаз. Преступник мог, правда не открывая витрины, вынуть драгоценности каким-либо инструментом - длинным пинцетом, крючком проволоки или чем-нибудь подобным, но это не меняло существа дела. Если есть преступление, значит, есть и преступник. Все необычное, не поддающееся рациональному объяснению, - это лишь дополнительные обстоятельства, умышленно созданные для того, чтобы запутать следствие. Слепая вера в невозможность необычного не позволяла следователю искать объяснений, отступающих от того, что уже случалось, что могло бы, по его представлениям, случиться.</w:t>
      </w:r>
    </w:p>
    <w:p>
      <w:pPr>
        <w:pStyle w:val="Normal"/>
        <w:bidi w:val="0"/>
        <w:spacing w:before="0" w:after="0"/>
        <w:ind w:left="0" w:right="0" w:firstLine="567"/>
        <w:rPr/>
      </w:pPr>
      <w:r>
        <w:rPr/>
        <w:t>Поэтому, внимательно осмотрев витрину, он очень уверенно заявил:</w:t>
      </w:r>
    </w:p>
    <w:p>
      <w:pPr>
        <w:pStyle w:val="Normal"/>
        <w:bidi w:val="0"/>
        <w:spacing w:before="0" w:after="0"/>
        <w:ind w:left="0" w:right="0" w:firstLine="567"/>
        <w:rPr/>
      </w:pPr>
      <w:r>
        <w:rPr/>
        <w:t>- Ну так. Мне все ясно. Можно заняться фотографированием и снятием отпечатков пальцев. Мы имеем дело с очень хитрым и опасным преступником...</w:t>
      </w:r>
    </w:p>
    <w:p>
      <w:pPr>
        <w:pStyle w:val="Normal"/>
        <w:bidi w:val="0"/>
        <w:spacing w:before="0" w:after="0"/>
        <w:ind w:left="0" w:right="0" w:firstLine="567"/>
        <w:rPr/>
      </w:pPr>
      <w:r>
        <w:rPr/>
        <w:t>Мистер Киндл смотрел на него как на бога, сошедшего с Олимпа и заглянувшего к нему в магазин.</w:t>
      </w:r>
    </w:p>
    <w:p>
      <w:pPr>
        <w:pStyle w:val="Normal"/>
        <w:bidi w:val="0"/>
        <w:spacing w:before="0" w:after="0"/>
        <w:ind w:left="0" w:right="0" w:firstLine="567"/>
        <w:rPr/>
      </w:pPr>
      <w:r>
        <w:rPr/>
        <w:t>19</w:t>
      </w:r>
    </w:p>
    <w:p>
      <w:pPr>
        <w:pStyle w:val="Normal"/>
        <w:bidi w:val="0"/>
        <w:spacing w:before="0" w:after="0"/>
        <w:ind w:left="0" w:right="0" w:firstLine="567"/>
        <w:rPr/>
      </w:pPr>
      <w:r>
        <w:rPr/>
        <w:t>28 июня.</w:t>
      </w:r>
    </w:p>
    <w:p>
      <w:pPr>
        <w:pStyle w:val="Normal"/>
        <w:bidi w:val="0"/>
        <w:spacing w:before="0" w:after="0"/>
        <w:ind w:left="0" w:right="0" w:firstLine="567"/>
        <w:rPr/>
      </w:pPr>
      <w:r>
        <w:rPr/>
        <w:t>Примерно в то же время.</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Это вы, доктор Нерст?</w:t>
      </w:r>
    </w:p>
    <w:p>
      <w:pPr>
        <w:pStyle w:val="Normal"/>
        <w:bidi w:val="0"/>
        <w:spacing w:before="0" w:after="0"/>
        <w:ind w:left="0" w:right="0" w:firstLine="567"/>
        <w:rPr/>
      </w:pPr>
      <w:r>
        <w:rPr/>
        <w:t>- Добрый день, мисс Брукс.</w:t>
      </w:r>
    </w:p>
    <w:p>
      <w:pPr>
        <w:pStyle w:val="Normal"/>
        <w:bidi w:val="0"/>
        <w:spacing w:before="0" w:after="0"/>
        <w:ind w:left="0" w:right="0" w:firstLine="567"/>
        <w:rPr/>
      </w:pPr>
      <w:r>
        <w:rPr/>
        <w:t>- Добрдень... Доктор Нерст, было бы хорошо, если бы вы смогли сейчас приехать в лабораторию... У нас тут случилось... В общем, кто-то забрался в лабораторию. Пропали муравьи... И ваша обезьяна погибла. Я не знаю, что с ней случилось... Окно разбито. Не разбито, а в нем проделана такая дыра... Круглая... И микроскоп испорчен... - Мисс Брукс волновалась и говорила бессвязно.</w:t>
      </w:r>
    </w:p>
    <w:p>
      <w:pPr>
        <w:pStyle w:val="Normal"/>
        <w:bidi w:val="0"/>
        <w:spacing w:before="0" w:after="0"/>
        <w:ind w:left="0" w:right="0" w:firstLine="567"/>
        <w:rPr/>
      </w:pPr>
      <w:r>
        <w:rPr/>
        <w:t>- Я сейчас выезжаю, - сказал Нерст. - Не трогайте ничего до моего прихода. Я сейчас выезжаю.</w:t>
      </w:r>
    </w:p>
    <w:p>
      <w:pPr>
        <w:pStyle w:val="Normal"/>
        <w:bidi w:val="0"/>
        <w:spacing w:before="0" w:after="0"/>
        <w:ind w:left="0" w:right="0" w:firstLine="567"/>
        <w:rPr/>
      </w:pPr>
      <w:r>
        <w:rPr/>
        <w:t>20</w:t>
      </w:r>
    </w:p>
    <w:p>
      <w:pPr>
        <w:pStyle w:val="Normal"/>
        <w:bidi w:val="0"/>
        <w:spacing w:before="0" w:after="0"/>
        <w:ind w:left="0" w:right="0" w:firstLine="567"/>
        <w:rPr/>
      </w:pPr>
      <w:r>
        <w:rPr/>
        <w:t>28 июня.</w:t>
      </w:r>
    </w:p>
    <w:p>
      <w:pPr>
        <w:pStyle w:val="Normal"/>
        <w:bidi w:val="0"/>
        <w:spacing w:before="0" w:after="0"/>
        <w:ind w:left="0" w:right="0" w:firstLine="567"/>
        <w:rPr/>
      </w:pPr>
      <w:r>
        <w:rPr/>
        <w:t>18 часов 35 минут.</w:t>
      </w:r>
    </w:p>
    <w:p>
      <w:pPr>
        <w:pStyle w:val="Normal"/>
        <w:bidi w:val="0"/>
        <w:spacing w:before="0" w:after="0"/>
        <w:ind w:left="0" w:right="0" w:firstLine="567"/>
        <w:rPr/>
      </w:pPr>
      <w:r>
        <w:rPr/>
        <w:t>- Так вы полагаете, это лазер?</w:t>
      </w:r>
    </w:p>
    <w:p>
      <w:pPr>
        <w:pStyle w:val="Normal"/>
        <w:bidi w:val="0"/>
        <w:spacing w:before="0" w:after="0"/>
        <w:ind w:left="0" w:right="0" w:firstLine="567"/>
        <w:rPr/>
      </w:pPr>
      <w:r>
        <w:rPr/>
        <w:t>- Я совершенно уверен - это лазер или другое устройство, действующее узким тепловым лучом.</w:t>
      </w:r>
    </w:p>
    <w:p>
      <w:pPr>
        <w:pStyle w:val="Normal"/>
        <w:bidi w:val="0"/>
        <w:spacing w:before="0" w:after="0"/>
        <w:ind w:left="0" w:right="0" w:firstLine="567"/>
        <w:rPr/>
      </w:pPr>
      <w:r>
        <w:rPr/>
        <w:t>Доктор Ширер и доктор Нерст разглядывали дыру в окне лаборатории. Это было почти круглое отверстие такого диаметра, что в него могла бы пролезть рука ребенка. Края стекла были слегка оплавлены. Выпавший кусок лежал тут же на подоконнике.</w:t>
      </w:r>
    </w:p>
    <w:p>
      <w:pPr>
        <w:pStyle w:val="Normal"/>
        <w:bidi w:val="0"/>
        <w:spacing w:before="0" w:after="0"/>
        <w:ind w:left="0" w:right="0" w:firstLine="567"/>
        <w:rPr/>
      </w:pPr>
      <w:r>
        <w:rPr/>
        <w:t>- И микроскоп? - спросил доктор Нерст.</w:t>
      </w:r>
    </w:p>
    <w:p>
      <w:pPr>
        <w:pStyle w:val="Normal"/>
        <w:bidi w:val="0"/>
        <w:spacing w:before="0" w:after="0"/>
        <w:ind w:left="0" w:right="0" w:firstLine="567"/>
        <w:rPr/>
      </w:pPr>
      <w:r>
        <w:rPr/>
        <w:t>- Да, и микроскоп. Это еще лишнее доказательство того, что здесь был применен лазер или нечто подобное. Во всяком случае, это сделано именно лучом, а не какой-либо горелкой. Микроскоп пострадал, вероятно, случайно. Он просто оказался на пути луча. По этим двум точкам легко определить направление.</w:t>
      </w:r>
    </w:p>
    <w:p>
      <w:pPr>
        <w:pStyle w:val="Normal"/>
        <w:bidi w:val="0"/>
        <w:spacing w:before="0" w:after="0"/>
        <w:ind w:left="0" w:right="0" w:firstLine="567"/>
        <w:rPr/>
      </w:pPr>
      <w:r>
        <w:rPr/>
        <w:t>Бинокулярный микроскоп, которым обычно пользовался доктор Нерст, стоял на столе у окна. Левый окуляр был начисто срезан. Металл в месте разреза оплавлен. Мелкие застывшие капельки блестели на побуревшей поверхности черного лака.</w:t>
      </w:r>
    </w:p>
    <w:p>
      <w:pPr>
        <w:pStyle w:val="Normal"/>
        <w:bidi w:val="0"/>
        <w:spacing w:before="0" w:after="0"/>
        <w:ind w:left="0" w:right="0" w:firstLine="567"/>
        <w:rPr/>
      </w:pPr>
      <w:r>
        <w:rPr/>
        <w:t>- Вы его передвигали?</w:t>
      </w:r>
    </w:p>
    <w:p>
      <w:pPr>
        <w:pStyle w:val="Normal"/>
        <w:bidi w:val="0"/>
        <w:spacing w:before="0" w:after="0"/>
        <w:ind w:left="0" w:right="0" w:firstLine="567"/>
        <w:rPr/>
      </w:pPr>
      <w:r>
        <w:rPr/>
        <w:t>- Нет.</w:t>
      </w:r>
    </w:p>
    <w:p>
      <w:pPr>
        <w:pStyle w:val="Normal"/>
        <w:bidi w:val="0"/>
        <w:spacing w:before="0" w:after="0"/>
        <w:ind w:left="0" w:right="0" w:firstLine="567"/>
        <w:rPr/>
      </w:pPr>
      <w:r>
        <w:rPr/>
        <w:t>Доктор Ширер наклонился так, чтобы его глаз находился на одной линии со срезом окуляра и краем отверстия в стекле. Прищурившись, он старался определить направление. За окном были видны верхушки деревьев и белая стена здания.</w:t>
      </w:r>
    </w:p>
    <w:p>
      <w:pPr>
        <w:pStyle w:val="Normal"/>
        <w:bidi w:val="0"/>
        <w:spacing w:before="0" w:after="0"/>
        <w:ind w:left="0" w:right="0" w:firstLine="567"/>
        <w:rPr/>
      </w:pPr>
      <w:r>
        <w:rPr/>
        <w:t>Нерст следил за направлением его взгляда.</w:t>
      </w:r>
    </w:p>
    <w:p>
      <w:pPr>
        <w:pStyle w:val="Normal"/>
        <w:bidi w:val="0"/>
        <w:spacing w:before="0" w:after="0"/>
        <w:ind w:left="0" w:right="0" w:firstLine="567"/>
        <w:rPr/>
      </w:pPr>
      <w:r>
        <w:rPr/>
        <w:t>- Несколько правее в этом корпусе помещается лаборатория доктора Хальбера, - сказал он.</w:t>
      </w:r>
    </w:p>
    <w:p>
      <w:pPr>
        <w:pStyle w:val="Normal"/>
        <w:bidi w:val="0"/>
        <w:spacing w:before="0" w:after="0"/>
        <w:ind w:left="0" w:right="0" w:firstLine="567"/>
        <w:rPr/>
      </w:pPr>
      <w:r>
        <w:rPr/>
        <w:t>- Я знаю, но это правее. А если провести луч точно по этим двум точкам, он упирается в глухую стену. Если не считать, конечно, веток деревьев. Может быть, вы все же двигали микроскоп?</w:t>
      </w:r>
    </w:p>
    <w:p>
      <w:pPr>
        <w:pStyle w:val="Normal"/>
        <w:bidi w:val="0"/>
        <w:spacing w:before="0" w:after="0"/>
        <w:ind w:left="0" w:right="0" w:firstLine="567"/>
        <w:rPr/>
      </w:pPr>
      <w:r>
        <w:rPr/>
        <w:t>- Это можно проверить. Если луч лазера мог пройти через стекло и расплавить микроскоп, то он должен был оставить след и на стене лаборатории. Мы получим третью точку.</w:t>
      </w:r>
    </w:p>
    <w:p>
      <w:pPr>
        <w:pStyle w:val="Normal"/>
        <w:bidi w:val="0"/>
        <w:spacing w:before="0" w:after="0"/>
        <w:ind w:left="0" w:right="0" w:firstLine="567"/>
        <w:rPr/>
      </w:pPr>
      <w:r>
        <w:rPr/>
        <w:t>Нерст подошел к противоположной стене и легко нашел тонкую оплавленную линию, образующую неполный круг.</w:t>
      </w:r>
    </w:p>
    <w:p>
      <w:pPr>
        <w:pStyle w:val="Normal"/>
        <w:bidi w:val="0"/>
        <w:spacing w:before="0" w:after="0"/>
        <w:ind w:left="0" w:right="0" w:firstLine="567"/>
        <w:rPr/>
      </w:pPr>
      <w:r>
        <w:rPr/>
        <w:t>- Ага, этот разрыв - тень от микроскопа, - сказал подошедший Ширер. Сейчас можно проверить.</w:t>
      </w:r>
    </w:p>
    <w:p>
      <w:pPr>
        <w:pStyle w:val="Normal"/>
        <w:bidi w:val="0"/>
        <w:spacing w:before="0" w:after="0"/>
        <w:ind w:left="0" w:right="0" w:firstLine="567"/>
        <w:rPr/>
      </w:pPr>
      <w:r>
        <w:rPr/>
        <w:t>Он долго пристраивался, отыскивая нужное положение глаза.</w:t>
      </w:r>
    </w:p>
    <w:p>
      <w:pPr>
        <w:pStyle w:val="Normal"/>
        <w:bidi w:val="0"/>
        <w:spacing w:before="0" w:after="0"/>
        <w:ind w:left="0" w:right="0" w:firstLine="567"/>
        <w:rPr/>
      </w:pPr>
      <w:r>
        <w:rPr/>
        <w:t>- Да, вы правы, - сказал он наконец. - Микроскоп не передвигался. Все три точки находятся на одной прямой.</w:t>
      </w:r>
    </w:p>
    <w:p>
      <w:pPr>
        <w:pStyle w:val="Normal"/>
        <w:bidi w:val="0"/>
        <w:spacing w:before="0" w:after="0"/>
        <w:ind w:left="0" w:right="0" w:firstLine="567"/>
        <w:rPr/>
      </w:pPr>
      <w:r>
        <w:rPr/>
        <w:t>- Но зачем? - воскликнул Нерст. - Кому и зачем понадобилось делать такие эксперименты с лазером? А если бы здесь находились люди?</w:t>
      </w:r>
    </w:p>
    <w:p>
      <w:pPr>
        <w:pStyle w:val="Normal"/>
        <w:bidi w:val="0"/>
        <w:spacing w:before="0" w:after="0"/>
        <w:ind w:left="0" w:right="0" w:firstLine="567"/>
        <w:rPr/>
      </w:pPr>
      <w:r>
        <w:rPr/>
        <w:t>Ширер пожал плечами.</w:t>
      </w:r>
    </w:p>
    <w:p>
      <w:pPr>
        <w:pStyle w:val="Normal"/>
        <w:bidi w:val="0"/>
        <w:spacing w:before="0" w:after="0"/>
        <w:ind w:left="0" w:right="0" w:firstLine="567"/>
        <w:rPr/>
      </w:pPr>
      <w:r>
        <w:rPr/>
        <w:t>- Об этом я еще не успел подумать, дорогой доктор Нерст. Вы меня так озадачили этим происшествием... Я пока обратил внимание лишь на техническую сторону проблемы. У вас что-нибудь пропало в лаборатории?</w:t>
      </w:r>
    </w:p>
    <w:p>
      <w:pPr>
        <w:pStyle w:val="Normal"/>
        <w:bidi w:val="0"/>
        <w:spacing w:before="0" w:after="0"/>
        <w:ind w:left="0" w:right="0" w:firstLine="567"/>
        <w:rPr/>
      </w:pPr>
      <w:r>
        <w:rPr/>
        <w:t>- Да. Пропали муравьи, которые были подготовлены для опытов, и отравлена обезьяна.</w:t>
      </w:r>
    </w:p>
    <w:p>
      <w:pPr>
        <w:pStyle w:val="Normal"/>
        <w:bidi w:val="0"/>
        <w:spacing w:before="0" w:after="0"/>
        <w:ind w:left="0" w:right="0" w:firstLine="567"/>
        <w:rPr/>
      </w:pPr>
      <w:r>
        <w:rPr/>
        <w:t>- Обезьяна? Вы же энтомолог?</w:t>
      </w:r>
    </w:p>
    <w:p>
      <w:pPr>
        <w:pStyle w:val="Normal"/>
        <w:bidi w:val="0"/>
        <w:spacing w:before="0" w:after="0"/>
        <w:ind w:left="0" w:right="0" w:firstLine="567"/>
        <w:rPr/>
      </w:pPr>
      <w:r>
        <w:rPr/>
        <w:t>- Да, но последнее время, в связи с работами по биологической радиосвязи, мне необходимо исследовать влияние некоторых биостимуляторов на деятельность мозга. А это можно наблюдать только на высших животных. Мы записывали электроэнцефаллограммы при различных условиях.</w:t>
      </w:r>
    </w:p>
    <w:p>
      <w:pPr>
        <w:pStyle w:val="Normal"/>
        <w:bidi w:val="0"/>
        <w:spacing w:before="0" w:after="0"/>
        <w:ind w:left="0" w:right="0" w:firstLine="567"/>
        <w:rPr/>
      </w:pPr>
      <w:r>
        <w:rPr/>
        <w:t>- Я понимаю, но кому же могла помешать ваша обезьяна? Может быть, это просто случайное совпадение?</w:t>
      </w:r>
    </w:p>
    <w:p>
      <w:pPr>
        <w:pStyle w:val="Normal"/>
        <w:bidi w:val="0"/>
        <w:spacing w:before="0" w:after="0"/>
        <w:ind w:left="0" w:right="0" w:firstLine="567"/>
        <w:rPr/>
      </w:pPr>
      <w:r>
        <w:rPr/>
        <w:t>- Нет, не думаю. Обезьяна умерла в результате отравления. При анализе мы обнаружили в крови пиролаксон и диплацин... Но это как раз я мог бы объяснить тем, что ее укусил один из тех муравьев, которыми я немного занимался последние дни. Вероятно, это именно так и было. Но мне совершенно непонятна эта дыра в окне. Как и зачем она была сделана? Ведь в нее даже нельзя просунуть руку... - Доктор Нерст перегнулся через стол и потрогал гладкий глянцевитый срез стекла. - Должен сказать, я не физик, но у меня тоже возникла мысль о лазере. Поэтому я и просил вас зайти ко мне.</w:t>
      </w:r>
    </w:p>
    <w:p>
      <w:pPr>
        <w:pStyle w:val="Normal"/>
        <w:bidi w:val="0"/>
        <w:spacing w:before="0" w:after="0"/>
        <w:ind w:left="0" w:right="0" w:firstLine="567"/>
        <w:rPr/>
      </w:pPr>
      <w:r>
        <w:rPr/>
        <w:t>- Я не знаю, чем сейчас занимается доктор Хальбер, я с ним совсем не связан, но, может быть, кто-либо из его студентов экспериментировал с лазером и случайно...</w:t>
      </w:r>
    </w:p>
    <w:p>
      <w:pPr>
        <w:pStyle w:val="Normal"/>
        <w:bidi w:val="0"/>
        <w:spacing w:before="0" w:after="0"/>
        <w:ind w:left="0" w:right="0" w:firstLine="567"/>
        <w:rPr/>
      </w:pPr>
      <w:r>
        <w:rPr/>
        <w:t>- Может быть... Не посоветовавшись с вами, я не хотел делать никаких предположений...</w:t>
      </w:r>
    </w:p>
    <w:p>
      <w:pPr>
        <w:pStyle w:val="Normal"/>
        <w:bidi w:val="0"/>
        <w:spacing w:before="0" w:after="0"/>
        <w:ind w:left="0" w:right="0" w:firstLine="567"/>
        <w:rPr/>
      </w:pPr>
      <w:r>
        <w:rPr/>
        <w:t>Любое вторжение извне, нарушающее размеренный ход научной работы, всегда болезненно воспринимается ученым. Если англичане говорят: "Мой дом - это моя крепость", то для доктора Нерста такой крепостью, где он чувствовал себя изолированным от внешнего мира, была его лаборатория. Сама специфика работы с насекомыми позволяла довести до минимума штат помощников. Что бы ни происходило за стенами лаборатории, там, в большом, противоречивом и сложном мире, это не могло отразиться на ходе его исследований. Здесь он всегда мог быть самим собой, мог жить в своем, искусственно обособленном, замкнутом круге научных интересов. Он никогда особенно не задумывался над теми практическими результатами, которые могла иметь его работа. Это уже выходило за рамки его интересов, это было принадлежностью внешнего мира. Такое искусственное самоограничение необходимо некоторым людям, когда они работают над разрешением сложных проблем, требующих максимальной отдачи душевных сил. Неожиданное вторжение в его лабораторию не могло не вызвать в нем чувства досады, и в то же время, как исследователь, он был в какой-то мере даже рад этому событию, так как своей необычностью оно давало новый материал для работы мысли.</w:t>
      </w:r>
    </w:p>
    <w:p>
      <w:pPr>
        <w:pStyle w:val="Normal"/>
        <w:bidi w:val="0"/>
        <w:spacing w:before="0" w:after="0"/>
        <w:ind w:left="0" w:right="0" w:firstLine="567"/>
        <w:rPr/>
      </w:pPr>
      <w:r>
        <w:rPr/>
        <w:t>- Я хотел бы показать вам кинодокументацию, снятую сегодня ночью, - сказал Нерст. - Может быть, мы вместе заметим какие-нибудь детали, на что я не обратил внимания.</w:t>
      </w:r>
    </w:p>
    <w:p>
      <w:pPr>
        <w:pStyle w:val="Normal"/>
        <w:bidi w:val="0"/>
        <w:spacing w:before="0" w:after="0"/>
        <w:ind w:left="0" w:right="0" w:firstLine="567"/>
        <w:rPr/>
      </w:pPr>
      <w:r>
        <w:rPr/>
        <w:t>Ширер вертел в руках кусок стекла, выпавший из отверстия.</w:t>
      </w:r>
    </w:p>
    <w:p>
      <w:pPr>
        <w:pStyle w:val="Normal"/>
        <w:bidi w:val="0"/>
        <w:spacing w:before="0" w:after="0"/>
        <w:ind w:left="0" w:right="0" w:firstLine="567"/>
        <w:rPr/>
      </w:pPr>
      <w:r>
        <w:rPr/>
        <w:t>- Я думаю сейчас над тем, - сказал он, - что хотя в принципе это и напоминает действие лазера, но ни один из известных мне приборов не может дать таких результатов... Это что-то новое... Удивляет прямо-таки ювелирная точность разреза. Диаметр луча, вероятно, не превосходил нескольких десятых, а может быть, и сотых долей миллиметра... Очень интересно посмотреть вашу пленку...</w:t>
      </w:r>
    </w:p>
    <w:p>
      <w:pPr>
        <w:pStyle w:val="Normal"/>
        <w:bidi w:val="0"/>
        <w:spacing w:before="0" w:after="0"/>
        <w:ind w:left="0" w:right="0" w:firstLine="567"/>
        <w:rPr/>
      </w:pPr>
      <w:r>
        <w:rPr/>
        <w:t>Нерст нажал кнопку телекамеры. На окнах медленно опустились темные шторы.</w:t>
      </w:r>
    </w:p>
    <w:p>
      <w:pPr>
        <w:pStyle w:val="Normal"/>
        <w:bidi w:val="0"/>
        <w:spacing w:before="0" w:after="0"/>
        <w:ind w:left="0" w:right="0" w:firstLine="567"/>
        <w:rPr/>
      </w:pPr>
      <w:r>
        <w:rPr/>
        <w:t>- Когда мы ведем длительное наблюдение за нашими питомцами, мы обычно включаем на ночь автоматические видеокамеры. Они записывают изображение на короткие отрезки пленки, по времени соответствующие одной секунде, с интервалами в минуту. Таким образом, мы можем потом видеть на экране сокращенную по времени картину поведения насекомого. Камеры синхронизированы, и мы можем просматривать две или три пленки одновременно на нескольких экранах. Это бывает необходимо для сравнения реакции различных животных на один и тот же раздражитель. Мы собрали эту установку специально для наблюдения за ночными бабочками.</w:t>
      </w:r>
    </w:p>
    <w:p>
      <w:pPr>
        <w:pStyle w:val="Normal"/>
        <w:bidi w:val="0"/>
        <w:spacing w:before="0" w:after="0"/>
        <w:ind w:left="0" w:right="0" w:firstLine="567"/>
        <w:rPr/>
      </w:pPr>
      <w:r>
        <w:rPr/>
        <w:t>Нерст включил проектор. На телеэкране появилось изображение обезьяньего вольера. За прутьями решетки сидела, почесываясь, рыжая обезьяна. Иногда, если она меняла позу в промежутке между съемками, когда камера была выключена, изображение делало резкие скачки, но, в общем, давало достаточно полную картину поведения животного. В левом углу кадра был снят циферблат часов, справа на узкой темной полоске пульсировала тонкая светлая линия электроэнцефаллограммы. От головы обезьяны к потолку тянулся жгут проводов.</w:t>
      </w:r>
    </w:p>
    <w:p>
      <w:pPr>
        <w:pStyle w:val="Normal"/>
        <w:bidi w:val="0"/>
        <w:spacing w:before="0" w:after="0"/>
        <w:ind w:left="0" w:right="0" w:firstLine="567"/>
        <w:rPr/>
      </w:pPr>
      <w:r>
        <w:rPr/>
        <w:t>- Очень интересно, - сказал Ширер. - И что же, она не делала попыток сорвать датчики с проводами?</w:t>
      </w:r>
    </w:p>
    <w:p>
      <w:pPr>
        <w:pStyle w:val="Normal"/>
        <w:bidi w:val="0"/>
        <w:spacing w:before="0" w:after="0"/>
        <w:ind w:left="0" w:right="0" w:firstLine="567"/>
        <w:rPr/>
      </w:pPr>
      <w:r>
        <w:rPr/>
        <w:t>- Первое время, конечно, срывала. Но мы довольно быстро ее приучили.</w:t>
      </w:r>
    </w:p>
    <w:p>
      <w:pPr>
        <w:pStyle w:val="Normal"/>
        <w:bidi w:val="0"/>
        <w:spacing w:before="0" w:after="0"/>
        <w:ind w:left="0" w:right="0" w:firstLine="567"/>
        <w:rPr/>
      </w:pPr>
      <w:r>
        <w:rPr/>
        <w:t>Обезьяна заснула. Сейчас, когда она была неподвижна, разорванные куски изображения сливались в одно целое. Минутная стрелка на циферблате часов двигалась со скоростью обычной секундной стрелки. В пять часов тридцать шесть минут обезьяна проснулась. Линия энцефаллограммы несколько изменила свой ритм. Обезьяна заволновалась. Она видела что-то происходящее за стенами клетки, и это привело ее в сильное возбуждение. Она запрыгала, заметалась по клетке, и, как бы вторя ее быстрым движениям, задрожала и заметалась на черном поле светлая ниточка энцефаллограммы. Обезьяна вцепилась в решетку своей клетки, напрасно пытаясь освободиться; она сорвала датчики, прикрепленные к голове, и линия энцефаллограммы на экране погасла. Через несколько секунд обезьяна успокоилась, затихла, скорчилась и перестала двигаться. Стрелки на экране показывали пять часов сорок четыре минуты. Экран погас.</w:t>
      </w:r>
    </w:p>
    <w:p>
      <w:pPr>
        <w:pStyle w:val="Normal"/>
        <w:bidi w:val="0"/>
        <w:spacing w:before="0" w:after="0"/>
        <w:ind w:left="0" w:right="0" w:firstLine="567"/>
        <w:rPr/>
      </w:pPr>
      <w:r>
        <w:rPr/>
        <w:t>- Теперь мы увидим материал, снятый другой камерой. Она была направлена на мирмекодром - садок с муравьями.</w:t>
      </w:r>
    </w:p>
    <w:p>
      <w:pPr>
        <w:pStyle w:val="Normal"/>
        <w:bidi w:val="0"/>
        <w:spacing w:before="0" w:after="0"/>
        <w:ind w:left="0" w:right="0" w:firstLine="567"/>
        <w:rPr/>
      </w:pPr>
      <w:r>
        <w:rPr/>
        <w:t>Нерст включил второй проектор.</w:t>
      </w:r>
    </w:p>
    <w:p>
      <w:pPr>
        <w:pStyle w:val="Normal"/>
        <w:bidi w:val="0"/>
        <w:spacing w:before="0" w:after="0"/>
        <w:ind w:left="0" w:right="0" w:firstLine="567"/>
        <w:rPr/>
      </w:pPr>
      <w:r>
        <w:rPr/>
        <w:t>На экране снова возникло изображение. На этот раз была видна неровная "лунная" поверхность гипсовой площадки. На ней можно было различить черные точки ползающих муравьев. Для человека, не занимающегося специально мирмекологией, поведение муравьев кажется совершенно бессмысленным. Бесконечная суетливая беготня, лишенная цели и какой-либо организованности. Часто представляется загадкой, как из этого хаоса могут возникать сложные сооружения, удивительные своей точной планировкой и строгой целесообразностью. Ширер с любопытством профана следил за тем, что происходило на экране. Первое время муравьи проявляли мало активности. Сбившись в кучу, они копошились около корма. В пять часов двадцать две минуты муравьи заметно оживились. Они перестали кормиться и все повернулись в одну сторону. В пять часов тридцать семь минут муравьи забегали по площадке. В пять часов сорок минут на площадке появилась большая стрекоза. Она возникла на экране сразу, потому что ее прилет пришелся на то время, когда камера была выключена. Муравьи некоторое время копошились около стрекозы, а потом и стрекоза и муравьи исчезли. Отлет стрекозы так же не был снят. После этого на экране в течение нескольких минут был виден лишь пустой садок, окруженный широкой канавкой с водой.</w:t>
      </w:r>
    </w:p>
    <w:p>
      <w:pPr>
        <w:pStyle w:val="Normal"/>
        <w:bidi w:val="0"/>
        <w:spacing w:before="0" w:after="0"/>
        <w:ind w:left="0" w:right="0" w:firstLine="567"/>
        <w:rPr/>
      </w:pPr>
      <w:r>
        <w:rPr/>
        <w:t>Доктор Нерст зажег свет.</w:t>
      </w:r>
    </w:p>
    <w:p>
      <w:pPr>
        <w:pStyle w:val="Normal"/>
        <w:bidi w:val="0"/>
        <w:spacing w:before="0" w:after="0"/>
        <w:ind w:left="0" w:right="0" w:firstLine="567"/>
        <w:rPr/>
      </w:pPr>
      <w:r>
        <w:rPr/>
        <w:t>- Ну, что вы об этом думаете? - спросил он.</w:t>
      </w:r>
    </w:p>
    <w:p>
      <w:pPr>
        <w:pStyle w:val="Normal"/>
        <w:bidi w:val="0"/>
        <w:spacing w:before="0" w:after="0"/>
        <w:ind w:left="0" w:right="0" w:firstLine="567"/>
        <w:rPr/>
      </w:pPr>
      <w:r>
        <w:rPr/>
        <w:t>- Очень интересно... - сказал Ширер. - Это очень интересно. Жаль, что ваш аппарат не был направлен на окно... Я не знал, что у муравьев бывает симбиоз со стрекозами.</w:t>
      </w:r>
    </w:p>
    <w:p>
      <w:pPr>
        <w:pStyle w:val="Normal"/>
        <w:bidi w:val="0"/>
        <w:spacing w:before="0" w:after="0"/>
        <w:ind w:left="0" w:right="0" w:firstLine="567"/>
        <w:rPr/>
      </w:pPr>
      <w:r>
        <w:rPr/>
        <w:t>- Это пока единственный случай такого рода, - сказал доктор Нерст. - Я нигде не встречал упоминания о подобных фактах. К тому же, должен заметить, это не совсем обычная стрекоза. Судя по увеличенным фотографиям, я не могу отнести ее ни к одному из описанных видов. Правда, снимки, сделанные с телеэкрана, недостаточно четкие...</w:t>
      </w:r>
    </w:p>
    <w:p>
      <w:pPr>
        <w:pStyle w:val="Normal"/>
        <w:bidi w:val="0"/>
        <w:spacing w:before="0" w:after="0"/>
        <w:ind w:left="0" w:right="0" w:firstLine="567"/>
        <w:rPr/>
      </w:pPr>
      <w:r>
        <w:rPr/>
        <w:t>- И тем не менее мы все это видели своими глазами... Впрочем, дело сейчас не в стрекозе; тот или иной вид - это не так уж важно. Существенно то, что мы знаем точно, когда произошло вторжение в вашу лабораторию. Вы обратили внимание на разницу во времени в реакции обезьяны и муравьев? Какая ошибка может быть в показаниях датчиков времени?</w:t>
      </w:r>
    </w:p>
    <w:p>
      <w:pPr>
        <w:pStyle w:val="Normal"/>
        <w:bidi w:val="0"/>
        <w:spacing w:before="0" w:after="0"/>
        <w:ind w:left="0" w:right="0" w:firstLine="567"/>
        <w:rPr/>
      </w:pPr>
      <w:r>
        <w:rPr/>
        <w:t>- Не больше нескольких секунд. Это не имеет значения. То, что вы говорите, несомненно очень важно. Муравьи заметили происходящее в лаборатории на несколько минут раньше обезьяны. Вероятно, она проснулась от шума упавшего окуляра микроскопа.</w:t>
      </w:r>
    </w:p>
    <w:p>
      <w:pPr>
        <w:pStyle w:val="Normal"/>
        <w:bidi w:val="0"/>
        <w:spacing w:before="0" w:after="0"/>
        <w:ind w:left="0" w:right="0" w:firstLine="567"/>
        <w:rPr/>
      </w:pPr>
      <w:r>
        <w:rPr/>
        <w:t>- Вполне возможно... Вполне возможно... Нельзя ли еще раз посмотреть фильм? Вы знаете, доктор Нерст, меня все время не покидает впечатление, что муравьи как будто чего-то ждали, если вообще можно применить к муравьям это выражение... Вам не кажется?</w:t>
      </w:r>
    </w:p>
    <w:p>
      <w:pPr>
        <w:pStyle w:val="Normal"/>
        <w:bidi w:val="0"/>
        <w:spacing w:before="0" w:after="0"/>
        <w:ind w:left="0" w:right="0" w:firstLine="567"/>
        <w:rPr/>
      </w:pPr>
      <w:r>
        <w:rPr/>
        <w:t>- Может быть... - ответил Нерст. - Я предложил бы сейчас посмотреть обе пленки одновременно, чтобы сравнить реакцию.</w:t>
      </w:r>
    </w:p>
    <w:p>
      <w:pPr>
        <w:pStyle w:val="Normal"/>
        <w:bidi w:val="0"/>
        <w:spacing w:before="0" w:after="0"/>
        <w:ind w:left="0" w:right="0" w:firstLine="567"/>
        <w:rPr/>
      </w:pPr>
      <w:r>
        <w:rPr/>
        <w:t>Нерст включил проекторы. Оба сосредоточенно следили за происходящим на экранах.</w:t>
      </w:r>
    </w:p>
    <w:p>
      <w:pPr>
        <w:pStyle w:val="Normal"/>
        <w:bidi w:val="0"/>
        <w:spacing w:before="0" w:after="0"/>
        <w:ind w:left="0" w:right="0" w:firstLine="567"/>
        <w:rPr/>
      </w:pPr>
      <w:r>
        <w:rPr/>
        <w:t>- Вот! Очевидно, в этот момент что-то привлекло их внимание! - воскликнул Ширер. - Вы видели?</w:t>
      </w:r>
    </w:p>
    <w:p>
      <w:pPr>
        <w:pStyle w:val="Normal"/>
        <w:bidi w:val="0"/>
        <w:spacing w:before="0" w:after="0"/>
        <w:ind w:left="0" w:right="0" w:firstLine="567"/>
        <w:rPr/>
      </w:pPr>
      <w:r>
        <w:rPr/>
        <w:t>- Да, но обезьяна в это время еще спит... Ага! Вы заметили? Я верну пленку и повторю изображение еще раз. Обратите внимание, в энцефаллограмме изменился ритм и появились резкие пики еще до того, как обезьяна проснулась!</w:t>
      </w:r>
    </w:p>
    <w:p>
      <w:pPr>
        <w:pStyle w:val="Normal"/>
        <w:bidi w:val="0"/>
        <w:spacing w:before="0" w:after="0"/>
        <w:ind w:left="0" w:right="0" w:firstLine="567"/>
        <w:rPr/>
      </w:pPr>
      <w:r>
        <w:rPr/>
        <w:t>- Это естественно. Мозг начал реагировать на внешний раздражитель до того, как наступило пробуждение. Это позволяет установить здесь причинную связь: раздражитель, вероятно звуковой, - реакция мозга - пробуждение.</w:t>
      </w:r>
    </w:p>
    <w:p>
      <w:pPr>
        <w:pStyle w:val="Normal"/>
        <w:bidi w:val="0"/>
        <w:spacing w:before="0" w:after="0"/>
        <w:ind w:left="0" w:right="0" w:firstLine="567"/>
        <w:rPr/>
      </w:pPr>
      <w:r>
        <w:rPr/>
        <w:t>- Да, но вы обратили внимание, что реакция муравьев - они заметно оживились - наступила до того, как обезьяна проснулась, но значительно позже, чем энцефаллограмма отметила восприятие звукового сигнала. Можно подумать, что муравьи реагировали на изменение энцефаллограммы, а не на ту причину, которая его вызвала. Следует сказать, что муравьи совершенно лишены органов слуха.</w:t>
      </w:r>
    </w:p>
    <w:p>
      <w:pPr>
        <w:pStyle w:val="Normal"/>
        <w:bidi w:val="0"/>
        <w:spacing w:before="0" w:after="0"/>
        <w:ind w:left="0" w:right="0" w:firstLine="567"/>
        <w:rPr/>
      </w:pPr>
      <w:r>
        <w:rPr/>
        <w:t>- Ну что же, это, на мой взгляд, только подтверждает наше предположение, что источником раздражения для обезьяны был звуковой сигнал.</w:t>
      </w:r>
    </w:p>
    <w:p>
      <w:pPr>
        <w:pStyle w:val="Normal"/>
        <w:bidi w:val="0"/>
        <w:spacing w:before="0" w:after="0"/>
        <w:ind w:left="0" w:right="0" w:firstLine="567"/>
        <w:rPr/>
      </w:pPr>
      <w:r>
        <w:rPr/>
        <w:t>- Я вижу в этом другое, - возразил Нерст. - Если допустить у этих муравьев существование биологической радиосвязи, а к этому есть веские основания, то можно предположить, что муравьи реагировали непосредственно на нервные импульсы в мозгу обезьяны. Что вы об этом думаете?</w:t>
      </w:r>
    </w:p>
    <w:p>
      <w:pPr>
        <w:pStyle w:val="Normal"/>
        <w:bidi w:val="0"/>
        <w:spacing w:before="0" w:after="0"/>
        <w:ind w:left="0" w:right="0" w:firstLine="567"/>
        <w:rPr/>
      </w:pPr>
      <w:r>
        <w:rPr/>
        <w:t>- Но вы говорите о возможности биологической радиосвязи между муравьями, а не между муравьями и обезьяной? Это уже гораздо более смелое допущение.</w:t>
      </w:r>
    </w:p>
    <w:p>
      <w:pPr>
        <w:pStyle w:val="Normal"/>
        <w:bidi w:val="0"/>
        <w:spacing w:before="0" w:after="0"/>
        <w:ind w:left="0" w:right="0" w:firstLine="567"/>
        <w:rPr/>
      </w:pPr>
      <w:r>
        <w:rPr/>
        <w:t>- А не может ли здесь явиться источником колебаний сам прибор энцефаллограф? Возможно, что биотоки мозга обезьяны сами по себе слишком слабы, но, будучи усилены энцефаллографом, они воспринимаются муравьями? Иными словами, не может ли энцефаллограф явиться в данном случае генератором колебаний?</w:t>
      </w:r>
    </w:p>
    <w:p>
      <w:pPr>
        <w:pStyle w:val="Normal"/>
        <w:bidi w:val="0"/>
        <w:spacing w:before="0" w:after="0"/>
        <w:ind w:left="0" w:right="0" w:firstLine="567"/>
        <w:rPr/>
      </w:pPr>
      <w:r>
        <w:rPr/>
        <w:t>- Я не знаком детально с конструкцией этого прибора, но в принципе всякий электронный прибор образует вокруг себя переменное электромагнитное поле и в этом смысле может быть уподоблен передающей радиостанции. Но в таких приборах обычно применяются устройства для подавления создаваемых ими помех. К тому же против вашей гипотезы можно привести и другое возражение: почему вы уверены, что муравья реагировали именно на энцефаллограмму, а не на какое-то другое событие, происходящее в то же время?</w:t>
      </w:r>
    </w:p>
    <w:p>
      <w:pPr>
        <w:pStyle w:val="Normal"/>
        <w:bidi w:val="0"/>
        <w:spacing w:before="0" w:after="0"/>
        <w:ind w:left="0" w:right="0" w:firstLine="567"/>
        <w:rPr/>
      </w:pPr>
      <w:r>
        <w:rPr/>
        <w:t>- Может быть, вы и правы, решить этот вопрос можно будет после детального исследования обеих пленок. Если обнаружится достаточно надежная корреляция между энцефаллограммой и поведением насекомых, то это будет говорить в пользу моей гипотезы. Если корреляции не будет - в пользу вашей.</w:t>
      </w:r>
    </w:p>
    <w:p>
      <w:pPr>
        <w:pStyle w:val="Normal"/>
        <w:bidi w:val="0"/>
        <w:spacing w:before="0" w:after="0"/>
        <w:ind w:left="0" w:right="0" w:firstLine="567"/>
        <w:rPr/>
      </w:pPr>
      <w:r>
        <w:rPr/>
        <w:t>- Во всяком случае, это дело дальнейших исследований. Пока оставим этот вопрос открытым. Попробуем суммировать твердо установленные факты. - Ширер подошел к висевшей на стене черной доске и записал таблицу:</w:t>
      </w:r>
    </w:p>
    <w:p>
      <w:pPr>
        <w:pStyle w:val="Normal"/>
        <w:bidi w:val="0"/>
        <w:spacing w:before="0" w:after="0"/>
        <w:ind w:left="0" w:right="0" w:firstLine="567"/>
        <w:rPr/>
      </w:pPr>
      <w:r>
        <w:rPr/>
        <w:t>5 часов 22 минуты - первая реакция муравьев.</w:t>
      </w:r>
    </w:p>
    <w:p>
      <w:pPr>
        <w:pStyle w:val="Normal"/>
        <w:bidi w:val="0"/>
        <w:spacing w:before="0" w:after="0"/>
        <w:ind w:left="0" w:right="0" w:firstLine="567"/>
        <w:rPr/>
      </w:pPr>
      <w:r>
        <w:rPr/>
        <w:t>34 мин. - изменение энцефаллограммы.</w:t>
      </w:r>
    </w:p>
    <w:p>
      <w:pPr>
        <w:pStyle w:val="Normal"/>
        <w:bidi w:val="0"/>
        <w:spacing w:before="0" w:after="0"/>
        <w:ind w:left="0" w:right="0" w:firstLine="567"/>
        <w:rPr/>
      </w:pPr>
      <w:r>
        <w:rPr/>
        <w:t>36 мин. - просыпается обезьяна.</w:t>
      </w:r>
    </w:p>
    <w:p>
      <w:pPr>
        <w:pStyle w:val="Normal"/>
        <w:bidi w:val="0"/>
        <w:spacing w:before="0" w:after="0"/>
        <w:ind w:left="0" w:right="0" w:firstLine="567"/>
        <w:rPr/>
      </w:pPr>
      <w:r>
        <w:rPr/>
        <w:t>37 мин. - реакция муравьев.</w:t>
      </w:r>
    </w:p>
    <w:p>
      <w:pPr>
        <w:pStyle w:val="Normal"/>
        <w:bidi w:val="0"/>
        <w:spacing w:before="0" w:after="0"/>
        <w:ind w:left="0" w:right="0" w:firstLine="567"/>
        <w:rPr/>
      </w:pPr>
      <w:r>
        <w:rPr/>
        <w:t>40 мин. - появляется стрекоза.</w:t>
      </w:r>
    </w:p>
    <w:p>
      <w:pPr>
        <w:pStyle w:val="Normal"/>
        <w:bidi w:val="0"/>
        <w:spacing w:before="0" w:after="0"/>
        <w:ind w:left="0" w:right="0" w:firstLine="567"/>
        <w:rPr/>
      </w:pPr>
      <w:r>
        <w:rPr/>
        <w:t>42 мин. - резкое возбуждение обезьяны.</w:t>
      </w:r>
    </w:p>
    <w:p>
      <w:pPr>
        <w:pStyle w:val="Normal"/>
        <w:bidi w:val="0"/>
        <w:spacing w:before="0" w:after="0"/>
        <w:ind w:left="0" w:right="0" w:firstLine="567"/>
        <w:rPr/>
      </w:pPr>
      <w:r>
        <w:rPr/>
        <w:t>44 мин. - обезьяна умирает.</w:t>
      </w:r>
    </w:p>
    <w:p>
      <w:pPr>
        <w:pStyle w:val="Normal"/>
        <w:bidi w:val="0"/>
        <w:spacing w:before="0" w:after="0"/>
        <w:ind w:left="0" w:right="0" w:firstLine="567"/>
        <w:rPr/>
      </w:pPr>
      <w:r>
        <w:rPr/>
        <w:t>5 часов 46 мин. - исчезает стрекоза.</w:t>
      </w:r>
    </w:p>
    <w:p>
      <w:pPr>
        <w:pStyle w:val="Normal"/>
        <w:bidi w:val="0"/>
        <w:spacing w:before="0" w:after="0"/>
        <w:ind w:left="0" w:right="0" w:firstLine="567"/>
        <w:rPr/>
      </w:pPr>
      <w:r>
        <w:rPr/>
        <w:t>Ширер стоял у доски, задумчиво постукивая мелом, как бы вторя ритму своих мыслей. Худой, высокий Нерст стоял рядом, заложив руки за спину, и едва заметно покачивался в том же ритме.</w:t>
      </w:r>
    </w:p>
    <w:p>
      <w:pPr>
        <w:pStyle w:val="Normal"/>
        <w:bidi w:val="0"/>
        <w:spacing w:before="0" w:after="0"/>
        <w:ind w:left="0" w:right="0" w:firstLine="567"/>
        <w:rPr/>
      </w:pPr>
      <w:r>
        <w:rPr/>
        <w:t>- В этих цифрах самое существенное... - начал Ширер.</w:t>
      </w:r>
    </w:p>
    <w:p>
      <w:pPr>
        <w:pStyle w:val="Normal"/>
        <w:bidi w:val="0"/>
        <w:spacing w:before="0" w:after="0"/>
        <w:ind w:left="0" w:right="0" w:firstLine="567"/>
        <w:rPr/>
      </w:pPr>
      <w:r>
        <w:rPr/>
        <w:t>- ...то, что прошло четырнадцать минут между первой реакцией муравьев и моментом, когда проснулась обезьяна, - продолжил Нерст.</w:t>
      </w:r>
    </w:p>
    <w:p>
      <w:pPr>
        <w:pStyle w:val="Normal"/>
        <w:bidi w:val="0"/>
        <w:spacing w:before="0" w:after="0"/>
        <w:ind w:left="0" w:right="0" w:firstLine="567"/>
        <w:rPr/>
      </w:pPr>
      <w:r>
        <w:rPr/>
        <w:t>Ширер кивнул. Нерст сказал:</w:t>
      </w:r>
    </w:p>
    <w:p>
      <w:pPr>
        <w:pStyle w:val="Normal"/>
        <w:bidi w:val="0"/>
        <w:spacing w:before="0" w:after="0"/>
        <w:ind w:left="0" w:right="0" w:firstLine="567"/>
        <w:rPr/>
      </w:pPr>
      <w:r>
        <w:rPr/>
        <w:t>- С аналогичным фактом я столкнулся вчера, наблюдая их поведение. Не говоря уже о весьма четкой дистанционной передаче информации, меня удивило то, что в ряде случаев реакция муравьев как бы предшествовала импульсу информации.</w:t>
      </w:r>
    </w:p>
    <w:p>
      <w:pPr>
        <w:pStyle w:val="Normal"/>
        <w:bidi w:val="0"/>
        <w:spacing w:before="0" w:after="0"/>
        <w:ind w:left="0" w:right="0" w:firstLine="567"/>
        <w:rPr/>
      </w:pPr>
      <w:r>
        <w:rPr/>
        <w:t>- Почему "как бы"?</w:t>
      </w:r>
    </w:p>
    <w:p>
      <w:pPr>
        <w:pStyle w:val="Normal"/>
        <w:bidi w:val="0"/>
        <w:spacing w:before="0" w:after="0"/>
        <w:ind w:left="0" w:right="0" w:firstLine="567"/>
        <w:rPr/>
      </w:pPr>
      <w:r>
        <w:rPr/>
        <w:t>- Может быть, я просто оговорился. Это отражает мое отношение к наблюдаемым фактам. Если оставаться в рамках рационального, на позициях причинности и единого хода времени, посылка информации должна предшествовать реакции. Следовательно, если муравьи в садке забеспокоились еще до того, как я ввел механический раздражитель - иглу манипулятора - в нервный узел одного из них, это доказывает, что подопытный муравей или они все тем или иным способом разгадали мои намерения. То есть источником информации в данном случае явился я сам, мое поведение... или...</w:t>
      </w:r>
    </w:p>
    <w:p>
      <w:pPr>
        <w:pStyle w:val="Normal"/>
        <w:bidi w:val="0"/>
        <w:spacing w:before="0" w:after="0"/>
        <w:ind w:left="0" w:right="0" w:firstLine="567"/>
        <w:rPr/>
      </w:pPr>
      <w:r>
        <w:rPr/>
        <w:t>- Что "или"?</w:t>
      </w:r>
    </w:p>
    <w:p>
      <w:pPr>
        <w:pStyle w:val="Normal"/>
        <w:bidi w:val="0"/>
        <w:spacing w:before="0" w:after="0"/>
        <w:ind w:left="0" w:right="0" w:firstLine="567"/>
        <w:rPr/>
      </w:pPr>
      <w:r>
        <w:rPr/>
        <w:t>- Или мои мысли. Об этом говорит и то, что их начальная реакция, когда я только еще собирался уколоть, и реакция на действительный раздражитель были совершенно различными.</w:t>
      </w:r>
    </w:p>
    <w:p>
      <w:pPr>
        <w:pStyle w:val="Normal"/>
        <w:bidi w:val="0"/>
        <w:spacing w:before="0" w:after="0"/>
        <w:ind w:left="0" w:right="0" w:firstLine="567"/>
        <w:rPr/>
      </w:pPr>
      <w:r>
        <w:rPr/>
        <w:t>- Первая слабее?</w:t>
      </w:r>
    </w:p>
    <w:p>
      <w:pPr>
        <w:pStyle w:val="Normal"/>
        <w:bidi w:val="0"/>
        <w:spacing w:before="0" w:after="0"/>
        <w:ind w:left="0" w:right="0" w:firstLine="567"/>
        <w:rPr/>
      </w:pPr>
      <w:r>
        <w:rPr/>
        <w:t>- Во много раз.</w:t>
      </w:r>
    </w:p>
    <w:p>
      <w:pPr>
        <w:pStyle w:val="Normal"/>
        <w:bidi w:val="0"/>
        <w:spacing w:before="0" w:after="0"/>
        <w:ind w:left="0" w:right="0" w:firstLine="567"/>
        <w:rPr/>
      </w:pPr>
      <w:r>
        <w:rPr/>
        <w:t>- Это очень важное наблюдение.</w:t>
      </w:r>
    </w:p>
    <w:p>
      <w:pPr>
        <w:pStyle w:val="Normal"/>
        <w:bidi w:val="0"/>
        <w:spacing w:before="0" w:after="0"/>
        <w:ind w:left="0" w:right="0" w:firstLine="567"/>
        <w:rPr/>
      </w:pPr>
      <w:r>
        <w:rPr/>
        <w:t>Ширер опять замолчал, разглядывая написанные мелом цифры. Наконец он сказал:</w:t>
      </w:r>
    </w:p>
    <w:p>
      <w:pPr>
        <w:pStyle w:val="Normal"/>
        <w:bidi w:val="0"/>
        <w:spacing w:before="0" w:after="0"/>
        <w:ind w:left="0" w:right="0" w:firstLine="567"/>
        <w:rPr/>
      </w:pPr>
      <w:r>
        <w:rPr/>
        <w:t>- Ну что же, мне все... _не ясно_. И тем не менее попробуем сделать некоторые выводы. Я не биолог, поэтому буду рассматривать лишь факты, отвлекаясь от биологической характеристики объектов. Мы наблюдаем некоторую физическую систему, находящуюся в стабильном состоянии. Затем эта система получает неизвестный объем информации, который переводит ее в новое, возбужденное состояние. И лишь через четырнадцать минут после этого происходит событие, служащее источником информации для второй системы - я имею в виду обезьяну. Канал передачи информации к обезьяне нам известен: это звук, или свет, или то и другое вместе. Канал связи у муравьев может быть различным: это ультразвуковые или электромагнитные колебания или что-нибудь еще, нам пока неизвестное. Но из анализа распределения событий по времени можно сделать по меньшей мере два вывода: первый - муравьи обладают способностью воспринимать такую информацию, которой не воспринимает обезьяна, и второй - следует исключить возможность случайной посылки излучения лазера из лаборатории напротив.</w:t>
      </w:r>
    </w:p>
    <w:p>
      <w:pPr>
        <w:pStyle w:val="Normal"/>
        <w:bidi w:val="0"/>
        <w:spacing w:before="0" w:after="0"/>
        <w:ind w:left="0" w:right="0" w:firstLine="567"/>
        <w:rPr/>
      </w:pPr>
      <w:r>
        <w:rPr/>
        <w:t>- Почему? - спросил Нерст.</w:t>
      </w:r>
    </w:p>
    <w:p>
      <w:pPr>
        <w:pStyle w:val="Normal"/>
        <w:bidi w:val="0"/>
        <w:spacing w:before="0" w:after="0"/>
        <w:ind w:left="0" w:right="0" w:firstLine="567"/>
        <w:rPr/>
      </w:pPr>
      <w:r>
        <w:rPr/>
        <w:t>- Да потому, что действие лазера могло продолжаться всего лишь секунды, а муравьи начали волноваться на пятнадцать минут раньше.</w:t>
      </w:r>
    </w:p>
    <w:p>
      <w:pPr>
        <w:pStyle w:val="Normal"/>
        <w:bidi w:val="0"/>
        <w:spacing w:before="0" w:after="0"/>
        <w:ind w:left="0" w:right="0" w:firstLine="567"/>
        <w:rPr/>
      </w:pPr>
      <w:r>
        <w:rPr/>
        <w:t>- А если предположить, что муравьи заметили что-то происходящее за окном, такое, что могло их интересовать, скажем прилет стрекозы, если допускать версию о симбиозе, в чем я не уверен, и случайно как раз в это время кто-то экспериментировал в лаборатории напротив и послал луч лазера, который случайно вырезал в стекле отверстие, через которое проникла стрекоза?</w:t>
      </w:r>
    </w:p>
    <w:p>
      <w:pPr>
        <w:pStyle w:val="Normal"/>
        <w:bidi w:val="0"/>
        <w:spacing w:before="0" w:after="0"/>
        <w:ind w:left="0" w:right="0" w:firstLine="567"/>
        <w:rPr/>
      </w:pPr>
      <w:r>
        <w:rPr/>
        <w:t>- Слишком много случайностей, доктор Нерст. Возможность такого совпадения совершенно невероятна.</w:t>
      </w:r>
    </w:p>
    <w:p>
      <w:pPr>
        <w:pStyle w:val="Normal"/>
        <w:bidi w:val="0"/>
        <w:spacing w:before="0" w:after="0"/>
        <w:ind w:left="0" w:right="0" w:firstLine="567"/>
        <w:rPr/>
      </w:pPr>
      <w:r>
        <w:rPr/>
        <w:t>- Но не исключена?</w:t>
      </w:r>
    </w:p>
    <w:p>
      <w:pPr>
        <w:pStyle w:val="Normal"/>
        <w:bidi w:val="0"/>
        <w:spacing w:before="0" w:after="0"/>
        <w:ind w:left="0" w:right="0" w:firstLine="567"/>
        <w:rPr/>
      </w:pPr>
      <w:r>
        <w:rPr/>
        <w:t>Ширер молчал.</w:t>
      </w:r>
    </w:p>
    <w:p>
      <w:pPr>
        <w:pStyle w:val="Normal"/>
        <w:bidi w:val="0"/>
        <w:spacing w:before="0" w:after="0"/>
        <w:ind w:left="0" w:right="0" w:firstLine="567"/>
        <w:rPr/>
      </w:pPr>
      <w:r>
        <w:rPr/>
        <w:t>- Видите ли, доктор Нерст, - наконец сказал он, - если бы мы имели какие-либо данные, подтверждающие, что в физической лаборатории велись в эту ночь такие опыты... Тогда ваше предположение еще могло бы иметь под собой какую-то почву...</w:t>
      </w:r>
    </w:p>
    <w:p>
      <w:pPr>
        <w:pStyle w:val="Normal"/>
        <w:bidi w:val="0"/>
        <w:spacing w:before="0" w:after="0"/>
        <w:ind w:left="0" w:right="0" w:firstLine="567"/>
        <w:rPr/>
      </w:pPr>
      <w:r>
        <w:rPr/>
        <w:t>- А почему бы просто не позвонить доктору Хальберу и не спросить у него, кто работал сегодня ночью? - спросила мисс Брукс. Она уже давно вошла в лабораторию и тихо стояла у двери, не желая мешать мужчинам. - Добрый день, доктор Ширер.</w:t>
      </w:r>
    </w:p>
    <w:p>
      <w:pPr>
        <w:pStyle w:val="Normal"/>
        <w:bidi w:val="0"/>
        <w:spacing w:before="0" w:after="0"/>
        <w:ind w:left="0" w:right="0" w:firstLine="567"/>
        <w:rPr/>
      </w:pPr>
      <w:r>
        <w:rPr/>
        <w:t>- Добрый день, мисс Брукс. - Ширер растерянно посмотрел на нее. - А почему бы и в самом деле не позвонить?</w:t>
      </w:r>
    </w:p>
    <w:p>
      <w:pPr>
        <w:pStyle w:val="Normal"/>
        <w:bidi w:val="0"/>
        <w:spacing w:before="0" w:after="0"/>
        <w:ind w:left="0" w:right="0" w:firstLine="567"/>
        <w:rPr/>
      </w:pPr>
      <w:r>
        <w:rPr/>
        <w:t>- Я звонила.</w:t>
      </w:r>
    </w:p>
    <w:p>
      <w:pPr>
        <w:pStyle w:val="Normal"/>
        <w:bidi w:val="0"/>
        <w:spacing w:before="0" w:after="0"/>
        <w:ind w:left="0" w:right="0" w:firstLine="567"/>
        <w:rPr/>
      </w:pPr>
      <w:r>
        <w:rPr/>
        <w:t>- Ну и что?</w:t>
      </w:r>
    </w:p>
    <w:p>
      <w:pPr>
        <w:pStyle w:val="Normal"/>
        <w:bidi w:val="0"/>
        <w:spacing w:before="0" w:after="0"/>
        <w:ind w:left="0" w:right="0" w:firstLine="567"/>
        <w:rPr/>
      </w:pPr>
      <w:r>
        <w:rPr/>
        <w:t>- Сегодня ночью в физическом корпусе никто не работал.</w:t>
      </w:r>
    </w:p>
    <w:p>
      <w:pPr>
        <w:pStyle w:val="Normal"/>
        <w:bidi w:val="0"/>
        <w:spacing w:before="0" w:after="0"/>
        <w:ind w:left="0" w:right="0" w:firstLine="567"/>
        <w:rPr/>
      </w:pPr>
      <w:r>
        <w:rPr/>
        <w:t>- Ну, вот видите, - оживился Ширер, - оказывается, можно было и не звонить. Мы это установили исключительно путем логического анализа фактов.</w:t>
      </w:r>
    </w:p>
    <w:p>
      <w:pPr>
        <w:pStyle w:val="Normal"/>
        <w:bidi w:val="0"/>
        <w:spacing w:before="0" w:after="0"/>
        <w:ind w:left="0" w:right="0" w:firstLine="567"/>
        <w:rPr/>
      </w:pPr>
      <w:r>
        <w:rPr/>
        <w:t>- Правда, и женский способ оказался довольно эффективным, - усмехнулся Нерст.</w:t>
      </w:r>
    </w:p>
    <w:p>
      <w:pPr>
        <w:pStyle w:val="Normal"/>
        <w:bidi w:val="0"/>
        <w:spacing w:before="0" w:after="0"/>
        <w:ind w:left="0" w:right="0" w:firstLine="567"/>
        <w:rPr/>
      </w:pPr>
      <w:r>
        <w:rPr/>
        <w:t>- Но тогда... - Ширер замолчал и поправил очки.</w:t>
      </w:r>
    </w:p>
    <w:p>
      <w:pPr>
        <w:pStyle w:val="Normal"/>
        <w:bidi w:val="0"/>
        <w:spacing w:before="0" w:after="0"/>
        <w:ind w:left="0" w:right="0" w:firstLine="567"/>
        <w:rPr/>
      </w:pPr>
      <w:r>
        <w:rPr/>
        <w:t>- Тогда?.. - повторил Нерст и вопросительно поглядел на Ширера.</w:t>
      </w:r>
    </w:p>
    <w:p>
      <w:pPr>
        <w:pStyle w:val="Normal"/>
        <w:bidi w:val="0"/>
        <w:spacing w:before="0" w:after="0"/>
        <w:ind w:left="0" w:right="0" w:firstLine="567"/>
        <w:rPr/>
      </w:pPr>
      <w:r>
        <w:rPr/>
        <w:t>- Нельзя же, в самом деле, допустить причинную связь между источником раздражения муравьев, отверстием в стекле, появлением стрекозы и исчезновением муравьев?</w:t>
      </w:r>
    </w:p>
    <w:p>
      <w:pPr>
        <w:pStyle w:val="Normal"/>
        <w:bidi w:val="0"/>
        <w:spacing w:before="0" w:after="0"/>
        <w:ind w:left="0" w:right="0" w:firstLine="567"/>
        <w:rPr/>
      </w:pPr>
      <w:r>
        <w:rPr/>
        <w:t>- А почему бы нет? Как видите, мы поменялись ролями, - заметил Нерст. Теперь вы выступаете в защиту случайности, а я готов допустить взаимообусловленность событий.</w:t>
      </w:r>
    </w:p>
    <w:p>
      <w:pPr>
        <w:pStyle w:val="Normal"/>
        <w:bidi w:val="0"/>
        <w:spacing w:before="0" w:after="0"/>
        <w:ind w:left="0" w:right="0" w:firstLine="567"/>
        <w:rPr/>
      </w:pPr>
      <w:r>
        <w:rPr/>
        <w:t>- Но тогда мы должны приписать муравьям почти разумные действия?</w:t>
      </w:r>
    </w:p>
    <w:p>
      <w:pPr>
        <w:pStyle w:val="Normal"/>
        <w:bidi w:val="0"/>
        <w:spacing w:before="0" w:after="0"/>
        <w:ind w:left="0" w:right="0" w:firstLine="567"/>
        <w:rPr/>
      </w:pPr>
      <w:r>
        <w:rPr/>
        <w:t>- Разумные - не знаю, но целенаправленные - да. Видите ли, доктор Ширер, для меня наша сегодняшняя беседа имеет очень большое, принципиальное значение. Я умышленно старался не влиять на ход ваших мыслей, и то, что вы, человек непредубежденный, далекий от биологических проблем, пришли к тем же выводам, или, скажем осторожнее, к той же постановке задачи, что и я, служит для меня веским подтверждением правильности моих концепций.</w:t>
      </w:r>
    </w:p>
    <w:p>
      <w:pPr>
        <w:pStyle w:val="Normal"/>
        <w:bidi w:val="0"/>
        <w:spacing w:before="0" w:after="0"/>
        <w:ind w:left="0" w:right="0" w:firstLine="567"/>
        <w:rPr/>
      </w:pPr>
      <w:r>
        <w:rPr/>
        <w:t>- Вы хотите сказать, что допускаете у муравьев возможность разумной или, если хотите, осмысленной, целенаправленной деятельности?</w:t>
      </w:r>
    </w:p>
    <w:p>
      <w:pPr>
        <w:pStyle w:val="Normal"/>
        <w:bidi w:val="0"/>
        <w:spacing w:before="0" w:after="0"/>
        <w:ind w:left="0" w:right="0" w:firstLine="567"/>
        <w:rPr/>
      </w:pPr>
      <w:r>
        <w:rPr/>
        <w:t>- А почему бы нет? Мир насекомых являет нам множество примеров удивительно сложной организации коллективов, удивительной целесообразности, почти разумности их действий.</w:t>
      </w:r>
    </w:p>
    <w:p>
      <w:pPr>
        <w:pStyle w:val="Normal"/>
        <w:bidi w:val="0"/>
        <w:spacing w:before="0" w:after="0"/>
        <w:ind w:left="0" w:right="0" w:firstLine="567"/>
        <w:rPr/>
      </w:pPr>
      <w:r>
        <w:rPr/>
        <w:t>Доктор Ширер возмутился:</w:t>
      </w:r>
    </w:p>
    <w:p>
      <w:pPr>
        <w:pStyle w:val="Normal"/>
        <w:bidi w:val="0"/>
        <w:spacing w:before="0" w:after="0"/>
        <w:ind w:left="0" w:right="0" w:firstLine="567"/>
        <w:rPr/>
      </w:pPr>
      <w:r>
        <w:rPr/>
        <w:t>- Я не берусь судить о сложных биологических проблемах, тем более в области энтомологии, я просто не знаю этого предмета, но я физик, и я _знаю_, что муравьи не могут пользоваться лазерами!</w:t>
      </w:r>
    </w:p>
    <w:p>
      <w:pPr>
        <w:pStyle w:val="Normal"/>
        <w:bidi w:val="0"/>
        <w:spacing w:before="0" w:after="0"/>
        <w:ind w:left="0" w:right="0" w:firstLine="567"/>
        <w:rPr/>
      </w:pPr>
      <w:r>
        <w:rPr/>
        <w:t>- Я согласен. Теми лазерами, которые установлены в лаборатории доктора Хальбера, но... может быть, для того чтобы сделать круглую дыру в окне, и не нужен такой лазер? Жучок-древоточец может изрезать на куски мой книжный шкаф, не пользуясь вообще никакой техникой.</w:t>
      </w:r>
    </w:p>
    <w:p>
      <w:pPr>
        <w:pStyle w:val="Normal"/>
        <w:bidi w:val="0"/>
        <w:spacing w:before="0" w:after="0"/>
        <w:ind w:left="0" w:right="0" w:firstLine="567"/>
        <w:rPr/>
      </w:pPr>
      <w:r>
        <w:rPr/>
        <w:t>- Но здесь мы имеем дело с металлом и стеклом!</w:t>
      </w:r>
    </w:p>
    <w:p>
      <w:pPr>
        <w:pStyle w:val="Normal"/>
        <w:bidi w:val="0"/>
        <w:spacing w:before="0" w:after="0"/>
        <w:ind w:left="0" w:right="0" w:firstLine="567"/>
        <w:rPr/>
      </w:pPr>
      <w:r>
        <w:rPr/>
        <w:t>- Но вы же знаете, как в тропических странах трудно защитить оптические приборы от разрушительной деятельности микроорганизмов!</w:t>
      </w:r>
    </w:p>
    <w:p>
      <w:pPr>
        <w:pStyle w:val="Normal"/>
        <w:bidi w:val="0"/>
        <w:spacing w:before="0" w:after="0"/>
        <w:ind w:left="0" w:right="0" w:firstLine="567"/>
        <w:rPr/>
      </w:pPr>
      <w:r>
        <w:rPr/>
        <w:t>- Так вы утверждаете, что это отверстие в окне сделано муравьями?</w:t>
      </w:r>
    </w:p>
    <w:p>
      <w:pPr>
        <w:pStyle w:val="Normal"/>
        <w:bidi w:val="0"/>
        <w:spacing w:before="0" w:after="0"/>
        <w:ind w:left="0" w:right="0" w:firstLine="567"/>
        <w:rPr/>
      </w:pPr>
      <w:r>
        <w:rPr/>
        <w:t>- Я ничего не утверждаю. Я только хочу разобраться в фактах.</w:t>
      </w:r>
    </w:p>
    <w:p>
      <w:pPr>
        <w:pStyle w:val="Normal"/>
        <w:bidi w:val="0"/>
        <w:spacing w:before="0" w:after="0"/>
        <w:ind w:left="0" w:right="0" w:firstLine="567"/>
        <w:rPr/>
      </w:pPr>
      <w:r>
        <w:rPr/>
        <w:t>Ширер взял со стола отрезанную часть окуляра микроскопа. Сдвинув на лоб очки и близоруко щуря глаза, он разглядывал линию среза.</w:t>
      </w:r>
    </w:p>
    <w:p>
      <w:pPr>
        <w:pStyle w:val="Normal"/>
        <w:bidi w:val="0"/>
        <w:spacing w:before="0" w:after="0"/>
        <w:ind w:left="0" w:right="0" w:firstLine="567"/>
        <w:rPr/>
      </w:pPr>
      <w:r>
        <w:rPr/>
        <w:t>- Нет, доктор Нерст, - сказал он, - это не могло быть сделано без применения высокотемпературных воздействий. А насколько мне известно, из всех животных пользоваться огнем умеет лишь человек. Но даже если допустить, что это сделано путем каких-то механических или химических средств, то все равно это предусматривает наличие определенной технической культуры, чего не может быть у насекомых.</w:t>
      </w:r>
    </w:p>
    <w:p>
      <w:pPr>
        <w:pStyle w:val="Normal"/>
        <w:bidi w:val="0"/>
        <w:spacing w:before="0" w:after="0"/>
        <w:ind w:left="0" w:right="0" w:firstLine="567"/>
        <w:rPr/>
      </w:pPr>
      <w:r>
        <w:rPr/>
        <w:t>Нерст загадочно улыбался, как человек, придержавший на конец вечера самый занятный анекдот.</w:t>
      </w:r>
    </w:p>
    <w:p>
      <w:pPr>
        <w:pStyle w:val="Normal"/>
        <w:bidi w:val="0"/>
        <w:spacing w:before="0" w:after="0"/>
        <w:ind w:left="0" w:right="0" w:firstLine="567"/>
        <w:rPr/>
      </w:pPr>
      <w:r>
        <w:rPr/>
        <w:t>- Я видел сегодня удивительные вещи, доктор Ширер.</w:t>
      </w:r>
    </w:p>
    <w:p>
      <w:pPr>
        <w:pStyle w:val="Normal"/>
        <w:bidi w:val="0"/>
        <w:spacing w:before="0" w:after="0"/>
        <w:ind w:left="0" w:right="0" w:firstLine="567"/>
        <w:rPr/>
      </w:pPr>
      <w:r>
        <w:rPr/>
        <w:t>- Более удивительные, чем это? - Ширер держал в руках кусок окуляра.</w:t>
      </w:r>
    </w:p>
    <w:p>
      <w:pPr>
        <w:pStyle w:val="Normal"/>
        <w:bidi w:val="0"/>
        <w:spacing w:before="0" w:after="0"/>
        <w:ind w:left="0" w:right="0" w:firstLine="567"/>
        <w:rPr/>
      </w:pPr>
      <w:r>
        <w:rPr/>
        <w:t>- Не менее удивительные. Сегодня утром у меня был корреспондент местной газеты мистер Фишер. Это довольно энергичный молодой человек, которому очень хочется сделать карьеру. И, надо сказать, он сумел собрать интересные факты. Я был с ним на автомобильном кладбище и видел своими глазами, как эти серые муравьи добывают металл из разбитых машин. И не только металл. Из оставшихся в машинах транзисторных приемников они извлекают германий. Скажите, насколько мне известно, основа лазера - рубиновый стержень?</w:t>
      </w:r>
    </w:p>
    <w:p>
      <w:pPr>
        <w:pStyle w:val="Normal"/>
        <w:bidi w:val="0"/>
        <w:spacing w:before="0" w:after="0"/>
        <w:ind w:left="0" w:right="0" w:firstLine="567"/>
        <w:rPr/>
      </w:pPr>
      <w:r>
        <w:rPr/>
        <w:t>- Ну, не только рубиновый. Сейчас есть конструкции и на других материалах. Но в первых лазерах применялись рубины.</w:t>
      </w:r>
    </w:p>
    <w:p>
      <w:pPr>
        <w:pStyle w:val="Normal"/>
        <w:bidi w:val="0"/>
        <w:spacing w:before="0" w:after="0"/>
        <w:ind w:left="0" w:right="0" w:firstLine="567"/>
        <w:rPr/>
      </w:pPr>
      <w:r>
        <w:rPr/>
        <w:t>- Сегодня ночью из ювелирного магазина похищены все рубины, и только рубины. И, так же как здесь, никаких следов взлома, только оплавленная дыра в стекле...</w:t>
      </w:r>
    </w:p>
    <w:p>
      <w:pPr>
        <w:pStyle w:val="Normal"/>
        <w:bidi w:val="0"/>
        <w:spacing w:before="0" w:after="0"/>
        <w:ind w:left="0" w:right="0" w:firstLine="567"/>
        <w:rPr/>
      </w:pPr>
      <w:r>
        <w:rPr/>
        <w:t>- Вы шутите, доктор Нерст?</w:t>
      </w:r>
    </w:p>
    <w:p>
      <w:pPr>
        <w:pStyle w:val="Normal"/>
        <w:bidi w:val="0"/>
        <w:spacing w:before="0" w:after="0"/>
        <w:ind w:left="0" w:right="0" w:firstLine="567"/>
        <w:rPr/>
      </w:pPr>
      <w:r>
        <w:rPr/>
        <w:t>- Это факты, доктор Ширер. И далеко не все, которые мне известны. Мне кажется, мы стоим на пороге научного открытия огромной важности, и я приложу все усилия, чтобы довести его до конца. Но материал этого исследования выходит за рамки чисто биологических проблем - здесь, вероятно, придется решать ряд физико-технических вопросов, в которых я плохо ориентируюсь. Поэтому я предлагаю вам, как физику, принять участие в этой работе.</w:t>
      </w:r>
    </w:p>
    <w:p>
      <w:pPr>
        <w:pStyle w:val="Normal"/>
        <w:bidi w:val="0"/>
        <w:spacing w:before="0" w:after="0"/>
        <w:ind w:left="0" w:right="0" w:firstLine="567"/>
        <w:rPr/>
      </w:pPr>
      <w:r>
        <w:rPr/>
        <w:t>- Если я вас правильно понял, доктор Нерст, вы обнаружили - или думаете, что обнаружили - у этих муравьев достаточно развитую способность к биологической радиосвязи, способность обмена информацией, нечто подобное нашей способности выражать мысли словами?</w:t>
      </w:r>
    </w:p>
    <w:p>
      <w:pPr>
        <w:pStyle w:val="Normal"/>
        <w:bidi w:val="0"/>
        <w:spacing w:before="0" w:after="0"/>
        <w:ind w:left="0" w:right="0" w:firstLine="567"/>
        <w:rPr/>
      </w:pPr>
      <w:r>
        <w:rPr/>
        <w:t>- Ну, пожалуй, словами - это слишком сильно сказано. Я имею в виду возможность обмена информацией. Нечто подобное, но значительно более совершенное, чем язык пчел, многократно описанный в литературе.</w:t>
      </w:r>
    </w:p>
    <w:p>
      <w:pPr>
        <w:pStyle w:val="Normal"/>
        <w:bidi w:val="0"/>
        <w:spacing w:before="0" w:after="0"/>
        <w:ind w:left="0" w:right="0" w:firstLine="567"/>
        <w:rPr/>
      </w:pPr>
      <w:r>
        <w:rPr/>
        <w:t>- Хорошо. Далее, вы предполагаете у этих муравьев некоторую, скажем прямо, техническую культуру? Они добывают германий из старых автомобилей, рубины из наших колец и делают из них лазеры, с помощью которых могут вырезать подобные дырки в стекле?</w:t>
      </w:r>
    </w:p>
    <w:p>
      <w:pPr>
        <w:pStyle w:val="Normal"/>
        <w:bidi w:val="0"/>
        <w:spacing w:before="0" w:after="0"/>
        <w:ind w:left="0" w:right="0" w:firstLine="567"/>
        <w:rPr/>
      </w:pPr>
      <w:r>
        <w:rPr/>
        <w:t>- Дорогой доктор Ширер, конечно, относительно рубиновых лазеров это я пошутил. Пошутил для того, чтобы вас больше заинтриговать. Я не могу сейчас дать исчерпывающее объяснение того, каким способом было сделано это отверстие в стекле, но считаю наиболее вероятным все же то объяснение, которое было высказано вами, то есть: кто-то экспериментировал с лазером если не в лаборатории Хальбера, то в другой, - это, вероятно, выяснится в ближайшие дни. Я должен допустить возможность симбиоза между новым видом муравья и новым, тоже не изученным видом стрекоз. На это у нас есть документальное подтверждение в виде кинопленки. Далее я допускаю, что муравьи, в силу тех или иных особенностей своего эволюционного развития, приобрели способность, проще говоря, научились как-то использовать не только естественные, природные продукты вроде земли, хвойных игл или древесной коры, но и специфические продукты деятельности человека - некоторые металлы и минералы. Это тоже подтверждается прямыми наблюдениями. Вот, собственно, все, что я могу сейчас утверждать. И все это представляется мне более чем достаточным для того, чтобы новый муравей, которого я пока условно назвал "формика нерстис", стал предметом подробного научного исследования. И мне хотелось бы рассчитывать в этом деле на вашу помощь и непосредственное участие.</w:t>
      </w:r>
    </w:p>
    <w:p>
      <w:pPr>
        <w:pStyle w:val="Normal"/>
        <w:bidi w:val="0"/>
        <w:spacing w:before="0" w:after="0"/>
        <w:ind w:left="0" w:right="0" w:firstLine="567"/>
        <w:rPr/>
      </w:pPr>
      <w:r>
        <w:rPr/>
        <w:t>- Ну, это уже реальная постановка вопроса, - ответил доктор Ширер. - Не знаю, смогу ли я действительно быть вам полезным, но, во всяком случае, вы всегда можете рассчитывать на мою помощь в этой работе.</w:t>
      </w:r>
    </w:p>
    <w:p>
      <w:pPr>
        <w:pStyle w:val="Normal"/>
        <w:bidi w:val="0"/>
        <w:spacing w:before="0" w:after="0"/>
        <w:ind w:left="0" w:right="0" w:firstLine="567"/>
        <w:rPr/>
      </w:pPr>
      <w:r>
        <w:rPr/>
        <w:t>21</w:t>
      </w:r>
    </w:p>
    <w:p>
      <w:pPr>
        <w:pStyle w:val="Normal"/>
        <w:bidi w:val="0"/>
        <w:spacing w:before="0" w:after="0"/>
        <w:ind w:left="0" w:right="0" w:firstLine="567"/>
        <w:rPr/>
      </w:pPr>
      <w:r>
        <w:rPr/>
        <w:t>Утром через несколько дней.</w:t>
      </w:r>
    </w:p>
    <w:p>
      <w:pPr>
        <w:pStyle w:val="Normal"/>
        <w:bidi w:val="0"/>
        <w:spacing w:before="0" w:after="0"/>
        <w:ind w:left="0" w:right="0" w:firstLine="567"/>
        <w:rPr/>
      </w:pPr>
      <w:r>
        <w:rPr/>
        <w:t>- Том!.. Том, ты взял в кухне дозиметр?</w:t>
      </w:r>
    </w:p>
    <w:p>
      <w:pPr>
        <w:pStyle w:val="Normal"/>
        <w:bidi w:val="0"/>
        <w:spacing w:before="0" w:after="0"/>
        <w:ind w:left="0" w:right="0" w:firstLine="567"/>
        <w:rPr/>
      </w:pPr>
      <w:r>
        <w:rPr/>
        <w:t>- Да.</w:t>
      </w:r>
    </w:p>
    <w:p>
      <w:pPr>
        <w:pStyle w:val="Normal"/>
        <w:bidi w:val="0"/>
        <w:spacing w:before="0" w:after="0"/>
        <w:ind w:left="0" w:right="0" w:firstLine="567"/>
        <w:rPr/>
      </w:pPr>
      <w:r>
        <w:rPr/>
        <w:t>- Том, надень противогаз!</w:t>
      </w:r>
    </w:p>
    <w:p>
      <w:pPr>
        <w:pStyle w:val="Normal"/>
        <w:bidi w:val="0"/>
        <w:spacing w:before="0" w:after="0"/>
        <w:ind w:left="0" w:right="0" w:firstLine="567"/>
        <w:rPr/>
      </w:pPr>
      <w:r>
        <w:rPr/>
        <w:t>- Я надену его, когда мы будем в лесу. Иди в дом, Салли, и не выходи, пока я не вернусь... Не так, Мораес, кладите его туда...</w:t>
      </w:r>
    </w:p>
    <w:p>
      <w:pPr>
        <w:pStyle w:val="Normal"/>
        <w:bidi w:val="0"/>
        <w:spacing w:before="0" w:after="0"/>
        <w:ind w:left="0" w:right="0" w:firstLine="567"/>
        <w:rPr/>
      </w:pPr>
      <w:r>
        <w:rPr/>
        <w:t>Том Рэнди и Васко Мораес укладывали в машину бидоны с ядохимикатами. Они оба были одеты в защитные костюмы из мутно-прозрачного пластика и поэтому походили на рабочих с атомной станции. Салли Рэнди, в унылом черном платьице стояла, крепко сцепив руки, и в этом трагическом и скорбном жесте отражалось бессилие и молчаливая стойкость женщины. Так же в давние времена стояли рыбачки на пристанях, глядя вслед уходящим в море парусникам; так же стояли жены и матери на околицах деревень, провожая мужчин на войну.</w:t>
      </w:r>
    </w:p>
    <w:p>
      <w:pPr>
        <w:pStyle w:val="Normal"/>
        <w:bidi w:val="0"/>
        <w:spacing w:before="0" w:after="0"/>
        <w:ind w:left="0" w:right="0" w:firstLine="567"/>
        <w:rPr/>
      </w:pPr>
      <w:r>
        <w:rPr/>
        <w:t>- Том, я поеду с тобой. Я буду сидеть в машине, когда вы пойдете в лес. Я не могу оставаться дома одна...</w:t>
      </w:r>
    </w:p>
    <w:p>
      <w:pPr>
        <w:pStyle w:val="Normal"/>
        <w:bidi w:val="0"/>
        <w:spacing w:before="0" w:after="0"/>
        <w:ind w:left="0" w:right="0" w:firstLine="567"/>
        <w:rPr/>
      </w:pPr>
      <w:r>
        <w:rPr/>
        <w:t>- А где воздух, Мораес? Вы положили баллоны с воздухом?</w:t>
      </w:r>
    </w:p>
    <w:p>
      <w:pPr>
        <w:pStyle w:val="Normal"/>
        <w:bidi w:val="0"/>
        <w:spacing w:before="0" w:after="0"/>
        <w:ind w:left="0" w:right="0" w:firstLine="567"/>
        <w:rPr/>
      </w:pPr>
      <w:r>
        <w:rPr/>
        <w:t>- Я положил четыре баллона, босс, они под задним сиденьем.</w:t>
      </w:r>
    </w:p>
    <w:p>
      <w:pPr>
        <w:pStyle w:val="Normal"/>
        <w:bidi w:val="0"/>
        <w:spacing w:before="0" w:after="0"/>
        <w:ind w:left="0" w:right="0" w:firstLine="567"/>
        <w:rPr/>
      </w:pPr>
      <w:r>
        <w:rPr/>
        <w:t>Рэнди повернулся к жене:</w:t>
      </w:r>
    </w:p>
    <w:p>
      <w:pPr>
        <w:pStyle w:val="Normal"/>
        <w:bidi w:val="0"/>
        <w:spacing w:before="0" w:after="0"/>
        <w:ind w:left="0" w:right="0" w:firstLine="567"/>
        <w:rPr/>
      </w:pPr>
      <w:r>
        <w:rPr/>
        <w:t>- Тебе лучше оставаться дома, Салли. Мы скоро вернемся.</w:t>
      </w:r>
    </w:p>
    <w:p>
      <w:pPr>
        <w:pStyle w:val="Normal"/>
        <w:bidi w:val="0"/>
        <w:spacing w:before="0" w:after="0"/>
        <w:ind w:left="0" w:right="0" w:firstLine="567"/>
        <w:rPr/>
      </w:pPr>
      <w:r>
        <w:rPr/>
        <w:t>- Я не могу оставаться одна дома. Я не могу, Том. Я все время буду... Салли не договорила. Ее лицо стянула судорога душевной боли, и она стала совсем непохожа на себя.</w:t>
      </w:r>
    </w:p>
    <w:p>
      <w:pPr>
        <w:pStyle w:val="Normal"/>
        <w:bidi w:val="0"/>
        <w:spacing w:before="0" w:after="0"/>
        <w:ind w:left="0" w:right="0" w:firstLine="567"/>
        <w:rPr/>
      </w:pPr>
      <w:r>
        <w:rPr/>
        <w:t>Мораес сочувственно посмотрел на нее.</w:t>
      </w:r>
    </w:p>
    <w:p>
      <w:pPr>
        <w:pStyle w:val="Normal"/>
        <w:bidi w:val="0"/>
        <w:spacing w:before="0" w:after="0"/>
        <w:ind w:left="0" w:right="0" w:firstLine="567"/>
        <w:rPr/>
      </w:pPr>
      <w:r>
        <w:rPr/>
        <w:t>- Миссис Рэнди могла бы нам помочь... - тихо сказал он. - Если она будет сидеть в закрытой машине, пока мы будем в лесу...</w:t>
      </w:r>
    </w:p>
    <w:p>
      <w:pPr>
        <w:pStyle w:val="Normal"/>
        <w:bidi w:val="0"/>
        <w:spacing w:before="0" w:after="0"/>
        <w:ind w:left="0" w:right="0" w:firstLine="567"/>
        <w:rPr/>
      </w:pPr>
      <w:r>
        <w:rPr/>
        <w:t>- Я буду сидеть в закрытой машине, - повторила Салли. - Я никуда не выйду. Я не могу оставаться одна дома...</w:t>
      </w:r>
    </w:p>
    <w:p>
      <w:pPr>
        <w:pStyle w:val="Normal"/>
        <w:bidi w:val="0"/>
        <w:spacing w:before="0" w:after="0"/>
        <w:ind w:left="0" w:right="0" w:firstLine="567"/>
        <w:rPr/>
      </w:pPr>
      <w:r>
        <w:rPr/>
        <w:t>Рэнди взглянул на часы.</w:t>
      </w:r>
    </w:p>
    <w:p>
      <w:pPr>
        <w:pStyle w:val="Normal"/>
        <w:bidi w:val="0"/>
        <w:spacing w:before="0" w:after="0"/>
        <w:ind w:left="0" w:right="0" w:firstLine="567"/>
        <w:rPr/>
      </w:pPr>
      <w:r>
        <w:rPr/>
        <w:t>- Нам пора ехать, - сказал он. - Там, наверно, уже все собрались... - Он посмотрел на жену. - Садись, Салли. Но ты никуда не выйдешь из машины...</w:t>
      </w:r>
    </w:p>
    <w:p>
      <w:pPr>
        <w:pStyle w:val="Normal"/>
        <w:bidi w:val="0"/>
        <w:spacing w:before="0" w:after="0"/>
        <w:ind w:left="0" w:right="0" w:firstLine="567"/>
        <w:rPr/>
      </w:pPr>
      <w:r>
        <w:rPr/>
        <w:t>Когда они подъехали к опушке леса, там уже стояло несколько пикапов и грузовиков соседних фермеров. Мужчины сгружали с машин бидоны с растворами, лопаты, переносные опрыскиватели. Большинство фермеров были одеты в защитные костюмы, которые употребляются для работы с ядами, другие были в своих обычных комбинезонах, в куртках из грубой материи и выцветших джинсах. Некоторые были серьезны и озабоченны; другие, наоборот, пришли сюда, как на воскресный пикник. Некоторые уже успели выпить, у других недвусмысленно топорщились задние карманы брюк. Это было неорганизованное скопище мужчин - крепких и сильных, привыкших много и тяжело работать, умеющих каждый в отдельности хорошо постоять за себя, знающих и любящих свой труд, умеющих выдержать годы засухи или падения цен, прижимистых, кряжистых индивидуалистов, которым чуждо понятие коллективизма. Здесь каждый привык сам единолично решать свои дела, распоряжаться своей судьбой. Сейчас, взбудораженные газетными сообщениями и липкой плесенью сплетен о ядовитых муравьях, они собрались на опушке леса для того, чтобы, может быть, впервые в своей жизни сообща выступить против невидимого и непонятного врага. Они вооружились привычными им орудиями борьбы; они хорошо знали, как нужно истреблять насекомых-вредителей, и, несмотря на разговоры о смертельной опасности, не очень-то серьезно относились к намеченной акции. Человечество еще слишком недавно выяснило, сколь грозными могут быть невидимые и незаметные враги. Люди просто еще не привыкли, не научились по-настоящему бояться крошечных, слабых и почти беззащитных насекомых, страшных не своей силой, а своим количеством и чудовищной способностью к размножению. За тысячи лет эволюции человек приучился бояться стихийных бедствий, ураганов и наводнений, пожаров, землетрясений, диких зверей и больше всего самого себя, своих сородичей. Сколько бы жизней ни уносили ежегодно укусы насекомых, с ними трудно связать чувство страха или опасности, может быть, потому, что уж очень ничтожен живой организм, таящий угрозу. Современный обыватель скорее испугается бодливой коровы, чем ползущей по руке тифозной вши. А муравьи? С ними еще труднее связывалось представление о какой-то опасности. Слишком ярки у каждого привычные с детства представления о муравейнике, где они копошатся, как люди в большом универмаге.</w:t>
      </w:r>
    </w:p>
    <w:p>
      <w:pPr>
        <w:pStyle w:val="Normal"/>
        <w:bidi w:val="0"/>
        <w:spacing w:before="0" w:after="0"/>
        <w:ind w:left="0" w:right="0" w:firstLine="567"/>
        <w:rPr/>
      </w:pPr>
      <w:r>
        <w:rPr/>
        <w:t>К машине подошел Рэй Гэтс - рослый парень в клетчатой куртке.</w:t>
      </w:r>
    </w:p>
    <w:p>
      <w:pPr>
        <w:pStyle w:val="Normal"/>
        <w:bidi w:val="0"/>
        <w:spacing w:before="0" w:after="0"/>
        <w:ind w:left="0" w:right="0" w:firstLine="567"/>
        <w:rPr/>
      </w:pPr>
      <w:r>
        <w:rPr/>
        <w:t>- Хэлло, Рэнди, - сказал он, - ты слышал, у Бэдшоу твои муравьи съели свинью, прямо так всю и облепили. Он ее нашел сегодня утром на выгоне.</w:t>
      </w:r>
    </w:p>
    <w:p>
      <w:pPr>
        <w:pStyle w:val="Normal"/>
        <w:bidi w:val="0"/>
        <w:spacing w:before="0" w:after="0"/>
        <w:ind w:left="0" w:right="0" w:firstLine="567"/>
        <w:rPr/>
      </w:pPr>
      <w:r>
        <w:rPr/>
        <w:t>- Смотри, как бы тебя самого не съели, надел бы комбинезон.</w:t>
      </w:r>
    </w:p>
    <w:p>
      <w:pPr>
        <w:pStyle w:val="Normal"/>
        <w:bidi w:val="0"/>
        <w:spacing w:before="0" w:after="0"/>
        <w:ind w:left="0" w:right="0" w:firstLine="567"/>
        <w:rPr/>
      </w:pPr>
      <w:r>
        <w:rPr/>
        <w:t>- Он ее залил бензином и сжег. Воняло на всю округу. Вот смеху-то... Парень переложил жвачку за другую щеку. - А ты сам их видел? Они, что же, очень больно кусаются?</w:t>
      </w:r>
    </w:p>
    <w:p>
      <w:pPr>
        <w:pStyle w:val="Normal"/>
        <w:bidi w:val="0"/>
        <w:spacing w:before="0" w:after="0"/>
        <w:ind w:left="0" w:right="0" w:firstLine="567"/>
        <w:rPr/>
      </w:pPr>
      <w:r>
        <w:rPr/>
        <w:t>Рэнди не ответил. Гэтс постоял и пошел дальше жевать свою резинку.</w:t>
      </w:r>
    </w:p>
    <w:p>
      <w:pPr>
        <w:pStyle w:val="Normal"/>
        <w:bidi w:val="0"/>
        <w:spacing w:before="0" w:after="0"/>
        <w:ind w:left="0" w:right="0" w:firstLine="567"/>
        <w:rPr/>
      </w:pPr>
      <w:r>
        <w:rPr/>
        <w:t>Фермеры стояли отдельными кучками, толкуя о видах на урожай, ценах на удобрения, прогнозах погоды и о свинье, которую съели муравьи. Никто не хотел или не мог взять на себя роль вожака, стать той организующей силой, которая могла бы превратить это сборище людей в коллектив.</w:t>
      </w:r>
    </w:p>
    <w:p>
      <w:pPr>
        <w:pStyle w:val="Normal"/>
        <w:bidi w:val="0"/>
        <w:spacing w:before="0" w:after="0"/>
        <w:ind w:left="0" w:right="0" w:firstLine="567"/>
        <w:rPr/>
      </w:pPr>
      <w:r>
        <w:rPr/>
        <w:t>Стоял тихий, безветренный день, и в воздухе летали стрекозы. Рэнди помогал Мораесу надеть на плечи баллоны с ядохимикатами и сжатым воздухом. Подошел, неуклюже размахивая руками, высокий, седой, сутулый Бэдшоу. Он только что основательно приложился к своей фляжке и был в приподнятом настроении.</w:t>
      </w:r>
    </w:p>
    <w:p>
      <w:pPr>
        <w:pStyle w:val="Normal"/>
        <w:bidi w:val="0"/>
        <w:spacing w:before="0" w:after="0"/>
        <w:ind w:left="0" w:right="0" w:firstLine="567"/>
        <w:rPr/>
      </w:pPr>
      <w:r>
        <w:rPr/>
        <w:t>- Я с Хьюгом и Смитом пойдем напрямик отсюда к федеральной дороге, сказал он и кивнул в сторону леса. - А ты?</w:t>
      </w:r>
    </w:p>
    <w:p>
      <w:pPr>
        <w:pStyle w:val="Normal"/>
        <w:bidi w:val="0"/>
        <w:spacing w:before="0" w:after="0"/>
        <w:ind w:left="0" w:right="0" w:firstLine="567"/>
        <w:rPr/>
      </w:pPr>
      <w:r>
        <w:rPr/>
        <w:t>Мораес пошевелил плечами, проверяя, удобно ли держатся тяжелые баллоны.</w:t>
      </w:r>
    </w:p>
    <w:p>
      <w:pPr>
        <w:pStyle w:val="Normal"/>
        <w:bidi w:val="0"/>
        <w:spacing w:before="0" w:after="0"/>
        <w:ind w:left="0" w:right="0" w:firstLine="567"/>
        <w:rPr/>
      </w:pPr>
      <w:r>
        <w:rPr/>
        <w:t>- Так хорошо, босс, о'кей.</w:t>
      </w:r>
    </w:p>
    <w:p>
      <w:pPr>
        <w:pStyle w:val="Normal"/>
        <w:bidi w:val="0"/>
        <w:spacing w:before="0" w:after="0"/>
        <w:ind w:left="0" w:right="0" w:firstLine="567"/>
        <w:rPr/>
      </w:pPr>
      <w:r>
        <w:rPr/>
        <w:t>Рэнди повернулся к Бэдшоу:</w:t>
      </w:r>
    </w:p>
    <w:p>
      <w:pPr>
        <w:pStyle w:val="Normal"/>
        <w:bidi w:val="0"/>
        <w:spacing w:before="0" w:after="0"/>
        <w:ind w:left="0" w:right="0" w:firstLine="567"/>
        <w:rPr/>
      </w:pPr>
      <w:r>
        <w:rPr/>
        <w:t>- Я думаю, нам надо держаться цепью. Нужно прочесать весь лес, иначе зря затеяли всю эту кутерьму.</w:t>
      </w:r>
    </w:p>
    <w:p>
      <w:pPr>
        <w:pStyle w:val="Normal"/>
        <w:bidi w:val="0"/>
        <w:spacing w:before="0" w:after="0"/>
        <w:ind w:left="0" w:right="0" w:firstLine="567"/>
        <w:rPr/>
      </w:pPr>
      <w:r>
        <w:rPr/>
        <w:t>Кое-кто из фермеров, вскинув на плечи опрыскиватели и держа в руках лопаты, уже шел к лесу. Бэдшоу сложил рупором ладони и крикнул:</w:t>
      </w:r>
    </w:p>
    <w:p>
      <w:pPr>
        <w:pStyle w:val="Normal"/>
        <w:bidi w:val="0"/>
        <w:spacing w:before="0" w:after="0"/>
        <w:ind w:left="0" w:right="0" w:firstLine="567"/>
        <w:rPr/>
      </w:pPr>
      <w:r>
        <w:rPr/>
        <w:t>- Э-гей! Джентльмены! Рэнди говорит - нужно построиться цепью!</w:t>
      </w:r>
    </w:p>
    <w:p>
      <w:pPr>
        <w:pStyle w:val="Normal"/>
        <w:bidi w:val="0"/>
        <w:spacing w:before="0" w:after="0"/>
        <w:ind w:left="0" w:right="0" w:firstLine="567"/>
        <w:rPr/>
      </w:pPr>
      <w:r>
        <w:rPr/>
        <w:t>Некоторые задержались, другие, не обращая внимания, продолжали топтаться на месте, подготавливая свое снаряжение. Большинство видело в этом мероприятии скорее развлечение, чем необходимость.</w:t>
      </w:r>
    </w:p>
    <w:p>
      <w:pPr>
        <w:pStyle w:val="Normal"/>
        <w:bidi w:val="0"/>
        <w:spacing w:before="0" w:after="0"/>
        <w:ind w:left="0" w:right="0" w:firstLine="567"/>
        <w:rPr/>
      </w:pPr>
      <w:r>
        <w:rPr/>
        <w:t>Бэдшоу подошел к ближайшей машине и несколько раз нажал сигнал. Тогда все обернулись.</w:t>
      </w:r>
    </w:p>
    <w:p>
      <w:pPr>
        <w:pStyle w:val="Normal"/>
        <w:bidi w:val="0"/>
        <w:spacing w:before="0" w:after="0"/>
        <w:ind w:left="0" w:right="0" w:firstLine="567"/>
        <w:rPr/>
      </w:pPr>
      <w:r>
        <w:rPr/>
        <w:t>- Джентльмены, Рэнди предлагает идти цепью, - повторил Бэдшоу.</w:t>
      </w:r>
    </w:p>
    <w:p>
      <w:pPr>
        <w:pStyle w:val="Normal"/>
        <w:bidi w:val="0"/>
        <w:spacing w:before="0" w:after="0"/>
        <w:ind w:left="0" w:right="0" w:firstLine="567"/>
        <w:rPr/>
      </w:pPr>
      <w:r>
        <w:rPr/>
        <w:t>Послышались возгласы согласия и возражений. Никто из собравшихся, кроме немногих поденщиков вроде Мораеса, не привык подчиняться, но в то же время каждый на своем опыте знал роль организованности и умел ценить порядок в работе. Прошло некоторое время в бестолковых спорах и пустых препирательствах, прежде чем выстроилась неровная цепь добровольцев. По команде Бэдшоу они двинулись в лес. Фермеры шли на расстоянии примерно сотни шагов один от другого, стараясь не терять друг друга из виду.</w:t>
      </w:r>
    </w:p>
    <w:p>
      <w:pPr>
        <w:pStyle w:val="Normal"/>
        <w:bidi w:val="0"/>
        <w:spacing w:before="0" w:after="0"/>
        <w:ind w:left="0" w:right="0" w:firstLine="567"/>
        <w:rPr/>
      </w:pPr>
      <w:r>
        <w:rPr/>
        <w:t>- Том, надень противогаз! - крикнула напоследок Салли. Не дождавшись ответа, она подняла стекла машины.</w:t>
      </w:r>
    </w:p>
    <w:p>
      <w:pPr>
        <w:pStyle w:val="Normal"/>
        <w:bidi w:val="0"/>
        <w:spacing w:before="0" w:after="0"/>
        <w:ind w:left="0" w:right="0" w:firstLine="567"/>
        <w:rPr/>
      </w:pPr>
      <w:r>
        <w:rPr/>
        <w:t>Наступила тишина, и было слышно только тикание автомобильных часов. Последний из фермеров скрылся за кустами, росшими вдоль опушки.</w:t>
      </w:r>
    </w:p>
    <w:p>
      <w:pPr>
        <w:pStyle w:val="Normal"/>
        <w:bidi w:val="0"/>
        <w:spacing w:before="0" w:after="0"/>
        <w:ind w:left="0" w:right="0" w:firstLine="567"/>
        <w:rPr/>
      </w:pPr>
      <w:r>
        <w:rPr/>
        <w:t>Мораес медленно брел в тишине леса. Слева за деревьями маячил белесый силуэт Рэнди, соседа справа Мораес потерял из виду. Он внимательно вглядывался в лесную чащу, стараясь не пропустить муравейника. Некоторые люди боятся лесов. С Мораесом этого никогда не бывало. Наоборот, нигде он не чувствовал себя так спокойно и уверенно, как в лесу. Быть может, в этом сказывались тысячелетние навыки его предков, живших в гилеях Бразилии, быть может, просто ему был глубоко чужд машинизированный быт Америки, быт, в котором он так и не сумел отвоевать себе место. В лесу, в непосредственном общении с природой, он освобождался от постоянно давившего его чувства собственной неполноценности, ощущения, что он чем-то хуже других, этих сытых, веселых, самодовольных янки.</w:t>
      </w:r>
    </w:p>
    <w:p>
      <w:pPr>
        <w:pStyle w:val="Normal"/>
        <w:bidi w:val="0"/>
        <w:spacing w:before="0" w:after="0"/>
        <w:ind w:left="0" w:right="0" w:firstLine="567"/>
        <w:rPr/>
      </w:pPr>
      <w:r>
        <w:rPr/>
        <w:t>Растянувшаяся цепочка фермеров углубилась в лес уже на порядочное расстояние, что-нибудь около мили, может быть больше, но никто еще не заметил никаких следов муравьев.</w:t>
      </w:r>
    </w:p>
    <w:p>
      <w:pPr>
        <w:pStyle w:val="Normal"/>
        <w:bidi w:val="0"/>
        <w:spacing w:before="0" w:after="0"/>
        <w:ind w:left="0" w:right="0" w:firstLine="567"/>
        <w:rPr/>
      </w:pPr>
      <w:r>
        <w:rPr/>
        <w:t>Некоторые начинали сомневаться в том, существуют ли вообще эти ядовитые муравьи. Многие испытывали смутное чувство неуверенности в темном лесу. С тех пор как фермы стали отапливаться нефтью и углем, а доски и бревна стали покупаться на городских складах, фермерам уже не за чем было ходить в лес. Их жизнь целиком протекала на автомобильных дорогах и на территории фермы, среди обработанных полей и высаженных по линейке фруктовых деревьев. Живя в деревне, они меньше сталкивались с не тронутой человеком дикой природой, чем иной горожанин, регулярно проводящий конец недели в туристских походах. В этом смысле Мораес представлял исключение. Кочуя по стране в поисках заработка, он часто останавливался на ночевку в лесу, и такое возвращение к первобытному образу жизни было для него не развлечением, а необходимостью.</w:t>
      </w:r>
    </w:p>
    <w:p>
      <w:pPr>
        <w:pStyle w:val="Normal"/>
        <w:bidi w:val="0"/>
        <w:spacing w:before="0" w:after="0"/>
        <w:ind w:left="0" w:right="0" w:firstLine="567"/>
        <w:rPr/>
      </w:pPr>
      <w:r>
        <w:rPr/>
        <w:t>Плотный комбинезон плохо пропускал воздух. Мораес сильно вспотел и до половины расстегнул "молнию". Снятый респиратор болтался у него на груди.</w:t>
      </w:r>
    </w:p>
    <w:p>
      <w:pPr>
        <w:pStyle w:val="Normal"/>
        <w:bidi w:val="0"/>
        <w:spacing w:before="0" w:after="0"/>
        <w:ind w:left="0" w:right="0" w:firstLine="567"/>
        <w:rPr/>
      </w:pPr>
      <w:r>
        <w:rPr/>
        <w:t>Справа и спереди в глубине леса послышался шум голосов и громкая ругань. Мораес подал знак Рэнди и стал забирать правее. Среди деревьев он увидел группу фермеров, которые с криком и смехом разоряли муравейник. Это была самая обычная муравьиная куча, какие сотнями встречаются в каждом лесу. Рыжие лесные муравьи копошились в развалинах своего гнезда. Бэдшоу лопатой разбрасывал муравейник, а трое других фермеров поливали все вокруг из своих опрыскивателей. Сильно пахло гексахлораном. От выпитого бренди Бэдшоу раскраснелся. Мстя за гибель свиньи, он дал волю своей ярости собственника. Он вонзал в муравейник лопату, как меч в тело поверженного врага. Его комбинезон был расстегнут, и на шее вздулись багровые жилы.</w:t>
      </w:r>
    </w:p>
    <w:p>
      <w:pPr>
        <w:pStyle w:val="Normal"/>
        <w:bidi w:val="0"/>
        <w:spacing w:before="0" w:after="0"/>
        <w:ind w:left="0" w:right="0" w:firstLine="567"/>
        <w:rPr/>
      </w:pPr>
      <w:r>
        <w:rPr/>
        <w:t>- Это не те муравьи, сэр, - сказал подошедший Мораес. - Те гораздо крупнее и другого цвета. Те серые, а это обычные лесные муравьи. Они совсем не опасные.</w:t>
      </w:r>
    </w:p>
    <w:p>
      <w:pPr>
        <w:pStyle w:val="Normal"/>
        <w:bidi w:val="0"/>
        <w:spacing w:before="0" w:after="0"/>
        <w:ind w:left="0" w:right="0" w:firstLine="567"/>
        <w:rPr/>
      </w:pPr>
      <w:r>
        <w:rPr/>
        <w:t>Бэдшоу продолжал свою безумную пляску победителя над разоренным муравейником.</w:t>
      </w:r>
    </w:p>
    <w:p>
      <w:pPr>
        <w:pStyle w:val="Normal"/>
        <w:bidi w:val="0"/>
        <w:spacing w:before="0" w:after="0"/>
        <w:ind w:left="0" w:right="0" w:firstLine="567"/>
        <w:rPr/>
      </w:pPr>
      <w:r>
        <w:rPr/>
        <w:t>- Откуда я знаю, какие это муравьи! Они съели мою свинью, и мы их всех уничтожим! Всех до единого! - Он шлепнул себя по шее, скидывая муравья. Хьюг, брызни-ка вон туда, надо облить все вокруг, они могут прятаться и на деревь...</w:t>
      </w:r>
    </w:p>
    <w:p>
      <w:pPr>
        <w:pStyle w:val="Normal"/>
        <w:bidi w:val="0"/>
        <w:spacing w:before="0" w:after="0"/>
        <w:ind w:left="0" w:right="0" w:firstLine="567"/>
        <w:rPr/>
      </w:pPr>
      <w:r>
        <w:rPr/>
        <w:t>Бэдшоу не договорил. Он оперся на лопату и начал медленно оседать. Мораес не успел его подхватить, и Бэдшоу тяжело упал в разворошенный муравейник. Хьюг в десяти шагах от него все еще поливал ствол дерева. Мораес затянул "молнию" и накинул на голову капюшон. Подбежал Рэнди. Он тоже был в расстегнутом комбинезоне и без противогаза. Мораес крикнул ему, чтобы он закрылся. По трупу Бэдшоу уже ползали рыжие муравьи, но среди них Мораес увидел несколько уже знакомых ему, крупных серых. Мораес направил на них струю ядохимиката. Муравьи скорчились и замерли.</w:t>
      </w:r>
    </w:p>
    <w:p>
      <w:pPr>
        <w:pStyle w:val="Normal"/>
        <w:bidi w:val="0"/>
        <w:spacing w:before="0" w:after="0"/>
        <w:ind w:left="0" w:right="0" w:firstLine="567"/>
        <w:rPr/>
      </w:pPr>
      <w:r>
        <w:rPr/>
        <w:t>- Надевайте противогазы! - крикнул Мораес подбегавшим фермерам. - Надо облить все вокруг, надо облить одежду! - Он задохнулся от едкого запаха и натянул противогаз. Не спрашивая согласия, он направил струю распылителя на Рэнди, потом на себя.</w:t>
      </w:r>
    </w:p>
    <w:p>
      <w:pPr>
        <w:pStyle w:val="Normal"/>
        <w:bidi w:val="0"/>
        <w:spacing w:before="0" w:after="0"/>
        <w:ind w:left="0" w:right="0" w:firstLine="567"/>
        <w:rPr/>
      </w:pPr>
      <w:r>
        <w:rPr/>
        <w:t>Люди бестолково топтались вокруг, не зная, что делать, боясь прикоснуться к трупу и еще не осознав до конца опасности, боясь за себя и еще не понимая, что серая смерть каждую секунду может упасть на них с любой ветки.</w:t>
      </w:r>
    </w:p>
    <w:p>
      <w:pPr>
        <w:pStyle w:val="Normal"/>
        <w:bidi w:val="0"/>
        <w:spacing w:before="0" w:after="0"/>
        <w:ind w:left="0" w:right="0" w:firstLine="567"/>
        <w:rPr/>
      </w:pPr>
      <w:r>
        <w:rPr/>
        <w:t>Рэнди знаками показал Мораесу, что надо поднять тело и перенести его в сторону от муравейника. Мораес кивнул. Он остановил Рэнди, когда тот хотел взяться за плечи умершего.</w:t>
      </w:r>
    </w:p>
    <w:p>
      <w:pPr>
        <w:pStyle w:val="Normal"/>
        <w:bidi w:val="0"/>
        <w:spacing w:before="0" w:after="0"/>
        <w:ind w:left="0" w:right="0" w:firstLine="567"/>
        <w:rPr/>
      </w:pPr>
      <w:r>
        <w:rPr/>
        <w:t>- Руки. Берегите руки, - сказал он.</w:t>
      </w:r>
    </w:p>
    <w:p>
      <w:pPr>
        <w:pStyle w:val="Normal"/>
        <w:bidi w:val="0"/>
        <w:spacing w:before="0" w:after="0"/>
        <w:ind w:left="0" w:right="0" w:firstLine="567"/>
        <w:rPr/>
      </w:pPr>
      <w:r>
        <w:rPr/>
        <w:t>В противогазе голос звучал глухо и непохоже. Рэнди отдернул руки и сразу вспомнил о сыне. Мораес тоже об этом подумал и почувствовал неловкость. Может быть, не следовало так прямо напоминать о том, как умер мальчик. Вдвоем они перевернули тело на спину и немного оттащили его от муравейника. На груди у Бэдшоу шевелился серый муравей.</w:t>
      </w:r>
    </w:p>
    <w:p>
      <w:pPr>
        <w:pStyle w:val="Normal"/>
        <w:bidi w:val="0"/>
        <w:spacing w:before="0" w:after="0"/>
        <w:ind w:left="0" w:right="0" w:firstLine="567"/>
        <w:rPr/>
      </w:pPr>
      <w:r>
        <w:rPr/>
        <w:t>Вокруг собралась толпа. Это была именно толпа, возмущенная, негодующая, испуганная и озлобленная, руководствующаяся не здравым смыслом, не разумной волей, а стихийным чувством толпы, жестоким, трусливым и нелогичным. Такие толпы с ревом и свистом гонялись за неграми, спасающими свою жизнь; громили еврейские магазины в чистеньких немецких городках; давя друг друга, спасались из горящих зданий во время чикагских пожаров и выли от восторга, когда на аренах римских цирков голодные звери рвали на куски живых людей.</w:t>
      </w:r>
    </w:p>
    <w:p>
      <w:pPr>
        <w:pStyle w:val="Normal"/>
        <w:bidi w:val="0"/>
        <w:spacing w:before="0" w:after="0"/>
        <w:ind w:left="0" w:right="0" w:firstLine="567"/>
        <w:rPr/>
      </w:pPr>
      <w:r>
        <w:rPr/>
        <w:t>Рэнди еще раз облил тело Бэдшоу гексахлораном. Толпа шумела и волновалась. Рэй Гэтс, тот, который отказался надеть комбинезон, все жевал свою жвачку. Должно быть, он почувствовал укус или просто прикосновение колючей ветки, потому что вдруг замотал головой, затопал, завертелся на месте, отмахиваясь от невидимого врага, и, завернув на голову свою клетчатую куртку, побежал из леса.</w:t>
      </w:r>
    </w:p>
    <w:p>
      <w:pPr>
        <w:pStyle w:val="Normal"/>
        <w:bidi w:val="0"/>
        <w:spacing w:before="0" w:after="0"/>
        <w:ind w:left="0" w:right="0" w:firstLine="567"/>
        <w:rPr/>
      </w:pPr>
      <w:r>
        <w:rPr/>
        <w:t>- Надо перенести тело в машину, - сказал Рэнди. - Не бойтесь, они здесь все уже мертвые... И он и муравьи...</w:t>
      </w:r>
    </w:p>
    <w:p>
      <w:pPr>
        <w:pStyle w:val="Normal"/>
        <w:bidi w:val="0"/>
        <w:spacing w:before="0" w:after="0"/>
        <w:ind w:left="0" w:right="0" w:firstLine="567"/>
        <w:rPr/>
      </w:pPr>
      <w:r>
        <w:rPr/>
        <w:t>Толкаясь, мешая друг другу, фермеры подняли труп. Сейчас тут собрались почти все отправившиеся в лес и каждый был рад поводу прекратить поиски серых муравьев и вернуться домой. Каждый мог найти достаточно оснований для этого. Одни говорили себе, что их фермы далеко от леса, - пускай уничтожают муравьев те, чьи участки ближе. Другие все еще надеялись, что их-то это не коснется, подобно тому, как люди отгоняют от себя мысли о раковой опухоли. Наконец, третьи, наиболее трезвые, полагали, что и без них все равно кто-нибудь обязательно уничтожит муравьев, если они вредны и опасны для людей. Эта слепая вера в разумность и всемогущество человеческого общества, обеспечившего им такой удобный и комфортабельный американский образ жизни, побуждала сейчас каждого из них сложить с себя все моральные обязательства перед коллективом. Каждый привык к тому распорядку вещей, при котором он отвечает лишь за себя и за _свое_. Если испортится _его_ машина, он будет ее чинить, потому что это _его_ машина. Если протекла крыша в доме, он залатает ее, потому что это _его_ крыша над _его_ домом, где живет _его_ семья. Что же касается интересов общества в целом, отвлеченных вопросов о том, откуда берется бензин в колонках, кто ремонтирует дороги и строит мосты, кто заботится об охране лесов и уничтожении вредных насекомых, - об этом они позволяли себе не думать, ограничиваясь тем, что за все это платили деньги: наличными или чеками, в форме прямых или косвенных, штатных или федеральных налогов. Поэтому, рассуждали они, те, кто получает эти деньги, те пускай и заботятся об их безопасности, тем более что сама опасность была какой-то эфемерной, нереальной, почти невидимой и пока коснулась только двух из них - тех, чьи фермы были расположены ближе к лесу. Когда Рэнди спросил, кто из фермеров пойдет с ним дальше, чтобы довести до конца начатое дело, никто не откликнулся. Толпа растаяла, как после уличного происшествия, когда предлагают записываться в свидетели. Мораес и Рэнди остались одни.</w:t>
      </w:r>
    </w:p>
    <w:p>
      <w:pPr>
        <w:pStyle w:val="Normal"/>
        <w:bidi w:val="0"/>
        <w:spacing w:before="0" w:after="0"/>
        <w:ind w:left="0" w:right="0" w:firstLine="567"/>
        <w:rPr/>
      </w:pPr>
      <w:r>
        <w:rPr/>
        <w:t>- Надо бы предупредить миссис Салли, - сказал Мораес. - Она будет волноваться...</w:t>
      </w:r>
    </w:p>
    <w:p>
      <w:pPr>
        <w:pStyle w:val="Normal"/>
        <w:bidi w:val="0"/>
        <w:spacing w:before="0" w:after="0"/>
        <w:ind w:left="0" w:right="0" w:firstLine="567"/>
        <w:rPr/>
      </w:pPr>
      <w:r>
        <w:rPr/>
        <w:t>Рэнди догнал одного из фермеров. Мораес видел, как он что-то ему втолковывал, а фермер нетерпеливо кивал головой, поглядывая на уходящих.</w:t>
      </w:r>
    </w:p>
    <w:p>
      <w:pPr>
        <w:pStyle w:val="Normal"/>
        <w:bidi w:val="0"/>
        <w:spacing w:before="0" w:after="0"/>
        <w:ind w:left="0" w:right="0" w:firstLine="567"/>
        <w:rPr/>
      </w:pPr>
      <w:r>
        <w:rPr/>
        <w:t>- Я просил передать ей, чтобы она подогнала машину к повороту у сорок второй мили на федеральном шоссе, - сказал, вернувшись, Рэнди. - Пускай там дожидается нас, а мы пересечем лес напрямик... Пошли.</w:t>
      </w:r>
    </w:p>
    <w:p>
      <w:pPr>
        <w:pStyle w:val="Normal"/>
        <w:bidi w:val="0"/>
        <w:spacing w:before="0" w:after="0"/>
        <w:ind w:left="0" w:right="0" w:firstLine="567"/>
        <w:rPr/>
      </w:pPr>
      <w:r>
        <w:rPr/>
        <w:t>Они снова разошлись на расстояние голоса. Мораес сдвинул противогаз, чтобы удобнее было дышать. Он по-прежнему не испытывал страха, только стал более осторожным. То, что в лесу скрывается смертельная опасность, было для него естественным, привычным с детских лет фактом. Идти по лесу представлялось ему не более опасным, чем ехать по шоссе в своем старом автомобиле. Мораес никогда не читал статистических данных и не знал, что в Соединенных Штатах ежегодно от автомобильных катастроф погибает во много раз больше людей, чем в лесах Бразилии от укусов ядовитых животных. Он спокойно и неторопливо шел между деревьями, поглядывая, не появится ли где-нибудь серая цепочка ползущих муравьев. Но лес был тих, молчалив и безжизнен.</w:t>
      </w:r>
    </w:p>
    <w:p>
      <w:pPr>
        <w:pStyle w:val="Normal"/>
        <w:bidi w:val="0"/>
        <w:spacing w:before="0" w:after="0"/>
        <w:ind w:left="0" w:right="0" w:firstLine="567"/>
        <w:rPr/>
      </w:pPr>
      <w:r>
        <w:rPr/>
        <w:t>Салли Рэнди остановила машину у выезда на магистраль. Она развернула ее так, чтобы через ветровое стекло была хорошо видна опушка леса, откуда должны показаться Рэнди и Мораес. Она заглушила двигатель и приготовилась ждать.</w:t>
      </w:r>
    </w:p>
    <w:p>
      <w:pPr>
        <w:pStyle w:val="Normal"/>
        <w:bidi w:val="0"/>
        <w:spacing w:before="0" w:after="0"/>
        <w:ind w:left="0" w:right="0" w:firstLine="567"/>
        <w:rPr/>
      </w:pPr>
      <w:r>
        <w:rPr/>
        <w:t>Мужчины брели по лесу, избегая чащоб и кустарников, стараясь реже задевать густые, нависшие ветки, в листве которых могли скрываться серые муравьи. В тишине леса Мораес услышал негромкое жужжание. Большая серая стрекоза пролетела мимо, развернулась и описала круг около того места, где остановился Мораес. Стрекоза была очень крупная, и ее прозрачные крылья издавали ровное гудение. В воздухе запахло озоном. "Такой же запах был утром на ферме, когда муравей укусил Дэви..." Стрекоза стала летать кругами, постепенно приближаясь к Мораесу. Повинуясь мальчишескому импульсу, он размахнулся саперной лопаткой, как бейсбольной битой, но стрекоза увернулась от удара; она отлетела на такое расстояние, чтобы он не мог ее достать, и неподвижно повисла в воздухе, уставившись на Мораеса большими выпуклыми глазами. Мораес направил на нее шланг распылителя и сразу открыл клапан. Сильная струя жидкости попала в насекомое. Стрекоза перевернулась в воздухе и упала на траву. Мораес подбежал и нагнулся. Облитая маслянистой жидкостью, она была неподвижна. Мораес обломил сухой прутик и пошевелил стрекозу. От нее отделился и упал на землю скрюченный мертвый муравей. Мораесу никогда не приходилось видеть таких стрекоз. Ее толстое тело казалось сделанным из металла. Он осторожно приподнял стрекозу она была очень тяжелой. Ему показалось, что она пошевелилась, и он выпустил ее из пальцев. Стрекоза упала. Он слегка придавил ее ногой. Стрекоза хрустнула, как пластмассовая игрушка.</w:t>
      </w:r>
    </w:p>
    <w:p>
      <w:pPr>
        <w:pStyle w:val="Normal"/>
        <w:bidi w:val="0"/>
        <w:spacing w:before="0" w:after="0"/>
        <w:ind w:left="0" w:right="0" w:firstLine="567"/>
        <w:rPr/>
      </w:pPr>
      <w:r>
        <w:rPr/>
        <w:t>- Что вы нашли? - спросил подошедший Рэнди.</w:t>
      </w:r>
    </w:p>
    <w:p>
      <w:pPr>
        <w:pStyle w:val="Normal"/>
        <w:bidi w:val="0"/>
        <w:spacing w:before="0" w:after="0"/>
        <w:ind w:left="0" w:right="0" w:firstLine="567"/>
        <w:rPr/>
      </w:pPr>
      <w:r>
        <w:rPr/>
        <w:t>Мораес показал.</w:t>
      </w:r>
    </w:p>
    <w:p>
      <w:pPr>
        <w:pStyle w:val="Normal"/>
        <w:bidi w:val="0"/>
        <w:spacing w:before="0" w:after="0"/>
        <w:ind w:left="0" w:right="0" w:firstLine="567"/>
        <w:rPr/>
      </w:pPr>
      <w:r>
        <w:rPr/>
        <w:t>- Я ее только немножко придавил, чтобы она не шевелилась. Я, пожалуй, отдам ее этому типу из газеты. Он остался мне должен пятьдесят монет, ответил Мораес, поднимая мертвую стрекозу.</w:t>
      </w:r>
    </w:p>
    <w:p>
      <w:pPr>
        <w:pStyle w:val="Normal"/>
        <w:bidi w:val="0"/>
        <w:spacing w:before="0" w:after="0"/>
        <w:ind w:left="0" w:right="0" w:firstLine="567"/>
        <w:rPr/>
      </w:pPr>
      <w:r>
        <w:rPr/>
        <w:t>Салли Рэнди неподвижно сидела в машине, опершись на рулевое колесо, подавшись всем телом вперед, словно для того, чтобы быть поближе к лесу, и терпеливо смотрела на опушку.</w:t>
      </w:r>
    </w:p>
    <w:p>
      <w:pPr>
        <w:pStyle w:val="Normal"/>
        <w:bidi w:val="0"/>
        <w:spacing w:before="0" w:after="0"/>
        <w:ind w:left="0" w:right="0" w:firstLine="567"/>
        <w:rPr/>
      </w:pPr>
      <w:r>
        <w:rPr/>
        <w:t>За спиной у нее по шоссе проносились машины - она их не слышала. Солнце сперва светило слева, и на приборной доске был яркий блик. Потом оно стало светить спереди, и приборы на щитке оказались в тени. Потом солнце скрылось за облаками и снова показалось, уже невысоко над деревьями. Она ждала. Она ни разу не изменила позы и не чувствовала, как затекли у нее руки и ноги от этой неподвижности. Том просил ее подождать, и она ждала. Она не делала никаких предположений и даже не волновалась. Она ждала. Упрямо и терпеливо. Солнце стало светить через ветровое стекло ей в глаза. Стало трудно смотреть на темную стену леса. Она опустила щиток затенителя и снова заняла прежнюю позу. Ей совсем не хотелось двигаться. Она просто ждала. Ждала, упрямо глядя на высокие стволы елей, на кусты вдоль опушки, на редкие молодые одинокие деревца, как бы выбежавшие из леса поближе к шоссе, чтобы поглазеть на дорогу. Она смотрела на все это зеленое великолепие и ждала.</w:t>
      </w:r>
    </w:p>
    <w:p>
      <w:pPr>
        <w:pStyle w:val="Normal"/>
        <w:bidi w:val="0"/>
        <w:spacing w:before="0" w:after="0"/>
        <w:ind w:left="0" w:right="0" w:firstLine="567"/>
        <w:rPr/>
      </w:pPr>
      <w:r>
        <w:rPr/>
        <w:t>И все же она пропустила тот момент, когда они выходили из лесу. Она увидела их уже совсем близко, идущих по обочине дороги, усталых и озабоченных. Тогда она включила зажигание, чтобы прогреть остывший двигатель, и стала развертывать пакет с бутербродами.</w:t>
      </w:r>
    </w:p>
    <w:p>
      <w:pPr>
        <w:pStyle w:val="Normal"/>
        <w:bidi w:val="0"/>
        <w:spacing w:before="0" w:after="0"/>
        <w:ind w:left="0" w:right="0" w:firstLine="567"/>
        <w:rPr/>
      </w:pPr>
      <w:r>
        <w:rPr/>
        <w:t>22</w:t>
      </w:r>
    </w:p>
    <w:p>
      <w:pPr>
        <w:pStyle w:val="Normal"/>
        <w:bidi w:val="0"/>
        <w:spacing w:before="0" w:after="0"/>
        <w:ind w:left="0" w:right="0" w:firstLine="567"/>
        <w:rPr/>
      </w:pPr>
      <w:r>
        <w:rPr/>
        <w:t>8 июля.</w:t>
      </w:r>
    </w:p>
    <w:p>
      <w:pPr>
        <w:pStyle w:val="Normal"/>
        <w:bidi w:val="0"/>
        <w:spacing w:before="0" w:after="0"/>
        <w:ind w:left="0" w:right="0" w:firstLine="567"/>
        <w:rPr/>
      </w:pPr>
      <w:r>
        <w:rPr/>
        <w:t>10 часов 35 минут.</w:t>
      </w:r>
    </w:p>
    <w:p>
      <w:pPr>
        <w:pStyle w:val="Normal"/>
        <w:bidi w:val="0"/>
        <w:spacing w:before="0" w:after="0"/>
        <w:ind w:left="0" w:right="0" w:firstLine="567"/>
        <w:rPr/>
      </w:pPr>
      <w:r>
        <w:rPr/>
        <w:t>- Если я вас правильно понял, - сказал доктор Нерст, - муравейника вы так и не нашли?</w:t>
      </w:r>
    </w:p>
    <w:p>
      <w:pPr>
        <w:pStyle w:val="Normal"/>
        <w:bidi w:val="0"/>
        <w:spacing w:before="0" w:after="0"/>
        <w:ind w:left="0" w:right="0" w:firstLine="567"/>
        <w:rPr/>
      </w:pPr>
      <w:r>
        <w:rPr/>
        <w:t>- Нет, сэр, муравейника мы не нашли. То есть мы нашли то место, где он должен быть, но мы не могли туда пройти...</w:t>
      </w:r>
    </w:p>
    <w:p>
      <w:pPr>
        <w:pStyle w:val="Normal"/>
        <w:bidi w:val="0"/>
        <w:spacing w:before="0" w:after="0"/>
        <w:ind w:left="0" w:right="0" w:firstLine="567"/>
        <w:rPr/>
      </w:pPr>
      <w:r>
        <w:rPr/>
        <w:t>Мораес был смущен сверкающей белизной университетской лаборатории, непонятными приборами на столах и пристальным вниманием ученых джентльменов, которые слишком серьезно расспрашивали его о том, чему он сам не придавал особого значения.</w:t>
      </w:r>
    </w:p>
    <w:p>
      <w:pPr>
        <w:pStyle w:val="Normal"/>
        <w:bidi w:val="0"/>
        <w:spacing w:before="0" w:after="0"/>
        <w:ind w:left="0" w:right="0" w:firstLine="567"/>
        <w:rPr/>
      </w:pPr>
      <w:r>
        <w:rPr/>
        <w:t>- То есть мы могли бы туда пройти, - продолжал он, - там не было ничего особенного, но босс, мистер Рэнди, сказал, что дальше идти нельзя. У него была такая штучка, которой хозяйки проверяют продукты на радиоактивность, и она показала, что дальше очень сильная радиация и людям нельзя туда ходить, но я совсем ничего не чувствовал и мог бы пройти и дальше, если бы мистер Рэнди не велел возвращаться, но он сказал: дальше ходить нельзя... Мы видели там дороги, которые сделали муравьи, а дальше за деревьями было озеро...</w:t>
      </w:r>
    </w:p>
    <w:p>
      <w:pPr>
        <w:pStyle w:val="Normal"/>
        <w:bidi w:val="0"/>
        <w:spacing w:before="0" w:after="0"/>
        <w:ind w:left="0" w:right="0" w:firstLine="567"/>
        <w:rPr/>
      </w:pPr>
      <w:r>
        <w:rPr/>
        <w:t>- Это, вероятно, то самое место, о котором я вам говорил, - сказал Нерст, обращаясь к Ширеру.</w:t>
      </w:r>
    </w:p>
    <w:p>
      <w:pPr>
        <w:pStyle w:val="Normal"/>
        <w:bidi w:val="0"/>
        <w:spacing w:before="0" w:after="0"/>
        <w:ind w:left="0" w:right="0" w:firstLine="567"/>
        <w:rPr/>
      </w:pPr>
      <w:r>
        <w:rPr/>
        <w:t>Ширер кивнул и ничего не ответил.</w:t>
      </w:r>
    </w:p>
    <w:p>
      <w:pPr>
        <w:pStyle w:val="Normal"/>
        <w:bidi w:val="0"/>
        <w:spacing w:before="0" w:after="0"/>
        <w:ind w:left="0" w:right="0" w:firstLine="567"/>
        <w:rPr/>
      </w:pPr>
      <w:r>
        <w:rPr/>
        <w:t>- И больше вы ничего не видели? - спросил Нерст.</w:t>
      </w:r>
    </w:p>
    <w:p>
      <w:pPr>
        <w:pStyle w:val="Normal"/>
        <w:bidi w:val="0"/>
        <w:spacing w:before="0" w:after="0"/>
        <w:ind w:left="0" w:right="0" w:firstLine="567"/>
        <w:rPr/>
      </w:pPr>
      <w:r>
        <w:rPr/>
        <w:t>- Нет, сэр, но я нашел...</w:t>
      </w:r>
    </w:p>
    <w:p>
      <w:pPr>
        <w:pStyle w:val="Normal"/>
        <w:bidi w:val="0"/>
        <w:spacing w:before="0" w:after="0"/>
        <w:ind w:left="0" w:right="0" w:firstLine="567"/>
        <w:rPr/>
      </w:pPr>
      <w:r>
        <w:rPr/>
        <w:t>- Мораес нашел кое-что весьма интересное, - перебил Ган Фишер. До этого он сидел молча, не принимая участия в беседе. - Я никогда не видал ничего подобного, - продолжал он. - Как только Мораес принес мне свою находку, я сразу подумал: это нужно показать вам.</w:t>
      </w:r>
    </w:p>
    <w:p>
      <w:pPr>
        <w:pStyle w:val="Normal"/>
        <w:bidi w:val="0"/>
        <w:spacing w:before="0" w:after="0"/>
        <w:ind w:left="0" w:right="0" w:firstLine="567"/>
        <w:rPr/>
      </w:pPr>
      <w:r>
        <w:rPr/>
        <w:t>Ган Фишер вытащил из кармана помятую пачку сигарет и протянул ее Нерсту.</w:t>
      </w:r>
    </w:p>
    <w:p>
      <w:pPr>
        <w:pStyle w:val="Normal"/>
        <w:bidi w:val="0"/>
        <w:spacing w:before="0" w:after="0"/>
        <w:ind w:left="0" w:right="0" w:firstLine="567"/>
        <w:rPr/>
      </w:pPr>
      <w:r>
        <w:rPr/>
        <w:t>- Что это? - спросил Нерст.</w:t>
      </w:r>
    </w:p>
    <w:p>
      <w:pPr>
        <w:pStyle w:val="Normal"/>
        <w:bidi w:val="0"/>
        <w:spacing w:before="0" w:after="0"/>
        <w:ind w:left="0" w:right="0" w:firstLine="567"/>
        <w:rPr/>
      </w:pPr>
      <w:r>
        <w:rPr/>
        <w:t>- Стрекоза.</w:t>
      </w:r>
    </w:p>
    <w:p>
      <w:pPr>
        <w:pStyle w:val="Normal"/>
        <w:bidi w:val="0"/>
        <w:spacing w:before="0" w:after="0"/>
        <w:ind w:left="0" w:right="0" w:firstLine="567"/>
        <w:rPr/>
      </w:pPr>
      <w:r>
        <w:rPr/>
        <w:t>- Стрекоза?</w:t>
      </w:r>
    </w:p>
    <w:p>
      <w:pPr>
        <w:pStyle w:val="Normal"/>
        <w:bidi w:val="0"/>
        <w:spacing w:before="0" w:after="0"/>
        <w:ind w:left="0" w:right="0" w:firstLine="567"/>
        <w:rPr/>
      </w:pPr>
      <w:r>
        <w:rPr/>
        <w:t>Нерст осторожно раскрыл пачку. В комнате запахло гексахлораном. В картонном пакетике лежало основательно помятое насекомое. Нерст потянулся за пинцетом, и Линда Брукс подала ему инструмент, как это делают ассистенты хирурга на операции. Нерст освободил стрекозу от прилипшей бумаги и положил ее на белую поверхность стола.</w:t>
      </w:r>
    </w:p>
    <w:p>
      <w:pPr>
        <w:pStyle w:val="Normal"/>
        <w:bidi w:val="0"/>
        <w:spacing w:before="0" w:after="0"/>
        <w:ind w:left="0" w:right="0" w:firstLine="567"/>
        <w:rPr/>
      </w:pPr>
      <w:r>
        <w:rPr/>
        <w:t>Стрекоза была слегка расплющена тяжелым сапогом Мораеса, крылья наполовину обломаны, и вся она была залита маслянистым пахучим раствором инсектицида.</w:t>
      </w:r>
    </w:p>
    <w:p>
      <w:pPr>
        <w:pStyle w:val="Normal"/>
        <w:bidi w:val="0"/>
        <w:spacing w:before="0" w:after="0"/>
        <w:ind w:left="0" w:right="0" w:firstLine="567"/>
        <w:rPr/>
      </w:pPr>
      <w:r>
        <w:rPr/>
        <w:t>- Вы нашли ее в лесу? - спросил Нерст.</w:t>
      </w:r>
    </w:p>
    <w:p>
      <w:pPr>
        <w:pStyle w:val="Normal"/>
        <w:bidi w:val="0"/>
        <w:spacing w:before="0" w:after="0"/>
        <w:ind w:left="0" w:right="0" w:firstLine="567"/>
        <w:rPr/>
      </w:pPr>
      <w:r>
        <w:rPr/>
        <w:t>- Да, - ответил Фишер. - Нет, Мораес поймал ее, когда она собиралась его укусить. Расскажите, Мораес, как было дело.</w:t>
      </w:r>
    </w:p>
    <w:p>
      <w:pPr>
        <w:pStyle w:val="Normal"/>
        <w:bidi w:val="0"/>
        <w:spacing w:before="0" w:after="0"/>
        <w:ind w:left="0" w:right="0" w:firstLine="567"/>
        <w:rPr/>
      </w:pPr>
      <w:r>
        <w:rPr/>
        <w:t>Бразилец довольно связно рассказал, как ему удалось сбить стрекозу струёй из опрыскивателя.</w:t>
      </w:r>
    </w:p>
    <w:p>
      <w:pPr>
        <w:pStyle w:val="Normal"/>
        <w:bidi w:val="0"/>
        <w:spacing w:before="0" w:after="0"/>
        <w:ind w:left="0" w:right="0" w:firstLine="567"/>
        <w:rPr/>
      </w:pPr>
      <w:r>
        <w:rPr/>
        <w:t>- Это было совсем просто, - добавил он.</w:t>
      </w:r>
    </w:p>
    <w:p>
      <w:pPr>
        <w:pStyle w:val="Normal"/>
        <w:bidi w:val="0"/>
        <w:spacing w:before="0" w:after="0"/>
        <w:ind w:left="0" w:right="0" w:firstLine="567"/>
        <w:rPr/>
      </w:pPr>
      <w:r>
        <w:rPr/>
        <w:t>Нерст пошевелил насекомое пинцетом, расправил крылья и осторожно снял прилипшие крошки табака.</w:t>
      </w:r>
    </w:p>
    <w:p>
      <w:pPr>
        <w:pStyle w:val="Normal"/>
        <w:bidi w:val="0"/>
        <w:spacing w:before="0" w:after="0"/>
        <w:ind w:left="0" w:right="0" w:firstLine="567"/>
        <w:rPr/>
      </w:pPr>
      <w:r>
        <w:rPr/>
        <w:t>- Прежде всего ее нужно промыть, - сказал Нерст и передал пинцет ассистентке.</w:t>
      </w:r>
    </w:p>
    <w:p>
      <w:pPr>
        <w:pStyle w:val="Normal"/>
        <w:bidi w:val="0"/>
        <w:spacing w:before="0" w:after="0"/>
        <w:ind w:left="0" w:right="0" w:firstLine="567"/>
        <w:rPr/>
      </w:pPr>
      <w:r>
        <w:rPr/>
        <w:t>Мисс Брукс осторожно приподняла стрекозу.</w:t>
      </w:r>
    </w:p>
    <w:p>
      <w:pPr>
        <w:pStyle w:val="Normal"/>
        <w:bidi w:val="0"/>
        <w:spacing w:before="0" w:after="0"/>
        <w:ind w:left="0" w:right="0" w:firstLine="567"/>
        <w:rPr/>
      </w:pPr>
      <w:r>
        <w:rPr/>
        <w:t>- Она очень тяжелая, доктор Нерст, - сказала она.</w:t>
      </w:r>
    </w:p>
    <w:p>
      <w:pPr>
        <w:pStyle w:val="Normal"/>
        <w:bidi w:val="0"/>
        <w:spacing w:before="0" w:after="0"/>
        <w:ind w:left="0" w:right="0" w:firstLine="567"/>
        <w:rPr/>
      </w:pPr>
      <w:r>
        <w:rPr/>
        <w:t>- Мне показалось, что она вроде как бы металлическая, - неуверенно заметил Фишер. - Что вы об этом думаете, доктор?</w:t>
      </w:r>
    </w:p>
    <w:p>
      <w:pPr>
        <w:pStyle w:val="Normal"/>
        <w:bidi w:val="0"/>
        <w:spacing w:before="0" w:after="0"/>
        <w:ind w:left="0" w:right="0" w:firstLine="567"/>
        <w:rPr/>
      </w:pPr>
      <w:r>
        <w:rPr/>
        <w:t>- Пока - ничего. Но, насколько можно судить с первого взгляда, это не стрекоза, - ответил Нерст. - Во всяком случае, это не то насекомое, которое можно отнести к отряду одоната - стрекоз, хотя внешне оно очень их напоминает.</w:t>
      </w:r>
    </w:p>
    <w:p>
      <w:pPr>
        <w:pStyle w:val="Normal"/>
        <w:bidi w:val="0"/>
        <w:spacing w:before="0" w:after="0"/>
        <w:ind w:left="0" w:right="0" w:firstLine="567"/>
        <w:rPr/>
      </w:pPr>
      <w:r>
        <w:rPr/>
        <w:t>- Новый вид? Так же, как муравьи?</w:t>
      </w:r>
    </w:p>
    <w:p>
      <w:pPr>
        <w:pStyle w:val="Normal"/>
        <w:bidi w:val="0"/>
        <w:spacing w:before="0" w:after="0"/>
        <w:ind w:left="0" w:right="0" w:firstLine="567"/>
        <w:rPr/>
      </w:pPr>
      <w:r>
        <w:rPr/>
        <w:t>- Подождем, пока мисс Брукс приведет ее в порядок. Вы сказали, мистер Мораес, что видели около этой стрекозы муравья?</w:t>
      </w:r>
    </w:p>
    <w:p>
      <w:pPr>
        <w:pStyle w:val="Normal"/>
        <w:bidi w:val="0"/>
        <w:spacing w:before="0" w:after="0"/>
        <w:ind w:left="0" w:right="0" w:firstLine="567"/>
        <w:rPr/>
      </w:pPr>
      <w:r>
        <w:rPr/>
        <w:t>- Да, сэр. - Мораес опять смутился, потому что не привык, чтобы к нему обращались "_мистер_ Мораес". - Когда она лежала в траве, рядом с ней ползал серый муравей, но я не стал его подбирать...</w:t>
      </w:r>
    </w:p>
    <w:p>
      <w:pPr>
        <w:pStyle w:val="Normal"/>
        <w:bidi w:val="0"/>
        <w:spacing w:before="0" w:after="0"/>
        <w:ind w:left="0" w:right="0" w:firstLine="567"/>
        <w:rPr/>
      </w:pPr>
      <w:r>
        <w:rPr/>
        <w:t>- Он был рядом или на ней?</w:t>
      </w:r>
    </w:p>
    <w:p>
      <w:pPr>
        <w:pStyle w:val="Normal"/>
        <w:bidi w:val="0"/>
        <w:spacing w:before="0" w:after="0"/>
        <w:ind w:left="0" w:right="0" w:firstLine="567"/>
        <w:rPr/>
      </w:pPr>
      <w:r>
        <w:rPr/>
        <w:t>- Он корчился на листке травы, там, где упала стрекоза.</w:t>
      </w:r>
    </w:p>
    <w:p>
      <w:pPr>
        <w:pStyle w:val="Normal"/>
        <w:bidi w:val="0"/>
        <w:spacing w:before="0" w:after="0"/>
        <w:ind w:left="0" w:right="0" w:firstLine="567"/>
        <w:rPr/>
      </w:pPr>
      <w:r>
        <w:rPr/>
        <w:t>Мисс Брукс подала Нерсту стеклянную пластинку, на которой лежала промытая и очищенная от грязи стрекоза. Она была гораздо крупнее тех обычных стрекоз, которые летают над ручьями в летние дни. Ее тело достигало почти четырех дюймов в длину и было немного тоньше обычного карандаша. Оно состояло из нескольких сегментов, поблескивающих, как вороненый металл. Хрупкие, прозрачные крылья были покрыты сетью жилок, имеющих неестественно правильную геометрическую форму. Голова почти целиком состояла из двух полушарий фасеточных глаз. Грудь и брюшко были раздавлены, блестящий темный покров потрескался и как бы раскололся. Нерст, осторожно действуя пинцетом, отделил кусочек чешуйки и перенес его под микроскоп. Он долго молча рассматривал его, а потом сказал:</w:t>
      </w:r>
    </w:p>
    <w:p>
      <w:pPr>
        <w:pStyle w:val="Normal"/>
        <w:bidi w:val="0"/>
        <w:spacing w:before="0" w:after="0"/>
        <w:ind w:left="0" w:right="0" w:firstLine="567"/>
        <w:rPr/>
      </w:pPr>
      <w:r>
        <w:rPr/>
        <w:t>- Я отлично понимаю, что этого не может быть, и тем не менее это так. Посмотрите, Лестер, что вы на это скажете?</w:t>
      </w:r>
    </w:p>
    <w:p>
      <w:pPr>
        <w:pStyle w:val="Normal"/>
        <w:bidi w:val="0"/>
        <w:spacing w:before="0" w:after="0"/>
        <w:ind w:left="0" w:right="0" w:firstLine="567"/>
        <w:rPr/>
      </w:pPr>
      <w:r>
        <w:rPr/>
        <w:t>Доктор Ширер нагнулся к микроскопу. Он снял очки и настроил окуляр по своему зрению.</w:t>
      </w:r>
    </w:p>
    <w:p>
      <w:pPr>
        <w:pStyle w:val="Normal"/>
        <w:bidi w:val="0"/>
        <w:spacing w:before="0" w:after="0"/>
        <w:ind w:left="0" w:right="0" w:firstLine="567"/>
        <w:rPr/>
      </w:pPr>
      <w:r>
        <w:rPr/>
        <w:t>- Мне кажется... Это здорово похоже на металл... Особенно на линии излома заметен металлический блеск... Вы полагаете, что это...</w:t>
      </w:r>
    </w:p>
    <w:p>
      <w:pPr>
        <w:pStyle w:val="Normal"/>
        <w:bidi w:val="0"/>
        <w:spacing w:before="0" w:after="0"/>
        <w:ind w:left="0" w:right="0" w:firstLine="567"/>
        <w:rPr/>
      </w:pPr>
      <w:r>
        <w:rPr/>
        <w:t>- Да.</w:t>
      </w:r>
    </w:p>
    <w:p>
      <w:pPr>
        <w:pStyle w:val="Normal"/>
        <w:bidi w:val="0"/>
        <w:spacing w:before="0" w:after="0"/>
        <w:ind w:left="0" w:right="0" w:firstLine="567"/>
        <w:rPr/>
      </w:pPr>
      <w:r>
        <w:rPr/>
        <w:t>Нерст, нагнувшись над столом, разглядывал в лупу открывшуюся внутренность стрекозы. Он видел спутанные клубки тончайших нитей, разорванные полупрозрачные пленки, помятые трубочки и какое-то подобие микроскопических сот, черных и блестящих, словно они были из графита. Все это ничем не напоминало внутренности раздавленного насекомого.</w:t>
      </w:r>
    </w:p>
    <w:p>
      <w:pPr>
        <w:pStyle w:val="Normal"/>
        <w:bidi w:val="0"/>
        <w:spacing w:before="0" w:after="0"/>
        <w:ind w:left="0" w:right="0" w:firstLine="567"/>
        <w:rPr/>
      </w:pPr>
      <w:r>
        <w:rPr/>
        <w:t>- Позвольте, я положу это под микроскоп, - сказал Нерст. - Моя лупа недостаточно сильная...</w:t>
      </w:r>
    </w:p>
    <w:p>
      <w:pPr>
        <w:pStyle w:val="Normal"/>
        <w:bidi w:val="0"/>
        <w:spacing w:before="0" w:after="0"/>
        <w:ind w:left="0" w:right="0" w:firstLine="567"/>
        <w:rPr/>
      </w:pPr>
      <w:r>
        <w:rPr/>
        <w:t>Ширер уступил место у микроскопа. Мораес, Фишер и Линда Брукс молча следили за тем, что делал Нерст. Для каждого из них его действия имели свой смысл, свое содержание. Линда Брукс глядела на седеющий затылок Нерста и по его неподвижности угадывала то сосредоточенное внимание и напряжение, с которым он разглядывал новый для него объект исследования. Скупые движения его пальцев, поворачивающих кремальеры микроскопа, были ясны и понятны - сейчас он изменил увеличение, но это ему показалось неудобным, и он вернулся к прежнему масштабу... Он старается увидеть что-то в правом краю поля зрения и немного передвигает объект... Изменяет фокусировку осветителя для того, чтобы получить более контрастное изображение... Он очень заинтересован тем, что видит, но не хочет ничего говорить, пока не придет к определенным выводам...</w:t>
      </w:r>
    </w:p>
    <w:p>
      <w:pPr>
        <w:pStyle w:val="Normal"/>
        <w:bidi w:val="0"/>
        <w:spacing w:before="0" w:after="0"/>
        <w:ind w:left="0" w:right="0" w:firstLine="567"/>
        <w:rPr/>
      </w:pPr>
      <w:r>
        <w:rPr/>
        <w:t>Ган Фишер искал в поведении Нерста подтверждения своим смутным догадкам догадкам, в справедливость которых сам боялся поверить. По недостатку образования он не мог оценить всю невероятность своих предположений; наше время слишком полно необычным, и профан, читая о новинках кибернетики, разглядывая фотографии лунных пейзажей, пользуясь бытовой электроникой, перестает удивляться чудесам науки и теряет способность правильной оценки возможного в технике. Для профана стирается грань между реальностью и фантастикой, он привыкает к мысли, что все возможно, и не задумывается над тем, каким чудом является его транзисторный приемник. Когда Ган Фишер впервые увидел "стрекозу", у него сразу возникли некоторые предположения столь сенсационного характера, что если бы они оправдались, то это сыграло бы решающую роль в его карьере журналиста.</w:t>
      </w:r>
    </w:p>
    <w:p>
      <w:pPr>
        <w:pStyle w:val="Normal"/>
        <w:bidi w:val="0"/>
        <w:spacing w:before="0" w:after="0"/>
        <w:ind w:left="0" w:right="0" w:firstLine="567"/>
        <w:rPr/>
      </w:pPr>
      <w:r>
        <w:rPr/>
        <w:t>Мораес, в свою очередь, глядел на действия Нерста, как на очередное колдовство белых людей, недоступное его пониманию, но могущее иногда приносить реальную пользу. Он уже получил свои пятьдесят долларов от Фишера и теперь думал о том, что этот седой джентльмен, который возится со своей машинкой, мог бы, вероятно, заплатить и вдвое больше за раздавленную стрекозу, если бы он сразу к нему обратился.</w:t>
      </w:r>
    </w:p>
    <w:p>
      <w:pPr>
        <w:pStyle w:val="Normal"/>
        <w:bidi w:val="0"/>
        <w:spacing w:before="0" w:after="0"/>
        <w:ind w:left="0" w:right="0" w:firstLine="567"/>
        <w:rPr/>
      </w:pPr>
      <w:r>
        <w:rPr/>
        <w:t>Нерст уступил место у микроскопа доктору Ширеру. Тот молча, так же как и Нерст, в течение нескольких минут разглядывал объект под микроскопом, потом повернулся к Нерсту, встретился с ним взглядом и сказал:</w:t>
      </w:r>
    </w:p>
    <w:p>
      <w:pPr>
        <w:pStyle w:val="Normal"/>
        <w:bidi w:val="0"/>
        <w:spacing w:before="0" w:after="0"/>
        <w:ind w:left="0" w:right="0" w:firstLine="567"/>
        <w:rPr/>
      </w:pPr>
      <w:r>
        <w:rPr/>
        <w:t>- Да.</w:t>
      </w:r>
    </w:p>
    <w:p>
      <w:pPr>
        <w:pStyle w:val="Normal"/>
        <w:bidi w:val="0"/>
        <w:spacing w:before="0" w:after="0"/>
        <w:ind w:left="0" w:right="0" w:firstLine="567"/>
        <w:rPr/>
      </w:pPr>
      <w:r>
        <w:rPr/>
        <w:t>- Теперь многое становится понятным, - сказал Нерст.</w:t>
      </w:r>
    </w:p>
    <w:p>
      <w:pPr>
        <w:pStyle w:val="Normal"/>
        <w:bidi w:val="0"/>
        <w:spacing w:before="0" w:after="0"/>
        <w:ind w:left="0" w:right="0" w:firstLine="567"/>
        <w:rPr/>
      </w:pPr>
      <w:r>
        <w:rPr/>
        <w:t>- И все колоссально усложняется, - заметил Ширер.</w:t>
      </w:r>
    </w:p>
    <w:p>
      <w:pPr>
        <w:pStyle w:val="Normal"/>
        <w:bidi w:val="0"/>
        <w:spacing w:before="0" w:after="0"/>
        <w:ind w:left="0" w:right="0" w:firstLine="567"/>
        <w:rPr/>
      </w:pPr>
      <w:r>
        <w:rPr/>
        <w:t>- Ну, так что вы там увидели? - спросил Фишер.</w:t>
      </w:r>
    </w:p>
    <w:p>
      <w:pPr>
        <w:pStyle w:val="Normal"/>
        <w:bidi w:val="0"/>
        <w:spacing w:before="0" w:after="0"/>
        <w:ind w:left="0" w:right="0" w:firstLine="567"/>
        <w:rPr/>
      </w:pPr>
      <w:r>
        <w:rPr/>
        <w:t>Вместо ответа Нерст подошел к микроскопу и переключил изображение на проекционный экран, так, что теперь его могли видеть все присутствующие.</w:t>
      </w:r>
    </w:p>
    <w:p>
      <w:pPr>
        <w:pStyle w:val="Normal"/>
        <w:bidi w:val="0"/>
        <w:spacing w:before="0" w:after="0"/>
        <w:ind w:left="0" w:right="0" w:firstLine="567"/>
        <w:rPr/>
      </w:pPr>
      <w:r>
        <w:rPr/>
        <w:t>При рассматривании мелких объектов на экране обычно теряется ощущение масштаба. То, что сейчас было видно, весьма мало напоминало внутренности насекомого. Это было местами хаотическое, местами строго упорядоченное переплетение каких-то трубопроводов, тончайших нитей, похожих на провода, мутно-серых или почти черных деталей, разорванных клочьев полупрозрачной пленки и шарнирных соединений, словно бы сделанных из металла.</w:t>
      </w:r>
    </w:p>
    <w:p>
      <w:pPr>
        <w:pStyle w:val="Normal"/>
        <w:bidi w:val="0"/>
        <w:spacing w:before="0" w:after="0"/>
        <w:ind w:left="0" w:right="0" w:firstLine="567"/>
        <w:rPr/>
      </w:pPr>
      <w:r>
        <w:rPr/>
        <w:t>- Похоже на сломанный кукурузный комбайн, - сказал Мораес.</w:t>
      </w:r>
    </w:p>
    <w:p>
      <w:pPr>
        <w:pStyle w:val="Normal"/>
        <w:bidi w:val="0"/>
        <w:spacing w:before="0" w:after="0"/>
        <w:ind w:left="0" w:right="0" w:firstLine="567"/>
        <w:rPr/>
      </w:pPr>
      <w:r>
        <w:rPr/>
        <w:t>- Или на радиоприемник, если с него снять крышку, - заметила мисс Брукс.</w:t>
      </w:r>
    </w:p>
    <w:p>
      <w:pPr>
        <w:pStyle w:val="Normal"/>
        <w:bidi w:val="0"/>
        <w:spacing w:before="0" w:after="0"/>
        <w:ind w:left="0" w:right="0" w:firstLine="567"/>
        <w:rPr/>
      </w:pPr>
      <w:r>
        <w:rPr/>
        <w:t>- Или на коммуникации нефтеочистительного завода... Нет, пожалуй, все же больше на механизм телевизора, по которому проехались на тракторе, - сказал Фишер. - Никогда не думал, что насекомые могут быть устроены так сложно. Какое здесь увеличение, доктор?</w:t>
      </w:r>
    </w:p>
    <w:p>
      <w:pPr>
        <w:pStyle w:val="Normal"/>
        <w:bidi w:val="0"/>
        <w:spacing w:before="0" w:after="0"/>
        <w:ind w:left="0" w:right="0" w:firstLine="567"/>
        <w:rPr/>
      </w:pPr>
      <w:r>
        <w:rPr/>
        <w:t>- Около двухсот раз. Это не насекомое, мистер Фишер. То, что вы видите, это не живой организм, а искусственно созданный _механизм_. Это не биологический объект, это продукт весьма развитой технической культуры.</w:t>
      </w:r>
    </w:p>
    <w:p>
      <w:pPr>
        <w:pStyle w:val="Normal"/>
        <w:bidi w:val="0"/>
        <w:spacing w:before="0" w:after="0"/>
        <w:ind w:left="0" w:right="0" w:firstLine="567"/>
        <w:rPr/>
      </w:pPr>
      <w:r>
        <w:rPr/>
        <w:t>- Вы хотите сказать, что эта стрекоза...</w:t>
      </w:r>
    </w:p>
    <w:p>
      <w:pPr>
        <w:pStyle w:val="Normal"/>
        <w:bidi w:val="0"/>
        <w:spacing w:before="0" w:after="0"/>
        <w:ind w:left="0" w:right="0" w:firstLine="567"/>
        <w:rPr/>
      </w:pPr>
      <w:r>
        <w:rPr/>
        <w:t>- Это не стрекоза, мистер Фишер. Это искусственно построенный летательный аппарат. Мы еще ничего не знаем об его устройстве, о принципе действия или конструкции, но то, что мы видим, не оставляет сомнения в том, что ни природа, ни человек, со всей его техникой, не смогли бы создать ничего подобного.</w:t>
      </w:r>
    </w:p>
    <w:p>
      <w:pPr>
        <w:pStyle w:val="Normal"/>
        <w:bidi w:val="0"/>
        <w:spacing w:before="0" w:after="0"/>
        <w:ind w:left="0" w:right="0" w:firstLine="567"/>
        <w:rPr/>
      </w:pPr>
      <w:r>
        <w:rPr/>
        <w:t>- Кто же тогда его сделал? - спросил Фишер.</w:t>
      </w:r>
    </w:p>
    <w:p>
      <w:pPr>
        <w:pStyle w:val="Normal"/>
        <w:bidi w:val="0"/>
        <w:spacing w:before="0" w:after="0"/>
        <w:ind w:left="0" w:right="0" w:firstLine="567"/>
        <w:rPr/>
      </w:pPr>
      <w:r>
        <w:rPr/>
        <w:t>- Муравьи... - торжественно сказал Нерст.</w:t>
      </w:r>
    </w:p>
    <w:p>
      <w:pPr>
        <w:pStyle w:val="Normal"/>
        <w:bidi w:val="0"/>
        <w:spacing w:before="0" w:after="0"/>
        <w:ind w:left="0" w:right="0" w:firstLine="567"/>
        <w:rPr/>
      </w:pPr>
      <w:r>
        <w:rPr/>
        <w:t>ЧАСТЬ II</w:t>
      </w:r>
    </w:p>
    <w:p>
      <w:pPr>
        <w:pStyle w:val="Normal"/>
        <w:bidi w:val="0"/>
        <w:spacing w:before="0" w:after="0"/>
        <w:ind w:left="0" w:right="0" w:firstLine="567"/>
        <w:rPr/>
      </w:pPr>
      <w:r>
        <w:rPr/>
        <w:t>1</w:t>
      </w:r>
    </w:p>
    <w:p>
      <w:pPr>
        <w:pStyle w:val="Normal"/>
        <w:bidi w:val="0"/>
        <w:spacing w:before="0" w:after="0"/>
        <w:ind w:left="0" w:right="0" w:firstLine="567"/>
        <w:rPr/>
      </w:pPr>
      <w:r>
        <w:rPr/>
        <w:t>8 июля.</w:t>
      </w:r>
    </w:p>
    <w:p>
      <w:pPr>
        <w:pStyle w:val="Normal"/>
        <w:bidi w:val="0"/>
        <w:spacing w:before="0" w:after="0"/>
        <w:ind w:left="0" w:right="0" w:firstLine="567"/>
        <w:rPr/>
      </w:pPr>
      <w:r>
        <w:rPr/>
        <w:t>10 часов 55 минут.</w:t>
      </w:r>
    </w:p>
    <w:p>
      <w:pPr>
        <w:pStyle w:val="Normal"/>
        <w:bidi w:val="0"/>
        <w:spacing w:before="0" w:after="0"/>
        <w:ind w:left="0" w:right="0" w:firstLine="567"/>
        <w:rPr/>
      </w:pPr>
      <w:r>
        <w:rPr/>
        <w:t>- Муравьи? - переспросил Ган Фишер.</w:t>
      </w:r>
    </w:p>
    <w:p>
      <w:pPr>
        <w:pStyle w:val="Normal"/>
        <w:bidi w:val="0"/>
        <w:spacing w:before="0" w:after="0"/>
        <w:ind w:left="0" w:right="0" w:firstLine="567"/>
        <w:rPr/>
      </w:pPr>
      <w:r>
        <w:rPr/>
        <w:t>- Да, муравьи, - повторил доктор Нерст. - Эту механическую стрекозу создали муравьи, теперь я в этом совершенно уверен. - Он смотрел на корреспондента, но, казалось, не видел его и обращался сразу ко всем, кто находился в этот момент в лаборатории: и к своему другу Ширеру, и к молчаливой ассистентке Линде Брукс, и к стоявшему в сторонке Мораесу, и к сотням своих студентов, ожидавших в аудиториях, и к миллионам американцев, сегодня еще ничего не знавших о серых муравьях. - Эта стрекоза, - продолжал доктор Нерст, - не насекомое. Это искусственно созданный летательный аппарат, построенный разумными муравьями. Ни один человек, даже самый искусный, своими грубыми руками никогда не смог бы сделать что-либо подобное... По сравнению с этой стрекозой механизм даже самых изящных дамских часиков выглядел бы вроде кукурузного комбайна...</w:t>
      </w:r>
    </w:p>
    <w:p>
      <w:pPr>
        <w:pStyle w:val="Normal"/>
        <w:bidi w:val="0"/>
        <w:spacing w:before="0" w:after="0"/>
        <w:ind w:left="0" w:right="0" w:firstLine="567"/>
        <w:rPr/>
      </w:pPr>
      <w:r>
        <w:rPr/>
        <w:t>Лестер Ширер стоял перед экраном проекционного микроскопа и разглядывал изображение внутренностей "стрекозы" - тонкие беловатые трубки, разветвляющиеся, как пучки проводов или нервы на школьных анатомических моделях, какие-то ритмичные кристаллические структуры с четкими гранями и явно металлическими включениями, сероватые разорванные пленки, почти прозрачные и, казалось бы, влажные...</w:t>
      </w:r>
    </w:p>
    <w:p>
      <w:pPr>
        <w:pStyle w:val="Normal"/>
        <w:bidi w:val="0"/>
        <w:spacing w:before="0" w:after="0"/>
        <w:ind w:left="0" w:right="0" w:firstLine="567"/>
        <w:rPr/>
      </w:pPr>
      <w:r>
        <w:rPr/>
        <w:t>Местами все это напоминало машину, местами - просто внутренности раздавленного насекомого.</w:t>
      </w:r>
    </w:p>
    <w:p>
      <w:pPr>
        <w:pStyle w:val="Normal"/>
        <w:bidi w:val="0"/>
        <w:spacing w:before="0" w:after="0"/>
        <w:ind w:left="0" w:right="0" w:firstLine="567"/>
        <w:rPr/>
      </w:pPr>
      <w:r>
        <w:rPr/>
        <w:t>- Быть может, вы немного увлекаетесь, доктор Нерст, и забегаете вперед в своих высказываниях, - заметил Ширер. - Пока можно сказать лишь то, что мы в данном случае имеем дело, по-видимому, не с биологическим объектом. Я говорю "по-видимому", потому что пока не сделаны химические анализы материалов, пока мы не имеем ни малейшего представления о функционировании объекта в целом, об устройстве и назначении отдельных частей, о его энергетике наконец, нельзя делать никаких окончательных выводов. То, что, вскрыв один из сегментов брюшка насекомого, мы обнаружили детали, напоминающие известные нам приборы, созданные людьми, еще ничего не доказывает. Возможно, это результат какого-то еще не известного нам эволюционного процесса, возможно, и то, что это простая случайность, приведшая к грубому заблуждению. Представьте себе, что мы вскрыли желудок акулы, проглотившей корабельный компас, и не видим ничего, кроме его поврежденных деталей. Было бы опрометчиво делать на этом основании вывод, что рыбы двигаются с помощью электромотора. Необходимо провести подробное исследование и прежде всего хотя бы в общих чертах ознакомиться с "анатомией" этого объекта.</w:t>
      </w:r>
    </w:p>
    <w:p>
      <w:pPr>
        <w:pStyle w:val="Normal"/>
        <w:bidi w:val="0"/>
        <w:spacing w:before="0" w:after="0"/>
        <w:ind w:left="0" w:right="0" w:firstLine="567"/>
        <w:rPr/>
      </w:pPr>
      <w:r>
        <w:rPr/>
        <w:t>- Ваше замечание, дорогой Ширер, относительно акулы, проглотившей компас, может быть, и остроумно, но едва ли уместно в данном случае, - возразил Нерст. - Я далек от мысли делать какие-либо окончательные выводы, разумеется, для этого необходимы подробные исследования, но все же то, что в данном случае мы имеем дело не с насекомым, а с механическим прибором, кажется мне бесспорным. Что же касается общей "анатомии", как вы говорите, то этим я предполагаю заняться немедленно.</w:t>
      </w:r>
    </w:p>
    <w:p>
      <w:pPr>
        <w:pStyle w:val="Normal"/>
        <w:bidi w:val="0"/>
        <w:spacing w:before="0" w:after="0"/>
        <w:ind w:left="0" w:right="0" w:firstLine="567"/>
        <w:rPr/>
      </w:pPr>
      <w:r>
        <w:rPr/>
        <w:t>Нерст выключил экран микроскопа и, уткнувшись в окуляры, принялся налаживать манипулятор.</w:t>
      </w:r>
    </w:p>
    <w:p>
      <w:pPr>
        <w:pStyle w:val="Normal"/>
        <w:bidi w:val="0"/>
        <w:spacing w:before="0" w:after="0"/>
        <w:ind w:left="0" w:right="0" w:firstLine="567"/>
        <w:rPr/>
      </w:pPr>
      <w:r>
        <w:rPr/>
        <w:t>- Вам не помешает, доктор Нерст, если я сделаю несколько снимков для газеты? - спросил Ган Фишер.</w:t>
      </w:r>
    </w:p>
    <w:p>
      <w:pPr>
        <w:pStyle w:val="Normal"/>
        <w:bidi w:val="0"/>
        <w:spacing w:before="0" w:after="0"/>
        <w:ind w:left="0" w:right="0" w:firstLine="567"/>
        <w:rPr/>
      </w:pPr>
      <w:r>
        <w:rPr/>
        <w:t>- Помешает, - не оборачиваясь, ответил Нерст. - Сегодня я не могу дать вам никакой информации.</w:t>
      </w:r>
    </w:p>
    <w:p>
      <w:pPr>
        <w:pStyle w:val="Normal"/>
        <w:bidi w:val="0"/>
        <w:spacing w:before="0" w:after="0"/>
        <w:ind w:left="0" w:right="0" w:firstLine="567"/>
        <w:rPr/>
      </w:pPr>
      <w:r>
        <w:rPr/>
        <w:t>- Но... - возразил Фишер.</w:t>
      </w:r>
    </w:p>
    <w:p>
      <w:pPr>
        <w:pStyle w:val="Normal"/>
        <w:bidi w:val="0"/>
        <w:spacing w:before="0" w:after="0"/>
        <w:ind w:left="0" w:right="0" w:firstLine="567"/>
        <w:rPr/>
      </w:pPr>
      <w:r>
        <w:rPr/>
        <w:t>- Никаких "но", мистер Фишер, - вмешался Ширер. - До тех пор пока мы не закончим исследования и не придем к достаточно обоснованным выводам, в газетах не должно появиться ни одной строчки.</w:t>
      </w:r>
    </w:p>
    <w:p>
      <w:pPr>
        <w:pStyle w:val="Normal"/>
        <w:bidi w:val="0"/>
        <w:spacing w:before="0" w:after="0"/>
        <w:ind w:left="0" w:right="0" w:firstLine="567"/>
        <w:rPr/>
      </w:pPr>
      <w:r>
        <w:rPr/>
        <w:t>- Но вы забываете, доктор Ширер...</w:t>
      </w:r>
    </w:p>
    <w:p>
      <w:pPr>
        <w:pStyle w:val="Normal"/>
        <w:bidi w:val="0"/>
        <w:spacing w:before="0" w:after="0"/>
        <w:ind w:left="0" w:right="0" w:firstLine="567"/>
        <w:rPr/>
      </w:pPr>
      <w:r>
        <w:rPr/>
        <w:t>- Я все помню.</w:t>
      </w:r>
    </w:p>
    <w:p>
      <w:pPr>
        <w:pStyle w:val="Normal"/>
        <w:bidi w:val="0"/>
        <w:spacing w:before="0" w:after="0"/>
        <w:ind w:left="0" w:right="0" w:firstLine="567"/>
        <w:rPr/>
      </w:pPr>
      <w:r>
        <w:rPr/>
        <w:t>- Вы забываете, доктор Ширер, что эта стрекоза, или этот объект, называйте как хотите, принадлежит мне. Это моя собственность. И только от меня зависит, разрешу ли я производить над ним какие-либо эксперименты или исследования. Я заплатил за него пятьдесят долларов, и он принадлежит мне.</w:t>
      </w:r>
    </w:p>
    <w:p>
      <w:pPr>
        <w:pStyle w:val="Normal"/>
        <w:bidi w:val="0"/>
        <w:spacing w:before="0" w:after="0"/>
        <w:ind w:left="0" w:right="0" w:firstLine="567"/>
        <w:rPr/>
      </w:pPr>
      <w:r>
        <w:rPr/>
        <w:t>Фишер говорил очень тихо и сдержанно, чувствуя за собой неоспоримое право. Ширер посмотрел на него удивленным, недоумевающим взглядом. Он не сразу воспринял несколько непривычный для ученого чисто коммерческий подход к делу. Ему казалось само собой разумеющимся, что подобное научное исследование должно в равной мере интересовать всех имеющих к нему отношение. Минуту помедлив, он достал из кармана чековую книжку и автоматическую ручку.</w:t>
      </w:r>
    </w:p>
    <w:p>
      <w:pPr>
        <w:pStyle w:val="Normal"/>
        <w:bidi w:val="0"/>
        <w:spacing w:before="0" w:after="0"/>
        <w:ind w:left="0" w:right="0" w:firstLine="567"/>
        <w:rPr/>
      </w:pPr>
      <w:r>
        <w:rPr/>
        <w:t>- Я готов немедленно возместить вам расходы, мистер Фишер.</w:t>
      </w:r>
    </w:p>
    <w:p>
      <w:pPr>
        <w:pStyle w:val="Normal"/>
        <w:bidi w:val="0"/>
        <w:spacing w:before="0" w:after="0"/>
        <w:ind w:left="0" w:right="0" w:firstLine="567"/>
        <w:rPr/>
      </w:pPr>
      <w:r>
        <w:rPr/>
        <w:t>Ган Фишер отрицательно покачал головой:</w:t>
      </w:r>
    </w:p>
    <w:p>
      <w:pPr>
        <w:pStyle w:val="Normal"/>
        <w:bidi w:val="0"/>
        <w:spacing w:before="0" w:after="0"/>
        <w:ind w:left="0" w:right="0" w:firstLine="567"/>
        <w:rPr/>
      </w:pPr>
      <w:r>
        <w:rPr/>
        <w:t>- Вряд ли у вас хватит денег, доктор Ширер. Я не собираюсь продавать эту стрекозу ни за пятьдесят, ни за тысячу долларов, Я гораздо больше смогу заработать на сообщениях о нашем открытии. Я готов оставить вам для исследования этот объект, но с условием, что мне будет предоставлено исключительное право публикации сообщений о ваших исследованиях. Как о том, что вами и доктором Нерстом уже сделано, так и о том, что может быть выяснено в дальнейшем.</w:t>
      </w:r>
    </w:p>
    <w:p>
      <w:pPr>
        <w:pStyle w:val="Normal"/>
        <w:bidi w:val="0"/>
        <w:spacing w:before="0" w:after="0"/>
        <w:ind w:left="0" w:right="0" w:firstLine="567"/>
        <w:rPr/>
      </w:pPr>
      <w:r>
        <w:rPr/>
        <w:t>Фишер замолчал, давая время ученым обдумать его ультиматум.</w:t>
      </w:r>
    </w:p>
    <w:p>
      <w:pPr>
        <w:pStyle w:val="Normal"/>
        <w:bidi w:val="0"/>
        <w:spacing w:before="0" w:after="0"/>
        <w:ind w:left="0" w:right="0" w:firstLine="567"/>
        <w:rPr/>
      </w:pPr>
      <w:r>
        <w:rPr/>
        <w:t>Этой паузой воспользовался Мораес для того, чтобы внести свое предложение.</w:t>
      </w:r>
    </w:p>
    <w:p>
      <w:pPr>
        <w:pStyle w:val="Normal"/>
        <w:bidi w:val="0"/>
        <w:spacing w:before="0" w:after="0"/>
        <w:ind w:left="0" w:right="0" w:firstLine="567"/>
        <w:rPr/>
      </w:pPr>
      <w:r>
        <w:rPr/>
        <w:t>- Босс, - робко сказал он, - если вам нужны такие стрекозы, то по сто долларов за штуку я мог бы их вам приносить каждый день...</w:t>
      </w:r>
    </w:p>
    <w:p>
      <w:pPr>
        <w:pStyle w:val="Normal"/>
        <w:bidi w:val="0"/>
        <w:spacing w:before="0" w:after="0"/>
        <w:ind w:left="0" w:right="0" w:firstLine="567"/>
        <w:rPr/>
      </w:pPr>
      <w:r>
        <w:rPr/>
        <w:t>Нерст продолжал возиться со своим микроскопом. Казалось, он даже не слышал того, что говорили Фишер и Мораес.</w:t>
      </w:r>
    </w:p>
    <w:p>
      <w:pPr>
        <w:pStyle w:val="Normal"/>
        <w:bidi w:val="0"/>
        <w:spacing w:before="0" w:after="0"/>
        <w:ind w:left="0" w:right="0" w:firstLine="567"/>
        <w:rPr/>
      </w:pPr>
      <w:r>
        <w:rPr/>
        <w:t>- Лестер, - позвал он Ширера, - взгляните, Лестер, я никак не могу разобраться в том, как они крепят связки к панцирю. Сегменты панциря соединены эластичным материалом, но впечатление такое, словно... словно этот пластик прирос к металлу... Мне не хотелось бы его разрезать...</w:t>
      </w:r>
    </w:p>
    <w:p>
      <w:pPr>
        <w:pStyle w:val="Normal"/>
        <w:bidi w:val="0"/>
        <w:spacing w:before="0" w:after="0"/>
        <w:ind w:left="0" w:right="0" w:firstLine="567"/>
        <w:rPr/>
      </w:pPr>
      <w:r>
        <w:rPr/>
        <w:t>Ширер, все еще держа в руке перо и чековую книжку, нагнулся к микроскопу.</w:t>
      </w:r>
    </w:p>
    <w:p>
      <w:pPr>
        <w:pStyle w:val="Normal"/>
        <w:bidi w:val="0"/>
        <w:spacing w:before="0" w:after="0"/>
        <w:ind w:left="0" w:right="0" w:firstLine="567"/>
        <w:rPr/>
      </w:pPr>
      <w:r>
        <w:rPr/>
        <w:t>- Конечно, было бы лучше не разрезать, - сказал он. - В технике существует правило, что всякая машина, всякая конструкция, созданная людьми, обязательно должна разбираться на части.</w:t>
      </w:r>
    </w:p>
    <w:p>
      <w:pPr>
        <w:pStyle w:val="Normal"/>
        <w:bidi w:val="0"/>
        <w:spacing w:before="0" w:after="0"/>
        <w:ind w:left="0" w:right="0" w:firstLine="567"/>
        <w:rPr/>
      </w:pPr>
      <w:r>
        <w:rPr/>
        <w:t>- Да, но эта конструкция создана не людьми, - возразил Нерст.</w:t>
      </w:r>
    </w:p>
    <w:p>
      <w:pPr>
        <w:pStyle w:val="Normal"/>
        <w:bidi w:val="0"/>
        <w:spacing w:before="0" w:after="0"/>
        <w:ind w:left="0" w:right="0" w:firstLine="567"/>
        <w:rPr/>
      </w:pPr>
      <w:r>
        <w:rPr/>
        <w:t>- Это не имеет значения. Техника должна оставаться техникой. Даже в муравьиных масштабах. Разборность механизма - это один из всеобъемлющих принципов конструирования. В этом, по-видимому, основное различие между произведениями техники и биологическими объектами. Любая машина изготовляется по частям и потом собирается, тогда как биологические объекты формируются сразу как единое целое путем одновременного наращивания деталей на молекулярном уровне. Поэтому животное нельзя разобрать на части, как машину.</w:t>
      </w:r>
    </w:p>
    <w:p>
      <w:pPr>
        <w:pStyle w:val="Normal"/>
        <w:bidi w:val="0"/>
        <w:spacing w:before="0" w:after="0"/>
        <w:ind w:left="0" w:right="0" w:firstLine="567"/>
        <w:rPr/>
      </w:pPr>
      <w:r>
        <w:rPr/>
        <w:t>- Это справедливо для человеческой техники. А здесь мы можем столкнуться с иными, нам совершенно чуждыми и непонятными технологическими приемами.</w:t>
      </w:r>
    </w:p>
    <w:p>
      <w:pPr>
        <w:pStyle w:val="Normal"/>
        <w:bidi w:val="0"/>
        <w:spacing w:before="0" w:after="0"/>
        <w:ind w:left="0" w:right="0" w:firstLine="567"/>
        <w:rPr/>
      </w:pPr>
      <w:r>
        <w:rPr/>
        <w:t>- Все равно. Любая машина должна изнашиваться или ломаться. Они должны были предусмотреть возможности ремонта, а для этого машина должна разбираться.</w:t>
      </w:r>
    </w:p>
    <w:p>
      <w:pPr>
        <w:pStyle w:val="Normal"/>
        <w:bidi w:val="0"/>
        <w:spacing w:before="0" w:after="0"/>
        <w:ind w:left="0" w:right="0" w:firstLine="567"/>
        <w:rPr/>
      </w:pPr>
      <w:r>
        <w:rPr/>
        <w:t>- Опять же с человеческой точки зрения... Что... вы хотите сами попробовать действовать манипулятором?</w:t>
      </w:r>
    </w:p>
    <w:p>
      <w:pPr>
        <w:pStyle w:val="Normal"/>
        <w:bidi w:val="0"/>
        <w:spacing w:before="0" w:after="0"/>
        <w:ind w:left="0" w:right="0" w:firstLine="567"/>
        <w:rPr/>
      </w:pPr>
      <w:r>
        <w:rPr/>
        <w:t>- Да.</w:t>
      </w:r>
    </w:p>
    <w:p>
      <w:pPr>
        <w:pStyle w:val="Normal"/>
        <w:bidi w:val="0"/>
        <w:spacing w:before="0" w:after="0"/>
        <w:ind w:left="0" w:right="0" w:firstLine="567"/>
        <w:rPr/>
      </w:pPr>
      <w:r>
        <w:rPr/>
        <w:t>Ширер неумело пытался продеть пальцы в кольца на рукоятках манипулятора. Нерст показал ему правильное положение руки.</w:t>
      </w:r>
    </w:p>
    <w:p>
      <w:pPr>
        <w:pStyle w:val="Normal"/>
        <w:bidi w:val="0"/>
        <w:spacing w:before="0" w:after="0"/>
        <w:ind w:left="0" w:right="0" w:firstLine="567"/>
        <w:rPr/>
      </w:pPr>
      <w:r>
        <w:rPr/>
        <w:t>- Это очень просто, вы быстро освоитесь. Захваты манипулятора повторяют движения ваших пальцев и рук, но уменьшенные в масштабе одна двухсотая. Самое трудное - привыкнуть к левому изображению в поле зрения... Это обычный принцип пантографа...</w:t>
      </w:r>
    </w:p>
    <w:p>
      <w:pPr>
        <w:pStyle w:val="Normal"/>
        <w:bidi w:val="0"/>
        <w:spacing w:before="0" w:after="0"/>
        <w:ind w:left="0" w:right="0" w:firstLine="567"/>
        <w:rPr/>
      </w:pPr>
      <w:r>
        <w:rPr/>
        <w:t>Ширер осторожно и неуверенно попробовал управлять манипулятором.</w:t>
      </w:r>
    </w:p>
    <w:p>
      <w:pPr>
        <w:pStyle w:val="Normal"/>
        <w:bidi w:val="0"/>
        <w:spacing w:before="0" w:after="0"/>
        <w:ind w:left="0" w:right="0" w:firstLine="567"/>
        <w:rPr/>
      </w:pPr>
      <w:r>
        <w:rPr/>
        <w:t>Ган Фишер достал из футляра фотокамеру и установил на ней фотолампу. Линда Брукс, следившая за его действиями, встретилась с ним взглядом и отрицательно покачала головой; неслышно, одними губами, она произнесла слово "нельзя". Фишер сделал вид, что не понял ее знаков, и, выбрав подходящий момент, нажал спуск фотокамеры. Полыхнула и погасла фотолампа. Доктор Нерст резко обернулся:</w:t>
      </w:r>
    </w:p>
    <w:p>
      <w:pPr>
        <w:pStyle w:val="Normal"/>
        <w:bidi w:val="0"/>
        <w:spacing w:before="0" w:after="0"/>
        <w:ind w:left="0" w:right="0" w:firstLine="567"/>
        <w:rPr/>
      </w:pPr>
      <w:r>
        <w:rPr/>
        <w:t>- Что это было?</w:t>
      </w:r>
    </w:p>
    <w:p>
      <w:pPr>
        <w:pStyle w:val="Normal"/>
        <w:bidi w:val="0"/>
        <w:spacing w:before="0" w:after="0"/>
        <w:ind w:left="0" w:right="0" w:firstLine="567"/>
        <w:rPr/>
      </w:pPr>
      <w:r>
        <w:rPr/>
        <w:t>- Поймите меня правильно, доктор Нерст, - сказал Фишер, - я никоим образом не хочу мешать вашей работе. Наоборот, вы могли убедиться в том, что я всячески рад вам содействовать, но вы должны понять и меня: пресса - это мой бизнес, моя работа. Вся эта история с муравьями интересует меня лишь постольку, поскольку она может дать материал для печати. Это мой бизнес...</w:t>
      </w:r>
    </w:p>
    <w:p>
      <w:pPr>
        <w:pStyle w:val="Normal"/>
        <w:bidi w:val="0"/>
        <w:spacing w:before="0" w:after="0"/>
        <w:ind w:left="0" w:right="0" w:firstLine="567"/>
        <w:rPr/>
      </w:pPr>
      <w:r>
        <w:rPr/>
        <w:t>- Я прошу вас возможно скорее уйти из лаборатории, - сказал Нерст.</w:t>
      </w:r>
    </w:p>
    <w:p>
      <w:pPr>
        <w:pStyle w:val="Normal"/>
        <w:bidi w:val="0"/>
        <w:spacing w:before="0" w:after="0"/>
        <w:ind w:left="0" w:right="0" w:firstLine="567"/>
        <w:rPr/>
      </w:pPr>
      <w:r>
        <w:rPr/>
        <w:t>- Подождите, Клайв, не нужно горячиться. - Ширер повернулся от микроскопа и старался выпростать пальцы из захватов манипулятора. - Подождите, Клайв, от прессы мы все равно не избавимся, а мистер Фишер действительно оказал нам некоторую помощь, и кое в чем он прав. Если бы не он, мы бы сейчас не имели в руках этой стрекозы.</w:t>
      </w:r>
    </w:p>
    <w:p>
      <w:pPr>
        <w:pStyle w:val="Normal"/>
        <w:bidi w:val="0"/>
        <w:spacing w:before="0" w:after="0"/>
        <w:ind w:left="0" w:right="0" w:firstLine="567"/>
        <w:rPr/>
      </w:pPr>
      <w:r>
        <w:rPr/>
        <w:t>- Но я не могу допустить безответственных публикаций в газетах и по радио. Если бы не эта безграмотная передача, фермерам никогда не пришло бы в голову устраивать поход против муравьев. Гибель этого старика на вашей совести, мистер Фишер.</w:t>
      </w:r>
    </w:p>
    <w:p>
      <w:pPr>
        <w:pStyle w:val="Normal"/>
        <w:bidi w:val="0"/>
        <w:spacing w:before="0" w:after="0"/>
        <w:ind w:left="0" w:right="0" w:firstLine="567"/>
        <w:rPr/>
      </w:pPr>
      <w:r>
        <w:rPr/>
        <w:t>Фишер сделал протестующий жест:</w:t>
      </w:r>
    </w:p>
    <w:p>
      <w:pPr>
        <w:pStyle w:val="Normal"/>
        <w:bidi w:val="0"/>
        <w:spacing w:before="0" w:after="0"/>
        <w:ind w:left="0" w:right="0" w:firstLine="567"/>
        <w:rPr/>
      </w:pPr>
      <w:r>
        <w:rPr/>
        <w:t>- Я не давал этой информации, доктор Нерст. Я передал на радио только то, что было напечатано в газете и что мы с вами согласовали. Эту передачу финансировало местное отделение химического концерна "Юнион кемикл": они заинтересованы в продаже ядохимикатов и ради этого несколько сгустили краски. Я здесь ни при чем.</w:t>
      </w:r>
    </w:p>
    <w:p>
      <w:pPr>
        <w:pStyle w:val="Normal"/>
        <w:bidi w:val="0"/>
        <w:spacing w:before="0" w:after="0"/>
        <w:ind w:left="0" w:right="0" w:firstLine="567"/>
        <w:rPr/>
      </w:pPr>
      <w:r>
        <w:rPr/>
        <w:t>- Но это возмутительно! Какая может быть гарантия, что нечто подобное не повторится снова?</w:t>
      </w:r>
    </w:p>
    <w:p>
      <w:pPr>
        <w:pStyle w:val="Normal"/>
        <w:bidi w:val="0"/>
        <w:spacing w:before="0" w:after="0"/>
        <w:ind w:left="0" w:right="0" w:firstLine="567"/>
        <w:rPr/>
      </w:pPr>
      <w:r>
        <w:rPr/>
        <w:t>- Такой гарантии быть не может. Мы живем в свободной стране, и каждый вправе публиковать то, что он считает нужным.</w:t>
      </w:r>
    </w:p>
    <w:p>
      <w:pPr>
        <w:pStyle w:val="Normal"/>
        <w:bidi w:val="0"/>
        <w:spacing w:before="0" w:after="0"/>
        <w:ind w:left="0" w:right="0" w:firstLine="567"/>
        <w:rPr/>
      </w:pPr>
      <w:r>
        <w:rPr/>
        <w:t>- Если это не вредит интересам общества, - вставил Ширер.</w:t>
      </w:r>
    </w:p>
    <w:p>
      <w:pPr>
        <w:pStyle w:val="Normal"/>
        <w:bidi w:val="0"/>
        <w:spacing w:before="0" w:after="0"/>
        <w:ind w:left="0" w:right="0" w:firstLine="567"/>
        <w:rPr/>
      </w:pPr>
      <w:r>
        <w:rPr/>
        <w:t>- Обычно это бывает очень трудно доказать.</w:t>
      </w:r>
    </w:p>
    <w:p>
      <w:pPr>
        <w:pStyle w:val="Normal"/>
        <w:bidi w:val="0"/>
        <w:spacing w:before="0" w:after="0"/>
        <w:ind w:left="0" w:right="0" w:firstLine="567"/>
        <w:rPr/>
      </w:pPr>
      <w:r>
        <w:rPr/>
        <w:t>- Вот поэтому я и не хочу давать никакой информации, пока мы не придем к определенным выводам, - сказал Нерст.</w:t>
      </w:r>
    </w:p>
    <w:p>
      <w:pPr>
        <w:pStyle w:val="Normal"/>
        <w:bidi w:val="0"/>
        <w:spacing w:before="0" w:after="0"/>
        <w:ind w:left="0" w:right="0" w:firstLine="567"/>
        <w:rPr/>
      </w:pPr>
      <w:r>
        <w:rPr/>
        <w:t>- Я думаю, вы не правы, Клайв, - возразил Ширер. - Заставить замолчать прессу не в нашей власти. Какие-то сведения все равно будут появляться и будоражить общественное мнение. Единственное, что мы можем сделать, - это позаботиться о том, чтобы информация носила по возможности объективный и научно достоверный характер. События, участниками которых мы стали, имеют слишком большое значение не только для нас. Впервые за всю историю Земли люди столкнулись с технической культурой, с цивилизацией, которая имеет нечеловеческое происхождение. Это подобно появлению инопланетных пришельцев, о которых пишут в фантастических романах. Мы не вправе брать на себя всю полноту ответственности и замалчивать факты в ожидании исчерпывающих научных результатов.</w:t>
      </w:r>
    </w:p>
    <w:p>
      <w:pPr>
        <w:pStyle w:val="Normal"/>
        <w:bidi w:val="0"/>
        <w:spacing w:before="0" w:after="0"/>
        <w:ind w:left="0" w:right="0" w:firstLine="567"/>
        <w:rPr/>
      </w:pPr>
      <w:r>
        <w:rPr/>
        <w:t>- Но тогда я категорически настаиваю на том, чтобы любое сообщение, которое будет публиковаться со ссылкой на нашу лабораторию, было предварительно мне показано. Вы правильно заметили, Ширер, что на нас лежит слишком большая ответственность перед обществом и мы обязаны проследить за тем, чтобы в печати не появлялось ничего такого, что может ввести людей в заблуждение.</w:t>
      </w:r>
    </w:p>
    <w:p>
      <w:pPr>
        <w:pStyle w:val="Normal"/>
        <w:bidi w:val="0"/>
        <w:spacing w:before="0" w:after="0"/>
        <w:ind w:left="0" w:right="0" w:firstLine="567"/>
        <w:rPr/>
      </w:pPr>
      <w:r>
        <w:rPr/>
        <w:t>- Это я могу вам обещать, доктор Нерст. Вы уже имели случаи убедиться в моей корректности, и я обещаю вам передавать в печать лишь ту информацию, которую вы сочтете уместной. - Фишер, как полководец, одержавший сомнительную победу, спешил закрепиться на завоеванной позиции. - Но, понятно, я не могу нести ответственность за то, что будут писать мои коллеги... Если вы не возражаете, я хотел бы сделать еще несколько снимков в лаборатории...</w:t>
      </w:r>
    </w:p>
    <w:p>
      <w:pPr>
        <w:pStyle w:val="Normal"/>
        <w:bidi w:val="0"/>
        <w:spacing w:before="0" w:after="0"/>
        <w:ind w:left="0" w:right="0" w:firstLine="567"/>
        <w:rPr/>
      </w:pPr>
      <w:r>
        <w:rPr/>
        <w:t>Нерст молча отвернулся. Его воображению представились те сотни и тысячи холодных, равнодушных, эгоистичных, иногда более или менее честных, иногда подлых людей, которые будут делать свои большие и мелкие бизнесы на его открытии.</w:t>
      </w:r>
    </w:p>
    <w:p>
      <w:pPr>
        <w:pStyle w:val="Normal"/>
        <w:bidi w:val="0"/>
        <w:spacing w:before="0" w:after="0"/>
        <w:ind w:left="0" w:right="0" w:firstLine="567"/>
        <w:rPr/>
      </w:pPr>
      <w:r>
        <w:rPr/>
        <w:t>2</w:t>
      </w:r>
    </w:p>
    <w:p>
      <w:pPr>
        <w:pStyle w:val="Normal"/>
        <w:bidi w:val="0"/>
        <w:spacing w:before="0" w:after="0"/>
        <w:ind w:left="0" w:right="0" w:firstLine="567"/>
        <w:rPr/>
      </w:pPr>
      <w:r>
        <w:rPr/>
        <w:t>9 июля.</w:t>
      </w:r>
    </w:p>
    <w:p>
      <w:pPr>
        <w:pStyle w:val="Normal"/>
        <w:bidi w:val="0"/>
        <w:spacing w:before="0" w:after="0"/>
        <w:ind w:left="0" w:right="0" w:firstLine="567"/>
        <w:rPr/>
      </w:pPr>
      <w:r>
        <w:rPr/>
        <w:t>13 часов 20 минут.</w:t>
      </w:r>
    </w:p>
    <w:p>
      <w:pPr>
        <w:pStyle w:val="Normal"/>
        <w:bidi w:val="0"/>
        <w:spacing w:before="0" w:after="0"/>
        <w:ind w:left="0" w:right="0" w:firstLine="567"/>
        <w:rPr/>
      </w:pPr>
      <w:r>
        <w:rPr/>
        <w:t>Самолет набирал высоту.</w:t>
      </w:r>
    </w:p>
    <w:p>
      <w:pPr>
        <w:pStyle w:val="Normal"/>
        <w:bidi w:val="0"/>
        <w:spacing w:before="0" w:after="0"/>
        <w:ind w:left="0" w:right="0" w:firstLine="567"/>
        <w:rPr/>
      </w:pPr>
      <w:r>
        <w:rPr/>
        <w:t>Пассажир у восьмого окна с правой стороны равнодушно смотрел в мутный кружок иллюминатора. На стекле розовел косой след раздавленной мошки, отброшенной встречным потоком воздуха.</w:t>
      </w:r>
    </w:p>
    <w:p>
      <w:pPr>
        <w:pStyle w:val="Normal"/>
        <w:bidi w:val="0"/>
        <w:spacing w:before="0" w:after="0"/>
        <w:ind w:left="0" w:right="0" w:firstLine="567"/>
        <w:rPr/>
      </w:pPr>
      <w:r>
        <w:rPr/>
        <w:t>В детстве он любил давить мух на окнах. Это было немного противно, немного жутко и щекотало нервы ощущением власти и безнаказанности.</w:t>
      </w:r>
    </w:p>
    <w:p>
      <w:pPr>
        <w:pStyle w:val="Normal"/>
        <w:bidi w:val="0"/>
        <w:spacing w:before="0" w:after="0"/>
        <w:ind w:left="0" w:right="0" w:firstLine="567"/>
        <w:rPr/>
      </w:pPr>
      <w:r>
        <w:rPr/>
        <w:t>Это же сознание безнаказанности, возможность вызывать в людях чувство страха, стало для него источником удовлетворения в его теперешней деятельности в роли специального инспектора Федерального бюро расследований. Сейчас он направлялся в один из юго-западных штатов для проверки хода следствия по делу Грига.</w:t>
      </w:r>
    </w:p>
    <w:p>
      <w:pPr>
        <w:pStyle w:val="Normal"/>
        <w:bidi w:val="0"/>
        <w:spacing w:before="0" w:after="0"/>
        <w:ind w:left="0" w:right="0" w:firstLine="567"/>
        <w:rPr/>
      </w:pPr>
      <w:r>
        <w:rPr/>
        <w:t>Под крылом самолета медленно скользили желто-зелено-серо-лиловые клетки полей, четко разграниченные внизу, прямо под самолетом, и сливающиеся в общий голубоватый тон вдали, на непривычно высоком горизонте. Тонкие, прямые, белые нити дорог расчленяли лоскутную пестроту полей на большие квадраты, подобно координатной сетке на географической карте. Разница была лишь в том, что на географических картах меридианы и параллели изображают обычно черными, а здесь они казались почти белыми. Все было очень правильным и прямоугольным. Редкие извилистые ленты рек и висевшие кое-где между землей и темным фиолетовым небом белые хлопья облаков только еще больше подчеркивали строгую геометричность разграфленных по линейке посевов и пашен. Это была прочно обжитая, хорошо ухоженная, крепко прибранная к рукам земля. Старательный хозяин трудом нескольких поколений очень хорошо оборудовал ее для жилья. Она казалась причесанной, приглаженной, подстриженной, выскобленной до стерильной чистоты, обсосанной пылесосами, напомаженной и смазанной там, где ей полагалось быть смазанной. Это была очень удобная и совершенная машина для жилья людей, снабженная электричеством, сеткой оросительных каналов, гладкими дорогами, уютными фермами с телевизорами, холодильниками, стиральными машинами и удручающей скукой по вечерам.</w:t>
      </w:r>
    </w:p>
    <w:p>
      <w:pPr>
        <w:pStyle w:val="Normal"/>
        <w:bidi w:val="0"/>
        <w:spacing w:before="0" w:after="0"/>
        <w:ind w:left="0" w:right="0" w:firstLine="567"/>
        <w:rPr/>
      </w:pPr>
      <w:r>
        <w:rPr/>
        <w:t>Инспектора Федерального бюро расследований весьма мало интересовала панорама напомаженной страны за окном самолета. Он равнодушно отвернулся, открыл объемистый желтый портфель и занялся своими бумагами.</w:t>
      </w:r>
    </w:p>
    <w:p>
      <w:pPr>
        <w:pStyle w:val="Normal"/>
        <w:bidi w:val="0"/>
        <w:spacing w:before="0" w:after="0"/>
        <w:ind w:left="0" w:right="0" w:firstLine="567"/>
        <w:rPr/>
      </w:pPr>
      <w:r>
        <w:rPr/>
        <w:t>До того, как стать инспектором ФБР, он переменил несколько профессий. Он был агентом по продаже недвижимости, гидом на Ниагарском водопаде, держал маленькую рекламную контору в Кентукки и даже пробовал свои силы в кино. Пожалуй, ни одна область человеческой деятельности не привлекает к себе в такой степени мечты неудачников, как кино. Это кажется так просто - жить на экране, увлекать миллионы людей выдуманными поступками выдуманных героев и собирать с этих миллионов людей миллионы долларов. Он не имел никаких данных для того, чтобы стать артистом. Его крошечное личико, сморщенное, как старушечий кулачок, с остреньким носиком, никак не подходило для звезды экрана. Поэтому он решил попытать счастья в качестве продюсера. Его расчет был прост. Не полагаясь на свой талант или профессиональный опыт, он предполагал добиться успеха, показывая на экране то, что всегда вызывает отвращение в людях с развитым интеллектом, но что привлекает нездоровое любопытство толпы обывателей. Ему удалось собрать некоторую сумму денег, достаточную, чтобы начать съемки фильма и тем поставить своих кредиторов перед дилеммой: или потерять деньги, или продолжить финансирование в надежде закончить картину и вернуть затраты.</w:t>
      </w:r>
    </w:p>
    <w:p>
      <w:pPr>
        <w:pStyle w:val="Normal"/>
        <w:bidi w:val="0"/>
        <w:spacing w:before="0" w:after="0"/>
        <w:ind w:left="0" w:right="0" w:firstLine="567"/>
        <w:rPr/>
      </w:pPr>
      <w:r>
        <w:rPr/>
        <w:t>В фильме из современной американской жизни много и подробно убивали людей. Их били дубинками, им выдавливали глаза и заливали глотки горящей нефтью. Все это делалось с большой изобретательностью и претензией на новое слово в искусстве. Опасаясь, что зритель может не поверить в истинность того, что ему показывают, и догадается, что все это лишь изображается актерами, а не происходит на самом деле, он добавил несколько настоящих, подлинных истязаний - забил насмерть собаку и переломал ноги лошади. Но обыватели его почему-то не поняли и не понесли свои доллары в кассы кинотеатров. Не помогли ни реклама, ни глубокомысленные замечания некоторых критиков, боявшихся прослыть отсталыми.</w:t>
      </w:r>
    </w:p>
    <w:p>
      <w:pPr>
        <w:pStyle w:val="Normal"/>
        <w:bidi w:val="0"/>
        <w:spacing w:before="0" w:after="0"/>
        <w:ind w:left="0" w:right="0" w:firstLine="567"/>
        <w:rPr/>
      </w:pPr>
      <w:r>
        <w:rPr/>
        <w:t>Потерпев финансовый крах, он был вынужден ликвидировать свою рекламную контору и заняться иного рода деятельностью. Использовав некоторые неофициальные связи, ему удалось поступить на службу в Федеральное бюро расследований. На выбор новой профессии повлиял один, казалось бы незначительный, факт: по странной случайности его звали Джеймс Бонд. Собственно говоря, его звали не Джеймс, а Оливер, и не Бонд, а Бонди, так звали его, когда он был маленький. Полное имя - Оливер Мартин Джеймс Бонди. В школе его звали Слизняк Бонди за унылую внешность и пристрастие к доносам. В шестидесятых годах, когда он прочел романы Флемминга о героических похождениях легендарного сыщика - "агента 007" Джеймса Бонда, когда насмотрелся фильмов, повествующих о невероятных приключениях этого супермена, преследователя гангстеров и борца с коммунистами, он утвердился в мысли, что сходство имен дает ему право на преемственность по отношению к литературному герою. Так бывает иногда с глупым актером, стяжавшим известность исполнением роли великого человека. Постепенно он так вживается в образ, что и в жизни начинает путать себя с киногероем. Такой актер, правда, не совершает великих деяний, свойственных его прототипу, но зато всегда с удовольствием принимает преклонение публики, относящееся вовсе не к нему лично как к актеру, а к тому, кого он изображал. Постепенно ему начинает казаться, будто он и в самом деле совершил те подвиги, которые только изобразил перед стеклянным глазом кинокамеры.</w:t>
      </w:r>
    </w:p>
    <w:p>
      <w:pPr>
        <w:pStyle w:val="Normal"/>
        <w:bidi w:val="0"/>
        <w:spacing w:before="0" w:after="0"/>
        <w:ind w:left="0" w:right="0" w:firstLine="567"/>
        <w:rPr/>
      </w:pPr>
      <w:r>
        <w:rPr/>
        <w:t>Оливер Джеймс Бонди так привык отождествлять себя со своим почти однофамильцем, что стал путать действительность с вымыслом, свою настоящую, весьма прозаическую, жизнь с насыщенной приключениями жизнью киногероя. Он изменил свою фамилию, откинув "и" на конце, и добился того, что был принят на работу в ФБР. Нельзя сказать, что сходство фамилий так уж совсем не способствовало его новой карьере. Каждый, с кем он встречался, услышав знаменитое имя Джеймс Бонд, невольно переносил на него уже сложившееся под влиянием кино и телевидения отношение к Джеймсу Бонду - непобедимому сыщику. Правда, его деятельность в ФБР носила весьма скромный характер. Поручение заняться делом Грига было его первым серьезным заданием, и сейчас, направляясь в штат Южная Миссикота, он был полон решимости доказать, на что способен настоящий, невыдуманный Джеймс Бонд.</w:t>
      </w:r>
    </w:p>
    <w:p>
      <w:pPr>
        <w:pStyle w:val="Normal"/>
        <w:bidi w:val="0"/>
        <w:spacing w:before="0" w:after="0"/>
        <w:ind w:left="0" w:right="0" w:firstLine="567"/>
        <w:rPr/>
      </w:pPr>
      <w:r>
        <w:rPr/>
        <w:t>Впереди в проходе между креслами появилась профессионально прелестная стюардесса. Оливер Бонди не любил женщин такого типа, слишком уверенных в своей привлекательности. Он вообще не любил всех здоровых, веселых и красивых людей, словно бы они захватили полагавшуюся ему долю радостей жизни.</w:t>
      </w:r>
    </w:p>
    <w:p>
      <w:pPr>
        <w:pStyle w:val="Normal"/>
        <w:bidi w:val="0"/>
        <w:spacing w:before="0" w:after="0"/>
        <w:ind w:left="0" w:right="0" w:firstLine="567"/>
        <w:rPr/>
      </w:pPr>
      <w:r>
        <w:rPr/>
        <w:t>- Леди и джентльмены, - сказала стюардесса с дежурной голливудской улыбкой, - приветствую вас на борту самолета "Америкен эрлайнз" пятнадцать восемьдесят один. Мы летим на высоте тридцать две тысячи футов со скоростью шестьсот миль в час. Температура воздуха за бортом самолета - минус пятьдесят градусов по Фаренгейту. Сейчас мы находимся над штатом Западная Вирджиния, через несколько минут с левого борта можно увидеть город Чарлстон. Наш самолет следует по маршруту Вашингтон - Денвер - Парадайз-сити. Командир корабля капитан Дональд Роклин, стюардессу зовут Мюриэл Акерс. Она охотно исполнит все ваши просьбы.</w:t>
      </w:r>
    </w:p>
    <w:p>
      <w:pPr>
        <w:pStyle w:val="Normal"/>
        <w:bidi w:val="0"/>
        <w:spacing w:before="0" w:after="0"/>
        <w:ind w:left="0" w:right="0" w:firstLine="567"/>
        <w:rPr/>
      </w:pPr>
      <w:r>
        <w:rPr/>
        <w:t>Стюардесса еще раз кокетливо улыбнулась. Оливер Бонди покосился на ее стройную фигурку и отвернулся. Он достал из портфеля подборку материалов по делу Грига и занялся чтением.</w:t>
      </w:r>
    </w:p>
    <w:p>
      <w:pPr>
        <w:pStyle w:val="Normal"/>
        <w:bidi w:val="0"/>
        <w:spacing w:before="0" w:after="0"/>
        <w:ind w:left="0" w:right="0" w:firstLine="567"/>
        <w:rPr/>
      </w:pPr>
      <w:r>
        <w:rPr/>
        <w:t>Работать в самолете не очень удобно. Как бы ни был обычен в наше время воздушный транспорт, как бы часто ни приходилось летать человеку, все равно каждый новый полет - это всегда событие, несколько выходящее из ряда обыденных впечатлений. Настойчивые заботы администрации о комфорте и безопасности лишь подчеркивают исключительность полета. Биологически человек не приспособлен для жизнедеятельности в воздушном пространстве, и любой воробей должен чувствовать себя в самолете спокойнее и увереннее, чем даже самый опытный летчик.</w:t>
      </w:r>
    </w:p>
    <w:p>
      <w:pPr>
        <w:pStyle w:val="Normal"/>
        <w:bidi w:val="0"/>
        <w:spacing w:before="0" w:after="0"/>
        <w:ind w:left="0" w:right="0" w:firstLine="567"/>
        <w:rPr/>
      </w:pPr>
      <w:r>
        <w:rPr/>
        <w:t>Оливер Бонди сделал над собой усилие и постарался думать не о тридцати двух тысячах футов, отделявших его от земли, а о бумагах, лежавших у него на коленях.</w:t>
      </w:r>
    </w:p>
    <w:p>
      <w:pPr>
        <w:pStyle w:val="Normal"/>
        <w:bidi w:val="0"/>
        <w:spacing w:before="0" w:after="0"/>
        <w:ind w:left="0" w:right="0" w:firstLine="567"/>
        <w:rPr/>
      </w:pPr>
      <w:r>
        <w:rPr/>
        <w:t>В докладе, составленном по материалам следствия, которое вел местный агент в Нью-Карфагене, весьма скупо излагались факты, касающиеся смерти сына полковника Грига во время загородной поездки вместе с женой профессора Нерста, и высказывались некоторые предположения относительно возможных обстоятельств убийства. Все выглядело довольно обычно, за исключением туманных упоминаний о серых муравьях, которые, видимо, играли в этом деле более существенную роль, чем это хотелось показать автору доклада.</w:t>
      </w:r>
    </w:p>
    <w:p>
      <w:pPr>
        <w:pStyle w:val="Normal"/>
        <w:bidi w:val="0"/>
        <w:spacing w:before="0" w:after="0"/>
        <w:ind w:left="0" w:right="0" w:firstLine="567"/>
        <w:rPr/>
      </w:pPr>
      <w:r>
        <w:rPr/>
        <w:t>Оливер Бонди откинулся на спинку кресла и постарался представить себе, с чем ему придется иметь дело в ближайшие дни. Те, кто его послали, довольно ясно намекнули, что в этом деле далеко не все так просто, как может показаться с первого взгляда, особенно если судить только по докладу местного агента. Ему советовали основательно заняться муравьями и не спешить с выводами.</w:t>
      </w:r>
    </w:p>
    <w:p>
      <w:pPr>
        <w:pStyle w:val="Normal"/>
        <w:bidi w:val="0"/>
        <w:spacing w:before="0" w:after="0"/>
        <w:ind w:left="0" w:right="0" w:firstLine="567"/>
        <w:rPr/>
      </w:pPr>
      <w:r>
        <w:rPr/>
        <w:t>Оливер Бонди перевернул плотную хрустящую пачку листков доклада и стал просматривать газетные вырезки. Первые сообщения местной печати по тону и освещению событий мало отличались от того, что содержалось в докладе инспектора. Но чем дальше, тем все большее место уделялось муравьям. Последние сообщения о нападениях муравьев на людей и неудачном походе фермеров были перепечатаны некоторыми центральными газетами. В корреспонденции высказывались упреки в адрес местных властей и сельскохозяйственной инспекции, которые не приняли никаких мер для уничтожения ядовитых насекомых. В общем, все это носило довольно обыденный характер, за исключением одной статьи в распространенной газете, где высказывались явно бьющие на сенсацию совершенно фантастические домыслы о какой-то особой породе муравьев, научившихся пользоваться металлами и похищающих драгоценности из ювелирных магазинов. "Если бы это оказалось хотя бы на десять процентов правдой, - подумал Оливер Бонди, - я мог бы считать свою карьеру обеспеченной. Нет в современной Америке более легкого способа сделать деньги, как оказаться в центре сенсации, а из этого безусловно можно сделать сенсацию, если с умом взяться за дело".</w:t>
      </w:r>
    </w:p>
    <w:p>
      <w:pPr>
        <w:pStyle w:val="Normal"/>
        <w:bidi w:val="0"/>
        <w:spacing w:before="0" w:after="0"/>
        <w:ind w:left="0" w:right="0" w:firstLine="567"/>
        <w:rPr/>
      </w:pPr>
      <w:r>
        <w:rPr/>
        <w:t>В конце статьи скупо упоминалось о том, что муравьи пользуются какими-то летающими приспособлениями, по виду напоминающими стрекоз.</w:t>
      </w:r>
    </w:p>
    <w:p>
      <w:pPr>
        <w:pStyle w:val="Normal"/>
        <w:bidi w:val="0"/>
        <w:spacing w:before="0" w:after="0"/>
        <w:ind w:left="0" w:right="0" w:firstLine="567"/>
        <w:rPr/>
      </w:pPr>
      <w:r>
        <w:rPr/>
        <w:t>Оливер Бонди захлопнул папку с документами и рассеянно взглянул в окно.</w:t>
      </w:r>
    </w:p>
    <w:p>
      <w:pPr>
        <w:pStyle w:val="Normal"/>
        <w:bidi w:val="0"/>
        <w:spacing w:before="0" w:after="0"/>
        <w:ind w:left="0" w:right="0" w:firstLine="567"/>
        <w:rPr/>
      </w:pPr>
      <w:r>
        <w:rPr/>
        <w:t>Реактивные двигатели воздушного лайнера пели на одной ноте. Этот звук не повышался и не понижался и по тону походил на жужжание стрекозы. В окно был виден край крыла с подвешенными под ним моторами. Корпус мелко вибрировал, усиливая сходство самолета с каким-то гигантским насекомым, с единым организмом, живущим своей жизнью. Оливер Бонди представил себе такой же самолет, но пропорционально уменьшенным в сотни раз. Какая нежная, хрупкая штучка должна получиться! Такая же или даже еще более хрупкая, чем живое насекомое. Одного щелчка, одного движения пальца было бы достаточно для того, чтобы превратить это сложное сооружение в кровавую кашицу из раздавленных пассажиров, скорлупок металлической обшивки и перепутанных клубков тончайших трубочек и проводов. Хрустнет, как раздавленная муха, и все...</w:t>
      </w:r>
    </w:p>
    <w:p>
      <w:pPr>
        <w:pStyle w:val="Normal"/>
        <w:bidi w:val="0"/>
        <w:spacing w:before="0" w:after="0"/>
        <w:ind w:left="0" w:right="0" w:firstLine="567"/>
        <w:rPr/>
      </w:pPr>
      <w:r>
        <w:rPr/>
        <w:t>Стюардесса начала подавать завтрак, ловко маневрируя в узком проходе между креслами.</w:t>
      </w:r>
    </w:p>
    <w:p>
      <w:pPr>
        <w:pStyle w:val="Normal"/>
        <w:bidi w:val="0"/>
        <w:spacing w:before="0" w:after="0"/>
        <w:ind w:left="0" w:right="0" w:firstLine="567"/>
        <w:rPr/>
      </w:pPr>
      <w:r>
        <w:rPr/>
        <w:t>Оливер Бонди укрепил поднос на подлокотниках. Стакан сока, ножка цыпленка с листиком салата и кусок шоколадного торта. Он отпил сок и готов был приняться за цыпленка, но в этот момент заметил на краю подноса маленького муравья. Он не сразу подумал, что это может быть один из тех самых муравьев, о которых он только что читал. Повинуясь первому импульсу, он придавил его пальцем. На подносе остался грязный след. Половина муравья - голова и грудь осталась цела и продолжала шевелить лапками. Бонди еще раз прижал его ногтем, и только тут у него мелькнула мысль о грозящей смертельной опасности. Он попытался подняться, но ему мешал поднос. Он почувствовал себя в ловушке. Стараясь освободиться от подноса и встать с кресла, он рассыпал лежавшие на коленях бумаги и опрокинул стакан с томатным соком. Ему показалось, что весь он облеплен муравьями. Они ползали у него за воротником, копошились на спине под рубашкой, кусали икры и плечи. Залитые соком брюки противно липли к телу.</w:t>
      </w:r>
    </w:p>
    <w:p>
      <w:pPr>
        <w:pStyle w:val="Normal"/>
        <w:bidi w:val="0"/>
        <w:spacing w:before="0" w:after="0"/>
        <w:ind w:left="0" w:right="0" w:firstLine="567"/>
        <w:rPr/>
      </w:pPr>
      <w:r>
        <w:rPr/>
        <w:t>Подбежала испуганная стюардесса.</w:t>
      </w:r>
    </w:p>
    <w:p>
      <w:pPr>
        <w:pStyle w:val="Normal"/>
        <w:bidi w:val="0"/>
        <w:spacing w:before="0" w:after="0"/>
        <w:ind w:left="0" w:right="0" w:firstLine="567"/>
        <w:rPr/>
      </w:pPr>
      <w:r>
        <w:rPr/>
        <w:t>- У нас не может быть муравьев в самолете, сэр, это ошибка... это хлебная крошка... Позвольте мне заменить вам завтрак...</w:t>
      </w:r>
    </w:p>
    <w:p>
      <w:pPr>
        <w:pStyle w:val="Normal"/>
        <w:bidi w:val="0"/>
        <w:spacing w:before="0" w:after="0"/>
        <w:ind w:left="0" w:right="0" w:firstLine="567"/>
        <w:rPr/>
      </w:pPr>
      <w:r>
        <w:rPr/>
        <w:t>Оливер Бонди окончательно потерял самообладание. Он вскочил на ноги. Толкнув соседа, задев стюардессу, встречая возмущенные, сочувствующие, насмешливые и просто безразличные взгляды пассажиров, Оливер Бонди пробрался в туалетную комнату.</w:t>
      </w:r>
    </w:p>
    <w:p>
      <w:pPr>
        <w:pStyle w:val="Normal"/>
        <w:bidi w:val="0"/>
        <w:spacing w:before="0" w:after="0"/>
        <w:ind w:left="0" w:right="0" w:firstLine="567"/>
        <w:rPr/>
      </w:pPr>
      <w:r>
        <w:rPr/>
        <w:t>Ему вдогонку из репродуктора слышался равнодушно-любезный голос:</w:t>
      </w:r>
    </w:p>
    <w:p>
      <w:pPr>
        <w:pStyle w:val="Normal"/>
        <w:bidi w:val="0"/>
        <w:spacing w:before="0" w:after="0"/>
        <w:ind w:left="0" w:right="0" w:firstLine="567"/>
        <w:rPr/>
      </w:pPr>
      <w:r>
        <w:rPr/>
        <w:t>- Леди и джентльмены! Наш самолет пролетает над рекой Миссури южнее города Сан-Луи. Вы можете любоваться открывающимся видом через окна правого и левого борта...</w:t>
      </w:r>
    </w:p>
    <w:p>
      <w:pPr>
        <w:pStyle w:val="Normal"/>
        <w:bidi w:val="0"/>
        <w:spacing w:before="0" w:after="0"/>
        <w:ind w:left="0" w:right="0" w:firstLine="567"/>
        <w:rPr/>
      </w:pPr>
      <w:r>
        <w:rPr/>
        <w:t>3</w:t>
      </w:r>
    </w:p>
    <w:p>
      <w:pPr>
        <w:pStyle w:val="Normal"/>
        <w:bidi w:val="0"/>
        <w:spacing w:before="0" w:after="0"/>
        <w:ind w:left="0" w:right="0" w:firstLine="567"/>
        <w:rPr/>
      </w:pPr>
      <w:r>
        <w:rPr/>
        <w:t>9 июля.</w:t>
      </w:r>
    </w:p>
    <w:p>
      <w:pPr>
        <w:pStyle w:val="Normal"/>
        <w:bidi w:val="0"/>
        <w:spacing w:before="0" w:after="0"/>
        <w:ind w:left="0" w:right="0" w:firstLine="567"/>
        <w:rPr/>
      </w:pPr>
      <w:r>
        <w:rPr/>
        <w:t>14 часов ровно.</w:t>
      </w:r>
    </w:p>
    <w:p>
      <w:pPr>
        <w:pStyle w:val="Normal"/>
        <w:bidi w:val="0"/>
        <w:spacing w:before="0" w:after="0"/>
        <w:ind w:left="0" w:right="0" w:firstLine="567"/>
        <w:rPr/>
      </w:pPr>
      <w:r>
        <w:rPr/>
        <w:t>- Джентльмены!</w:t>
      </w:r>
    </w:p>
    <w:p>
      <w:pPr>
        <w:pStyle w:val="Normal"/>
        <w:bidi w:val="0"/>
        <w:spacing w:before="0" w:after="0"/>
        <w:ind w:left="0" w:right="0" w:firstLine="567"/>
        <w:rPr/>
      </w:pPr>
      <w:r>
        <w:rPr/>
        <w:t>Окружной агроном сделал паузу и обвел взглядом собравшихся.</w:t>
      </w:r>
    </w:p>
    <w:p>
      <w:pPr>
        <w:pStyle w:val="Normal"/>
        <w:bidi w:val="0"/>
        <w:spacing w:before="0" w:after="0"/>
        <w:ind w:left="0" w:right="0" w:firstLine="567"/>
        <w:rPr/>
      </w:pPr>
      <w:r>
        <w:rPr/>
        <w:t>Члены Совета графства и несколько человек, специально приглашенных на это заседание, расположились за длинным столом в унылой казенной комнате и делали вид, что пришли сюда с единственной целью: выполнить свой гражданский долг. Перед каждым лежал чистый лист бумаги, на котором еще не появились ни записи, ни пометки с большими восклицательными или вопросительными знаками, ни бессмысленные закорючки, которые так любят рисовать "отцы города" во время подобных заседаний.</w:t>
      </w:r>
    </w:p>
    <w:p>
      <w:pPr>
        <w:pStyle w:val="Normal"/>
        <w:bidi w:val="0"/>
        <w:spacing w:before="0" w:after="0"/>
        <w:ind w:left="0" w:right="0" w:firstLine="567"/>
        <w:rPr/>
      </w:pPr>
      <w:r>
        <w:rPr/>
        <w:t>Справа от окружного агронома, несколько отодвинувшись от стола, жался в кресле смущенный доктор Нерст. Он чувствовал себя стесненным этой, непривычной ему, официальной обстановкой и совершенно бессмысленно перебирал бумаги в разложенной на коленях папке.</w:t>
      </w:r>
    </w:p>
    <w:p>
      <w:pPr>
        <w:pStyle w:val="Normal"/>
        <w:bidi w:val="0"/>
        <w:spacing w:before="0" w:after="0"/>
        <w:ind w:left="0" w:right="0" w:firstLine="567"/>
        <w:rPr/>
      </w:pPr>
      <w:r>
        <w:rPr/>
        <w:t>Тихо гудел мотор кондиционера.</w:t>
      </w:r>
    </w:p>
    <w:p>
      <w:pPr>
        <w:pStyle w:val="Normal"/>
        <w:bidi w:val="0"/>
        <w:spacing w:before="0" w:after="0"/>
        <w:ind w:left="0" w:right="0" w:firstLine="567"/>
        <w:rPr/>
      </w:pPr>
      <w:r>
        <w:rPr/>
        <w:t>- Джентльмены! - повторил окружной агроном. - Совет графства просил меня сделать сообщение о тех мерах, которые уже предпринимает или может предпринять в ближайшее время сельскохозяйственная инспекция нашего округа для уничтожения появившихся в последнее время в окрестностях города вредных насекомых. Я имею в виду ядовитых серых муравьев. Все вы, несомненно, читали газеты и находитесь в курсе происшедших событий. Мне нет нужды говорить о той опасности для населения, которую представляют собой серые муравьи, и поэтому я сразу перейду к изложению тех данных, которые имеются в распоряжении сельскохозяйственной инспекции. К сожалению, эти данные носят в значительной части случайный, отрывистый или недостаточно систематизированный характер. Тем не менее сейчас уже можно считать установленным, что серые муравьи отнюдь не являются неуязвимыми, как это может показаться после недостаточно обоснованных газетных сообщений. Серые муравьи, как и большинство насекомых, подвержены действию ядохимикатов, в частности, они быстро погибают при обработке их такими веществами, как гексахлоран, хлорпикрин или дихлордифенилтрихлорэтан. Однако сложность проблемы состоит в том, что муравей погибает лишь при непосредственном воздействии на него ядохимиката. Нужно производить опрыскивание на довольно большой площади, охватывающей весь район распространения насекомых, и делать это так тщательно, чтобы ни один муравей не мог избежать контакта с ядохимикатом. Мы сейчас еще не знаем точного расположения места их гнездования, мы можем лишь предполагать, что муравейник - или муравейники - находится где-то в окрестностях лесного озера, в нескольких милях от федеральной дороги. Сложность проблемы усугубляется тем, что вблизи озера находится очаг повышенной радиации. По некоторым наблюдениям, мощность излучения такова, что исключает возможность пребывания там человека сколько-нибудь длительное время. Неудачная попытка фермеров уничтожить муравьев теми средствами, которые они обычно применяют для истребления вредителей на своих полях, убедительно показывает всю сложность стоящей перед нами проблемы...</w:t>
      </w:r>
    </w:p>
    <w:p>
      <w:pPr>
        <w:pStyle w:val="Normal"/>
        <w:bidi w:val="0"/>
        <w:spacing w:before="0" w:after="0"/>
        <w:ind w:left="0" w:right="0" w:firstLine="567"/>
        <w:rPr/>
      </w:pPr>
      <w:r>
        <w:rPr/>
        <w:t>- Что же вы предлагаете? - задал вопрос один из членов Совета графства.</w:t>
      </w:r>
    </w:p>
    <w:p>
      <w:pPr>
        <w:pStyle w:val="Normal"/>
        <w:bidi w:val="0"/>
        <w:spacing w:before="0" w:after="0"/>
        <w:ind w:left="0" w:right="0" w:firstLine="567"/>
        <w:rPr/>
      </w:pPr>
      <w:r>
        <w:rPr/>
        <w:t>- Сложность проблемы... - Агроном остановился, заметив, что он злоупотребляет повторением одного и того же выражения. Он потянулся за сифоном с содовой водой. - Передайте мне, пожалуйста, воды, - сказал он. - Спасибо. Он отпил несколько глотков и начал фразу с другого конца: - Сейчас я перейду к тем предложениям, которые может сделать сельскохозяйственная инспекция. На наш взгляд, представляются два возможных варианта. Так сказать, радикальное решение и компромиссное. Мы можем примерно определить границы района, где локализована деятельность серых муравьев. Это лесной массив площадью около двадцати тысяч акров. Единственное, что возможно сейчас сделать в рамках нашей обычной деятельности по защите посевов, - это постараться воспрепятствовать дальнейшему распространению муравьев за пределы этой зоны. Я полагаю, для этого мы могли бы обработать ядохимикатами более или менее широкую полосу по границам участка. Это не приведет к полному уничтожению муравьев, но, несомненно, затруднит их распространение за пределы участка. Это, так сказать, простейшее мероприятие, которое мы могли бы провести своими силами. Другое, как я сказал, радикальное решение - это обработка всего лесного массива с воздуха. Это мероприятие поведет к полному уничтожению очага размножения муравьев, но оно потребует расхода довольно значительных средств и может повлечь за собой ряд нежелательных последствий. Дело в том, что для полного уничтожения муравьев необходимо тщательно обработать каждое дерево, каждый куст. Возможно, потребуется предварительное применение дефолиантов для устранения листвы на деревьях. Все это неизбежно приведет к полному истреблению всего живого на территории леса, а возможно, и к гибели всего лесного массива. Так как лес находится в ведении федеральных властей, мы не вправе принимать эти меры, не согласовав их с вышестоящими организациями.</w:t>
      </w:r>
    </w:p>
    <w:p>
      <w:pPr>
        <w:pStyle w:val="Normal"/>
        <w:bidi w:val="0"/>
        <w:spacing w:before="0" w:after="0"/>
        <w:ind w:left="0" w:right="0" w:firstLine="567"/>
        <w:rPr/>
      </w:pPr>
      <w:r>
        <w:rPr/>
        <w:t>- Едва ли федеральное правительство будет возражать. Это можно легко уладить.</w:t>
      </w:r>
    </w:p>
    <w:p>
      <w:pPr>
        <w:pStyle w:val="Normal"/>
        <w:bidi w:val="0"/>
        <w:spacing w:before="0" w:after="0"/>
        <w:ind w:left="0" w:right="0" w:firstLine="567"/>
        <w:rPr/>
      </w:pPr>
      <w:r>
        <w:rPr/>
        <w:t>- Сколько будет стоить проведение операции?</w:t>
      </w:r>
    </w:p>
    <w:p>
      <w:pPr>
        <w:pStyle w:val="Normal"/>
        <w:bidi w:val="0"/>
        <w:spacing w:before="0" w:after="0"/>
        <w:ind w:left="0" w:right="0" w:firstLine="567"/>
        <w:rPr/>
      </w:pPr>
      <w:r>
        <w:rPr/>
        <w:t>- По предварительной смете, обработка с воздуха обойдется в 57832 доллара.</w:t>
      </w:r>
    </w:p>
    <w:p>
      <w:pPr>
        <w:pStyle w:val="Normal"/>
        <w:bidi w:val="0"/>
        <w:spacing w:before="0" w:after="0"/>
        <w:ind w:left="0" w:right="0" w:firstLine="567"/>
        <w:rPr/>
      </w:pPr>
      <w:r>
        <w:rPr/>
        <w:t>- Какой убыток причиняют муравьи и какова предполагаемая сумма убытков на ближайшие годы, если вообще не принимать никаких мер по уничтожению муравьев? - Этот вопрос задал тот же член Совета графства, который интересовался стоимостью операции. Он сделал первые пометки на своем листке бумаги.</w:t>
      </w:r>
    </w:p>
    <w:p>
      <w:pPr>
        <w:pStyle w:val="Normal"/>
        <w:bidi w:val="0"/>
        <w:spacing w:before="0" w:after="0"/>
        <w:ind w:left="0" w:right="0" w:firstLine="567"/>
        <w:rPr/>
      </w:pPr>
      <w:r>
        <w:rPr/>
        <w:t>- Видите ли... - Окружной агроном замялся, подыскивая более точную формулировку. - Видите ли... собственно говоря, до сих пор, если не считать несчастных случаев с людьми, муравьи не приносили убытка. Скорее, даже наоборот: серые муравьи, как и другие обычные лесные муравьи, приносят некоторую пользу - они уничтожают вредных насекомых, вредителей леса, и тем способствуют его росту.</w:t>
      </w:r>
    </w:p>
    <w:p>
      <w:pPr>
        <w:pStyle w:val="Normal"/>
        <w:bidi w:val="0"/>
        <w:spacing w:before="0" w:after="0"/>
        <w:ind w:left="0" w:right="0" w:firstLine="567"/>
        <w:rPr/>
      </w:pPr>
      <w:r>
        <w:rPr/>
        <w:t>- Значит, они полезны?</w:t>
      </w:r>
    </w:p>
    <w:p>
      <w:pPr>
        <w:pStyle w:val="Normal"/>
        <w:bidi w:val="0"/>
        <w:spacing w:before="0" w:after="0"/>
        <w:ind w:left="0" w:right="0" w:firstLine="567"/>
        <w:rPr/>
      </w:pPr>
      <w:r>
        <w:rPr/>
        <w:t>- В этом смысле - да. Но они представляют определенную опасность для жизни людей...</w:t>
      </w:r>
    </w:p>
    <w:p>
      <w:pPr>
        <w:pStyle w:val="Normal"/>
        <w:bidi w:val="0"/>
        <w:spacing w:before="0" w:after="0"/>
        <w:ind w:left="0" w:right="0" w:firstLine="567"/>
        <w:rPr/>
      </w:pPr>
      <w:r>
        <w:rPr/>
        <w:t>- Это можно легко подсчитать... - Член Совета графства, интересующийся стоимостью, посмотрел на сидящего напротив другого члена Совета графства, связанного со страховым обществом. - Мой коллега, - продолжал он, - надеюсь, сообщит нам, кто из пострадавших и на какую сумму был застрахован?</w:t>
      </w:r>
    </w:p>
    <w:p>
      <w:pPr>
        <w:pStyle w:val="Normal"/>
        <w:bidi w:val="0"/>
        <w:spacing w:before="0" w:after="0"/>
        <w:ind w:left="0" w:right="0" w:firstLine="567"/>
        <w:rPr/>
      </w:pPr>
      <w:r>
        <w:rPr/>
        <w:t>- Только двое: бармен на пять тысяч долларов и Григ на тридцать шесть тысяч.</w:t>
      </w:r>
    </w:p>
    <w:p>
      <w:pPr>
        <w:pStyle w:val="Normal"/>
        <w:bidi w:val="0"/>
        <w:spacing w:before="0" w:after="0"/>
        <w:ind w:left="0" w:right="0" w:firstLine="567"/>
        <w:rPr/>
      </w:pPr>
      <w:r>
        <w:rPr/>
        <w:t>- Итого - сорок одна тысяча долларов. Но Григ - это не типичный случай. Я думаю, следует принять среднюю сумму страхования жизни фермеров что-нибудь около десяти тысяч... Какое число жертв ежегодно можно считать вероятным в том случае, если не будет предпринято никаких мер по уничтожению муравьев? Вы меня понимаете, джентльмены? Я ищу приемлемых критериев для оценки экономической эффективности мер по уничтожению муравьев. Сколько стоит человек и сколько стоит муравей? Мертвый муравей.</w:t>
      </w:r>
    </w:p>
    <w:p>
      <w:pPr>
        <w:pStyle w:val="Normal"/>
        <w:bidi w:val="0"/>
        <w:spacing w:before="0" w:after="0"/>
        <w:ind w:left="0" w:right="0" w:firstLine="567"/>
        <w:rPr/>
      </w:pPr>
      <w:r>
        <w:rPr/>
        <w:t>- Я полагаю, - заметил член Совета графства, связанный со страховым обществом, - я полагаю, - повторил он, - что, если муравьи не будут уничтожены, наша компания будет вынуждена пересмотреть тарифные ставки страхования жизни. Во всяком случае, ставки для данного района страны. Я считаю, что наш долг перед избирателями, наша священная обязанность - как можно скорее принять все необходимые меры для полного уничтожения серых муравьев.</w:t>
      </w:r>
    </w:p>
    <w:p>
      <w:pPr>
        <w:pStyle w:val="Normal"/>
        <w:bidi w:val="0"/>
        <w:spacing w:before="0" w:after="0"/>
        <w:ind w:left="0" w:right="0" w:firstLine="567"/>
        <w:rPr/>
      </w:pPr>
      <w:r>
        <w:rPr/>
        <w:t>- Вопрос установления тех или иных тарифных ставок страхования жизни - это частное дело компании и не может быть предметом нашего сегодняшнего обсуждения, - заметил молчавший до этого член Совета графства. - Единственная задача наша - это принять такое решение, которое наиболее полно отвечает интересам налогоплательщиков. С этой, и только с этой, точки зрения мы и должны рассматривать всю проблему. Насколько я понял из объяснений окружного агронома, муравьи, пока они находятся в лесу, не приносят вреда посевам, наоборот: они являются, в известном смысле, полезными насекомыми. Что же касается опасности для людей, то это мне кажется сильно преувеличенным. На земле существует много ядовитых животных - змеи, пауки, осы и множество других, я не буду их перечислять, дело не в этом, а в том, что если от их укусов и бывают случаи гибели людей, то всегда это происходит по собственной неосторожности. Главным образом, оттого, что люди не применяют необходимых защитных мер. Я не вижу необходимости уничтожать огромный лесной массив ради того, чтобы истребить несколько муравьев. Гораздо проще предоставить заботу о собственной безопасности самим фермерам. Фирма "Юнион кемикл", в которой я имею честь сотрудничать, может обеспечить население любым количеством весьма эффективных инсектицидов и по достаточно низким ценам. В настоящее время наша фирма разрабатывает новый препарат - "формикофоб", специально предназначенный для защиты от муравьев. Он обладает приятным запахом и совершенно безвреден для человека. Мой коллега интересовался экономической стороной дела. Мне кажется, предложенный им способ оценки стоимости одного человека, по средней сумме страховки в десять тысяч долларов, крайне завышен. В среднем человек стоит гораздо меньше, так что с этой точки зрения нет никаких экономических оснований для проведения весьма сложного и дорогостоящего мероприятия по уничтожению муравьев.</w:t>
      </w:r>
    </w:p>
    <w:p>
      <w:pPr>
        <w:pStyle w:val="Normal"/>
        <w:bidi w:val="0"/>
        <w:spacing w:before="0" w:after="0"/>
        <w:ind w:left="0" w:right="0" w:firstLine="567"/>
        <w:rPr/>
      </w:pPr>
      <w:r>
        <w:rPr/>
        <w:t>Член Совета графства замолчал. Насколько он мог судить, его выступление произвело нужное впечатление, и, если не будет приведено новых, более веских аргументов, Совет графства не примет ассигнований на полное уничтожение муравьев.</w:t>
      </w:r>
    </w:p>
    <w:p>
      <w:pPr>
        <w:pStyle w:val="Normal"/>
        <w:bidi w:val="0"/>
        <w:spacing w:before="0" w:after="0"/>
        <w:ind w:left="0" w:right="0" w:firstLine="567"/>
        <w:rPr/>
      </w:pPr>
      <w:r>
        <w:rPr/>
        <w:t>Некоторое время в зале заседаний царило молчание.</w:t>
      </w:r>
    </w:p>
    <w:p>
      <w:pPr>
        <w:pStyle w:val="Normal"/>
        <w:bidi w:val="0"/>
        <w:spacing w:before="0" w:after="0"/>
        <w:ind w:left="0" w:right="0" w:firstLine="567"/>
        <w:rPr/>
      </w:pPr>
      <w:r>
        <w:rPr/>
        <w:t>По гладкой, хорошо отполированной ножке стола, с той стороны, которая находилась по диагонали от угла, за которым сидел доктор Нерст, медленно ползли два серых муравья.</w:t>
      </w:r>
    </w:p>
    <w:p>
      <w:pPr>
        <w:pStyle w:val="Normal"/>
        <w:bidi w:val="0"/>
        <w:spacing w:before="0" w:after="0"/>
        <w:ind w:left="0" w:right="0" w:firstLine="567"/>
        <w:rPr/>
      </w:pPr>
      <w:r>
        <w:rPr/>
        <w:t>- Я шериф, - сказал шериф, - и на моей обязанности лежит забота о безопасности жителей нашего графства. Должен сказать, что это первый случай в моей практике, когда людям, населению нашего округа, угрожают не люди, а... как бы это сказать... очень маленькие насекомые. Но тем не менее это опасность, а с каждой опасностью надо бороться. Я не специалист и не могу судить обо всем так подробно, как другие, но за последнее время мы имели несколько случаев правонарушения, которые, возможно, связаны с муравьями. Я имею в виду хотя бы ограбление ювелирного магазина. Следствие по этому делу еще не закончено, и сейчас нельзя сказать ничего определенного, но не исключена возможность, что это дело рук... - Он поправился: - ...дело ног муравьев... - Поняв, что совсем запутался, он махнул рукой и продолжал: - Все равно... если подобные случаи будут повторяться, они так же должны быть приняты в расчет при определении убытков, приносимых муравьями. Было бы интересно выслушать по этому вопросу мнение доктора Нерста, присутствующего на нашем заседании.</w:t>
      </w:r>
    </w:p>
    <w:p>
      <w:pPr>
        <w:pStyle w:val="Normal"/>
        <w:bidi w:val="0"/>
        <w:spacing w:before="0" w:after="0"/>
        <w:ind w:left="0" w:right="0" w:firstLine="567"/>
        <w:rPr/>
      </w:pPr>
      <w:r>
        <w:rPr/>
        <w:t>Все посмотрели на доктора Нерста. Он сидел в своем кресле, несколько отодвинувшись от стола, как бы показывая этим свою непричастность к этому собранию людей, считающих себя вправе распоряжаться судьбами города. Ему никогда не приходилось принимать участие в подобных собраниях, никогда не приходилось так близко наблюдать в действии американскую демократию. То, что здесь говорилось, мысли и соображения, которые здесь высказывались, даже сам подход к проблеме с точки зрения стоимости одного среднего человека был совершенно чужд складу его ума. Если оценивать это собрание с позиций тех научных дискуссий, участником которых он часто бывал, все это производило впечатление крайнего дилетантизма и непрофессиональности. "Очевидно, - думал он, - управление городом должно быть такой же профессией, как и всякая другая. И главное, здесь так же, впрочем, как и в любой деятельности, необходима полная честность, отрешенность от предвзятых мнений и личных интересов. Что было бы с наукой, если бы ученые в своих спорах руководствовались не поисками истины, а конъюнктурными интересами коммерческих предприятий, политических партий или отдельных лиц? Собравшимся здесь "отцам города" нет никакого дела до существа проблемы, они даже не задумываются над тем, что из себя представляют серые муравьи. Они интересуют их лишь в той мере, в какой могут оказать влияние на их личные планы, на развитие их бизнеса. Шериф хочет быть переизбранным на следующих выборах, и поэтому ему важно успокоить общественное мнение; член Совета графства, очевидно связанный со страховым делом, опасается увеличения числа несчастных случаев, так как это, естественно, повлечет за собой убытки. Поэтому он заинтересован в полном уничтожении муравьев и восстановлении статус-кво. Но в то же время он подумывает о том, что небольшая ложная паника могла бы пойти на пользу дела, так как вызвала бы приток новых клиентов. Представитель фирмы, торгующей инсектицидами, уже все подсчитал и взвесил. Он пришел к выводу, что ему гораздо выгоднее увеличение розничного сбыта, чем единовременный заказ, связанный с тотальным уничтожением муравьев. Окружной агроном пытается сохранить объективность, но он совершенно не понимает всей сложности возникшей проблемы, хотя сам все время повторяет эти слова. Председатель Совета графства..."</w:t>
      </w:r>
    </w:p>
    <w:p>
      <w:pPr>
        <w:pStyle w:val="Normal"/>
        <w:bidi w:val="0"/>
        <w:spacing w:before="0" w:after="0"/>
        <w:ind w:left="0" w:right="0" w:firstLine="567"/>
        <w:rPr/>
      </w:pPr>
      <w:r>
        <w:rPr/>
        <w:t>- Итак, доктор Нерст, - обратился к нему председатель, - что могли бы вы сказать по этому поводу?</w:t>
      </w:r>
    </w:p>
    <w:p>
      <w:pPr>
        <w:pStyle w:val="Normal"/>
        <w:bidi w:val="0"/>
        <w:spacing w:before="0" w:after="0"/>
        <w:ind w:left="0" w:right="0" w:firstLine="567"/>
        <w:rPr/>
      </w:pPr>
      <w:r>
        <w:rPr/>
        <w:t>- Я думаю, - сказал Нерст, - я думаю, что мы, все здесь собравшиеся, несколько недооцениваем те факты, с которыми нам приходится иметь дело. Если обратиться к историческому опыту, то нужно с сожалением признать, что еще ни в одном случае, когда перед людьми вставала задача полного уничтожения вредных муравьев, не было достигнуто успеха. Трудность в данном случае усугубляется тем, что мы имеем дело не с обычными муравьями. Появившиеся отличаются от всех ранее известных видов насекомых и не только насекомых. Дело в том, что они, видимо, стоят на иной, более высокой ступени развития, чем все известные нам живые существа, кроме нас самих. Они обладают тем, что я назвал бы "технической культурой". Они не только строят дороги и жилища, как все муравьи, но они создают машины. И это главное. Машины. Орудия производства. А раз так, то, помимо чисто практических трудностей борьбы с вредными насекомыми, перед нами встает прежде всего вопрос, я бы сказал, этического характера. Целесообразно ли, вправе ли мы уничтожать эту возникшую рядом с нами культуру только потому, что она не такая, как наша? Уничтожать, не подвергнув ее прежде доскональному и всестороннему изучению?</w:t>
      </w:r>
    </w:p>
    <w:p>
      <w:pPr>
        <w:pStyle w:val="Normal"/>
        <w:bidi w:val="0"/>
        <w:spacing w:before="0" w:after="0"/>
        <w:ind w:left="0" w:right="0" w:firstLine="567"/>
        <w:rPr/>
      </w:pPr>
      <w:r>
        <w:rPr/>
        <w:t>- Скажите, доктор Нерст, если я вас правильно понял, вы возражаете против тотального уничтожения муравьев с воздуха? - Этот вопрос задал тот член Совета графства, который был связан с торговлей химикатами.</w:t>
      </w:r>
    </w:p>
    <w:p>
      <w:pPr>
        <w:pStyle w:val="Normal"/>
        <w:bidi w:val="0"/>
        <w:spacing w:before="0" w:after="0"/>
        <w:ind w:left="0" w:right="0" w:firstLine="567"/>
        <w:rPr/>
      </w:pPr>
      <w:r>
        <w:rPr/>
        <w:t>- Я считаю, - ответил Нерст, - что это принесет нам больше вреда, чем пользы.</w:t>
      </w:r>
    </w:p>
    <w:p>
      <w:pPr>
        <w:pStyle w:val="Normal"/>
        <w:bidi w:val="0"/>
        <w:spacing w:before="0" w:after="0"/>
        <w:ind w:left="0" w:right="0" w:firstLine="567"/>
        <w:rPr/>
      </w:pPr>
      <w:r>
        <w:rPr/>
        <w:t>- Хорошо. Тогда, если мне будет позволено, - член Совета графства обратился к председателю, - я хотел бы сформулировать проект нашего решения по этому вопросу... - Член Совета графства взглянул на лежащий перед ним лист бумаги, на котором он делал заметки, и увидел ползущего серого муравья. Член Совета графства машинально смахнул его со стола, но тут же, с некоторым опозданием осознав, что это один из тех муравьев, вскочил со своего места и затопал, застучал каблуками, стараясь раздавить невидимого муравья. Он вертелся так, словно учился плясать чечетку.</w:t>
      </w:r>
    </w:p>
    <w:p>
      <w:pPr>
        <w:pStyle w:val="Normal"/>
        <w:bidi w:val="0"/>
        <w:spacing w:before="0" w:after="0"/>
        <w:ind w:left="0" w:right="0" w:firstLine="567"/>
        <w:rPr/>
      </w:pPr>
      <w:r>
        <w:rPr/>
        <w:t>Почтенные "отцы города" невозмутимо сохраняли благопристойность...</w:t>
      </w:r>
    </w:p>
    <w:p>
      <w:pPr>
        <w:pStyle w:val="Normal"/>
        <w:bidi w:val="0"/>
        <w:spacing w:before="0" w:after="0"/>
        <w:ind w:left="0" w:right="0" w:firstLine="567"/>
        <w:rPr/>
      </w:pPr>
      <w:r>
        <w:rPr/>
        <w:t>4</w:t>
      </w:r>
    </w:p>
    <w:p>
      <w:pPr>
        <w:pStyle w:val="Normal"/>
        <w:bidi w:val="0"/>
        <w:spacing w:before="0" w:after="0"/>
        <w:ind w:left="0" w:right="0" w:firstLine="567"/>
        <w:rPr/>
      </w:pPr>
      <w:r>
        <w:rPr/>
        <w:t>11 июля.</w:t>
      </w:r>
    </w:p>
    <w:p>
      <w:pPr>
        <w:pStyle w:val="Normal"/>
        <w:bidi w:val="0"/>
        <w:spacing w:before="0" w:after="0"/>
        <w:ind w:left="0" w:right="0" w:firstLine="567"/>
        <w:rPr/>
      </w:pPr>
      <w:r>
        <w:rPr/>
        <w:t>10 часов 30 минут.</w:t>
      </w:r>
    </w:p>
    <w:p>
      <w:pPr>
        <w:pStyle w:val="Normal"/>
        <w:bidi w:val="0"/>
        <w:spacing w:before="0" w:after="0"/>
        <w:ind w:left="0" w:right="0" w:firstLine="567"/>
        <w:rPr/>
      </w:pPr>
      <w:r>
        <w:rPr/>
        <w:t>Если на землю смотреть с вертолета, она не теряет своей привычной реальности. Это не то, что вид из окна самолета с большой высоты, когда все затянуто голубоватой дымкой и цвета меняются, становятся блеклыми. С вертолета хорошо видны участки полей, разделенных узкими полосками живых изгородей, дороги с автомобилями, отдельные деревья и люди, работающие на полях.</w:t>
      </w:r>
    </w:p>
    <w:p>
      <w:pPr>
        <w:pStyle w:val="Normal"/>
        <w:bidi w:val="0"/>
        <w:spacing w:before="0" w:after="0"/>
        <w:ind w:left="0" w:right="0" w:firstLine="567"/>
        <w:rPr/>
      </w:pPr>
      <w:r>
        <w:rPr/>
        <w:t>Мальчик, который сидел у окна в кабине, смотрел на землю и старался узнавать знакомые места. Все выглядело обычно и в то же время странно, потому что он еще не привык видеть землю сверху. Он сидел рядом с пилотом и глядел на проносящиеся внизу черепичные кровли ферм, на проезжающие по дорогам автомобили, на тень вертолета, машущую своими лопастями и легко скользящую по темно-зеленым группам деревьев. Сверху они были похожи на клочки густого лесного мха. Такой мох растет в сырых еловых лесах. Мальчик жил раньше в северных штатах, где много таких лесов.</w:t>
      </w:r>
    </w:p>
    <w:p>
      <w:pPr>
        <w:pStyle w:val="Normal"/>
        <w:bidi w:val="0"/>
        <w:spacing w:before="0" w:after="0"/>
        <w:ind w:left="0" w:right="0" w:firstLine="567"/>
        <w:rPr/>
      </w:pPr>
      <w:r>
        <w:rPr/>
        <w:t>- Папа, мы полетим вдоль дороги? - спросил он.</w:t>
      </w:r>
    </w:p>
    <w:p>
      <w:pPr>
        <w:pStyle w:val="Normal"/>
        <w:bidi w:val="0"/>
        <w:spacing w:before="0" w:after="0"/>
        <w:ind w:left="0" w:right="0" w:firstLine="567"/>
        <w:rPr/>
      </w:pPr>
      <w:r>
        <w:rPr/>
        <w:t>Отец его не услышал. Мальчик потянулся за ларингофоном, который висел на стенке кабины. Отец увидел, что мальчик прилаживает переговорное устройство, и улыбнулся. Он поправил свой шлемофон и отключил связь с аэродромом.</w:t>
      </w:r>
    </w:p>
    <w:p>
      <w:pPr>
        <w:pStyle w:val="Normal"/>
        <w:bidi w:val="0"/>
        <w:spacing w:before="0" w:after="0"/>
        <w:ind w:left="0" w:right="0" w:firstLine="567"/>
        <w:rPr/>
      </w:pPr>
      <w:r>
        <w:rPr/>
        <w:t>- Что ты хочешь спросить, сынок? - сказал он.</w:t>
      </w:r>
    </w:p>
    <w:p>
      <w:pPr>
        <w:pStyle w:val="Normal"/>
        <w:bidi w:val="0"/>
        <w:spacing w:before="0" w:after="0"/>
        <w:ind w:left="0" w:right="0" w:firstLine="567"/>
        <w:rPr/>
      </w:pPr>
      <w:r>
        <w:rPr/>
        <w:t>- Я говорю: мы полетим вдоль дороги?</w:t>
      </w:r>
    </w:p>
    <w:p>
      <w:pPr>
        <w:pStyle w:val="Normal"/>
        <w:bidi w:val="0"/>
        <w:spacing w:before="0" w:after="0"/>
        <w:ind w:left="0" w:right="0" w:firstLine="567"/>
        <w:rPr/>
      </w:pPr>
      <w:r>
        <w:rPr/>
        <w:t>- Нет, я думаю, сперва пролетим над лесом, чтобы осмотреть весь участок, а потом начнем обрабатывать западный клин. Там ждет репортер из Ти-Ви. Он хочет снять нас для вечерней программы.</w:t>
      </w:r>
    </w:p>
    <w:p>
      <w:pPr>
        <w:pStyle w:val="Normal"/>
        <w:bidi w:val="0"/>
        <w:spacing w:before="0" w:after="0"/>
        <w:ind w:left="0" w:right="0" w:firstLine="567"/>
        <w:rPr/>
      </w:pPr>
      <w:r>
        <w:rPr/>
        <w:t>Мальчик промолчал. Ему было жаль, что они не полетят вдоль дороги. Ему хотелось сравнить скорость их вертолета с проносящимися по шоссе машинами. Все мальчишки любят быструю езду, и в машинах они прежде всего обращают внимание на крайнюю цифру спидометра, не задумываясь над тем, что никто никогда не ездит с этой максимальной скоростью.</w:t>
      </w:r>
    </w:p>
    <w:p>
      <w:pPr>
        <w:pStyle w:val="Normal"/>
        <w:bidi w:val="0"/>
        <w:spacing w:before="0" w:after="0"/>
        <w:ind w:left="0" w:right="0" w:firstLine="567"/>
        <w:rPr/>
      </w:pPr>
      <w:r>
        <w:rPr/>
        <w:t>- Папа, а ты дашь мне самому включить эжектор, когда мы прилетим на место?</w:t>
      </w:r>
    </w:p>
    <w:p>
      <w:pPr>
        <w:pStyle w:val="Normal"/>
        <w:bidi w:val="0"/>
        <w:spacing w:before="0" w:after="0"/>
        <w:ind w:left="0" w:right="0" w:firstLine="567"/>
        <w:rPr/>
      </w:pPr>
      <w:r>
        <w:rPr/>
        <w:t>- Я же тебе обещал.</w:t>
      </w:r>
    </w:p>
    <w:p>
      <w:pPr>
        <w:pStyle w:val="Normal"/>
        <w:bidi w:val="0"/>
        <w:spacing w:before="0" w:after="0"/>
        <w:ind w:left="0" w:right="0" w:firstLine="567"/>
        <w:rPr/>
      </w:pPr>
      <w:r>
        <w:rPr/>
        <w:t>- Они прячутся в лесу?</w:t>
      </w:r>
    </w:p>
    <w:p>
      <w:pPr>
        <w:pStyle w:val="Normal"/>
        <w:bidi w:val="0"/>
        <w:spacing w:before="0" w:after="0"/>
        <w:ind w:left="0" w:right="0" w:firstLine="567"/>
        <w:rPr/>
      </w:pPr>
      <w:r>
        <w:rPr/>
        <w:t>- Кто?</w:t>
      </w:r>
    </w:p>
    <w:p>
      <w:pPr>
        <w:pStyle w:val="Normal"/>
        <w:bidi w:val="0"/>
        <w:spacing w:before="0" w:after="0"/>
        <w:ind w:left="0" w:right="0" w:firstLine="567"/>
        <w:rPr/>
      </w:pPr>
      <w:r>
        <w:rPr/>
        <w:t>- Муравьи.</w:t>
      </w:r>
    </w:p>
    <w:p>
      <w:pPr>
        <w:pStyle w:val="Normal"/>
        <w:bidi w:val="0"/>
        <w:spacing w:before="0" w:after="0"/>
        <w:ind w:left="0" w:right="0" w:firstLine="567"/>
        <w:rPr/>
      </w:pPr>
      <w:r>
        <w:rPr/>
        <w:t>- Конечно. Муравьи обычно живут в лесах. Разве ты не знаешь?</w:t>
      </w:r>
    </w:p>
    <w:p>
      <w:pPr>
        <w:pStyle w:val="Normal"/>
        <w:bidi w:val="0"/>
        <w:spacing w:before="0" w:after="0"/>
        <w:ind w:left="0" w:right="0" w:firstLine="567"/>
        <w:rPr/>
      </w:pPr>
      <w:r>
        <w:rPr/>
        <w:t>- Знаю. Только я никогда не видал этих серых муравьев.</w:t>
      </w:r>
    </w:p>
    <w:p>
      <w:pPr>
        <w:pStyle w:val="Normal"/>
        <w:bidi w:val="0"/>
        <w:spacing w:before="0" w:after="0"/>
        <w:ind w:left="0" w:right="0" w:firstLine="567"/>
        <w:rPr/>
      </w:pPr>
      <w:r>
        <w:rPr/>
        <w:t>- Их мало кто видел. Больше разговоров.</w:t>
      </w:r>
    </w:p>
    <w:p>
      <w:pPr>
        <w:pStyle w:val="Normal"/>
        <w:bidi w:val="0"/>
        <w:spacing w:before="0" w:after="0"/>
        <w:ind w:left="0" w:right="0" w:firstLine="567"/>
        <w:rPr/>
      </w:pPr>
      <w:r>
        <w:rPr/>
        <w:t>- И мы их всех уничтожим?</w:t>
      </w:r>
    </w:p>
    <w:p>
      <w:pPr>
        <w:pStyle w:val="Normal"/>
        <w:bidi w:val="0"/>
        <w:spacing w:before="0" w:after="0"/>
        <w:ind w:left="0" w:right="0" w:firstLine="567"/>
        <w:rPr/>
      </w:pPr>
      <w:r>
        <w:rPr/>
        <w:t>- Вряд ли.</w:t>
      </w:r>
    </w:p>
    <w:p>
      <w:pPr>
        <w:pStyle w:val="Normal"/>
        <w:bidi w:val="0"/>
        <w:spacing w:before="0" w:after="0"/>
        <w:ind w:left="0" w:right="0" w:firstLine="567"/>
        <w:rPr/>
      </w:pPr>
      <w:r>
        <w:rPr/>
        <w:t>- Почему?</w:t>
      </w:r>
    </w:p>
    <w:p>
      <w:pPr>
        <w:pStyle w:val="Normal"/>
        <w:bidi w:val="0"/>
        <w:spacing w:before="0" w:after="0"/>
        <w:ind w:left="0" w:right="0" w:firstLine="567"/>
        <w:rPr/>
      </w:pPr>
      <w:r>
        <w:rPr/>
        <w:t>- Лес - это не хлопок. На хлопке или на капусте можно за один раз уничтожить всех вредителей, да и то не всегда. А в лесу это трудно.</w:t>
      </w:r>
    </w:p>
    <w:p>
      <w:pPr>
        <w:pStyle w:val="Normal"/>
        <w:bidi w:val="0"/>
        <w:spacing w:before="0" w:after="0"/>
        <w:ind w:left="0" w:right="0" w:firstLine="567"/>
        <w:rPr/>
      </w:pPr>
      <w:r>
        <w:rPr/>
        <w:t>- Почему?</w:t>
      </w:r>
    </w:p>
    <w:p>
      <w:pPr>
        <w:pStyle w:val="Normal"/>
        <w:bidi w:val="0"/>
        <w:spacing w:before="0" w:after="0"/>
        <w:ind w:left="0" w:right="0" w:firstLine="567"/>
        <w:rPr/>
      </w:pPr>
      <w:r>
        <w:rPr/>
        <w:t>- Нужно, чтобы ядохимикат проник в почву. Муравьи живут на земле. На деревья они поднимаются только за пищей, а в основном прячутся в своих муравейниках. А с воздуха разве можно обработать весь лес так, чтобы опрыскать каждое дерево от макушки до корня. Из этого все равно ничего не выйдет.</w:t>
      </w:r>
    </w:p>
    <w:p>
      <w:pPr>
        <w:pStyle w:val="Normal"/>
        <w:bidi w:val="0"/>
        <w:spacing w:before="0" w:after="0"/>
        <w:ind w:left="0" w:right="0" w:firstLine="567"/>
        <w:rPr/>
      </w:pPr>
      <w:r>
        <w:rPr/>
        <w:t>- Зачем же мы тогда летим?</w:t>
      </w:r>
    </w:p>
    <w:p>
      <w:pPr>
        <w:pStyle w:val="Normal"/>
        <w:bidi w:val="0"/>
        <w:spacing w:before="0" w:after="0"/>
        <w:ind w:left="0" w:right="0" w:firstLine="567"/>
        <w:rPr/>
      </w:pPr>
      <w:r>
        <w:rPr/>
        <w:t>- Нам платят за это деньги. Это моя работа. Совет графства принял решение, а я должен его выполнять. Конечно, нужно было бы сперва обработать лес дефолиантами, чтобы опали листья, но на это не согласились. Не хотят портить леса. Не понимают, что сперва надо уничтожить листья на деревьях, а потом пускать в дело инсектициды. Тогда они пропитали бы всю почву и муравьям некуда было бы деваться. А так вся наша химия останется на листьях, а муравьи будут спокойно сидеть в своих муравейниках и только посмеиваться.</w:t>
      </w:r>
    </w:p>
    <w:p>
      <w:pPr>
        <w:pStyle w:val="Normal"/>
        <w:bidi w:val="0"/>
        <w:spacing w:before="0" w:after="0"/>
        <w:ind w:left="0" w:right="0" w:firstLine="567"/>
        <w:rPr/>
      </w:pPr>
      <w:r>
        <w:rPr/>
        <w:t>Мальчик представил себе хохочущих муравьев, и ему самому стало смешно.</w:t>
      </w:r>
    </w:p>
    <w:p>
      <w:pPr>
        <w:pStyle w:val="Normal"/>
        <w:bidi w:val="0"/>
        <w:spacing w:before="0" w:after="0"/>
        <w:ind w:left="0" w:right="0" w:firstLine="567"/>
        <w:rPr/>
      </w:pPr>
      <w:r>
        <w:rPr/>
        <w:t>Вертолет пересек магистральное шоссе и теперь летел вдоль восточной окраины леса. Справа, до самых холмов на горизонте, раскинулся сплошной лесной массив. Слева - расчерченные светлыми полосками дорог поля фермеров.</w:t>
      </w:r>
    </w:p>
    <w:p>
      <w:pPr>
        <w:pStyle w:val="Normal"/>
        <w:bidi w:val="0"/>
        <w:spacing w:before="0" w:after="0"/>
        <w:ind w:left="0" w:right="0" w:firstLine="567"/>
        <w:rPr/>
      </w:pPr>
      <w:r>
        <w:rPr/>
        <w:t>Пилот посмотрел на приборы. Давление масла в норме. Бензина - почти полный бак. Обороты в норме. По серой серебристой панели щитка пробирался муравей. Он почти сливался с фоном панели - его серое брюшко мутно поблескивало совсем так же, как серебристая эмаль отделки панели. Пилот достал из-под сиденья тряпку и раздавил муравья. На панели остался влажный беловатый след раздавленных муравьиных внутренностей. Пилот перехватил тряпку и снова чистым концом протер панель. Теперь на ней уже не осталось никаких следов.</w:t>
      </w:r>
    </w:p>
    <w:p>
      <w:pPr>
        <w:pStyle w:val="Normal"/>
        <w:bidi w:val="0"/>
        <w:spacing w:before="0" w:after="0"/>
        <w:ind w:left="0" w:right="0" w:firstLine="567"/>
        <w:rPr/>
      </w:pPr>
      <w:r>
        <w:rPr/>
        <w:t>Пилот потянул к себе укрепленную на планшете карту. Зеленый клин леса и желтый треугольник автомобильной свалки были обведены жирной красной чертой. Он взглянул на расстилавшуюся под ним местность. Впереди и немного левее по курсу виднелось буро-ржавое автомобильное кладбище. Он снова посмотрел на карту и попытался в уме прикинуть площадь, обведенную красной чертой, примерно пять на восемь... сорок квадратных миль... около двадцати пяти тысяч акров... Если по полтора доллара за акр, то опрыскивание всего леса должно стоить около тридцати семи тысяч долларов... Недурная сумма. Жаль, что Совет графства решил ограничиться только полосой шириной в сто ярдов по границе леса... но и это составит 1350 долларов - совсем неплохой заработок за несколько дней.</w:t>
      </w:r>
    </w:p>
    <w:p>
      <w:pPr>
        <w:pStyle w:val="Normal"/>
        <w:bidi w:val="0"/>
        <w:spacing w:before="0" w:after="0"/>
        <w:ind w:left="0" w:right="0" w:firstLine="567"/>
        <w:rPr/>
      </w:pPr>
      <w:r>
        <w:rPr/>
        <w:t>Мальчик сидел неподвижно, уткнувшись в ветровое стекло. Вертолет летел медленно над самыми верхушками деревьев. Они колыхались и пригибались от потока воздуха, отбрасываемого винтом. Под вертолетом образовывалась гудящая воронка из трепещущих, вывернутых наизнанку листьев. Эта воронка медленно двигалась по лесу вместе с вертолетом.</w:t>
      </w:r>
    </w:p>
    <w:p>
      <w:pPr>
        <w:pStyle w:val="Normal"/>
        <w:bidi w:val="0"/>
        <w:spacing w:before="0" w:after="0"/>
        <w:ind w:left="0" w:right="0" w:firstLine="567"/>
        <w:rPr/>
      </w:pPr>
      <w:r>
        <w:rPr/>
        <w:t>- Скоро будем включать эжектор, - сказал отец. - Репортер просил пролететь пониже, чтобы ему удобнее было снимать.</w:t>
      </w:r>
    </w:p>
    <w:p>
      <w:pPr>
        <w:pStyle w:val="Normal"/>
        <w:bidi w:val="0"/>
        <w:spacing w:before="0" w:after="0"/>
        <w:ind w:left="0" w:right="0" w:firstLine="567"/>
        <w:rPr/>
      </w:pPr>
      <w:r>
        <w:rPr/>
        <w:t>- Да, вон он стоит, около голубой машины. Ты видишь?</w:t>
      </w:r>
    </w:p>
    <w:p>
      <w:pPr>
        <w:pStyle w:val="Normal"/>
        <w:bidi w:val="0"/>
        <w:spacing w:before="0" w:after="0"/>
        <w:ind w:left="0" w:right="0" w:firstLine="567"/>
        <w:rPr/>
      </w:pPr>
      <w:r>
        <w:rPr/>
        <w:t>- Вижу. Сейчас мы развернемся и начнем опрыскивание.</w:t>
      </w:r>
    </w:p>
    <w:p>
      <w:pPr>
        <w:pStyle w:val="Normal"/>
        <w:bidi w:val="0"/>
        <w:spacing w:before="0" w:after="0"/>
        <w:ind w:left="0" w:right="0" w:firstLine="567"/>
        <w:rPr/>
      </w:pPr>
      <w:r>
        <w:rPr/>
        <w:t>Ган Фишер стоял около своей машины с ручной кинокамерой и махал платком.</w:t>
      </w:r>
    </w:p>
    <w:p>
      <w:pPr>
        <w:pStyle w:val="Normal"/>
        <w:bidi w:val="0"/>
        <w:spacing w:before="0" w:after="0"/>
        <w:ind w:left="0" w:right="0" w:firstLine="567"/>
        <w:rPr/>
      </w:pPr>
      <w:r>
        <w:rPr/>
        <w:t>Вертолет повис в воздухе, потом развернулся и полетел вдоль границы леса, примыкавшей к автомобильному кладбищу. Из эжектора вырвалось белое облако распыленной жидкости. Ган Фишер сунул платок в карман и начал снимать. Вертолет удалялся - он летел вдоль опушки леса и был плохо виден. Ган положил камеру на капот машины и открыл дверцу кабины. Он потянулся за телефонной трубкой и набрал номер.</w:t>
      </w:r>
    </w:p>
    <w:p>
      <w:pPr>
        <w:pStyle w:val="Normal"/>
        <w:bidi w:val="0"/>
        <w:spacing w:before="0" w:after="0"/>
        <w:ind w:left="0" w:right="0" w:firstLine="567"/>
        <w:rPr/>
      </w:pPr>
      <w:r>
        <w:rPr/>
        <w:t>- Карфаген. Диспетчер аэродрома слушает.</w:t>
      </w:r>
    </w:p>
    <w:p>
      <w:pPr>
        <w:pStyle w:val="Normal"/>
        <w:bidi w:val="0"/>
        <w:spacing w:before="0" w:after="0"/>
        <w:ind w:left="0" w:right="0" w:firstLine="567"/>
        <w:rPr/>
      </w:pPr>
      <w:r>
        <w:rPr/>
        <w:t>- Не могли бы вы связать меня с вертолетом "Би-Икс двадцать семь одиннадцать"? Говорит репортер Ти-Ви-Ньюз Фишер.</w:t>
      </w:r>
    </w:p>
    <w:p>
      <w:pPr>
        <w:pStyle w:val="Normal"/>
        <w:bidi w:val="0"/>
        <w:spacing w:before="0" w:after="0"/>
        <w:ind w:left="0" w:right="0" w:firstLine="567"/>
        <w:rPr/>
      </w:pPr>
      <w:r>
        <w:rPr/>
        <w:t>- Сейчас постараюсь, мистер Фишер.</w:t>
      </w:r>
    </w:p>
    <w:p>
      <w:pPr>
        <w:pStyle w:val="Normal"/>
        <w:bidi w:val="0"/>
        <w:spacing w:before="0" w:after="0"/>
        <w:ind w:left="0" w:right="0" w:firstLine="567"/>
        <w:rPr/>
      </w:pPr>
      <w:r>
        <w:rPr/>
        <w:t>Ган через ветровое стекло автомобиля следил за удаляющимся вертолетом.</w:t>
      </w:r>
    </w:p>
    <w:p>
      <w:pPr>
        <w:pStyle w:val="Normal"/>
        <w:bidi w:val="0"/>
        <w:spacing w:before="0" w:after="0"/>
        <w:ind w:left="0" w:right="0" w:firstLine="567"/>
        <w:rPr/>
      </w:pPr>
      <w:r>
        <w:rPr/>
        <w:t>- "Би-Икс двадцать семь - одиннадцать" слушает.</w:t>
      </w:r>
    </w:p>
    <w:p>
      <w:pPr>
        <w:pStyle w:val="Normal"/>
        <w:bidi w:val="0"/>
        <w:spacing w:before="0" w:after="0"/>
        <w:ind w:left="0" w:right="0" w:firstLine="567"/>
        <w:rPr/>
      </w:pPr>
      <w:r>
        <w:rPr/>
        <w:t>- Хэлло, это Фишер. Из Ти-Ви-Ньюз. Я вас вижу. Я стою левее автомобильной свалки, вы должны были меня видеть - голубая машина с белым верхом...</w:t>
      </w:r>
    </w:p>
    <w:p>
      <w:pPr>
        <w:pStyle w:val="Normal"/>
        <w:bidi w:val="0"/>
        <w:spacing w:before="0" w:after="0"/>
        <w:ind w:left="0" w:right="0" w:firstLine="567"/>
        <w:rPr/>
      </w:pPr>
      <w:r>
        <w:rPr/>
        <w:t>- Я вас видел, мистер Фишер.</w:t>
      </w:r>
    </w:p>
    <w:p>
      <w:pPr>
        <w:pStyle w:val="Normal"/>
        <w:bidi w:val="0"/>
        <w:spacing w:before="0" w:after="0"/>
        <w:ind w:left="0" w:right="0" w:firstLine="567"/>
        <w:rPr/>
      </w:pPr>
      <w:r>
        <w:rPr/>
        <w:t>- Я прошу повторить заход. Пройдите немного правее, над самой свалкой раза два-три, а потом разворачивайтесь вдоль леса.</w:t>
      </w:r>
    </w:p>
    <w:p>
      <w:pPr>
        <w:pStyle w:val="Normal"/>
        <w:bidi w:val="0"/>
        <w:spacing w:before="0" w:after="0"/>
        <w:ind w:left="0" w:right="0" w:firstLine="567"/>
        <w:rPr/>
      </w:pPr>
      <w:r>
        <w:rPr/>
        <w:t>- О'кей, мистер Фишер. Я понял. Над самой свалкой, потом влево над лесом.</w:t>
      </w:r>
    </w:p>
    <w:p>
      <w:pPr>
        <w:pStyle w:val="Normal"/>
        <w:bidi w:val="0"/>
        <w:spacing w:before="0" w:after="0"/>
        <w:ind w:left="0" w:right="0" w:firstLine="567"/>
        <w:rPr/>
      </w:pPr>
      <w:r>
        <w:rPr/>
        <w:t>Ган Фишер вышел из машины, взял камеру и приготовился снимать. Вертолет был еще далеко, и Фишер, не выпуская его из поля зрения визира, ждал, когда он приблизится настолько, что будет хорошо видно белое облако распыленной жидкости.</w:t>
      </w:r>
    </w:p>
    <w:p>
      <w:pPr>
        <w:pStyle w:val="Normal"/>
        <w:bidi w:val="0"/>
        <w:spacing w:before="0" w:after="0"/>
        <w:ind w:left="0" w:right="0" w:firstLine="567"/>
        <w:rPr/>
      </w:pPr>
      <w:r>
        <w:rPr/>
        <w:t>Вертолет медленно приближался.</w:t>
      </w:r>
    </w:p>
    <w:p>
      <w:pPr>
        <w:pStyle w:val="Normal"/>
        <w:bidi w:val="0"/>
        <w:spacing w:before="0" w:after="0"/>
        <w:ind w:left="0" w:right="0" w:firstLine="567"/>
        <w:rPr/>
      </w:pPr>
      <w:r>
        <w:rPr/>
        <w:t>Ган Фишер нажал спусковую кнопку. Камера мягко зашелестела. В прямоугольном окошечке визира он ясно видел серебристо-серый вертолет и белый конус выбрасываемой жидкости. Ударяясь о землю, облако распадалось на отдельные клубы, быстро тающие в нагретом воздухе. У основания облака возникла небольшая радуга. Вертолет находился теперь точно над самой свалкой. Он летел низко и очень медленно.</w:t>
      </w:r>
    </w:p>
    <w:p>
      <w:pPr>
        <w:pStyle w:val="Normal"/>
        <w:bidi w:val="0"/>
        <w:spacing w:before="0" w:after="0"/>
        <w:ind w:left="0" w:right="0" w:firstLine="567"/>
        <w:rPr/>
      </w:pPr>
      <w:r>
        <w:rPr/>
        <w:t>Через визир Фишер не заметил никакой вспышки, никакого взрыва. Просто в какой-то момент все четыре лопасти винта одна за другой оторвались, как бы обрезанные невидимой нитью, на которую натолкнулся вертолет. С резким гудением лопасти полетели по касательным, одна из них пролетела над головой Фишера и тяжело шлепнулась в нескольких футах позади машины. Вертолет резко качнулся и, вращаясь на одном месте, начал падать. Он со скрежетом врезался в гору наваленных друг на друга машин. От места падения взметнулся крутящийся столб дыма с пламенем.</w:t>
      </w:r>
    </w:p>
    <w:p>
      <w:pPr>
        <w:pStyle w:val="Normal"/>
        <w:bidi w:val="0"/>
        <w:spacing w:before="0" w:after="0"/>
        <w:ind w:left="0" w:right="0" w:firstLine="567"/>
        <w:rPr/>
      </w:pPr>
      <w:r>
        <w:rPr/>
        <w:t>Винтом, спиралью, черным штопором взвился в небо черный дым, черный с оранжевыми просветами пламени. В своем вихревом движении он все еще повторял вращение оторванных лопастей.</w:t>
      </w:r>
    </w:p>
    <w:p>
      <w:pPr>
        <w:pStyle w:val="Normal"/>
        <w:bidi w:val="0"/>
        <w:spacing w:before="0" w:after="0"/>
        <w:ind w:left="0" w:right="0" w:firstLine="567"/>
        <w:rPr/>
      </w:pPr>
      <w:r>
        <w:rPr/>
        <w:t>В лицо Фишеру пахнуло жаром, едким запахом горящего бензина, масла, краски, человеческого мяса и резины.</w:t>
      </w:r>
    </w:p>
    <w:p>
      <w:pPr>
        <w:pStyle w:val="Normal"/>
        <w:bidi w:val="0"/>
        <w:spacing w:before="0" w:after="0"/>
        <w:ind w:left="0" w:right="0" w:firstLine="567"/>
        <w:rPr/>
      </w:pPr>
      <w:r>
        <w:rPr/>
        <w:t>Глухо взорвался бензобак одной из разбитых машин. За ним рванули второй и третий. И ржавые трупы разбитых машин каждый раз подпрыгивали в своей посмертной агонии, выбрасывая в воздух языки дымного пламени. Растекшийся бензин перебросил огонь на другие машины.</w:t>
      </w:r>
    </w:p>
    <w:p>
      <w:pPr>
        <w:pStyle w:val="Normal"/>
        <w:bidi w:val="0"/>
        <w:spacing w:before="0" w:after="0"/>
        <w:ind w:left="0" w:right="0" w:firstLine="567"/>
        <w:rPr/>
      </w:pPr>
      <w:r>
        <w:rPr/>
        <w:t>Фишер непрерывно снимал, пока не кончилась пленка. Когда камера остановилась, он бросил отснятую кассету на сиденье машины и, торопясь и нервничая, достал из сумки новую. Порыв ветра отнес дым в его сторону, он закашлялся и закрыл рот платком. Теперь горело уже много машин, и трудно было определить место, куда упал вертолет. Ган Фишер влез на крышу своего автомобиля, чтобы снять пожар с верхней точки. Здесь было еще жарче. Он провел длинную панораму по лесу, по дымному зареву автомобильного кладбища, по шоссейной дороге с проносящимися по ней машинами.</w:t>
      </w:r>
    </w:p>
    <w:p>
      <w:pPr>
        <w:pStyle w:val="Normal"/>
        <w:bidi w:val="0"/>
        <w:spacing w:before="0" w:after="0"/>
        <w:ind w:left="0" w:right="0" w:firstLine="567"/>
        <w:rPr/>
      </w:pPr>
      <w:r>
        <w:rPr/>
        <w:t>Задыхаясь от дыма, Фишер спрыгнул на землю и влез в машину. Запустив двигатель, он сразу почувствовал себя спокойнее.</w:t>
      </w:r>
    </w:p>
    <w:p>
      <w:pPr>
        <w:pStyle w:val="Normal"/>
        <w:bidi w:val="0"/>
        <w:spacing w:before="0" w:after="0"/>
        <w:ind w:left="0" w:right="0" w:firstLine="567"/>
        <w:rPr/>
      </w:pPr>
      <w:r>
        <w:rPr/>
        <w:t>"Пожалуй, стоит отъехать немного и снять пожар общим планом", - подумал он.</w:t>
      </w:r>
    </w:p>
    <w:p>
      <w:pPr>
        <w:pStyle w:val="Normal"/>
        <w:bidi w:val="0"/>
        <w:spacing w:before="0" w:after="0"/>
        <w:ind w:left="0" w:right="0" w:firstLine="567"/>
        <w:rPr/>
      </w:pPr>
      <w:r>
        <w:rPr/>
        <w:t>Фишер быстро развернул машину, но, проехав едва несколько ярдов, увидел лежащую в траве у обочины оторванную лопасть винта. Он подал машину назад и выскочил на дорогу.</w:t>
      </w:r>
    </w:p>
    <w:p>
      <w:pPr>
        <w:pStyle w:val="Normal"/>
        <w:bidi w:val="0"/>
        <w:spacing w:before="0" w:after="0"/>
        <w:ind w:left="0" w:right="0" w:firstLine="567"/>
        <w:rPr/>
      </w:pPr>
      <w:r>
        <w:rPr/>
        <w:t>Край лопасти был отрезан очень ровно, как по линейке. Края разреза оплавились так же, как микроскоп в лаборатории доктора Нерста. Ган Фишер попробовал поднять лопасть, но она была слишком тяжела и длинна для того, чтобы он мог увезти ее в своей машине. Он еще раз провел пальцами по гладкой оплавленной поверхности разреза. Она была чуть теплой. Ган Фишер оттащил лопасть в сторону от дороги и забросал ее травой. После этого он сел в машину и поехал к выезду на магистраль.</w:t>
      </w:r>
    </w:p>
    <w:p>
      <w:pPr>
        <w:pStyle w:val="Normal"/>
        <w:bidi w:val="0"/>
        <w:spacing w:before="0" w:after="0"/>
        <w:ind w:left="0" w:right="0" w:firstLine="567"/>
        <w:rPr/>
      </w:pPr>
      <w:r>
        <w:rPr/>
        <w:t>Отъехав на некоторое расстояние, достаточное для того чтобы чувствовать себя вне опасности, он опять остановил машину, соединился с редакцией и продиктовал подробный отчет о трагическом итоге первой попытки уничтожить муравьев с воздуха.</w:t>
      </w:r>
    </w:p>
    <w:p>
      <w:pPr>
        <w:pStyle w:val="Normal"/>
        <w:bidi w:val="0"/>
        <w:spacing w:before="0" w:after="0"/>
        <w:ind w:left="0" w:right="0" w:firstLine="567"/>
        <w:rPr/>
      </w:pPr>
      <w:r>
        <w:rPr/>
        <w:t>5</w:t>
      </w:r>
    </w:p>
    <w:p>
      <w:pPr>
        <w:pStyle w:val="Normal"/>
        <w:bidi w:val="0"/>
        <w:spacing w:before="0" w:after="0"/>
        <w:ind w:left="0" w:right="0" w:firstLine="567"/>
        <w:rPr/>
      </w:pPr>
      <w:r>
        <w:rPr/>
        <w:t>12 июля.</w:t>
      </w:r>
    </w:p>
    <w:p>
      <w:pPr>
        <w:pStyle w:val="Normal"/>
        <w:bidi w:val="0"/>
        <w:spacing w:before="0" w:after="0"/>
        <w:ind w:left="0" w:right="0" w:firstLine="567"/>
        <w:rPr/>
      </w:pPr>
      <w:r>
        <w:rPr/>
        <w:t>В то же время.</w:t>
      </w:r>
    </w:p>
    <w:p>
      <w:pPr>
        <w:pStyle w:val="Normal"/>
        <w:bidi w:val="0"/>
        <w:spacing w:before="0" w:after="0"/>
        <w:ind w:left="0" w:right="0" w:firstLine="567"/>
        <w:rPr/>
      </w:pPr>
      <w:r>
        <w:rPr/>
        <w:t>Доктор Нерст сидел в своем низком кресле в углу лаборатории. Его длинная фигура, составленная из ломаных прямых линий, напоминала сложенную кое-как плотницкую линейку, такую желтую складную линейку с дюймовыми делениями, какими пользовались мастеровые в конце прошлого столетия и какими сейчас еще пользуются редкие мастера, упорно не признающие современного машинизированного производства.</w:t>
      </w:r>
    </w:p>
    <w:p>
      <w:pPr>
        <w:pStyle w:val="Normal"/>
        <w:bidi w:val="0"/>
        <w:spacing w:before="0" w:after="0"/>
        <w:ind w:left="0" w:right="0" w:firstLine="567"/>
        <w:rPr/>
      </w:pPr>
      <w:r>
        <w:rPr/>
        <w:t>Нерст сидел, подперев голову руками, опершись острыми локтями на острые колени, и внимательно смотрел на мерцающий экран топоскопа. На экране, разделенном примерно на два десятка отдельных ячеек, одновременно пульсировали голубоватые линии осциллограмм. Причудливые изгибы этих линий, непрерывно меняющихся по частоте и амплитуде, образовывали в целом хаотическую мозаику импульсов, подчиненную тем не менее крайне сложным, но все же вполне точным закономерностям. Экран топоскопа представлял в целом схематический план мозга человека. Отдельные ячейки, в которых были установлены электронно-лучевые трубки, соответствовали определенным участкам мозга.</w:t>
      </w:r>
    </w:p>
    <w:p>
      <w:pPr>
        <w:pStyle w:val="Normal"/>
        <w:bidi w:val="0"/>
        <w:spacing w:before="0" w:after="0"/>
        <w:ind w:left="0" w:right="0" w:firstLine="567"/>
        <w:rPr/>
      </w:pPr>
      <w:r>
        <w:rPr/>
        <w:t>На голове Нерста, почти так же как в прежних опытах на голове рыжей обезьяны, были укреплены провода, образующие нелепую шевелюру из тонких проволок в яркой изоляции. Провода подсоединялись к датчикам на металлизированных участках кожи. Эти серебристые кружки, величиной с мелкую монетку, поблескивали среди почти таких же серебристых седеющих волос.</w:t>
      </w:r>
    </w:p>
    <w:p>
      <w:pPr>
        <w:pStyle w:val="Normal"/>
        <w:bidi w:val="0"/>
        <w:spacing w:before="0" w:after="0"/>
        <w:ind w:left="0" w:right="0" w:firstLine="567"/>
        <w:rPr/>
      </w:pPr>
      <w:r>
        <w:rPr/>
        <w:t>Разноцветные провода, собранные в толстый жгут, подобно косе античной модницы, свисали на затылке, лежали свободными кольцами на спинке кресла и затем тянулись к усилительному блоку топоскопа. От металлизированных кружков на височных долях черепа отходили две тонкие, длиной в указательный палец, блестящие антенны. Они напоминали игрушечную комнатную антенну телевизора, или рога улитки, или усики насекомого.</w:t>
      </w:r>
    </w:p>
    <w:p>
      <w:pPr>
        <w:pStyle w:val="Normal"/>
        <w:bidi w:val="0"/>
        <w:spacing w:before="0" w:after="0"/>
        <w:ind w:left="0" w:right="0" w:firstLine="567"/>
        <w:rPr/>
      </w:pPr>
      <w:r>
        <w:rPr/>
        <w:t>Серый муравей сидел на правом плече Нерста.</w:t>
      </w:r>
    </w:p>
    <w:p>
      <w:pPr>
        <w:pStyle w:val="Normal"/>
        <w:bidi w:val="0"/>
        <w:spacing w:before="0" w:after="0"/>
        <w:ind w:left="0" w:right="0" w:firstLine="567"/>
        <w:rPr/>
      </w:pPr>
      <w:r>
        <w:rPr/>
        <w:t>Доктор Нерст с предельным вниманием вглядывался в пульсирующий ритм осциллограмм на экране топоскопа. Он стремился уловить связь между тем, что он думал, связь между образами, возникающими в его мозгу, и тем, что он видел на экране, отражающем биотоки мозга. Временами ему казалось, что такая связь обнаруживается. Собственно, он был в этом почти уверен. Каждый раз, когда он вызывал в своем воображении абстрактное понятие "число", это сопровождалось определенной, часто повторяющейся группой колебаний на некоторых ячейках экрана. Сейчас он пытался уловить зрительную разницу между картинами, возникающими на экранах в тех случаях, когда он представлял себе понятия "один" или "два". Но при этом он каждый раз терялся в хаосе импульсов. Если абстрактное понятие "число" часто сопровождалось более или менее похожими группами колебаний, то понятие "единица" отражалось всегда по-разному. Это зависело от того, представлял ли он себе число "единица" в виде цифры, записанной на бумаге, или _одного_ пальца, _одного_ человека, _одного_ экрана. Ему не удавалось абстрагировать понятие "единица" от тех зрительных образов, которые с ним связывались, и поэтому он видел на экране отражение уже не абстрактного понятия, а конкретных представлений. Они возникали в сознании случайно, каждый раз путая электронную картину наслоением побочных, несущественных деталей.</w:t>
      </w:r>
    </w:p>
    <w:p>
      <w:pPr>
        <w:pStyle w:val="Normal"/>
        <w:bidi w:val="0"/>
        <w:spacing w:before="0" w:after="0"/>
        <w:ind w:left="0" w:right="0" w:firstLine="567"/>
        <w:rPr/>
      </w:pPr>
      <w:r>
        <w:rPr/>
        <w:t>Устав от долгого напряжения, Нерст переключил топоскоп на автоматическую запись, откинулся на спинку кресла и постарался ни о чем не думать. Он закрыл глаза и целиком отдался тем мыслям и представлениям, которые могли возникнуть в его мозгу под влиянием внешнего воздействия.</w:t>
      </w:r>
    </w:p>
    <w:p>
      <w:pPr>
        <w:pStyle w:val="Normal"/>
        <w:bidi w:val="0"/>
        <w:spacing w:before="0" w:after="0"/>
        <w:ind w:left="0" w:right="0" w:firstLine="567"/>
        <w:rPr/>
      </w:pPr>
      <w:r>
        <w:rPr/>
        <w:t>Это воздействие осуществлялось муравьем, сидевшим у него на плече.</w:t>
      </w:r>
    </w:p>
    <w:p>
      <w:pPr>
        <w:pStyle w:val="Normal"/>
        <w:bidi w:val="0"/>
        <w:spacing w:before="0" w:after="0"/>
        <w:ind w:left="0" w:right="0" w:firstLine="567"/>
        <w:rPr/>
      </w:pPr>
      <w:r>
        <w:rPr/>
        <w:t>Зрительные образы, начавшие проявляться в его сознании, были сперва расплывчаты и бесцветны. Они напоминали обычную черно-белую фотографию, слегка подкрашенную двумя тонами - красновато-коричневым и зеленоватым. Потом у него появилось ощущение приятной влажности и свежести.</w:t>
      </w:r>
    </w:p>
    <w:p>
      <w:pPr>
        <w:pStyle w:val="Normal"/>
        <w:bidi w:val="0"/>
        <w:spacing w:before="0" w:after="0"/>
        <w:ind w:left="0" w:right="0" w:firstLine="567"/>
        <w:rPr/>
      </w:pPr>
      <w:r>
        <w:rPr/>
        <w:t>В сумрачном рыжевато-сером фоне выделилась широкая зеленая полоса. Ее края были слегка зазубрены. Нерст сделал над собой усилие, чтобы как-то почувствовать размеры этой полосы, слегка покачивающейся, поднимающейся почти отвесно вверх. Она была гладка и упруга, и ее конец терялся в вышине. Она была, во всяком случае, шире его тела. С непривычной легкостью и быстротой Нерст побежал вверх по этой гладкой зеленой поверхности. Он почти не чувствовал своего тела. Он различал направление вверх и вниз, но движение вверх не представляло никаких трудностей, как если бы изменилась сила земного притяжения. Вообще произошло какое-то странное смещение привычных чувств и ощущений. Он мог бежать очень быстро. Если сравнить с движением на автомобиле, то, может быть, больше ста миль в час. Так ему казалось. Так он чувствовал. Взбираясь по отвесной зеленой полоске, широкой, как шоссе, он не испытывал ни напряжения, ни усталости, ни сопротивления встречного воздуха. Он легко перебирал своими неощутимо легкими конечностями и быстро достиг вершины зеленой травинки. Ее заостренный конец заметно раскачивался. Прямо под собою Нерст увидел муравьев. Они представились ему такими же большими или такими же маленькими, каким был он сам. Они показались ему одного с ним размера. Он воспринимал все окружающее глазами муравья, с точки зрения муравья.</w:t>
      </w:r>
    </w:p>
    <w:p>
      <w:pPr>
        <w:pStyle w:val="Normal"/>
        <w:bidi w:val="0"/>
        <w:spacing w:before="0" w:after="0"/>
        <w:ind w:left="0" w:right="0" w:firstLine="567"/>
        <w:rPr/>
      </w:pPr>
      <w:r>
        <w:rPr/>
        <w:t>Нерст открыл глаза. Перед ним по-прежнему мерцал экран топоскопа. Голубые линии осциллограмм продолжали свои пульсирующий дрожащий бег. "Как странно, подумал Нерст, - муравьи смогли создать такую сравнительно высокую техническую культуру, и в то же время они так примитивны в своих потребностях. Зачем им техника? Люди изобрели паровую машину и ткацкий станок потому, что им было холодно. Им была нужна одежда. Много тканей. Муравьям одежда не нужна. Вероятно, им чуждо и понятие комфорта. Они не знают любви - они бесполы. Что же остается? Зачем нужна техника? Для связи? Но у них эта проблема решена биологически, они обмениваются информацией непосредственно с помощью излучения мозга. То, к чему люди пришли в результате тысячелетнего развития техники, образовалось у них с самого начала как физиологическое свойство организма. Что же остается? Любопытство? Война? Голод? По-видимому, это единственные стимулы, двигающие вперед их цивилизацию. Или, может быть, что-то другое, о чем мы, люди, не можем даже догадываться..."</w:t>
      </w:r>
    </w:p>
    <w:p>
      <w:pPr>
        <w:pStyle w:val="Normal"/>
        <w:bidi w:val="0"/>
        <w:spacing w:before="0" w:after="0"/>
        <w:ind w:left="0" w:right="0" w:firstLine="567"/>
        <w:rPr/>
      </w:pPr>
      <w:r>
        <w:rPr/>
        <w:t>Нерст снова закрыл глаза и сосредоточился на восприятии того, что непроизвольно возникало в его мозгу. Эти странные образы отличались той же мерой условности и реальности, как и необычайно яркие воспоминания о давно прошедших событиях, которые появляются при электростимуляции мозга посредством вживленных электродов.</w:t>
      </w:r>
    </w:p>
    <w:p>
      <w:pPr>
        <w:pStyle w:val="Normal"/>
        <w:bidi w:val="0"/>
        <w:spacing w:before="0" w:after="0"/>
        <w:ind w:left="0" w:right="0" w:firstLine="567"/>
        <w:rPr/>
      </w:pPr>
      <w:r>
        <w:rPr/>
        <w:t>В созданной Нерстом, вместе с Ширером, установке переменное поле, генерируемое мозгом муравья, принималось чувствительным приемником и после усиления вводилось через фокусирующие электроды в те участки мозга, которые управляли образным мышлением. Как часто бывает в науке, в данном случае экспериментальные результаты существенно опередили теорию этих сложных процессов.</w:t>
      </w:r>
    </w:p>
    <w:p>
      <w:pPr>
        <w:pStyle w:val="Normal"/>
        <w:bidi w:val="0"/>
        <w:spacing w:before="0" w:after="0"/>
        <w:ind w:left="0" w:right="0" w:firstLine="567"/>
        <w:rPr/>
      </w:pPr>
      <w:r>
        <w:rPr/>
        <w:t>Возникновение в мозгу человека тех или иных, по преимуществу зрительных, образов под воздействием излучения мозга муравья было им обнаружено почти случайно. Прямая биологическая радиосвязь между муравьем и человеком была возможна и без применения каких-либо специальных приборов усиления, однако в этом случае возникавшие у человека мысли или желания были весьма смутны и неопределенны. Используемая Нерстом аппаратура, разработанная, в основном, еще для опытов с обезьяной, позволяла получать значительно более четкое отражение образов и восприятии муравья. Для Нерста оставалась неясной возможность обратной связи - от человека к муравью. Некоторые наблюдения давали основание думать, что это осуществляется даже с большей легкостью.</w:t>
      </w:r>
    </w:p>
    <w:p>
      <w:pPr>
        <w:pStyle w:val="Normal"/>
        <w:bidi w:val="0"/>
        <w:spacing w:before="0" w:after="0"/>
        <w:ind w:left="0" w:right="0" w:firstLine="567"/>
        <w:rPr/>
      </w:pPr>
      <w:r>
        <w:rPr/>
        <w:t>Сейчас Нерст направил свое внимание, свои мысли и волю на то, чтобы установить какой-либо обмен информацией в области таких отвлеченных понятий, как основания геометрии.</w:t>
      </w:r>
    </w:p>
    <w:p>
      <w:pPr>
        <w:pStyle w:val="Normal"/>
        <w:bidi w:val="0"/>
        <w:spacing w:before="0" w:after="0"/>
        <w:ind w:left="0" w:right="0" w:firstLine="567"/>
        <w:rPr/>
      </w:pPr>
      <w:r>
        <w:rPr/>
        <w:t>Перед его мысленным взором постепенно из тумана неопределенности образовался круг. Довольно четкий белый круг на коричневато-черном фоне. В круге прочертился диаметр и возникло число: 305/100.</w:t>
      </w:r>
    </w:p>
    <w:p>
      <w:pPr>
        <w:pStyle w:val="Normal"/>
        <w:bidi w:val="0"/>
        <w:spacing w:before="0" w:after="0"/>
        <w:ind w:left="0" w:right="0" w:firstLine="567"/>
        <w:rPr/>
      </w:pPr>
      <w:r>
        <w:rPr/>
        <w:t>Нельзя было сомневаться, что муравьи пытаются сообщить число пи отношение длины окружности к диаметру. Но эта фундаментальная мировая константа равна, как известно, 3,14... Нерст еще раз проверил свое ощущение и снова, увидя 3,05, не мог предположить ничего иного, кроме того, что или все его попытки установить контакт с муравьями ни к чему не приводят и все это является лишь его собственной галлюцинацией, или же что в "муравьином мире" действуют иные законы геометрии и там имеет место иное соотношение между основными геометрическими понятиями.</w:t>
      </w:r>
    </w:p>
    <w:p>
      <w:pPr>
        <w:pStyle w:val="Normal"/>
        <w:bidi w:val="0"/>
        <w:spacing w:before="0" w:after="0"/>
        <w:ind w:left="0" w:right="0" w:firstLine="567"/>
        <w:rPr/>
      </w:pPr>
      <w:r>
        <w:rPr/>
        <w:t>Между тем круг, представлявшийся его воображению, начал постепенно деформироваться, он приобрел материальность: теперь это был уже не круг, а сфера, полый шар, стенки которого были всюду одинаковой и совершенно неопределенной толщины. Нерст очень остро, каким-то дополнительным чувством ощущал эту общность отвлеченного понятия замкнутой сферической полости со стенками всюду равной толщины и плотности. Зрительные образы, сопутствующие этим представлениям, были неопределенны и в то же время конкретны. Все было темным, коричневатым, всюду одинаковым и все же видимым. Он представлял себе эту темную сферическую полость одновременно и как бы изнутри, и снаружи, и в разрезе. Себя самого он почувствовал внутри полости, свободно парящим в пространстве. Он мог двигаться и не мог перемещаться. Он как бы находился в состоянии полной невесомости, подобно космонавтам в космическом корабле, лишенным воздействия гравитационных сил.</w:t>
      </w:r>
    </w:p>
    <w:p>
      <w:pPr>
        <w:pStyle w:val="Normal"/>
        <w:bidi w:val="0"/>
        <w:spacing w:before="0" w:after="0"/>
        <w:ind w:left="0" w:right="0" w:firstLine="567"/>
        <w:rPr/>
      </w:pPr>
      <w:r>
        <w:rPr/>
        <w:t>Нерст услышал звук открывающейся двери.</w:t>
      </w:r>
    </w:p>
    <w:p>
      <w:pPr>
        <w:pStyle w:val="Normal"/>
        <w:bidi w:val="0"/>
        <w:spacing w:before="0" w:after="0"/>
        <w:ind w:left="0" w:right="0" w:firstLine="567"/>
        <w:rPr/>
      </w:pPr>
      <w:r>
        <w:rPr/>
        <w:t>В лабораторию вошел доктор Ширер.</w:t>
      </w:r>
    </w:p>
    <w:p>
      <w:pPr>
        <w:pStyle w:val="Normal"/>
        <w:bidi w:val="0"/>
        <w:spacing w:before="0" w:after="0"/>
        <w:ind w:left="0" w:right="0" w:firstLine="567"/>
        <w:rPr/>
      </w:pPr>
      <w:r>
        <w:rPr/>
        <w:t>- Я не помешал, Клайв? - спросил Ширер. - Вы просили зайти к вам.</w:t>
      </w:r>
    </w:p>
    <w:p>
      <w:pPr>
        <w:pStyle w:val="Normal"/>
        <w:bidi w:val="0"/>
        <w:spacing w:before="0" w:after="0"/>
        <w:ind w:left="0" w:right="0" w:firstLine="567"/>
        <w:rPr/>
      </w:pPr>
      <w:r>
        <w:rPr/>
        <w:t>Нерст резко повернулся. Фантастический мир странных видений сразу исчез. Он полностью вернулся к действительности.</w:t>
      </w:r>
    </w:p>
    <w:p>
      <w:pPr>
        <w:pStyle w:val="Normal"/>
        <w:bidi w:val="0"/>
        <w:spacing w:before="0" w:after="0"/>
        <w:ind w:left="0" w:right="0" w:firstLine="567"/>
        <w:rPr/>
      </w:pPr>
      <w:r>
        <w:rPr/>
        <w:t>- Нет, нет, Лестер, вы как нельзя более кстати. Я здесь совсем запутался.</w:t>
      </w:r>
    </w:p>
    <w:p>
      <w:pPr>
        <w:pStyle w:val="Normal"/>
        <w:bidi w:val="0"/>
        <w:spacing w:before="0" w:after="0"/>
        <w:ind w:left="0" w:right="0" w:firstLine="567"/>
        <w:rPr/>
      </w:pPr>
      <w:r>
        <w:rPr/>
        <w:t>- Что-нибудь новое?</w:t>
      </w:r>
    </w:p>
    <w:p>
      <w:pPr>
        <w:pStyle w:val="Normal"/>
        <w:bidi w:val="0"/>
        <w:spacing w:before="0" w:after="0"/>
        <w:ind w:left="0" w:right="0" w:firstLine="567"/>
        <w:rPr/>
      </w:pPr>
      <w:r>
        <w:rPr/>
        <w:t>- Да, и весьма интересное. Наш усилитель работает отлично. Теперь мне удается довольно уверенно устанавливать двустороннюю связь. Во всяком случае, мне так кажется. Я делал попытки найти общий язык на базе математики, но пока получается что-то не то. Видимо, они мыслят не словами и не понятиями, а образами. В основном зрительными и осязательными образами. Садитесь, Лестер. Это больше всего похоже на галлюцинации.</w:t>
      </w:r>
    </w:p>
    <w:p>
      <w:pPr>
        <w:pStyle w:val="Normal"/>
        <w:bidi w:val="0"/>
        <w:spacing w:before="0" w:after="0"/>
        <w:ind w:left="0" w:right="0" w:firstLine="567"/>
        <w:rPr/>
      </w:pPr>
      <w:r>
        <w:rPr/>
        <w:t>- Я никогда не испытывал галлюцинаций.</w:t>
      </w:r>
    </w:p>
    <w:p>
      <w:pPr>
        <w:pStyle w:val="Normal"/>
        <w:bidi w:val="0"/>
        <w:spacing w:before="0" w:after="0"/>
        <w:ind w:left="0" w:right="0" w:firstLine="567"/>
        <w:rPr/>
      </w:pPr>
      <w:r>
        <w:rPr/>
        <w:t>- Я тоже. Я сужу только на основе клинических описаний. К сожалению, этот вопрос еще так мало разработан.</w:t>
      </w:r>
    </w:p>
    <w:p>
      <w:pPr>
        <w:pStyle w:val="Normal"/>
        <w:bidi w:val="0"/>
        <w:spacing w:before="0" w:after="0"/>
        <w:ind w:left="0" w:right="0" w:firstLine="567"/>
        <w:rPr/>
      </w:pPr>
      <w:r>
        <w:rPr/>
        <w:t>Серый муравей, сидевший на плече у Нерста, перебрался на спинку кресла, оттуда на рабочий стол, заваленный аппаратурой, и скрылся в глубоком ущелье между двумя конденсаторами.</w:t>
      </w:r>
    </w:p>
    <w:p>
      <w:pPr>
        <w:pStyle w:val="Normal"/>
        <w:bidi w:val="0"/>
        <w:spacing w:before="0" w:after="0"/>
        <w:ind w:left="0" w:right="0" w:firstLine="567"/>
        <w:rPr/>
      </w:pPr>
      <w:r>
        <w:rPr/>
        <w:t>Нерст отсоединил от усилителя жгут проводов и сунул конец разъема в карман пиджака.</w:t>
      </w:r>
    </w:p>
    <w:p>
      <w:pPr>
        <w:pStyle w:val="Normal"/>
        <w:bidi w:val="0"/>
        <w:spacing w:before="0" w:after="0"/>
        <w:ind w:left="0" w:right="0" w:firstLine="567"/>
        <w:rPr/>
      </w:pPr>
      <w:r>
        <w:rPr/>
        <w:t>- Ну, а что у вас? - продолжал Нерст. - Разобрались вы наконец в этой стрекозе?</w:t>
      </w:r>
    </w:p>
    <w:p>
      <w:pPr>
        <w:pStyle w:val="Normal"/>
        <w:bidi w:val="0"/>
        <w:spacing w:before="0" w:after="0"/>
        <w:ind w:left="0" w:right="0" w:firstLine="567"/>
        <w:rPr/>
      </w:pPr>
      <w:r>
        <w:rPr/>
        <w:t>- Почти ничего. Все чертовски сложно. Единственное, что нам пока удалось установить с несомненностью, - это что они пользуются плазменным двигателем, работающим на дейтерии. Однако механизм действия этого двигателя совершенно непонятен. Видимо, им удается создавать в очень малом объеме магнитные поля совершенно невероятной напряженности. Но пока это только наши предположения. Жаль, что этот ваш друг, бразилец, так здорово ее помял.</w:t>
      </w:r>
    </w:p>
    <w:p>
      <w:pPr>
        <w:pStyle w:val="Normal"/>
        <w:bidi w:val="0"/>
        <w:spacing w:before="0" w:after="0"/>
        <w:ind w:left="0" w:right="0" w:firstLine="567"/>
        <w:rPr/>
      </w:pPr>
      <w:r>
        <w:rPr/>
        <w:t>- Понимаете, Лестер, то, чем я сейчас занимаюсь, это не заслуживает в наше время названия научного исследования. Пока это всего лишь жалкие дилетантские опыты. Мы с вами с первых же шагов столкнулись с таким невероятным обилием совершенно новых, принципиально новых фактов, что для их систематизации, только систематизации, не говоря уже о серьезном научном исследовании, потребовалась бы лаборатория с десятками, сотнями сотрудников, с другим, более совершенным оборудованием. На все это нужны деньги, но сейчас об этом нельзя и думать. На данном этапе нам нужно выяснить хотя бы некоторые основные факты, такие факты, которые мы могли бы предать гласности, а тогда уже можно заняться настоящим изучением этой проблемы. Пока же нам не остается ничего иного, как действовать нашими примитивными методами. Кое-что мне удалось установить, но все это очень запутано. После того как муравьи сами вернулись в мою лабораторию, я не могу сомневаться в том, что они стараются войти с нами в контакт. И в ряде случаев это мне удается. Я уверенно принимаю передаваемые ими образы, но их истолкование представляет большие трудности. Слишком велика разница между муравьем и человеком. Я говорю о принципиальных различиях в методике мышления, о различиях в такой области, как основные понятия математики. Например, их представление о круге, о геометрических отношениях, связанных с кругом, видимо, совпадают с нашими, но почему-то в их геометрии отношение длины окружности к диаметру, число пи, составляет не 3,14, а только 3,05.</w:t>
      </w:r>
    </w:p>
    <w:p>
      <w:pPr>
        <w:pStyle w:val="Normal"/>
        <w:bidi w:val="0"/>
        <w:spacing w:before="0" w:after="0"/>
        <w:ind w:left="0" w:right="0" w:firstLine="567"/>
        <w:rPr/>
      </w:pPr>
      <w:r>
        <w:rPr/>
        <w:t>- Этого не может быть, - уверенно возразил Ширер. - Если вы умеете... Ширер замялся, подыскивая подходящее слово, - ...если вы можете понимать передаваемые ими числа, то это уже очень много. Собственно, пользуясь только числами, можно передать любые понятия, как это делается, например, в наших компьютерах. Но число пи должно оставаться числом пи даже в муравьиных масштабах. Я уверен, что если на других планетах, в любом уголке Вселенной существует цивилизация, существует Разум, то и там дважды два равно четырем, а пи равно 3,14...</w:t>
      </w:r>
    </w:p>
    <w:p>
      <w:pPr>
        <w:pStyle w:val="Normal"/>
        <w:bidi w:val="0"/>
        <w:spacing w:before="0" w:after="0"/>
        <w:ind w:left="0" w:right="0" w:firstLine="567"/>
        <w:rPr/>
      </w:pPr>
      <w:r>
        <w:rPr/>
        <w:t>- Они передавали мне образы какой-то полой сферы... - Нерст рассказал о своем ощущении невесомости внутри замкнутой полости.</w:t>
      </w:r>
    </w:p>
    <w:p>
      <w:pPr>
        <w:pStyle w:val="Normal"/>
        <w:bidi w:val="0"/>
        <w:spacing w:before="0" w:after="0"/>
        <w:ind w:left="0" w:right="0" w:firstLine="567"/>
        <w:rPr/>
      </w:pPr>
      <w:r>
        <w:rPr/>
        <w:t>Ширер некоторое время сосредоточенно думал, потом сказал:</w:t>
      </w:r>
    </w:p>
    <w:p>
      <w:pPr>
        <w:pStyle w:val="Normal"/>
        <w:bidi w:val="0"/>
        <w:spacing w:before="0" w:after="0"/>
        <w:ind w:left="0" w:right="0" w:firstLine="567"/>
        <w:rPr/>
      </w:pPr>
      <w:r>
        <w:rPr/>
        <w:t>- Ну, это понятно. Если я вас верно понял и если вы правильно изложили то, что вам старались внушить, то это всего лишь иная, весьма необычная для нас, интерпретация закона тяготения Ньютона. Собственно, это ваше видение эквивалентно известному положению из элементарной теории гравитации: шаровой слой не притягивает материальной точки, расположенной внутри слоя... Если принять это положение за основу, то из него можно вывести закон тяготения Ньютона в его обычной формулировке... Но почему пи не равно пи?</w:t>
      </w:r>
    </w:p>
    <w:p>
      <w:pPr>
        <w:pStyle w:val="Normal"/>
        <w:bidi w:val="0"/>
        <w:spacing w:before="0" w:after="0"/>
        <w:ind w:left="0" w:right="0" w:firstLine="567"/>
        <w:rPr/>
      </w:pPr>
      <w:r>
        <w:rPr/>
        <w:t>- С числами вообще получается какая-то нелепица. Возьмите этот ряд цифр, который они мне сообщили. В нем нет никакой закономерности. Иногда создается впечатление, что они умеют считать только до пяти.</w:t>
      </w:r>
    </w:p>
    <w:p>
      <w:pPr>
        <w:pStyle w:val="Normal"/>
        <w:bidi w:val="0"/>
        <w:spacing w:before="0" w:after="0"/>
        <w:ind w:left="0" w:right="0" w:firstLine="567"/>
        <w:rPr/>
      </w:pPr>
      <w:r>
        <w:rPr/>
        <w:t>- И тем не менее строят плазменные двигатели? - усмехнулся Ширер. Конечно, здесь явное противоречие. Но меня поражает другое. С одной стороны, все данные говорят за то, что наши муравьи достигли уровня разумного общества, научились создавать технику посложнее человеческой, но в то же время мы видим, что иногда они ведут себя как самые безмозглые насекомые: кусают неповинных людей, заползают в бутылки с виски и, если не считать ваших сегодняшних наблюдений, не делают никакой попытки войти с нами в контакт. А ведь если они разумны, то это первое, что должно их заинтересовать. Вместо этого они просто воруют у нас нужные им материалы. Как-то не верится... Может быть, за всем этим кроется что-то другое, более сложное, такое, до чего мы еще не добрались?</w:t>
      </w:r>
    </w:p>
    <w:p>
      <w:pPr>
        <w:pStyle w:val="Normal"/>
        <w:bidi w:val="0"/>
        <w:spacing w:before="0" w:after="0"/>
        <w:ind w:left="0" w:right="0" w:firstLine="567"/>
        <w:rPr/>
      </w:pPr>
      <w:r>
        <w:rPr/>
        <w:t>- Мне кажется, Лестер, в нас говорит сейчас обычное человеческое самомнение. Мы слишком привыкли считать себя вершиной разума и хотим все мерить на свои мерки. А с точки зрения муравья, люди могут представляться какими-то двигающимися горами, разумность которых совсем не очевидна. Что мы знаем о них? Вы говорите: они воруют. А доступно ли им само понятие воровства? Для этого должно прежде всего существовать понятие собственности. А если его нет? Если они вообще в принципе не знают, что такое твое, мое, чужое? Они просто берут то, что им нужно. Почему они обязаны понимать различие между рубином и желудем, валяющимся под каждым дубом? Откуда они могут знать о физиологическом действии алкоголя? Может быть, кусая Грига, они просто были пьяны? Вы говорите: они не пытались установить контакт с людьми. Как знать, может быть, они и делали такие попытки, а людям даже и в голову не приходило, что это разумные насекомые. Слишком велика разделяющая нас пропасть. Разве могут они сразу уловить разницу между нами, учеными, и теми тысячами обывателей, чей интеллектуальный уровень значительно ниже муравьиного? Очень может быть, что они не заметили различия между мной и моей обезьяной и, принимая ее за человека, пытались вступить с ней в контакт, а она давила их как блох? Я не знаю...</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я не знаю, - повторил Нерст. - Я не берусь высказывать сейчас какие-то окончательные суждения. Можно говорить лишь о том, что я... что я сам...</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наблюдал. Конечно, "наблюдение" - это не самый подходящий термин для данного случая, но я не могу подобрать лучшего. - Нерст нервничал. Его раздражали...</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эти ритмично повторяющиеся звонки. Он знал, что это звонит Мэрджори, что она опять будет горячо и долго убеждать его бросить свою работу и уехать...</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вместе с нею во Флориду. Это злило Нерста тем более, что он отлично понимал, что Мэдж давно уже решила уехать одна, без него, что все это лишь пустая маскировка.</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Нерст снял трубку.</w:t>
      </w:r>
    </w:p>
    <w:p>
      <w:pPr>
        <w:pStyle w:val="Normal"/>
        <w:bidi w:val="0"/>
        <w:spacing w:before="0" w:after="0"/>
        <w:ind w:left="0" w:right="0" w:firstLine="567"/>
        <w:rPr/>
      </w:pPr>
      <w:r>
        <w:rPr/>
        <w:t>- Доктор Нерст? Говорит Хальбер. Я вам помешал? Вы долго не отвечали.</w:t>
      </w:r>
    </w:p>
    <w:p>
      <w:pPr>
        <w:pStyle w:val="Normal"/>
        <w:bidi w:val="0"/>
        <w:spacing w:before="0" w:after="0"/>
        <w:ind w:left="0" w:right="0" w:firstLine="567"/>
        <w:rPr/>
      </w:pPr>
      <w:r>
        <w:rPr/>
        <w:t>- Нет, нет, пожалуйста, чем я могу быть вам полезен?</w:t>
      </w:r>
    </w:p>
    <w:p>
      <w:pPr>
        <w:pStyle w:val="Normal"/>
        <w:bidi w:val="0"/>
        <w:spacing w:before="0" w:after="0"/>
        <w:ind w:left="0" w:right="0" w:firstLine="567"/>
        <w:rPr/>
      </w:pPr>
      <w:r>
        <w:rPr/>
        <w:t>- Может быть, вам будет интересно узнать, доктор Нерст, что из моей лаборатории исчезли запасы неодима. Это весьма редкий металл, используемый в некоторых лазерных устройствах большой мощности. Не может ли это находиться в связи с вашими экспериментами с думающими муравьями?</w:t>
      </w:r>
    </w:p>
    <w:p>
      <w:pPr>
        <w:pStyle w:val="Normal"/>
        <w:bidi w:val="0"/>
        <w:spacing w:before="0" w:after="0"/>
        <w:ind w:left="0" w:right="0" w:firstLine="567"/>
        <w:rPr/>
      </w:pPr>
      <w:r>
        <w:rPr/>
        <w:t>Хальбер не постеснялся дать почувствовать скрытую в его словах насмешку.</w:t>
      </w:r>
    </w:p>
    <w:p>
      <w:pPr>
        <w:pStyle w:val="Normal"/>
        <w:bidi w:val="0"/>
        <w:spacing w:before="0" w:after="0"/>
        <w:ind w:left="0" w:right="0" w:firstLine="567"/>
        <w:rPr/>
      </w:pPr>
      <w:r>
        <w:rPr/>
        <w:t>6</w:t>
      </w:r>
    </w:p>
    <w:p>
      <w:pPr>
        <w:pStyle w:val="Normal"/>
        <w:bidi w:val="0"/>
        <w:spacing w:before="0" w:after="0"/>
        <w:ind w:left="0" w:right="0" w:firstLine="567"/>
        <w:rPr/>
      </w:pPr>
      <w:r>
        <w:rPr/>
        <w:t>15 июля.</w:t>
      </w:r>
    </w:p>
    <w:p>
      <w:pPr>
        <w:pStyle w:val="Normal"/>
        <w:bidi w:val="0"/>
        <w:spacing w:before="0" w:after="0"/>
        <w:ind w:left="0" w:right="0" w:firstLine="567"/>
        <w:rPr/>
      </w:pPr>
      <w:r>
        <w:rPr/>
        <w:t>В середине дня.</w:t>
      </w:r>
    </w:p>
    <w:p>
      <w:pPr>
        <w:pStyle w:val="Normal"/>
        <w:bidi w:val="0"/>
        <w:spacing w:before="0" w:after="0"/>
        <w:ind w:left="0" w:right="0" w:firstLine="567"/>
        <w:rPr/>
      </w:pPr>
      <w:r>
        <w:rPr/>
        <w:t>- А есть ли они на самом деле, эти муравьи? - спросила миссис Бидл. Видел ли их кто-нибудь своими глазами?</w:t>
      </w:r>
    </w:p>
    <w:p>
      <w:pPr>
        <w:pStyle w:val="Normal"/>
        <w:bidi w:val="0"/>
        <w:spacing w:before="0" w:after="0"/>
        <w:ind w:left="0" w:right="0" w:firstLine="567"/>
        <w:rPr/>
      </w:pPr>
      <w:r>
        <w:rPr/>
        <w:t>Миссис Бидл вместе с Мэрджори занималась укладкой чемоданов. По всей комнате да и по всему дому были раскиданы пляжные халатики, шорты, платья, туфли, чулки, несессеры, платки, полотенца, купальные простыни и купальные костюмы, блузки, кофточки, юбки, свитеры, подвязки, детективные романы, духи, тюбики с кремом, бусы, темные очки... Поразительно, какой чудовищный беспорядок могут создать две неорганизованные женщины, собирающиеся в дорогу. Они уже давно безнадежно запутались среди этой массы нужных и ненужных вещей, запутались так, что теперь уже положительно не знали, что они берут с собой, а что оставляют здесь. Мэрджори уезжала во Флориду, в Майами, на берег моря, ее мать - к себе на север, в Вайоминг.</w:t>
      </w:r>
    </w:p>
    <w:p>
      <w:pPr>
        <w:pStyle w:val="Normal"/>
        <w:bidi w:val="0"/>
        <w:spacing w:before="0" w:after="0"/>
        <w:ind w:left="0" w:right="0" w:firstLine="567"/>
        <w:rPr/>
      </w:pPr>
      <w:r>
        <w:rPr/>
        <w:t>- Иногда мне кажется, - продолжала миссис Бидл, - что вся эта история с муравьями просто рекламный трюк. Фирме нужно продавать свои инсектициды. Ты берешь эти платья?</w:t>
      </w:r>
    </w:p>
    <w:p>
      <w:pPr>
        <w:pStyle w:val="Normal"/>
        <w:bidi w:val="0"/>
        <w:spacing w:before="0" w:after="0"/>
        <w:ind w:left="0" w:right="0" w:firstLine="567"/>
        <w:rPr/>
      </w:pPr>
      <w:r>
        <w:rPr/>
        <w:t>- Нет, они мне малы.</w:t>
      </w:r>
    </w:p>
    <w:p>
      <w:pPr>
        <w:pStyle w:val="Normal"/>
        <w:bidi w:val="0"/>
        <w:spacing w:before="0" w:after="0"/>
        <w:ind w:left="0" w:right="0" w:firstLine="567"/>
        <w:rPr/>
      </w:pPr>
      <w:r>
        <w:rPr/>
        <w:t>- Уже малы?</w:t>
      </w:r>
    </w:p>
    <w:p>
      <w:pPr>
        <w:pStyle w:val="Normal"/>
        <w:bidi w:val="0"/>
        <w:spacing w:before="0" w:after="0"/>
        <w:ind w:left="0" w:right="0" w:firstLine="567"/>
        <w:rPr/>
      </w:pPr>
      <w:r>
        <w:rPr/>
        <w:t>- Да, малы, - с досадой повторила Мэрджори. - Как ты можешь спрашивать, видел ли их кто-нибудь, когда весь город заражен муравьями? Их сколько угодно у Клайва в лаборатории. Они там, наверное, так и ползают по всем столам.</w:t>
      </w:r>
    </w:p>
    <w:p>
      <w:pPr>
        <w:pStyle w:val="Normal"/>
        <w:bidi w:val="0"/>
        <w:spacing w:before="0" w:after="0"/>
        <w:ind w:left="0" w:right="0" w:firstLine="567"/>
        <w:rPr/>
      </w:pPr>
      <w:r>
        <w:rPr/>
        <w:t>Мэрджори лишь однажды была в лаборатории доктора Нерста и довольно смутно представляла себе характер его занятий.</w:t>
      </w:r>
    </w:p>
    <w:p>
      <w:pPr>
        <w:pStyle w:val="Normal"/>
        <w:bidi w:val="0"/>
        <w:spacing w:before="0" w:after="0"/>
        <w:ind w:left="0" w:right="0" w:firstLine="567"/>
        <w:rPr/>
      </w:pPr>
      <w:r>
        <w:rPr/>
        <w:t>- Ну, у него вообще столько этих разных жуков и бабочек... Как только он не запутается в них? Я всегда удивлялась, как может в наше время серьезный мужчина заниматься такой мелочью.</w:t>
      </w:r>
    </w:p>
    <w:p>
      <w:pPr>
        <w:pStyle w:val="Normal"/>
        <w:bidi w:val="0"/>
        <w:spacing w:before="0" w:after="0"/>
        <w:ind w:left="0" w:right="0" w:firstLine="567"/>
        <w:rPr/>
      </w:pPr>
      <w:r>
        <w:rPr/>
        <w:t>- Ему это нравится.</w:t>
      </w:r>
    </w:p>
    <w:p>
      <w:pPr>
        <w:pStyle w:val="Normal"/>
        <w:bidi w:val="0"/>
        <w:spacing w:before="0" w:after="0"/>
        <w:ind w:left="0" w:right="0" w:firstLine="567"/>
        <w:rPr/>
      </w:pPr>
      <w:r>
        <w:rPr/>
        <w:t>- Да, но за это платят так мало денег! - Миссис Бидл бросила взгляд на телевизор.</w:t>
      </w:r>
    </w:p>
    <w:p>
      <w:pPr>
        <w:pStyle w:val="Normal"/>
        <w:bidi w:val="0"/>
        <w:spacing w:before="0" w:after="0"/>
        <w:ind w:left="0" w:right="0" w:firstLine="567"/>
        <w:rPr/>
      </w:pPr>
      <w:r>
        <w:rPr/>
        <w:t>На экране респектабельный мужчина и респектабельная дама обсуждали проблемы, сложившиеся в связи с тем, что у младшего сына начался насморк, а старшая дочь Айлин поссорилась со своим женихом как раз в то время, когда они всей семьей собрались на велосипедную прогулку.</w:t>
      </w:r>
    </w:p>
    <w:p>
      <w:pPr>
        <w:pStyle w:val="Normal"/>
        <w:bidi w:val="0"/>
        <w:spacing w:before="0" w:after="0"/>
        <w:ind w:left="0" w:right="0" w:firstLine="567"/>
        <w:rPr/>
      </w:pPr>
      <w:r>
        <w:rPr/>
        <w:t>Это была еженедельная передача из серии "Семья Парсонс" - передача, не имеющая ни конца, ни начала, продолжающаяся неделя за неделей уже на протяжении нескольких лет.</w:t>
      </w:r>
    </w:p>
    <w:p>
      <w:pPr>
        <w:pStyle w:val="Normal"/>
        <w:bidi w:val="0"/>
        <w:spacing w:before="0" w:after="0"/>
        <w:ind w:left="0" w:right="0" w:firstLine="567"/>
        <w:rPr/>
      </w:pPr>
      <w:r>
        <w:rPr/>
        <w:t>- Клайв сегодня опять задержится? - спросила миссис Бидл.</w:t>
      </w:r>
    </w:p>
    <w:p>
      <w:pPr>
        <w:pStyle w:val="Normal"/>
        <w:bidi w:val="0"/>
        <w:spacing w:before="0" w:after="0"/>
        <w:ind w:left="0" w:right="0" w:firstLine="567"/>
        <w:rPr/>
      </w:pPr>
      <w:r>
        <w:rPr/>
        <w:t>Мэрджори, думавшая в это время о другом, ответила не столько на вопрос матери, сколько своим собственным мыслям:</w:t>
      </w:r>
    </w:p>
    <w:p>
      <w:pPr>
        <w:pStyle w:val="Normal"/>
        <w:bidi w:val="0"/>
        <w:spacing w:before="0" w:after="0"/>
        <w:ind w:left="0" w:right="0" w:firstLine="567"/>
        <w:rPr/>
      </w:pPr>
      <w:r>
        <w:rPr/>
        <w:t>- Он говорит, что не может никуда уехать, пока не закончит свою работу с этими муравьями.</w:t>
      </w:r>
    </w:p>
    <w:p>
      <w:pPr>
        <w:pStyle w:val="Normal"/>
        <w:bidi w:val="0"/>
        <w:spacing w:before="0" w:after="0"/>
        <w:ind w:left="0" w:right="0" w:firstLine="567"/>
        <w:rPr/>
      </w:pPr>
      <w:r>
        <w:rPr/>
        <w:t>- Тогда, может быть, лучше тебе пока остаться?</w:t>
      </w:r>
    </w:p>
    <w:p>
      <w:pPr>
        <w:pStyle w:val="Normal"/>
        <w:bidi w:val="0"/>
        <w:spacing w:before="0" w:after="0"/>
        <w:ind w:left="0" w:right="0" w:firstLine="567"/>
        <w:rPr/>
      </w:pPr>
      <w:r>
        <w:rPr/>
        <w:t>- Я уже сто раз говорила, что не могу здесь оставаться больше ни одного дня.</w:t>
      </w:r>
    </w:p>
    <w:p>
      <w:pPr>
        <w:pStyle w:val="Normal"/>
        <w:bidi w:val="0"/>
        <w:spacing w:before="0" w:after="0"/>
        <w:ind w:left="0" w:right="0" w:firstLine="567"/>
        <w:rPr/>
      </w:pPr>
      <w:r>
        <w:rPr/>
        <w:t>Между Мэрджори и миссис Бидл уже давно установились отношения молчаливого взаимопонимания и невмешательства в личные дела. Мэрджори не поверяла матери своих секретов, хотя отлично знала, что та о многом догадывается, а миссис Бидл со своей стороны старалась не задавать дочери таких вопросов, которые могли бы поставить ее в затруднительное положение. Как всякая мать, она пребывала в счастливой уверенности, что между нею и дочерью нет и не может быть никаких тайн. Все же некоторые обстоятельства, повлиявшие на решение Мэрджори немедленно уехать из города, ускользнули от внимания миссис Бидл, а Мэрджори, как человек, слишком далеко зашедший по пути лжи и обмана, теперь уже не могла быть откровенной. То, что ее волновало, знала только она и, может быть, еще один человек. Она не была в этом твердо уверена, но ей показалось, что в мужчине, подошедшем к ней в универмаге, она узнала того, кто подвез ее из леса в день смерти Роберта Грига. Тогда она была настолько подавлена случившимся, что ее охватило какое-то тупое безразличие ко всему окружающему. Она плохо запомнила человека, сидевшего за рулем. Останавливая попутную машину на шоссе, она следила лишь за тем, чтобы в ней не было пассажиров и чтобы номер был не черного цвета, то есть чтобы машина была не местная. Перебирая в уме все события того дня, она никогда не считалась с возможностью вновь встретить того, кто ее подвез. Эта улика казалась ей надежно сброшенной со счета, и когда в универсальном магазине она лицом к лицу встретилась с этим человеком и он ее, видимо, узнал, она почувствовала себя пойманной за руку на месте преступления. Даже при том, что обвинения в убийстве теперь явно отпадали, все равно установление ее личности грозило неминуемым скандалом. В этой ситуации она видела для себя единственный выход в немедленном бегстве из города. Нужно уехать, уехать, все равно куда, лишь бы иметь возможность переждать, пока все успокоится, пока возникнет новая сенсация, дающая пищу газетам и сплетникам. Но во все эти деликатные обстоятельства она никого не посвящала, предоставляя миссис Бидл полную возможность строить любые предположения по поводу её настойчивого желания немедленно уехать в Майами.</w:t>
      </w:r>
    </w:p>
    <w:p>
      <w:pPr>
        <w:pStyle w:val="Normal"/>
        <w:bidi w:val="0"/>
        <w:spacing w:before="0" w:after="0"/>
        <w:ind w:left="0" w:right="0" w:firstLine="567"/>
        <w:rPr/>
      </w:pPr>
      <w:r>
        <w:rPr/>
        <w:t>Мэрджори не знала и не понимала того, что полиция уже давно проследила каждый ее шаг в тот день, что все ее телефонные разговоры записывались на пленку, что полиции были известны такие подробности ее биографии, которые она сама уже давно позабыла. Она наивно думала, что ей удалось что-то скрыть, что она сохраняет свободу воли, и не понимала, что эта свобода не больше той, которой располагает инфузория в капле воды на предметном стекле школьного микроскопа.</w:t>
      </w:r>
    </w:p>
    <w:p>
      <w:pPr>
        <w:pStyle w:val="Normal"/>
        <w:bidi w:val="0"/>
        <w:spacing w:before="0" w:after="0"/>
        <w:ind w:left="0" w:right="0" w:firstLine="567"/>
        <w:rPr/>
      </w:pPr>
      <w:r>
        <w:rPr/>
        <w:t>- Совершенно не понимаю, почему вдруг тебе понадобилось немедленно уезжать из города, - заметила миссис Бидл. - На твоем месте я бы ни за что не оставила Клайва одного. Зачем ты опять все вынимаешь из чемодана?</w:t>
      </w:r>
    </w:p>
    <w:p>
      <w:pPr>
        <w:pStyle w:val="Normal"/>
        <w:bidi w:val="0"/>
        <w:spacing w:before="0" w:after="0"/>
        <w:ind w:left="0" w:right="0" w:firstLine="567"/>
        <w:rPr/>
      </w:pPr>
      <w:r>
        <w:rPr/>
        <w:t>- Я забыла положить серый костюм. Они, кажется, сейчас помирятся. Мэрджори кивнула головой в сторону телевизора.</w:t>
      </w:r>
    </w:p>
    <w:p>
      <w:pPr>
        <w:pStyle w:val="Normal"/>
        <w:bidi w:val="0"/>
        <w:spacing w:before="0" w:after="0"/>
        <w:ind w:left="0" w:right="0" w:firstLine="567"/>
        <w:rPr/>
      </w:pPr>
      <w:r>
        <w:rPr/>
        <w:t>Сложные проблемы семейства Парсонс получили наконец благополучное разрешение, и на экране появился любезный теледиктор:</w:t>
      </w:r>
    </w:p>
    <w:p>
      <w:pPr>
        <w:pStyle w:val="Normal"/>
        <w:bidi w:val="0"/>
        <w:spacing w:before="0" w:after="0"/>
        <w:ind w:left="0" w:right="0" w:firstLine="567"/>
        <w:rPr/>
      </w:pPr>
      <w:r>
        <w:rPr/>
        <w:t>- Я воспользуюсь минутной паузой, чтобы сделать следующее сообщение: взволновавшие в последние дни наш город события, связанные с появлением в магазинах и некоторых общественных зданиях серых муравьев, побудили нас к решительным действиям. Муравьи будут уничтожены завтра. Совет графства принял постановление о полной ликвидации серых муравьев. С этой целью из лагеря Спринг-Фолс близ Парадайз-сити вызвано специальное подразделение войск химической обороны. Войска прибудут в наш город завтра после полудня. Команды дегазаторов сперва изолируют очаг размножения от остальной местности - будут прокопаны канавы и почва обработана инсектицидами, а затем будет приступлено к планомерному уничтожению муравьев в месте их размножения. Жители города могут быть уверены, что печальные события, случившиеся в последние дни, больше не повторятся...</w:t>
      </w:r>
    </w:p>
    <w:p>
      <w:pPr>
        <w:pStyle w:val="Normal"/>
        <w:bidi w:val="0"/>
        <w:spacing w:before="0" w:after="0"/>
        <w:ind w:left="0" w:right="0" w:firstLine="567"/>
        <w:rPr/>
      </w:pPr>
      <w:r>
        <w:rPr/>
        <w:t>Диктор любезно улыбнулся и исчез.</w:t>
      </w:r>
    </w:p>
    <w:p>
      <w:pPr>
        <w:pStyle w:val="Normal"/>
        <w:bidi w:val="0"/>
        <w:spacing w:before="0" w:after="0"/>
        <w:ind w:left="0" w:right="0" w:firstLine="567"/>
        <w:rPr/>
      </w:pPr>
      <w:r>
        <w:rPr/>
        <w:t>7</w:t>
      </w:r>
    </w:p>
    <w:p>
      <w:pPr>
        <w:pStyle w:val="Normal"/>
        <w:bidi w:val="0"/>
        <w:spacing w:before="0" w:after="0"/>
        <w:ind w:left="0" w:right="0" w:firstLine="567"/>
        <w:rPr/>
      </w:pPr>
      <w:r>
        <w:rPr/>
        <w:t>16 июля.</w:t>
      </w:r>
    </w:p>
    <w:p>
      <w:pPr>
        <w:pStyle w:val="Normal"/>
        <w:bidi w:val="0"/>
        <w:spacing w:before="0" w:after="0"/>
        <w:ind w:left="0" w:right="0" w:firstLine="567"/>
        <w:rPr/>
      </w:pPr>
      <w:r>
        <w:rPr/>
        <w:t>12 часов 10 минут.</w:t>
      </w:r>
    </w:p>
    <w:p>
      <w:pPr>
        <w:pStyle w:val="Normal"/>
        <w:bidi w:val="0"/>
        <w:spacing w:before="0" w:after="0"/>
        <w:ind w:left="0" w:right="0" w:firstLine="567"/>
        <w:rPr/>
      </w:pPr>
      <w:r>
        <w:rPr/>
        <w:t>- Так-то, Мораес, - сказал Рэнди. - Будете еще в наших краях, заезжайте на ферму. В конце августа мне опять понадобятся рабочие на сбор персиков.</w:t>
      </w:r>
    </w:p>
    <w:p>
      <w:pPr>
        <w:pStyle w:val="Normal"/>
        <w:bidi w:val="0"/>
        <w:spacing w:before="0" w:after="0"/>
        <w:ind w:left="0" w:right="0" w:firstLine="567"/>
        <w:rPr/>
      </w:pPr>
      <w:r>
        <w:rPr/>
        <w:t>- Премного вам благодарен, босс, большое спасибо. Обязательно постараюсь заехать, - говорил Васко Мораес, засовывая в карман не слишком толстую пачку долларовых бумажек. - Непременно заеду, когда буду в этих местах.</w:t>
      </w:r>
    </w:p>
    <w:p>
      <w:pPr>
        <w:pStyle w:val="Normal"/>
        <w:bidi w:val="0"/>
        <w:spacing w:before="0" w:after="0"/>
        <w:ind w:left="0" w:right="0" w:firstLine="567"/>
        <w:rPr/>
      </w:pPr>
      <w:r>
        <w:rPr/>
        <w:t>Мужчины стояли у порога белого дома фермы Рэнди. Был тихий солнечный день середины лета, ясный, безветренный день, когда пахнет нагретой землей и над полями дрожит и струится горячий воздух; когда ласточки летают высоко в прозрачном, чистом небе и серебряные нити паутины тихо плывут над душистой спелой травой.</w:t>
      </w:r>
    </w:p>
    <w:p>
      <w:pPr>
        <w:pStyle w:val="Normal"/>
        <w:bidi w:val="0"/>
        <w:spacing w:before="0" w:after="0"/>
        <w:ind w:left="0" w:right="0" w:firstLine="567"/>
        <w:rPr/>
      </w:pPr>
      <w:r>
        <w:rPr/>
        <w:t>Им нечего было больше сказать друг другу. Мораес отработал свое и получил заработанные деньги. Рэнди закончил уборку ранних овощей и теперь несколько недель мог обойтись без работника. Когда снова подойдет горячая пора, он без труда найдет другого такого же Мораеса, который за ту же цену будет ему помогать и потом, получая расчет, будет так же неловко стоять перед ним и топтаться на месте, словно хочет еще что-то сказать, когда говорить уже нечего.</w:t>
      </w:r>
    </w:p>
    <w:p>
      <w:pPr>
        <w:pStyle w:val="Normal"/>
        <w:bidi w:val="0"/>
        <w:spacing w:before="0" w:after="0"/>
        <w:ind w:left="0" w:right="0" w:firstLine="567"/>
        <w:rPr/>
      </w:pPr>
      <w:r>
        <w:rPr/>
        <w:t>Оба думали в этот момент об одном и том же. О том, что их связывало в жизни нечто большее, чем случайная полевая работа. Тот день, когда они двое с напряжением всех душевных сил пытались спасти жизнь маленького Деви Рэнди, навсегда запечатлелся в их памяти. Слова и мысли, чувства людей, вместе переживших трагедию, не исчезают бесследной. Они застревают в глубинах сознания, роднят людей, устанавливают между ними неощутимые нити душевных контактов. Ни Рэнди, ни Мораес не были сентиментальны. Каждый был целиком поглощен своей борьбой за существование, не оставляющей места мыслям о том, что не было связано с насущными задачами сегодняшнего дня. Они стояли на различных ступенях общественной лестницы и, каждый по-своему, в меру своих возможностей, боролись за свое место под солнцем. Их цели и стремления в известном смысле противоречивы, как всегда бывают противоречивы цели рабочего и работодателя. Один заинтересован в том, чтобы получить за свою работу как можно больше, другой старается заплатить как можно меньше. Это непреложный закон борьбы за существование в том обществе, в котором они жили. Казалось бы, все очень просто - работа сделана, деньги заплачены и люди расходятся, как спортсмены после встречи, окончившейся вничью.</w:t>
      </w:r>
    </w:p>
    <w:p>
      <w:pPr>
        <w:pStyle w:val="Normal"/>
        <w:bidi w:val="0"/>
        <w:spacing w:before="0" w:after="0"/>
        <w:ind w:left="0" w:right="0" w:firstLine="567"/>
        <w:rPr/>
      </w:pPr>
      <w:r>
        <w:rPr/>
        <w:t>И все же мужчины молча стояли у порога дома, топтались на месте, не решаясь окончательно порвать тонкую нить, на время связавшую их судьбы. Эта эфемерная, призрачная связь, установившаяся между ними, лежала вне рамок привычных отношений. Она определялась проявлением необычного для них чувства _человечности_. В критические минуты опасности, когда нужно быстро и энергично действовать, не щадя своих сил и не считаясь со своими формальными обязанностями, они на какое-то время перестали быть хозяином и работником и стали двумя товарищами, делающими общее дело.</w:t>
      </w:r>
    </w:p>
    <w:p>
      <w:pPr>
        <w:pStyle w:val="Normal"/>
        <w:bidi w:val="0"/>
        <w:spacing w:before="0" w:after="0"/>
        <w:ind w:left="0" w:right="0" w:firstLine="567"/>
        <w:rPr/>
      </w:pPr>
      <w:r>
        <w:rPr/>
        <w:t>Мораес еще раз переступил с ноги на ногу и сказал:</w:t>
      </w:r>
    </w:p>
    <w:p>
      <w:pPr>
        <w:pStyle w:val="Normal"/>
        <w:bidi w:val="0"/>
        <w:spacing w:before="0" w:after="0"/>
        <w:ind w:left="0" w:right="0" w:firstLine="567"/>
        <w:rPr/>
      </w:pPr>
      <w:r>
        <w:rPr/>
        <w:t>- До свидания.</w:t>
      </w:r>
    </w:p>
    <w:p>
      <w:pPr>
        <w:pStyle w:val="Normal"/>
        <w:bidi w:val="0"/>
        <w:spacing w:before="0" w:after="0"/>
        <w:ind w:left="0" w:right="0" w:firstLine="567"/>
        <w:rPr/>
      </w:pPr>
      <w:r>
        <w:rPr/>
        <w:t>- До свидания, - ответил Рэнди.</w:t>
      </w:r>
    </w:p>
    <w:p>
      <w:pPr>
        <w:pStyle w:val="Normal"/>
        <w:bidi w:val="0"/>
        <w:spacing w:before="0" w:after="0"/>
        <w:ind w:left="0" w:right="0" w:firstLine="567"/>
        <w:rPr/>
      </w:pPr>
      <w:r>
        <w:rPr/>
        <w:t>Мораес повернулся и пошел к машине. "Плимут" долго не заводился, и пришлось несколько раз включать стартер. Наконец мотор заработал, и Мораес развернул машину. В боковое окно он увидел Рэнди, все еще стоявшего у порога. Мораес помахал рукой. Рэнди ответил тем же, повернулся и вошел в дом. Мораес вывел машину на дорогу, ведущую к магистральному шоссе.</w:t>
      </w:r>
    </w:p>
    <w:p>
      <w:pPr>
        <w:pStyle w:val="Normal"/>
        <w:bidi w:val="0"/>
        <w:spacing w:before="0" w:after="0"/>
        <w:ind w:left="0" w:right="0" w:firstLine="567"/>
        <w:rPr/>
      </w:pPr>
      <w:r>
        <w:rPr/>
        <w:t>По федеральной дороге, держась в крайнем правом ряду, строго соблюдая дистанцию между машинами, двигалась воинская часть. Колонна шла на скорости сорок миль в час, интервал между машинами всюду был равен десяти футам примерно половине длины грузовика. В голове колонны шел бронетранспортер приземистая, угловатая, лязгающая треками машина. За ней как единое целое, как бы связанная невидимой сцепкой, ревя моторами, шла колонна грузовиков - крытых фургонов с людьми и снаряжением, с походными кухнями, радиостанциями, цистернами с химикатами, дозиметрическими лабораториями и всем другим сложным военным снаряжением, необходимым для того, чтобы обеспечить деятельность молодых парней, набившихся в грузовики.</w:t>
      </w:r>
    </w:p>
    <w:p>
      <w:pPr>
        <w:pStyle w:val="Normal"/>
        <w:bidi w:val="0"/>
        <w:spacing w:before="0" w:after="0"/>
        <w:ind w:left="0" w:right="0" w:firstLine="567"/>
        <w:rPr/>
      </w:pPr>
      <w:r>
        <w:rPr/>
        <w:t>Машины шли так плотно одна за другой, так точно выдерживали заданную скорость, что солдаты, сидевшие в кузове впереди идущей машины, могли свободно перекидываться шуточками с парнями, сидевшими в кабине следующей. Они не стеснялись отпускать солдатские остроты по адресу обгонявших легковых машин. Они делали это с особенным удовольствием, чувствуя свою полную безнаказанность, сознавая себя частицей огромной военной машины, неудержимо и беспрепятственно катившейся по заполненному автомобилями шоссе.</w:t>
      </w:r>
    </w:p>
    <w:p>
      <w:pPr>
        <w:pStyle w:val="Normal"/>
        <w:bidi w:val="0"/>
        <w:spacing w:before="0" w:after="0"/>
        <w:ind w:left="0" w:right="0" w:firstLine="567"/>
        <w:rPr/>
      </w:pPr>
      <w:r>
        <w:rPr/>
        <w:t>Капрал Даниэльс, ехавший в кабине последней, замыкающей машины, развалился на сиденье рядом с водителем, высунув ноги в открытое окно. Встречный ветер приятно холодил икры. Даниэльс посасывал дешевую сигару и чувствовал себя в том блаженном состоянии, когда все идет нормально, по строго установленному порядку, когда все обязательства выполнены, а впереди ждет что-то новое, приятное уже тем только, что оно отличается от привычного и надоевшего. До города оставалось меньше пятидесяти миль, через несколько минут они должны были прибыть к месту намеченной стоянки. Предстоящая акция по уничтожению серых муравьев представлялась ему, да и всем остальным участникам этого несколько необычного похода, чем-то веселым и праздничным, призванным нарушить унылое однообразие воинской службы.</w:t>
      </w:r>
    </w:p>
    <w:p>
      <w:pPr>
        <w:pStyle w:val="Normal"/>
        <w:bidi w:val="0"/>
        <w:spacing w:before="0" w:after="0"/>
        <w:ind w:left="0" w:right="0" w:firstLine="567"/>
        <w:rPr/>
      </w:pPr>
      <w:r>
        <w:rPr/>
        <w:t>Васко Мораес миновал лесную опушку и подъехал к месту пересечения с магистральным шоссе. Всю дорогу от фермы Рэнди он обдумывал план своих дальнейших действий, но все еще не пришел к определенному выводу. Увольнение с фермы, хотя и было вполне естественным, так как работа, на которую он подрядился, была закончена, все же явилось для него некоторой неожиданностью. Он надеялся, что ему удастся несколько дольше задержаться на этой уютной белой ферме с хорошими, благожелательными хозяевами. Теперь ему нужно было решать, куда направить свой путь. Если ехать в город, то надо было проехать прямо через тоннель на другую сторону шоссе и повернуть налево. Если ехать на восток, надо было сейчас сворачивать направо и вливаться в поток машин, едущих в сторону Парадайз-сити. Мораес, не выключая двигателя, притормозил у развилки, чтобы еще раз взвесить представлявшиеся ему возможности. Если поехать налево, в Нью-Карфаген, то там едва ли удастся найти сейчас работу, но зато представлялись весьма туманные перспективы снова подработать на чем-нибудь, связанном с муравьями. Если он уже два раза получил от Фишера по пятьдесят долларов, то, возможно, ему подвернется снова что-то в этом роде. Если повернуть направо, то с этим будет покончено, но зато можно рассчитывать на небольшой, но верный заработок на какой-либо ферме. Можно, наконец, продвинуться дальше, в Канзас или Айову, там сейчас должен быть спрос на рабочую силу...</w:t>
      </w:r>
    </w:p>
    <w:p>
      <w:pPr>
        <w:pStyle w:val="Normal"/>
        <w:bidi w:val="0"/>
        <w:spacing w:before="0" w:after="0"/>
        <w:ind w:left="0" w:right="0" w:firstLine="567"/>
        <w:rPr/>
      </w:pPr>
      <w:r>
        <w:rPr/>
        <w:t>Раздумывая так, Мораес сидел в своем "плимуте", машинально прислушиваясь к звукам мотора, глядя через ветровое стекло на проносящиеся по дороге машины.</w:t>
      </w:r>
    </w:p>
    <w:p>
      <w:pPr>
        <w:pStyle w:val="Normal"/>
        <w:bidi w:val="0"/>
        <w:spacing w:before="0" w:after="0"/>
        <w:ind w:left="0" w:right="0" w:firstLine="567"/>
        <w:rPr/>
      </w:pPr>
      <w:r>
        <w:rPr/>
        <w:t>Вдали справа показалась зеленовато-серая колонна военных грузовиков. Они шли довольно быстро, слитно держась один за другим, похожие вместе на сумасшедшую гусеницу или на пьяный экспресс, внезапно покинувший рельсы, чтобы прокатиться по белой ленте шоссейной дороги.</w:t>
      </w:r>
    </w:p>
    <w:p>
      <w:pPr>
        <w:pStyle w:val="Normal"/>
        <w:bidi w:val="0"/>
        <w:spacing w:before="0" w:after="0"/>
        <w:ind w:left="0" w:right="0" w:firstLine="567"/>
        <w:rPr/>
      </w:pPr>
      <w:r>
        <w:rPr/>
        <w:t>Слева навстречу проносились легковые машины. Приближался огромный белый фургон рефрижератора.</w:t>
      </w:r>
    </w:p>
    <w:p>
      <w:pPr>
        <w:pStyle w:val="Normal"/>
        <w:bidi w:val="0"/>
        <w:spacing w:before="0" w:after="0"/>
        <w:ind w:left="0" w:right="0" w:firstLine="567"/>
        <w:rPr/>
      </w:pPr>
      <w:r>
        <w:rPr/>
        <w:t>Мораес смотрел на шоссе рассеянно, занятый своими мыслями, и потому он не видел, как это началось. Он заметил только, как прямо перед ним большой синий автомобиль вдруг разделился на две части, как бы разрезанный вдоль невидимой нитью, протянутой поперек шоссе на высоте двух-трех футов. Линия разреза пришлась чуть выше бортов машины. Нижняя часть продолжала двигаться вперед, а верхняя, отброшенная сопротивлением воздуха, съехала назад. Высекая снопы искр, она проволочилась несколько ярдов по шоссе и была смята колесами встречной машины. Остаток лимузина, потеряв управление, съехал на обочину, ударился бортом в перила путепровода над тоннелем и, перевернувшись в воздухе, с глухим скрежетом упал на нижнее поперечное шоссе.</w:t>
      </w:r>
    </w:p>
    <w:p>
      <w:pPr>
        <w:pStyle w:val="Normal"/>
        <w:bidi w:val="0"/>
        <w:spacing w:before="0" w:after="0"/>
        <w:ind w:left="0" w:right="0" w:firstLine="567"/>
        <w:rPr/>
      </w:pPr>
      <w:r>
        <w:rPr/>
        <w:t>Разбившийся лимузин загорелся.</w:t>
      </w:r>
    </w:p>
    <w:p>
      <w:pPr>
        <w:pStyle w:val="Normal"/>
        <w:bidi w:val="0"/>
        <w:spacing w:before="0" w:after="0"/>
        <w:ind w:left="0" w:right="0" w:firstLine="567"/>
        <w:rPr/>
      </w:pPr>
      <w:r>
        <w:rPr/>
        <w:t>Встречная машина, налетевшая на верхнюю, отрезанную часть синего автомобиля, пытаясь затормозить, стала поперек шоссе. В нее тут же ударилась машина, следовавшая за лимузином. Тяжелый белый фургон-рефрижератор, стараясь избежать столкновения с машинами, загородившими шоссе, взял слишком вправо. На какое-то мгновение его колеса повисли над краем путепровода, и в следующий момент, хрустя и ломаясь, как яичная скорлупа, он рухнул на горевшие остатки синего лимузина.</w:t>
      </w:r>
    </w:p>
    <w:p>
      <w:pPr>
        <w:pStyle w:val="Normal"/>
        <w:bidi w:val="0"/>
        <w:spacing w:before="0" w:after="0"/>
        <w:ind w:left="0" w:right="0" w:firstLine="567"/>
        <w:rPr/>
      </w:pPr>
      <w:r>
        <w:rPr/>
        <w:t>Колонна военных машин не имела времени затормозить.</w:t>
      </w:r>
    </w:p>
    <w:p>
      <w:pPr>
        <w:pStyle w:val="Normal"/>
        <w:bidi w:val="0"/>
        <w:spacing w:before="0" w:after="0"/>
        <w:ind w:left="0" w:right="0" w:firstLine="567"/>
        <w:rPr/>
      </w:pPr>
      <w:r>
        <w:rPr/>
        <w:t>Головной бронетранспортер с ходу смял стоявшую поперек машину, отбросил ее влево и тем расчистил путь следующим за ним грузовикам.</w:t>
      </w:r>
    </w:p>
    <w:p>
      <w:pPr>
        <w:pStyle w:val="Normal"/>
        <w:bidi w:val="0"/>
        <w:spacing w:before="0" w:after="0"/>
        <w:ind w:left="0" w:right="0" w:firstLine="567"/>
        <w:rPr/>
      </w:pPr>
      <w:r>
        <w:rPr/>
        <w:t>Через полторы секунды с ним повторилось то же, что произошло с первым лимузином. Он так же был разрезан невидимой нитью, пересекавшей шоссе, ярдов на шестьдесят левее. На этот раз линия разреза пришлась несколько ниже, очевидно, были затронуты механизмы управления, потому что треки сразу заклинило, нижняя часть бронетранспортера развернулась и остановилась, а верхняя, кусок брони с башней, скользнула по инерции вперед, превращая в кровавую кашу все, что было внутри. Ближайшая машина, шедшая следом за бронетранспортером, врезалась в него и загорелась. Вторая тоже не смогла избежать столкновения - они шли слишком близко одна за другой. Последующие, постепенно притормаживая и сворачивая в стороны, сбились в кучу у места катастрофы.</w:t>
      </w:r>
    </w:p>
    <w:p>
      <w:pPr>
        <w:pStyle w:val="Normal"/>
        <w:bidi w:val="0"/>
        <w:spacing w:before="0" w:after="0"/>
        <w:ind w:left="0" w:right="0" w:firstLine="567"/>
        <w:rPr/>
      </w:pPr>
      <w:r>
        <w:rPr/>
        <w:t>Все это произошло очень быстро, гораздо быстрее, чем Мораес сумел отдать себе отчет в том, что здесь происходит. Он тупо смотрел на горящие машины, на выползающих из-под обломков людей и все яснее ощущал свое бессилие оказать помощь. Справа и слева от места катастрофы начали скапливаться машины. Кто-то очень громко кричал.</w:t>
      </w:r>
    </w:p>
    <w:p>
      <w:pPr>
        <w:pStyle w:val="Normal"/>
        <w:bidi w:val="0"/>
        <w:spacing w:before="0" w:after="0"/>
        <w:ind w:left="0" w:right="0" w:firstLine="567"/>
        <w:rPr/>
      </w:pPr>
      <w:r>
        <w:rPr/>
        <w:t>В этот момент Мораес заметил стрекозу. Она летала вокруг машины, временами почти неподвижно зависая в воздухе, временами стремительно взмывая вверх. Сделав еще один круг, она села на капот машины, уцепившись лапками за огрызок эмблемы. Ее металлическое тело вытянулось в прямую линию, и Мораес увидел довольно яркую вспышку. От стрекозы по направлению к шоссе протянулся прямой, тонкий, как вязальная спица, луч красноватого света. Он продержался неподвижно доли секунды, потом взлетел вверх, разрезал наискось стальную ферму высоковольтной линии электропередачи, снова опустился на шоссе, описал плавную дугу, разрезая на пути остановившиеся военные машины, и погас.</w:t>
      </w:r>
    </w:p>
    <w:p>
      <w:pPr>
        <w:pStyle w:val="Normal"/>
        <w:bidi w:val="0"/>
        <w:spacing w:before="0" w:after="0"/>
        <w:ind w:left="0" w:right="0" w:firstLine="567"/>
        <w:rPr/>
      </w:pPr>
      <w:r>
        <w:rPr/>
        <w:t>Взорвался бензобак последней машины в колонне грузовиков. Загорелся растекшийся бензин. Струя пламени скользнула по насыпи и перекинулась на разбитый фургон.</w:t>
      </w:r>
    </w:p>
    <w:p>
      <w:pPr>
        <w:pStyle w:val="Normal"/>
        <w:bidi w:val="0"/>
        <w:spacing w:before="0" w:after="0"/>
        <w:ind w:left="0" w:right="0" w:firstLine="567"/>
        <w:rPr/>
      </w:pPr>
      <w:r>
        <w:rPr/>
        <w:t>Мораес включил скорость и тронул машину. Стрекоза улетела. Мораес развернул "плимут" и, поднимая клубы пыли, поехал обратно в сторону леса. Сзади он услышал дробный стук - несколько звонких ударов по крышке багажника, но он не обратил на это внимания.</w:t>
      </w:r>
    </w:p>
    <w:p>
      <w:pPr>
        <w:pStyle w:val="Normal"/>
        <w:bidi w:val="0"/>
        <w:spacing w:before="0" w:after="0"/>
        <w:ind w:left="0" w:right="0" w:firstLine="567"/>
        <w:rPr/>
      </w:pPr>
      <w:r>
        <w:rPr/>
        <w:t>Капрал Даниэльс со своей позиции в кабине грузовика не мог видеть дороги. Когда он заметил, что машина резко тормозит, он, не вынимая сигары изо рта, спросил водителя:</w:t>
      </w:r>
    </w:p>
    <w:p>
      <w:pPr>
        <w:pStyle w:val="Normal"/>
        <w:bidi w:val="0"/>
        <w:spacing w:before="0" w:after="0"/>
        <w:ind w:left="0" w:right="0" w:firstLine="567"/>
        <w:rPr/>
      </w:pPr>
      <w:r>
        <w:rPr/>
        <w:t>- Приехали?</w:t>
      </w:r>
    </w:p>
    <w:p>
      <w:pPr>
        <w:pStyle w:val="Normal"/>
        <w:bidi w:val="0"/>
        <w:spacing w:before="0" w:after="0"/>
        <w:ind w:left="0" w:right="0" w:firstLine="567"/>
        <w:rPr/>
      </w:pPr>
      <w:r>
        <w:rPr/>
        <w:t>- Нет. Авария на шоссе. Ведущий остановился.</w:t>
      </w:r>
    </w:p>
    <w:p>
      <w:pPr>
        <w:pStyle w:val="Normal"/>
        <w:bidi w:val="0"/>
        <w:spacing w:before="0" w:after="0"/>
        <w:ind w:left="0" w:right="0" w:firstLine="567"/>
        <w:rPr/>
      </w:pPr>
      <w:r>
        <w:rPr/>
        <w:t>Даниэльс втянул высунутые из окна ноги, стряхнул с рубашки осыпавшийся пепел, открыл дверцу и спрыгнул на землю. Для того чтобы увидеть место аварии, ему нужно было обогнуть машину. Он сделал несколько шагов и почувствовал, как сильно затекла у него левая нога. Он нагнулся, чтобы растереть лодыжку, и это его спасло. Луч лазера прошел у него над головой. Он успел заметить яркую вспышку, исходившую от потрепанной черной машины, стоявшей слева внизу на поперечном шоссе. В следующий момент он услышал у себя за спиной грохот взрыва. Все это вызвало у него болезненно яркие воспоминания о войне. Повинуясь привычному автоматизму, он растянулся на асфальте и пополз к обочине, одновременно освобождая оружие. Он еще раз отметил вспышку и вслед за тем увидел, что черный "плимут" начал разворачиваться. До того как он скрылся за поворотом, Даниэльс успел выпустить по нему две коротких очереди из автомата.</w:t>
      </w:r>
    </w:p>
    <w:p>
      <w:pPr>
        <w:pStyle w:val="Normal"/>
        <w:bidi w:val="0"/>
        <w:spacing w:before="0" w:after="0"/>
        <w:ind w:left="0" w:right="0" w:firstLine="567"/>
        <w:rPr/>
      </w:pPr>
      <w:r>
        <w:rPr/>
        <w:t>8</w:t>
      </w:r>
    </w:p>
    <w:p>
      <w:pPr>
        <w:pStyle w:val="Normal"/>
        <w:bidi w:val="0"/>
        <w:spacing w:before="0" w:after="0"/>
        <w:ind w:left="0" w:right="0" w:firstLine="567"/>
        <w:rPr/>
      </w:pPr>
      <w:r>
        <w:rPr/>
        <w:t>16 июля.</w:t>
      </w:r>
    </w:p>
    <w:p>
      <w:pPr>
        <w:pStyle w:val="Normal"/>
        <w:bidi w:val="0"/>
        <w:spacing w:before="0" w:after="0"/>
        <w:ind w:left="0" w:right="0" w:firstLine="567"/>
        <w:rPr/>
      </w:pPr>
      <w:r>
        <w:rPr/>
        <w:t>12 часов 20 минут.</w:t>
      </w:r>
    </w:p>
    <w:p>
      <w:pPr>
        <w:pStyle w:val="Normal"/>
        <w:bidi w:val="0"/>
        <w:spacing w:before="0" w:after="0"/>
        <w:ind w:left="0" w:right="0" w:firstLine="567"/>
        <w:rPr/>
      </w:pPr>
      <w:r>
        <w:rPr/>
        <w:t>Первые сообщения о катастрофе на федеральной дороге пришли в город от полицейской патрульной машины. Заметив скопление автомобилей, далеко не доезжая до места происшествия, констебль Роткин вызвал по радио полицейский вертолет и мотоциклистов. Еще не зная, в чем дело, полагая, что это одна из обычных аварий, образовавших временный затор, он вывел свою машину на левую сторону и, пользуясь отсутствием встречного движения, проехал вперед. Вся правая сторона шоссе была забита машинами, стоявшими вплотную одна к другой в несколько рядов, растянувшихся мили на полторы. Эта вереница машин непрерывно увеличивалась за счет новых, подходящих со стороны города. Впереди был виден столб черного дыма, поднимавшийся почти отвесно в тихом, безветренном воздухе.</w:t>
      </w:r>
    </w:p>
    <w:p>
      <w:pPr>
        <w:pStyle w:val="Normal"/>
        <w:bidi w:val="0"/>
        <w:spacing w:before="0" w:after="0"/>
        <w:ind w:left="0" w:right="0" w:firstLine="567"/>
        <w:rPr/>
      </w:pPr>
      <w:r>
        <w:rPr/>
        <w:t>Водители задних, только что подошедших машин, привыкшие во всем полагаться на указания полиции, терпеливо ждали, когда будет ликвидирован затор. По опыту они знали, что, если в подобных обстоятельствах нет возможности свернуть на боковую дорогу, не остается ничего иного, как ждать, пока снова восстановится движение. Но чем дальше, чем ближе к месту катастрофы, тем больше росло возбуждение этой механизированной толпы. Люди видели впереди огонь и дым и догадывались, что там случилось что-то серьезное, но, сидя в своих удобных, комфортабельных машинах, слушая радио или продолжая начатые разговоры, болтая по телефону и досадуя на задержку, они в то же время ни на секунду не допускали мысли, что им самим угрожает опасность. Такие мысли не возникали потому, что в их сознании любые опасности, связанные с машиной, всегда ассоциировались только с ездой. Слишком быстрой ездой. Опасной дорогой, крутыми неожиданными поворотами, случайными неисправностями, но все это было опасным лишь во время движения. Если же машина вынуждена стоять, то это не может ничем угрожать, кроме досадной потери времени.</w:t>
      </w:r>
    </w:p>
    <w:p>
      <w:pPr>
        <w:pStyle w:val="Normal"/>
        <w:bidi w:val="0"/>
        <w:spacing w:before="0" w:after="0"/>
        <w:ind w:left="0" w:right="0" w:firstLine="567"/>
        <w:rPr/>
      </w:pPr>
      <w:r>
        <w:rPr/>
        <w:t>Те, кто стоял ближе к месту катастрофы, видели горящие впереди машины и понимали, что там произошла тяжелая авария, но также не связывали это с какой-либо опасностью для себя и тоже выжидали. Каждый водитель, если бы он на пустынной дороге увидел машину, попавшую в беду, несомненно остановился бы и оказал помощь, но здесь было слишком много людей и машин, и каждый молчаливо слагал с себя обязательства по оказанию помощи, полагая, что там и без него справятся.</w:t>
      </w:r>
    </w:p>
    <w:p>
      <w:pPr>
        <w:pStyle w:val="Normal"/>
        <w:bidi w:val="0"/>
        <w:spacing w:before="0" w:after="0"/>
        <w:ind w:left="0" w:right="0" w:firstLine="567"/>
        <w:rPr/>
      </w:pPr>
      <w:r>
        <w:rPr/>
        <w:t>Наконец, водители самых передних машин, видевшие катастрофу, но сумевшие избежать столкновения, были совершенно потрясены масштабами происшедшего. Непосредственно у самого места катастрофы образовалась плотная свалка, клубок покореженных, сцепившихся друг с другом автомобилей, перегородивших всю ширину шоссе. Впереди, смрадно дымя, горела колонна военных машин. Плакали дети и стонали раненые. Некоторые из них оставались в машинах, другие выползли на обочину. Метались растерянные люди. Некоторые пытались оказать первую помощь пострадавшим, другие просто глазели и давали советы. Кто-то достал аппарат и фотографировал горящие машины и окровавленные трупы. С другой стороны горящей свалки время от времени слышались короткие очереди из автомата, но кто и почему стреляет, было неизвестно.</w:t>
      </w:r>
    </w:p>
    <w:p>
      <w:pPr>
        <w:pStyle w:val="Normal"/>
        <w:bidi w:val="0"/>
        <w:spacing w:before="0" w:after="0"/>
        <w:ind w:left="0" w:right="0" w:firstLine="567"/>
        <w:rPr/>
      </w:pPr>
      <w:r>
        <w:rPr/>
        <w:t>Констебль Роткин доложил по радио о том, что он успел увидеть, и просил блокировать шоссе на выезде из города, чтобы прекратить увеличение затора. Пока это было единственное, что он мог сделать до прибытия подкреплений. Вся его выучка, опыт и тренировка были направлены лишь на разрешение обычных неожиданностей. Подобные же обстоятельства не имели прецедента в его практике. Насколько можно было судить с того места, где он остановился, больше всего пострадала колонна военных машин. Они были уничтожены практически полностью. Впереди пылал огромный бензиновый костер, протянувшийся вдоль шоссе более чем на сотню ярдов.</w:t>
      </w:r>
    </w:p>
    <w:p>
      <w:pPr>
        <w:pStyle w:val="Normal"/>
        <w:bidi w:val="0"/>
        <w:spacing w:before="0" w:after="0"/>
        <w:ind w:left="0" w:right="0" w:firstLine="567"/>
        <w:rPr/>
      </w:pPr>
      <w:r>
        <w:rPr/>
        <w:t>Констебль Роткин вылез из машины. Навстречу, по левой обочине, двое мужчин и женщина несли обожженного. На нем тлела одежда.</w:t>
      </w:r>
    </w:p>
    <w:p>
      <w:pPr>
        <w:pStyle w:val="Normal"/>
        <w:bidi w:val="0"/>
        <w:spacing w:before="0" w:after="0"/>
        <w:ind w:left="0" w:right="0" w:firstLine="567"/>
        <w:rPr/>
      </w:pPr>
      <w:r>
        <w:rPr/>
        <w:t>- Надо эвакуировать людей! Надо эвакуировать раненых! - кричал один из мужчин. - Где полиция?! Они засели с правой стороны в лесу! Я видел! Они могут опять пустить свою дьявольскую штуку!</w:t>
      </w:r>
    </w:p>
    <w:p>
      <w:pPr>
        <w:pStyle w:val="Normal"/>
        <w:bidi w:val="0"/>
        <w:spacing w:before="0" w:after="0"/>
        <w:ind w:left="0" w:right="0" w:firstLine="567"/>
        <w:rPr/>
      </w:pPr>
      <w:r>
        <w:rPr/>
        <w:t>- Кого? Кто засел? - растерянно спросил Роткин. Он все еще не понимал, что здесь произошло.</w:t>
      </w:r>
    </w:p>
    <w:p>
      <w:pPr>
        <w:pStyle w:val="Normal"/>
        <w:bidi w:val="0"/>
        <w:spacing w:before="0" w:after="0"/>
        <w:ind w:left="0" w:right="0" w:firstLine="567"/>
        <w:rPr/>
      </w:pPr>
      <w:r>
        <w:rPr/>
        <w:t>- Это диверсия! Как вы не понимаете, это диверсия! Они засели в лесу... Они стреляют по машинам...</w:t>
      </w:r>
    </w:p>
    <w:p>
      <w:pPr>
        <w:pStyle w:val="Normal"/>
        <w:bidi w:val="0"/>
        <w:spacing w:before="0" w:after="0"/>
        <w:ind w:left="0" w:right="0" w:firstLine="567"/>
        <w:rPr/>
      </w:pPr>
      <w:r>
        <w:rPr/>
        <w:t>Впереди, с той стороны, где горели военные грузовики, опять послышались выстрелы, и мужчина пригнулся.</w:t>
      </w:r>
    </w:p>
    <w:p>
      <w:pPr>
        <w:pStyle w:val="Normal"/>
        <w:bidi w:val="0"/>
        <w:spacing w:before="0" w:after="0"/>
        <w:ind w:left="0" w:right="0" w:firstLine="567"/>
        <w:rPr/>
      </w:pPr>
      <w:r>
        <w:rPr/>
        <w:t>Слева у дороги громоздилась разрезанная невидимым лучом ажурная мачта линии высоковольтной электропередачи. Оборванные провода извивались на земле, разбрасывая снопы голубых искр.</w:t>
      </w:r>
    </w:p>
    <w:p>
      <w:pPr>
        <w:pStyle w:val="Normal"/>
        <w:bidi w:val="0"/>
        <w:spacing w:before="0" w:after="0"/>
        <w:ind w:left="0" w:right="0" w:firstLine="567"/>
        <w:rPr/>
      </w:pPr>
      <w:r>
        <w:rPr/>
        <w:t>Кричали дети.</w:t>
      </w:r>
    </w:p>
    <w:p>
      <w:pPr>
        <w:pStyle w:val="Normal"/>
        <w:bidi w:val="0"/>
        <w:spacing w:before="0" w:after="0"/>
        <w:ind w:left="0" w:right="0" w:firstLine="567"/>
        <w:rPr/>
      </w:pPr>
      <w:r>
        <w:rPr/>
        <w:t>В небе показались два вертолета. Они быстро приближались.</w:t>
      </w:r>
    </w:p>
    <w:p>
      <w:pPr>
        <w:pStyle w:val="Normal"/>
        <w:bidi w:val="0"/>
        <w:spacing w:before="0" w:after="0"/>
        <w:ind w:left="0" w:right="0" w:firstLine="567"/>
        <w:rPr/>
      </w:pPr>
      <w:r>
        <w:rPr/>
        <w:t>Человек с окровавленным лицом пытался выбраться из разбитой машины. Дверцу заклинило, и он неуклюже, головой вперед, выползал через разбитое окно. Констебль Роткин бросился к нему, чтобы помочь. В машине плакал ребенок. Мать была без сознания.</w:t>
      </w:r>
    </w:p>
    <w:p>
      <w:pPr>
        <w:pStyle w:val="Normal"/>
        <w:bidi w:val="0"/>
        <w:spacing w:before="0" w:after="0"/>
        <w:ind w:left="0" w:right="0" w:firstLine="567"/>
        <w:rPr/>
      </w:pPr>
      <w:r>
        <w:rPr/>
        <w:t>Подлетевшие вертолеты зависли над местом катастрофы. Один из них - белая санитарная машина - сделал круг и начал опускаться на лужайку между шоссе и лесом. Поток воздуха пригнул, расчесал траву, затрепал ветви кустов, дохнул в лица черным дымом.</w:t>
      </w:r>
    </w:p>
    <w:p>
      <w:pPr>
        <w:pStyle w:val="Normal"/>
        <w:bidi w:val="0"/>
        <w:spacing w:before="0" w:after="0"/>
        <w:ind w:left="0" w:right="0" w:firstLine="567"/>
        <w:rPr/>
      </w:pPr>
      <w:r>
        <w:rPr/>
        <w:t>Тогда со стороны леса блеснул едва видимый в ярком солнечном свете тонкий красный луч. Он срезал верхушку молодого деревца, мазнул по скопившимся на шоссе машинам, рассек надвое санитарный вертолет, секунду поколебался в воздухе, метнулся вправо ко второму вертолету, и тот вспыхнул ярким желтым пламенем.</w:t>
      </w:r>
    </w:p>
    <w:p>
      <w:pPr>
        <w:pStyle w:val="Normal"/>
        <w:bidi w:val="0"/>
        <w:spacing w:before="0" w:after="0"/>
        <w:ind w:left="0" w:right="0" w:firstLine="567"/>
        <w:rPr/>
      </w:pPr>
      <w:r>
        <w:rPr/>
        <w:t>Кто-то подал команду "Ложись!", но люди, выбравшиеся из машин, продолжали стоять, сбившись в кучи, и следили за тем, как медленно падает, кружась в воздухе, горящий вертолет.</w:t>
      </w:r>
    </w:p>
    <w:p>
      <w:pPr>
        <w:pStyle w:val="Normal"/>
        <w:bidi w:val="0"/>
        <w:spacing w:before="0" w:after="0"/>
        <w:ind w:left="0" w:right="0" w:firstLine="567"/>
        <w:rPr/>
      </w:pPr>
      <w:r>
        <w:rPr/>
        <w:t>Те, кто сидел в своих машинах сравнительно далеко от места катастрофы, до этого сохраняли относительное спокойствие. Они просто не понимали, что, собственно, здесь происходит. Никому из людей, скопившихся на шоссе, не могло прийти в голову, что они присутствуют при полном крушении всех установленных ими правил и законов.</w:t>
      </w:r>
    </w:p>
    <w:p>
      <w:pPr>
        <w:pStyle w:val="Normal"/>
        <w:bidi w:val="0"/>
        <w:spacing w:before="0" w:after="0"/>
        <w:ind w:left="0" w:right="0" w:firstLine="567"/>
        <w:rPr/>
      </w:pPr>
      <w:r>
        <w:rPr/>
        <w:t>Констебль Роткин был здесь единственным представителем власти, обязанным принять меры для восстановления нарушенного порядка. Но один он был совершенно бессилен что-либо сделать. С минуты на минуту должны были подойти мотоциклисты и санитарные машины. Он снова вызвал полицейское управление города. Ему ответили, что помощь выслана.</w:t>
      </w:r>
    </w:p>
    <w:p>
      <w:pPr>
        <w:pStyle w:val="Normal"/>
        <w:bidi w:val="0"/>
        <w:spacing w:before="0" w:after="0"/>
        <w:ind w:left="0" w:right="0" w:firstLine="567"/>
        <w:rPr/>
      </w:pPr>
      <w:r>
        <w:rPr/>
        <w:t>- Вертолеты! - крикнул он. - Вертолеты сбиты! Оба! Сгорели! Нас обстреливают!</w:t>
      </w:r>
    </w:p>
    <w:p>
      <w:pPr>
        <w:pStyle w:val="Normal"/>
        <w:bidi w:val="0"/>
        <w:spacing w:before="0" w:after="0"/>
        <w:ind w:left="0" w:right="0" w:firstLine="567"/>
        <w:rPr/>
      </w:pPr>
      <w:r>
        <w:rPr/>
        <w:t>Его не поняли.</w:t>
      </w:r>
    </w:p>
    <w:p>
      <w:pPr>
        <w:pStyle w:val="Normal"/>
        <w:bidi w:val="0"/>
        <w:spacing w:before="0" w:after="0"/>
        <w:ind w:left="0" w:right="0" w:firstLine="567"/>
        <w:rPr/>
      </w:pPr>
      <w:r>
        <w:rPr/>
        <w:t>- Вертолеты вылетели, - ответил спокойный голос. - Они должны скоро прибыть.</w:t>
      </w:r>
    </w:p>
    <w:p>
      <w:pPr>
        <w:pStyle w:val="Normal"/>
        <w:bidi w:val="0"/>
        <w:spacing w:before="0" w:after="0"/>
        <w:ind w:left="0" w:right="0" w:firstLine="567"/>
        <w:rPr/>
      </w:pPr>
      <w:r>
        <w:rPr/>
        <w:t>Роткин бросил трубку.</w:t>
      </w:r>
    </w:p>
    <w:p>
      <w:pPr>
        <w:pStyle w:val="Normal"/>
        <w:bidi w:val="0"/>
        <w:spacing w:before="0" w:after="0"/>
        <w:ind w:left="0" w:right="0" w:firstLine="567"/>
        <w:rPr/>
      </w:pPr>
      <w:r>
        <w:rPr/>
        <w:t>Слева горели обломки вертолета. Впереди стреляли. Роткин оглянулся назад. Шоссе было забито машинами почти на всю ширину. Только у правой обочины оставался узкий проезд. Несколько машин пытались развернуться в обратном направлении, и это грозило уже полным хаосом.</w:t>
      </w:r>
    </w:p>
    <w:p>
      <w:pPr>
        <w:pStyle w:val="Normal"/>
        <w:bidi w:val="0"/>
        <w:spacing w:before="0" w:after="0"/>
        <w:ind w:left="0" w:right="0" w:firstLine="567"/>
        <w:rPr/>
      </w:pPr>
      <w:r>
        <w:rPr/>
        <w:t>Роткин включил громкоговоритель:</w:t>
      </w:r>
    </w:p>
    <w:p>
      <w:pPr>
        <w:pStyle w:val="Normal"/>
        <w:bidi w:val="0"/>
        <w:spacing w:before="0" w:after="0"/>
        <w:ind w:left="0" w:right="0" w:firstLine="567"/>
        <w:rPr/>
      </w:pPr>
      <w:r>
        <w:rPr/>
        <w:t>- Здоровые мужчины, ко мне! Врачи или санитары, ко мне! Водители машин, слушать меня! Водитель первой машины, серый "форд", подайте машину вперед и постарайтесь развернуться на левую обочину. Серый "форд" тридцать три пятьсот семьдесят два, я обращаюсь к вам. Остальные ждут моей команды... Здоровые мужчины, врачи, ко мне!</w:t>
      </w:r>
    </w:p>
    <w:p>
      <w:pPr>
        <w:pStyle w:val="Normal"/>
        <w:bidi w:val="0"/>
        <w:spacing w:before="0" w:after="0"/>
        <w:ind w:left="0" w:right="0" w:firstLine="567"/>
        <w:rPr/>
      </w:pPr>
      <w:r>
        <w:rPr/>
        <w:t>Вдали на шоссе послышался вой санитарных машин. Они были на расстоянии больше мили от места катастрофы, когда их остановил красный луч. Ехавший впереди мотоциклист был разрезан надвое примерно на уровне пояса. Это произошло быстро. Внезапно он испытал острую боль в обеих руках и в области диафрагмы. В течение нескольких секунд его мозг еще продолжал функционировать и принимать информацию от органов чувств. Он понял, что с ним случилось что-то ужасное и непоправимое. Потоком встречного воздуха отрезанная часть туловища была отброшена назад. Он еще успел увидеть продолжающий движение мотоцикл с половиной его тела и цепляющимися за руль обрубками рук.</w:t>
      </w:r>
    </w:p>
    <w:p>
      <w:pPr>
        <w:pStyle w:val="Normal"/>
        <w:bidi w:val="0"/>
        <w:spacing w:before="0" w:after="0"/>
        <w:ind w:left="0" w:right="0" w:firstLine="567"/>
        <w:rPr/>
      </w:pPr>
      <w:r>
        <w:rPr/>
        <w:t>Следовавший за ним санитарный фургон, захлебываясь, как свинья на бойне, диким ревом сирены, разваливаясь на части, сбивая стоявших у машин и на обочине людей, расплескивая горящий бензин, загородил оставшийся проезд. Через несколько секунд в этом месте полыхал второй бензиновый костер, из которого выскакивали обезумевшие от ужаса горящие люди.</w:t>
      </w:r>
    </w:p>
    <w:p>
      <w:pPr>
        <w:pStyle w:val="Normal"/>
        <w:bidi w:val="0"/>
        <w:spacing w:before="0" w:after="0"/>
        <w:ind w:left="0" w:right="0" w:firstLine="567"/>
        <w:rPr/>
      </w:pPr>
      <w:r>
        <w:rPr/>
        <w:t>Констебль Роткин с того места, где он находился, не мог видеть всех обстоятельств гибели санитарных машин. Он слышал вой сирены и видел поднявшийся там столб пламени. Теперь дорога была перерезана в двух местах, и бесполезно было ожидать помощи из города. Нужно было спасать оставшихся в живых людей, орущих и плачущих, бессмысленно мечущихся вдоль шоссе, боящихся покинуть эту узкую полоску привычной культурной земли, протянувшуюся среди чуждой горожанину зеленой стихии природы, находящейся к тому же в частном владении.</w:t>
      </w:r>
    </w:p>
    <w:p>
      <w:pPr>
        <w:pStyle w:val="Normal"/>
        <w:bidi w:val="0"/>
        <w:spacing w:before="0" w:after="0"/>
        <w:ind w:left="0" w:right="0" w:firstLine="567"/>
        <w:rPr/>
      </w:pPr>
      <w:r>
        <w:rPr/>
        <w:t>Констебль Роткин снова повторил свой призыв:</w:t>
      </w:r>
    </w:p>
    <w:p>
      <w:pPr>
        <w:pStyle w:val="Normal"/>
        <w:bidi w:val="0"/>
        <w:spacing w:before="0" w:after="0"/>
        <w:ind w:left="0" w:right="0" w:firstLine="567"/>
        <w:rPr/>
      </w:pPr>
      <w:r>
        <w:rPr/>
        <w:t>- Здоровые мужчины, врачи, санитары, ко мне!</w:t>
      </w:r>
    </w:p>
    <w:p>
      <w:pPr>
        <w:pStyle w:val="Normal"/>
        <w:bidi w:val="0"/>
        <w:spacing w:before="0" w:after="0"/>
        <w:ind w:left="0" w:right="0" w:firstLine="567"/>
        <w:rPr/>
      </w:pPr>
      <w:r>
        <w:rPr/>
        <w:t>- Я врач, - сказал высокий седой мужчина в дорогом костюме. - Я все видел. _Они_ ведут огонь из леса. Нужно выводить людей через кукурузное поле под прикрытием насыпи. Вы были на фронте?</w:t>
      </w:r>
    </w:p>
    <w:p>
      <w:pPr>
        <w:pStyle w:val="Normal"/>
        <w:bidi w:val="0"/>
        <w:spacing w:before="0" w:after="0"/>
        <w:ind w:left="0" w:right="0" w:firstLine="567"/>
        <w:rPr/>
      </w:pPr>
      <w:r>
        <w:rPr/>
        <w:t>- Нет, - сказал Роткин.</w:t>
      </w:r>
    </w:p>
    <w:p>
      <w:pPr>
        <w:pStyle w:val="Normal"/>
        <w:bidi w:val="0"/>
        <w:spacing w:before="0" w:after="0"/>
        <w:ind w:left="0" w:right="0" w:firstLine="567"/>
        <w:rPr/>
      </w:pPr>
      <w:r>
        <w:rPr/>
        <w:t>- Я займусь ранеными, а вы... У вас действует радио?</w:t>
      </w:r>
    </w:p>
    <w:p>
      <w:pPr>
        <w:pStyle w:val="Normal"/>
        <w:bidi w:val="0"/>
        <w:spacing w:before="0" w:after="0"/>
        <w:ind w:left="0" w:right="0" w:firstLine="567"/>
        <w:rPr/>
      </w:pPr>
      <w:r>
        <w:rPr/>
        <w:t>Роткин кивнул головой.</w:t>
      </w:r>
    </w:p>
    <w:p>
      <w:pPr>
        <w:pStyle w:val="Normal"/>
        <w:bidi w:val="0"/>
        <w:spacing w:before="0" w:after="0"/>
        <w:ind w:left="0" w:right="0" w:firstLine="567"/>
        <w:rPr/>
      </w:pPr>
      <w:r>
        <w:rPr/>
        <w:t>- Вызывайте санитарные вертолеты, пускай они садятся в поле не ближе двух миль от шоссе... - То ли от волнения, то ли из-за больного сердца врач говорил медленно, делая большие паузы между словами и тяжело, со свистом, набирая воздух. - Я займусь ранеными, а вы уводите людей в поле... _Они_ только с той стороны шоссе.</w:t>
      </w:r>
    </w:p>
    <w:p>
      <w:pPr>
        <w:pStyle w:val="Normal"/>
        <w:bidi w:val="0"/>
        <w:spacing w:before="0" w:after="0"/>
        <w:ind w:left="0" w:right="0" w:firstLine="567"/>
        <w:rPr/>
      </w:pPr>
      <w:r>
        <w:rPr/>
        <w:t>Людская толпа, случайное сборище чужих, ничем не связанных между собою людей, враждебных, трусливых, смелых, нахальных, охваченных страхом за себя и свое благополучие, объединенных лишь одним общим стремлением как можно скорее выбраться из этого страшного места и вернуться к привычному комфорту, людская толпа, растерянная и возмущенная, понуро брела по кукурузному полю. Стадный инстинкт на время победил воспитанный в этих людях с раннего детства американский индивидуализм. Перед лицом непонятной опасности, вынужденные спасать свои драгоценные жизни, они невольно собрались в толпу, старались держаться друг друга и, как стадо баранов за вожаком, растянулись длинной неровной цепочкой среди высоких зарослей кукурузы.</w:t>
      </w:r>
    </w:p>
    <w:p>
      <w:pPr>
        <w:pStyle w:val="Normal"/>
        <w:bidi w:val="0"/>
        <w:spacing w:before="0" w:after="0"/>
        <w:ind w:left="0" w:right="0" w:firstLine="567"/>
        <w:rPr/>
      </w:pPr>
      <w:r>
        <w:rPr/>
        <w:t>9</w:t>
      </w:r>
    </w:p>
    <w:p>
      <w:pPr>
        <w:pStyle w:val="Normal"/>
        <w:bidi w:val="0"/>
        <w:spacing w:before="0" w:after="0"/>
        <w:ind w:left="0" w:right="0" w:firstLine="567"/>
        <w:rPr/>
      </w:pPr>
      <w:r>
        <w:rPr/>
        <w:t>17 июля.</w:t>
      </w:r>
    </w:p>
    <w:p>
      <w:pPr>
        <w:pStyle w:val="Normal"/>
        <w:bidi w:val="0"/>
        <w:spacing w:before="0" w:after="0"/>
        <w:ind w:left="0" w:right="0" w:firstLine="567"/>
        <w:rPr/>
      </w:pPr>
      <w:r>
        <w:rPr/>
        <w:t>11 часов 30 минут.</w:t>
      </w:r>
    </w:p>
    <w:p>
      <w:pPr>
        <w:pStyle w:val="Normal"/>
        <w:bidi w:val="0"/>
        <w:spacing w:before="0" w:after="0"/>
        <w:ind w:left="0" w:right="0" w:firstLine="567"/>
        <w:rPr/>
      </w:pPr>
      <w:r>
        <w:rPr/>
        <w:t>Паника в Нью-Карфагене началась в тот вечер, когда прибыли первые беженцы с места катастрофы на восточной дороге. Усталые, измученные, запыленные, перепачканные глиной, в разбитой обуви и порванной одежде, они заполнили гостиницы города и, как это свойственно людям, потерпевшим поражение, представили все события в сильно преувеличенном виде. По их рассказам, все случившееся приобретало характер чудовищной космической катастрофы, полного крушения всех устоев нормальной жизни. Впервые столкнувшись с реальной опасностью, увидев обожженные трупы не на экранах телевизоров, а здесь, рядом, став непосредственными участниками разыгравшейся трагедии, чувствуя свою полную беспомощность, все добравшиеся до города в своих рассказах изображали события так, что по сравнению с ними поражение в Пирл-Харборе или бегство англичан из Дюнкерка могли показаться детской игрой в солдатики. Распространяясь по городу, эти рассказы, многократно усиленные и искаженные, способствовали развитию паники, побуждали людей к бегству из Нью-Карфагена.</w:t>
      </w:r>
    </w:p>
    <w:p>
      <w:pPr>
        <w:pStyle w:val="Normal"/>
        <w:bidi w:val="0"/>
        <w:spacing w:before="0" w:after="0"/>
        <w:ind w:left="0" w:right="0" w:firstLine="567"/>
        <w:rPr/>
      </w:pPr>
      <w:r>
        <w:rPr/>
        <w:t>Сбивчивая информация, передаваемая в первые часы радиостанцией Парадайз-сити, только усиливала эти панические настроения. Однако наибольшее влияние на умы обывателей оказало то, что город лишился электроэнергии. Вечером улицы Нью-Карфагена были темны и мрачны, как улицы Лондона в дни войны. Не горели огни реклам, и было темно в домах. Не работали пылесосы и телевизоры. Выключились холодильники и электрические плиты. Кондиционеры перестали подавать в комнаты свежий воздух, и на электрических тостерах нельзя было поджарить гренки.</w:t>
      </w:r>
    </w:p>
    <w:p>
      <w:pPr>
        <w:pStyle w:val="Normal"/>
        <w:bidi w:val="0"/>
        <w:spacing w:before="0" w:after="0"/>
        <w:ind w:left="0" w:right="0" w:firstLine="567"/>
        <w:rPr/>
      </w:pPr>
      <w:r>
        <w:rPr/>
        <w:t>В первый момент, когда прекратилась подача электроэнергии по линии, проходящей вдоль восточной дороги, на местной подстанции переключили питание на другую линию и выслали ремонтную бригаду на место аварии. Ремонтники вылетели на вертолете. При попытке снизиться вертолет был уничтожен. Приблизительно через полтора часа вышел из строя главный трансформатор подстанции. Он был разрезан лучом лазера.</w:t>
      </w:r>
    </w:p>
    <w:p>
      <w:pPr>
        <w:pStyle w:val="Normal"/>
        <w:bidi w:val="0"/>
        <w:spacing w:before="0" w:after="0"/>
        <w:ind w:left="0" w:right="0" w:firstLine="567"/>
        <w:rPr/>
      </w:pPr>
      <w:r>
        <w:rPr/>
        <w:t>Примерно в то же время вышел из строя узел телефонной и телеграфной связи.</w:t>
      </w:r>
    </w:p>
    <w:p>
      <w:pPr>
        <w:pStyle w:val="Normal"/>
        <w:bidi w:val="0"/>
        <w:spacing w:before="0" w:after="0"/>
        <w:ind w:left="0" w:right="0" w:firstLine="567"/>
        <w:rPr/>
      </w:pPr>
      <w:r>
        <w:rPr/>
        <w:t>Местная радиостанция прекратила передачи. Жизнь города была практически парализована. Продолжали работать лишь те немногие предприятия, которые имели резервные автономные источники питания электроэнергией. Водопровод еще действовал, но подача воды сильно сократилась.</w:t>
      </w:r>
    </w:p>
    <w:p>
      <w:pPr>
        <w:pStyle w:val="Normal"/>
        <w:bidi w:val="0"/>
        <w:spacing w:before="0" w:after="0"/>
        <w:ind w:left="0" w:right="0" w:firstLine="567"/>
        <w:rPr/>
      </w:pPr>
      <w:r>
        <w:rPr/>
        <w:t>Утром тысячи жителей Нью-Карфагена не смогли, как обычно, как ежедневно, принять ванны - вода из кранов едва сочилась тоненькой струйкой. Впервые за много лет они не нашли у своих дверей пакетов со свежим хлебом. Газеты не вышли. Крупные магазины были закрыты. Торговали мелкие лавочки, и в закусочных подавали только холодные блюда.</w:t>
      </w:r>
    </w:p>
    <w:p>
      <w:pPr>
        <w:pStyle w:val="Normal"/>
        <w:bidi w:val="0"/>
        <w:spacing w:before="0" w:after="0"/>
        <w:ind w:left="0" w:right="0" w:firstLine="567"/>
        <w:rPr/>
      </w:pPr>
      <w:r>
        <w:rPr/>
        <w:t>У бездействующих колонок скопились длинные очереди машин. Бесполезные и ненужные, брошенные своими владельцами, они с терпеливостью мертвецов ожидали того момента, когда жизнь снова войдет в свою колею.</w:t>
      </w:r>
    </w:p>
    <w:p>
      <w:pPr>
        <w:pStyle w:val="Normal"/>
        <w:bidi w:val="0"/>
        <w:spacing w:before="0" w:after="0"/>
        <w:ind w:left="0" w:right="0" w:firstLine="567"/>
        <w:rPr/>
      </w:pPr>
      <w:r>
        <w:rPr/>
        <w:t>Транзисторные приемники, включенные в каждом доме, приносили все более путаную, противоречивую информацию, которая только усиливала тревожное настроение города. Радиостанции Парадайз-сити, Денвера и Сан-Франциско передавали сообщения о небывалой катастрофе, охватившей весь район Нью-Карфагена. Осторожно, как бы все еще не веря в правдоподобность такого объяснения, говорилось о каких-то чудовищных насекомых, вступивших в борьбу с людьми за овладение городом.</w:t>
      </w:r>
    </w:p>
    <w:p>
      <w:pPr>
        <w:pStyle w:val="Normal"/>
        <w:bidi w:val="0"/>
        <w:spacing w:before="0" w:after="0"/>
        <w:ind w:left="0" w:right="0" w:firstLine="567"/>
        <w:rPr/>
      </w:pPr>
      <w:r>
        <w:rPr/>
        <w:t>С десяти часов утра началась передача радиорепортажа из Нью-Карфагена, транслировавшаяся по всей стране.</w:t>
      </w:r>
    </w:p>
    <w:p>
      <w:pPr>
        <w:pStyle w:val="Normal"/>
        <w:bidi w:val="0"/>
        <w:spacing w:before="0" w:after="0"/>
        <w:ind w:left="0" w:right="0" w:firstLine="567"/>
        <w:rPr/>
      </w:pPr>
      <w:r>
        <w:rPr/>
        <w:t>- Сейчас мы едем по восточной федеральной дороге к месту вчерашней катастрофы. - Репортер вел передачу в привычном быстром темпе, пропуская слова и не следя за стилистикой, подобно тому как это делают радиокомментаторы бейсбольных матчей. - Итак, мы приближаемся к месту катастрофы. Только что миновали тридцать шестую милю, осталась еще одна-две минуты - и мы прибудем. Дорога на всем протяжении от самого города совершенно пустынна. Ни одной машины - ни встречной, ни попутной, даже как-то странно! Шоссе словно вымерло. Пока мы не видели никаких повреждений, просто ничего нет, и все... Джеф, возьми, пожалуйста, чуточку левее, чтобы я мог видеть идущие впереди машины. Это я прошу нашего водителя взять левее, а то мне все загораживает фургон телевизионщиков. Так хорошо, Джеф, спасибо. Наша машина идет третьей. Впереди на открытой машине едут кинооператоры. Они установили свои треноги и сейчас, наверно, уже снимают, хотя снимать пока нечего. Дорога по-прежнему пустынна. Не видно ни огня, ни дыма. Пожар, вероятно, уже потушен. Сейчас я возьму бинокль. Джеф, веди, пожалуйста, ровнее. Ага, в бинокль я что-то вижу! Да, конечно, впереди, на расстоянии примерно около мили, я вижу несколько машин. Это обгоревшие машины. Одна, крайняя, лежит поперек шоссе. Сейчас ее видно уже невооруженным глазом. Кинооператоры в передней машине засуетились... Так и держи, Джеф... Они едут на расстоянии примерно ста восьмидесяти ярдов впереди нас, затем, ярдах в ста, фургон телевизионной компании "Эй-Би-Эс". Справа от нас лес, слева кукуруз... А... Вот... С передней машиной что-то случилось... Они полетели за борт, и люди и камеры, а машина все едет... Их разрезало, их смело... Джеф, тормози-и! Фургон! Надвое разрезан Джеф... тормози-и-и... тормо...</w:t>
      </w:r>
    </w:p>
    <w:p>
      <w:pPr>
        <w:pStyle w:val="Normal"/>
        <w:bidi w:val="0"/>
        <w:spacing w:before="0" w:after="0"/>
        <w:ind w:left="0" w:right="0" w:firstLine="567"/>
        <w:rPr/>
      </w:pPr>
      <w:r>
        <w:rPr/>
        <w:t>...После этого в приемнике послышался треск, а потом спокойный голос другого диктора сообщил:</w:t>
      </w:r>
    </w:p>
    <w:p>
      <w:pPr>
        <w:pStyle w:val="Normal"/>
        <w:bidi w:val="0"/>
        <w:spacing w:before="0" w:after="0"/>
        <w:ind w:left="0" w:right="0" w:firstLine="567"/>
        <w:rPr/>
      </w:pPr>
      <w:r>
        <w:rPr/>
        <w:t>- По техническим причинам передача временно прерывается... А сейчас послушайте немного музыки!</w:t>
      </w:r>
    </w:p>
    <w:p>
      <w:pPr>
        <w:pStyle w:val="Normal"/>
        <w:bidi w:val="0"/>
        <w:spacing w:before="0" w:after="0"/>
        <w:ind w:left="0" w:right="0" w:firstLine="567"/>
        <w:rPr/>
      </w:pPr>
      <w:r>
        <w:rPr/>
        <w:t>Пятнадцать миллионов зрителей, смотревших в это время телевизионную передачу, видели, как люди, сидевшие и стоявшие со своими киноаппаратами в открытой машине, были разрезаны пополам на уровне немного выше бортов машины. Невидимый луч срезал ветровое стекло машины, голову водителя, перерезал треножник киноаппарата и двух людей, стоявших около него.</w:t>
      </w:r>
    </w:p>
    <w:p>
      <w:pPr>
        <w:pStyle w:val="Normal"/>
        <w:bidi w:val="0"/>
        <w:spacing w:before="0" w:after="0"/>
        <w:ind w:left="0" w:right="0" w:firstLine="567"/>
        <w:rPr/>
      </w:pPr>
      <w:r>
        <w:rPr/>
        <w:t>Все это произошло очень быстро, но было отчетливо видно на телеэкранах. Лишенная управления машина врезалась в обгорелый остов, лежавший поперек шоссе. В следующий момент телепередача прекратилась.</w:t>
      </w:r>
    </w:p>
    <w:p>
      <w:pPr>
        <w:pStyle w:val="Normal"/>
        <w:bidi w:val="0"/>
        <w:spacing w:before="0" w:after="0"/>
        <w:ind w:left="0" w:right="0" w:firstLine="567"/>
        <w:rPr/>
      </w:pPr>
      <w:r>
        <w:rPr/>
        <w:t>До последней секунды в телестудии была включена магнитная видеозапись. Все, что случилось с автомобилем кинооператоров, не только было несколько раз передано по телевидению всеми станциями Соединенных Штатов, но с этой записи были изготовлены фотоувеличения отдельных кадров, показывающие в деталях весь ход катастрофы. Эти фотографии были широко распространены информационными агентствами и появились в печати многих стран мира.</w:t>
      </w:r>
    </w:p>
    <w:p>
      <w:pPr>
        <w:pStyle w:val="Normal"/>
        <w:bidi w:val="0"/>
        <w:spacing w:before="0" w:after="0"/>
        <w:ind w:left="0" w:right="0" w:firstLine="567"/>
        <w:rPr/>
      </w:pPr>
      <w:r>
        <w:rPr/>
        <w:t>10</w:t>
      </w:r>
    </w:p>
    <w:p>
      <w:pPr>
        <w:pStyle w:val="Normal"/>
        <w:bidi w:val="0"/>
        <w:spacing w:before="0" w:after="0"/>
        <w:ind w:left="0" w:right="0" w:firstLine="567"/>
        <w:rPr/>
      </w:pPr>
      <w:r>
        <w:rPr/>
        <w:t>22 июля.</w:t>
      </w:r>
    </w:p>
    <w:p>
      <w:pPr>
        <w:pStyle w:val="Normal"/>
        <w:bidi w:val="0"/>
        <w:spacing w:before="0" w:after="0"/>
        <w:ind w:left="0" w:right="0" w:firstLine="567"/>
        <w:rPr/>
      </w:pPr>
      <w:r>
        <w:rPr/>
        <w:t>12 часов 00 минут.</w:t>
      </w:r>
    </w:p>
    <w:p>
      <w:pPr>
        <w:pStyle w:val="Normal"/>
        <w:bidi w:val="0"/>
        <w:spacing w:before="0" w:after="0"/>
        <w:ind w:left="0" w:right="0" w:firstLine="567"/>
        <w:rPr/>
      </w:pPr>
      <w:r>
        <w:rPr/>
        <w:t>Луис Морли - сенатор от штата Южная Миссикота - придвинул один из разложенных на столе снимков. На большой глянцевой фотографии был изображен тот момент, когда автомобиль с кинорепортерами попал в зону действия лазера. Сам луч не был заметен, но было хорошо видно, как срезанное ветровое стекло машины перекосилось и сдвинулось назад.</w:t>
      </w:r>
    </w:p>
    <w:p>
      <w:pPr>
        <w:pStyle w:val="Normal"/>
        <w:bidi w:val="0"/>
        <w:spacing w:before="0" w:after="0"/>
        <w:ind w:left="0" w:right="0" w:firstLine="567"/>
        <w:rPr/>
      </w:pPr>
      <w:r>
        <w:rPr/>
        <w:t>На другом снимке, сделанном в более поздний момент, все, что находилось выше той линии, по которой прошел луч, уже отсутствовало. В машине можно было разглядеть тело водителя, прикрытое упавшим ветровым стеклом, и что-то, представлявшее собой останки оператора и его помощников на заднем сиденье машины. На переднем плане было видно сильно смазанное изображение двух фигур, отброшенных назад встречным потоком воздуха. В момент, когда был сделан снимок, они еще не успели коснуться поверхности шоссе.</w:t>
      </w:r>
    </w:p>
    <w:p>
      <w:pPr>
        <w:pStyle w:val="Normal"/>
        <w:bidi w:val="0"/>
        <w:spacing w:before="0" w:after="0"/>
        <w:ind w:left="0" w:right="0" w:firstLine="567"/>
        <w:rPr/>
      </w:pPr>
      <w:r>
        <w:rPr/>
        <w:t>Сенатор отложил снимки и обвел взглядом собравшихся членов Специальной комиссии по расследованию событий в штате Южная Миссикота. За длинным столом, кроме него, сидело еще шесть членов комиссии: представители министерства внутренних дел, Федерального бюро расследований, Центрального разведывательного управления, Комитета начальников штабов, Комиссии по расследованию антиамериканской деятельности и представитель отдела внутренней безопасности министерства юстиции. Все это были умные, энергичные люди, обладавшие большим профессиональным опытом в своей области, привыкшие обсуждать серьезные вопросы и не боявшиеся ответственности за принятые решения. Все они принадлежали к чиновной элите Вашингтона, и каждый обладал более или менее прочными связями в деловых кругах. Большинство из них до того, как стать чиновниками, занимало ответственные посты в частных фирмах, и эта прошлая деятельность неизбежно накладывала свой отпечаток на характер принимаемых ими решений. Но в данном случае никто из них не преследовал каких-либо скрытых целей. При обсуждении событий в штате Южная Миссикота они могли руководствоваться только своей совестью и интересами общественного благополучия. Это объяснялось тем, что по сравнению с масштабами, в которых они привыкли действовать, вся эта муравьиная история представлялась слишком мизерным фактом. Это не была война в Корее или Вьетнаме, не убийство Кеннеди и даже не расовые беспорядки. Поэтому при обсуждении событий в штате Южная Миссикота они со спокойной совестью могли думать лишь об интересах своей карьеры, престиже своего ведомства и благосостоянии своей нации.</w:t>
      </w:r>
    </w:p>
    <w:p>
      <w:pPr>
        <w:pStyle w:val="Normal"/>
        <w:bidi w:val="0"/>
        <w:spacing w:before="0" w:after="0"/>
        <w:ind w:left="0" w:right="0" w:firstLine="567"/>
        <w:rPr/>
      </w:pPr>
      <w:r>
        <w:rPr/>
        <w:t>Сенатор еще раз посмотрел снимок и, не обращаясь к кому-либо особенно, сказал:</w:t>
      </w:r>
    </w:p>
    <w:p>
      <w:pPr>
        <w:pStyle w:val="Normal"/>
        <w:bidi w:val="0"/>
        <w:spacing w:before="0" w:after="0"/>
        <w:ind w:left="0" w:right="0" w:firstLine="567"/>
        <w:rPr/>
      </w:pPr>
      <w:r>
        <w:rPr/>
        <w:t>- А не может ли все это быть просто ловкой мистификацией? Вы ведь знаете, в кино могут делать самые невероятные трюки...</w:t>
      </w:r>
    </w:p>
    <w:p>
      <w:pPr>
        <w:pStyle w:val="Normal"/>
        <w:bidi w:val="0"/>
        <w:spacing w:before="0" w:after="0"/>
        <w:ind w:left="0" w:right="0" w:firstLine="567"/>
        <w:rPr/>
      </w:pPr>
      <w:r>
        <w:rPr/>
        <w:t>- Это исключено, - возразил представитель Федерального бюро расследований. - Я абсолютно уверен, что это исключено. Я сам видел эту передачу, и, кроме того, у нас есть вполне достоверные показания очевидцев. Как-никак уничтожено целое воинское подразделение и пострадало много гражданских лиц.</w:t>
      </w:r>
    </w:p>
    <w:p>
      <w:pPr>
        <w:pStyle w:val="Normal"/>
        <w:bidi w:val="0"/>
        <w:spacing w:before="0" w:after="0"/>
        <w:ind w:left="0" w:right="0" w:firstLine="567"/>
        <w:rPr/>
      </w:pPr>
      <w:r>
        <w:rPr/>
        <w:t>- Все же... - сенатор недоверчиво покачал головой, - так просто разрезать лучом автомобиль и даже бронетранспортер... Если это верно, то им ничего не стоит обрушить таким же способом Бруклинский мост?! Что вы об этом думаете? Сенатор обратился к представителю Комитета начальников штабов.</w:t>
      </w:r>
    </w:p>
    <w:p>
      <w:pPr>
        <w:pStyle w:val="Normal"/>
        <w:bidi w:val="0"/>
        <w:spacing w:before="0" w:after="0"/>
        <w:ind w:left="0" w:right="0" w:firstLine="567"/>
        <w:rPr/>
      </w:pPr>
      <w:r>
        <w:rPr/>
        <w:t>Подтянутый полковник загадочно улыбнулся и пожал плечами.</w:t>
      </w:r>
    </w:p>
    <w:p>
      <w:pPr>
        <w:pStyle w:val="Normal"/>
        <w:bidi w:val="0"/>
        <w:spacing w:before="0" w:after="0"/>
        <w:ind w:left="0" w:right="0" w:firstLine="567"/>
        <w:rPr/>
      </w:pPr>
      <w:r>
        <w:rPr/>
        <w:t>- Не знаю, - сказал он. - По официальным данным, лазерная техника наших потенциальных противников еще не достигла такого уровня. Я не могу сказать, доступно ли им обрушить Бруклинский мост с помощью лазера.</w:t>
      </w:r>
    </w:p>
    <w:p>
      <w:pPr>
        <w:pStyle w:val="Normal"/>
        <w:bidi w:val="0"/>
        <w:spacing w:before="0" w:after="0"/>
        <w:ind w:left="0" w:right="0" w:firstLine="567"/>
        <w:rPr/>
      </w:pPr>
      <w:r>
        <w:rPr/>
        <w:t>- Прежде всего, я думаю, нам следует установить, кому это _им_, - заметил представитель Комиссии по расследованию антиамериканской деятельности.</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Я полагаю, - предложил представитель ФБР, - было бы целесообразно выслушать показания нашего агента, проводившего расследование на месте. Он находится здесь.</w:t>
      </w:r>
    </w:p>
    <w:p>
      <w:pPr>
        <w:pStyle w:val="Normal"/>
        <w:bidi w:val="0"/>
        <w:spacing w:before="0" w:after="0"/>
        <w:ind w:left="0" w:right="0" w:firstLine="567"/>
        <w:rPr/>
      </w:pPr>
      <w:r>
        <w:rPr/>
        <w:t>Никто не возражал.</w:t>
      </w:r>
    </w:p>
    <w:p>
      <w:pPr>
        <w:pStyle w:val="Normal"/>
        <w:bidi w:val="0"/>
        <w:spacing w:before="0" w:after="0"/>
        <w:ind w:left="0" w:right="0" w:firstLine="567"/>
        <w:rPr/>
      </w:pPr>
      <w:r>
        <w:rPr/>
        <w:t>Оливер Бонди бочком вошел в зал заседания.</w:t>
      </w:r>
    </w:p>
    <w:p>
      <w:pPr>
        <w:pStyle w:val="Normal"/>
        <w:bidi w:val="0"/>
        <w:spacing w:before="0" w:after="0"/>
        <w:ind w:left="0" w:right="0" w:firstLine="567"/>
        <w:rPr/>
      </w:pPr>
      <w:r>
        <w:rPr/>
        <w:t>У него было ясное сознание, что наступил тот решительный момент, к которому он давно готовился. Ожидая в приемной, сидя у стенки на жестком стуле, положив на колени объемистый портфель желтой кожи, он без конца перебирал в уме все детали предстоящего доклада. Очень легко представлять себе свои героические действия, когда сидишь один в тихой комнате, и совсем другое - реально действовать в критические минуты, когда надо собрать всю свою волю и умение для решительного момента. Для Бонди это выступление в сенатской Комиссии представлялось именно тем Большим Шансом, которого он всегда искал и который всегда от него ускользал.</w:t>
      </w:r>
    </w:p>
    <w:p>
      <w:pPr>
        <w:pStyle w:val="Normal"/>
        <w:bidi w:val="0"/>
        <w:spacing w:before="0" w:after="0"/>
        <w:ind w:left="0" w:right="0" w:firstLine="567"/>
        <w:rPr/>
      </w:pPr>
      <w:r>
        <w:rPr/>
        <w:t>- Я прошу вас вкратце рассказать о результатах проведенного вами расследования, - сказал представитель ФБР.</w:t>
      </w:r>
    </w:p>
    <w:p>
      <w:pPr>
        <w:pStyle w:val="Normal"/>
        <w:bidi w:val="0"/>
        <w:spacing w:before="0" w:after="0"/>
        <w:ind w:left="0" w:right="0" w:firstLine="567"/>
        <w:rPr/>
      </w:pPr>
      <w:r>
        <w:rPr/>
        <w:t>Оливер Бонди остановился у свободного конца длинного пустого стола, за которым сидели члены комиссии, положил на стол свой тяжелый портфель и начал:</w:t>
      </w:r>
    </w:p>
    <w:p>
      <w:pPr>
        <w:pStyle w:val="Normal"/>
        <w:bidi w:val="0"/>
        <w:spacing w:before="0" w:after="0"/>
        <w:ind w:left="0" w:right="0" w:firstLine="567"/>
        <w:rPr/>
      </w:pPr>
      <w:r>
        <w:rPr/>
        <w:t>- Проведенным следствием твердо установлены следующие факты: в конце июня текущего года, а именно: двадцать третьего шестого, двадцать шестого шестого, двадцать седьмого шестого...</w:t>
      </w:r>
    </w:p>
    <w:p>
      <w:pPr>
        <w:pStyle w:val="Normal"/>
        <w:bidi w:val="0"/>
        <w:spacing w:before="0" w:after="0"/>
        <w:ind w:left="0" w:right="0" w:firstLine="567"/>
        <w:rPr/>
      </w:pPr>
      <w:r>
        <w:rPr/>
        <w:t>- Несколько короче, пожалуйста, - заметил представитель ФБР.</w:t>
      </w:r>
    </w:p>
    <w:p>
      <w:pPr>
        <w:pStyle w:val="Normal"/>
        <w:bidi w:val="0"/>
        <w:spacing w:before="0" w:after="0"/>
        <w:ind w:left="0" w:right="0" w:firstLine="567"/>
        <w:rPr/>
      </w:pPr>
      <w:r>
        <w:rPr/>
        <w:t>Бонди сглотнул слюну и продолжал:</w:t>
      </w:r>
    </w:p>
    <w:p>
      <w:pPr>
        <w:pStyle w:val="Normal"/>
        <w:bidi w:val="0"/>
        <w:spacing w:before="0" w:after="0"/>
        <w:ind w:left="0" w:right="0" w:firstLine="567"/>
        <w:rPr/>
      </w:pPr>
      <w:r>
        <w:rPr/>
        <w:t>- ...были отмечены случаи смерти от паралича сердца при невыясненных до конца обстоятельствах. Примерно в то же время и несколько позже были отмечены не раскрытые до настоящего времени случаи ограбления ювелирного магазина и двух лабораторий в местном университете. В частности, из лаборатории доктора Хальбера похищены запасы редкого металла неодима, используемого в экспериментах по созданию мощных лазеров.</w:t>
      </w:r>
    </w:p>
    <w:p>
      <w:pPr>
        <w:pStyle w:val="Normal"/>
        <w:bidi w:val="0"/>
        <w:spacing w:before="0" w:after="0"/>
        <w:ind w:left="0" w:right="0" w:firstLine="567"/>
        <w:rPr/>
      </w:pPr>
      <w:r>
        <w:rPr/>
        <w:t>В начале июля в местной печати появились сообщения, в которых все эти события объяснялись деятельностью некоторого вида муравьев, якобы достигших высокого уровня развития и научившихся пользоваться металлами и другими не свойственными им материалами. Корреспондент местной газеты Фишер показал на допросе, что эти сообщения были инспирированы неким доктором Нерстом, профессором Нью-Карфагенского университета. Газетные статьи вызвали в городе большое возбуждение и повлекли за собой новые жертвы. По слухам, очаг размножения муравьев находится где-то в лесу, на расстоянии около сорока миль от города. Под давлением общественного мнения местные власти были вынуждены принять меры для уничтожения вредных насекомых, но это не дало положительных результатов. Тогда городское самоуправление обратилось за помощью к военным властям для проведения широкой акции по полному уничтожению "разумных муравьев" во всем районе, примыкающем к восточной федеральной дороге. С военной базы Спринг-Фолс, расположенной близ Парадайз-сити, было вызвано подразделение химических войск...</w:t>
      </w:r>
    </w:p>
    <w:p>
      <w:pPr>
        <w:pStyle w:val="Normal"/>
        <w:bidi w:val="0"/>
        <w:spacing w:before="0" w:after="0"/>
        <w:ind w:left="0" w:right="0" w:firstLine="567"/>
        <w:rPr/>
      </w:pPr>
      <w:r>
        <w:rPr/>
        <w:t>- В армии Соединенных Штатов нет химических войск! - прервал Оливера Бонди представитель объединенных штабов. - Международной конвенцией запрещено применение химического оружия.</w:t>
      </w:r>
    </w:p>
    <w:p>
      <w:pPr>
        <w:pStyle w:val="Normal"/>
        <w:bidi w:val="0"/>
        <w:spacing w:before="0" w:after="0"/>
        <w:ind w:left="0" w:right="0" w:firstLine="567"/>
        <w:rPr/>
      </w:pPr>
      <w:r>
        <w:rPr/>
        <w:t>- Моя ошибка, - поправился Бонди. - Я имел в виду специальное подразделение, в задачу которого входит ликвидация последствий химического или ядерного нападения.</w:t>
      </w:r>
    </w:p>
    <w:p>
      <w:pPr>
        <w:pStyle w:val="Normal"/>
        <w:bidi w:val="0"/>
        <w:spacing w:before="0" w:after="0"/>
        <w:ind w:left="0" w:right="0" w:firstLine="567"/>
        <w:rPr/>
      </w:pPr>
      <w:r>
        <w:rPr/>
        <w:t>Представитель штабов удовлетворенно кивнул головой.</w:t>
      </w:r>
    </w:p>
    <w:p>
      <w:pPr>
        <w:pStyle w:val="Normal"/>
        <w:bidi w:val="0"/>
        <w:spacing w:before="0" w:after="0"/>
        <w:ind w:left="0" w:right="0" w:firstLine="567"/>
        <w:rPr/>
      </w:pPr>
      <w:r>
        <w:rPr/>
        <w:t>- Дальше разыгрались события, широко освещенные нашей прессой. На подходе к предполагаемому месту обитания серых муравьев воинское подразделение было почти полностью уничтожено. Уцелела лишь небольшая группа солдат. Почти одновременно были выведены из строя электростанции и узел связи. Все диверсии осуществлялись с помощью неизвестного оружия, основанного на действии лазера. В последующие дни ни одна машина не смогла подойти к месту катастрофы. Все они уничтожались на подходах к сорок второй миле. Сейчас там образовался завал из нескольких десятков, если не сотен, сгоревших машин. Точное число жертв пока не установлено. Два полицейских агента сумели подойти к месту катастрофы, пробравшись по кукурузному полю. Вот сделанные ими фотографии.</w:t>
      </w:r>
    </w:p>
    <w:p>
      <w:pPr>
        <w:pStyle w:val="Normal"/>
        <w:bidi w:val="0"/>
        <w:spacing w:before="0" w:after="0"/>
        <w:ind w:left="0" w:right="0" w:firstLine="567"/>
        <w:rPr/>
      </w:pPr>
      <w:r>
        <w:rPr/>
        <w:t>Оливер Бонди выложил перед комиссией пачку снимков, на которых можно было видеть искореженные, обгоревшие остовы машин, потерпевших аварию, и длинные вереницы неповрежденных машин, покинутых своими владельцами. Они стояли в несколько рядов, растянувшись вдоль шоссе в обе стороны от места катастрофы.</w:t>
      </w:r>
    </w:p>
    <w:p>
      <w:pPr>
        <w:pStyle w:val="Normal"/>
        <w:bidi w:val="0"/>
        <w:spacing w:before="0" w:after="0"/>
        <w:ind w:left="0" w:right="0" w:firstLine="567"/>
        <w:rPr/>
      </w:pPr>
      <w:r>
        <w:rPr/>
        <w:t>- Движение на этом участке федеральной дороги полностью парализовано, продолжал Оливер Бонди. - Полицейские агенты пробыли на месте катастрофы около часа и тем же путем, через кукурузное поле, вернулись обратно. По словам констебля Роткина, осматривая машины, он видел в них много серых муравьев.</w:t>
      </w:r>
    </w:p>
    <w:p>
      <w:pPr>
        <w:pStyle w:val="Normal"/>
        <w:bidi w:val="0"/>
        <w:spacing w:before="0" w:after="0"/>
        <w:ind w:left="0" w:right="0" w:firstLine="567"/>
        <w:rPr/>
      </w:pPr>
      <w:r>
        <w:rPr/>
        <w:t>- Полицейские агенты принимали какие-нибудь предохранительные меры? спросил представитель Департамента внутренних дел.</w:t>
      </w:r>
    </w:p>
    <w:p>
      <w:pPr>
        <w:pStyle w:val="Normal"/>
        <w:bidi w:val="0"/>
        <w:spacing w:before="0" w:after="0"/>
        <w:ind w:left="0" w:right="0" w:firstLine="567"/>
        <w:rPr/>
      </w:pPr>
      <w:r>
        <w:rPr/>
        <w:t>- Да, на них были защитные костюмы, те, которые применяются для работы с ядохимикатами, и они опрыскали себя инсектицидом.</w:t>
      </w:r>
    </w:p>
    <w:p>
      <w:pPr>
        <w:pStyle w:val="Normal"/>
        <w:bidi w:val="0"/>
        <w:spacing w:before="0" w:after="0"/>
        <w:ind w:left="0" w:right="0" w:firstLine="567"/>
        <w:rPr/>
      </w:pPr>
      <w:r>
        <w:rPr/>
        <w:t>Развитию паники в немалой степени содействовали распространяемые в городе слухи о нападении муравьев. По заявлению ряда свидетелей, они видели серых муравьев в своих домах или в магазинах, но эти данные не достоверны. Способствовало бегству населения из города и то сообщение, с которым выступили по радио Парадайз-сити два профессора местного университета - уже упоминавшийся доктор Нерст и доктор Ширер. Они предупреждали население о необходимости соблюдать осторожность, опять повторили свои утверждения, будто серые муравьи наделены разумом и умеют пользоваться машинами. Они сообщили, что ведут исследование этой проблемы, но отказались дать какие-либо подробности, пока не закончат своей работы. Стенограмма их выступления имеется в деле.</w:t>
      </w:r>
    </w:p>
    <w:p>
      <w:pPr>
        <w:pStyle w:val="Normal"/>
        <w:bidi w:val="0"/>
        <w:spacing w:before="0" w:after="0"/>
        <w:ind w:left="0" w:right="0" w:firstLine="567"/>
        <w:rPr/>
      </w:pPr>
      <w:r>
        <w:rPr/>
        <w:t>Из материалов допроса непосредственных свидетелей катастрофы наибольший интерес представляют показания капрала Даниэльса. Они позволяют увидеть эти события в совершенно ином свете. Как я уже говорил, капрал Даниэльс в момент катастрофы находился в замыкающей машине воинского подразделения, и ему удалось избежать гибели. Я не буду оглашать протокол полностью, прочту лишь наиболее существенные места...</w:t>
      </w:r>
    </w:p>
    <w:p>
      <w:pPr>
        <w:pStyle w:val="Normal"/>
        <w:bidi w:val="0"/>
        <w:spacing w:before="0" w:after="0"/>
        <w:ind w:left="0" w:right="0" w:firstLine="567"/>
        <w:rPr/>
      </w:pPr>
      <w:r>
        <w:rPr/>
        <w:t>Оливер Бонди хорошо освоился с обстановкой и теперь говорил достаточно четко и уверенно. Он не спеша открыл свой портфель и достал папку с протоколом допроса. Он не заметил, да и не мог заметить нескольких серых муравьев, скрывавшихся в складках портфеля.</w:t>
      </w:r>
    </w:p>
    <w:p>
      <w:pPr>
        <w:pStyle w:val="Normal"/>
        <w:bidi w:val="0"/>
        <w:spacing w:before="0" w:after="0"/>
        <w:ind w:left="0" w:right="0" w:firstLine="567"/>
        <w:rPr/>
      </w:pPr>
      <w:r>
        <w:rPr/>
        <w:t>- Итак, я цитирую, - начал Бонди.</w:t>
      </w:r>
    </w:p>
    <w:p>
      <w:pPr>
        <w:pStyle w:val="Normal"/>
        <w:bidi w:val="0"/>
        <w:spacing w:before="0" w:after="0"/>
        <w:ind w:left="0" w:right="0" w:firstLine="567"/>
        <w:rPr/>
      </w:pPr>
      <w:r>
        <w:rPr/>
        <w:t>"Вопрос. Что вы сделали, выскочив из машины?</w:t>
      </w:r>
    </w:p>
    <w:p>
      <w:pPr>
        <w:pStyle w:val="Normal"/>
        <w:bidi w:val="0"/>
        <w:spacing w:before="0" w:after="0"/>
        <w:ind w:left="0" w:right="0" w:firstLine="567"/>
        <w:rPr/>
      </w:pPr>
      <w:r>
        <w:rPr/>
        <w:t>Ответ. Я постарался сориентироваться на местности, сэр.</w:t>
      </w:r>
    </w:p>
    <w:p>
      <w:pPr>
        <w:pStyle w:val="Normal"/>
        <w:bidi w:val="0"/>
        <w:spacing w:before="0" w:after="0"/>
        <w:ind w:left="0" w:right="0" w:firstLine="567"/>
        <w:rPr/>
      </w:pPr>
      <w:r>
        <w:rPr/>
        <w:t>Вопрос. Что значит "сориентироваться на местности"?</w:t>
      </w:r>
    </w:p>
    <w:p>
      <w:pPr>
        <w:pStyle w:val="Normal"/>
        <w:bidi w:val="0"/>
        <w:spacing w:before="0" w:after="0"/>
        <w:ind w:left="0" w:right="0" w:firstLine="567"/>
        <w:rPr/>
      </w:pPr>
      <w:r>
        <w:rPr/>
        <w:t>Ответ. Это значит постараться определить, откуда исходит опасность, где может скрываться противник.</w:t>
      </w:r>
    </w:p>
    <w:p>
      <w:pPr>
        <w:pStyle w:val="Normal"/>
        <w:bidi w:val="0"/>
        <w:spacing w:before="0" w:after="0"/>
        <w:ind w:left="0" w:right="0" w:firstLine="567"/>
        <w:rPr/>
      </w:pPr>
      <w:r>
        <w:rPr/>
        <w:t>Вопрос. Что же вы обнаружили?</w:t>
      </w:r>
    </w:p>
    <w:p>
      <w:pPr>
        <w:pStyle w:val="Normal"/>
        <w:bidi w:val="0"/>
        <w:spacing w:before="0" w:after="0"/>
        <w:ind w:left="0" w:right="0" w:firstLine="567"/>
        <w:rPr/>
      </w:pPr>
      <w:r>
        <w:rPr/>
        <w:t>Ответ. Прежде всего я оценил обстановку. Справа было открытое кукурузное поле, слева лес. Диверсанты всегда предпочитают прятаться в лесу. Да и по расположению подбитых машин мне показалось, что огонь вели из леса.</w:t>
      </w:r>
    </w:p>
    <w:p>
      <w:pPr>
        <w:pStyle w:val="Normal"/>
        <w:bidi w:val="0"/>
        <w:spacing w:before="0" w:after="0"/>
        <w:ind w:left="0" w:right="0" w:firstLine="567"/>
        <w:rPr/>
      </w:pPr>
      <w:r>
        <w:rPr/>
        <w:t>Вопрос. Вы слышали выстрелы?</w:t>
      </w:r>
    </w:p>
    <w:p>
      <w:pPr>
        <w:pStyle w:val="Normal"/>
        <w:bidi w:val="0"/>
        <w:spacing w:before="0" w:after="0"/>
        <w:ind w:left="0" w:right="0" w:firstLine="567"/>
        <w:rPr/>
      </w:pPr>
      <w:r>
        <w:rPr/>
        <w:t>Ответ. Нет, выстрелов я не слышал, но я слышал взрывы.</w:t>
      </w:r>
    </w:p>
    <w:p>
      <w:pPr>
        <w:pStyle w:val="Normal"/>
        <w:bidi w:val="0"/>
        <w:spacing w:before="0" w:after="0"/>
        <w:ind w:left="0" w:right="0" w:firstLine="567"/>
        <w:rPr/>
      </w:pPr>
      <w:r>
        <w:rPr/>
        <w:t>Вопрос. Не было ли это результатом взрыва бензобаков машин?</w:t>
      </w:r>
    </w:p>
    <w:p>
      <w:pPr>
        <w:pStyle w:val="Normal"/>
        <w:bidi w:val="0"/>
        <w:spacing w:before="0" w:after="0"/>
        <w:ind w:left="0" w:right="0" w:firstLine="567"/>
        <w:rPr/>
      </w:pPr>
      <w:r>
        <w:rPr/>
        <w:t>Ответ. Может быть, но я в этом не уверен.</w:t>
      </w:r>
    </w:p>
    <w:p>
      <w:pPr>
        <w:pStyle w:val="Normal"/>
        <w:bidi w:val="0"/>
        <w:spacing w:before="0" w:after="0"/>
        <w:ind w:left="0" w:right="0" w:firstLine="567"/>
        <w:rPr/>
      </w:pPr>
      <w:r>
        <w:rPr/>
        <w:t>Вопрос. Что вы сделали дальше?</w:t>
      </w:r>
    </w:p>
    <w:p>
      <w:pPr>
        <w:pStyle w:val="Normal"/>
        <w:bidi w:val="0"/>
        <w:spacing w:before="0" w:after="0"/>
        <w:ind w:left="0" w:right="0" w:firstLine="567"/>
        <w:rPr/>
      </w:pPr>
      <w:r>
        <w:rPr/>
        <w:t>Ответ. Я пополз на левую сторону шоссе и стал наблюдать за лесом. На проселочной дороге, у выезда из леса, я заметил автомашину. Она была повернута в сторону шоссе. Я стал просматривать лесную опушку и в этот момент увидел в машине яркую вспышку, и затем от нее протянулся едва заметный красноватый луч света. Очень тонкий луч. Он был направлен в сторону шоссе, и там что-то взорвалось. Я не видел, что именно, так как смотрел в другую сторону. Луч светился несколько секунд, потом погас, и машина стала разворачиваться. Тогда я открыл по ней огонь.</w:t>
      </w:r>
    </w:p>
    <w:p>
      <w:pPr>
        <w:pStyle w:val="Normal"/>
        <w:bidi w:val="0"/>
        <w:spacing w:before="0" w:after="0"/>
        <w:ind w:left="0" w:right="0" w:firstLine="567"/>
        <w:rPr/>
      </w:pPr>
      <w:r>
        <w:rPr/>
        <w:t>Вопрос. Вы попали в нее?</w:t>
      </w:r>
    </w:p>
    <w:p>
      <w:pPr>
        <w:pStyle w:val="Normal"/>
        <w:bidi w:val="0"/>
        <w:spacing w:before="0" w:after="0"/>
        <w:ind w:left="0" w:right="0" w:firstLine="567"/>
        <w:rPr/>
      </w:pPr>
      <w:r>
        <w:rPr/>
        <w:t>Ответ. Думаю, что попал. Я не мог промахнуться. Правда, расстояние было довольно большое, но я должен был в нее попасть до того, как она скрылась в лесу.</w:t>
      </w:r>
    </w:p>
    <w:p>
      <w:pPr>
        <w:pStyle w:val="Normal"/>
        <w:bidi w:val="0"/>
        <w:spacing w:before="0" w:after="0"/>
        <w:ind w:left="0" w:right="0" w:firstLine="567"/>
        <w:rPr/>
      </w:pPr>
      <w:r>
        <w:rPr/>
        <w:t>Вопрос. Что вы делали после этого?</w:t>
      </w:r>
    </w:p>
    <w:p>
      <w:pPr>
        <w:pStyle w:val="Normal"/>
        <w:bidi w:val="0"/>
        <w:spacing w:before="0" w:after="0"/>
        <w:ind w:left="0" w:right="0" w:firstLine="567"/>
        <w:rPr/>
      </w:pPr>
      <w:r>
        <w:rPr/>
        <w:t>Ответ. Я собрал оставшихся в живых солдат и приказал им вместе со мною вести наблюдение за лесом. Мы еще два раза видели красный луч, и оба раза на шоссе происходили катастрофы. Но мы не видели вспышек. Луч выходил из леса. Мы вели огонь, пока у нас не кончились патроны..."</w:t>
      </w:r>
    </w:p>
    <w:p>
      <w:pPr>
        <w:pStyle w:val="Normal"/>
        <w:bidi w:val="0"/>
        <w:spacing w:before="0" w:after="0"/>
        <w:ind w:left="0" w:right="0" w:firstLine="567"/>
        <w:rPr/>
      </w:pPr>
      <w:r>
        <w:rPr/>
        <w:t>Оливер Бонди сложил свою папку и продолжал:</w:t>
      </w:r>
    </w:p>
    <w:p>
      <w:pPr>
        <w:pStyle w:val="Normal"/>
        <w:bidi w:val="0"/>
        <w:spacing w:before="0" w:after="0"/>
        <w:ind w:left="0" w:right="0" w:firstLine="567"/>
        <w:rPr/>
      </w:pPr>
      <w:r>
        <w:rPr/>
        <w:t>- Эти показания капрала Даниэльса представляют исключительный интерес, так как они являются по существу единственным достоверным свидетельством очевидца и прямого участника событий. Немедленно по получении этих сведений на всех дорогах, ведущих от места катастрофы, были установлены контрольные посты. Пока они не обнаружили машину, отвечающую описанию, данному Даниэльсом, и если только она не успела скрыться в первые же часы, она должна оставаться в этом районе. Данные, полученные от капрала Даниэльса, заставляют нас предполагать здесь тщательно продуманный и широко осуществленный акт диверсии против вооруженных сил Соединенных Штатов. А вся шумиха, поднятая вокруг пресловутых "думающих муравьев", - это всего лишь ловкий ход, предпринятый с целью посеять панику и скрыть следы диверсантов. В этой связи особое внимание привлекает деятельность некоторых преподавателей местного университета. Показания доктора Хальбера...</w:t>
      </w:r>
    </w:p>
    <w:p>
      <w:pPr>
        <w:pStyle w:val="Normal"/>
        <w:bidi w:val="0"/>
        <w:spacing w:before="0" w:after="0"/>
        <w:ind w:left="0" w:right="0" w:firstLine="567"/>
        <w:rPr/>
      </w:pPr>
      <w:r>
        <w:rPr/>
        <w:t>- А что из себя представляет этот доктор... - сенатор взглянул на лежавшую перед ним записку, - этот доктор Нерст? Вы знакомились с его досье?</w:t>
      </w:r>
    </w:p>
    <w:p>
      <w:pPr>
        <w:pStyle w:val="Normal"/>
        <w:bidi w:val="0"/>
        <w:spacing w:before="0" w:after="0"/>
        <w:ind w:left="0" w:right="0" w:firstLine="567"/>
        <w:rPr/>
      </w:pPr>
      <w:r>
        <w:rPr/>
        <w:t>- Да, господин сенатор, я сейчас об этом доложу. Доктор Нерст... - Оливер Бонди опять покопался в своем портфеле, доставая нужную бумагу. - "Доктор Нерст, профессор энтомологии, родители - выходцы из Голландии. Проходил проверку лояльности. Женат. Жена, Мэрджори Нерст, проживает с мужем, занятие домашнее хозяйство. Доктор Нерст лютеранского вероисповедания, но церкви не посещает. Никогда не участвовал ни в каких политических выступлениях. На выборах обычно голосует за демократов. Член нескольких национальных и европейских научных обществ. Участник ряда международных конгрессов". Как видите, весьма заурядная личность. Несколько больший интерес представляют данные о его ближайшем сотруднике, совместно с которым он выступал с сообщениями по поводу муравьев. Я имею в виду доктора Ширера из того же университета. - Оливер Бонди взял другой листок: - "Лестер Ширер, профессор теоретической физики. В молодости отличался радикальными взглядами. Был отстранен от работы в атомной промышленности Соединенных Штатов. Принадлежит к методистской церкви. Уроженец Соединенных Штатов. Холост. На протяжении ряда лет находился в связи с некоей Идой Копач, участницей прокоммунистической организации "Комитет борьбы за демократию". Эта организация отнесена к разряду подрывных. После вызова в Комиссию по расследованию антиамериканской деятельности Ширер заявил о своей лояльности и порвал с Копач. Последнее время состоит профессором Нью-Карфагенского университета..."</w:t>
      </w:r>
    </w:p>
    <w:p>
      <w:pPr>
        <w:pStyle w:val="Normal"/>
        <w:bidi w:val="0"/>
        <w:spacing w:before="0" w:after="0"/>
        <w:ind w:left="0" w:right="0" w:firstLine="567"/>
        <w:rPr/>
      </w:pPr>
      <w:r>
        <w:rPr/>
        <w:t>Оливер Бонди сделал паузу и окинул взглядом собравшихся. Все молчали.</w:t>
      </w:r>
    </w:p>
    <w:p>
      <w:pPr>
        <w:pStyle w:val="Normal"/>
        <w:bidi w:val="0"/>
        <w:spacing w:before="0" w:after="0"/>
        <w:ind w:left="0" w:right="0" w:firstLine="567"/>
        <w:rPr/>
      </w:pPr>
      <w:r>
        <w:rPr/>
        <w:t>- Итак, - продолжал Бонди, - собранные материалы дают хотя и косвенные, но довольно веские основания полагать, что в данном случае мы имеем дело с диверсионными действиями, в которых принимали участие коммунистические организации. Если сделать предварительные выводы, то...</w:t>
      </w:r>
    </w:p>
    <w:p>
      <w:pPr>
        <w:pStyle w:val="Normal"/>
        <w:bidi w:val="0"/>
        <w:spacing w:before="0" w:after="0"/>
        <w:ind w:left="0" w:right="0" w:firstLine="567"/>
        <w:rPr/>
      </w:pPr>
      <w:r>
        <w:rPr/>
        <w:t>- Выводы будем делать мы, - оборвал его сенатор Морли. - Ваша задача предоставить нам факты и только факты. Я думаю, мы можем больше не задерживать мистера... - Сенатор посмотрел на представителя ФБР...</w:t>
      </w:r>
    </w:p>
    <w:p>
      <w:pPr>
        <w:pStyle w:val="Normal"/>
        <w:bidi w:val="0"/>
        <w:spacing w:before="0" w:after="0"/>
        <w:ind w:left="0" w:right="0" w:firstLine="567"/>
        <w:rPr/>
      </w:pPr>
      <w:r>
        <w:rPr/>
        <w:t>- Бонд. Джеймс Бонд, - подсказал Оливер Бонди.</w:t>
      </w:r>
    </w:p>
    <w:p>
      <w:pPr>
        <w:pStyle w:val="Normal"/>
        <w:bidi w:val="0"/>
        <w:spacing w:before="0" w:after="0"/>
        <w:ind w:left="0" w:right="0" w:firstLine="567"/>
        <w:rPr/>
      </w:pPr>
      <w:r>
        <w:rPr/>
        <w:t>- ...мистера Бонда, - продолжал сенатор. - Вы можете быть свободны, но я попрошу вас все же подождать в приемной, быть может, вы нам еще понадобитесь.</w:t>
      </w:r>
    </w:p>
    <w:p>
      <w:pPr>
        <w:pStyle w:val="Normal"/>
        <w:bidi w:val="0"/>
        <w:spacing w:before="0" w:after="0"/>
        <w:ind w:left="0" w:right="0" w:firstLine="567"/>
        <w:rPr/>
      </w:pPr>
      <w:r>
        <w:rPr/>
        <w:t>Оливер Бонди стал собирать свои бумаги. Серые муравьи выползли из портфеля, но он их не заметил. Его сморщенное старушечье личико выражало достоинство и сознание собственной значимости. Он откланялся и вышел из зала. Муравьи расползлись среди фотографий, раскиданных по столу.</w:t>
      </w:r>
    </w:p>
    <w:p>
      <w:pPr>
        <w:pStyle w:val="Normal"/>
        <w:bidi w:val="0"/>
        <w:spacing w:before="0" w:after="0"/>
        <w:ind w:left="0" w:right="0" w:firstLine="567"/>
        <w:rPr/>
      </w:pPr>
      <w:r>
        <w:rPr/>
        <w:t>- Ну, так что вы об этом думаете? - спросил сенатор.</w:t>
      </w:r>
    </w:p>
    <w:p>
      <w:pPr>
        <w:pStyle w:val="Normal"/>
        <w:bidi w:val="0"/>
        <w:spacing w:before="0" w:after="0"/>
        <w:ind w:left="0" w:right="0" w:firstLine="567"/>
        <w:rPr/>
      </w:pPr>
      <w:r>
        <w:rPr/>
        <w:t>Все молчали.</w:t>
      </w:r>
    </w:p>
    <w:p>
      <w:pPr>
        <w:pStyle w:val="Normal"/>
        <w:bidi w:val="0"/>
        <w:spacing w:before="0" w:after="0"/>
        <w:ind w:left="0" w:right="0" w:firstLine="567"/>
        <w:rPr/>
      </w:pPr>
      <w:r>
        <w:rPr/>
        <w:t>- Мне кажется, мы все еще не располагаем достаточным материалом, для того чтобы делать окончательные выводы, - осторожно сказал представитель Отдела внутренней безопасности.</w:t>
      </w:r>
    </w:p>
    <w:p>
      <w:pPr>
        <w:pStyle w:val="Normal"/>
        <w:bidi w:val="0"/>
        <w:spacing w:before="0" w:after="0"/>
        <w:ind w:left="0" w:right="0" w:firstLine="567"/>
        <w:rPr/>
      </w:pPr>
      <w:r>
        <w:rPr/>
        <w:t>- Однако факты есть факты. Нанесен значительный материальный ущерб, погибли сотни американских граждан и парализована жизнь целого города.</w:t>
      </w:r>
    </w:p>
    <w:p>
      <w:pPr>
        <w:pStyle w:val="Normal"/>
        <w:bidi w:val="0"/>
        <w:spacing w:before="0" w:after="0"/>
        <w:ind w:left="0" w:right="0" w:firstLine="567"/>
        <w:rPr/>
      </w:pPr>
      <w:r>
        <w:rPr/>
        <w:t>- Не ясно, чем это вызвано.</w:t>
      </w:r>
    </w:p>
    <w:p>
      <w:pPr>
        <w:pStyle w:val="Normal"/>
        <w:bidi w:val="0"/>
        <w:spacing w:before="0" w:after="0"/>
        <w:ind w:left="0" w:right="0" w:firstLine="567"/>
        <w:rPr/>
      </w:pPr>
      <w:r>
        <w:rPr/>
        <w:t>- В сущности, мы имеем только два возможных объяснения: или это организованная диверсия, как предполагает ФБР, или следует принять версию о "разумных муравьях", что мне лично представляется слишком уж фантастичным. Мне кажется, мы должны оставаться в рамках реальности, - заметил представитель Комиссии по расследованию антиамериканской деятельности.</w:t>
      </w:r>
    </w:p>
    <w:p>
      <w:pPr>
        <w:pStyle w:val="Normal"/>
        <w:bidi w:val="0"/>
        <w:spacing w:before="0" w:after="0"/>
        <w:ind w:left="0" w:right="0" w:firstLine="567"/>
        <w:rPr/>
      </w:pPr>
      <w:r>
        <w:rPr/>
        <w:t>- Но практические действия в обоих случаях должны быть совершенно различны, - возразил представитель Департамента внутренних дел. - Если принять версию о каком-то заговоре, то нужно действовать в основном полицейскими мерами и выявить прежде всего организаторов. Материалы, собранные Федеральным бюро расследований о деятельности этих двух профессоров, представляются мне пока весьма неубедительными...</w:t>
      </w:r>
    </w:p>
    <w:p>
      <w:pPr>
        <w:pStyle w:val="Normal"/>
        <w:bidi w:val="0"/>
        <w:spacing w:before="0" w:after="0"/>
        <w:ind w:left="0" w:right="0" w:firstLine="567"/>
        <w:rPr/>
      </w:pPr>
      <w:r>
        <w:rPr/>
        <w:t>- Это только первые данные, - вмешался представитель ФБР. - Настоящее расследование еще впереди.</w:t>
      </w:r>
    </w:p>
    <w:p>
      <w:pPr>
        <w:pStyle w:val="Normal"/>
        <w:bidi w:val="0"/>
        <w:spacing w:before="0" w:after="0"/>
        <w:ind w:left="0" w:right="0" w:firstLine="567"/>
        <w:rPr/>
      </w:pPr>
      <w:r>
        <w:rPr/>
        <w:t>- Я понимаю. Но мне не ясно, какую цель может преследовать такая диверсия. Было бы интересно узнать, что по этому поводу думает представитель ЦРУ?</w:t>
      </w:r>
    </w:p>
    <w:p>
      <w:pPr>
        <w:pStyle w:val="Normal"/>
        <w:bidi w:val="0"/>
        <w:spacing w:before="0" w:after="0"/>
        <w:ind w:left="0" w:right="0" w:firstLine="567"/>
        <w:rPr/>
      </w:pPr>
      <w:r>
        <w:rPr/>
        <w:t>Представитель ЦРУ, человек с крайне невыразительным лицом и оттопыренными ушами, ответил:</w:t>
      </w:r>
    </w:p>
    <w:p>
      <w:pPr>
        <w:pStyle w:val="Normal"/>
        <w:bidi w:val="0"/>
        <w:spacing w:before="0" w:after="0"/>
        <w:ind w:left="0" w:right="0" w:firstLine="567"/>
        <w:rPr/>
      </w:pPr>
      <w:r>
        <w:rPr/>
        <w:t>- У нас нет никаких данных о подготовке подобного заговора. Но подробный анализ сообщений советской печати и некоторых публикаций советских авторов в иностранных журналах позволяет утверждать, что в Советском Союзе ведутся обширные работы по исследованию высшей нервной деятельности различных животных, и в том числе насекомых.</w:t>
      </w:r>
    </w:p>
    <w:p>
      <w:pPr>
        <w:pStyle w:val="Normal"/>
        <w:bidi w:val="0"/>
        <w:spacing w:before="0" w:after="0"/>
        <w:ind w:left="0" w:right="0" w:firstLine="567"/>
        <w:rPr/>
      </w:pPr>
      <w:r>
        <w:rPr/>
        <w:t>- Эти работы, конечно, засекречены?</w:t>
      </w:r>
    </w:p>
    <w:p>
      <w:pPr>
        <w:pStyle w:val="Normal"/>
        <w:bidi w:val="0"/>
        <w:spacing w:before="0" w:after="0"/>
        <w:ind w:left="0" w:right="0" w:firstLine="567"/>
        <w:rPr/>
      </w:pPr>
      <w:r>
        <w:rPr/>
        <w:t>- Н-не совсем... Собственно, у нас нет сведений, что Советы ведут эти исследования в секретном порядке. Мы пользовались только публикациями в печати.</w:t>
      </w:r>
    </w:p>
    <w:p>
      <w:pPr>
        <w:pStyle w:val="Normal"/>
        <w:bidi w:val="0"/>
        <w:spacing w:before="0" w:after="0"/>
        <w:ind w:left="0" w:right="0" w:firstLine="567"/>
        <w:rPr/>
      </w:pPr>
      <w:r>
        <w:rPr/>
        <w:t>- Тогда какое это может иметь отношение к данному случаю?</w:t>
      </w:r>
    </w:p>
    <w:p>
      <w:pPr>
        <w:pStyle w:val="Normal"/>
        <w:bidi w:val="0"/>
        <w:spacing w:before="0" w:after="0"/>
        <w:ind w:left="0" w:right="0" w:firstLine="567"/>
        <w:rPr/>
      </w:pPr>
      <w:r>
        <w:rPr/>
        <w:t>- Пока никакого. Я только констатирую факты, собранные нашей информационной службой.</w:t>
      </w:r>
    </w:p>
    <w:p>
      <w:pPr>
        <w:pStyle w:val="Normal"/>
        <w:bidi w:val="0"/>
        <w:spacing w:before="0" w:after="0"/>
        <w:ind w:left="0" w:right="0" w:firstLine="567"/>
        <w:rPr/>
      </w:pPr>
      <w:r>
        <w:rPr/>
        <w:t>Представитель Департамента внутренних дел хотел еще о чем-то спросить представителя ЦРУ, но передумал.</w:t>
      </w:r>
    </w:p>
    <w:p>
      <w:pPr>
        <w:pStyle w:val="Normal"/>
        <w:bidi w:val="0"/>
        <w:spacing w:before="0" w:after="0"/>
        <w:ind w:left="0" w:right="0" w:firstLine="567"/>
        <w:rPr/>
      </w:pPr>
      <w:r>
        <w:rPr/>
        <w:t>- Тогда, если остановиться на предположении о действиях каких-то вредоносных муравьев, следует просто принять эффективные меры для уничтожения насекомых в этом районе.</w:t>
      </w:r>
    </w:p>
    <w:p>
      <w:pPr>
        <w:pStyle w:val="Normal"/>
        <w:bidi w:val="0"/>
        <w:spacing w:before="0" w:after="0"/>
        <w:ind w:left="0" w:right="0" w:firstLine="567"/>
        <w:rPr/>
      </w:pPr>
      <w:r>
        <w:rPr/>
        <w:t>- Объявить войну муравьям? - воскликнул представитель ФБР. - Но это же смешно! Армия Соединенных Штатов против... муравьев! Смешно.</w:t>
      </w:r>
    </w:p>
    <w:p>
      <w:pPr>
        <w:pStyle w:val="Normal"/>
        <w:bidi w:val="0"/>
        <w:spacing w:before="0" w:after="0"/>
        <w:ind w:left="0" w:right="0" w:firstLine="567"/>
        <w:rPr/>
      </w:pPr>
      <w:r>
        <w:rPr/>
        <w:t>Полковник пожал плечами. У него было свое мнение, которое он пока не высказывал.</w:t>
      </w:r>
    </w:p>
    <w:p>
      <w:pPr>
        <w:pStyle w:val="Normal"/>
        <w:bidi w:val="0"/>
        <w:spacing w:before="0" w:after="0"/>
        <w:ind w:left="0" w:right="0" w:firstLine="567"/>
        <w:rPr/>
      </w:pPr>
      <w:r>
        <w:rPr/>
        <w:t>Сенатор постучал карандашом по столу.</w:t>
      </w:r>
    </w:p>
    <w:p>
      <w:pPr>
        <w:pStyle w:val="Normal"/>
        <w:bidi w:val="0"/>
        <w:spacing w:before="0" w:after="0"/>
        <w:ind w:left="0" w:right="0" w:firstLine="567"/>
        <w:rPr/>
      </w:pPr>
      <w:r>
        <w:rPr/>
        <w:t>- Джентльмены, - сказал он, - будем придерживаться фактов и попытаемся дать им разумное объяснение. Мне кажется совершенно невероятным, что муравьи или какие-либо другие насекомые могли создать столь мощное оружие, действие которого мы испытали. Насекомые могут ужалить, могут причинить смерть, но они не могут пользоваться новейшими лазерами. В этом я совершенно уверен. Следовательно, это сделано людьми. Я полагаю, необходимо продолжить начатое ФБР расследование и как можно скорее довести его до конца. Не исключено, что здесь действовали оба фактора. Это мне кажется наиболее вероятным. Было бы неправильно отрицать возможность появления в каком-то районе неизвестных ядовитых насекомых. Я это не исключаю. Допустим, произошло несколько несчастных случаев со смертельным исходом. Это, естественно, вызвало возбуждение общественного мнения. Тогда некоторая подрывная организация решает использовать создавшееся положение и осуществляет свой план диверсий.</w:t>
      </w:r>
    </w:p>
    <w:p>
      <w:pPr>
        <w:pStyle w:val="Normal"/>
        <w:bidi w:val="0"/>
        <w:spacing w:before="0" w:after="0"/>
        <w:ind w:left="0" w:right="0" w:firstLine="567"/>
        <w:rPr/>
      </w:pPr>
      <w:r>
        <w:rPr/>
        <w:t>- Но зачем?</w:t>
      </w:r>
    </w:p>
    <w:p>
      <w:pPr>
        <w:pStyle w:val="Normal"/>
        <w:bidi w:val="0"/>
        <w:spacing w:before="0" w:after="0"/>
        <w:ind w:left="0" w:right="0" w:firstLine="567"/>
        <w:rPr/>
      </w:pPr>
      <w:r>
        <w:rPr/>
        <w:t>- Политическая цель подобной акции совершенно ясна. Она призвана вызвать волнение в нашем обществе, дискредитировать правительство и способствовать проведению пропагандистской кампании, направленной на подрыв устоев американского образа жизни. А разумные муравьи - это миф...</w:t>
      </w:r>
    </w:p>
    <w:p>
      <w:pPr>
        <w:pStyle w:val="Normal"/>
        <w:bidi w:val="0"/>
        <w:spacing w:before="0" w:after="0"/>
        <w:ind w:left="0" w:right="0" w:firstLine="567"/>
        <w:rPr/>
      </w:pPr>
      <w:r>
        <w:rPr/>
        <w:t>- А что вы думаете об этом? - сказал представитель Отдела внутренней безопасности, указывая на лист бумаги, лежавший перед сенатором.</w:t>
      </w:r>
    </w:p>
    <w:p>
      <w:pPr>
        <w:pStyle w:val="Normal"/>
        <w:bidi w:val="0"/>
        <w:spacing w:before="0" w:after="0"/>
        <w:ind w:left="0" w:right="0" w:firstLine="567"/>
        <w:rPr/>
      </w:pPr>
      <w:r>
        <w:rPr/>
        <w:t>По бумаге полз серый муравей.</w:t>
      </w:r>
    </w:p>
    <w:p>
      <w:pPr>
        <w:pStyle w:val="Normal"/>
        <w:bidi w:val="0"/>
        <w:spacing w:before="0" w:after="0"/>
        <w:ind w:left="0" w:right="0" w:firstLine="567"/>
        <w:rPr/>
      </w:pPr>
      <w:r>
        <w:rPr/>
        <w:t>Сенатор не сразу понял, о чем идет речь, но, заметив муравья, он спокойно и неторопливо поднял стоявший перед ним пустой стакан и накрыл им насекомое.</w:t>
      </w:r>
    </w:p>
    <w:p>
      <w:pPr>
        <w:pStyle w:val="Normal"/>
        <w:bidi w:val="0"/>
        <w:spacing w:before="0" w:after="0"/>
        <w:ind w:left="0" w:right="0" w:firstLine="567"/>
        <w:rPr/>
      </w:pPr>
      <w:r>
        <w:rPr/>
        <w:t>- Вот и все, - сказал он.</w:t>
      </w:r>
    </w:p>
    <w:p>
      <w:pPr>
        <w:pStyle w:val="Normal"/>
        <w:bidi w:val="0"/>
        <w:spacing w:before="0" w:after="0"/>
        <w:ind w:left="0" w:right="0" w:firstLine="567"/>
        <w:rPr/>
      </w:pPr>
      <w:r>
        <w:rPr/>
        <w:t>Члены комиссии со сдержанным любопытством разглядывали муравья. Он не проявлял признаков беспокойства. Он стоял смирно, пошевеливая усиками. По стенке стакана медленно стекала капля воды.</w:t>
      </w:r>
    </w:p>
    <w:p>
      <w:pPr>
        <w:pStyle w:val="Normal"/>
        <w:bidi w:val="0"/>
        <w:spacing w:before="0" w:after="0"/>
        <w:ind w:left="0" w:right="0" w:firstLine="567"/>
        <w:rPr/>
      </w:pPr>
      <w:r>
        <w:rPr/>
        <w:t>- Вот и все, - повторил сенатор. - Я никоим образом не склонен отрицать возможности появления тех или иных ядовитых насекомых. Один из примеров перед вами. Но не надо это преувеличивать. В конце концов, это всего лишь муравей, который не может выбраться из стакана. Будем смотреть на вещи трезво. Совершить подобную диверсию могли люди и только люди. И наша задача их обнаружить и обезвредить.</w:t>
      </w:r>
    </w:p>
    <w:p>
      <w:pPr>
        <w:pStyle w:val="Normal"/>
        <w:bidi w:val="0"/>
        <w:spacing w:before="0" w:after="0"/>
        <w:ind w:left="0" w:right="0" w:firstLine="567"/>
        <w:rPr/>
      </w:pPr>
      <w:r>
        <w:rPr/>
        <w:t>- То, что говорит уважаемый сенатор, представляется мне в высшей степени разумным и логичным, - сказал представитель министерства внутренних дел, - но давайте взглянем на события с несколько иной точки зрения. Допустим, все это действия какой-то подрывной организации, использовавшей появление серых муравьев лишь как удобный предлог для того, чтобы замести следы. Во-первых, в этом уже есть известное противоречие. Насколько я могу судить, в результате катастрофы пострадали гражданские лица и маленькое саперное подразделение. Следовательно, военное значение этой диверсии практически равно нулю. Я имею в виду возможное ослабление нашей обороноспособности... Значит, эта диверсия преследовала лишь политические цели. Но здесь возникает противоречие: сваливая всю вину на муравьев, эта подрывная организация тем самым лишает диверсию ее политического значения. Тогда это просто стихийное бедствие, несчастный случай, не более.</w:t>
      </w:r>
    </w:p>
    <w:p>
      <w:pPr>
        <w:pStyle w:val="Normal"/>
        <w:bidi w:val="0"/>
        <w:spacing w:before="0" w:after="0"/>
        <w:ind w:left="0" w:right="0" w:firstLine="567"/>
        <w:rPr/>
      </w:pPr>
      <w:r>
        <w:rPr/>
        <w:t>Представитель Департамента внутренних дел взглянул на собравшихся. Никто не возражал. Сенатор, казалось, был целиком занят своими мыслями. Полковник из Пентагона кивнул головой.</w:t>
      </w:r>
    </w:p>
    <w:p>
      <w:pPr>
        <w:pStyle w:val="Normal"/>
        <w:bidi w:val="0"/>
        <w:spacing w:before="0" w:after="0"/>
        <w:ind w:left="0" w:right="0" w:firstLine="567"/>
        <w:rPr/>
      </w:pPr>
      <w:r>
        <w:rPr/>
        <w:t>- Я хотел бы развить и дополнить мысль, высказанную моим коллегой, сказал представитель Отдела внутренней безопасности. Это был сравнительно молодой человек лет сорока, с небрежной прической, как у студента. - Давайте рассмотрим возможные последствия принятых нами решений. Допустим, мы обнаружим ту или иную подрывную организацию, которая будет обвинена в совершении диверсии. Прежде всего не так легко собрать неопровержимые улики, особенно если судить по сегодняшнему докладу. Но, допустим, мы соберем достаточно данных для возбуждения судебного процесса. Что за этим последует? Каковы будут политические последствия подобного процесса? Газеты неизбежно поднимут кампанию против наших органов безопасности, прежде всего против ЦРУ и ФБР, допустивших самую возможность осуществления подобной диверсии. Признание существования в нашей стране столь сильной оппозиционной группы также не будет способствовать проведению принятого нами курса политики. Априорно следует считать, что в нашей стране подобные события невозможны. Следовательно, придется опять сваливать все это на действия какого-то фанатика, совершавшего свои преступления в одиночку. Мы уже имели подобный опыт, и вы должны согласиться, что это не легко. Наконец, нет никакой гарантии в том, что нам удастся ликвидировать предполагаемую подрывную организацию полностью. Возможны случаи повторения диверсий, и тогда это может перерасти в скандал международного масштаба - скандал, могущий существенно повредить престижу Соединенных Штатов. С другой стороны, если мы применим быстрые и энергичные меры к полному уничтожению очага размножения муравьев, то тем самым лишим возможные эксцессы их политического значения. Я не берусь судить сейчас о том, могут ли муравьи создать столь совершенную технику, но я думаю, что нам выгоднее признать такую возможность.</w:t>
      </w:r>
    </w:p>
    <w:p>
      <w:pPr>
        <w:pStyle w:val="Normal"/>
        <w:bidi w:val="0"/>
        <w:spacing w:before="0" w:after="0"/>
        <w:ind w:left="0" w:right="0" w:firstLine="567"/>
        <w:rPr/>
      </w:pPr>
      <w:r>
        <w:rPr/>
        <w:t>- Иными словами, вы предлагаете оставить без внимания собранные нами данные, включая совершенно ясные и недвусмысленные показания капрала Даниэльса, _видевшего_ диверсанта, и принять объяснение событий, предложенное такими вызывающими подозрения личностями, как эти профессора Нерст и Ширер? Представитель ФБР смотрел упорным, немигающим взглядом.</w:t>
      </w:r>
    </w:p>
    <w:p>
      <w:pPr>
        <w:pStyle w:val="Normal"/>
        <w:bidi w:val="0"/>
        <w:spacing w:before="0" w:after="0"/>
        <w:ind w:left="0" w:right="0" w:firstLine="567"/>
        <w:rPr/>
      </w:pPr>
      <w:r>
        <w:rPr/>
        <w:t>- Я предлагаю продолжать следствие, не предавая его огласке, и полностью уничтожить очаг размножения муравьев.</w:t>
      </w:r>
    </w:p>
    <w:p>
      <w:pPr>
        <w:pStyle w:val="Normal"/>
        <w:bidi w:val="0"/>
        <w:spacing w:before="0" w:after="0"/>
        <w:ind w:left="0" w:right="0" w:firstLine="567"/>
        <w:rPr/>
      </w:pPr>
      <w:r>
        <w:rPr/>
        <w:t>- Какими методами вы предлагаете это осуществить?</w:t>
      </w:r>
    </w:p>
    <w:p>
      <w:pPr>
        <w:pStyle w:val="Normal"/>
        <w:bidi w:val="0"/>
        <w:spacing w:before="0" w:after="0"/>
        <w:ind w:left="0" w:right="0" w:firstLine="567"/>
        <w:rPr/>
      </w:pPr>
      <w:r>
        <w:rPr/>
        <w:t>- Я полагаю, здесь не может возникнуть серьезных затруднений. Конечно, придется прибегнуть к помощи вооруженных сил, так как обычные средства борьбы с сельскохозяйственными вредителями могут оказаться недостаточными.</w:t>
      </w:r>
    </w:p>
    <w:p>
      <w:pPr>
        <w:pStyle w:val="Normal"/>
        <w:bidi w:val="0"/>
        <w:spacing w:before="0" w:after="0"/>
        <w:ind w:left="0" w:right="0" w:firstLine="567"/>
        <w:rPr/>
      </w:pPr>
      <w:r>
        <w:rPr/>
        <w:t>- Они уже оказались недостаточны, - заметил представитель министерства внутренних дел. - Было бы интересно выслушать, что думает по этому поводу полковник?</w:t>
      </w:r>
    </w:p>
    <w:p>
      <w:pPr>
        <w:pStyle w:val="Normal"/>
        <w:bidi w:val="0"/>
        <w:spacing w:before="0" w:after="0"/>
        <w:ind w:left="0" w:right="0" w:firstLine="567"/>
        <w:rPr/>
      </w:pPr>
      <w:r>
        <w:rPr/>
        <w:t>- Мне представляется предложение министерства юстиции наиболее правильным в данной ситуации. Я тоже не хотел бы выносить сейчас окончательное суждение о том, кто является виновником катастрофы - люди или муравьи. С военной точки зрения, оба эти понятия объединяются одним термином - противник. Им было совершено нападение на вооруженные силы Соединенных Штатов, и он должен быть уничтожен. Насколько можно судить, этот противник располагает довольно эффективным оружием, действующим, однако, лишь на малых дистанциях, порядка одной мили. Во всяком случае, мы не имеем сообщений о большей дальности. Это позволяет ему осуществить блокаду дороги, но противник, судя по всему, вынужден скрываться в ближайшем лесу или в самом городе. Если весь этот район подвергнуть тотальному уничтожению, то погибнут все - и муравьи, и диверсанты. Это практически полностью решает проблему.</w:t>
      </w:r>
    </w:p>
    <w:p>
      <w:pPr>
        <w:pStyle w:val="Normal"/>
        <w:bidi w:val="0"/>
        <w:spacing w:before="0" w:after="0"/>
        <w:ind w:left="0" w:right="0" w:firstLine="567"/>
        <w:rPr/>
      </w:pPr>
      <w:r>
        <w:rPr/>
        <w:t>- Вы считаете, что такое тотальное уничтожение технически осуществимо?</w:t>
      </w:r>
    </w:p>
    <w:p>
      <w:pPr>
        <w:pStyle w:val="Normal"/>
        <w:bidi w:val="0"/>
        <w:spacing w:before="0" w:after="0"/>
        <w:ind w:left="0" w:right="0" w:firstLine="567"/>
        <w:rPr/>
      </w:pPr>
      <w:r>
        <w:rPr/>
        <w:t>Полковник изобразил на своем лице любезную улыбку.</w:t>
      </w:r>
    </w:p>
    <w:p>
      <w:pPr>
        <w:pStyle w:val="Normal"/>
        <w:bidi w:val="0"/>
        <w:spacing w:before="0" w:after="0"/>
        <w:ind w:left="0" w:right="0" w:firstLine="567"/>
        <w:rPr/>
      </w:pPr>
      <w:r>
        <w:rPr/>
        <w:t>- Мы располагаем более чем достаточными средствами для того, чтобы уничтожить все живое не только в этом районе, но и на всем земном шаре. Полностью. И это займет не очень много времени.</w:t>
      </w:r>
    </w:p>
    <w:p>
      <w:pPr>
        <w:pStyle w:val="Normal"/>
        <w:bidi w:val="0"/>
        <w:spacing w:before="0" w:after="0"/>
        <w:ind w:left="0" w:right="0" w:firstLine="567"/>
        <w:rPr/>
      </w:pPr>
      <w:r>
        <w:rPr/>
        <w:t>- Вы, очевидно, имеете в виду атомное оружие, но его применение, в силу известных вам международных соглашений, в данном случае исключено. Окажется ли оружие обычного типа достаточно эффективно против муравьев? Ведь оно рассчитано на уничтожение главным образом людей, а не насекомых?</w:t>
      </w:r>
    </w:p>
    <w:p>
      <w:pPr>
        <w:pStyle w:val="Normal"/>
        <w:bidi w:val="0"/>
        <w:spacing w:before="0" w:after="0"/>
        <w:ind w:left="0" w:right="0" w:firstLine="567"/>
        <w:rPr/>
      </w:pPr>
      <w:r>
        <w:rPr/>
        <w:t>- Я полагаю, да. Конечно, проще всего было бы применить здесь тактические атомные бомбы небольшой мощности. Это дало бы отличный результат и одновременно позволило бы нам провести боевые испытания новых образцов. Но и обычные вооружения вполне годятся для этой цели. Мы будем обрабатывать эту площадку с воздуха: сперва уничтожим дома, деревья и тому подобное, затем выжжем всю местность напалмом и, наконец, используем отравляющие вещества. Конечно, уничтожить человека легче, чем муравья. Простой подсчет показывает, что вероятность поражения муравья при стрельбе из винтовки с расстояния триста футов приблизительно в тысячу раз меньше, чем вероятность попадания в человека. Кроме того, насекомые могут скрываться под землей, в корнях деревьев, в расщелинах между камнями, словом, в таких местах, где человек скрыться не может, но я не предвижу здесь особых трудностей. Естественно, пока будет вестись подготовка этой акции, необходимо, чтобы противник оставался на месте. Очевидно, он ставит своей целью не допускать наши машины к месту катастрофы. Для того чтобы удержать его там, нужно периодически проводить ложные атаки. Это сопряжено с некоторыми жертвами, но на это придется пойти.</w:t>
      </w:r>
    </w:p>
    <w:p>
      <w:pPr>
        <w:pStyle w:val="Normal"/>
        <w:bidi w:val="0"/>
        <w:spacing w:before="0" w:after="0"/>
        <w:ind w:left="0" w:right="0" w:firstLine="567"/>
        <w:rPr/>
      </w:pPr>
      <w:r>
        <w:rPr/>
        <w:t>- Значит, все же сражаться с муравьями?! - подал голос сенатор. - С муравьями, один из которых сидит здесь, у меня на столе, прикрытый стаканом?</w:t>
      </w:r>
    </w:p>
    <w:p>
      <w:pPr>
        <w:pStyle w:val="Normal"/>
        <w:bidi w:val="0"/>
        <w:spacing w:before="0" w:after="0"/>
        <w:ind w:left="0" w:right="0" w:firstLine="567"/>
        <w:rPr/>
      </w:pPr>
      <w:r>
        <w:rPr/>
        <w:t>Сенатор посмотрел на стоявший перед ним перевернутый стакан. Под ним ничего не было. Только чистый лист бумаги.</w:t>
      </w:r>
    </w:p>
    <w:p>
      <w:pPr>
        <w:pStyle w:val="Normal"/>
        <w:bidi w:val="0"/>
        <w:spacing w:before="0" w:after="0"/>
        <w:ind w:left="0" w:right="0" w:firstLine="567"/>
        <w:rPr/>
      </w:pPr>
      <w:r>
        <w:rPr/>
        <w:t>- Куда же он делся? - Сенатор подозрительно посмотрел на присутствующих. Кто его выпустил?</w:t>
      </w:r>
    </w:p>
    <w:p>
      <w:pPr>
        <w:pStyle w:val="Normal"/>
        <w:bidi w:val="0"/>
        <w:spacing w:before="0" w:after="0"/>
        <w:ind w:left="0" w:right="0" w:firstLine="567"/>
        <w:rPr/>
      </w:pPr>
      <w:r>
        <w:rPr/>
        <w:t>Члены комиссии испытали то странное чувство растерянности, которое обычно испытывает человек, сталкиваясь с непонятным. Они внимательно осматривали стакан и бумагу - там не было ни малейшего просвета. За несколько минут до того они все разглядывали серого муравья, сидящего под стаканом, а сейчас его не было.</w:t>
      </w:r>
    </w:p>
    <w:p>
      <w:pPr>
        <w:pStyle w:val="Normal"/>
        <w:bidi w:val="0"/>
        <w:spacing w:before="0" w:after="0"/>
        <w:ind w:left="0" w:right="0" w:firstLine="567"/>
        <w:rPr/>
      </w:pPr>
      <w:r>
        <w:rPr/>
        <w:t>- Но вы же сами его выпустили, - медленно сказал представитель ЦРУ. - Я все время наблюдал за вами, сенатор. Мне казалось, что вы так заняты своими мыслями, что не замечаете окружающего и готовы заснуть. Потом вы приподняли стакан и выпустили муравья.</w:t>
      </w:r>
    </w:p>
    <w:p>
      <w:pPr>
        <w:pStyle w:val="Normal"/>
        <w:bidi w:val="0"/>
        <w:spacing w:before="0" w:after="0"/>
        <w:ind w:left="0" w:right="0" w:firstLine="567"/>
        <w:rPr/>
      </w:pPr>
      <w:r>
        <w:rPr/>
        <w:t>- Этого не может быть! Я этого не делал. Я пока еще нахожусь в здравом уме и твердой памяти и отвечаю за свои поступки. Этого я не делал!</w:t>
      </w:r>
    </w:p>
    <w:p>
      <w:pPr>
        <w:pStyle w:val="Normal"/>
        <w:bidi w:val="0"/>
        <w:spacing w:before="0" w:after="0"/>
        <w:ind w:left="0" w:right="0" w:firstLine="567"/>
        <w:rPr/>
      </w:pPr>
      <w:r>
        <w:rPr/>
        <w:t>Сенатор разволновался, как всегда волнуются старики, подозревая в молодых недоверие к своим способностям.</w:t>
      </w:r>
    </w:p>
    <w:p>
      <w:pPr>
        <w:pStyle w:val="Normal"/>
        <w:bidi w:val="0"/>
        <w:spacing w:before="0" w:after="0"/>
        <w:ind w:left="0" w:right="0" w:firstLine="567"/>
        <w:rPr/>
      </w:pPr>
      <w:r>
        <w:rPr/>
        <w:t>- Тем не менее это факт, - спокойно заметил представитель ЦРУ. - Подобный случай доказывает лишь то, что с муравьями дело обстоит далеко не так просто, как может показаться на первый взгляд.</w:t>
      </w:r>
    </w:p>
    <w:p>
      <w:pPr>
        <w:pStyle w:val="Normal"/>
        <w:bidi w:val="0"/>
        <w:spacing w:before="0" w:after="0"/>
        <w:ind w:left="0" w:right="0" w:firstLine="567"/>
        <w:rPr/>
      </w:pPr>
      <w:r>
        <w:rPr/>
        <w:t>11</w:t>
      </w:r>
    </w:p>
    <w:p>
      <w:pPr>
        <w:pStyle w:val="Normal"/>
        <w:bidi w:val="0"/>
        <w:spacing w:before="0" w:after="0"/>
        <w:ind w:left="0" w:right="0" w:firstLine="567"/>
        <w:rPr/>
      </w:pPr>
      <w:r>
        <w:rPr/>
        <w:t>22 июля.</w:t>
      </w:r>
    </w:p>
    <w:p>
      <w:pPr>
        <w:pStyle w:val="Normal"/>
        <w:bidi w:val="0"/>
        <w:spacing w:before="0" w:after="0"/>
        <w:ind w:left="0" w:right="0" w:firstLine="567"/>
        <w:rPr/>
      </w:pPr>
      <w:r>
        <w:rPr/>
        <w:t>14 часов 40 минут.</w:t>
      </w:r>
    </w:p>
    <w:p>
      <w:pPr>
        <w:pStyle w:val="Normal"/>
        <w:bidi w:val="0"/>
        <w:spacing w:before="0" w:after="0"/>
        <w:ind w:left="0" w:right="0" w:firstLine="567"/>
        <w:rPr/>
      </w:pPr>
      <w:r>
        <w:rPr/>
        <w:t>Дорогу перебежала жирная крыса. Она шмыгнула вдоль стены и скрылась в невидимой щели.</w:t>
      </w:r>
    </w:p>
    <w:p>
      <w:pPr>
        <w:pStyle w:val="Normal"/>
        <w:bidi w:val="0"/>
        <w:spacing w:before="0" w:after="0"/>
        <w:ind w:left="0" w:right="0" w:firstLine="567"/>
        <w:rPr/>
      </w:pPr>
      <w:r>
        <w:rPr/>
        <w:t>Доктор Нерст ехал по пустынным улицам покинутого города на маленьком ярко-красном садовом тракторе.</w:t>
      </w:r>
    </w:p>
    <w:p>
      <w:pPr>
        <w:pStyle w:val="Normal"/>
        <w:bidi w:val="0"/>
        <w:spacing w:before="0" w:after="0"/>
        <w:ind w:left="0" w:right="0" w:firstLine="567"/>
        <w:rPr/>
      </w:pPr>
      <w:r>
        <w:rPr/>
        <w:t>Внешне здесь почти ничто не изменилось, не было только людей. Дома и улицы обрели некоторый налет запустения. Не то чтобы они покрылись пылью или где-нибудь были заметны разрушения, нет, все осталось прежним, и все же все было иным. Так выглядят жилые комнаты, в которые давно никто не заходил. Все вещи стоят на своих местах, все лишнее убрано, а войдя в такую комнату, сразу чувствуешь, что здесь никто не живет. Человек в своей повседневной деятельности вносит в неживую природу тысячу едва уловимых следов своего присутствия, тысячи едва заметных неправильностей, или, вернее, правильностей, нарушающих устойчивое равновесие хаоса, к которому стремится природа. Говоря современным языком, деятельность человека всегда и всюду, кроме войны, ведет к уменьшению энтропии, к внесению в природу некоторого, несвойственного ей порядка. Природа имеет свое направление развития, противное воле человека. Люди сооружают плотины, строят дома, украшают их стены семейными фотографиями, а реки смывают дамбы, и пыль покрывает серым налетом портрет любимой.</w:t>
      </w:r>
    </w:p>
    <w:p>
      <w:pPr>
        <w:pStyle w:val="Normal"/>
        <w:bidi w:val="0"/>
        <w:spacing w:before="0" w:after="0"/>
        <w:ind w:left="0" w:right="0" w:firstLine="567"/>
        <w:rPr/>
      </w:pPr>
      <w:r>
        <w:rPr/>
        <w:t>Улица была пустынна. Ветер смел пожелтевшие обрывки бумаги и опавшие листья к краям тротуаров. Глянцевитые черные полосы, накатанные автомобилями на асфальте улиц, потускнели и стали серыми. Бледные ростки хилой травы еще не успели пробиться между камнями, но казалось, они вот-вот готовы протянуть к солнцу свои острые лепестки.</w:t>
      </w:r>
    </w:p>
    <w:p>
      <w:pPr>
        <w:pStyle w:val="Normal"/>
        <w:bidi w:val="0"/>
        <w:spacing w:before="0" w:after="0"/>
        <w:ind w:left="0" w:right="0" w:firstLine="567"/>
        <w:rPr/>
      </w:pPr>
      <w:r>
        <w:rPr/>
        <w:t>Красный садовый трактор, на котором ехал Нерст, раньше стоял без употребления в углу гаража. Он купил его вместе с домом, но так ни разу и не использовал по назначению. Он сам обычно не имел времени для работы в саду, а Мэрджори принадлежала к тому типу женщин, которые не слишком любят утруждать себя возней с гудящей, дымящей, капризной и своевольной техникой. Сейчас доктор Нерст перегонял трактор в университет для того, чтобы использовать его там как дополнительный источник электроэнергии. Небольшой генератор, который он с Ширером установил в лаборатории в первый же день после аварии на электростанции, был недостаточно мощным для питания всей необходимой аппаратуры.</w:t>
      </w:r>
    </w:p>
    <w:p>
      <w:pPr>
        <w:pStyle w:val="Normal"/>
        <w:bidi w:val="0"/>
        <w:spacing w:before="0" w:after="0"/>
        <w:ind w:left="0" w:right="0" w:firstLine="567"/>
        <w:rPr/>
      </w:pPr>
      <w:r>
        <w:rPr/>
        <w:t>Нерст повернул влево и выехал на аллею, ведущую к университету. Его трактор был, вероятно, единственным движущимся экипажем в этом покинутом городе, и все же, разворачиваясь на перекрестке, он автоматически выехал на правую сторону, словно бы здесь еще действовали правила уличного движения. В этой части города, застроенной одноэтажными жилыми домами, муравьев почти не было видно. Они орудовали, главным образом, в центре, на Главной улице, где были сосредоточены магазины.</w:t>
      </w:r>
    </w:p>
    <w:p>
      <w:pPr>
        <w:pStyle w:val="Normal"/>
        <w:bidi w:val="0"/>
        <w:spacing w:before="0" w:after="0"/>
        <w:ind w:left="0" w:right="0" w:firstLine="567"/>
        <w:rPr/>
      </w:pPr>
      <w:r>
        <w:rPr/>
        <w:t>Снова пробежали одна за другой две крысы. Они даже не заметили трактора, промчавшись в двух шагах от него. Беспокойно взлетела стайка голубей, как бы вспугнутых неожиданной опасностью. Они покружились и улетели.</w:t>
      </w:r>
    </w:p>
    <w:p>
      <w:pPr>
        <w:pStyle w:val="Normal"/>
        <w:bidi w:val="0"/>
        <w:spacing w:before="0" w:after="0"/>
        <w:ind w:left="0" w:right="0" w:firstLine="567"/>
        <w:rPr/>
      </w:pPr>
      <w:r>
        <w:rPr/>
        <w:t>Впереди, на расстоянии нескольких ярдов, Нерст заметил довольно широкую темную полосу, пересекающую дорогу. Он почувствовал резкий и неприятный запах. Серая полоса на серой дороге медленно двигалась, извиваясь, как гигантская змея. Она выползала из разрыва между двумя домами, пересекала тротуар, сползала на проезжую часть улицы, наискось пересекала серый пыльный асфальт и скрывалась между домами на левой стороне.</w:t>
      </w:r>
    </w:p>
    <w:p>
      <w:pPr>
        <w:pStyle w:val="Normal"/>
        <w:bidi w:val="0"/>
        <w:spacing w:before="0" w:after="0"/>
        <w:ind w:left="0" w:right="0" w:firstLine="567"/>
        <w:rPr/>
      </w:pPr>
      <w:r>
        <w:rPr/>
        <w:t>Это шли муравьи.</w:t>
      </w:r>
    </w:p>
    <w:p>
      <w:pPr>
        <w:pStyle w:val="Normal"/>
        <w:bidi w:val="0"/>
        <w:spacing w:before="0" w:after="0"/>
        <w:ind w:left="0" w:right="0" w:firstLine="567"/>
        <w:rPr/>
      </w:pPr>
      <w:r>
        <w:rPr/>
        <w:t>Миллионы муравьев плотным серым потоком неслышно двигались по безлюдной улице покинутого жителями города. Они шли, строго соблюдая определенное направление, подчиняясь какому-то непонятному приказу. Нерст остановил свой трактор. Его поразила удивительная организованность и четкая целеустремленность этого массового переселения. Муравьиная колонна двигалась как единое целое, как лента конвейера, как ручей, как пехотная дивизия на марше. Нерст вспомнил рассказы натуралистов, наблюдавших подобные переселения муравьев-кочевников. Они уничтожали все живое на своем пути, все, что не могло улететь или спастись бегством. После их ухода оставались только стерильно очищенные скелеты животных - мышей, крыс, лягушек, собак, если они были привязаны, коз и телят, случайно оставшихся в загонах. Есть описание, того, как муравьи-кочевники заживо съели ягуара, запертого в клетке.</w:t>
      </w:r>
    </w:p>
    <w:p>
      <w:pPr>
        <w:pStyle w:val="Normal"/>
        <w:bidi w:val="0"/>
        <w:spacing w:before="0" w:after="0"/>
        <w:ind w:left="0" w:right="0" w:firstLine="567"/>
        <w:rPr/>
      </w:pPr>
      <w:r>
        <w:rPr/>
        <w:t>Нерст с любопытством ученого наблюдал стройное движение этого бесконечного серого потока. Он не испытывал страха: с тех пор как муравьи сами вернулись в его лабораторию, как бы предоставляя себя для исследований, он привык к мысли, что ему лично ничто не угрожает. Ему казалось, что между ним и муравьями установилось какое-то негласное сотрудничество.</w:t>
      </w:r>
    </w:p>
    <w:p>
      <w:pPr>
        <w:pStyle w:val="Normal"/>
        <w:bidi w:val="0"/>
        <w:spacing w:before="0" w:after="0"/>
        <w:ind w:left="0" w:right="0" w:firstLine="567"/>
        <w:rPr/>
      </w:pPr>
      <w:r>
        <w:rPr/>
        <w:t>Внезапно, повинуясь неизвестной команде, колонна муравьев разделилась на два потока. Одна часть продолжала свое движение в прежнем направлении, а другая, как бы отрезанная невидимым ножом, круто свернула влево и направилась к тому месту, где стоял трактор. Сплошная лента муравьев, преграждавшая дорогу, оказалась разорванной. Нерст осторожно двинул трактор и направил его в образовавшийся просвет. Правая часть колонны, изменившая направление движения, обогнула трактор сзади и направилась на соединение с ушедшим вперед головным отрядом. Нерст еще раз оглянулся назад и проследил за тем, как муравьиный поток снова слился в одно целое. Он невольно задумался над тем, сколь точны и организованны были действия муравьев. Для того чтобы человеческая толпа могла выполнить подобный маневр, понадобилось бы, кроме общей команды, дать индивидуальные приказания каждому человеку в отдельности. По-видимому, связь, система общения у муравьев была много совершеннее, чем у людей. За последнее время он достиг известных результатов в своих попытках наладить обмен информацией, но это касалось лишь некоторых, крайне ограниченных областей. Его настойчивые попытки установить какое-то подобие взаимопонимания на базе простейших математических понятий неизбежно заканчивались неудачей. Он терялся в хаосе чисел и представлений, возникавших в его мозгу при общении с муравьями. Арифметические действия не подчинялись привычной школьной логике и приводили к абсурдным решениям, где пятью пять равнялось сорока одному.</w:t>
      </w:r>
    </w:p>
    <w:p>
      <w:pPr>
        <w:pStyle w:val="Normal"/>
        <w:bidi w:val="0"/>
        <w:spacing w:before="0" w:after="0"/>
        <w:ind w:left="0" w:right="0" w:firstLine="567"/>
        <w:rPr/>
      </w:pPr>
      <w:r>
        <w:rPr/>
        <w:t>Въехав во двор университетского здания, он подвел трактор к помещению мастерской, где стоял генератор. Ширера здесь не было, но двигатель работал. "Наверно, Лестер у себя в лаборатории", - подумал Нерст. Он заглушил трактор и направился по дорожке к главному входу в здание... Захотелось курить. Нерст машинально сунул руку в карман пиджака и вспомнил, что сигареты кончились, а Линда все еще не вернулась из Парадайз-сити, куда она поехала за покупками. Странное дело: город был завален продуктами, они лежали на витринах магазинов, на складах, бесполезно пропадали в бездействующих холодильниках, сигаретами были набиты сотни безмолвных и безответных автоматов, но ни Нерст, ни его товарищи ни разу не воспользовались брошенными товарами. Для них эта сдержанность была своего рода защитной реакцией, утверждением своего человеческого достоинства. В отличие от остального населения, для них жизнь все еще продолжала идти своим заведенным порядком. Оставшись одни в опустевшем городе, Нерст и Ширер целиком отдались работе. Что же касается тех неудобств и лишений, которые им приходилось испытывать, то они мирились с ними, старались не замечать отсутствия горячей воды или свежего хлеба и приспосабливались к новым условиям, оставаясь, по возможности, в рамках того порядка, тех норм поведения, которые были им привиты с детства. "Может быть, у Лестера остались еще сигареты?.." - подумал Нерст. Он постучал в дверь лаборатории, но никто не ответил. Дверь была не заперта. Нерст вошел. В лаборатории было темно и тихо. Узкие полоски света пробивались через опущенные шторы. Рентгенограф был включен, горели сигнальные лампы.</w:t>
      </w:r>
    </w:p>
    <w:p>
      <w:pPr>
        <w:pStyle w:val="Normal"/>
        <w:bidi w:val="0"/>
        <w:spacing w:before="0" w:after="0"/>
        <w:ind w:left="0" w:right="0" w:firstLine="567"/>
        <w:rPr/>
      </w:pPr>
      <w:r>
        <w:rPr/>
        <w:t>Ширер лежал, свернувшись в кресле, подперев голову рукой, неуклюже поджав ноги. В этой скрюченной фигурке было что-то наивно-детское, ребяческое.</w:t>
      </w:r>
    </w:p>
    <w:p>
      <w:pPr>
        <w:pStyle w:val="Normal"/>
        <w:bidi w:val="0"/>
        <w:spacing w:before="0" w:after="0"/>
        <w:ind w:left="0" w:right="0" w:firstLine="567"/>
        <w:rPr/>
      </w:pPr>
      <w:r>
        <w:rPr/>
        <w:t>Нерст опять испытал острое желание закурить.</w:t>
      </w:r>
    </w:p>
    <w:p>
      <w:pPr>
        <w:pStyle w:val="Normal"/>
        <w:bidi w:val="0"/>
        <w:spacing w:before="0" w:after="0"/>
        <w:ind w:left="0" w:right="0" w:firstLine="567"/>
        <w:rPr/>
      </w:pPr>
      <w:r>
        <w:rPr/>
        <w:t>Он подошел к окну и поднял штору. Снаружи на подоконнике ползали муравьи.</w:t>
      </w:r>
    </w:p>
    <w:p>
      <w:pPr>
        <w:pStyle w:val="Normal"/>
        <w:bidi w:val="0"/>
        <w:spacing w:before="0" w:after="0"/>
        <w:ind w:left="0" w:right="0" w:firstLine="567"/>
        <w:rPr/>
      </w:pPr>
      <w:r>
        <w:rPr/>
        <w:t>- Это вы, Клайв? - услышал он за спиной голос Ширера. - Я, кажется, задремал. Вы знаете, рентгеноструктурный анализ дал удивительно интересные результаты...</w:t>
      </w:r>
    </w:p>
    <w:p>
      <w:pPr>
        <w:pStyle w:val="Normal"/>
        <w:bidi w:val="0"/>
        <w:spacing w:before="0" w:after="0"/>
        <w:ind w:left="0" w:right="0" w:firstLine="567"/>
        <w:rPr/>
      </w:pPr>
      <w:r>
        <w:rPr/>
        <w:t>Нерст обернулся. Минуту он молча смотрел на Ширера.</w:t>
      </w:r>
    </w:p>
    <w:p>
      <w:pPr>
        <w:pStyle w:val="Normal"/>
        <w:bidi w:val="0"/>
        <w:spacing w:before="0" w:after="0"/>
        <w:ind w:left="0" w:right="0" w:firstLine="567"/>
        <w:rPr/>
      </w:pPr>
      <w:r>
        <w:rPr/>
        <w:t>- У вас есть сигареты? - спросил Нерст.</w:t>
      </w:r>
    </w:p>
    <w:p>
      <w:pPr>
        <w:pStyle w:val="Normal"/>
        <w:bidi w:val="0"/>
        <w:spacing w:before="0" w:after="0"/>
        <w:ind w:left="0" w:right="0" w:firstLine="567"/>
        <w:rPr/>
      </w:pPr>
      <w:r>
        <w:rPr/>
        <w:t>- Да, пожалуйста. Что, Линда еще не вернулась? А я заснул. Я последнее время очень плохо сплю. Одолела бессонница. Ночью часами лежишь, ворочаешься с боку на бок и не можешь заснуть, и вертятся в голове одни и те же черные мысли... - Ширер потянулся к приборной доске и выключил рентгенограф. - Если вам не трудно, Клайв, остановите, пожалуйста, генератор. Я протянул выключатель в лабораторию, чтобы не спускаться каждый раз в мастерскую. Он рядом с вами, слева у окна. Белая кнопка. Иногда очень остро чувствуешь свое одиночество. У вас есть семья, а я один. Я должен рассчитывать только на себя самого. Вот и лежишь ночью, прислушиваешься к своим ощущениям и представляешь себе в деталях, как будешь умирать. Мы с вами вступаем в самый инфарктный возраст. Этого можно ждать в любой момент... Да, а с рентгеноструктурным анализом получаются замечательные результаты. Вы понимаете, они используют бездислокационные кристаллы - материалы, обладающие совершенно безупречной структурой. В таких условиях обыкновенное железо обладает прочностью в сотни, в тысячи раз большей, чем самые твердые стали! Вы понимаете, что это значит?</w:t>
      </w:r>
    </w:p>
    <w:p>
      <w:pPr>
        <w:pStyle w:val="Normal"/>
        <w:bidi w:val="0"/>
        <w:spacing w:before="0" w:after="0"/>
        <w:ind w:left="0" w:right="0" w:firstLine="567"/>
        <w:rPr/>
      </w:pPr>
      <w:r>
        <w:rPr/>
        <w:t>- Пока не очень. Вы сказали, Лестер: у меня семья. Какая же это семья? Я не менее одинок, чем вы. Я так же часто бессонными ночами думаю о смерти, а потом утром делаю гимнастику, чтобы держать себя в форме. У нас каждый должен рассчитывать только на себя самого. Я боюсь старости с ее дряхлостью и беспомощностью, но ни от кого не хочу ждать помощи.</w:t>
      </w:r>
    </w:p>
    <w:p>
      <w:pPr>
        <w:pStyle w:val="Normal"/>
        <w:bidi w:val="0"/>
        <w:spacing w:before="0" w:after="0"/>
        <w:ind w:left="0" w:right="0" w:firstLine="567"/>
        <w:rPr/>
      </w:pPr>
      <w:r>
        <w:rPr/>
        <w:t>- И все же, Клайв, я совсем один, а у вас есть жена.</w:t>
      </w:r>
    </w:p>
    <w:p>
      <w:pPr>
        <w:pStyle w:val="Normal"/>
        <w:bidi w:val="0"/>
        <w:spacing w:before="0" w:after="0"/>
        <w:ind w:left="0" w:right="0" w:firstLine="567"/>
        <w:rPr/>
      </w:pPr>
      <w:r>
        <w:rPr/>
        <w:t>- Мы очень разные люди. Мэрджори хороший человек. Она добрая и заботливая, но все ее интересы сводятся к очень примитивной программе - есть, спать, наряжаться. Больше ее ничто не волнует. Ей нет дела ни до меня, ни до моей работы, ни до чего-либо, что выходит за рамки этой программы.</w:t>
      </w:r>
    </w:p>
    <w:p>
      <w:pPr>
        <w:pStyle w:val="Normal"/>
        <w:bidi w:val="0"/>
        <w:spacing w:before="0" w:after="0"/>
        <w:ind w:left="0" w:right="0" w:firstLine="567"/>
        <w:rPr/>
      </w:pPr>
      <w:r>
        <w:rPr/>
        <w:t>- Ну что же, и это не так уж мало. Больше, чем у муравья. Тем, во всяком случае, не нужно наряжаться.</w:t>
      </w:r>
    </w:p>
    <w:p>
      <w:pPr>
        <w:pStyle w:val="Normal"/>
        <w:bidi w:val="0"/>
        <w:spacing w:before="0" w:after="0"/>
        <w:ind w:left="0" w:right="0" w:firstLine="567"/>
        <w:rPr/>
      </w:pPr>
      <w:r>
        <w:rPr/>
        <w:t>- У них есть любопытство, Лестер. Я много думал над вопросом, чем вызвана столь резкая вспышка их развития, что заставило их пойти по пути технического прогресса? Зачем нужны им машины? Ведь их потребности остались почти на прежнем уровне. Казалось бы, им ничего не нужно. Что же заставляет их работать, создавать новое? Любопытство. То же самое, что заставляет нас, меня с вами, оставаться в покинутом городе и, рискуя жизнью, вести свои эксперименты. Мне интересно, мне хочется узнать, как они живут, как они думают, как создают свои удивительные машины. Это возбуждает мое любопытство. Мне хочется узнать это так же, как мне интересно, какая будет завтра погода.</w:t>
      </w:r>
    </w:p>
    <w:p>
      <w:pPr>
        <w:pStyle w:val="Normal"/>
        <w:bidi w:val="0"/>
        <w:spacing w:before="0" w:after="0"/>
        <w:ind w:left="0" w:right="0" w:firstLine="567"/>
        <w:rPr/>
      </w:pPr>
      <w:r>
        <w:rPr/>
        <w:t>- А вы не думаете, Клайв, что нами движут, я бы сказал, более высокие соображения. Например, польза общества? Стремление предотвратить грозящие людям опасности? Пользуясь вашей биологической терминологией, не руководит ли нами инстинктивное стремление к сохранению и развитию биологического вида гомо сапиенс?</w:t>
      </w:r>
    </w:p>
    <w:p>
      <w:pPr>
        <w:pStyle w:val="Normal"/>
        <w:bidi w:val="0"/>
        <w:spacing w:before="0" w:after="0"/>
        <w:ind w:left="0" w:right="0" w:firstLine="567"/>
        <w:rPr/>
      </w:pPr>
      <w:r>
        <w:rPr/>
        <w:t>- Или, наоборот, мелкое тщеславие? Стремление к личной славе?</w:t>
      </w:r>
    </w:p>
    <w:p>
      <w:pPr>
        <w:pStyle w:val="Normal"/>
        <w:bidi w:val="0"/>
        <w:spacing w:before="0" w:after="0"/>
        <w:ind w:left="0" w:right="0" w:firstLine="567"/>
        <w:rPr/>
      </w:pPr>
      <w:r>
        <w:rPr/>
        <w:t>- Не знаю. Может быть. Но мне лично слава не нужна. Я предпочел бы взять свою долю деньгами.</w:t>
      </w:r>
    </w:p>
    <w:p>
      <w:pPr>
        <w:pStyle w:val="Normal"/>
        <w:bidi w:val="0"/>
        <w:spacing w:before="0" w:after="0"/>
        <w:ind w:left="0" w:right="0" w:firstLine="567"/>
        <w:rPr/>
      </w:pPr>
      <w:r>
        <w:rPr/>
        <w:t>Ширер поднялся со своего кресла.</w:t>
      </w:r>
    </w:p>
    <w:p>
      <w:pPr>
        <w:pStyle w:val="Normal"/>
        <w:bidi w:val="0"/>
        <w:spacing w:before="0" w:after="0"/>
        <w:ind w:left="0" w:right="0" w:firstLine="567"/>
        <w:rPr/>
      </w:pPr>
      <w:r>
        <w:rPr/>
        <w:t>- Вы слушали радио?</w:t>
      </w:r>
    </w:p>
    <w:p>
      <w:pPr>
        <w:pStyle w:val="Normal"/>
        <w:bidi w:val="0"/>
        <w:spacing w:before="0" w:after="0"/>
        <w:ind w:left="0" w:right="0" w:firstLine="567"/>
        <w:rPr/>
      </w:pPr>
      <w:r>
        <w:rPr/>
        <w:t>- Ничего особенного. В Вашингтоне создана комиссия из семи человек, которой поручено расследовать последние события. Представляю себе, какую ерунду они там говорят. Что они могут знать? У семи нянек всегда дитя без глаза.</w:t>
      </w:r>
    </w:p>
    <w:p>
      <w:pPr>
        <w:pStyle w:val="Normal"/>
        <w:bidi w:val="0"/>
        <w:spacing w:before="0" w:after="0"/>
        <w:ind w:left="0" w:right="0" w:firstLine="567"/>
        <w:rPr/>
      </w:pPr>
      <w:r>
        <w:rPr/>
        <w:t>- Нам нужно скорее заканчивать наши работы, Клайв. Нельзя оставлять общество в неведении.</w:t>
      </w:r>
    </w:p>
    <w:p>
      <w:pPr>
        <w:pStyle w:val="Normal"/>
        <w:bidi w:val="0"/>
        <w:spacing w:before="0" w:after="0"/>
        <w:ind w:left="0" w:right="0" w:firstLine="567"/>
        <w:rPr/>
      </w:pPr>
      <w:r>
        <w:rPr/>
        <w:t>- Если мы выступим с недостаточно обоснованными сообщениями, нас просто поднимут на смех. Это может только повредить.</w:t>
      </w:r>
    </w:p>
    <w:p>
      <w:pPr>
        <w:pStyle w:val="Normal"/>
        <w:bidi w:val="0"/>
        <w:spacing w:before="0" w:after="0"/>
        <w:ind w:left="0" w:right="0" w:firstLine="567"/>
        <w:rPr/>
      </w:pPr>
      <w:r>
        <w:rPr/>
        <w:t>- Я вас понимаю. Вы все еще надеетесь, что вам удастся установить с ними контакт и взаимопонимание. Я в этом не уверен. Да, кстати, сколько у муравья ног?</w:t>
      </w:r>
    </w:p>
    <w:p>
      <w:pPr>
        <w:pStyle w:val="Normal"/>
        <w:bidi w:val="0"/>
        <w:spacing w:before="0" w:after="0"/>
        <w:ind w:left="0" w:right="0" w:firstLine="567"/>
        <w:rPr/>
      </w:pPr>
      <w:r>
        <w:rPr/>
        <w:t>- Шесть, конечно, у всех насекомых шесть ног.</w:t>
      </w:r>
    </w:p>
    <w:p>
      <w:pPr>
        <w:pStyle w:val="Normal"/>
        <w:bidi w:val="0"/>
        <w:spacing w:before="0" w:after="0"/>
        <w:ind w:left="0" w:right="0" w:firstLine="567"/>
        <w:rPr/>
      </w:pPr>
      <w:r>
        <w:rPr/>
        <w:t>- Я так и предполагал. Понимаете ли, я все думал над вашими неудачными попытками установить контакты на основе математической логики, и я знаю сейчас, почему это не удалось. Это до смешного просто. У них не десятичная, а шестиричная система счисления. Ведь мы выбрали число десять за основание нашей системы лишь потому, что у нас десять пальцев на руках. Это совершенно произвольно. Просто неандерталец начал считать по пальцам число убитых оленей. С тем же успехом можно взять любое другое число. Например, в наших компьютерах мы пользуемся двоичной системой, у древних майя была пятиричная система, а вавилоняне взяли за основу число шестьдесят, и мы до сих пор пользуемся этой системой для измерения углов и времени: шестьдесят секунд - одна минута - одна единица следующего разряда, шестьдесят минут - один час и так далее. А муравьи начали считать по ногам. Шесть ног - один муравей. Новый разряд - единица с нулем. Вы следите за моей мыслью, Нерст? Это весьма интересные данные для истории муравьиной науки.</w:t>
      </w:r>
    </w:p>
    <w:p>
      <w:pPr>
        <w:pStyle w:val="Normal"/>
        <w:bidi w:val="0"/>
        <w:spacing w:before="0" w:after="0"/>
        <w:ind w:left="0" w:right="0" w:firstLine="567"/>
        <w:rPr/>
      </w:pPr>
      <w:r>
        <w:rPr/>
        <w:t>Ширер торжествующе смотрел на Нерста. Он весь преобразился, охваченный радостью открытия. Человеку свойственно испытывать радость всякий раз, когда он понимает, находит стройную закономерность в том, что раньше казалось ему хаосом случайностей. Это тоже есть акт упорядочения информации, уменьшения энтропии.</w:t>
      </w:r>
    </w:p>
    <w:p>
      <w:pPr>
        <w:pStyle w:val="Normal"/>
        <w:bidi w:val="0"/>
        <w:spacing w:before="0" w:after="0"/>
        <w:ind w:left="0" w:right="0" w:firstLine="567"/>
        <w:rPr/>
      </w:pPr>
      <w:r>
        <w:rPr/>
        <w:t>- А те цифры, - продолжал Ширер, - которые вы мне тогда передали, это всего лишь ряд простых чисел в шестиричной записи!</w:t>
      </w:r>
    </w:p>
    <w:p>
      <w:pPr>
        <w:pStyle w:val="Normal"/>
        <w:bidi w:val="0"/>
        <w:spacing w:before="0" w:after="0"/>
        <w:ind w:left="0" w:right="0" w:firstLine="567"/>
        <w:rPr/>
      </w:pPr>
      <w:r>
        <w:rPr/>
        <w:t>Нерст молчал, напряженно думая, стараясь восстановить в памяти разрозненные результаты своих наблюдений и осмыслить их с новой точки зрения.</w:t>
      </w:r>
    </w:p>
    <w:p>
      <w:pPr>
        <w:pStyle w:val="Normal"/>
        <w:bidi w:val="0"/>
        <w:spacing w:before="0" w:after="0"/>
        <w:ind w:left="0" w:right="0" w:firstLine="567"/>
        <w:rPr/>
      </w:pPr>
      <w:r>
        <w:rPr/>
        <w:t>- Да, я понимаю вас. Это вполне логично и действительно дает некоторый ключ к пониманию исторического хода их развития... Но если так, то можно составить таблицы перевода с одной системы в другую? Подобно тому, как это делается для компьютеров?</w:t>
      </w:r>
    </w:p>
    <w:p>
      <w:pPr>
        <w:pStyle w:val="Normal"/>
        <w:bidi w:val="0"/>
        <w:spacing w:before="0" w:after="0"/>
        <w:ind w:left="0" w:right="0" w:firstLine="567"/>
        <w:rPr/>
      </w:pPr>
      <w:r>
        <w:rPr/>
        <w:t>- Конечно! Это не представит ни малейших затруднений. Нужно только помнить, что у них число шесть является единицей следующего разряда, как у нас число десять. Тогда семь нужно записывать как наше одиннадцать, восемь - как двенадцать и так далее. Это очень просто. Важно то, что и в этой арифметике дважды два - четыре, а пятью пять - двадцать пять, только записываются они иначе...</w:t>
      </w:r>
    </w:p>
    <w:p>
      <w:pPr>
        <w:pStyle w:val="Normal"/>
        <w:bidi w:val="0"/>
        <w:spacing w:before="0" w:after="0"/>
        <w:ind w:left="0" w:right="0" w:firstLine="567"/>
        <w:rPr/>
      </w:pPr>
      <w:r>
        <w:rPr/>
        <w:t>Ширер суетливо подбежал к пишущей машинке, торопясь и нервничая, заложил лист бумаги и начал выстукивать таблицу перевода:</w:t>
      </w:r>
    </w:p>
    <w:p>
      <w:pPr>
        <w:pStyle w:val="Normal"/>
        <w:bidi w:val="0"/>
        <w:spacing w:before="0" w:after="0"/>
        <w:ind w:left="0" w:right="0" w:firstLine="567"/>
        <w:rPr/>
      </w:pPr>
      <w:r>
        <w:rPr/>
        <w:t>Таблица перевода чисел из одной системы в другую</w:t>
      </w:r>
    </w:p>
    <w:p>
      <w:pPr>
        <w:pStyle w:val="Normal"/>
        <w:bidi w:val="0"/>
        <w:spacing w:before="0" w:after="0"/>
        <w:ind w:left="0" w:right="0" w:firstLine="567"/>
        <w:rPr/>
      </w:pPr>
      <w:r>
        <w:rPr/>
        <w:t>Десятичная система Двоичная система (компьютеры) Шестиричная система ("муравьиная")</w:t>
      </w:r>
    </w:p>
    <w:p>
      <w:pPr>
        <w:pStyle w:val="Normal"/>
        <w:bidi w:val="0"/>
        <w:spacing w:before="0" w:after="0"/>
        <w:ind w:left="0" w:right="0" w:firstLine="567"/>
        <w:rPr/>
      </w:pPr>
      <w:r>
        <w:rPr/>
        <w:t>0 0 0</w:t>
      </w:r>
    </w:p>
    <w:p>
      <w:pPr>
        <w:pStyle w:val="Normal"/>
        <w:bidi w:val="0"/>
        <w:spacing w:before="0" w:after="0"/>
        <w:ind w:left="0" w:right="0" w:firstLine="567"/>
        <w:rPr/>
      </w:pPr>
      <w:r>
        <w:rPr/>
        <w:t>1 1 1</w:t>
      </w:r>
    </w:p>
    <w:p>
      <w:pPr>
        <w:pStyle w:val="Normal"/>
        <w:bidi w:val="0"/>
        <w:spacing w:before="0" w:after="0"/>
        <w:ind w:left="0" w:right="0" w:firstLine="567"/>
        <w:rPr/>
      </w:pPr>
      <w:r>
        <w:rPr/>
        <w:t>2 10 2</w:t>
      </w:r>
    </w:p>
    <w:p>
      <w:pPr>
        <w:pStyle w:val="Normal"/>
        <w:bidi w:val="0"/>
        <w:spacing w:before="0" w:after="0"/>
        <w:ind w:left="0" w:right="0" w:firstLine="567"/>
        <w:rPr/>
      </w:pPr>
      <w:r>
        <w:rPr/>
        <w:t>3 11 3</w:t>
      </w:r>
    </w:p>
    <w:p>
      <w:pPr>
        <w:pStyle w:val="Normal"/>
        <w:bidi w:val="0"/>
        <w:spacing w:before="0" w:after="0"/>
        <w:ind w:left="0" w:right="0" w:firstLine="567"/>
        <w:rPr/>
      </w:pPr>
      <w:r>
        <w:rPr/>
        <w:t>4 100 4</w:t>
      </w:r>
    </w:p>
    <w:p>
      <w:pPr>
        <w:pStyle w:val="Normal"/>
        <w:bidi w:val="0"/>
        <w:spacing w:before="0" w:after="0"/>
        <w:ind w:left="0" w:right="0" w:firstLine="567"/>
        <w:rPr/>
      </w:pPr>
      <w:r>
        <w:rPr/>
        <w:t>5 101 5</w:t>
      </w:r>
    </w:p>
    <w:p>
      <w:pPr>
        <w:pStyle w:val="Normal"/>
        <w:bidi w:val="0"/>
        <w:spacing w:before="0" w:after="0"/>
        <w:ind w:left="0" w:right="0" w:firstLine="567"/>
        <w:rPr/>
      </w:pPr>
      <w:r>
        <w:rPr/>
        <w:t>6 110 10</w:t>
      </w:r>
    </w:p>
    <w:p>
      <w:pPr>
        <w:pStyle w:val="Normal"/>
        <w:bidi w:val="0"/>
        <w:spacing w:before="0" w:after="0"/>
        <w:ind w:left="0" w:right="0" w:firstLine="567"/>
        <w:rPr/>
      </w:pPr>
      <w:r>
        <w:rPr/>
        <w:t>7 111 11</w:t>
      </w:r>
    </w:p>
    <w:p>
      <w:pPr>
        <w:pStyle w:val="Normal"/>
        <w:bidi w:val="0"/>
        <w:spacing w:before="0" w:after="0"/>
        <w:ind w:left="0" w:right="0" w:firstLine="567"/>
        <w:rPr/>
      </w:pPr>
      <w:r>
        <w:rPr/>
        <w:t>8 1000 12</w:t>
      </w:r>
    </w:p>
    <w:p>
      <w:pPr>
        <w:pStyle w:val="Normal"/>
        <w:bidi w:val="0"/>
        <w:spacing w:before="0" w:after="0"/>
        <w:ind w:left="0" w:right="0" w:firstLine="567"/>
        <w:rPr/>
      </w:pPr>
      <w:r>
        <w:rPr/>
        <w:t>9 1001 13</w:t>
      </w:r>
    </w:p>
    <w:p>
      <w:pPr>
        <w:pStyle w:val="Normal"/>
        <w:bidi w:val="0"/>
        <w:spacing w:before="0" w:after="0"/>
        <w:ind w:left="0" w:right="0" w:firstLine="567"/>
        <w:rPr/>
      </w:pPr>
      <w:r>
        <w:rPr/>
        <w:t>10 1010 14</w:t>
      </w:r>
    </w:p>
    <w:p>
      <w:pPr>
        <w:pStyle w:val="Normal"/>
        <w:bidi w:val="0"/>
        <w:spacing w:before="0" w:after="0"/>
        <w:ind w:left="0" w:right="0" w:firstLine="567"/>
        <w:rPr/>
      </w:pPr>
      <w:r>
        <w:rPr/>
        <w:t>11 1011 15</w:t>
      </w:r>
    </w:p>
    <w:p>
      <w:pPr>
        <w:pStyle w:val="Normal"/>
        <w:bidi w:val="0"/>
        <w:spacing w:before="0" w:after="0"/>
        <w:ind w:left="0" w:right="0" w:firstLine="567"/>
        <w:rPr/>
      </w:pPr>
      <w:r>
        <w:rPr/>
        <w:t>12 1100 20</w:t>
      </w:r>
    </w:p>
    <w:p>
      <w:pPr>
        <w:pStyle w:val="Normal"/>
        <w:bidi w:val="0"/>
        <w:spacing w:before="0" w:after="0"/>
        <w:ind w:left="0" w:right="0" w:firstLine="567"/>
        <w:rPr/>
      </w:pPr>
      <w:r>
        <w:rPr/>
        <w:t>13 1101 21</w:t>
      </w:r>
    </w:p>
    <w:p>
      <w:pPr>
        <w:pStyle w:val="Normal"/>
        <w:bidi w:val="0"/>
        <w:spacing w:before="0" w:after="0"/>
        <w:ind w:left="0" w:right="0" w:firstLine="567"/>
        <w:rPr/>
      </w:pPr>
      <w:r>
        <w:rPr/>
        <w:t>За окном послышался шум подъехавшей машины.</w:t>
      </w:r>
    </w:p>
    <w:p>
      <w:pPr>
        <w:pStyle w:val="Normal"/>
        <w:bidi w:val="0"/>
        <w:spacing w:before="0" w:after="0"/>
        <w:ind w:left="0" w:right="0" w:firstLine="567"/>
        <w:rPr/>
      </w:pPr>
      <w:r>
        <w:rPr/>
        <w:t>- Линда приехала, - сказал Нерст.</w:t>
      </w:r>
    </w:p>
    <w:p>
      <w:pPr>
        <w:pStyle w:val="Normal"/>
        <w:bidi w:val="0"/>
        <w:spacing w:before="0" w:after="0"/>
        <w:ind w:left="0" w:right="0" w:firstLine="567"/>
        <w:rPr/>
      </w:pPr>
      <w:r>
        <w:rPr/>
        <w:t>Линда Брукс вернулась усталая и оживленная. Так входят в дом матери, неся рождественские подарки: "Смотрите, дети, что я вам принесла..." - заранее предвкушая ту радость, которую они могут доставить своим близким.</w:t>
      </w:r>
    </w:p>
    <w:p>
      <w:pPr>
        <w:pStyle w:val="Normal"/>
        <w:bidi w:val="0"/>
        <w:spacing w:before="0" w:after="0"/>
        <w:ind w:left="0" w:right="0" w:firstLine="567"/>
        <w:rPr/>
      </w:pPr>
      <w:r>
        <w:rPr/>
        <w:t>- Я еле смогла добраться, - говорила она еще на пороге. - Все дороги перекрыты. Пришлось делать большой объезд. Я едва смогла убедить полицейских, чтобы меня пропустили. Пришлось доказывать, что у меня здесь осталось двое детей... Разве не правда? - Она улыбнулась своей шутке. - Вот ваши сигареты, доктор Нерст. И почта. Я видела в городе этого корреспондента, мистера Фишера. Он, конечно, пристал ко мне со всякими вопросами, но я отказалась отвечать. Я была стойкой как скала. Он от меня ничего не добился. Он сообщил, он просил вам передать, что он продал свой договор с вами относительно монополии на право информации. Официальное уведомление должно быть в почте. Теперь вместо него с вами будет иметь дело Гарри Купер, комментатор из "Эй-Би-Эс". Вы его знаете?</w:t>
      </w:r>
    </w:p>
    <w:p>
      <w:pPr>
        <w:pStyle w:val="Normal"/>
        <w:bidi w:val="0"/>
        <w:spacing w:before="0" w:after="0"/>
        <w:ind w:left="0" w:right="0" w:firstLine="567"/>
        <w:rPr/>
      </w:pPr>
      <w:r>
        <w:rPr/>
        <w:t>- Не знаю и не желаю знать, - ответил Нерст.</w:t>
      </w:r>
    </w:p>
    <w:p>
      <w:pPr>
        <w:pStyle w:val="Normal"/>
        <w:bidi w:val="0"/>
        <w:spacing w:before="0" w:after="0"/>
        <w:ind w:left="0" w:right="0" w:firstLine="567"/>
        <w:rPr/>
      </w:pPr>
      <w:r>
        <w:rPr/>
        <w:t>- Ловкий ход, - заметил Ширер, не отрываясь от пишущей машинки. - Теперь у него развязаны руки. Он, очевидно, содрал с этого Купера хорошую сумму, а сам будет теперь направо и налево торговать той информацией, которую успел здесь собрать. Очень ловко. И мы лишены возможности на него повлиять. Я составляю таблицу до трех десятичных знаков. Я думаю, пока этого хватит?</w:t>
      </w:r>
    </w:p>
    <w:p>
      <w:pPr>
        <w:pStyle w:val="Normal"/>
        <w:bidi w:val="0"/>
        <w:spacing w:before="0" w:after="0"/>
        <w:ind w:left="0" w:right="0" w:firstLine="567"/>
        <w:rPr/>
      </w:pPr>
      <w:r>
        <w:rPr/>
        <w:t>- Да, да, конечно. - Нерст просматривал полученные письма. - Вот видите, опять из Оксфорда. Просят подтвердить мое участие в конгрессе. Очевидно, до них тоже дошли сведения о муравьях. Но они проявляют британскую сдержанность и прямо об этом не пишут.</w:t>
      </w:r>
    </w:p>
    <w:p>
      <w:pPr>
        <w:pStyle w:val="Normal"/>
        <w:bidi w:val="0"/>
        <w:spacing w:before="0" w:after="0"/>
        <w:ind w:left="0" w:right="0" w:firstLine="567"/>
        <w:rPr/>
      </w:pPr>
      <w:r>
        <w:rPr/>
        <w:t>- В Парадайз-сити только об этом и говорят, - заметила Линда. - Все помешались на муравьях. А наш город совершенно опустел. Никого. Ни одной живой души. За всю дорогу я видела только одного фермера - он грабил радиомагазин. Вытаскивал из разбитой витрины какие-то ящики и грузил в свой "пикап".</w:t>
      </w:r>
    </w:p>
    <w:p>
      <w:pPr>
        <w:pStyle w:val="Normal"/>
        <w:bidi w:val="0"/>
        <w:spacing w:before="0" w:after="0"/>
        <w:ind w:left="0" w:right="0" w:firstLine="567"/>
        <w:rPr/>
      </w:pPr>
      <w:r>
        <w:rPr/>
        <w:t>Нерст разбирал бумаги, полученные из Оксфорда, - план работы конгресса и перечень докладов. Нерст увидел свою фамилию и предложенную еще весной тему: "К вопросу о биологической радиосвязи у насекомых". Среди других сообщений он отметил доклад профессора Ольшанского из Московского университета: "Влияние ионизирующей радиации на филогенетическое развитие высшей нервной деятельности у Апис меллифика". "Возможно, этот русский проводит на пчелах почти те же опыты, что я на муравьях, - подумал Нерст. - Только он, видимо, идет к цели с другого конца..." Нерст просмотрел список делегатов и анкету, в которой просили указать, когда и каким транспортом приедет делегат, и будет ли он один или вдвоем, и сколько мест в гостинице нужно резервировать.</w:t>
      </w:r>
    </w:p>
    <w:p>
      <w:pPr>
        <w:pStyle w:val="Normal"/>
        <w:bidi w:val="0"/>
        <w:spacing w:before="0" w:after="0"/>
        <w:ind w:left="0" w:right="0" w:firstLine="567"/>
        <w:rPr/>
      </w:pPr>
      <w:r>
        <w:rPr/>
        <w:t>Нерст сразу начал заполнять анкету. На последнем вопросе он задержался, взглянул на Линду и написал: "2 места".</w:t>
      </w:r>
    </w:p>
    <w:p>
      <w:pPr>
        <w:pStyle w:val="Normal"/>
        <w:bidi w:val="0"/>
        <w:spacing w:before="0" w:after="0"/>
        <w:ind w:left="0" w:right="0" w:firstLine="567"/>
        <w:rPr/>
      </w:pPr>
      <w:r>
        <w:rPr/>
        <w:t>12</w:t>
      </w:r>
    </w:p>
    <w:p>
      <w:pPr>
        <w:pStyle w:val="Normal"/>
        <w:bidi w:val="0"/>
        <w:spacing w:before="0" w:after="0"/>
        <w:ind w:left="0" w:right="0" w:firstLine="567"/>
        <w:rPr/>
      </w:pPr>
      <w:r>
        <w:rPr/>
        <w:t>22 июля.</w:t>
      </w:r>
    </w:p>
    <w:p>
      <w:pPr>
        <w:pStyle w:val="Normal"/>
        <w:bidi w:val="0"/>
        <w:spacing w:before="0" w:after="0"/>
        <w:ind w:left="0" w:right="0" w:firstLine="567"/>
        <w:rPr/>
      </w:pPr>
      <w:r>
        <w:rPr/>
        <w:t>15 часов 30 минут.</w:t>
      </w:r>
    </w:p>
    <w:p>
      <w:pPr>
        <w:pStyle w:val="Normal"/>
        <w:bidi w:val="0"/>
        <w:spacing w:before="0" w:after="0"/>
        <w:ind w:left="0" w:right="0" w:firstLine="567"/>
        <w:rPr/>
      </w:pPr>
      <w:r>
        <w:rPr/>
        <w:t>Рэй Гэтс стоял перед разбитой витриной радиомагазина. Издали могло показаться, что человек просто стоит и глазеет на опрокинутую радиолу, изучает для собственного удовольствия случайные формы осколков стекла, странные извивы трещин.</w:t>
      </w:r>
    </w:p>
    <w:p>
      <w:pPr>
        <w:pStyle w:val="Normal"/>
        <w:bidi w:val="0"/>
        <w:spacing w:before="0" w:after="0"/>
        <w:ind w:left="0" w:right="0" w:firstLine="567"/>
        <w:rPr/>
      </w:pPr>
      <w:r>
        <w:rPr/>
        <w:t>Но в действительности Рэй Гэтс был здесь неспроста. Он ждал. В его позе было что-то покорно-услужливое, ватное. Эдакое лакейское подобострастие человека, полностью лишенного сознания собственного достоинства. В давние времена так держались мелкие писари перед лицом сурового начальника или дрожавшие за свою шкуру предатели на докладе у фашистского оккупанта.</w:t>
      </w:r>
    </w:p>
    <w:p>
      <w:pPr>
        <w:pStyle w:val="Normal"/>
        <w:bidi w:val="0"/>
        <w:spacing w:before="0" w:after="0"/>
        <w:ind w:left="0" w:right="0" w:firstLine="567"/>
        <w:rPr/>
      </w:pPr>
      <w:r>
        <w:rPr/>
        <w:t>Он стоял и ждал, как бы прислушиваясь к внутреннему голосу, который должен был подсказать ему, что он должен делать. Медленно и неуверенно он шагнул вперед. Хрустнули осколки стекла. Он прошел через витрину и остановился внутри магазина. На полках были выставлены приемники и телевизоры. Все осталось почти в том виде, как было в последний день перед бегством из города. Владелец магазина, видимо, так торопился, что не стал ничего упаковывать. Рэй Гэтс постоял минуту, как бы ожидая нового приказания, и затем, так же вяло и неуверенно, как раньше, прошел в глубь магазина к тому отделу, где находились радиодетали. Он остановился перед шкафом, составленным из множества отдельных ящичков с названиями деталей. Он не стал читать эти надписи, а вместо того начал медленно водить рукой, как это делают дети в игре "жарко - холодно" или саперы, работая с миноискателем. Рука задержалась у одного из ящиков. Рэй Гэтс натянул перчатки и выдвинул ящик. Там лежали упакованные в прозрачный пластик германиевые триоды. Он рассеянно поворошил их, как бы ожидая найти в ящике что-нибудь более ценное или хотя бы понятное, и, не найдя ничего заслуживающего внимания, поставил ящик на прилавок. Затем он прошел к двери в подсобное помещение. Она была заперта. Он подергал ручку - дверь не открывалась. Гэтс потоптался на месте и, не зная, что делать, присел на край прилавка. Закурил, но тут же бросил сигарету и придавил ее своим тяжелым башмаком. Звонко сплюнул на кафельный пол. Сдвинул на лоб свою широкополую шляпу и почесал за ухом.</w:t>
      </w:r>
    </w:p>
    <w:p>
      <w:pPr>
        <w:pStyle w:val="Normal"/>
        <w:bidi w:val="0"/>
        <w:spacing w:before="0" w:after="0"/>
        <w:ind w:left="0" w:right="0" w:firstLine="567"/>
        <w:rPr/>
      </w:pPr>
      <w:r>
        <w:rPr/>
        <w:t>На шляпе сидела стальная стрекоза. Она расправила крылья, взлетела, сделала круг и неподвижно повисла в воздухе на расстоянии примерно трех футов от двери. В полной тишине покинутого города было слышно негромкое гудение крыльев. Потом раздался слабый щелчок, похожий на треск электрической искры, блеснула вспышка света, и от стрекозы к двери протянулся тонкий красный луч. Он шевельнулся и погас. Дверь едва заметно дрогнула. Запахло обгоревшей краской. Рэй Гэтс лениво поднялся со своего места и подошел к двери. Она легко открылась. Щеколда замка была разрезана. Рэй Гэтс вошел в помещение склада. Там было темно. Он потянулся к выключателю, но с досадой выругался, вспомнив, что электричество не работает. Он вернулся в торговый зал, прошел за прилавок, туда, где продавались электропринадлежности, и выбрал ручной электрический фонарик. Проверил его. Фонарь давал сильный и широкий сноп света. "Два доллара девяносто центов", - с удовлетворением отметил Гэтс. Он осветил фонариком помещение склада. Там, сложенные штабелями, стояли картонные ящики с радиоаппаратурой. Ящиков было много. Рэй Гэтс опять остановился в нерешительности. Он несколько раз поводил фонариком вверх и вниз, освещая причудливые архитектурные композиции, образованные случайным нагромождением серо-желтых картонок. Подобные сооружения выстраивают дети из своих разноцветных кубиков. Здесь он повторил ту же игру "жарко - холодно". Он стал методически, один за другим, освещать сложенные ящики. Он делал это с ленивым равнодушием человека, не заинтересованного в своей работе, не утруждающего свой мозг мыслями, не делающего ни малейшей попытки вникнуть в суть своих поступков, понять, что и зачем он делает. Очевидно, получив какой-то сигнал, он задержал свое внимание на нескольких ящиках, стоявших внизу с левой стороны прохода. Он пристроил фонарь у противоположной стены и принялся за работу. Пыхтя и ругаясь, он сдвинул верхние ящики, некоторые из них были довольно тяжелыми, разобрал штабель и, когда нужные ему коробки освободились, одну за другой стал их перетаскивать в стоявший у подъезда "пикап". В машине уже лежали два ящика фруктовых консервов и сильно вонявшая свиная туша. На ней копошились муравьи.</w:t>
      </w:r>
    </w:p>
    <w:p>
      <w:pPr>
        <w:pStyle w:val="Normal"/>
        <w:bidi w:val="0"/>
        <w:spacing w:before="0" w:after="0"/>
        <w:ind w:left="0" w:right="0" w:firstLine="567"/>
        <w:rPr/>
      </w:pPr>
      <w:r>
        <w:rPr/>
        <w:t>Рэй Гэтс посмотрел на них, усмехнулся своим мыслям, поправил ящики в кузове "пикапа" и вернулся в магазин. Он прошел прямо к двери конторского помещения и открыл ее. Замок был уже вырезан стрекозой. В конторке Гэтс легко нашел вделанный в стену сейф. Он потрогал рукоятку замка и отошел. Стрекоза, поняв его намерение, повисла в воздухе перед сейфом. Блеснул красный луч, и в стальной дверце образовался разрез. Гэтс открыл сейф. На полках лежали пачки документов. Некоторые из них, оказавшиеся на пути красного луча, были разрезаны. Наличных денег нашлось только 217 долларов. Гэтс пересчитал их, сунул в задний карман брюк, еще раз переворошил бумаги в сейфе и, не найдя ничего интересного, вернулся в торговый зал магазина. Он взял с прилавка оставленный им ящичек с триодами и остановился в раздумье, что бы еще захватить. Он покрутил один из транзисторов, тот сразу заработал - шла передача о бейсболе. Диктор говорил очень громко и взволнованно. Гэтс быстро его выключил и сунул приемник в ящик с триодами. Он еще раз оглядел напоследок магазин, толкнул ногой большую радиолу на тонких ножках, она опрокинулась, зазвенело разбитое стекло. Гэтс пнул ее сапогом в мягкое картонное подбрюшье радиола застонала. Гэтс вышел. Он покосился на мерзко вонявшую свиную тушу, влез в машину и захлопнул дверцу.</w:t>
      </w:r>
    </w:p>
    <w:p>
      <w:pPr>
        <w:pStyle w:val="Normal"/>
        <w:bidi w:val="0"/>
        <w:spacing w:before="0" w:after="0"/>
        <w:ind w:left="0" w:right="0" w:firstLine="567"/>
        <w:rPr/>
      </w:pPr>
      <w:r>
        <w:rPr/>
        <w:t>Гэтс проехал уже почти весь город и только у выезда на шоссе вспомнил, что он забыл набрать сахара. Он притормозил машину, думая развернуться, но вспомнил, что впереди, недалеко, есть маленькая дорожная закусочная. "Какая разница, - подумал он, - возьму сахар там. Что другое, а сахар-то должен остаться".</w:t>
      </w:r>
    </w:p>
    <w:p>
      <w:pPr>
        <w:pStyle w:val="Normal"/>
        <w:bidi w:val="0"/>
        <w:spacing w:before="0" w:after="0"/>
        <w:ind w:left="0" w:right="0" w:firstLine="567"/>
        <w:rPr/>
      </w:pPr>
      <w:r>
        <w:rPr/>
        <w:t>Закусочная была так же брошена хозяевами, как и все в городе. Останавливая машину, он заметил, что дверь открыта. Должно быть, здесь уже кто-то успел побывать до него. На стойке стояли пустые бутылки. Одна, разбитая, валялась на полу. Гэтс сразу прошел в кладовку. Открывавшаяся внутрь дверь мягко распахнулась. Здесь был полумрак, на окне были спущены решетчатые жалюзи, и сквозь них пробивались косые лучи света. Сильно пахло тухлыми яйцами и еще какой-то кислятиной. На полу лежала разорванная коробка от яиц. Кругом была разбросана яичная скорлупа. Гэтс глянул на полки, отыскивая, где лежит сахар, и в этот момент услышал за спиной тихий шорох.</w:t>
      </w:r>
    </w:p>
    <w:p>
      <w:pPr>
        <w:pStyle w:val="Normal"/>
        <w:bidi w:val="0"/>
        <w:spacing w:before="0" w:after="0"/>
        <w:ind w:left="0" w:right="0" w:firstLine="567"/>
        <w:rPr/>
      </w:pPr>
      <w:r>
        <w:rPr/>
        <w:t>Как бы ни был груб, нахален, примитивен в своем умственном развитии человек, все равно, когда он ворует, нервы его напряжены до крайности. Любой звук, любая неожиданность может нарушить неустойчивое равновесие духа и вызвать внезапный пароксизм страха.</w:t>
      </w:r>
    </w:p>
    <w:p>
      <w:pPr>
        <w:pStyle w:val="Normal"/>
        <w:bidi w:val="0"/>
        <w:spacing w:before="0" w:after="0"/>
        <w:ind w:left="0" w:right="0" w:firstLine="567"/>
        <w:rPr/>
      </w:pPr>
      <w:r>
        <w:rPr/>
        <w:t>Гэтс резко обернулся.</w:t>
      </w:r>
    </w:p>
    <w:p>
      <w:pPr>
        <w:pStyle w:val="Normal"/>
        <w:bidi w:val="0"/>
        <w:spacing w:before="0" w:after="0"/>
        <w:ind w:left="0" w:right="0" w:firstLine="567"/>
        <w:rPr/>
      </w:pPr>
      <w:r>
        <w:rPr/>
        <w:t>В углу, между ящиками, дрожал волчонок. На морде у него прилипли яичные скорлупки. Он смотрел на Гэтса испуганным человечьим взглядом, прося помощи. Он забрел сюда в поисках пищи, но дверь захлопнулась, и несколько дней он не мог выбраться на свободу.</w:t>
      </w:r>
    </w:p>
    <w:p>
      <w:pPr>
        <w:pStyle w:val="Normal"/>
        <w:bidi w:val="0"/>
        <w:spacing w:before="0" w:after="0"/>
        <w:ind w:left="0" w:right="0" w:firstLine="567"/>
        <w:rPr/>
      </w:pPr>
      <w:r>
        <w:rPr/>
        <w:t>Рэй Гэтс в какой-то дикой злобе бросился на волчонка. Тот увернулся и отскочил в другой угол. Гэтс изловчился и ударил его ногой. Волчонок заскулил и глубже забился между ящиками. Гэтс замахнулся, чтобы еще раз ударить, но поскользнулся и едва удержался на ногах. Волчонок выскочил из своего убежища и забился в узкую щель под нижней полкой. Теперь Гэтс видел только кончик его оскаленной морды и большие испуганные глаза. Гэтс заметался по тесной кладовке в поисках подходящего орудия. Им овладела бессмысленная жажда убийства. Убийства во что бы то ни стало. Убийства ради убийства, без смысла и цели. Ему под руку попался тяжелый стальной ломик для выдергивания гвоздей. Но волчонок забился так глубоко в свое убежище, что Гэтс не мог нанести сильного удара. Он попытался выдвинуть ящик, за которым скрывался волчонок, но мешала стойка. Тогда он, наоборот, двинул ящик вглубь. Прижатый волчонок по-детски захныкал и выскочил из своей щели. Гэтс кинулся на него, не давая ему спрятаться, но в этот момент открылась дверь, и волчонок вырвался на свободу.</w:t>
      </w:r>
    </w:p>
    <w:p>
      <w:pPr>
        <w:pStyle w:val="Normal"/>
        <w:bidi w:val="0"/>
        <w:spacing w:before="0" w:after="0"/>
        <w:ind w:left="0" w:right="0" w:firstLine="567"/>
        <w:rPr/>
      </w:pPr>
      <w:r>
        <w:rPr/>
        <w:t>Рэй Гэтс остановился. В дверях стоял коренастый мужчина с конопатым лицом.</w:t>
      </w:r>
    </w:p>
    <w:p>
      <w:pPr>
        <w:pStyle w:val="Normal"/>
        <w:bidi w:val="0"/>
        <w:spacing w:before="0" w:after="0"/>
        <w:ind w:left="0" w:right="0" w:firstLine="567"/>
        <w:rPr/>
      </w:pPr>
      <w:r>
        <w:rPr/>
        <w:t>- Что это здесь? Могу помочь? - спросил он.</w:t>
      </w:r>
    </w:p>
    <w:p>
      <w:pPr>
        <w:pStyle w:val="Normal"/>
        <w:bidi w:val="0"/>
        <w:spacing w:before="0" w:after="0"/>
        <w:ind w:left="0" w:right="0" w:firstLine="567"/>
        <w:rPr/>
      </w:pPr>
      <w:r>
        <w:rPr/>
        <w:t>Гэтс швырнул в угол свой инструмент и вытер рукавом пот со лба.</w:t>
      </w:r>
    </w:p>
    <w:p>
      <w:pPr>
        <w:pStyle w:val="Normal"/>
        <w:bidi w:val="0"/>
        <w:spacing w:before="0" w:after="0"/>
        <w:ind w:left="0" w:right="0" w:firstLine="567"/>
        <w:rPr/>
      </w:pPr>
      <w:r>
        <w:rPr/>
        <w:t>- Волк, - хрипло сказал он. - Волк.</w:t>
      </w:r>
    </w:p>
    <w:p>
      <w:pPr>
        <w:pStyle w:val="Normal"/>
        <w:bidi w:val="0"/>
        <w:spacing w:before="0" w:after="0"/>
        <w:ind w:left="0" w:right="0" w:firstLine="567"/>
        <w:rPr/>
      </w:pPr>
      <w:r>
        <w:rPr/>
        <w:t>Он тяжело дышал и все еще смотрел диким, звериным взглядом.</w:t>
      </w:r>
    </w:p>
    <w:p>
      <w:pPr>
        <w:pStyle w:val="Normal"/>
        <w:bidi w:val="0"/>
        <w:spacing w:before="0" w:after="0"/>
        <w:ind w:left="0" w:right="0" w:firstLine="567"/>
        <w:rPr/>
      </w:pPr>
      <w:r>
        <w:rPr/>
        <w:t>- Убежал, - сказал Мораес. - Я не знал, что у вас здесь волк. Маленький. Одногодок.</w:t>
      </w:r>
    </w:p>
    <w:p>
      <w:pPr>
        <w:pStyle w:val="Normal"/>
        <w:bidi w:val="0"/>
        <w:spacing w:before="0" w:after="0"/>
        <w:ind w:left="0" w:right="0" w:firstLine="567"/>
        <w:rPr/>
      </w:pPr>
      <w:r>
        <w:rPr/>
        <w:t>- Пойдем выпьем, - сказал Гэтс.</w:t>
      </w:r>
    </w:p>
    <w:p>
      <w:pPr>
        <w:pStyle w:val="Normal"/>
        <w:bidi w:val="0"/>
        <w:spacing w:before="0" w:after="0"/>
        <w:ind w:left="0" w:right="0" w:firstLine="567"/>
        <w:rPr/>
      </w:pPr>
      <w:r>
        <w:rPr/>
        <w:t>Они прошли к стойке.</w:t>
      </w:r>
    </w:p>
    <w:p>
      <w:pPr>
        <w:pStyle w:val="Normal"/>
        <w:bidi w:val="0"/>
        <w:spacing w:before="0" w:after="0"/>
        <w:ind w:left="0" w:right="0" w:firstLine="567"/>
        <w:rPr/>
      </w:pPr>
      <w:r>
        <w:rPr/>
        <w:t>- А я еду мимо, вижу - машина стоит и дверь открыта. Ну, думаю, значит, здесь люди. А тут - волк. Бывает...</w:t>
      </w:r>
    </w:p>
    <w:p>
      <w:pPr>
        <w:pStyle w:val="Normal"/>
        <w:bidi w:val="0"/>
        <w:spacing w:before="0" w:after="0"/>
        <w:ind w:left="0" w:right="0" w:firstLine="567"/>
        <w:rPr/>
      </w:pPr>
      <w:r>
        <w:rPr/>
        <w:t>Гэтс налил.</w:t>
      </w:r>
    </w:p>
    <w:p>
      <w:pPr>
        <w:pStyle w:val="Normal"/>
        <w:bidi w:val="0"/>
        <w:spacing w:before="0" w:after="0"/>
        <w:ind w:left="0" w:right="0" w:firstLine="567"/>
        <w:rPr/>
      </w:pPr>
      <w:r>
        <w:rPr/>
        <w:t>- Джин. Виски я не нашел. Все вылакали.</w:t>
      </w:r>
    </w:p>
    <w:p>
      <w:pPr>
        <w:pStyle w:val="Normal"/>
        <w:bidi w:val="0"/>
        <w:spacing w:before="0" w:after="0"/>
        <w:ind w:left="0" w:right="0" w:firstLine="567"/>
        <w:rPr/>
      </w:pPr>
      <w:r>
        <w:rPr/>
        <w:t>- Можно и джин. А вы-то сами - хозяин здесь?</w:t>
      </w:r>
    </w:p>
    <w:p>
      <w:pPr>
        <w:pStyle w:val="Normal"/>
        <w:bidi w:val="0"/>
        <w:spacing w:before="0" w:after="0"/>
        <w:ind w:left="0" w:right="0" w:firstLine="567"/>
        <w:rPr/>
      </w:pPr>
      <w:r>
        <w:rPr/>
        <w:t>- Теперь все здесь хозяева. Бери что хочешь. Все убежали.</w:t>
      </w:r>
    </w:p>
    <w:p>
      <w:pPr>
        <w:pStyle w:val="Normal"/>
        <w:bidi w:val="0"/>
        <w:spacing w:before="0" w:after="0"/>
        <w:ind w:left="0" w:right="0" w:firstLine="567"/>
        <w:rPr/>
      </w:pPr>
      <w:r>
        <w:rPr/>
        <w:t>- И в городе?</w:t>
      </w:r>
    </w:p>
    <w:p>
      <w:pPr>
        <w:pStyle w:val="Normal"/>
        <w:bidi w:val="0"/>
        <w:spacing w:before="0" w:after="0"/>
        <w:ind w:left="0" w:right="0" w:firstLine="567"/>
        <w:rPr/>
      </w:pPr>
      <w:r>
        <w:rPr/>
        <w:t>- И в городе никого нет. Сегодня видел одну сумасшедшую, ехала в машине. Чего ей здесь надо? А вы-то сами откуда?</w:t>
      </w:r>
    </w:p>
    <w:p>
      <w:pPr>
        <w:pStyle w:val="Normal"/>
        <w:bidi w:val="0"/>
        <w:spacing w:before="0" w:after="0"/>
        <w:ind w:left="0" w:right="0" w:firstLine="567"/>
        <w:rPr/>
      </w:pPr>
      <w:r>
        <w:rPr/>
        <w:t>- С фермы. Батрачил.</w:t>
      </w:r>
    </w:p>
    <w:p>
      <w:pPr>
        <w:pStyle w:val="Normal"/>
        <w:bidi w:val="0"/>
        <w:spacing w:before="0" w:after="0"/>
        <w:ind w:left="0" w:right="0" w:firstLine="567"/>
        <w:rPr/>
      </w:pPr>
      <w:r>
        <w:rPr/>
        <w:t>- У Рэнди?</w:t>
      </w:r>
    </w:p>
    <w:p>
      <w:pPr>
        <w:pStyle w:val="Normal"/>
        <w:bidi w:val="0"/>
        <w:spacing w:before="0" w:after="0"/>
        <w:ind w:left="0" w:right="0" w:firstLine="567"/>
        <w:rPr/>
      </w:pPr>
      <w:r>
        <w:rPr/>
        <w:t>Мораес кивнул.</w:t>
      </w:r>
    </w:p>
    <w:p>
      <w:pPr>
        <w:pStyle w:val="Normal"/>
        <w:bidi w:val="0"/>
        <w:spacing w:before="0" w:after="0"/>
        <w:ind w:left="0" w:right="0" w:firstLine="567"/>
        <w:rPr/>
      </w:pPr>
      <w:r>
        <w:rPr/>
        <w:t>- Теперь я вас узнал. Я тоже тогда был в лесу. Надо же такому случиться... Вы на дороге были?</w:t>
      </w:r>
    </w:p>
    <w:p>
      <w:pPr>
        <w:pStyle w:val="Normal"/>
        <w:bidi w:val="0"/>
        <w:spacing w:before="0" w:after="0"/>
        <w:ind w:left="0" w:right="0" w:firstLine="567"/>
        <w:rPr/>
      </w:pPr>
      <w:r>
        <w:rPr/>
        <w:t>- Был. А чего вы с собой эту тухлую свинью возите?</w:t>
      </w:r>
    </w:p>
    <w:p>
      <w:pPr>
        <w:pStyle w:val="Normal"/>
        <w:bidi w:val="0"/>
        <w:spacing w:before="0" w:after="0"/>
        <w:ind w:left="0" w:right="0" w:firstLine="567"/>
        <w:rPr/>
      </w:pPr>
      <w:r>
        <w:rPr/>
        <w:t>Гэтс хитро подмигнул и налил еще по стакану.</w:t>
      </w:r>
    </w:p>
    <w:p>
      <w:pPr>
        <w:pStyle w:val="Normal"/>
        <w:bidi w:val="0"/>
        <w:spacing w:before="0" w:after="0"/>
        <w:ind w:left="0" w:right="0" w:firstLine="567"/>
        <w:rPr/>
      </w:pPr>
      <w:r>
        <w:rPr/>
        <w:t>- Вы муравьев боитесь?</w:t>
      </w:r>
    </w:p>
    <w:p>
      <w:pPr>
        <w:pStyle w:val="Normal"/>
        <w:bidi w:val="0"/>
        <w:spacing w:before="0" w:after="0"/>
        <w:ind w:left="0" w:right="0" w:firstLine="567"/>
        <w:rPr/>
      </w:pPr>
      <w:r>
        <w:rPr/>
        <w:t>- Я? Нет.</w:t>
      </w:r>
    </w:p>
    <w:p>
      <w:pPr>
        <w:pStyle w:val="Normal"/>
        <w:bidi w:val="0"/>
        <w:spacing w:before="0" w:after="0"/>
        <w:ind w:left="0" w:right="0" w:firstLine="567"/>
        <w:rPr/>
      </w:pPr>
      <w:r>
        <w:rPr/>
        <w:t>- И я не боюсь. Надо уметь устраиваться. Если есть голова на плечах - не пропадешь. Ну, мне пора. Надо еще сахару взять.</w:t>
      </w:r>
    </w:p>
    <w:p>
      <w:pPr>
        <w:pStyle w:val="Normal"/>
        <w:bidi w:val="0"/>
        <w:spacing w:before="0" w:after="0"/>
        <w:ind w:left="0" w:right="0" w:firstLine="567"/>
        <w:rPr/>
      </w:pPr>
      <w:r>
        <w:rPr/>
        <w:t>Он прошел в кладовку, Мораес подождал, пока Гэтс вышел с ящиком сахара. Они вместе прошли к машинам.</w:t>
      </w:r>
    </w:p>
    <w:p>
      <w:pPr>
        <w:pStyle w:val="Normal"/>
        <w:bidi w:val="0"/>
        <w:spacing w:before="0" w:after="0"/>
        <w:ind w:left="0" w:right="0" w:firstLine="567"/>
        <w:rPr/>
      </w:pPr>
      <w:r>
        <w:rPr/>
        <w:t>- Здорово воняет, - сказал Мораес.</w:t>
      </w:r>
    </w:p>
    <w:p>
      <w:pPr>
        <w:pStyle w:val="Normal"/>
        <w:bidi w:val="0"/>
        <w:spacing w:before="0" w:after="0"/>
        <w:ind w:left="0" w:right="0" w:firstLine="567"/>
        <w:rPr/>
      </w:pPr>
      <w:r>
        <w:rPr/>
        <w:t>Гэтс ухмыльнулся:</w:t>
      </w:r>
    </w:p>
    <w:p>
      <w:pPr>
        <w:pStyle w:val="Normal"/>
        <w:bidi w:val="0"/>
        <w:spacing w:before="0" w:after="0"/>
        <w:ind w:left="0" w:right="0" w:firstLine="567"/>
        <w:rPr/>
      </w:pPr>
      <w:r>
        <w:rPr/>
        <w:t>- Ничего, они это любят.</w:t>
      </w:r>
    </w:p>
    <w:p>
      <w:pPr>
        <w:pStyle w:val="Normal"/>
        <w:bidi w:val="0"/>
        <w:spacing w:before="0" w:after="0"/>
        <w:ind w:left="0" w:right="0" w:firstLine="567"/>
        <w:rPr/>
      </w:pPr>
      <w:r>
        <w:rPr/>
        <w:t>- Кто?</w:t>
      </w:r>
    </w:p>
    <w:p>
      <w:pPr>
        <w:pStyle w:val="Normal"/>
        <w:bidi w:val="0"/>
        <w:spacing w:before="0" w:after="0"/>
        <w:ind w:left="0" w:right="0" w:firstLine="567"/>
        <w:rPr/>
      </w:pPr>
      <w:r>
        <w:rPr/>
        <w:t>- Муравьи. Ну, привет.</w:t>
      </w:r>
    </w:p>
    <w:p>
      <w:pPr>
        <w:pStyle w:val="Normal"/>
        <w:bidi w:val="0"/>
        <w:spacing w:before="0" w:after="0"/>
        <w:ind w:left="0" w:right="0" w:firstLine="567"/>
        <w:rPr/>
      </w:pPr>
      <w:r>
        <w:rPr/>
        <w:t>- Привет.</w:t>
      </w:r>
    </w:p>
    <w:p>
      <w:pPr>
        <w:pStyle w:val="Normal"/>
        <w:bidi w:val="0"/>
        <w:spacing w:before="0" w:after="0"/>
        <w:ind w:left="0" w:right="0" w:firstLine="567"/>
        <w:rPr/>
      </w:pPr>
      <w:r>
        <w:rPr/>
        <w:t>Мораес дождался, пока Гэтс развернул машину и выехал на шоссе. Ему не хотелось, чтобы Гэтс видел пробоины в багажнике его "плимута".</w:t>
      </w:r>
    </w:p>
    <w:p>
      <w:pPr>
        <w:pStyle w:val="Normal"/>
        <w:bidi w:val="0"/>
        <w:spacing w:before="0" w:after="0"/>
        <w:ind w:left="0" w:right="0" w:firstLine="567"/>
        <w:rPr/>
      </w:pPr>
      <w:r>
        <w:rPr/>
        <w:t>13</w:t>
      </w:r>
    </w:p>
    <w:p>
      <w:pPr>
        <w:pStyle w:val="Normal"/>
        <w:bidi w:val="0"/>
        <w:spacing w:before="0" w:after="0"/>
        <w:ind w:left="0" w:right="0" w:firstLine="567"/>
        <w:rPr/>
      </w:pPr>
      <w:r>
        <w:rPr/>
        <w:t>24 июля.</w:t>
      </w:r>
    </w:p>
    <w:p>
      <w:pPr>
        <w:pStyle w:val="Normal"/>
        <w:bidi w:val="0"/>
        <w:spacing w:before="0" w:after="0"/>
        <w:ind w:left="0" w:right="0" w:firstLine="567"/>
        <w:rPr/>
      </w:pPr>
      <w:r>
        <w:rPr/>
        <w:t>15 часов 05 минут.</w:t>
      </w:r>
    </w:p>
    <w:p>
      <w:pPr>
        <w:pStyle w:val="Normal"/>
        <w:bidi w:val="0"/>
        <w:spacing w:before="0" w:after="0"/>
        <w:ind w:left="0" w:right="0" w:firstLine="567"/>
        <w:rPr/>
      </w:pPr>
      <w:r>
        <w:rPr/>
        <w:t>- Если вы собираетесь оставаться здесь дольше двух недель, джентльмены, я потребую, чтобы у меня была настоящая кухня. И большой холодильник. - Линда Брукс, в белом передничке, накрывала обеденный стол в кабинете доктора Нерста. - Нельзя все время питаться одними консервами и замороженными продуктами фирмы "Буш и Бекли".</w:t>
      </w:r>
    </w:p>
    <w:p>
      <w:pPr>
        <w:pStyle w:val="Normal"/>
        <w:bidi w:val="0"/>
        <w:spacing w:before="0" w:after="0"/>
        <w:ind w:left="0" w:right="0" w:firstLine="567"/>
        <w:rPr/>
      </w:pPr>
      <w:r>
        <w:rPr/>
        <w:t>- Это салат? - спросил Ширер. - Великолепно! Пропали бы мы без вас, мисс Брукс.</w:t>
      </w:r>
    </w:p>
    <w:p>
      <w:pPr>
        <w:pStyle w:val="Normal"/>
        <w:bidi w:val="0"/>
        <w:spacing w:before="0" w:after="0"/>
        <w:ind w:left="0" w:right="0" w:firstLine="567"/>
        <w:rPr/>
      </w:pPr>
      <w:r>
        <w:rPr/>
        <w:t>- Конечно, пропали бы. Разве мужчины способны на что-нибудь дельное, кроме своей науки?</w:t>
      </w:r>
    </w:p>
    <w:p>
      <w:pPr>
        <w:pStyle w:val="Normal"/>
        <w:bidi w:val="0"/>
        <w:spacing w:before="0" w:after="0"/>
        <w:ind w:left="0" w:right="0" w:firstLine="567"/>
        <w:rPr/>
      </w:pPr>
      <w:r>
        <w:rPr/>
        <w:t>- А за наукой вы все же признаете право на существование?</w:t>
      </w:r>
    </w:p>
    <w:p>
      <w:pPr>
        <w:pStyle w:val="Normal"/>
        <w:bidi w:val="0"/>
        <w:spacing w:before="0" w:after="0"/>
        <w:ind w:left="0" w:right="0" w:firstLine="567"/>
        <w:rPr/>
      </w:pPr>
      <w:r>
        <w:rPr/>
        <w:t>Линда Брукс улыбнулась:</w:t>
      </w:r>
    </w:p>
    <w:p>
      <w:pPr>
        <w:pStyle w:val="Normal"/>
        <w:bidi w:val="0"/>
        <w:spacing w:before="0" w:after="0"/>
        <w:ind w:left="0" w:right="0" w:firstLine="567"/>
        <w:rPr/>
      </w:pPr>
      <w:r>
        <w:rPr/>
        <w:t>- Да, если она обеспечит меня плитой с четырьмя конфорками. Это же немыслимо - приготовить настоящий обед на такой маленькой плитке!</w:t>
      </w:r>
    </w:p>
    <w:p>
      <w:pPr>
        <w:pStyle w:val="Normal"/>
        <w:bidi w:val="0"/>
        <w:spacing w:before="0" w:after="0"/>
        <w:ind w:left="0" w:right="0" w:firstLine="567"/>
        <w:rPr/>
      </w:pPr>
      <w:r>
        <w:rPr/>
        <w:t>- Вот чисто утилитарный подход к науке. Что вы об этом думаете, Клайв?</w:t>
      </w:r>
    </w:p>
    <w:p>
      <w:pPr>
        <w:pStyle w:val="Normal"/>
        <w:bidi w:val="0"/>
        <w:spacing w:before="0" w:after="0"/>
        <w:ind w:left="0" w:right="0" w:firstLine="567"/>
        <w:rPr/>
      </w:pPr>
      <w:r>
        <w:rPr/>
        <w:t>- Я думаю, что мы уложимся в одну неделю. Не считая, конечно, тех двадцати лет, которые потребуются для дальнейших исследований.</w:t>
      </w:r>
    </w:p>
    <w:p>
      <w:pPr>
        <w:pStyle w:val="Normal"/>
        <w:bidi w:val="0"/>
        <w:spacing w:before="0" w:after="0"/>
        <w:ind w:left="0" w:right="0" w:firstLine="567"/>
        <w:rPr/>
      </w:pPr>
      <w:r>
        <w:rPr/>
        <w:t>- Вы удовлетворены, мисс Брукс? Кажется, нам не придется оборудовать здесь большой холодильник. Скажите, Клайв, а что вообще вы думаете о дальнейшем развитии нашей работы? Сейчас мы так увлеклись, так завязли в огромном количестве нового и необычного материала, что, мне кажется, утратили перспективу. Что вы об этом думаете?</w:t>
      </w:r>
    </w:p>
    <w:p>
      <w:pPr>
        <w:pStyle w:val="Normal"/>
        <w:bidi w:val="0"/>
        <w:spacing w:before="0" w:after="0"/>
        <w:ind w:left="0" w:right="0" w:firstLine="567"/>
        <w:rPr/>
      </w:pPr>
      <w:r>
        <w:rPr/>
        <w:t>- Ничего не думаю. Я привык ставить перед собой локальную задачу и разрешать ее. А потом возникает следующая, а потом еще одна, и так без конца. Сейчас единственное, что я могу делать в этих условиях, - это исследовать феноменологическую сторону механизма биологической радиосвязи у серых муравьев. Затем нужно исследовать тот же вопрос с позиций биофизики. Затем разработать эффективные методы обмена информацией между людьми и муравьями. Затем исследовать их общество, их культуру и технику. Конечно, я могу заниматься в дальнейшем лишь биологическими аспектами этой проблемы. Изучением техники или, скажем, социальной структуры будут заниматься другие. Но для этого важно прежде всего с достаточной научной строгостью установить факт обмена информацией. Как только этот этап будет пройден, можно опубликовать результаты исследований и заняться, уже в больших масштабах, другими вопросами. Я полагаю, мы могли бы выступить с сообщением по телевидению уже в начале августа. Как вы думаете, Лестер?</w:t>
      </w:r>
    </w:p>
    <w:p>
      <w:pPr>
        <w:pStyle w:val="Normal"/>
        <w:bidi w:val="0"/>
        <w:spacing w:before="0" w:after="0"/>
        <w:ind w:left="0" w:right="0" w:firstLine="567"/>
        <w:rPr/>
      </w:pPr>
      <w:r>
        <w:rPr/>
        <w:t>- Вы знаете, Клайв, основные результаты я уже получил, а полное исследование мы все равно здесь не сможем закончить. Я мог бы подготовить выступление к началу августа. Вообще при данной ситуации не стоит это затягивать. Передайте мне, пожалуйста, соли. Спасибо. Я думаю сейчас о другом. Вы строите такие далеко идущие планы изучения муравьев в полном отрыве от реальности. Не кажется ли вам, что их все равно придется уничтожить?</w:t>
      </w:r>
    </w:p>
    <w:p>
      <w:pPr>
        <w:pStyle w:val="Normal"/>
        <w:bidi w:val="0"/>
        <w:spacing w:before="0" w:after="0"/>
        <w:ind w:left="0" w:right="0" w:firstLine="567"/>
        <w:rPr/>
      </w:pPr>
      <w:r>
        <w:rPr/>
        <w:t>- Зачем?</w:t>
      </w:r>
    </w:p>
    <w:p>
      <w:pPr>
        <w:pStyle w:val="Normal"/>
        <w:bidi w:val="0"/>
        <w:spacing w:before="0" w:after="0"/>
        <w:ind w:left="0" w:right="0" w:firstLine="567"/>
        <w:rPr/>
      </w:pPr>
      <w:r>
        <w:rPr/>
        <w:t>- Не "зачем", а "почему". Дело в том, что, к сожалению, не мы будем решать этот вопрос. Вы привыкли смотреть на муравьев как на свое детище, как на свою научную, авторскую собственность. Но ведь мы с вами только случайно и временно находимся в такой полной изоляции в покинутом жителями городе. Кроме нас, существует остальное человечество, которому нет никакого дела до ваших научных интересов и которое не может оставить без последствий такие происшествия, как то, что случилось на федеральной дороге и о чем вы стараетесь не вспоминать. Вы просто отмахнулись от этого, игнорируете то, что в глазах общества представляется самым существенным.</w:t>
      </w:r>
    </w:p>
    <w:p>
      <w:pPr>
        <w:pStyle w:val="Normal"/>
        <w:bidi w:val="0"/>
        <w:spacing w:before="0" w:after="0"/>
        <w:ind w:left="0" w:right="0" w:firstLine="567"/>
        <w:rPr/>
      </w:pPr>
      <w:r>
        <w:rPr/>
        <w:t>- Это печальное недоразумение. Ошибка. Результат непонимания. Первобытного человека тоже, вероятно, кусали волки, прежде чем он сумел их приручить. В конце концов, муравьи действовали в порядке самозащиты.</w:t>
      </w:r>
    </w:p>
    <w:p>
      <w:pPr>
        <w:pStyle w:val="Normal"/>
        <w:bidi w:val="0"/>
        <w:spacing w:before="0" w:after="0"/>
        <w:ind w:left="0" w:right="0" w:firstLine="567"/>
        <w:rPr/>
      </w:pPr>
      <w:r>
        <w:rPr/>
        <w:t>- Вы надеетесь их приручить?</w:t>
      </w:r>
    </w:p>
    <w:p>
      <w:pPr>
        <w:pStyle w:val="Normal"/>
        <w:bidi w:val="0"/>
        <w:spacing w:before="0" w:after="0"/>
        <w:ind w:left="0" w:right="0" w:firstLine="567"/>
        <w:rPr/>
      </w:pPr>
      <w:r>
        <w:rPr/>
        <w:t>- Ешьте бифштексы, пока они не остыли. Неужели у вас мало времени для научных споров? - Линда Брукс, как всякая женщина, оказавшаяся в роли хозяйки, чувствовала за собой в этот момент известные права, выходящие за границы обычных официальных отношений.</w:t>
      </w:r>
    </w:p>
    <w:p>
      <w:pPr>
        <w:pStyle w:val="Normal"/>
        <w:bidi w:val="0"/>
        <w:spacing w:before="0" w:after="0"/>
        <w:ind w:left="0" w:right="0" w:firstLine="567"/>
        <w:rPr/>
      </w:pPr>
      <w:r>
        <w:rPr/>
        <w:t>- Бифштекс превосходный, - ответил Нерст. - Я не собираюсь приручать муравьев, они слишком умны для этого. Я полагаю, будет найден некоторый модус вивенди, какая-то форма существования, допускающая развитие обеих культур.</w:t>
      </w:r>
    </w:p>
    <w:p>
      <w:pPr>
        <w:pStyle w:val="Normal"/>
        <w:bidi w:val="0"/>
        <w:spacing w:before="0" w:after="0"/>
        <w:ind w:left="0" w:right="0" w:firstLine="567"/>
        <w:rPr/>
      </w:pPr>
      <w:r>
        <w:rPr/>
        <w:t>- Сомневаюсь, что кто-либо согласится встать на вашу точку зрения. Слишком все это необычно, слишком далеко от наших представлений, от того, что мы привыкли считать здравым смыслом, нашим американским практицизмом. Мы не имеем представления о том, что сейчас делается в мире, в нашей стране. Мы не читаем газет и не слушаем радио... Вы наладили свой приемник?</w:t>
      </w:r>
    </w:p>
    <w:p>
      <w:pPr>
        <w:pStyle w:val="Normal"/>
        <w:bidi w:val="0"/>
        <w:spacing w:before="0" w:after="0"/>
        <w:ind w:left="0" w:right="0" w:firstLine="567"/>
        <w:rPr/>
      </w:pPr>
      <w:r>
        <w:rPr/>
        <w:t>- Нет. Он окончательно замолчал. Скисли батареи. Но у нас есть радио в машине.</w:t>
      </w:r>
    </w:p>
    <w:p>
      <w:pPr>
        <w:pStyle w:val="Normal"/>
        <w:bidi w:val="0"/>
        <w:spacing w:before="0" w:after="0"/>
        <w:ind w:left="0" w:right="0" w:firstLine="567"/>
        <w:rPr/>
      </w:pPr>
      <w:r>
        <w:rPr/>
        <w:t>- Это бесполезно. Кто же будет спускаться в машину специально для того, чтобы слушать радио? Во всяком случае, мое любопытство не заходит так далеко. Можно представить себе ту шумиху, тот бешеный ажиотаж, который развили вокруг последнего инцидента газеты. Политики постараются нажить на этом политический капитал, бизнесмены, несомненно, найдут способы извлечения денег из муравьиной проблемы; совершенно неизвестно, как отнесется к этому церковь...</w:t>
      </w:r>
    </w:p>
    <w:p>
      <w:pPr>
        <w:pStyle w:val="Normal"/>
        <w:bidi w:val="0"/>
        <w:spacing w:before="0" w:after="0"/>
        <w:ind w:left="0" w:right="0" w:firstLine="567"/>
        <w:rPr/>
      </w:pPr>
      <w:r>
        <w:rPr/>
        <w:t>- При чем здесь церковь?</w:t>
      </w:r>
    </w:p>
    <w:p>
      <w:pPr>
        <w:pStyle w:val="Normal"/>
        <w:bidi w:val="0"/>
        <w:spacing w:before="0" w:after="0"/>
        <w:ind w:left="0" w:right="0" w:firstLine="567"/>
        <w:rPr/>
      </w:pPr>
      <w:r>
        <w:rPr/>
        <w:t>- Согласитесь, Клайв, что церковь не сможет пройти мимо факта появления разумных существ, обладающих иной, не человеческой культурой и не человеческим происхождением. Здесь сразу возникнет масса вопросов: есть ли у муравьев душа? Доступно ли им божественное откровение? Применимы ли к ним догматы христианской морали?</w:t>
      </w:r>
    </w:p>
    <w:p>
      <w:pPr>
        <w:pStyle w:val="Normal"/>
        <w:bidi w:val="0"/>
        <w:spacing w:before="0" w:after="0"/>
        <w:ind w:left="0" w:right="0" w:firstLine="567"/>
        <w:rPr/>
      </w:pPr>
      <w:r>
        <w:rPr/>
        <w:t>- О чем вы говорите, Ширер? Что может быть общего между чисто научной проблемой - исследованием нового вида насекомых и догмами христианской религии? Что может их связывать?</w:t>
      </w:r>
    </w:p>
    <w:p>
      <w:pPr>
        <w:pStyle w:val="Normal"/>
        <w:bidi w:val="0"/>
        <w:spacing w:before="0" w:after="0"/>
        <w:ind w:left="0" w:right="0" w:firstLine="567"/>
        <w:rPr/>
      </w:pPr>
      <w:r>
        <w:rPr/>
        <w:t>- То же, что вообще связывает науку и религию. Вера в единый смысл и всеобщую целесообразность окружающей нас Вселенной. Если сравнивать науку и религию...</w:t>
      </w:r>
    </w:p>
    <w:p>
      <w:pPr>
        <w:pStyle w:val="Normal"/>
        <w:bidi w:val="0"/>
        <w:spacing w:before="0" w:after="0"/>
        <w:ind w:left="0" w:right="0" w:firstLine="567"/>
        <w:rPr/>
      </w:pPr>
      <w:r>
        <w:rPr/>
        <w:t>- Их нельзя и не нужно сравнивать, - прервал Нерст. - Они прямо противоположны! Наука - это комплекс познанных нами объективных закономерностей. Закономерностей, объясняющих причины и позволяющих предвидеть следствия. Область религии - это все то, чего мы не знаем, не понимаем, не умеем объяснить. И в этом смысле наука и религия прямо противоположны. Взгляните на историческое развитие человеческого знания. Первобытный человек не понимал, почему гремит гром, и он говорил: это бог. Люди не знали о существовании бактерий, и для них чума была проявлением воли божьей. Чем больше мы узнаем, чем дальше развивается наука, тем меньше остается таких явлений, для объяснения которых мы вынуждены прибегать к сверхъестественной помощи. Я рос в семье, где соблюдались внешние формы религии, но мой отец, по-своему очень умный человек, однажды как бы вскользь сказал мне фразу, которая осталась у меня в памяти на всю жизнь: "Бога выдумали люди, чтобы объяснять непонятное". Кажется, до него это уже сказал Вольтер. Это стало основой моей личной философской системы.</w:t>
      </w:r>
    </w:p>
    <w:p>
      <w:pPr>
        <w:pStyle w:val="Normal"/>
        <w:bidi w:val="0"/>
        <w:spacing w:before="0" w:after="0"/>
        <w:ind w:left="0" w:right="0" w:firstLine="567"/>
        <w:rPr/>
      </w:pPr>
      <w:r>
        <w:rPr/>
        <w:t>- А не кажется ли вам, доктор Нерст, что доктор Ширер думает совсем не то, на чем настаивает, - вмешалась в разговор Линда Брукс. - Мне лично очень нравится Санта-Клаус. Я люблю получать рождественские подарки. Но что касается Неизвестного, то как можно приписывать ему какую-то сознательную деятельность, если это всего лишь не известные нам законы природы?</w:t>
      </w:r>
    </w:p>
    <w:p>
      <w:pPr>
        <w:pStyle w:val="Normal"/>
        <w:bidi w:val="0"/>
        <w:spacing w:before="0" w:after="0"/>
        <w:ind w:left="0" w:right="0" w:firstLine="567"/>
        <w:rPr/>
      </w:pPr>
      <w:r>
        <w:rPr/>
        <w:t>Ширер удивленно посмотрел на Линду. Он привык считать молчаливую ассистентку чем-то вроде лабораторного оборудования и не ожидал от нее такой способности к самостоятельным суждениям.</w:t>
      </w:r>
    </w:p>
    <w:p>
      <w:pPr>
        <w:pStyle w:val="Normal"/>
        <w:bidi w:val="0"/>
        <w:spacing w:before="0" w:after="0"/>
        <w:ind w:left="0" w:right="0" w:firstLine="567"/>
        <w:rPr/>
      </w:pPr>
      <w:r>
        <w:rPr/>
        <w:t>- Конечно, вы правы, дорогая мисс Брукс. Вы правы. Я, пожалуй, разделяю точку зрения доктора Нерста, но было бы так скучно жить, если бы никогда не возникало споров и все думали одинаково. Возможно, так живут муравьи, но тогда непонятно, как у них мог развиться разум и техническая культура. Для этого необходимо столкновение противоположных точек зрения. Как вы думаете, Клайв, муравьи умеют спорить?</w:t>
      </w:r>
    </w:p>
    <w:p>
      <w:pPr>
        <w:pStyle w:val="Normal"/>
        <w:bidi w:val="0"/>
        <w:spacing w:before="0" w:after="0"/>
        <w:ind w:left="0" w:right="0" w:firstLine="567"/>
        <w:rPr/>
      </w:pPr>
      <w:r>
        <w:rPr/>
        <w:t>Нерст взглянул на Ширера. Он был немного задет тем, что его вызвали на спор, который не имел под собой оснований.</w:t>
      </w:r>
    </w:p>
    <w:p>
      <w:pPr>
        <w:pStyle w:val="Normal"/>
        <w:bidi w:val="0"/>
        <w:spacing w:before="0" w:after="0"/>
        <w:ind w:left="0" w:right="0" w:firstLine="567"/>
        <w:rPr/>
      </w:pPr>
      <w:r>
        <w:rPr/>
        <w:t>- Вы шутите, Лестер, но вы не отдаете себе отчета в том, насколько серьезен этот вопрос. Пока я не могу на него ответить. Это покажет будущее.</w:t>
      </w:r>
    </w:p>
    <w:p>
      <w:pPr>
        <w:pStyle w:val="Normal"/>
        <w:bidi w:val="0"/>
        <w:spacing w:before="0" w:after="0"/>
        <w:ind w:left="0" w:right="0" w:firstLine="567"/>
        <w:rPr/>
      </w:pPr>
      <w:r>
        <w:rPr/>
        <w:t>- Тогда я хотел бы вернуться к началу нашего разговора. Мы не знаем, какова реакция общества на первое серьезное столкновение с муравьями. Сейчас мы не можем предвидеть, как будут развиваться события: муравьи - это не миф, а действительность. И, как показал опыт, достаточно опасная действительность. Где гарантия, что не найдутся люди, которые сумеют, помимо вас, вступить в контакт с муравьями и потом использовать их в своих целях? Как долго вы сможете сохранять монополию на общение с муравьями? Несколько недель. Как только мы опубликуем результаты своих наблюдений, так сейчас же появится множество последователей, истинных и мнимых. Возникнет чудовищная путаница, которая не принесет ничего хорошего. Я понимаю ваш интерес ученого, исследователя, столкнувшегося с новой увлекательной проблемой. Мне тоже очень интересно разобраться в новых технических решениях, с которыми я встретился. Возможно, это принесет нам некоторую выгоду, даже материальную. Поможет ускорить прогресс техники. Поэтому я здесь и остался. Но, в общем, пока я не вижу ничего такого, до чего мы не могли бы додуматься сами, пускай несколько позже, это неважно. Но с другой стороны, при их чудовищной плодовитости и бесспорной работоспособности они могут представить серьезную угрозу для нашего общества.</w:t>
      </w:r>
    </w:p>
    <w:p>
      <w:pPr>
        <w:pStyle w:val="Normal"/>
        <w:bidi w:val="0"/>
        <w:spacing w:before="0" w:after="0"/>
        <w:ind w:left="0" w:right="0" w:firstLine="567"/>
        <w:rPr/>
      </w:pPr>
      <w:r>
        <w:rPr/>
        <w:t>- Однако, Лестер, вы должны согласиться, что бесполезно пытаться повернуть историю вспять. Нужно приспосабливаться к новым условиям существования. История развивается по своим сложным и не всегда понятным законам. Выживает тот биологический вид, который умеет лучше и быстрее приспособиться к изменившимся условиям.</w:t>
      </w:r>
    </w:p>
    <w:p>
      <w:pPr>
        <w:pStyle w:val="Normal"/>
        <w:bidi w:val="0"/>
        <w:spacing w:before="0" w:after="0"/>
        <w:ind w:left="0" w:right="0" w:firstLine="567"/>
        <w:rPr/>
      </w:pPr>
      <w:r>
        <w:rPr/>
        <w:t>- Иными словами, вы предлагаете плыть по течению?</w:t>
      </w:r>
    </w:p>
    <w:p>
      <w:pPr>
        <w:pStyle w:val="Normal"/>
        <w:bidi w:val="0"/>
        <w:spacing w:before="0" w:after="0"/>
        <w:ind w:left="0" w:right="0" w:firstLine="567"/>
        <w:rPr/>
      </w:pPr>
      <w:r>
        <w:rPr/>
        <w:t>- Мы расходимся в оценке событий. Уничтожить муравьев можно было раньше, несколько лет назад. А сейчас уже поздно. Для этого потребовались бы совершенно исключительные меры вроде атомной бомбы, но на это никто не пойдет. Все наши вооружения рассчитаны на уничтожение нас самих, а не муравьев. Вы можете целый день обстреливать лес тяжелой артиллерией, разнести всё в щепы, сровнять с землей, а муравьи будут спокойно ползать по вывороченным из земли корням. История - это процесс необратимый... Я думаю, нам пора идти. Мне хотелось бы сегодня обработать последние осциллограммы... Да, и еще, последнее, Лестер. Я вынужден просить вас: когда мы будем выступать по телевидению, не настаивать на необходимости уничтожения муравьев...</w:t>
      </w:r>
    </w:p>
    <w:p>
      <w:pPr>
        <w:pStyle w:val="Normal"/>
        <w:bidi w:val="0"/>
        <w:spacing w:before="0" w:after="0"/>
        <w:ind w:left="0" w:right="0" w:firstLine="567"/>
        <w:rPr/>
      </w:pPr>
      <w:r>
        <w:rPr/>
        <w:t>- Ну, разумеется, Клайв. Об этом не нужно говорить. Может быть, вы и правы. Может быть, так и нужно поступить в интересах нашего общества.</w:t>
      </w:r>
    </w:p>
    <w:p>
      <w:pPr>
        <w:pStyle w:val="Normal"/>
        <w:bidi w:val="0"/>
        <w:spacing w:before="0" w:after="0"/>
        <w:ind w:left="0" w:right="0" w:firstLine="567"/>
        <w:rPr/>
      </w:pPr>
      <w:r>
        <w:rPr/>
        <w:t>Нерст поднялся со своего места и, звонко стуча каблуками, заходил по комнате. Его длинная худая фигура то рисовалась темным силуэтом на фоне окна, то, наоборот, светло-серым на темном прямоугольнике двери.</w:t>
      </w:r>
    </w:p>
    <w:p>
      <w:pPr>
        <w:pStyle w:val="Normal"/>
        <w:bidi w:val="0"/>
        <w:spacing w:before="0" w:after="0"/>
        <w:ind w:left="0" w:right="0" w:firstLine="567"/>
        <w:rPr/>
      </w:pPr>
      <w:r>
        <w:rPr/>
        <w:t>- Вы говорите, Ширер: "общество". О каком обществе вы говорите? Мы нация индивидуалистов. Нас больше двухсот миллионов, и каждый тянет в свою сторону. Каждый думает только о себе и о своей выгоде. У нас нет единого, монолитного общества, выступающего как сплоченная социальная сила. Мы все разрозненны и думаем только о своих долларах. Такие люди, как мы с вами, - это редкие исключения, белые вороны, патологические отклонения от общего правила.</w:t>
      </w:r>
    </w:p>
    <w:p>
      <w:pPr>
        <w:pStyle w:val="Normal"/>
        <w:bidi w:val="0"/>
        <w:spacing w:before="0" w:after="0"/>
        <w:ind w:left="0" w:right="0" w:firstLine="567"/>
        <w:rPr/>
      </w:pPr>
      <w:r>
        <w:rPr/>
        <w:t>- Вы рассуждаете, как коммунист, Нерст.</w:t>
      </w:r>
    </w:p>
    <w:p>
      <w:pPr>
        <w:pStyle w:val="Normal"/>
        <w:bidi w:val="0"/>
        <w:spacing w:before="0" w:after="0"/>
        <w:ind w:left="0" w:right="0" w:firstLine="567"/>
        <w:rPr/>
      </w:pPr>
      <w:r>
        <w:rPr/>
        <w:t>- Я не коммунист. Я американец и так же, как вы, люблю страну, в которой родился и вырос. Я люблю осенние красные листья на кленах, люблю свежий ветер полей, люблю наши озера и реки, люблю, наконец, весь тот уклад жизни, который мы создали. Но когда вы предлагаете уничтожить культуру, возникшую рядом с нами, только потому, что она совершенно отлична от нашей, я не могу с вами согласиться.</w:t>
      </w:r>
    </w:p>
    <w:p>
      <w:pPr>
        <w:pStyle w:val="Normal"/>
        <w:bidi w:val="0"/>
        <w:spacing w:before="0" w:after="0"/>
        <w:ind w:left="0" w:right="0" w:firstLine="567"/>
        <w:rPr/>
      </w:pPr>
      <w:r>
        <w:rPr/>
        <w:t>- Прежде всего, насколько я понимаю, быть коммунистом - вовсе не значит отрицать свою родину.</w:t>
      </w:r>
    </w:p>
    <w:p>
      <w:pPr>
        <w:pStyle w:val="Normal"/>
        <w:bidi w:val="0"/>
        <w:spacing w:before="0" w:after="0"/>
        <w:ind w:left="0" w:right="0" w:firstLine="567"/>
        <w:rPr/>
      </w:pPr>
      <w:r>
        <w:rPr/>
        <w:t>- Я не знаю, Ширер. Я не знаю. Я не политик и никогда не интересовался политикой, но как биолог я должен сказать, что в межвидовой борьбе за существование оказывается более жизнеспособным тот вид, тот коллектив, внутри которого отдельные особи способны жертвовать своими интересами ради взаимопомощи, ради сохранения вида в целом. И в этом отношении мы, американцы, существенно уступаем даже самым обычным лесным муравьям. Пойдемте работать, Лестер.</w:t>
      </w:r>
    </w:p>
    <w:p>
      <w:pPr>
        <w:pStyle w:val="Normal"/>
        <w:bidi w:val="0"/>
        <w:spacing w:before="0" w:after="0"/>
        <w:ind w:left="0" w:right="0" w:firstLine="567"/>
        <w:rPr/>
      </w:pPr>
      <w:r>
        <w:rPr/>
        <w:t>Ширер поднялся. Линда Брукс собрала со стола посуду.</w:t>
      </w:r>
    </w:p>
    <w:p>
      <w:pPr>
        <w:pStyle w:val="Normal"/>
        <w:bidi w:val="0"/>
        <w:spacing w:before="0" w:after="0"/>
        <w:ind w:left="0" w:right="0" w:firstLine="567"/>
        <w:rPr/>
      </w:pPr>
      <w:r>
        <w:rPr/>
        <w:t>Спускаясь по лестнице в первый этаж, она услышала внизу, в холле, какой-то шум. Это были неуверенные шаги человека, случайно забредшего в незнакомое помещение. Она остановилась. Человек подошел к лестнице и тоже остановился.</w:t>
      </w:r>
    </w:p>
    <w:p>
      <w:pPr>
        <w:pStyle w:val="Normal"/>
        <w:bidi w:val="0"/>
        <w:spacing w:before="0" w:after="0"/>
        <w:ind w:left="0" w:right="0" w:firstLine="567"/>
        <w:rPr/>
      </w:pPr>
      <w:r>
        <w:rPr/>
        <w:t>Она подождала, потом негромко спросила:</w:t>
      </w:r>
    </w:p>
    <w:p>
      <w:pPr>
        <w:pStyle w:val="Normal"/>
        <w:bidi w:val="0"/>
        <w:spacing w:before="0" w:after="0"/>
        <w:ind w:left="0" w:right="0" w:firstLine="567"/>
        <w:rPr/>
      </w:pPr>
      <w:r>
        <w:rPr/>
        <w:t>- Кто там?</w:t>
      </w:r>
    </w:p>
    <w:p>
      <w:pPr>
        <w:pStyle w:val="Normal"/>
        <w:bidi w:val="0"/>
        <w:spacing w:before="0" w:after="0"/>
        <w:ind w:left="0" w:right="0" w:firstLine="567"/>
        <w:rPr/>
      </w:pPr>
      <w:r>
        <w:rPr/>
        <w:t>- Хэлло, мэм, я уж думал, никого не найду...</w:t>
      </w:r>
    </w:p>
    <w:p>
      <w:pPr>
        <w:pStyle w:val="Normal"/>
        <w:bidi w:val="0"/>
        <w:spacing w:before="0" w:after="0"/>
        <w:ind w:left="0" w:right="0" w:firstLine="567"/>
        <w:rPr/>
      </w:pPr>
      <w:r>
        <w:rPr/>
        <w:t>- А кто вам нужен?</w:t>
      </w:r>
    </w:p>
    <w:p>
      <w:pPr>
        <w:pStyle w:val="Normal"/>
        <w:bidi w:val="0"/>
        <w:spacing w:before="0" w:after="0"/>
        <w:ind w:left="0" w:right="0" w:firstLine="567"/>
        <w:rPr/>
      </w:pPr>
      <w:r>
        <w:rPr/>
        <w:t>- Я не знаю... Кто-нибудь...</w:t>
      </w:r>
    </w:p>
    <w:p>
      <w:pPr>
        <w:pStyle w:val="Normal"/>
        <w:bidi w:val="0"/>
        <w:spacing w:before="0" w:after="0"/>
        <w:ind w:left="0" w:right="0" w:firstLine="567"/>
        <w:rPr/>
      </w:pPr>
      <w:r>
        <w:rPr/>
        <w:t>Линда спустилась. Мораес ждал внизу.</w:t>
      </w:r>
    </w:p>
    <w:p>
      <w:pPr>
        <w:pStyle w:val="Normal"/>
        <w:bidi w:val="0"/>
        <w:spacing w:before="0" w:after="0"/>
        <w:ind w:left="0" w:right="0" w:firstLine="567"/>
        <w:rPr/>
      </w:pPr>
      <w:r>
        <w:rPr/>
        <w:t>- Здравствуйте, мэм. Я уж думал, никого не найду.</w:t>
      </w:r>
    </w:p>
    <w:p>
      <w:pPr>
        <w:pStyle w:val="Normal"/>
        <w:bidi w:val="0"/>
        <w:spacing w:before="0" w:after="0"/>
        <w:ind w:left="0" w:right="0" w:firstLine="567"/>
        <w:rPr/>
      </w:pPr>
      <w:r>
        <w:rPr/>
        <w:t>- Здравствуйте. Что вы здесь делаете?</w:t>
      </w:r>
    </w:p>
    <w:p>
      <w:pPr>
        <w:pStyle w:val="Normal"/>
        <w:bidi w:val="0"/>
        <w:spacing w:before="0" w:after="0"/>
        <w:ind w:left="0" w:right="0" w:firstLine="567"/>
        <w:rPr/>
      </w:pPr>
      <w:r>
        <w:rPr/>
        <w:t>- Я мимо ехал. Услышал - мотор шумит. Ну, думаю, значит, здесь люди. А я человека ищу. В городе никого не осталось. Я уже был здесь раньше...</w:t>
      </w:r>
    </w:p>
    <w:p>
      <w:pPr>
        <w:pStyle w:val="Normal"/>
        <w:bidi w:val="0"/>
        <w:spacing w:before="0" w:after="0"/>
        <w:ind w:left="0" w:right="0" w:firstLine="567"/>
        <w:rPr/>
      </w:pPr>
      <w:r>
        <w:rPr/>
        <w:t>- Я помню. Мистер...</w:t>
      </w:r>
    </w:p>
    <w:p>
      <w:pPr>
        <w:pStyle w:val="Normal"/>
        <w:bidi w:val="0"/>
        <w:spacing w:before="0" w:after="0"/>
        <w:ind w:left="0" w:right="0" w:firstLine="567"/>
        <w:rPr/>
      </w:pPr>
      <w:r>
        <w:rPr/>
        <w:t>- Мораес. Васко Мораес.</w:t>
      </w:r>
    </w:p>
    <w:p>
      <w:pPr>
        <w:pStyle w:val="Normal"/>
        <w:bidi w:val="0"/>
        <w:spacing w:before="0" w:after="0"/>
        <w:ind w:left="0" w:right="0" w:firstLine="567"/>
        <w:rPr/>
      </w:pPr>
      <w:r>
        <w:rPr/>
        <w:t>- Да, да, я помню. А почему вы остались? Почему не уехали?</w:t>
      </w:r>
    </w:p>
    <w:p>
      <w:pPr>
        <w:pStyle w:val="Normal"/>
        <w:bidi w:val="0"/>
        <w:spacing w:before="0" w:after="0"/>
        <w:ind w:left="0" w:right="0" w:firstLine="567"/>
        <w:rPr/>
      </w:pPr>
      <w:r>
        <w:rPr/>
        <w:t>- Мне нельзя сейчас уезжать. Они задержат меня на дороге. Мне нужно сперва отремонтировать машину. Вы слышали радио? Они ищут машину, пробитую пулями. Номера они не знают. Мне нужно ее отремонтировать, а здесь нигде нет электричества... И я не могу это сделать один. Там нужно работать вдвоем. Одному держать, другому работать. Мне нужен еще один человек.</w:t>
      </w:r>
    </w:p>
    <w:p>
      <w:pPr>
        <w:pStyle w:val="Normal"/>
        <w:bidi w:val="0"/>
        <w:spacing w:before="0" w:after="0"/>
        <w:ind w:left="0" w:right="0" w:firstLine="567"/>
        <w:rPr/>
      </w:pPr>
      <w:r>
        <w:rPr/>
        <w:t>Линда поставила посуду на ступеньки лестницы.</w:t>
      </w:r>
    </w:p>
    <w:p>
      <w:pPr>
        <w:pStyle w:val="Normal"/>
        <w:bidi w:val="0"/>
        <w:spacing w:before="0" w:after="0"/>
        <w:ind w:left="0" w:right="0" w:firstLine="567"/>
        <w:rPr/>
      </w:pPr>
      <w:r>
        <w:rPr/>
        <w:t>- Пойдемте, я вас провожу к доктору Нерсту.</w:t>
      </w:r>
    </w:p>
    <w:p>
      <w:pPr>
        <w:pStyle w:val="Normal"/>
        <w:bidi w:val="0"/>
        <w:spacing w:before="0" w:after="0"/>
        <w:ind w:left="0" w:right="0" w:firstLine="567"/>
        <w:rPr/>
      </w:pPr>
      <w:r>
        <w:rPr/>
        <w:t>14</w:t>
      </w:r>
    </w:p>
    <w:p>
      <w:pPr>
        <w:pStyle w:val="Normal"/>
        <w:bidi w:val="0"/>
        <w:spacing w:before="0" w:after="0"/>
        <w:ind w:left="0" w:right="0" w:firstLine="567"/>
        <w:rPr/>
      </w:pPr>
      <w:r>
        <w:rPr/>
        <w:t>24 июля.</w:t>
      </w:r>
    </w:p>
    <w:p>
      <w:pPr>
        <w:pStyle w:val="Normal"/>
        <w:bidi w:val="0"/>
        <w:spacing w:before="0" w:after="0"/>
        <w:ind w:left="0" w:right="0" w:firstLine="567"/>
        <w:rPr/>
      </w:pPr>
      <w:r>
        <w:rPr/>
        <w:t>20 часов 20 минут.</w:t>
      </w:r>
    </w:p>
    <w:p>
      <w:pPr>
        <w:pStyle w:val="Normal"/>
        <w:bidi w:val="0"/>
        <w:spacing w:before="0" w:after="0"/>
        <w:ind w:left="0" w:right="0" w:firstLine="567"/>
        <w:rPr/>
      </w:pPr>
      <w:r>
        <w:rPr/>
        <w:t>В тот час, когда на атлантическом побережье уже стемнело, здесь, в штате Южная Миссикота, солнце еще не заходило. Близился тот мирный предвечерний час, когда стихает ветер, когда пыль на дорогах медленно оседает и воздух становится чистым и свежим, когда раскаленный шар солнца постепенно теряет свою слепящую яркость и все ниже склоняется к неровной линии далеких темных холмов.</w:t>
      </w:r>
    </w:p>
    <w:p>
      <w:pPr>
        <w:pStyle w:val="Normal"/>
        <w:bidi w:val="0"/>
        <w:spacing w:before="0" w:after="0"/>
        <w:ind w:left="0" w:right="0" w:firstLine="567"/>
        <w:rPr/>
      </w:pPr>
      <w:r>
        <w:rPr/>
        <w:t>Рэй Гэтс ехал по узкой проселочной дороге в своем клыкастом, похожем на старого бульдога "пикапе". Услышав сегодня сообщение по радио о предстоящем уничтожении всего района, заселенного серыми муравьями, и плохо представляя себе, во что это может вылиться, он почел за благо немедленно выполнить требование властей и возможно скорее покинуть опасный район. Его совсем не беспокоила судьба фермы. Все имущество было застраховано, и, кроме того, федеральное правительство гарантировало полное возмещение всех убытков. В этом случае он материально никак не страдал и даже, наоборот, мог рассчитывать на некоторую выгоду.</w:t>
      </w:r>
    </w:p>
    <w:p>
      <w:pPr>
        <w:pStyle w:val="Normal"/>
        <w:bidi w:val="0"/>
        <w:spacing w:before="0" w:after="0"/>
        <w:ind w:left="0" w:right="0" w:firstLine="567"/>
        <w:rPr/>
      </w:pPr>
      <w:r>
        <w:rPr/>
        <w:t>И еще одно обстоятельство повлияло на его быстрый отъезд.</w:t>
      </w:r>
    </w:p>
    <w:p>
      <w:pPr>
        <w:pStyle w:val="Normal"/>
        <w:bidi w:val="0"/>
        <w:spacing w:before="0" w:after="0"/>
        <w:ind w:left="0" w:right="0" w:firstLine="567"/>
        <w:rPr/>
      </w:pPr>
      <w:r>
        <w:rPr/>
        <w:t>Он получил приказание.</w:t>
      </w:r>
    </w:p>
    <w:p>
      <w:pPr>
        <w:pStyle w:val="Normal"/>
        <w:bidi w:val="0"/>
        <w:spacing w:before="0" w:after="0"/>
        <w:ind w:left="0" w:right="0" w:firstLine="567"/>
        <w:rPr/>
      </w:pPr>
      <w:r>
        <w:rPr/>
        <w:t>Он уже привык получать указания, оформленные как смутные, полуосознанные желания сделать то или другое. Он быстро наловчился правильно понимать эти приказы и охотно выполнял их потому, что это не требовало от него большого труда и приносило заметную выгоду. Сейчас он знал, что должен во что бы то ни стало и как можно скорее выехать по направлению к местечку Бранденберг в одном из центральных штатов. Это приказание было настойчивым и возникло в его мозгу почти сразу после сообщения по радио. По складу своего ума, не расположенному к анализу ощущений, он просто повиновался этому мысленному приказу. Если бы он дал себе труд задуматься, проанализировать свои поступки, он, может быть, поступил бы иначе, но это его не интересовало. Его вполне устраивало создавшееся положение, при котором, выполняя несложные задания муравьев, он взамен получал некоторую помощь или содействие, позволявшие ему реализовать свои желания весьма практического свойства.</w:t>
      </w:r>
    </w:p>
    <w:p>
      <w:pPr>
        <w:pStyle w:val="Normal"/>
        <w:bidi w:val="0"/>
        <w:spacing w:before="0" w:after="0"/>
        <w:ind w:left="0" w:right="0" w:firstLine="567"/>
        <w:rPr/>
      </w:pPr>
      <w:r>
        <w:rPr/>
        <w:t>Большую часть ценностей, добытых в городе, он надежно закопал на территории фермы, а наличные деньги увозил с собой. Все это представлялось ему довольно выгодной сделкой, тем более что необычность обстоятельств, казалось бы, исключала неприятные последствия. Предстоящее уничтожение Нью-Карфагена было особенно выгодно, так как устраняло любые следы его деятельности.</w:t>
      </w:r>
    </w:p>
    <w:p>
      <w:pPr>
        <w:pStyle w:val="Normal"/>
        <w:bidi w:val="0"/>
        <w:spacing w:before="0" w:after="0"/>
        <w:ind w:left="0" w:right="0" w:firstLine="567"/>
        <w:rPr/>
      </w:pPr>
      <w:r>
        <w:rPr/>
        <w:t>Впереди, слева, несколько в стороне от дороги, показались белые строения фермы Рэнди. Над домом поднималась тонкая струйка сизого дыма.</w:t>
      </w:r>
    </w:p>
    <w:p>
      <w:pPr>
        <w:pStyle w:val="Normal"/>
        <w:bidi w:val="0"/>
        <w:spacing w:before="0" w:after="0"/>
        <w:ind w:left="0" w:right="0" w:firstLine="567"/>
        <w:rPr/>
      </w:pPr>
      <w:r>
        <w:rPr/>
        <w:t>С тех пор как человек научился пользоваться огнем, дым очага стал для него священным символом дома, родины, семьи. Завидев издали дым очага, усталый путник ускорял шаги, и ноша казалась ему менее тяжелой. На протяжении многих тысячелетий вся жизнь людей концентрировалась вокруг огня. Дым костра звал к себе, обещая тепло, еду, отдых. В наше техническое время жители городов почти утратили священное и поэтичное чувство домашнего очага, огня, у которого вечером, после тяжелого, трудного дня, собирается вся семья и мать раздает еду. Огонь костра всегда был для людей символом дружбы и единения. У огня забывались распри и ссоры, откладывалось в сторону оружие, и недавние враги сидели рядом, молча глядя на раскаленные угли. Собираясь вокруг огня, люди становились Людьми.</w:t>
      </w:r>
    </w:p>
    <w:p>
      <w:pPr>
        <w:pStyle w:val="Normal"/>
        <w:bidi w:val="0"/>
        <w:spacing w:before="0" w:after="0"/>
        <w:ind w:left="0" w:right="0" w:firstLine="567"/>
        <w:rPr/>
      </w:pPr>
      <w:r>
        <w:rPr/>
        <w:t>Рэй Гэтс посмотрел на дым и проехал мимо фермы Рэнди. Он смотрел на поднимающийся из трубы дым, пока это было возможно, а потом отвернулся. Впереди были участки хорошо обработанных полей, а дальше, на горизонте, поднимались невысокие холмы.</w:t>
      </w:r>
    </w:p>
    <w:p>
      <w:pPr>
        <w:pStyle w:val="Normal"/>
        <w:bidi w:val="0"/>
        <w:spacing w:before="0" w:after="0"/>
        <w:ind w:left="0" w:right="0" w:firstLine="567"/>
        <w:rPr/>
      </w:pPr>
      <w:r>
        <w:rPr/>
        <w:t>Проехав около мили, он все же притормозил машину, с трудом развернулся на узкой дороге и поехал обратно. Поравнявшись с фермой Рэнди, он свернул направо и подъехал к дому. Никто не вышел навстречу. Он продвинул машину вперед и за углом увидел Рэнди, возившегося с трактором у раскрытых дверей сарая.</w:t>
      </w:r>
    </w:p>
    <w:p>
      <w:pPr>
        <w:pStyle w:val="Normal"/>
        <w:bidi w:val="0"/>
        <w:spacing w:before="0" w:after="0"/>
        <w:ind w:left="0" w:right="0" w:firstLine="567"/>
        <w:rPr/>
      </w:pPr>
      <w:r>
        <w:rPr/>
        <w:t>- Хэлло, Рэнди! - окликнул Гэтс.</w:t>
      </w:r>
    </w:p>
    <w:p>
      <w:pPr>
        <w:pStyle w:val="Normal"/>
        <w:bidi w:val="0"/>
        <w:spacing w:before="0" w:after="0"/>
        <w:ind w:left="0" w:right="0" w:firstLine="567"/>
        <w:rPr/>
      </w:pPr>
      <w:r>
        <w:rPr/>
        <w:t>Рэнди повернулся. Низкое солнце светило ему прямо в глаза, и он прикрылся рукой, чтобы лучше видеть. Потом, вытирая на ходу испачканные маслом руки, он сделал несколько шагов навстречу Гэтсу.</w:t>
      </w:r>
    </w:p>
    <w:p>
      <w:pPr>
        <w:pStyle w:val="Normal"/>
        <w:bidi w:val="0"/>
        <w:spacing w:before="0" w:after="0"/>
        <w:ind w:left="0" w:right="0" w:firstLine="567"/>
        <w:rPr/>
      </w:pPr>
      <w:r>
        <w:rPr/>
        <w:t>- Хэлло, Рэнди, ты разве не слышал радио? Всем нужно уезжать. Комитет семи объявил нас опасной зоной. Будут уничтожать муравьев. Хотят выжечь и лес, и город, и все вокруг. Надо уезжать. У тебя что, машина не в порядке? Я могу подвезти тебя и Салли.</w:t>
      </w:r>
    </w:p>
    <w:p>
      <w:pPr>
        <w:pStyle w:val="Normal"/>
        <w:bidi w:val="0"/>
        <w:spacing w:before="0" w:after="0"/>
        <w:ind w:left="0" w:right="0" w:firstLine="567"/>
        <w:rPr/>
      </w:pPr>
      <w:r>
        <w:rPr/>
        <w:t>- Машина в порядке, - сказал Рэнди.</w:t>
      </w:r>
    </w:p>
    <w:p>
      <w:pPr>
        <w:pStyle w:val="Normal"/>
        <w:bidi w:val="0"/>
        <w:spacing w:before="0" w:after="0"/>
        <w:ind w:left="0" w:right="0" w:firstLine="567"/>
        <w:rPr/>
      </w:pPr>
      <w:r>
        <w:rPr/>
        <w:t>- Так надо ехать. Здесь все уничтожат с воздуха. Правительство обещает возместить убытки.</w:t>
      </w:r>
    </w:p>
    <w:p>
      <w:pPr>
        <w:pStyle w:val="Normal"/>
        <w:bidi w:val="0"/>
        <w:spacing w:before="0" w:after="0"/>
        <w:ind w:left="0" w:right="0" w:firstLine="567"/>
        <w:rPr/>
      </w:pPr>
      <w:r>
        <w:rPr/>
        <w:t>- Я не поеду, - хмуро сказал Рэнди. - Ты уезжай, а я не поеду. Я здесь родился, я здесь и останусь. Тут все мое.</w:t>
      </w:r>
    </w:p>
    <w:p>
      <w:pPr>
        <w:pStyle w:val="Normal"/>
        <w:bidi w:val="0"/>
        <w:spacing w:before="0" w:after="0"/>
        <w:ind w:left="0" w:right="0" w:firstLine="567"/>
        <w:rPr/>
      </w:pPr>
      <w:r>
        <w:rPr/>
        <w:t>- Да ты не понял, по радио передавали...</w:t>
      </w:r>
    </w:p>
    <w:p>
      <w:pPr>
        <w:pStyle w:val="Normal"/>
        <w:bidi w:val="0"/>
        <w:spacing w:before="0" w:after="0"/>
        <w:ind w:left="0" w:right="0" w:firstLine="567"/>
        <w:rPr/>
      </w:pPr>
      <w:r>
        <w:rPr/>
        <w:t>- Я слышал радио, я все знаю, только я никуда не поеду. Эту землю копали мой дед, мой отец, я... Здесь все мои... - Он замолчал. - Они все лежат здесь, в этой земле. Это наша земля, и я ее не оставлю, что бы они с ней ни сделали, что бы здесь ни наломали.</w:t>
      </w:r>
    </w:p>
    <w:p>
      <w:pPr>
        <w:pStyle w:val="Normal"/>
        <w:bidi w:val="0"/>
        <w:spacing w:before="0" w:after="0"/>
        <w:ind w:left="0" w:right="0" w:firstLine="567"/>
        <w:rPr/>
      </w:pPr>
      <w:r>
        <w:rPr/>
        <w:t>Рэй Гэтс глядел на Томаса Рэнди, на его перепачканный маслом комбинезон, грязные руки и хотел было спросить, зачем же он сейчас ремонтирует трактор, если знает, что завтра утром все будет уничтожено - и дом, и трактор, и все вокруг... Но Гэтс промолчал.</w:t>
      </w:r>
    </w:p>
    <w:p>
      <w:pPr>
        <w:pStyle w:val="Normal"/>
        <w:bidi w:val="0"/>
        <w:spacing w:before="0" w:after="0"/>
        <w:ind w:left="0" w:right="0" w:firstLine="567"/>
        <w:rPr/>
      </w:pPr>
      <w:r>
        <w:rPr/>
        <w:t>- Ты поезжай, а я останусь, - сказал Рэнди. - Спасибо за заботу. Будь здоров.</w:t>
      </w:r>
    </w:p>
    <w:p>
      <w:pPr>
        <w:pStyle w:val="Normal"/>
        <w:bidi w:val="0"/>
        <w:spacing w:before="0" w:after="0"/>
        <w:ind w:left="0" w:right="0" w:firstLine="567"/>
        <w:rPr/>
      </w:pPr>
      <w:r>
        <w:rPr/>
        <w:t>Он повернулся и пошел к трактору.</w:t>
      </w:r>
    </w:p>
    <w:p>
      <w:pPr>
        <w:pStyle w:val="Normal"/>
        <w:bidi w:val="0"/>
        <w:spacing w:before="0" w:after="0"/>
        <w:ind w:left="0" w:right="0" w:firstLine="567"/>
        <w:rPr/>
      </w:pPr>
      <w:r>
        <w:rPr/>
        <w:t>Гэтс развернул свой мордастый "пикап" и выехал на дорогу в сторону Бранденберга.</w:t>
      </w:r>
    </w:p>
    <w:p>
      <w:pPr>
        <w:pStyle w:val="Normal"/>
        <w:bidi w:val="0"/>
        <w:spacing w:before="0" w:after="0"/>
        <w:ind w:left="0" w:right="0" w:firstLine="567"/>
        <w:rPr/>
      </w:pPr>
      <w:r>
        <w:rPr/>
        <w:t>...На авиационной базе Бранденберг с вечера начали готовить самолеты к вылету. Разъехались по полю длинные белые автозаправщики. С глухим урчанием подползали они к сверкающим в голубых лучах прожекторов рядам бомбардировщиков. Длинные черные тени людей и машин метались по аэродрому. Команды технического обслуживания снимали чехлы с двигателей, проверяли исправность оборудования, строго следуя подробным инструкциям, деталь за деталью, прибор за прибором, проверяли они весь сложный комплекс механических, пневматических, гидравлических, электронных, радиотехнических, оптических, магнитных и гироскопических устройств, которыми оснащен современный самолет. Лихо заломив козырьки своих рабочих кепок, засучив рукава рубашек, здоровые, рослые парни, ребята - золотые руки, с привычной добросовестностью, с отменной тщательностью и профессионализмом американских рабочих проверяли все то, что им полагалось проверить в соответствии с точной, умно и ясно составленной инструкцией.</w:t>
      </w:r>
    </w:p>
    <w:p>
      <w:pPr>
        <w:pStyle w:val="Normal"/>
        <w:bidi w:val="0"/>
        <w:spacing w:before="0" w:after="0"/>
        <w:ind w:left="0" w:right="0" w:firstLine="567"/>
        <w:rPr/>
      </w:pPr>
      <w:r>
        <w:rPr/>
        <w:t>Эти американские рабочие в военной форме хорошо делали свое дело. Это была их работа, за которую хорошо платили. Они выполняли ее аккуратно и добросовестно, а все остальное их не касалось. Об остальном они старались не думать.</w:t>
      </w:r>
    </w:p>
    <w:p>
      <w:pPr>
        <w:pStyle w:val="Normal"/>
        <w:bidi w:val="0"/>
        <w:spacing w:before="0" w:after="0"/>
        <w:ind w:left="0" w:right="0" w:firstLine="567"/>
        <w:rPr/>
      </w:pPr>
      <w:r>
        <w:rPr/>
        <w:t>В их подробной инструкции не было пункта о том, что нигде в самолете не должны скрываться муравьи. Об этом никто не позаботился. Да разве возможно их обнаружить? В сложнейшем сплетении проводов, между обшивками корпуса, в тонких стреловидных крыльях они могли найти тысячи мест, где их нельзя, невозможно заметить.</w:t>
      </w:r>
    </w:p>
    <w:p>
      <w:pPr>
        <w:pStyle w:val="Normal"/>
        <w:bidi w:val="0"/>
        <w:spacing w:before="0" w:after="0"/>
        <w:ind w:left="0" w:right="0" w:firstLine="567"/>
        <w:rPr/>
      </w:pPr>
      <w:r>
        <w:rPr/>
        <w:t>Начали подвозить боезапас. Автопогрузчики, плавно покачиваясь на мягких шинах, подруливали к самолетам, бережно поднимали своими стальными лапами черные тела авиабомб и заботливо, как мать укладывает ребенка в колыбель, стараясь не потревожить его мирный сон, затискивали бомбы в раскрытые чрева самолетов. Все это делалось просто, спокойно, без лишней спешки, точно и деловито. Для работников аэродромной службы это было обычным будничным делом, ничем не отличавшимся от сотен других патрульных вылетов, направленных к берегам потенциального противника. Здесь все было слажено, продумано до мелочей, и весь этот комплекс машин и людей работал четко и ритмично, как хорошо отрегулированный механизм, как организм вполне здорового человека.</w:t>
      </w:r>
    </w:p>
    <w:p>
      <w:pPr>
        <w:pStyle w:val="Normal"/>
        <w:bidi w:val="0"/>
        <w:spacing w:before="0" w:after="0"/>
        <w:ind w:left="0" w:right="0" w:firstLine="567"/>
        <w:rPr/>
      </w:pPr>
      <w:r>
        <w:rPr/>
        <w:t>Рэй Гэтс беспрепятственно миновал контрольно-пропускной пункт на выезде из запретной зоны вокруг Нью-Карфагена. К авиационной базе Бранденберг он подъехал уже ночью. С пустынного в этот час шоссе были видны цепочки огней на аэродроме. То вспыхивающие, то внезапно гаснущие фары автомобилей освещали длинные ряды самолетов. Их стройные рыбьи тела то загорались алюминиевым блеском, когда на них попадал косой луч прожектора, то, наоборот, в голубоватой дымке рассеянного света рисовались их четкие черные силуэты.</w:t>
      </w:r>
    </w:p>
    <w:p>
      <w:pPr>
        <w:pStyle w:val="Normal"/>
        <w:bidi w:val="0"/>
        <w:spacing w:before="0" w:after="0"/>
        <w:ind w:left="0" w:right="0" w:firstLine="567"/>
        <w:rPr/>
      </w:pPr>
      <w:r>
        <w:rPr/>
        <w:t>Рэй Гэтс поставил машину на обочину, обошел кругом, постоял у края канавы, подтянул брюки, достал из кузова небольшую картонку от яичного порошка и швырнул ее в канаву. После этого он сел в машину, закурил сигарету и уехал дальше в ночь.</w:t>
      </w:r>
    </w:p>
    <w:p>
      <w:pPr>
        <w:pStyle w:val="Normal"/>
        <w:bidi w:val="0"/>
        <w:spacing w:before="0" w:after="0"/>
        <w:ind w:left="0" w:right="0" w:firstLine="567"/>
        <w:rPr/>
      </w:pPr>
      <w:r>
        <w:rPr/>
        <w:t>Из картонки выполз муравей.</w:t>
      </w:r>
    </w:p>
    <w:p>
      <w:pPr>
        <w:pStyle w:val="Normal"/>
        <w:bidi w:val="0"/>
        <w:spacing w:before="0" w:after="0"/>
        <w:ind w:left="0" w:right="0" w:firstLine="567"/>
        <w:rPr/>
      </w:pPr>
      <w:r>
        <w:rPr/>
        <w:t>В штабе авиационной части, базирующейся в Бранденберге, начальник штаба проводил инструктаж командиров кораблей перед вылетом:</w:t>
      </w:r>
    </w:p>
    <w:p>
      <w:pPr>
        <w:pStyle w:val="Normal"/>
        <w:bidi w:val="0"/>
        <w:spacing w:before="0" w:after="0"/>
        <w:ind w:left="0" w:right="0" w:firstLine="567"/>
        <w:rPr/>
      </w:pPr>
      <w:r>
        <w:rPr/>
        <w:t>- ...в шесть часов тридцать семь минут первое звено должно выйти в район цели. Первый заход на высоте девяти тысяч футов, последующие - по решению командира. Оружие противника действует до высоты шести тысяч футов - это надежно проверено автоматическими самолетами-мишенями. На высоте девять тысяч футов вы можете чувствовать себя в полной безопасности. Ваша задача: полностью уничтожить все живое в квадратах одиннадцать - восемнадцать и двенадцать двадцать один. Это значит: плотность бомбовой обработки местности должна быть такова, чтобы были разрушены все здания до фундаментов и вскрыты подвальные помещения. Необходимо создать условия для наиболее эффективного применения напалма и отравляющих веществ. Должна быть вскрыта любая щель, любая нора. То же относится и к лесному массиву и прилегающим фермам. Весь район, отмеченный на ваших картах, должен быть превращен в сплошное пожарище, выжженный пустырь, на котором не уцелеет ни одно насекомое. Так выжигают каленым железом ранку от укуса змеи на здоровом теле. Желаю удачи. Бог да благословит вас.</w:t>
      </w:r>
    </w:p>
    <w:p>
      <w:pPr>
        <w:pStyle w:val="Normal"/>
        <w:bidi w:val="0"/>
        <w:spacing w:before="0" w:after="0"/>
        <w:ind w:left="0" w:right="0" w:firstLine="567"/>
        <w:rPr/>
      </w:pPr>
      <w:r>
        <w:rPr/>
        <w:t>15</w:t>
      </w:r>
    </w:p>
    <w:p>
      <w:pPr>
        <w:pStyle w:val="Normal"/>
        <w:bidi w:val="0"/>
        <w:spacing w:before="0" w:after="0"/>
        <w:ind w:left="0" w:right="0" w:firstLine="567"/>
        <w:rPr/>
      </w:pPr>
      <w:r>
        <w:rPr/>
        <w:t>25 июля.</w:t>
      </w:r>
    </w:p>
    <w:p>
      <w:pPr>
        <w:pStyle w:val="Normal"/>
        <w:bidi w:val="0"/>
        <w:spacing w:before="0" w:after="0"/>
        <w:ind w:left="0" w:right="0" w:firstLine="567"/>
        <w:rPr/>
      </w:pPr>
      <w:r>
        <w:rPr/>
        <w:t>05 часов 17 минут.</w:t>
      </w:r>
    </w:p>
    <w:p>
      <w:pPr>
        <w:pStyle w:val="Normal"/>
        <w:bidi w:val="0"/>
        <w:spacing w:before="0" w:after="0"/>
        <w:ind w:left="0" w:right="0" w:firstLine="567"/>
        <w:rPr/>
      </w:pPr>
      <w:r>
        <w:rPr/>
        <w:t>Сперва возникли три белых лошади.</w:t>
      </w:r>
    </w:p>
    <w:p>
      <w:pPr>
        <w:pStyle w:val="Normal"/>
        <w:bidi w:val="0"/>
        <w:spacing w:before="0" w:after="0"/>
        <w:ind w:left="0" w:right="0" w:firstLine="567"/>
        <w:rPr/>
      </w:pPr>
      <w:r>
        <w:rPr/>
        <w:t>В бурой мгле, среди пыльных развалин они мчались и мчались вперед, калеча копытами мрамор колонн, ломая цветы и оставаясь все время на месте.</w:t>
      </w:r>
    </w:p>
    <w:p>
      <w:pPr>
        <w:pStyle w:val="Normal"/>
        <w:bidi w:val="0"/>
        <w:spacing w:before="0" w:after="0"/>
        <w:ind w:left="0" w:right="0" w:firstLine="567"/>
        <w:rPr/>
      </w:pPr>
      <w:r>
        <w:rPr/>
        <w:t>Кругом вздымались руины разрушенных зданий, закопченные, темные, с красными подтеками битого кирпича, безобразные, как гнилые зубы во рту великана.</w:t>
      </w:r>
    </w:p>
    <w:p>
      <w:pPr>
        <w:pStyle w:val="Normal"/>
        <w:bidi w:val="0"/>
        <w:spacing w:before="0" w:after="0"/>
        <w:ind w:left="0" w:right="0" w:firstLine="567"/>
        <w:rPr/>
      </w:pPr>
      <w:r>
        <w:rPr/>
        <w:t>Красный конь тянулся к черной чернильной воде и не мог до нее дотянуться. Густая, тягучая, словно вар, вода блестела в темноте и была неподвижна. Так неподвижны свинцово-осенние пруды в парках. На них плавали желтые листья. Младенец в коляске орал полицейской сиреной. Замолкая на минуту, как машина на повороте, он снова испускал свой дикий вопль, дрожащий, вибрирующий на одной ноте...</w:t>
      </w:r>
    </w:p>
    <w:p>
      <w:pPr>
        <w:pStyle w:val="Normal"/>
        <w:bidi w:val="0"/>
        <w:spacing w:before="0" w:after="0"/>
        <w:ind w:left="0" w:right="0" w:firstLine="567"/>
        <w:rPr/>
      </w:pPr>
      <w:r>
        <w:rPr/>
        <w:t>Семь нянек в белых передничках сидели на скамейке Централ-парка и неслышно шептались.</w:t>
      </w:r>
    </w:p>
    <w:p>
      <w:pPr>
        <w:pStyle w:val="Normal"/>
        <w:bidi w:val="0"/>
        <w:spacing w:before="0" w:after="0"/>
        <w:ind w:left="0" w:right="0" w:firstLine="567"/>
        <w:rPr/>
      </w:pPr>
      <w:r>
        <w:rPr/>
        <w:t>Кривой мальчишка слепым, невидящим глазом целился в них из игрушечного автомата.</w:t>
      </w:r>
    </w:p>
    <w:p>
      <w:pPr>
        <w:pStyle w:val="Normal"/>
        <w:bidi w:val="0"/>
        <w:spacing w:before="0" w:after="0"/>
        <w:ind w:left="0" w:right="0" w:firstLine="567"/>
        <w:rPr/>
      </w:pPr>
      <w:r>
        <w:rPr/>
        <w:t>Нерст хотел остановить его, он силился пошевелиться, но мог только стонать.</w:t>
      </w:r>
    </w:p>
    <w:p>
      <w:pPr>
        <w:pStyle w:val="Normal"/>
        <w:bidi w:val="0"/>
        <w:spacing w:before="0" w:after="0"/>
        <w:ind w:left="0" w:right="0" w:firstLine="567"/>
        <w:rPr/>
      </w:pPr>
      <w:r>
        <w:rPr/>
        <w:t>- Проснись, Клайв. Ты так ужасно стонешь. Что тебе снилось?</w:t>
      </w:r>
    </w:p>
    <w:p>
      <w:pPr>
        <w:pStyle w:val="Normal"/>
        <w:bidi w:val="0"/>
        <w:spacing w:before="0" w:after="0"/>
        <w:ind w:left="0" w:right="0" w:firstLine="567"/>
        <w:rPr/>
      </w:pPr>
      <w:r>
        <w:rPr/>
        <w:t>Нерст очнулся от кошмара. В комнате было темно. Линда трясла его за плечи.</w:t>
      </w:r>
    </w:p>
    <w:p>
      <w:pPr>
        <w:pStyle w:val="Normal"/>
        <w:bidi w:val="0"/>
        <w:spacing w:before="0" w:after="0"/>
        <w:ind w:left="0" w:right="0" w:firstLine="567"/>
        <w:rPr/>
      </w:pPr>
      <w:r>
        <w:rPr/>
        <w:t>- Что тебе снилось?</w:t>
      </w:r>
    </w:p>
    <w:p>
      <w:pPr>
        <w:pStyle w:val="Normal"/>
        <w:bidi w:val="0"/>
        <w:spacing w:before="0" w:after="0"/>
        <w:ind w:left="0" w:right="0" w:firstLine="567"/>
        <w:rPr/>
      </w:pPr>
      <w:r>
        <w:rPr/>
        <w:t>- Так... Всякий ужас. Разве можно рассказать? Семь нянек, у которых дитя без глаза... Глупости. Почему ты не спишь?</w:t>
      </w:r>
    </w:p>
    <w:p>
      <w:pPr>
        <w:pStyle w:val="Normal"/>
        <w:bidi w:val="0"/>
        <w:spacing w:before="0" w:after="0"/>
        <w:ind w:left="0" w:right="0" w:firstLine="567"/>
        <w:rPr/>
      </w:pPr>
      <w:r>
        <w:rPr/>
        <w:t>- Меня разбудила сирена. Полицейская машина ездит по городу и сигналит. Совсем как воздушная тревога. Слышишь? Опять.</w:t>
      </w:r>
    </w:p>
    <w:p>
      <w:pPr>
        <w:pStyle w:val="Normal"/>
        <w:bidi w:val="0"/>
        <w:spacing w:before="0" w:after="0"/>
        <w:ind w:left="0" w:right="0" w:firstLine="567"/>
        <w:rPr/>
      </w:pPr>
      <w:r>
        <w:rPr/>
        <w:t>- А ты разве слышала сигналы воздушной тревоги?</w:t>
      </w:r>
    </w:p>
    <w:p>
      <w:pPr>
        <w:pStyle w:val="Normal"/>
        <w:bidi w:val="0"/>
        <w:spacing w:before="0" w:after="0"/>
        <w:ind w:left="0" w:right="0" w:firstLine="567"/>
        <w:rPr/>
      </w:pPr>
      <w:r>
        <w:rPr/>
        <w:t>- Конечно. Учебные.</w:t>
      </w:r>
    </w:p>
    <w:p>
      <w:pPr>
        <w:pStyle w:val="Normal"/>
        <w:bidi w:val="0"/>
        <w:spacing w:before="0" w:after="0"/>
        <w:ind w:left="0" w:right="0" w:firstLine="567"/>
        <w:rPr/>
      </w:pPr>
      <w:r>
        <w:rPr/>
        <w:t>- А я слышал настоящие. В начале войны мы с отцом застряли в Лондоне. Я был тогда еще маленький. Мы прятались в убежище. Я очень любил своего отца. Он казался мне таким сильным, таким мудрым, он знал все и обо всем умел мне рассказать. И каждый вечер мы спускались в убежище. Это было совсем не страшно, ведь мы были вдвоем. Да и вообще дети не знают страха смерти. Они больше боятся уколоть палец. Мне нравилось, как стреляют зенитки, и было интересно видеть разрушенные здания.</w:t>
      </w:r>
    </w:p>
    <w:p>
      <w:pPr>
        <w:pStyle w:val="Normal"/>
        <w:bidi w:val="0"/>
        <w:spacing w:before="0" w:after="0"/>
        <w:ind w:left="0" w:right="0" w:firstLine="567"/>
        <w:rPr/>
      </w:pPr>
      <w:r>
        <w:rPr/>
        <w:t>- Зачем люди воюют?</w:t>
      </w:r>
    </w:p>
    <w:p>
      <w:pPr>
        <w:pStyle w:val="Normal"/>
        <w:bidi w:val="0"/>
        <w:spacing w:before="0" w:after="0"/>
        <w:ind w:left="0" w:right="0" w:firstLine="567"/>
        <w:rPr/>
      </w:pPr>
      <w:r>
        <w:rPr/>
        <w:t>- Иногда бывает так, что нельзя не воевать.</w:t>
      </w:r>
    </w:p>
    <w:p>
      <w:pPr>
        <w:pStyle w:val="Normal"/>
        <w:bidi w:val="0"/>
        <w:spacing w:before="0" w:after="0"/>
        <w:ind w:left="0" w:right="0" w:firstLine="567"/>
        <w:rPr/>
      </w:pPr>
      <w:r>
        <w:rPr/>
        <w:t>- Все равно это плохо.</w:t>
      </w:r>
    </w:p>
    <w:p>
      <w:pPr>
        <w:pStyle w:val="Normal"/>
        <w:bidi w:val="0"/>
        <w:spacing w:before="0" w:after="0"/>
        <w:ind w:left="0" w:right="0" w:firstLine="567"/>
        <w:rPr/>
      </w:pPr>
      <w:r>
        <w:rPr/>
        <w:t>- Конечно, плохо.</w:t>
      </w:r>
    </w:p>
    <w:p>
      <w:pPr>
        <w:pStyle w:val="Normal"/>
        <w:bidi w:val="0"/>
        <w:spacing w:before="0" w:after="0"/>
        <w:ind w:left="0" w:right="0" w:firstLine="567"/>
        <w:rPr/>
      </w:pPr>
      <w:r>
        <w:rPr/>
        <w:t>Небо за окном казалось темно-лиловым, и на нем тускло светили бледные звезды. Скоро начнется рассвет. Было очень тихо, только вдали иногда слышался вой полицейской сирены.</w:t>
      </w:r>
    </w:p>
    <w:p>
      <w:pPr>
        <w:pStyle w:val="Normal"/>
        <w:bidi w:val="0"/>
        <w:spacing w:before="0" w:after="0"/>
        <w:ind w:left="0" w:right="0" w:firstLine="567"/>
        <w:rPr/>
      </w:pPr>
      <w:r>
        <w:rPr/>
        <w:t>- О чем ты сейчас думаешь? - спросила Линда.</w:t>
      </w:r>
    </w:p>
    <w:p>
      <w:pPr>
        <w:pStyle w:val="Normal"/>
        <w:bidi w:val="0"/>
        <w:spacing w:before="0" w:after="0"/>
        <w:ind w:left="0" w:right="0" w:firstLine="567"/>
        <w:rPr/>
      </w:pPr>
      <w:r>
        <w:rPr/>
        <w:t>- А ты как узнала, что я о чем-то думаю?</w:t>
      </w:r>
    </w:p>
    <w:p>
      <w:pPr>
        <w:pStyle w:val="Normal"/>
        <w:bidi w:val="0"/>
        <w:spacing w:before="0" w:after="0"/>
        <w:ind w:left="0" w:right="0" w:firstLine="567"/>
        <w:rPr/>
      </w:pPr>
      <w:r>
        <w:rPr/>
        <w:t>- По глазам. Они улыбались твоим мыслям.</w:t>
      </w:r>
    </w:p>
    <w:p>
      <w:pPr>
        <w:pStyle w:val="Normal"/>
        <w:bidi w:val="0"/>
        <w:spacing w:before="0" w:after="0"/>
        <w:ind w:left="0" w:right="0" w:firstLine="567"/>
        <w:rPr/>
      </w:pPr>
      <w:r>
        <w:rPr/>
        <w:t>- Я думал... Я думал о том, что, если бы у нас родился сын, мы бы назвали его Ники... Николсом, как моего отца.</w:t>
      </w:r>
    </w:p>
    <w:p>
      <w:pPr>
        <w:pStyle w:val="Normal"/>
        <w:bidi w:val="0"/>
        <w:spacing w:before="0" w:after="0"/>
        <w:ind w:left="0" w:right="0" w:firstLine="567"/>
        <w:rPr/>
      </w:pPr>
      <w:r>
        <w:rPr/>
        <w:t>- А ты уверен, что был бы мальчик? А если девочка?</w:t>
      </w:r>
    </w:p>
    <w:p>
      <w:pPr>
        <w:pStyle w:val="Normal"/>
        <w:bidi w:val="0"/>
        <w:spacing w:before="0" w:after="0"/>
        <w:ind w:left="0" w:right="0" w:firstLine="567"/>
        <w:rPr/>
      </w:pPr>
      <w:r>
        <w:rPr/>
        <w:t>- Нет. Непременно мальчик. И он был бы веселым и смелым. И я ездил бы с ним на озеро ловить рыбу...</w:t>
      </w:r>
    </w:p>
    <w:p>
      <w:pPr>
        <w:pStyle w:val="Normal"/>
        <w:bidi w:val="0"/>
        <w:spacing w:before="0" w:after="0"/>
        <w:ind w:left="0" w:right="0" w:firstLine="567"/>
        <w:rPr/>
      </w:pPr>
      <w:r>
        <w:rPr/>
        <w:t>- Нет, не так. Сперва мы купили бы ему голубую колясочку, и я ходила бы с ним гулять в парк, и он смеялся бы, когда я к нему наклонялась. Ведь он был бы веселым? Правда?</w:t>
      </w:r>
    </w:p>
    <w:p>
      <w:pPr>
        <w:pStyle w:val="Normal"/>
        <w:bidi w:val="0"/>
        <w:spacing w:before="0" w:after="0"/>
        <w:ind w:left="0" w:right="0" w:firstLine="567"/>
        <w:rPr/>
      </w:pPr>
      <w:r>
        <w:rPr/>
        <w:t>- А потом он первый раз пошел бы в школу... Представляешь, как он будет волноваться?</w:t>
      </w:r>
    </w:p>
    <w:p>
      <w:pPr>
        <w:pStyle w:val="Normal"/>
        <w:bidi w:val="0"/>
        <w:spacing w:before="0" w:after="0"/>
        <w:ind w:left="0" w:right="0" w:firstLine="567"/>
        <w:rPr/>
      </w:pPr>
      <w:r>
        <w:rPr/>
        <w:t>- А я стояла бы за дверью и ждала, когда кончится урок...</w:t>
      </w:r>
    </w:p>
    <w:p>
      <w:pPr>
        <w:pStyle w:val="Normal"/>
        <w:bidi w:val="0"/>
        <w:spacing w:before="0" w:after="0"/>
        <w:ind w:left="0" w:right="0" w:firstLine="567"/>
        <w:rPr/>
      </w:pPr>
      <w:r>
        <w:rPr/>
        <w:t>- Летом я буду с ним уходить в лес, далеко-далеко. Я буду ему рассказывать, как растут деревья, как живут лесные звери, как птицы вьют гнезда. Ведь он будет совсем маленький и сперва совсем ничего не будет знать, а я ему буду рассказывать. Знаешь, это очень большая радость, когда можешь передать ребенку частицу своего опыта. Частицу самого себя... Ты спишь?</w:t>
      </w:r>
    </w:p>
    <w:p>
      <w:pPr>
        <w:pStyle w:val="Normal"/>
        <w:bidi w:val="0"/>
        <w:spacing w:before="0" w:after="0"/>
        <w:ind w:left="0" w:right="0" w:firstLine="567"/>
        <w:rPr/>
      </w:pPr>
      <w:r>
        <w:rPr/>
        <w:t>- Нет, я слушаю.</w:t>
      </w:r>
    </w:p>
    <w:p>
      <w:pPr>
        <w:pStyle w:val="Normal"/>
        <w:bidi w:val="0"/>
        <w:spacing w:before="0" w:after="0"/>
        <w:ind w:left="0" w:right="0" w:firstLine="567"/>
        <w:rPr/>
      </w:pPr>
      <w:r>
        <w:rPr/>
        <w:t>- Жаль, что ничего этого не будет.</w:t>
      </w:r>
    </w:p>
    <w:p>
      <w:pPr>
        <w:pStyle w:val="Normal"/>
        <w:bidi w:val="0"/>
        <w:spacing w:before="0" w:after="0"/>
        <w:ind w:left="0" w:right="0" w:firstLine="567"/>
        <w:rPr/>
      </w:pPr>
      <w:r>
        <w:rPr/>
        <w:t>Рассветный сумрак медленно пробирался в комнату, придавая всем предметам странные, причудливые очертания. Контуры стен, стулья, стол постепенно проявлялись из темноты, как скрытое изображение на фотопластинке.</w:t>
      </w:r>
    </w:p>
    <w:p>
      <w:pPr>
        <w:pStyle w:val="Normal"/>
        <w:bidi w:val="0"/>
        <w:spacing w:before="0" w:after="0"/>
        <w:ind w:left="0" w:right="0" w:firstLine="567"/>
        <w:rPr/>
      </w:pPr>
      <w:r>
        <w:rPr/>
        <w:t>Они молчали, прислушиваясь к тишине покинутого города.</w:t>
      </w:r>
    </w:p>
    <w:p>
      <w:pPr>
        <w:pStyle w:val="Normal"/>
        <w:bidi w:val="0"/>
        <w:spacing w:before="0" w:after="0"/>
        <w:ind w:left="0" w:right="0" w:firstLine="567"/>
        <w:rPr/>
      </w:pPr>
      <w:r>
        <w:rPr/>
        <w:t>Скоро яркий шар солнца поднимется над горизонтом. Сперва он осветит верхушки деревьев и красные крыши домов, потом, рассеивая утренний туман, его лучи проникнут в пустынные улицы, потянет ветер, шелестя обрывками старых газет. Из щелей и подвалов поползут к солнцу и свету новые хозяева этого города. Наступит день.</w:t>
      </w:r>
    </w:p>
    <w:p>
      <w:pPr>
        <w:pStyle w:val="Normal"/>
        <w:bidi w:val="0"/>
        <w:spacing w:before="0" w:after="0"/>
        <w:ind w:left="0" w:right="0" w:firstLine="567"/>
        <w:rPr/>
      </w:pPr>
      <w:r>
        <w:rPr/>
        <w:t>Где-то очень далеко последний раз прозвучал сигнал полицейской сирены. Констебль Роткин закончил свой объезд Нью-Карфагена и с легким сердцем, довольный сознанием выполненного долга, радуясь тому, что и на этот раз для него все обошлось благополучно, вывел свою машину на пустое шоссе и дал полный газ.</w:t>
      </w:r>
    </w:p>
    <w:p>
      <w:pPr>
        <w:pStyle w:val="Normal"/>
        <w:bidi w:val="0"/>
        <w:spacing w:before="0" w:after="0"/>
        <w:ind w:left="0" w:right="0" w:firstLine="567"/>
        <w:rPr/>
      </w:pPr>
      <w:r>
        <w:rPr/>
        <w:t>Было пять часов сорок три минуты.</w:t>
      </w:r>
    </w:p>
    <w:p>
      <w:pPr>
        <w:pStyle w:val="Normal"/>
        <w:bidi w:val="0"/>
        <w:spacing w:before="0" w:after="0"/>
        <w:ind w:left="0" w:right="0" w:firstLine="567"/>
        <w:rPr/>
      </w:pPr>
      <w:r>
        <w:rPr/>
        <w:t>16</w:t>
      </w:r>
    </w:p>
    <w:p>
      <w:pPr>
        <w:pStyle w:val="Normal"/>
        <w:bidi w:val="0"/>
        <w:spacing w:before="0" w:after="0"/>
        <w:ind w:left="0" w:right="0" w:firstLine="567"/>
        <w:rPr/>
      </w:pPr>
      <w:r>
        <w:rPr/>
        <w:t>25 июля.</w:t>
      </w:r>
    </w:p>
    <w:p>
      <w:pPr>
        <w:pStyle w:val="Normal"/>
        <w:bidi w:val="0"/>
        <w:spacing w:before="0" w:after="0"/>
        <w:ind w:left="0" w:right="0" w:firstLine="567"/>
        <w:rPr/>
      </w:pPr>
      <w:r>
        <w:rPr/>
        <w:t>06 часов 26 минут.</w:t>
      </w:r>
    </w:p>
    <w:p>
      <w:pPr>
        <w:pStyle w:val="Normal"/>
        <w:bidi w:val="0"/>
        <w:spacing w:before="0" w:after="0"/>
        <w:ind w:left="0" w:right="0" w:firstLine="567"/>
        <w:rPr/>
      </w:pPr>
      <w:r>
        <w:rPr/>
        <w:t>Капитану военно-воздушных сил Соединенных Штатов не положено особенно много рассуждать. В этом нет необходимости. Это за него делают другие. Он обязан выполнять приказ своего командования независимо оттого, что он думает о его смысле и целесообразности. Лучше всего, если он по этому поводу вообще ничего не думает.</w:t>
      </w:r>
    </w:p>
    <w:p>
      <w:pPr>
        <w:pStyle w:val="Normal"/>
        <w:bidi w:val="0"/>
        <w:spacing w:before="0" w:after="0"/>
        <w:ind w:left="0" w:right="0" w:firstLine="567"/>
        <w:rPr/>
      </w:pPr>
      <w:r>
        <w:rPr/>
        <w:t>Командир ведущей машины, так же как и все члены экипажа, как и командиры остальных машин, в данный момент выполнял приказ и делал это со всей точностью, которая требуется в таких случаях. Если у кого-либо из них и возникало неприятное чувство от сознания того, что они летят бомбить не какой-то чуждый им вражеский "военный объект", а свой, чистенький и благоустроенный американский городок, то они старались этого не замечать. Они гнали от себя такие мысли. Они старались не думать о том, что им предстоит превратить в дымящиеся руины частицу своей страны. Они смотрели на эту операцию, как на любое другое задание, подлежащее выполнению. Это была их работа.</w:t>
      </w:r>
    </w:p>
    <w:p>
      <w:pPr>
        <w:pStyle w:val="Normal"/>
        <w:bidi w:val="0"/>
        <w:spacing w:before="0" w:after="0"/>
        <w:ind w:left="0" w:right="0" w:firstLine="567"/>
        <w:rPr/>
      </w:pPr>
      <w:r>
        <w:rPr/>
        <w:t>Да и в самом деле, не все ли равно, куда сбрасывать бомбы - на покинутый жителями город или на изрытый воронками полигон в пустыне? При взгляде на карту район, обреченный на уничтожение, представлялся таким маленьким, таким ничтожным кусочком огромной страны, что сразу становилась ясной неощутимая малость такой потери. Все те материальные ценности, которые предстояло уничтожить - дома, холодильники, мебель, семейные портреты на стенах, посуда, расставленная на полках шкафов, и тысячи самых разнообразных предметов, созданных людьми для своего удобства, все то, что составляло призрачные, внешние атрибуты счастья для нескольких десятков тысяч людей, - все это в общей сложности стоило намного дешевле тех самолетов, которые сейчас приближались к городу.</w:t>
      </w:r>
    </w:p>
    <w:p>
      <w:pPr>
        <w:pStyle w:val="Normal"/>
        <w:bidi w:val="0"/>
        <w:spacing w:before="0" w:after="0"/>
        <w:ind w:left="0" w:right="0" w:firstLine="567"/>
        <w:rPr/>
      </w:pPr>
      <w:r>
        <w:rPr/>
        <w:t>Современный бомбардировщик - это удивительно сложная, совершенная и очень дорогая машина. Он спроектирован и построен так точно, так тщательно и продуманно, снабжен таким количеством прецессионной аппаратуры, что представляет собой как бы самостоятельный организм. Почти живое существо. Он очень умен, такой самолет. Его приборы могут делать очень сложные вычисления, учитывать множество изменяющихся величин; он может лететь с огромной скоростью на очень большой высоте; он может видеть и слышать все, что делается вокруг на далеком расстоянии. Он может видеть в темноте и тумане. Его радиолокаторы непрерывно ощупывают землю своими лучами, поддерживают связь со станциями слежения и наведения. Сотни приборов непрерывно контролируют его полет, работу всех агрегатов. В любой момент он точно знает свое место в пространстве, и ему не страшны никакие капризы погоды. Экипаж корабля занимает места в удобных кабинах, где все продумано до мельчайших подробностей, где все сделано для того, чтобы человек мог точно, уверенно и беспрепятственно убивать других людей. Это очень хитрая, сильная и дорогая машина - современный бомбардировщик.</w:t>
      </w:r>
    </w:p>
    <w:p>
      <w:pPr>
        <w:pStyle w:val="Normal"/>
        <w:bidi w:val="0"/>
        <w:spacing w:before="0" w:after="0"/>
        <w:ind w:left="0" w:right="0" w:firstLine="567"/>
        <w:rPr/>
      </w:pPr>
      <w:r>
        <w:rPr/>
        <w:t>Самолетом управлял автопилот.</w:t>
      </w:r>
    </w:p>
    <w:p>
      <w:pPr>
        <w:pStyle w:val="Normal"/>
        <w:bidi w:val="0"/>
        <w:spacing w:before="0" w:after="0"/>
        <w:ind w:left="0" w:right="0" w:firstLine="567"/>
        <w:rPr/>
      </w:pPr>
      <w:r>
        <w:rPr/>
        <w:t>Командир сидел, откинувшись на спинку своего кресла, изредка поглядывал на приборы, жевал резинку и думал о том, как сегодня вечером он встретится со своей девушкой.</w:t>
      </w:r>
    </w:p>
    <w:p>
      <w:pPr>
        <w:pStyle w:val="Normal"/>
        <w:bidi w:val="0"/>
        <w:spacing w:before="0" w:after="0"/>
        <w:ind w:left="0" w:right="0" w:firstLine="567"/>
        <w:rPr/>
      </w:pPr>
      <w:r>
        <w:rPr/>
        <w:t>Все шло нормально.</w:t>
      </w:r>
    </w:p>
    <w:p>
      <w:pPr>
        <w:pStyle w:val="Normal"/>
        <w:bidi w:val="0"/>
        <w:spacing w:before="0" w:after="0"/>
        <w:ind w:left="0" w:right="0" w:firstLine="567"/>
        <w:rPr/>
      </w:pPr>
      <w:r>
        <w:rPr/>
        <w:t>Для командира корабля этот полет был частью его работы, довольно выгодной и не слишком обременительной, не лучше и не хуже любой другой, дающей обеспеченное существование. Ему не пришлось участвовать в войнах, и он никогда не испытывал страха перед зенитными снарядами или самонаводящимися ракетами для него они были всего лишь абстрактными понятиями из курса подготовки военных летчиков, такими же отвлеченными, какими для многих на всю жизнь остаются заученные в школе законы физики или формула решения квадратных уравнений. Война и связанные с нею опасности всегда скрытно присутствовали где-то в глубине его сознания.</w:t>
      </w:r>
    </w:p>
    <w:p>
      <w:pPr>
        <w:pStyle w:val="Normal"/>
        <w:bidi w:val="0"/>
        <w:spacing w:before="0" w:after="0"/>
        <w:ind w:left="0" w:right="0" w:firstLine="567"/>
        <w:rPr/>
      </w:pPr>
      <w:r>
        <w:rPr/>
        <w:t>Команды других самолетов, все эти здоровые, веселые, жизнерадостные парни, относились к предстоящей операции примерно так же, как их командир. Они просто о ней не думали. Каждый был занят выполнением своих, строго регламентированных, обязанностей, требующих почти автоматических действий.</w:t>
      </w:r>
    </w:p>
    <w:p>
      <w:pPr>
        <w:pStyle w:val="Normal"/>
        <w:bidi w:val="0"/>
        <w:spacing w:before="0" w:after="0"/>
        <w:ind w:left="0" w:right="0" w:firstLine="567"/>
        <w:rPr/>
      </w:pPr>
      <w:r>
        <w:rPr/>
        <w:t>Все шло нормально.</w:t>
      </w:r>
    </w:p>
    <w:p>
      <w:pPr>
        <w:pStyle w:val="Normal"/>
        <w:bidi w:val="0"/>
        <w:spacing w:before="0" w:after="0"/>
        <w:ind w:left="0" w:right="0" w:firstLine="567"/>
        <w:rPr/>
      </w:pPr>
      <w:r>
        <w:rPr/>
        <w:t>Строгая, тщательно разработанная система субординации насильственно объединяла между собой команды самолетов и превращала все это воинское подразделение в единый, точно и слаженно работающий механизм. Самолеты летели в плотном строю, образуя в небе четкие геометрические фигуры. Они были как бы связаны друг с другом невидимыми нитями дисциплины. Они были очень хороши в небе, эти серебристые стрелы двадцатого века.</w:t>
      </w:r>
    </w:p>
    <w:p>
      <w:pPr>
        <w:pStyle w:val="Normal"/>
        <w:bidi w:val="0"/>
        <w:spacing w:before="0" w:after="0"/>
        <w:ind w:left="0" w:right="0" w:firstLine="567"/>
        <w:rPr/>
      </w:pPr>
      <w:r>
        <w:rPr/>
        <w:t>Командир ведущего корабля посмотрел на часы, переложил жвачку за другую щеку и нажал кнопку переговорного устройства.</w:t>
      </w:r>
    </w:p>
    <w:p>
      <w:pPr>
        <w:pStyle w:val="Normal"/>
        <w:bidi w:val="0"/>
        <w:spacing w:before="0" w:after="0"/>
        <w:ind w:left="0" w:right="0" w:firstLine="567"/>
        <w:rPr/>
      </w:pPr>
      <w:r>
        <w:rPr/>
        <w:t>- Спринг-Фоллс, я "Дэвид-пять". Сообщите обстановку в районе цели. Прием.</w:t>
      </w:r>
    </w:p>
    <w:p>
      <w:pPr>
        <w:pStyle w:val="Normal"/>
        <w:bidi w:val="0"/>
        <w:spacing w:before="0" w:after="0"/>
        <w:ind w:left="0" w:right="0" w:firstLine="567"/>
        <w:rPr/>
      </w:pPr>
      <w:r>
        <w:rPr/>
        <w:t>Станция в Спринг-Фоллс ответила грудным басом:</w:t>
      </w:r>
    </w:p>
    <w:p>
      <w:pPr>
        <w:pStyle w:val="Normal"/>
        <w:bidi w:val="0"/>
        <w:spacing w:before="0" w:after="0"/>
        <w:ind w:left="0" w:right="0" w:firstLine="567"/>
        <w:rPr/>
      </w:pPr>
      <w:r>
        <w:rPr/>
        <w:t>- "Дэвид-пять", я Спринг-Фоллс. Вы подходите к Парадайз-сити. Через полторы минуты смена курса. Новый курс - три ноль семь. В районе цели ясно. Ветер на высоте девяти тысяч футов - сто десять градусов, восемь узлов.</w:t>
      </w:r>
    </w:p>
    <w:p>
      <w:pPr>
        <w:pStyle w:val="Normal"/>
        <w:bidi w:val="0"/>
        <w:spacing w:before="0" w:after="0"/>
        <w:ind w:left="0" w:right="0" w:firstLine="567"/>
        <w:rPr/>
      </w:pPr>
      <w:r>
        <w:rPr/>
        <w:t>Командир корабля удобнее уселся в своем кресле, отключил автопилот и взялся за ручку управления.</w:t>
      </w:r>
    </w:p>
    <w:p>
      <w:pPr>
        <w:pStyle w:val="Normal"/>
        <w:bidi w:val="0"/>
        <w:spacing w:before="0" w:after="0"/>
        <w:ind w:left="0" w:right="0" w:firstLine="567"/>
        <w:rPr/>
      </w:pPr>
      <w:r>
        <w:rPr/>
        <w:t>Штурман сделал пометку на карте.</w:t>
      </w:r>
    </w:p>
    <w:p>
      <w:pPr>
        <w:pStyle w:val="Normal"/>
        <w:bidi w:val="0"/>
        <w:spacing w:before="0" w:after="0"/>
        <w:ind w:left="0" w:right="0" w:firstLine="567"/>
        <w:rPr/>
      </w:pPr>
      <w:r>
        <w:rPr/>
        <w:t>Все шло нормально.</w:t>
      </w:r>
    </w:p>
    <w:p>
      <w:pPr>
        <w:pStyle w:val="Normal"/>
        <w:bidi w:val="0"/>
        <w:spacing w:before="0" w:after="0"/>
        <w:ind w:left="0" w:right="0" w:firstLine="567"/>
        <w:rPr/>
      </w:pPr>
      <w:r>
        <w:rPr/>
        <w:t>Внизу, в брюхе самолета, в бомбовом отсеке висели в своих держателях бомбы. Длинные, черные, неподвижные, таящие в себе чудовищную разрушительную силу, они молчаливо ждали своего часа, того момента, когда по команде человека, повинуясь едва заметному нажатию кнопки, они сорвутся со своих мест и ринутся в гудящую пустоту, чтобы, достигнув земли, полыхнуть оглушительным взрывом.</w:t>
      </w:r>
    </w:p>
    <w:p>
      <w:pPr>
        <w:pStyle w:val="Normal"/>
        <w:bidi w:val="0"/>
        <w:spacing w:before="0" w:after="0"/>
        <w:ind w:left="0" w:right="0" w:firstLine="567"/>
        <w:rPr/>
      </w:pPr>
      <w:r>
        <w:rPr/>
        <w:t>По одной из бомб, второй снизу в правом ряду, полз муравей. Он спустился по ребру стабилизатора, пробежал по гладкой цилиндрической поверхности корпуса, миновал желтые буквы заводской маркировки и приблизился к закругленной головной части бомбы. Здесь уже копошилось несколько муравьев. Они суетливо бегали вокруг серой, похожей на паука машины. С тихим жужжанием, не громче исправной электрической бритвы, она вгрызалась в металл корпуса бомбы. Цепляясь за окрашенную поверхность восемью членистыми лапками, эта машина высверливала в металле круглое отверстие, приблизительно четверть дюйма в диаметре. Тонкие, как пыль, блестящие стружки разлетались во все стороны, оставляя на корпусе бомбы едва заметный серебристый налет.</w:t>
      </w:r>
    </w:p>
    <w:p>
      <w:pPr>
        <w:pStyle w:val="Normal"/>
        <w:bidi w:val="0"/>
        <w:spacing w:before="0" w:after="0"/>
        <w:ind w:left="0" w:right="0" w:firstLine="567"/>
        <w:rPr/>
      </w:pPr>
      <w:r>
        <w:rPr/>
        <w:t>По мере того как отверстие становилось глубже, паукообразная машина сгибала свои лапки, все больше и больше погружаясь в тело бомбы. Работа подвигалась медленно, и муравьи нервничали. В тот момент, когда наконец металл был просверлен насквозь, машина прекратила жужжание и повисла над чернотой отверстия. Муравьи один за другим быстро проникли внутрь корпуса. Они расползлись по стенкам головного обтекателя, перебрались на механизм взрывателя, быстро обследовали его и собрались в том месте, откуда удобнее всего можно было добраться до капсюля детонатора. После этого несколько муравьев вернулись к своей паукообразной машине, и она пришла в движение. Быстро и ловко перебирая лапками, "паук" подполз к тому месту, которое наметили муравьи на корпусе взрывателя, закрепился на нем и начал сверлить новый канал, открывающий доступ к детонатору.</w:t>
      </w:r>
    </w:p>
    <w:p>
      <w:pPr>
        <w:pStyle w:val="Normal"/>
        <w:bidi w:val="0"/>
        <w:spacing w:before="0" w:after="0"/>
        <w:ind w:left="0" w:right="0" w:firstLine="567"/>
        <w:rPr/>
      </w:pPr>
      <w:r>
        <w:rPr/>
        <w:t>Самолеты приближались к городу Парадайз-сити - столице штата Южная Миссикота.</w:t>
      </w:r>
    </w:p>
    <w:p>
      <w:pPr>
        <w:pStyle w:val="Normal"/>
        <w:bidi w:val="0"/>
        <w:spacing w:before="0" w:after="0"/>
        <w:ind w:left="0" w:right="0" w:firstLine="567"/>
        <w:rPr/>
      </w:pPr>
      <w:r>
        <w:rPr/>
        <w:t>Было раннее утро. Люди еще спали, но воробьи уже проснулись. В этот час, пока еще не началось оживленное движение машин, они могли кормиться на тихих улицах. Закончили свою ночную работу пекарни. Автофургоны грузились горячим хлебом. На железнодорожной станции только что приняли большой товарный состав. На аэродроме готовились к вылету первые рейсовые самолеты. Последние полицейские машины, закончив ночное дежурство, разъезжались по своим участкам. На путях товарной станции два железнодорожника, молодые, статные негры, о чем-то спорили. Они говорили оба разом, быстро, зло и невнятно, потом оба одновременно засмеялись, похлопали друг друга по спинам, достали сигареты и закурили. Вдали над горизонтом показались летевшие в строю самолеты. Их еще не было слышно, и только утреннее солнце блестело на серебряных крыльях.</w:t>
      </w:r>
    </w:p>
    <w:p>
      <w:pPr>
        <w:pStyle w:val="Normal"/>
        <w:bidi w:val="0"/>
        <w:spacing w:before="0" w:after="0"/>
        <w:ind w:left="0" w:right="0" w:firstLine="567"/>
        <w:rPr/>
      </w:pPr>
      <w:r>
        <w:rPr/>
        <w:t>Командир ведущего самолета подал команду приготовиться к перемене курса и, всем телом сливаясь с могучей машиной, предчувствуя каждым своим мускулом знакомое и приятное ощущение небольшой перегрузки, возникающей в момент поворота, вдавливающей тело в кресло, заставляющей сильнее напрягаться мускулы, безотчетно радуясь своей силе и могуществу, он уже готов был отклонить влево руль управления, когда все его мысли, чувства и желания разом оборвались. Он не успел ничего ни сделать, ни увидеть, ни услышать. Он не успел ничего почувствовать, потому что все началось и кончилось гораздо быстрее, чем нервные импульсы смогли дойти до коры головного мозга. Его такое удобное кресло, мгновенно смятое взрывом, сложилось надвое, стало клубком изогнутых дюралевых трубок. В ничтожные доли секунды все то, что представляло собой самолет с его экипажем, приборами, двигателями, было превращено в клочья мяса, куски исковерканного металла, брызги горящей жидкости.</w:t>
      </w:r>
    </w:p>
    <w:p>
      <w:pPr>
        <w:pStyle w:val="Normal"/>
        <w:bidi w:val="0"/>
        <w:spacing w:before="0" w:after="0"/>
        <w:ind w:left="0" w:right="0" w:firstLine="567"/>
        <w:rPr/>
      </w:pPr>
      <w:r>
        <w:rPr/>
        <w:t>Железнодорожники увидели этот взрыв с расстояния приблизительно одиннадцати миль. Издали это было совсем не страшно. Где-то вдалеке, едва различимая в утреннем небе, серебристая стрелка внезапно превратилась в клубок оранжевого пламени и затем распалась на несколько дымных струй.</w:t>
      </w:r>
    </w:p>
    <w:p>
      <w:pPr>
        <w:pStyle w:val="Normal"/>
        <w:bidi w:val="0"/>
        <w:spacing w:before="0" w:after="0"/>
        <w:ind w:left="0" w:right="0" w:firstLine="567"/>
        <w:rPr/>
      </w:pPr>
      <w:r>
        <w:rPr/>
        <w:t>Следующий самолет взорвался немного ближе.</w:t>
      </w:r>
    </w:p>
    <w:p>
      <w:pPr>
        <w:pStyle w:val="Normal"/>
        <w:bidi w:val="0"/>
        <w:spacing w:before="0" w:after="0"/>
        <w:ind w:left="0" w:right="0" w:firstLine="567"/>
        <w:rPr/>
      </w:pPr>
      <w:r>
        <w:rPr/>
        <w:t>Затем, через несколько секунд, почти одновременно взорвались еще два самолета. Они были уже ясно видны, но железнодорожники все еще не слышали взрывов, так как самолеты летели быстрее звука. Только когда уже совсем близко разорвалась пятая машина, они услышали грохот взрывов и поняли, что эти казавшиеся далекими и безобидными вспышки желтого пламени в голубом небе могут угрожать их жизни. В инстинктивном страхе перед непонятным, не отдавая себе отчета в своих поступках, они скатились по насыпи и бросились ничком в канаву.</w:t>
      </w:r>
    </w:p>
    <w:p>
      <w:pPr>
        <w:pStyle w:val="Normal"/>
        <w:bidi w:val="0"/>
        <w:spacing w:before="0" w:after="0"/>
        <w:ind w:left="0" w:right="0" w:firstLine="567"/>
        <w:rPr/>
      </w:pPr>
      <w:r>
        <w:rPr/>
        <w:t>Следующий самолет упал в районе железнодорожной станции.</w:t>
      </w:r>
    </w:p>
    <w:p>
      <w:pPr>
        <w:pStyle w:val="Normal"/>
        <w:bidi w:val="0"/>
        <w:spacing w:before="0" w:after="0"/>
        <w:ind w:left="0" w:right="0" w:firstLine="567"/>
        <w:rPr/>
      </w:pPr>
      <w:r>
        <w:rPr/>
        <w:t>Последний разорвался над жилым кварталом окраины Парадайз-сити.</w:t>
      </w:r>
    </w:p>
    <w:p>
      <w:pPr>
        <w:pStyle w:val="Normal"/>
        <w:bidi w:val="0"/>
        <w:spacing w:before="0" w:after="0"/>
        <w:ind w:left="0" w:right="0" w:firstLine="567"/>
        <w:rPr/>
      </w:pPr>
      <w:r>
        <w:rPr/>
        <w:t>17</w:t>
      </w:r>
    </w:p>
    <w:p>
      <w:pPr>
        <w:pStyle w:val="Normal"/>
        <w:bidi w:val="0"/>
        <w:spacing w:before="0" w:after="0"/>
        <w:ind w:left="0" w:right="0" w:firstLine="567"/>
        <w:rPr/>
      </w:pPr>
      <w:r>
        <w:rPr/>
        <w:t>2 августа.</w:t>
      </w:r>
    </w:p>
    <w:p>
      <w:pPr>
        <w:pStyle w:val="Normal"/>
        <w:bidi w:val="0"/>
        <w:spacing w:before="0" w:after="0"/>
        <w:ind w:left="0" w:right="0" w:firstLine="567"/>
        <w:rPr/>
      </w:pPr>
      <w:r>
        <w:rPr/>
        <w:t>18 часов 56 минут.</w:t>
      </w:r>
    </w:p>
    <w:p>
      <w:pPr>
        <w:pStyle w:val="Normal"/>
        <w:bidi w:val="0"/>
        <w:spacing w:before="0" w:after="0"/>
        <w:ind w:left="0" w:right="0" w:firstLine="567"/>
        <w:rPr/>
      </w:pPr>
      <w:r>
        <w:rPr/>
        <w:t>Телевизионная студия довольно четко делилась на две половины - темную и светлую. В темной части стояли телекамеры, осветительная аппаратура, двигались люди - там шла какая-то работа. Светлая половина была пуста. Здесь не было ничего, кроме стола и трех стульев.</w:t>
      </w:r>
    </w:p>
    <w:p>
      <w:pPr>
        <w:pStyle w:val="Normal"/>
        <w:bidi w:val="0"/>
        <w:spacing w:before="0" w:after="0"/>
        <w:ind w:left="0" w:right="0" w:firstLine="567"/>
        <w:rPr/>
      </w:pPr>
      <w:r>
        <w:rPr/>
        <w:t>Нерста и Ширера провели в светлую половину.</w:t>
      </w:r>
    </w:p>
    <w:p>
      <w:pPr>
        <w:pStyle w:val="Normal"/>
        <w:bidi w:val="0"/>
        <w:spacing w:before="0" w:after="0"/>
        <w:ind w:left="0" w:right="0" w:firstLine="567"/>
        <w:rPr/>
      </w:pPr>
      <w:r>
        <w:rPr/>
        <w:t>- Пожалуйста, доктор Нерст, садитесь. Вот сюда, пожалуйста, прошу вас, доктор Ширер, садитесь слева от меня... - Телекомментатор компании "Эй-Би-Эс" мистер Купер был очень любезен. Даже слишком любезен. Такая приторная любезность была неприятна и настораживала.</w:t>
      </w:r>
    </w:p>
    <w:p>
      <w:pPr>
        <w:pStyle w:val="Normal"/>
        <w:bidi w:val="0"/>
        <w:spacing w:before="0" w:after="0"/>
        <w:ind w:left="0" w:right="0" w:firstLine="567"/>
        <w:rPr/>
      </w:pPr>
      <w:r>
        <w:rPr/>
        <w:t>Нерст занял предложенное ему место за большим гладким столом полированного дерева, на котором стоял белый телефонный аппарат. Нерст разложил листки со своими записями и осмотрелся. Прямо перед ним выстроились телевизионные камеры. Операторы неслышно передвигали их с одного места на другое, то поднимали, то опускали, выбирая нужные точки съемки. Лаконичными жестами операторы давали указания своим помощникам и так же беззвучно переругивались друг с другом на своем условном языке жестов.</w:t>
      </w:r>
    </w:p>
    <w:p>
      <w:pPr>
        <w:pStyle w:val="Normal"/>
        <w:bidi w:val="0"/>
        <w:spacing w:before="0" w:after="0"/>
        <w:ind w:left="0" w:right="0" w:firstLine="567"/>
        <w:rPr/>
      </w:pPr>
      <w:r>
        <w:rPr/>
        <w:t>Высокая худая девушка, ассистент режиссера, осматривала сцену опытным хозяйским взглядом, давала шепотом какие-то указания, о чем-то справлялась у стоявшей рядом с нею Линды Брукс и часто поглядывала на секундомер. Яркий свет был направлен на стол, за которым сидели Нерст, Гарри Купер и Ширер. Отсюда все остальное помещение казалось особенно темным, и в этом полумраке шла какая-то слаженная, очень четко организованная и совершенно бесшумная деятельность. Справа, чуть впереди телекамер, стоял передвижной пульт с телеэкраном.</w:t>
      </w:r>
    </w:p>
    <w:p>
      <w:pPr>
        <w:pStyle w:val="Normal"/>
        <w:bidi w:val="0"/>
        <w:spacing w:before="0" w:after="0"/>
        <w:ind w:left="0" w:right="0" w:firstLine="567"/>
        <w:rPr/>
      </w:pPr>
      <w:r>
        <w:rPr/>
        <w:t>- Напоминаю, джентльмены, - говорил Купер, - на этом экране вы будете видеть то изображение, которое идет в эфир. На включенной в данный момент телекамере загорается красная лампочка. Если вы захотите, чтобы ваше изображение на экране смотрело прямо в глаза зрителю, смотрите в объектив этой камеры.</w:t>
      </w:r>
    </w:p>
    <w:p>
      <w:pPr>
        <w:pStyle w:val="Normal"/>
        <w:bidi w:val="0"/>
        <w:spacing w:before="0" w:after="0"/>
        <w:ind w:left="0" w:right="0" w:firstLine="567"/>
        <w:rPr/>
      </w:pPr>
      <w:r>
        <w:rPr/>
        <w:t>Девушка-ассистент сделала шаг вперед и вытянула руку с поднятым пальцем.</w:t>
      </w:r>
    </w:p>
    <w:p>
      <w:pPr>
        <w:pStyle w:val="Normal"/>
        <w:bidi w:val="0"/>
        <w:spacing w:before="0" w:after="0"/>
        <w:ind w:left="0" w:right="0" w:firstLine="567"/>
        <w:rPr/>
      </w:pPr>
      <w:r>
        <w:rPr/>
        <w:t>- Осталась одна минута до начала передачи...</w:t>
      </w:r>
    </w:p>
    <w:p>
      <w:pPr>
        <w:pStyle w:val="Normal"/>
        <w:bidi w:val="0"/>
        <w:spacing w:before="0" w:after="0"/>
        <w:ind w:left="0" w:right="0" w:firstLine="567"/>
        <w:rPr/>
      </w:pPr>
      <w:r>
        <w:rPr/>
        <w:t>Доктор Нерст почувствовал себя подопытным кроликом на операционном столе. Сейчас он еще мог распоряжаться собой. Через минуту он окажется полностью во власти этих людей и тех миллионов зрителей в Соединенных Штатах и за границей, которые будут смотреть передачу.</w:t>
      </w:r>
    </w:p>
    <w:p>
      <w:pPr>
        <w:pStyle w:val="Normal"/>
        <w:bidi w:val="0"/>
        <w:spacing w:before="0" w:after="0"/>
        <w:ind w:left="0" w:right="0" w:firstLine="567"/>
        <w:rPr/>
      </w:pPr>
      <w:r>
        <w:rPr/>
        <w:t>Девушка согнула палец.</w:t>
      </w:r>
    </w:p>
    <w:p>
      <w:pPr>
        <w:pStyle w:val="Normal"/>
        <w:bidi w:val="0"/>
        <w:spacing w:before="0" w:after="0"/>
        <w:ind w:left="0" w:right="0" w:firstLine="567"/>
        <w:rPr/>
      </w:pPr>
      <w:r>
        <w:rPr/>
        <w:t>- Полминуты...</w:t>
      </w:r>
    </w:p>
    <w:p>
      <w:pPr>
        <w:pStyle w:val="Normal"/>
        <w:bidi w:val="0"/>
        <w:spacing w:before="0" w:after="0"/>
        <w:ind w:left="0" w:right="0" w:firstLine="567"/>
        <w:rPr/>
      </w:pPr>
      <w:r>
        <w:rPr/>
        <w:t>Гарри Купер ободряюще улыбнулся. Нерст подумал о том, как странно, что этот сладенький, заискивающий, насквозь фальшивый человек может пользоваться такой любовью и доверием публики.</w:t>
      </w:r>
    </w:p>
    <w:p>
      <w:pPr>
        <w:pStyle w:val="Normal"/>
        <w:bidi w:val="0"/>
        <w:spacing w:before="0" w:after="0"/>
        <w:ind w:left="0" w:right="0" w:firstLine="567"/>
        <w:rPr/>
      </w:pPr>
      <w:r>
        <w:rPr/>
        <w:t>Девушка сжала руку в кулак и сразу же резко выбросила ее вперед, уставившись указательным пальцем на Гарри Купера.</w:t>
      </w:r>
    </w:p>
    <w:p>
      <w:pPr>
        <w:pStyle w:val="Normal"/>
        <w:bidi w:val="0"/>
        <w:spacing w:before="0" w:after="0"/>
        <w:ind w:left="0" w:right="0" w:firstLine="567"/>
        <w:rPr/>
      </w:pPr>
      <w:r>
        <w:rPr/>
        <w:t>И в тот же момент он заговорил. Заговорил ясно, сильно, убедительно, с полным чувством собственного достоинства, без малейших следов того заигрывания с публикой, которое всегда идет от неуверенности оратора и так неприязненно воспринимается слушателями. Он превратился в совершенно иного человека. Он начал работать:</w:t>
      </w:r>
    </w:p>
    <w:p>
      <w:pPr>
        <w:pStyle w:val="Normal"/>
        <w:bidi w:val="0"/>
        <w:spacing w:before="0" w:after="0"/>
        <w:ind w:left="0" w:right="0" w:firstLine="567"/>
        <w:rPr/>
      </w:pPr>
      <w:r>
        <w:rPr/>
        <w:t>- Леди и джентльмены! Вы все, конечно, читали и слышали о тех трагических событиях, которые в последнее время происходили в штате Южная Миссикота. Чудовищная катастрофа на восточной дороге, бегство жителей из Нью-Карфагена, гибель наших самолетов, наконец, последние сообщения о том, что серые муравьи замечены в атомных лабораториях Калифорнийского университета и Массачусетского технологического института, в лабораториях, занятых исследованиями в области ядерной энергетики в Брукхевене, и в некоторых других атомных центрах. Все это не могло не вызвать среди населения нашей страны справедливой и обоснованной озабоченности. Раздаются возмущенные голоса людей, недоумевающих: как могло это случиться в нашей стране? Высказываются предположения о том, что муравьи в данном случае являются лишь предлогом, своего рода ширмой, за которой скрывается преступная деятельность враждебных организаций, стремящихся подорвать наш строй, нарушить наш американский образ жизни. Высказывается мнение, что нелепо приписывать муравьям такие исключительные способности, относить на их счет то, что на самом деле является результатом действий широко разветвленной подрывной организации...</w:t>
      </w:r>
    </w:p>
    <w:p>
      <w:pPr>
        <w:pStyle w:val="Normal"/>
        <w:bidi w:val="0"/>
        <w:spacing w:before="0" w:after="0"/>
        <w:ind w:left="0" w:right="0" w:firstLine="567"/>
        <w:rPr/>
      </w:pPr>
      <w:r>
        <w:rPr/>
        <w:t>Как только Гарри Купер начал говорить, Нерст почувствовал себя спокойнее и увереннее. Он взглянул на Ширера - тот, сдвинув очки на лоб, просматривал записи в своем блокноте.</w:t>
      </w:r>
    </w:p>
    <w:p>
      <w:pPr>
        <w:pStyle w:val="Normal"/>
        <w:bidi w:val="0"/>
        <w:spacing w:before="0" w:after="0"/>
        <w:ind w:left="0" w:right="0" w:firstLine="567"/>
        <w:rPr/>
      </w:pPr>
      <w:r>
        <w:rPr/>
        <w:t>Нерст посмотрел на экран монитора - там было крупное изображение одного Гарри Купера.</w:t>
      </w:r>
    </w:p>
    <w:p>
      <w:pPr>
        <w:pStyle w:val="Normal"/>
        <w:bidi w:val="0"/>
        <w:spacing w:before="0" w:after="0"/>
        <w:ind w:left="0" w:right="0" w:firstLine="567"/>
        <w:rPr/>
      </w:pPr>
      <w:r>
        <w:rPr/>
        <w:t>- ...Для того чтобы разобраться во всех этих сложных вопросах, - продолжал Купер, - мы пригласили сегодня в нашу студию известного энтомолога доктора Нерста и профессора физики доктора Ширера. В последнее время они занимались изучением всего, что связано с появлением серых муравьев...</w:t>
      </w:r>
    </w:p>
    <w:p>
      <w:pPr>
        <w:pStyle w:val="Normal"/>
        <w:bidi w:val="0"/>
        <w:spacing w:before="0" w:after="0"/>
        <w:ind w:left="0" w:right="0" w:firstLine="567"/>
        <w:rPr/>
      </w:pPr>
      <w:r>
        <w:rPr/>
        <w:t>Нерст все еще смотрел на экран монитора. Очевидно, камера, ведущая передачу, стала отъезжать, так как поле зрения раздвинулось, и он увидел на экране себя и Ширера... Он оторвал взгляд от монитора и растерянно взглянул на батарею телевизионных аппаратов, отыскивая среди них тот, на котором горел красный огонек. Линда встретилась с ним взглядом и ободряюще кивнула. Ассистент, поняв его затруднение, жестом указала нужную камеру. Нерст взглянул в голубоватую линзу объектива и в знак приветствия едва заметно кивнул головой. Он впервые выступал по телевидению, и ему, привыкшему на лекциях непосредственно обращаться к живой аудитории студентов, было странно и непривычно искать контакта с этой бездушной стекляшкой, торчавшей в большом железном ящике.</w:t>
      </w:r>
    </w:p>
    <w:p>
      <w:pPr>
        <w:pStyle w:val="Normal"/>
        <w:bidi w:val="0"/>
        <w:spacing w:before="0" w:after="0"/>
        <w:ind w:left="0" w:right="0" w:firstLine="567"/>
        <w:rPr/>
      </w:pPr>
      <w:r>
        <w:rPr/>
        <w:t>- Доктор Нерст, - обратился к нему Гарри Купер, - не могли бы вы в общих чертах рассказать нам о ваших последних работах по изучению серых муравьев? Что они собой представляют?</w:t>
      </w:r>
    </w:p>
    <w:p>
      <w:pPr>
        <w:pStyle w:val="Normal"/>
        <w:bidi w:val="0"/>
        <w:spacing w:before="0" w:after="0"/>
        <w:ind w:left="0" w:right="0" w:firstLine="567"/>
        <w:rPr/>
      </w:pPr>
      <w:r>
        <w:rPr/>
        <w:t>- Прежде всего я должен заметить, что наши работы еще далеко не закончены, собственно говоря, они только начаты, и если я позволяю себе выступить сегодня с публичным сообщением, то это вызвано исключительно желанием рассеять те нелепые слухи, которые успели широко распространиться. Я хотел бы внести некоторую минимальную ясность в проблему, с которой мы столкнулись. Дело в том, что впервые за всю историю своего развития человек - биологический вид, известный науке под латинским названием гомо сапиенс, то есть человек разумный, впервые встретился с живыми существами, с обществом живых существ, так же, как и он, обладающих разумом. Это новый биологический вид насекомых, муравьев, которому мы дали название формика сапиенс, то есть, по аналогии с человеком, муравей разумный. Высшая нервная деятельность этого вида насекомых принципиально, качественно отличается от всего, что нам было известно в мире животных. И различие здесь именно в способности этих муравьев _думать_, а не только действовать, повинуясь врожденному инстинкту, как бы сложен он ни был. Думать - это значит аналитически оценивать обстановку, предвидеть возможные последствия и сознательно принимать то или иное решение. Наши далекие предки стали людьми благодаря тому, что в силу ряда обстоятельств, вследствие генетических изменений наследственности и естественного отбора у них колоссально усложнился аппарат управления поведением - их мозг. Это привело к принципиальному качественному скачку в ходе эволюции. Человек обрел способность сам формировать программу своего поведения. Он стал трудиться.</w:t>
      </w:r>
    </w:p>
    <w:p>
      <w:pPr>
        <w:pStyle w:val="Normal"/>
        <w:bidi w:val="0"/>
        <w:spacing w:before="0" w:after="0"/>
        <w:ind w:left="0" w:right="0" w:firstLine="567"/>
        <w:rPr/>
      </w:pPr>
      <w:r>
        <w:rPr/>
        <w:t>Нечто подобное произошло в последние годы и с тем видом муравьев, которым мы занимаемся. Надо сказать, что нервная система муравья, его мозг, если можно так выразиться, несравненно примитивнее мозга человека. Биологическое развитие вида формика сапиенс пошло по принципиально другому пути. Не по пути развития и усложнения мозга отдельного индивида, а по пути развития связей между индивидами и создания таким путем коллективного мозга всего вида в целом... Здесь я должен коснуться понятия коммуникабельности, то есть способности к общению между собой отдельных представителей вида. Хорошо известно, что ребенок, от рождения лишенный возможности общения с людьми, скажем, глухо-немо-слепой или искусственно изолированный от человеческого общества, будучи предоставлен самому себе, остается на крайне низком уровне умственного развития. Он не может выйти за пределы врожденных программ поведения. Вся наша культура, все то, что мы с гордостью называем величайшими достижениями человеческого разума, разума наших великих гениев, таких, как Франклин, Дарвин или Ньютон, - все это есть прежде всего результат коллективного разума, коллективного действия людей как биологического вида в целом. Вне общества, без общения с другими людьми их великие открытия не были бы сделаны.</w:t>
      </w:r>
    </w:p>
    <w:p>
      <w:pPr>
        <w:pStyle w:val="Normal"/>
        <w:bidi w:val="0"/>
        <w:spacing w:before="0" w:after="0"/>
        <w:ind w:left="0" w:right="0" w:firstLine="567"/>
        <w:rPr/>
      </w:pPr>
      <w:r>
        <w:rPr/>
        <w:t>У интересующего нас вида муравьев способность к общению друг с другом развита несравненно выше, чем у людей. И этим они восполняют примитивность организации каждого отдельного индивида. Как показали наши исследования, эти муравьи обладают почти неограниченной коммуникабельностью, возможностью передачи информации. Есть основания полагать, что они, весь коллектив, весь вид в целом, представляют собой как бы _единый мозг_. Все они связаны между собой общей системой передачи информации. Это позволяет им осознавать себя как единый организм, хотя бы и расчлененный на отдельные особи. Муравьи вида формика сапиенс все одновременно знают, что делает каждый из них. Если больно одному - больно всем. Если один из них нашел что-то заслуживающее внимания об этом знают все. Такая универсальная связь позволяет им действовать с идеальной согласованностью. Развитие коммуникабельности восполнило несовершенство мозгового аппарата каждого насекомого в отдельности и сделало возможным развитие коллективного сознания, способности к разумной деятельности всего ансамбля как единого целого... Не слишком ли долго я задержал внимание наших зрителей, мистер Купер?</w:t>
      </w:r>
    </w:p>
    <w:p>
      <w:pPr>
        <w:pStyle w:val="Normal"/>
        <w:bidi w:val="0"/>
        <w:spacing w:before="0" w:after="0"/>
        <w:ind w:left="0" w:right="0" w:firstLine="567"/>
        <w:rPr/>
      </w:pPr>
      <w:r>
        <w:rPr/>
        <w:t>- Нет, нет, доктор Нерст, все, что вы рассказали, очень интересно и, в общем, я надеюсь, понятно... но... это весьма неожиданно. Трудно представить себе, что такое может существовать.</w:t>
      </w:r>
    </w:p>
    <w:p>
      <w:pPr>
        <w:pStyle w:val="Normal"/>
        <w:bidi w:val="0"/>
        <w:spacing w:before="0" w:after="0"/>
        <w:ind w:left="0" w:right="0" w:firstLine="567"/>
        <w:rPr/>
      </w:pPr>
      <w:r>
        <w:rPr/>
        <w:t>- Почему нет? В сущности, это доведенная до крайности модель нашего общества. То, к чему мы стремимся, развивая и совершенствуя наши средства связи, наши технические средства общения и воздействия на мысли. Например, сейчас мы с вами объединены в такую систему, но, в отличие от муравьев, эта система односторонняя. Нас видят, но мы не видим наших зрителей. У муравьев подобная система дополнена обратной связью от индивида к целому. И это очень важно. Это позволяет им обеспечить единство мыслей, полное подчинение индивида обществу. Может быть, не отдавая себе отчета, люди, как общественные животные, всегда стремились к этому, но нередко случалось обратное: что общество подчинялось воле отдельного индивида, который, используя ту или иную технику связи, старался осуществить контроль над мыслями. Тому есть немало исторических примеров. На этих же принципах основана наша массовая реклама или армейская дисциплина. Представьте себе, что стало бы с нами, если бы мы лишились всякой возможности общения друг с другом. Люди очень скоро превратились бы в орду дикарей, нет, не в орду - она тоже основана на связи. Мы стали бы массой разрозненных индивидов, где каждый учитывает только свои личные интересы, - массой, обреченной на быстрое вымирание...</w:t>
      </w:r>
    </w:p>
    <w:p>
      <w:pPr>
        <w:pStyle w:val="Normal"/>
        <w:bidi w:val="0"/>
        <w:spacing w:before="0" w:after="0"/>
        <w:ind w:left="0" w:right="0" w:firstLine="567"/>
        <w:rPr/>
      </w:pPr>
      <w:r>
        <w:rPr/>
        <w:t>Гарри Купер корректно и сдержанно слушал Нерста, давая своим видом понять, что он пока не опровергает его высказывания, но и не соглашается с ним полностью. Он просто давал ему возможность высказать свою точку зрения, резервируя за собой право ответить. Хорошо владея своей профессией, он все время умело поддерживал специфически телевизионный контакт с аудиторией. В нужный момент его изображение на миллионах телеэкранов как бы встречалось взглядом со зрителем, молчаливо призывая его на свою сторону.</w:t>
      </w:r>
    </w:p>
    <w:p>
      <w:pPr>
        <w:pStyle w:val="Normal"/>
        <w:bidi w:val="0"/>
        <w:spacing w:before="0" w:after="0"/>
        <w:ind w:left="0" w:right="0" w:firstLine="567"/>
        <w:rPr/>
      </w:pPr>
      <w:r>
        <w:rPr/>
        <w:t>- Я сейчас подумал, - сказал он, - как хорошо, что мы, люди, владеем таким замечательным средством общения, как телевидение. Ваши слова, доктор Нерст, заставили меня по-новому оценить это замечательное создание нашей техники. Скажите, пожалуйста, доктор, а вам удалось выяснить, каким именно способом ваши муравьи осуществляют между собой ту универсальную связь, о которой вы рассказали? Что же, у них есть какой-то язык? Или как вообще они объясняются друг с другом?</w:t>
      </w:r>
    </w:p>
    <w:p>
      <w:pPr>
        <w:pStyle w:val="Normal"/>
        <w:bidi w:val="0"/>
        <w:spacing w:before="0" w:after="0"/>
        <w:ind w:left="0" w:right="0" w:firstLine="567"/>
        <w:rPr/>
      </w:pPr>
      <w:r>
        <w:rPr/>
        <w:t>- Это чрезвычайно сложный вопрос, который сейчас еще полностью не разрешен. Поставленные нами опыты говорят за то, что у муравьев нет языка в нашем понимании. К ним неприменим сам этот термин - язык, слова... Дело в том, что у них нет органов слуха и речи. Видимо, они обладают способностью непосредственно воспринимать биотоки мозга, но об этом лучше расскажет мой коллега доктор Ширер.</w:t>
      </w:r>
    </w:p>
    <w:p>
      <w:pPr>
        <w:pStyle w:val="Normal"/>
        <w:bidi w:val="0"/>
        <w:spacing w:before="0" w:after="0"/>
        <w:ind w:left="0" w:right="0" w:firstLine="567"/>
        <w:rPr/>
      </w:pPr>
      <w:r>
        <w:rPr/>
        <w:t>Купер повернулся налево.</w:t>
      </w:r>
    </w:p>
    <w:p>
      <w:pPr>
        <w:pStyle w:val="Normal"/>
        <w:bidi w:val="0"/>
        <w:spacing w:before="0" w:after="0"/>
        <w:ind w:left="0" w:right="0" w:firstLine="567"/>
        <w:rPr/>
      </w:pPr>
      <w:r>
        <w:rPr/>
        <w:t>Ширер, казалось, был целиком поглощен изучением своих записей. Он сидел, уткнувшись в бумаги, не обращая никакого внимания на то, что происходило в студии. Такое пренебрежение к смотревшим на него зрителям невольно вызывало в них чувство некоторой антипатии. Сейчас, оторвавшись от своих записей, он растерянно взглянул вокруг, отыскивая перед собою невидимую аудиторию.</w:t>
      </w:r>
    </w:p>
    <w:p>
      <w:pPr>
        <w:pStyle w:val="Normal"/>
        <w:bidi w:val="0"/>
        <w:spacing w:before="0" w:after="0"/>
        <w:ind w:left="0" w:right="0" w:firstLine="567"/>
        <w:rPr/>
      </w:pPr>
      <w:r>
        <w:rPr/>
        <w:t>- К сожалению, та аппаратура, которой мы располагали на первом этапе работы, не позволила провести исследования с необходимой полнотой и точностью. Поэтому я вынужден ограничиться лишь замечаниями самого общего характера.</w:t>
      </w:r>
    </w:p>
    <w:p>
      <w:pPr>
        <w:pStyle w:val="Normal"/>
        <w:bidi w:val="0"/>
        <w:spacing w:before="0" w:after="0"/>
        <w:ind w:left="0" w:right="0" w:firstLine="567"/>
        <w:rPr/>
      </w:pPr>
      <w:r>
        <w:rPr/>
        <w:t>Сейчас можно сказать, что нервная система муравья является излучателем очень слабых электромагнитных колебаний и эти колебания могут непосредственно восприниматься другими особями и дешифрироваться, то есть переводиться снова в исходные представления. Короче говоря, муравьи передают друг другу не слова, как это мы делаем по радио, и не изображения, как в телевидении, а непосредственно те ощущения, те зрительные, вкусовые или осязательные образы, которые возникают в мозгу передатчика. Интересно отметить, что при благоприятных условиях передаваемые муравьями образы могут восприниматься людьми. Мы добились некоторых результатов, используя специально собранное устройство и фокусирующие электроды, закрепленные на черепе человека. С другой стороны, можно с уверенностью утверждать, что обратный процесс восприятия муравьями тех образов, представлений или даже мыслей, которые возникают в мозгу человека, осуществляется значительно легче. Иными словами - муравьи могут понимать то, что мы думаем.</w:t>
      </w:r>
    </w:p>
    <w:p>
      <w:pPr>
        <w:pStyle w:val="Normal"/>
        <w:bidi w:val="0"/>
        <w:spacing w:before="0" w:after="0"/>
        <w:ind w:left="0" w:right="0" w:firstLine="567"/>
        <w:rPr/>
      </w:pPr>
      <w:r>
        <w:rPr/>
        <w:t>- Если я вас правильно понял, доктор Ширер, вы хотите сказать, что муравьи знают все наши мысли?</w:t>
      </w:r>
    </w:p>
    <w:p>
      <w:pPr>
        <w:pStyle w:val="Normal"/>
        <w:bidi w:val="0"/>
        <w:spacing w:before="0" w:after="0"/>
        <w:ind w:left="0" w:right="0" w:firstLine="567"/>
        <w:rPr/>
      </w:pPr>
      <w:r>
        <w:rPr/>
        <w:t>- Да, именно это. Конечно, не все мысли всех людей без исключения, но все то, что их в данный момент интересует.</w:t>
      </w:r>
    </w:p>
    <w:p>
      <w:pPr>
        <w:pStyle w:val="Normal"/>
        <w:bidi w:val="0"/>
        <w:spacing w:before="0" w:after="0"/>
        <w:ind w:left="0" w:right="0" w:firstLine="567"/>
        <w:rPr/>
      </w:pPr>
      <w:r>
        <w:rPr/>
        <w:t>- Возможно ли это, доктор Нерст?</w:t>
      </w:r>
    </w:p>
    <w:p>
      <w:pPr>
        <w:pStyle w:val="Normal"/>
        <w:bidi w:val="0"/>
        <w:spacing w:before="0" w:after="0"/>
        <w:ind w:left="0" w:right="0" w:firstLine="567"/>
        <w:rPr/>
      </w:pPr>
      <w:r>
        <w:rPr/>
        <w:t>- Да, безусловно. Это проверено на многих опытах. Более того, при благоприятных условиях, зависящих, в основном, от индивидуальной психической конституции, возможна прямая передача мыслей, или, пожалуй, правильнее желаний от муравьев к человеку и без посредства тех приборов, которыми мы пользовались. Это должно восприниматься нами как своего рода внушение или галлюцинация. Этому должны быть подвержены люди с неустойчивой психикой и слабой волей.</w:t>
      </w:r>
    </w:p>
    <w:p>
      <w:pPr>
        <w:pStyle w:val="Normal"/>
        <w:bidi w:val="0"/>
        <w:spacing w:before="0" w:after="0"/>
        <w:ind w:left="0" w:right="0" w:firstLine="567"/>
        <w:rPr/>
      </w:pPr>
      <w:r>
        <w:rPr/>
        <w:t>- Тогда... - впервые в тоне Гарри Купера прозвучала нотка смущения и неуверенности, - тогда можно допустить, что и сейчас эти муравьи слушают и понимают нашу беседу?</w:t>
      </w:r>
    </w:p>
    <w:p>
      <w:pPr>
        <w:pStyle w:val="Normal"/>
        <w:bidi w:val="0"/>
        <w:spacing w:before="0" w:after="0"/>
        <w:ind w:left="0" w:right="0" w:firstLine="567"/>
        <w:rPr/>
      </w:pPr>
      <w:r>
        <w:rPr/>
        <w:t>- Я в этом не сомневаюсь. Очень возможно, что они присутствуют сейчас в этой студии или в домах зрителей и следят за нашей дискуссией.</w:t>
      </w:r>
    </w:p>
    <w:p>
      <w:pPr>
        <w:pStyle w:val="Normal"/>
        <w:bidi w:val="0"/>
        <w:spacing w:before="0" w:after="0"/>
        <w:ind w:left="0" w:right="0" w:firstLine="567"/>
        <w:rPr/>
      </w:pPr>
      <w:r>
        <w:rPr/>
        <w:t>- Но... неужели нельзя как-то оградить себя от их вмешательства в нашу жизнь, в наши мысли?</w:t>
      </w:r>
    </w:p>
    <w:p>
      <w:pPr>
        <w:pStyle w:val="Normal"/>
        <w:bidi w:val="0"/>
        <w:spacing w:before="0" w:after="0"/>
        <w:ind w:left="0" w:right="0" w:firstLine="567"/>
        <w:rPr/>
      </w:pPr>
      <w:r>
        <w:rPr/>
        <w:t>- А как? Попробуйте обнаружить муравья в этой комнате. Он может скрываться где угодно, в щелях пола, в складках занавеси, в этом столе... под воротником вашего пиджака... где угодно...</w:t>
      </w:r>
    </w:p>
    <w:p>
      <w:pPr>
        <w:pStyle w:val="Normal"/>
        <w:bidi w:val="0"/>
        <w:spacing w:before="0" w:after="0"/>
        <w:ind w:left="0" w:right="0" w:firstLine="567"/>
        <w:rPr/>
      </w:pPr>
      <w:r>
        <w:rPr/>
        <w:t>Гарри Купер нервно поежился и поправил свой воротничок, словно бы почувствовав на себе насекомое.</w:t>
      </w:r>
    </w:p>
    <w:p>
      <w:pPr>
        <w:pStyle w:val="Normal"/>
        <w:bidi w:val="0"/>
        <w:spacing w:before="0" w:after="0"/>
        <w:ind w:left="0" w:right="0" w:firstLine="567"/>
        <w:rPr/>
      </w:pPr>
      <w:r>
        <w:rPr/>
        <w:t>Миллионы людей на территории Соединенных Штатов испытали в этот момент такое же ощущение и повторили сделанный им непроизвольный жест. Поправили воротнички сенатор Морли и старый полковник Григ, поежилась Мэрджори, отряхнулись миссис Бидл, и Дженни Фипс, и Ганнибал Фишер, и все миллионы людей, смотревших программу.</w:t>
      </w:r>
    </w:p>
    <w:p>
      <w:pPr>
        <w:pStyle w:val="Normal"/>
        <w:bidi w:val="0"/>
        <w:spacing w:before="0" w:after="0"/>
        <w:ind w:left="0" w:right="0" w:firstLine="567"/>
        <w:rPr/>
      </w:pPr>
      <w:r>
        <w:rPr/>
        <w:t>- Ну что же, - продолжал Купер, - вначале мы говорили, что они сумели создать своеобразную техническую культуру. Удалось ли вам исследовать какие-нибудь произведения муравьиной техники?</w:t>
      </w:r>
    </w:p>
    <w:p>
      <w:pPr>
        <w:pStyle w:val="Normal"/>
        <w:bidi w:val="0"/>
        <w:spacing w:before="0" w:after="0"/>
        <w:ind w:left="0" w:right="0" w:firstLine="567"/>
        <w:rPr/>
      </w:pPr>
      <w:r>
        <w:rPr/>
        <w:t>- Да, я имел возможность довольно подробно изучить некоторые механизмы, созданные муравьями. Они чрезвычайно интересны с технической точки зрения и дают возможность судить о путях развития муравьиной культуры. Прежде всего следует отметить огромное значение в их творчестве того, что мы теперь понимаем под словом "бионика", то есть использование в технических конструкциях принципов и схем, существующих в природе. Вообще, по-видимому, муравьиная техника развивалась совсем иным путем, чем наша. Мы начали с каменного топора и постепенно, за десятки тысячелетий, дошли до атомной энергии, кибернетики, молектроники и тому подобного. Они с этого начали. Они зажгли свечку с другого конца. Они не изобретали колеса и не пользовались огнем. У них не было паровой машины и водяной мельницы. Им это было не нужно. В их масштабах такая энергетика оказалась бы крайне неэффективной. Они начали сразу с использования атомной энергии. Они не пользуются горячей обработкой металлов - это понятно, потому что перед ними никогда не стояла задача добывания металла из руды: они имели его в неограниченном количестве на наших автомобильных свалках. Это избавило их от огромного труда. С самого начала освоив атомную энергию, они тем самым полностью решили для себя проблему энергетики и могли сосредоточиться на развитии техники. Например, они сумели создать крайне миниатюрные лазеры, действие которых мы испытали на себе.</w:t>
      </w:r>
    </w:p>
    <w:p>
      <w:pPr>
        <w:pStyle w:val="Normal"/>
        <w:bidi w:val="0"/>
        <w:spacing w:before="0" w:after="0"/>
        <w:ind w:left="0" w:right="0" w:firstLine="567"/>
        <w:rPr/>
      </w:pPr>
      <w:r>
        <w:rPr/>
        <w:t>- Считаете ли вы, что их технический опыт, их изобретения, если можно так выразиться, могут представить какой-то интерес для нашей промышленности?</w:t>
      </w:r>
    </w:p>
    <w:p>
      <w:pPr>
        <w:pStyle w:val="Normal"/>
        <w:bidi w:val="0"/>
        <w:spacing w:before="0" w:after="0"/>
        <w:ind w:left="0" w:right="0" w:firstLine="567"/>
        <w:rPr/>
      </w:pPr>
      <w:r>
        <w:rPr/>
        <w:t>- Да, но с некоторыми оговорками. Так же, как и другие конструкции, созданные природой. Но я не думаю, чтобы мы могли буквально повторять их "изобретения", как вы говорите. Здесь все дело в масштабах. То, что оказывается целесообразным и эффективным для муравьев, может быть совершенно неприменимым в увеличенном виде. Здесь нельзя подходить механистически.</w:t>
      </w:r>
    </w:p>
    <w:p>
      <w:pPr>
        <w:pStyle w:val="Normal"/>
        <w:bidi w:val="0"/>
        <w:spacing w:before="0" w:after="0"/>
        <w:ind w:left="0" w:right="0" w:firstLine="567"/>
        <w:rPr/>
      </w:pPr>
      <w:r>
        <w:rPr/>
        <w:t>- Вы говорили, доктор Ширер, о том, что они, эти муравьи, научились пользоваться атомной энергией в производственных целях. Можно ли предположить, что их техника дошла до создания... атомного оружия?</w:t>
      </w:r>
    </w:p>
    <w:p>
      <w:pPr>
        <w:pStyle w:val="Normal"/>
        <w:bidi w:val="0"/>
        <w:spacing w:before="0" w:after="0"/>
        <w:ind w:left="0" w:right="0" w:firstLine="567"/>
        <w:rPr/>
      </w:pPr>
      <w:r>
        <w:rPr/>
        <w:t>- В принципе в этом нет ничего невозможного. Весьма вероятно, что именно этим и вызвано их появление в наших атомных лабораториях, о чем вы говорили в начале вашего выступления. Конечно, они не могли и никогда не смогут создать атомную бомбу, подобную тем, которые были сброшены на Японию. Здесь опять-таки дело в масштабах. Те бомбы основаны на явлении так называемой критической массы и могут быть реализованы лишь в определенных, достаточно больших размерах. Но отнюдь не исключена возможность иных технических решений, скажем, применения далеких трансурановых элементов, для которых критическая масса может оказаться вполне доступных для них размеров, и тогда станет возможным создание маленькой "муравьиной" атомной бомбы. Но не нужно думать, что оттого, что она будет маленькой, она будет менее опасной. Много таких минибомб смогут принести вред не меньший, чем одна большая.</w:t>
      </w:r>
    </w:p>
    <w:p>
      <w:pPr>
        <w:pStyle w:val="Normal"/>
        <w:bidi w:val="0"/>
        <w:spacing w:before="0" w:after="0"/>
        <w:ind w:left="0" w:right="0" w:firstLine="567"/>
        <w:rPr/>
      </w:pPr>
      <w:r>
        <w:rPr/>
        <w:t>- Благодарю вас, доктор Ширер. Теперь я хотел бы задать несколько вопросов вашему коллеге. Скажите, пожалуйста, доктор Нерст, как вы оцениваете возможность установления какой-то связи, какого-то взаимопонимания между людьми и муравьями?</w:t>
      </w:r>
    </w:p>
    <w:p>
      <w:pPr>
        <w:pStyle w:val="Normal"/>
        <w:bidi w:val="0"/>
        <w:spacing w:before="0" w:after="0"/>
        <w:ind w:left="0" w:right="0" w:firstLine="567"/>
        <w:rPr/>
      </w:pPr>
      <w:r>
        <w:rPr/>
        <w:t>Нерст смотрел на свое изображение на экране монитора и думал о том, сколько людей, чужих и близких, следят сейчас за выражением его лица, за каждым его жестом. Вероятно, и Мэрджори сидит у телевизора где-то в Майами, за тысячи миль отсюда, и пытается понять его слова только потому, что сейчас это делают все.</w:t>
      </w:r>
    </w:p>
    <w:p>
      <w:pPr>
        <w:pStyle w:val="Normal"/>
        <w:bidi w:val="0"/>
        <w:spacing w:before="0" w:after="0"/>
        <w:ind w:left="0" w:right="0" w:firstLine="567"/>
        <w:rPr/>
      </w:pPr>
      <w:r>
        <w:rPr/>
        <w:t>- Прежде всего, - сказал Нерст, - я хотел бы возразить доктору Ширеру по поводу его предположений, что появление разумных муравьев в наших атомных лабораториях вызвано их намерением создать атомную бомбу. Такое предположение совершенно необоснованно. Как известно, все эти лаборатории заняты чисто научной деятельностью, не связанной с ядерным оружием.</w:t>
      </w:r>
    </w:p>
    <w:p>
      <w:pPr>
        <w:pStyle w:val="Normal"/>
        <w:bidi w:val="0"/>
        <w:spacing w:before="0" w:after="0"/>
        <w:ind w:left="0" w:right="0" w:firstLine="567"/>
        <w:rPr/>
      </w:pPr>
      <w:r>
        <w:rPr/>
        <w:t>Теперь что касается вашего вопроса, мистер Купер, - относительно установления взаимопонимания. Я думаю, что в будущем это окажется возможным. Здесь нужно учитывать целый ряд специфических особенностей, обусловленных биологией вида формика сапиенс. Как я уже говорил, они общаются путем прямой передачи мыслей, чувственных образов. Поэтому у них принципиально невозможен обман, ложь, умолчание, сознательная дезинформация. Все эти понятия, играющие такую большую роль в общении между людьми, совершенно отсутствуют в обществе муравьев. Поэтому у них нет и не может быть искусства, литературы, музыки или живописи. Это им чуждо. Их мышление предельно рационалистично. У них принципиально иная житейская логика, иные интересы, иное отношение к жизни. Они не знают многого из того, что для людей является крайне важным и часто определяет наше поведение. Муравьи не знают любви. Во всяком случае, любви в нашем понимании. Подавляющее большинство муравьев - так называемые "рабочие" или "солдаты" - бесполы. В каждом муравейнике имеется только одна женская особь - матка и небольшое число мужских особей - трутней, которые часто погибают или изгоняются из муравейника после выполнения функции оплодотворения. У муравьев нет семьи. Нет экономики, потому что у них нет денег - они им никогда не были нужны. У них принципиально не может быть правонарушения, и потому у них нет закона и аппарата принуждения, следящего за его выполнением. Абсолютная коммуникабельность, абсолютная связь единого мозга делает это просто излишним. Они весьма ограниченны в своих желаниях и потребностях: они хотят только есть, работать и удовлетворять свое любопытство, свое стремление к созиданию и познанию природы - это заложено в их наследственной программе поведения. Им не нужны развлечения, им чужды страсть, споры, противоречия, эксплуатация друг друга, стремление к обогащению - все то, что наполняет жизнь многих из нас. Что же касается маток и трутней, то они еще примитивнее в своих желаниях. Они не работают и не любопытны. Они практически лишены интеллекта и являются лишь носителями наследственности.</w:t>
      </w:r>
    </w:p>
    <w:p>
      <w:pPr>
        <w:pStyle w:val="Normal"/>
        <w:bidi w:val="0"/>
        <w:spacing w:before="0" w:after="0"/>
        <w:ind w:left="0" w:right="0" w:firstLine="567"/>
        <w:rPr/>
      </w:pPr>
      <w:r>
        <w:rPr/>
        <w:t>- Удивительно унылое общество! - заметил Купер.</w:t>
      </w:r>
    </w:p>
    <w:p>
      <w:pPr>
        <w:pStyle w:val="Normal"/>
        <w:bidi w:val="0"/>
        <w:spacing w:before="0" w:after="0"/>
        <w:ind w:left="0" w:right="0" w:firstLine="567"/>
        <w:rPr/>
      </w:pPr>
      <w:r>
        <w:rPr/>
        <w:t>- С нашей точки зрения - да. Но в некотором смысле, как биологический вид, они лучше приспособлены к борьбе за существование, чем мы - люди.</w:t>
      </w:r>
    </w:p>
    <w:p>
      <w:pPr>
        <w:pStyle w:val="Normal"/>
        <w:bidi w:val="0"/>
        <w:spacing w:before="0" w:after="0"/>
        <w:ind w:left="0" w:right="0" w:firstLine="567"/>
        <w:rPr/>
      </w:pPr>
      <w:r>
        <w:rPr/>
        <w:t>- В чем вы это видите? - возразил Купер. - В их технике?</w:t>
      </w:r>
    </w:p>
    <w:p>
      <w:pPr>
        <w:pStyle w:val="Normal"/>
        <w:bidi w:val="0"/>
        <w:spacing w:before="0" w:after="0"/>
        <w:ind w:left="0" w:right="0" w:firstLine="567"/>
        <w:rPr/>
      </w:pPr>
      <w:r>
        <w:rPr/>
        <w:t>- Отнюдь нет. Разум и вытекающую отсюда способность к созидательной деятельности я принимаю как данное, как отправной пункт наших рассуждений. Их преимущество как биологического вида состоит прежде всего в том, что у них интересы отдельной особи всегда стоят на втором плане по сравнению с интересами общества, всего вида в целом. Тогда как у нас, в Америке, мы привыкли думать только о себе. Мы страна эгоистов, и в этом наша слабость. С биологической точки зрения.</w:t>
      </w:r>
    </w:p>
    <w:p>
      <w:pPr>
        <w:pStyle w:val="Normal"/>
        <w:bidi w:val="0"/>
        <w:spacing w:before="0" w:after="0"/>
        <w:ind w:left="0" w:right="0" w:firstLine="567"/>
        <w:rPr/>
      </w:pPr>
      <w:r>
        <w:rPr/>
        <w:t>Как видите, различия между нашим обществом и муравьями весьма глубоки. Слишком глубоки для того, чтобы могло быть достигнуто полное взаимопонимание. Мы слишком разные. Причем нам, людям, легче понять их, потому что, при всех наших недостатках, мы все же организованы неизмеримо сложнее и совершеннее их. И даже главное преимущество муравьев вида формика сапиенс - их единый мозг и вытекающая отсюда идеальная согласованность действий - легко может быть достигнуто нами при современных средствах коммуникации, но для этого необходимо сознательное подчинение всех наших усилий общей цели.</w:t>
      </w:r>
    </w:p>
    <w:p>
      <w:pPr>
        <w:pStyle w:val="Normal"/>
        <w:bidi w:val="0"/>
        <w:spacing w:before="0" w:after="0"/>
        <w:ind w:left="0" w:right="0" w:firstLine="567"/>
        <w:rPr/>
      </w:pPr>
      <w:r>
        <w:rPr/>
        <w:t>- Таким образом, если я вас правильно понял, вы не считаете реальным, если можно так выразиться, мирное сосуществование с муравьями?</w:t>
      </w:r>
    </w:p>
    <w:p>
      <w:pPr>
        <w:pStyle w:val="Normal"/>
        <w:bidi w:val="0"/>
        <w:spacing w:before="0" w:after="0"/>
        <w:ind w:left="0" w:right="0" w:firstLine="567"/>
        <w:rPr/>
      </w:pPr>
      <w:r>
        <w:rPr/>
        <w:t>- Нет, почему же. Я убежден, что те трагические события, которые имели место, произошли скорее по нашей вине. Муравьи нигде не нападали на людей первыми, они только оборонялись. Они просто хотят жить, и я не вижу причин, почему мы должны уничтожать разумные существа только потому, что они думают и живут иначе, чем мы. В конце концов, их потребности крайне ограниченны и совершенно ничтожны по сравнению с нашими. Уничтожение муравьев должно стоить много дороже того, что они могут съесть за тысячу лет.</w:t>
      </w:r>
    </w:p>
    <w:p>
      <w:pPr>
        <w:pStyle w:val="Normal"/>
        <w:bidi w:val="0"/>
        <w:spacing w:before="0" w:after="0"/>
        <w:ind w:left="0" w:right="0" w:firstLine="567"/>
        <w:rPr/>
      </w:pPr>
      <w:r>
        <w:rPr/>
        <w:t>- Если они не будут размножаться.</w:t>
      </w:r>
    </w:p>
    <w:p>
      <w:pPr>
        <w:pStyle w:val="Normal"/>
        <w:bidi w:val="0"/>
        <w:spacing w:before="0" w:after="0"/>
        <w:ind w:left="0" w:right="0" w:firstLine="567"/>
        <w:rPr/>
      </w:pPr>
      <w:r>
        <w:rPr/>
        <w:t>- Вы правы. Если они не будут размножаться. Их способность в этом отношении такова, что они могут за год удвоить и даже удесятерить свою численность. Это и произошло, очевидно, в последние годы. Но дело в том, что если они обладают разумом, то они неизбежно должны ограничить свою плодовитость в таких пределах, которая позволит поддерживать биологическое равновесие между видами формика сапиенс и гомо сапиенс.</w:t>
      </w:r>
    </w:p>
    <w:p>
      <w:pPr>
        <w:pStyle w:val="Normal"/>
        <w:bidi w:val="0"/>
        <w:spacing w:before="0" w:after="0"/>
        <w:ind w:left="0" w:right="0" w:firstLine="567"/>
        <w:rPr/>
      </w:pPr>
      <w:r>
        <w:rPr/>
        <w:t>- А если нет?</w:t>
      </w:r>
    </w:p>
    <w:p>
      <w:pPr>
        <w:pStyle w:val="Normal"/>
        <w:bidi w:val="0"/>
        <w:spacing w:before="0" w:after="0"/>
        <w:ind w:left="0" w:right="0" w:firstLine="567"/>
        <w:rPr/>
      </w:pPr>
      <w:r>
        <w:rPr/>
        <w:t>- Тогда их нельзя считать разумными, и все этические проблемы отпадают.</w:t>
      </w:r>
    </w:p>
    <w:p>
      <w:pPr>
        <w:pStyle w:val="Normal"/>
        <w:bidi w:val="0"/>
        <w:spacing w:before="0" w:after="0"/>
        <w:ind w:left="0" w:right="0" w:firstLine="567"/>
        <w:rPr/>
      </w:pPr>
      <w:r>
        <w:rPr/>
        <w:t>- Значит, вы, доктор Нерст, все же за сотрудничество, за то, чтобы предоставить вашим муравьям возможность свободного развития?</w:t>
      </w:r>
    </w:p>
    <w:p>
      <w:pPr>
        <w:pStyle w:val="Normal"/>
        <w:bidi w:val="0"/>
        <w:spacing w:before="0" w:after="0"/>
        <w:ind w:left="0" w:right="0" w:firstLine="567"/>
        <w:rPr/>
      </w:pPr>
      <w:r>
        <w:rPr/>
        <w:t>- Да.</w:t>
      </w:r>
    </w:p>
    <w:p>
      <w:pPr>
        <w:pStyle w:val="Normal"/>
        <w:bidi w:val="0"/>
        <w:spacing w:before="0" w:after="0"/>
        <w:ind w:left="0" w:right="0" w:firstLine="567"/>
        <w:rPr/>
      </w:pPr>
      <w:r>
        <w:rPr/>
        <w:t>- А что вы думаете, доктор Ширер?</w:t>
      </w:r>
    </w:p>
    <w:p>
      <w:pPr>
        <w:pStyle w:val="Normal"/>
        <w:bidi w:val="0"/>
        <w:spacing w:before="0" w:after="0"/>
        <w:ind w:left="0" w:right="0" w:firstLine="567"/>
        <w:rPr/>
      </w:pPr>
      <w:r>
        <w:rPr/>
        <w:t>- В этом вопросе я не могу согласиться с моим другом доктором Нерстом. Я полагаю, что муравьи должны быть уничтожены.</w:t>
      </w:r>
    </w:p>
    <w:p>
      <w:pPr>
        <w:pStyle w:val="Normal"/>
        <w:bidi w:val="0"/>
        <w:spacing w:before="0" w:after="0"/>
        <w:ind w:left="0" w:right="0" w:firstLine="567"/>
        <w:rPr/>
      </w:pPr>
      <w:r>
        <w:rPr/>
        <w:t>Ширер сказал это подчеркнуто резко. Нерст удивленно поднял брови. Он не ожидал, что Ширер так легко пренебрежет его просьбой и своим обещанием не настаивать на уничтожении муравьев.</w:t>
      </w:r>
    </w:p>
    <w:p>
      <w:pPr>
        <w:pStyle w:val="Normal"/>
        <w:bidi w:val="0"/>
        <w:spacing w:before="0" w:after="0"/>
        <w:ind w:left="0" w:right="0" w:firstLine="567"/>
        <w:rPr/>
      </w:pPr>
      <w:r>
        <w:rPr/>
        <w:t>- В наше время на нас, на ученых, - продолжал Ширер, - лежит гораздо большая ответственность за наши поступки и высказывания, чем это было раньше, в прошлом столетии. Тогда научное открытие, каким бы значительным оно ни было, оказывало сравнительно малое влияние на судьбы человечества. Роберт Майер открыл закон сохранения энергии - один из кардинальных законов природы, и что же? Кто знает его имя? Какое влияние это оказало на судьбы миллионов людей? Да почти никакого. Когда же Эйнштейн обобщил этот закон и дал формулу эквивалентности массы и энергии, это привело к созданию атомной бомбы, а это уже близко касается каждого из нас. Целое поколение нашей молодежи воспитано в страхе перед угрозой атомной войны. Ученые оказались в положении рыбака, выпустившего джинна из бутылки и не знающего теперь, как с ним справиться. Нельзя допустить, чтобы такое повторилось. Я понимаю доктора Нерста, его интерес биолога к новой научной проблеме, но я уверен: не следует выпускать нового джинна из бутылки. Мы не можем сейчас предвидеть всех последствий, всего, что может вызвать появление на нашей маленькой планете новой разумной силы. Мы люди и должны прежде всего заботиться о себе. Мы должны действовать в интересах сохранения и развития своего вида, а не разумной жизни вообще. До таких высот альтруизма я не способен подняться. Я эгоист и буду отстаивать необходимость их уничтожения.</w:t>
      </w:r>
    </w:p>
    <w:p>
      <w:pPr>
        <w:pStyle w:val="Normal"/>
        <w:bidi w:val="0"/>
        <w:spacing w:before="0" w:after="0"/>
        <w:ind w:left="0" w:right="0" w:firstLine="567"/>
        <w:rPr/>
      </w:pPr>
      <w:r>
        <w:rPr/>
        <w:t>Доктор Нерст разволновался, и это было заметно зрителям.</w:t>
      </w:r>
    </w:p>
    <w:p>
      <w:pPr>
        <w:pStyle w:val="Normal"/>
        <w:bidi w:val="0"/>
        <w:spacing w:before="0" w:after="0"/>
        <w:ind w:left="0" w:right="0" w:firstLine="567"/>
        <w:rPr/>
      </w:pPr>
      <w:r>
        <w:rPr/>
        <w:t>- Но вы не можете отрицать, - возразил он, - что, если нам удастся установить деловой контакт с муравьями, это может принести большую пользу хотя бы в деле создания миниатюрных приборов, таких, какие мы никогда не сможем изготовить сами? Пример тому - события в Калифорнийском университете. Кроме того, если подходить к этому вопросу с позиций биологии, то следует признать, что подобно тому, как внутривидовая взаимопомощь способствует развитию вида, так же точно и взаимопомощь между различными цивилизациями способствует развитию Разума в самом широком смысле этого слова...</w:t>
      </w:r>
    </w:p>
    <w:p>
      <w:pPr>
        <w:pStyle w:val="Normal"/>
        <w:bidi w:val="0"/>
        <w:spacing w:before="0" w:after="0"/>
        <w:ind w:left="0" w:right="0" w:firstLine="567"/>
        <w:rPr/>
      </w:pPr>
      <w:r>
        <w:rPr/>
        <w:t>- А знаете, сенатор, мне нравится этот парень, - сказал старый полковник Григ.</w:t>
      </w:r>
    </w:p>
    <w:p>
      <w:pPr>
        <w:pStyle w:val="Normal"/>
        <w:bidi w:val="0"/>
        <w:spacing w:before="0" w:after="0"/>
        <w:ind w:left="0" w:right="0" w:firstLine="567"/>
        <w:rPr/>
      </w:pPr>
      <w:r>
        <w:rPr/>
        <w:t>- Который? В черном?</w:t>
      </w:r>
    </w:p>
    <w:p>
      <w:pPr>
        <w:pStyle w:val="Normal"/>
        <w:bidi w:val="0"/>
        <w:spacing w:before="0" w:after="0"/>
        <w:ind w:left="0" w:right="0" w:firstLine="567"/>
        <w:rPr/>
      </w:pPr>
      <w:r>
        <w:rPr/>
        <w:t>- Нет, другой, высокий, в сером. Биолог. В нем есть какая-то детская непосредственность. Наивность. Он так любит своих муравьев, что это вызывает симпатию. Хочется ему верить.</w:t>
      </w:r>
    </w:p>
    <w:p>
      <w:pPr>
        <w:pStyle w:val="Normal"/>
        <w:bidi w:val="0"/>
        <w:spacing w:before="0" w:after="0"/>
        <w:ind w:left="0" w:right="0" w:firstLine="567"/>
        <w:rPr/>
      </w:pPr>
      <w:r>
        <w:rPr/>
        <w:t>- Я купил другого. Ширера. Он теперь работает на нас.</w:t>
      </w:r>
    </w:p>
    <w:p>
      <w:pPr>
        <w:pStyle w:val="Normal"/>
        <w:bidi w:val="0"/>
        <w:spacing w:before="0" w:after="0"/>
        <w:ind w:left="0" w:right="0" w:firstLine="567"/>
        <w:rPr/>
      </w:pPr>
      <w:r>
        <w:rPr/>
        <w:t>- Толковый?</w:t>
      </w:r>
    </w:p>
    <w:p>
      <w:pPr>
        <w:pStyle w:val="Normal"/>
        <w:bidi w:val="0"/>
        <w:spacing w:before="0" w:after="0"/>
        <w:ind w:left="0" w:right="0" w:firstLine="567"/>
        <w:rPr/>
      </w:pPr>
      <w:r>
        <w:rPr/>
        <w:t>- Да, свое дело знает. Разобрался в конструкции их лазеров. Мы начинаем работы в этом направлении. Понимаете, полковник, эта история с самолетами наделала слишком много шума. Нельзя, чтобы такое повторилось.</w:t>
      </w:r>
    </w:p>
    <w:p>
      <w:pPr>
        <w:pStyle w:val="Normal"/>
        <w:bidi w:val="0"/>
        <w:spacing w:before="0" w:after="0"/>
        <w:ind w:left="0" w:right="0" w:firstLine="567"/>
        <w:rPr/>
      </w:pPr>
      <w:r>
        <w:rPr/>
        <w:t>Григ согласно кивнул и отпил из своего стакана.</w:t>
      </w:r>
    </w:p>
    <w:p>
      <w:pPr>
        <w:pStyle w:val="Normal"/>
        <w:bidi w:val="0"/>
        <w:spacing w:before="0" w:after="0"/>
        <w:ind w:left="0" w:right="0" w:firstLine="567"/>
        <w:rPr/>
      </w:pPr>
      <w:r>
        <w:rPr/>
        <w:t>- Но на биржу это оказало очень хорошее влияние. "Юнион кемикл" поднялись на три с половиной. Мы переводим еще два завода целиком на производство "формикофоба". Сегодняшняя передача тоже сделает свое дело.</w:t>
      </w:r>
    </w:p>
    <w:p>
      <w:pPr>
        <w:pStyle w:val="Normal"/>
        <w:bidi w:val="0"/>
        <w:spacing w:before="0" w:after="0"/>
        <w:ind w:left="0" w:right="0" w:firstLine="567"/>
        <w:rPr/>
      </w:pPr>
      <w:r>
        <w:rPr/>
        <w:t>- Конечно. Пока все идет хорошо.</w:t>
      </w:r>
    </w:p>
    <w:p>
      <w:pPr>
        <w:pStyle w:val="Normal"/>
        <w:bidi w:val="0"/>
        <w:spacing w:before="0" w:after="0"/>
        <w:ind w:left="0" w:right="0" w:firstLine="567"/>
        <w:rPr/>
      </w:pPr>
      <w:r>
        <w:rPr/>
        <w:t>- Еще как хорошо! Вы представляете, что будет твориться завтра по всей Америке? Мы и сейчас едва успеваем удовлетворять спрос. Понимаете ли, такой серьезный научный разговор лучше любой рекламы. Он должен очень сильно подействовать на воображение зрителей...</w:t>
      </w:r>
    </w:p>
    <w:p>
      <w:pPr>
        <w:pStyle w:val="Normal"/>
        <w:bidi w:val="0"/>
        <w:spacing w:before="0" w:after="0"/>
        <w:ind w:left="0" w:right="0" w:firstLine="567"/>
        <w:rPr/>
      </w:pPr>
      <w:r>
        <w:rPr/>
        <w:t>На экране телевизора доктор Нерст продолжал говорить, приводил новые доводы в защиту муравьев, но сенатор и полковник его уже не слушали.</w:t>
      </w:r>
    </w:p>
    <w:p>
      <w:pPr>
        <w:pStyle w:val="Normal"/>
        <w:bidi w:val="0"/>
        <w:spacing w:before="0" w:after="0"/>
        <w:ind w:left="0" w:right="0" w:firstLine="567"/>
        <w:rPr/>
      </w:pPr>
      <w:r>
        <w:rPr/>
        <w:t>- Так вы думаете, Морли, их нужно уничтожить?</w:t>
      </w:r>
    </w:p>
    <w:p>
      <w:pPr>
        <w:pStyle w:val="Normal"/>
        <w:bidi w:val="0"/>
        <w:spacing w:before="0" w:after="0"/>
        <w:ind w:left="0" w:right="0" w:firstLine="567"/>
        <w:rPr/>
      </w:pPr>
      <w:r>
        <w:rPr/>
        <w:t>- Я думаю, да, полковник. Дело зашло слишком далеко. Они в самом деле могут представлять некоторую опасность. Мы вынуждены считаться с общественным мнением. Скоро выборы.</w:t>
      </w:r>
    </w:p>
    <w:p>
      <w:pPr>
        <w:pStyle w:val="Normal"/>
        <w:bidi w:val="0"/>
        <w:spacing w:before="0" w:after="0"/>
        <w:ind w:left="0" w:right="0" w:firstLine="567"/>
        <w:rPr/>
      </w:pPr>
      <w:r>
        <w:rPr/>
        <w:t>- Какими же средствами вы предполагаете это осуществить?</w:t>
      </w:r>
    </w:p>
    <w:p>
      <w:pPr>
        <w:pStyle w:val="Normal"/>
        <w:bidi w:val="0"/>
        <w:spacing w:before="0" w:after="0"/>
        <w:ind w:left="0" w:right="0" w:firstLine="567"/>
        <w:rPr/>
      </w:pPr>
      <w:r>
        <w:rPr/>
        <w:t>- Наша комиссия еще не пришла к окончательным выводам. Конечно, вы понимаете: вся эта история с бомбардировкой носила скорее демонстративный характер, мы с вами об этом говорили. С самого начала было ясно, что нельзя уничтожить таким способом всех насекомых на довольно большой площади, бомбежка могла подействовать не столько на муравьев, сколько на воображение потенциальных покупателей. Но я не ожидал, что им удастся подорвать наши самолеты в воздухе...</w:t>
      </w:r>
    </w:p>
    <w:p>
      <w:pPr>
        <w:pStyle w:val="Normal"/>
        <w:bidi w:val="0"/>
        <w:spacing w:before="0" w:after="0"/>
        <w:ind w:left="0" w:right="0" w:firstLine="567"/>
        <w:rPr/>
      </w:pPr>
      <w:r>
        <w:rPr/>
        <w:t>- Об этом не стоит говорить, сенатор, это дело прошлое. Что вы собираетесь делать теперь?</w:t>
      </w:r>
    </w:p>
    <w:p>
      <w:pPr>
        <w:pStyle w:val="Normal"/>
        <w:bidi w:val="0"/>
        <w:spacing w:before="0" w:after="0"/>
        <w:ind w:left="0" w:right="0" w:firstLine="567"/>
        <w:rPr/>
      </w:pPr>
      <w:r>
        <w:rPr/>
        <w:t>- Мы склоняемся к тому, что наиболее эффективным в этих условиях был бы ядерный взрыв.</w:t>
      </w:r>
    </w:p>
    <w:p>
      <w:pPr>
        <w:pStyle w:val="Normal"/>
        <w:bidi w:val="0"/>
        <w:spacing w:before="0" w:after="0"/>
        <w:ind w:left="0" w:right="0" w:firstLine="567"/>
        <w:rPr/>
      </w:pPr>
      <w:r>
        <w:rPr/>
        <w:t>- Но его нужно производить в атмосфере?</w:t>
      </w:r>
    </w:p>
    <w:p>
      <w:pPr>
        <w:pStyle w:val="Normal"/>
        <w:bidi w:val="0"/>
        <w:spacing w:before="0" w:after="0"/>
        <w:ind w:left="0" w:right="0" w:firstLine="567"/>
        <w:rPr/>
      </w:pPr>
      <w:r>
        <w:rPr/>
        <w:t>- Да, но этот вопрос, я думаю, нам удалось бы уладить. У меня есть одна идея. Мы действительно имеем здесь дело с исключительными обстоятельствами, на которые можно сослаться. С другой стороны, Пентагону может понадобиться повод для того, чтобы испытать наши новые боеголовки. В этом заинтересован Комитет начальников штабов. Это удобный предлог.</w:t>
      </w:r>
    </w:p>
    <w:p>
      <w:pPr>
        <w:pStyle w:val="Normal"/>
        <w:bidi w:val="0"/>
        <w:spacing w:before="0" w:after="0"/>
        <w:ind w:left="0" w:right="0" w:firstLine="567"/>
        <w:rPr/>
      </w:pPr>
      <w:r>
        <w:rPr/>
        <w:t>Григ довольно долго молчал, рассеянно глядя на экран телевизора.</w:t>
      </w:r>
    </w:p>
    <w:p>
      <w:pPr>
        <w:pStyle w:val="Normal"/>
        <w:bidi w:val="0"/>
        <w:spacing w:before="0" w:after="0"/>
        <w:ind w:left="0" w:right="0" w:firstLine="567"/>
        <w:rPr/>
      </w:pPr>
      <w:r>
        <w:rPr/>
        <w:t>- Вас беспокоит формальная сторона этого дела? - спросил сенатор.</w:t>
      </w:r>
    </w:p>
    <w:p>
      <w:pPr>
        <w:pStyle w:val="Normal"/>
        <w:bidi w:val="0"/>
        <w:spacing w:before="0" w:after="0"/>
        <w:ind w:left="0" w:right="0" w:firstLine="567"/>
        <w:rPr/>
      </w:pPr>
      <w:r>
        <w:rPr/>
        <w:t>- Нет. Я думаю о том, как это отразится на деловой конъюнктуре. В известном смысле, уничтожение муравьев нам не выгодно. Но нельзя забывать, что наши настоящие враги вовсе не муравьи, а люди, живущие за океаном, и с этой точки зрения испытание новых боеголовок может оказаться для нас важнее. Он правильно говорит, этот муравьиный доктор: иногда нужно идти на жертвы ради общего дела. Теряя некоторую часть прибылей, мы укрепляем нашу систему в целом...</w:t>
      </w:r>
    </w:p>
    <w:p>
      <w:pPr>
        <w:pStyle w:val="Normal"/>
        <w:bidi w:val="0"/>
        <w:spacing w:before="0" w:after="0"/>
        <w:ind w:left="0" w:right="0" w:firstLine="567"/>
        <w:rPr/>
      </w:pPr>
      <w:r>
        <w:rPr/>
        <w:t>Серые муравьи, контролирующие беседу сенатора Морли и полковника Грига, скрывались на обратной стороне крышки низенького столика, на котором стояли стаканы, бутылки и хрустальная посудина с кубиками тающего льда.</w:t>
      </w:r>
    </w:p>
    <w:p>
      <w:pPr>
        <w:pStyle w:val="Normal"/>
        <w:bidi w:val="0"/>
        <w:spacing w:before="0" w:after="0"/>
        <w:ind w:left="0" w:right="0" w:firstLine="567"/>
        <w:rPr/>
      </w:pPr>
      <w:r>
        <w:rPr/>
        <w:t>- А что думает по этому поводу ваш маленький профессор? - спросил Григ.</w:t>
      </w:r>
    </w:p>
    <w:p>
      <w:pPr>
        <w:pStyle w:val="Normal"/>
        <w:bidi w:val="0"/>
        <w:spacing w:before="0" w:after="0"/>
        <w:ind w:left="0" w:right="0" w:firstLine="567"/>
        <w:rPr/>
      </w:pPr>
      <w:r>
        <w:rPr/>
        <w:t>- Ширер? Он считает такое решение вопроса наиболее рациональным. У него есть вполне конкретные предложения. Видите ли, здесь необходимо соблюсти строгую секретность. Я имею в виду секретность по отношению к муравьям. Нельзя допустить, чтобы повторилось то же, что с этими злосчастными бомбардировщиками. Необходимо полностью исключить малейшую возможность контакта муравьев с оружием. Он предлагает произвести запуск баллистической ракеты с подводной лодки, которая уже давно находится в плавании и где заведомо нет муравьев. А конкретную лодку выбрать по жребию в самый последний момент.</w:t>
      </w:r>
    </w:p>
    <w:p>
      <w:pPr>
        <w:pStyle w:val="Normal"/>
        <w:bidi w:val="0"/>
        <w:spacing w:before="0" w:after="0"/>
        <w:ind w:left="0" w:right="0" w:firstLine="567"/>
        <w:rPr/>
      </w:pPr>
      <w:r>
        <w:rPr/>
        <w:t>- Ну что же, в этом есть здравый смысл... Еще виски?</w:t>
      </w:r>
    </w:p>
    <w:p>
      <w:pPr>
        <w:pStyle w:val="Normal"/>
        <w:bidi w:val="0"/>
        <w:spacing w:before="0" w:after="0"/>
        <w:ind w:left="0" w:right="0" w:firstLine="567"/>
        <w:rPr/>
      </w:pPr>
      <w:r>
        <w:rPr/>
        <w:t>- Нет, спасибо... Впрочем, налейте. Довольно. А что касается конъюнктуры, я не думаю, что это существенно повлияет на спрос. Страх перед насекомыми еще долго будет владеть обществом, а потом это войдет в привычку... Знаете, полковник, мне только что пришла в голову интересная мысль: что, если нам оставить нескольких муравьев, настоящих или... мифических? Для поддержания рынка будет достаточно двух-трех сообщений в год о несчастных случаях. Это всегда можно организовать. Впрочем, газеты и сами позаботятся об этом, без нашей помощи. Теперь все будут сваливать на муравьев.</w:t>
      </w:r>
    </w:p>
    <w:p>
      <w:pPr>
        <w:pStyle w:val="Normal"/>
        <w:bidi w:val="0"/>
        <w:spacing w:before="0" w:after="0"/>
        <w:ind w:left="0" w:right="0" w:firstLine="567"/>
        <w:rPr/>
      </w:pPr>
      <w:r>
        <w:rPr/>
        <w:t>- Я об этом уже давно подумал, - сказал Григ. - По этому вопросу я прошу вас связаться с моим новым сотрудником мистером Фишером. Он теперь заведует отделом рекламы "Юнион кемикл". Он хорошо разбирается во всем, что касается муравьев.</w:t>
      </w:r>
    </w:p>
    <w:p>
      <w:pPr>
        <w:pStyle w:val="Normal"/>
        <w:bidi w:val="0"/>
        <w:spacing w:before="0" w:after="0"/>
        <w:ind w:left="0" w:right="0" w:firstLine="567"/>
        <w:rPr/>
      </w:pPr>
      <w:r>
        <w:rPr/>
        <w:t>...На экране говорил Гарри Купер:</w:t>
      </w:r>
    </w:p>
    <w:p>
      <w:pPr>
        <w:pStyle w:val="Normal"/>
        <w:bidi w:val="0"/>
        <w:spacing w:before="0" w:after="0"/>
        <w:ind w:left="0" w:right="0" w:firstLine="567"/>
        <w:rPr/>
      </w:pPr>
      <w:r>
        <w:rPr/>
        <w:t>- ...так вы предполагаете, доктор Нерст, что окажется возможным как-то приручить муравьев, превратить их в своего рода рабочих на специальных предприятиях? Это интересная мысль...</w:t>
      </w:r>
    </w:p>
    <w:p>
      <w:pPr>
        <w:pStyle w:val="Normal"/>
        <w:bidi w:val="0"/>
        <w:spacing w:before="0" w:after="0"/>
        <w:ind w:left="0" w:right="0" w:firstLine="567"/>
        <w:rPr/>
      </w:pPr>
      <w:r>
        <w:rPr/>
        <w:t>- Я не предрешаю сейчас конкретных форм возможного сотрудничества, об этом еще рано говорить...</w:t>
      </w:r>
    </w:p>
    <w:p>
      <w:pPr>
        <w:pStyle w:val="Normal"/>
        <w:bidi w:val="0"/>
        <w:spacing w:before="0" w:after="0"/>
        <w:ind w:left="0" w:right="0" w:firstLine="567"/>
        <w:rPr/>
      </w:pPr>
      <w:r>
        <w:rPr/>
        <w:t>- Я с вами согласен, - вмешался Ширер, - конечно, при известных условиях муравьи могли бы оказаться полезными в некоторых областях приборостроения, в военной промышленности, но неизвестно, захотят ли они с нами сотрудничать? С другой стороны, учитывая их плодовитость и бесспорные технические возможности, они очень легко могут выйти из повиновения...</w:t>
      </w:r>
    </w:p>
    <w:p>
      <w:pPr>
        <w:pStyle w:val="Normal"/>
        <w:bidi w:val="0"/>
        <w:spacing w:before="0" w:after="0"/>
        <w:ind w:left="0" w:right="0" w:firstLine="567"/>
        <w:rPr/>
      </w:pPr>
      <w:r>
        <w:rPr/>
        <w:t>- Не кажется ли вам, доктор Ширер, что вы мыслите колониалистскими категориями прошлого века?</w:t>
      </w:r>
    </w:p>
    <w:p>
      <w:pPr>
        <w:pStyle w:val="Normal"/>
        <w:bidi w:val="0"/>
        <w:spacing w:before="0" w:after="0"/>
        <w:ind w:left="0" w:right="0" w:firstLine="567"/>
        <w:rPr/>
      </w:pPr>
      <w:r>
        <w:rPr/>
        <w:t>- Но ведь они не люди!</w:t>
      </w:r>
    </w:p>
    <w:p>
      <w:pPr>
        <w:pStyle w:val="Normal"/>
        <w:bidi w:val="0"/>
        <w:spacing w:before="0" w:after="0"/>
        <w:ind w:left="0" w:right="0" w:firstLine="567"/>
        <w:rPr/>
      </w:pPr>
      <w:r>
        <w:rPr/>
        <w:t>- Но они разумны!</w:t>
      </w:r>
    </w:p>
    <w:p>
      <w:pPr>
        <w:pStyle w:val="Normal"/>
        <w:bidi w:val="0"/>
        <w:spacing w:before="0" w:after="0"/>
        <w:ind w:left="0" w:right="0" w:firstLine="567"/>
        <w:rPr/>
      </w:pPr>
      <w:r>
        <w:rPr/>
        <w:t>- И все же, взвешивая все "за" и "против", я прихожу к выводу - их нужно уничтожить, и чем скорее, тем лучше.</w:t>
      </w:r>
    </w:p>
    <w:p>
      <w:pPr>
        <w:pStyle w:val="Normal"/>
        <w:bidi w:val="0"/>
        <w:spacing w:before="0" w:after="0"/>
        <w:ind w:left="0" w:right="0" w:firstLine="567"/>
        <w:rPr/>
      </w:pPr>
      <w:r>
        <w:rPr/>
        <w:t>- Не думайте, что это так просто. Мы с вами уже разбирали этот вопрос. Мы до сих пор не смогли уничтожить малярийных комаров на нашей планете.</w:t>
      </w:r>
    </w:p>
    <w:p>
      <w:pPr>
        <w:pStyle w:val="Normal"/>
        <w:bidi w:val="0"/>
        <w:spacing w:before="0" w:after="0"/>
        <w:ind w:left="0" w:right="0" w:firstLine="567"/>
        <w:rPr/>
      </w:pPr>
      <w:r>
        <w:rPr/>
        <w:t>- Ну, я думаю, у нас найдутся средства для этого. Просто нужно правильно взяться за дело, пока не поздно, пока джинн только еще высунул голову из бутылки...</w:t>
      </w:r>
    </w:p>
    <w:p>
      <w:pPr>
        <w:pStyle w:val="Normal"/>
        <w:bidi w:val="0"/>
        <w:spacing w:before="0" w:after="0"/>
        <w:ind w:left="0" w:right="0" w:firstLine="567"/>
        <w:rPr/>
      </w:pPr>
      <w:r>
        <w:rPr/>
        <w:t>Ширер замолчал. Телевизионная девушка подняла руку и показала пять пальцев. Гарри Купер обратился к Нерсту:</w:t>
      </w:r>
    </w:p>
    <w:p>
      <w:pPr>
        <w:pStyle w:val="Normal"/>
        <w:bidi w:val="0"/>
        <w:spacing w:before="0" w:after="0"/>
        <w:ind w:left="0" w:right="0" w:firstLine="567"/>
        <w:rPr/>
      </w:pPr>
      <w:r>
        <w:rPr/>
        <w:t>- Доктор Нерст, наша передача подходит к концу, у нас осталось несколько минут. Я хотел бы задать вам последний вопрос: чем вы объясняете такое внезапное развитие этих серых муравьев, почему мы ничего не знали о них раньше? Почему они достигли такого высокого уровня развития именно сейчас, а не сто и не тысячу лет назад? Быть может, они были случайно или намеренно занесены в нашу страну с другой планеты или... с другого континента?</w:t>
      </w:r>
    </w:p>
    <w:p>
      <w:pPr>
        <w:pStyle w:val="Normal"/>
        <w:bidi w:val="0"/>
        <w:spacing w:before="0" w:after="0"/>
        <w:ind w:left="0" w:right="0" w:firstLine="567"/>
        <w:rPr/>
      </w:pPr>
      <w:r>
        <w:rPr/>
        <w:t>- Я не могу вам ответить с полной достоверностью - для этого нужно проследить всю историю их развития, но я могу высказать предположение, как я надеюсь, весьма близкое к истине. Нелепо думать, что эти муравьи занесены к нам откуда-либо извне, тем более с другой планеты. Оставим эту версию романистам. Исследование их анатомического строения показывает, что они весьма близки к широко распространенным и всем хорошо известным обычным лесным муравьям. Они отличаются от них примерно так же, как мы отличаемся от шимпанзе. Причина их быстрого эволюционного развития кроется в резком и внезапном изменении генетического кода, в изменении наследственных признаков. Это могло произойти в результате радиоактивного облучения. Наукой изучено огромное число подобных примеров. Чаще всего изменение наследственности бывает неблагоприятным: такие особи быстро погибают. Но случайно возникают и такие изменения, которые способствуют развитию нового подвида. Таких примеров много. Как известно, центр размножения муравьев находится вблизи очага повышенной радиации. Судя по тому, что раньше в этой местности не наблюдались подобные явления, можно предполагать, что этот очаг радиации случайно возник вследствие проводившихся в нашей стране атомных испытаний. Таким образом, если кто-нибудь и виноват в появлении серых муравьев, то это только мы сами.</w:t>
      </w:r>
    </w:p>
    <w:p>
      <w:pPr>
        <w:pStyle w:val="Normal"/>
        <w:bidi w:val="0"/>
        <w:spacing w:before="0" w:after="0"/>
        <w:ind w:left="0" w:right="0" w:firstLine="567"/>
        <w:rPr/>
      </w:pPr>
      <w:r>
        <w:rPr/>
        <w:t>18</w:t>
      </w:r>
    </w:p>
    <w:p>
      <w:pPr>
        <w:pStyle w:val="Normal"/>
        <w:bidi w:val="0"/>
        <w:spacing w:before="0" w:after="0"/>
        <w:ind w:left="0" w:right="0" w:firstLine="567"/>
        <w:rPr/>
      </w:pPr>
      <w:r>
        <w:rPr/>
        <w:t>Через несколько дней.</w:t>
      </w:r>
    </w:p>
    <w:p>
      <w:pPr>
        <w:pStyle w:val="Normal"/>
        <w:bidi w:val="0"/>
        <w:spacing w:before="0" w:after="0"/>
        <w:ind w:left="0" w:right="0" w:firstLine="567"/>
        <w:rPr/>
      </w:pPr>
      <w:r>
        <w:rPr/>
        <w:t>Оливер Бонди потратил довольно много времени на то, чтобы выбраться из Нью-Йорка, и теперь, выехав на магистральное шоссе, испытывал то удовлетворение, которое неизменно испытывают все водители после городской сутолоки, видя перед собой широкую, ровную, серую ленту дороги, плавно взлетающую на холмы, спускающуюся в низины и так точно спланированную на поворотах, что машина проходит их, почти не снижая скорости, а потом снова легко ложится на прямой участок, и дорога с мягким шелестом стремительно расстилается под колесами.</w:t>
      </w:r>
    </w:p>
    <w:p>
      <w:pPr>
        <w:pStyle w:val="Normal"/>
        <w:bidi w:val="0"/>
        <w:spacing w:before="0" w:after="0"/>
        <w:ind w:left="0" w:right="0" w:firstLine="567"/>
        <w:rPr/>
      </w:pPr>
      <w:r>
        <w:rPr/>
        <w:t>Оливер Бонди включил приемник. Передавали что-то о муравьях. Диктор излагал основные сведения по морфологии насекомых вообще и муравьев в частности. Бонди переключил программу. На этот раз передавали джазовую музыку, и кто-то кричал, что он не хочет ничего слышать о муравьях, они страшны только тем, кто не пользуется "формикофобом". Бонди выключил приемник совсем.</w:t>
      </w:r>
    </w:p>
    <w:p>
      <w:pPr>
        <w:pStyle w:val="Normal"/>
        <w:bidi w:val="0"/>
        <w:spacing w:before="0" w:after="0"/>
        <w:ind w:left="0" w:right="0" w:firstLine="567"/>
        <w:rPr/>
      </w:pPr>
      <w:r>
        <w:rPr/>
        <w:t>Проехав миль пятьдесят, он начал присматриваться к местности вдоль шоссе. У Хоторна он свернул влево и пересек водохранилище. За Йорктауном, где все чаще стали попадаться лесные участки, он снизил скорость и свернул вправо. Он сделал еще несколько поворотов и наконец остановил машину на тихой лесной дороге.</w:t>
      </w:r>
    </w:p>
    <w:p>
      <w:pPr>
        <w:pStyle w:val="Normal"/>
        <w:bidi w:val="0"/>
        <w:spacing w:before="0" w:after="0"/>
        <w:ind w:left="0" w:right="0" w:firstLine="567"/>
        <w:rPr/>
      </w:pPr>
      <w:r>
        <w:rPr/>
        <w:t>Он заглушил двигатель, достал из-под сиденья пустую стеклянную банку от яблочного компота, нейлоновый чулок и детский игрушечный совок и направился в лес.</w:t>
      </w:r>
    </w:p>
    <w:p>
      <w:pPr>
        <w:pStyle w:val="Normal"/>
        <w:bidi w:val="0"/>
        <w:spacing w:before="0" w:after="0"/>
        <w:ind w:left="0" w:right="0" w:firstLine="567"/>
        <w:rPr/>
      </w:pPr>
      <w:r>
        <w:rPr/>
        <w:t>Он довольно долго бродил между сосен, прежде чем ему попался первый муравейник. Бонди осторожно обошел его кругом, приглядываясь к муравьям, потом присел на корточки и стал наблюдать за тем, как они суетливо копошатся на его округлой поверхности, сложенной из сосновых игл.</w:t>
      </w:r>
    </w:p>
    <w:p>
      <w:pPr>
        <w:pStyle w:val="Normal"/>
        <w:bidi w:val="0"/>
        <w:spacing w:before="0" w:after="0"/>
        <w:ind w:left="0" w:right="0" w:firstLine="567"/>
        <w:rPr/>
      </w:pPr>
      <w:r>
        <w:rPr/>
        <w:t>Муравьи были заняты своим несложным делом и не обращали на него никакого внимания. От муравейника в разные стороны тянулись узенькие тропинки - дороги, проложенные муравьями в джунглях зеленых трав.</w:t>
      </w:r>
    </w:p>
    <w:p>
      <w:pPr>
        <w:pStyle w:val="Normal"/>
        <w:bidi w:val="0"/>
        <w:spacing w:before="0" w:after="0"/>
        <w:ind w:left="0" w:right="0" w:firstLine="567"/>
        <w:rPr/>
      </w:pPr>
      <w:r>
        <w:rPr/>
        <w:t>На одной тропинке вяло шевелился червяк. Муравьи облепили его со всех сторон. Он был слишком тяжел для того, чтобы они могли затащить его в муравейник, и они ели его здесь, на дороге.</w:t>
      </w:r>
    </w:p>
    <w:p>
      <w:pPr>
        <w:pStyle w:val="Normal"/>
        <w:bidi w:val="0"/>
        <w:spacing w:before="0" w:after="0"/>
        <w:ind w:left="0" w:right="0" w:firstLine="567"/>
        <w:rPr/>
      </w:pPr>
      <w:r>
        <w:rPr/>
        <w:t>Бонди довольно долго и с интересом наблюдал за тем, как муравьи разделываются с червяком. Он смотрел и думал: "Всюду одно и то же... Муравьи едят червяка, а черви едят нас, людей, после того как мы умираем. И мы едим друг друга, когда это удается делать безнаказанно. Всюду одно и тоже..."</w:t>
      </w:r>
    </w:p>
    <w:p>
      <w:pPr>
        <w:pStyle w:val="Normal"/>
        <w:bidi w:val="0"/>
        <w:spacing w:before="0" w:after="0"/>
        <w:ind w:left="0" w:right="0" w:firstLine="567"/>
        <w:rPr/>
      </w:pPr>
      <w:r>
        <w:rPr/>
        <w:t>Непривычная тишина и знойный запах соснового леса настроили мысли Бонди на философический лад: "Конечно, - думал он, - какому-нибудь доктору Нерсту я могу казаться таким же ничтожным червяком, он может даже меня не заметить, войдя в комнату, и все же я сильнее его. Придет мое время, и я съем его, Нерста, вместе со всеми его муравьями..."</w:t>
      </w:r>
    </w:p>
    <w:p>
      <w:pPr>
        <w:pStyle w:val="Normal"/>
        <w:bidi w:val="0"/>
        <w:spacing w:before="0" w:after="0"/>
        <w:ind w:left="0" w:right="0" w:firstLine="567"/>
        <w:rPr/>
      </w:pPr>
      <w:r>
        <w:rPr/>
        <w:t>Червяк извивался, не имея силы сопротивляться муравьям.</w:t>
      </w:r>
    </w:p>
    <w:p>
      <w:pPr>
        <w:pStyle w:val="Normal"/>
        <w:bidi w:val="0"/>
        <w:spacing w:before="0" w:after="0"/>
        <w:ind w:left="0" w:right="0" w:firstLine="567"/>
        <w:rPr/>
      </w:pPr>
      <w:r>
        <w:rPr/>
        <w:t>Бонди сорвал сухой стебелек травы и подцепил им одного муравья. Он подождал, пока муравей дополз до конца травинки, и только что хотел его раздавить, но муравей свернулся в крошечный комочек, сорвался со стебелька и исчез в траве.</w:t>
      </w:r>
    </w:p>
    <w:p>
      <w:pPr>
        <w:pStyle w:val="Normal"/>
        <w:bidi w:val="0"/>
        <w:spacing w:before="0" w:after="0"/>
        <w:ind w:left="0" w:right="0" w:firstLine="567"/>
        <w:rPr/>
      </w:pPr>
      <w:r>
        <w:rPr/>
        <w:t>Бонди достал сигареты и закурил. Он пустил струю дыма на муравейник. Насекомым это не понравилось - они быстрее забегали, но потом, когда дым рассеялся, успокоились.</w:t>
      </w:r>
    </w:p>
    <w:p>
      <w:pPr>
        <w:pStyle w:val="Normal"/>
        <w:bidi w:val="0"/>
        <w:spacing w:before="0" w:after="0"/>
        <w:ind w:left="0" w:right="0" w:firstLine="567"/>
        <w:rPr/>
      </w:pPr>
      <w:r>
        <w:rPr/>
        <w:t>Тогда Оливер Бонди воткнул сигарету в купол муравейника. Сигарета задымила и погасла. Муравьев это очень обеспокоило. Весь купол пришел в движение. Муравьи суетились и, казалось, без всякого смысла перекладывали с места на место сухие веточки и хвойные иглы, но уже через несколько минут стало заметно, что поврежденное место снова приобретает первоначальную форму. Тогда Бонди, изловчившись, зачерпнул совком горсть хвойных игл вместе с муравьями и ссыпал их в банку. Муравьи сразу начали расползаться. Он накрыл банку чулком и зачерпнул еще горсть, стараясь захватить побольше муравьев и меньше игл. Он повторил эту операцию несколько раз, пока банка не наполнилась. После этого он аккуратно завязал ее сверху чулком и направился к машине.</w:t>
      </w:r>
    </w:p>
    <w:p>
      <w:pPr>
        <w:pStyle w:val="Normal"/>
        <w:bidi w:val="0"/>
        <w:spacing w:before="0" w:after="0"/>
        <w:ind w:left="0" w:right="0" w:firstLine="567"/>
        <w:rPr/>
      </w:pPr>
      <w:r>
        <w:rPr/>
        <w:t>Ставя банку рядом с собой на сиденье, он посмотрел, как себя чувствуют муравьи. Повинуясь инстинкту, они пытались навести порядок в своем новом жилище. Бонди встряхнул банку и понюхал ее. Она пахла прелым листом и дешевыми духами. "Это от чулка", - подумал Бонди.</w:t>
      </w:r>
    </w:p>
    <w:p>
      <w:pPr>
        <w:pStyle w:val="Normal"/>
        <w:bidi w:val="0"/>
        <w:spacing w:before="0" w:after="0"/>
        <w:ind w:left="0" w:right="0" w:firstLine="567"/>
        <w:rPr/>
      </w:pPr>
      <w:r>
        <w:rPr/>
        <w:t>19</w:t>
      </w:r>
    </w:p>
    <w:p>
      <w:pPr>
        <w:pStyle w:val="Normal"/>
        <w:bidi w:val="0"/>
        <w:spacing w:before="0" w:after="0"/>
        <w:ind w:left="0" w:right="0" w:firstLine="567"/>
        <w:rPr/>
      </w:pPr>
      <w:r>
        <w:rPr/>
        <w:t>11 августа.</w:t>
      </w:r>
    </w:p>
    <w:p>
      <w:pPr>
        <w:pStyle w:val="Normal"/>
        <w:bidi w:val="0"/>
        <w:spacing w:before="0" w:after="0"/>
        <w:ind w:left="0" w:right="0" w:firstLine="567"/>
        <w:rPr/>
      </w:pPr>
      <w:r>
        <w:rPr/>
        <w:t>10 часов 10 минут.</w:t>
      </w:r>
    </w:p>
    <w:p>
      <w:pPr>
        <w:pStyle w:val="Normal"/>
        <w:bidi w:val="0"/>
        <w:spacing w:before="0" w:after="0"/>
        <w:ind w:left="0" w:right="0" w:firstLine="567"/>
        <w:rPr/>
      </w:pPr>
      <w:r>
        <w:rPr/>
        <w:t>Каждая страна, каждый город обладают своим, неповторимым, только им одним присущим запахом. Этот характерный запах страны охватывает вас в тот первый момент, когда вы спускаетесь по трапу самолета на всюду одинаковые бетонные плиты аэродрома, и потом уже не покидает вас во все время пребывания в этой стране.</w:t>
      </w:r>
    </w:p>
    <w:p>
      <w:pPr>
        <w:pStyle w:val="Normal"/>
        <w:bidi w:val="0"/>
        <w:spacing w:before="0" w:after="0"/>
        <w:ind w:left="0" w:right="0" w:firstLine="567"/>
        <w:rPr/>
      </w:pPr>
      <w:r>
        <w:rPr/>
        <w:t>Гавайи пахнут цветами, Бангкок - парной баней, Нью-Йорк - бензиновым перегаром, Исландия - морем, а Россия - полевыми травами. Англия пахнет каменноугольным дымом. За последние полтораста лет в этой стране сожгли такое количество угля, что его дымным, терпким запахом пропиталось все - одежда, мебель, шторы на окнах, дома, земля, деревья, - все. К нему не скоро привыкнешь, к этому запаху. Первое время он постоянно напоминает о том, что это другая страна, с другими обычаями, с другим ритмом жизни.</w:t>
      </w:r>
    </w:p>
    <w:p>
      <w:pPr>
        <w:pStyle w:val="Normal"/>
        <w:bidi w:val="0"/>
        <w:spacing w:before="0" w:after="0"/>
        <w:ind w:left="0" w:right="0" w:firstLine="567"/>
        <w:rPr/>
      </w:pPr>
      <w:r>
        <w:rPr/>
        <w:t>Выйдя из самолета, Нерст испытал приятное чувство успокоенности и благополучия, возврата к нормальному образу жизни. Все то, что его волновало в последние месяцы, вся трудная, напряженная работа, которую ему пришлось проделать, осталось далеко позади, за тысячи миль, за несколько часов ночного полета над Атлантикой.</w:t>
      </w:r>
    </w:p>
    <w:p>
      <w:pPr>
        <w:pStyle w:val="Normal"/>
        <w:bidi w:val="0"/>
        <w:spacing w:before="0" w:after="0"/>
        <w:ind w:left="0" w:right="0" w:firstLine="567"/>
        <w:rPr/>
      </w:pPr>
      <w:r>
        <w:rPr/>
        <w:t>Проезжая в старомодном такси по узким улицам Лондона и потом, по дороге в Оксфорд, он думал о своем предстоящем докладе, о встрече с коллегами, собравшимися сюда со всех концов земли, о тех спорах и дискуссиях, которые неизбежно должны возникнуть в связи с его сообщением. Он радовался возможности вернуться в атмосферу чистой науки, где люди откровенно высказывают свои мысли, правильные или ошибочные, но по большей части искренние, свободные от конъюнктурных соображений, личной выгоды или сложных закулисных интриг. Здесь, в Англии, тревожные события последних дней как бы отодвигались в прошлое, позволяли взглянуть на себя со стороны, спокойно и объективно. Здесь никто не боялся муравьев. Никто о них просто не думал.</w:t>
      </w:r>
    </w:p>
    <w:p>
      <w:pPr>
        <w:pStyle w:val="Normal"/>
        <w:bidi w:val="0"/>
        <w:spacing w:before="0" w:after="0"/>
        <w:ind w:left="0" w:right="0" w:firstLine="567"/>
        <w:rPr/>
      </w:pPr>
      <w:r>
        <w:rPr/>
        <w:t>Нерст уже бывал раньше в Оксфорде, но сейчас он с новым интересом смотрел на улицы этого старинного города, такого старого, что здесь называют здание, построенное в тринадцатом веке, всего лишь "Новым колледжем".</w:t>
      </w:r>
    </w:p>
    <w:p>
      <w:pPr>
        <w:pStyle w:val="Normal"/>
        <w:bidi w:val="0"/>
        <w:spacing w:before="0" w:after="0"/>
        <w:ind w:left="0" w:right="0" w:firstLine="567"/>
        <w:rPr/>
      </w:pPr>
      <w:r>
        <w:rPr/>
        <w:t>Машина проехала по шумной и оживленной Хай-стрит, мимо знаменитой библиотеки Радклифа, потом по тихим тенистым уличкам, таким уютно-старомодным, что, казалось, автомобили избегают на них показываться, стесняясь своей новизны.</w:t>
      </w:r>
    </w:p>
    <w:p>
      <w:pPr>
        <w:pStyle w:val="Normal"/>
        <w:bidi w:val="0"/>
        <w:spacing w:before="0" w:after="0"/>
        <w:ind w:left="0" w:right="0" w:firstLine="567"/>
        <w:rPr/>
      </w:pPr>
      <w:r>
        <w:rPr/>
        <w:t>Наконец машина остановилась у ворот колледжа, где размещался Международный конгресс биологов.</w:t>
      </w:r>
    </w:p>
    <w:p>
      <w:pPr>
        <w:pStyle w:val="Normal"/>
        <w:bidi w:val="0"/>
        <w:spacing w:before="0" w:after="0"/>
        <w:ind w:left="0" w:right="0" w:firstLine="567"/>
        <w:rPr/>
      </w:pPr>
      <w:r>
        <w:rPr/>
        <w:t>Это было действительно новое здание, построенное только двести лет назад. Нерст отнес чемодан в отведенную ему комнату в студенческом общежитии и спустился во внутренний дворик.</w:t>
      </w:r>
    </w:p>
    <w:p>
      <w:pPr>
        <w:pStyle w:val="Normal"/>
        <w:bidi w:val="0"/>
        <w:spacing w:before="0" w:after="0"/>
        <w:ind w:left="0" w:right="0" w:firstLine="567"/>
        <w:rPr/>
      </w:pPr>
      <w:r>
        <w:rPr/>
        <w:t>Было воскресенье, и в университетской церкви играл орган.</w:t>
      </w:r>
    </w:p>
    <w:p>
      <w:pPr>
        <w:pStyle w:val="Normal"/>
        <w:bidi w:val="0"/>
        <w:spacing w:before="0" w:after="0"/>
        <w:ind w:left="0" w:right="0" w:firstLine="567"/>
        <w:rPr/>
      </w:pPr>
      <w:r>
        <w:rPr/>
        <w:t>Удивительная музыка Баха, гениальная своей простотой и глубочайшей эмоциональностью, наполняла все пространство двора. Густой, почти физически ощутимой массой она переливалась над зеленым квадратом газона, мягко касалась красных кирпичных стен, обтекала ажурные выступы башен. Упругие кольца музыки свивались в гигантские космические клубы и уносились вверх, в ясное, безоблачное небо, где невидимый самолет чертил прямую, белую, нематериальную линию.</w:t>
      </w:r>
    </w:p>
    <w:p>
      <w:pPr>
        <w:pStyle w:val="Normal"/>
        <w:bidi w:val="0"/>
        <w:spacing w:before="0" w:after="0"/>
        <w:ind w:left="0" w:right="0" w:firstLine="567"/>
        <w:rPr/>
      </w:pPr>
      <w:r>
        <w:rPr/>
        <w:t>Нерст долго стоял неподвижно, вглядываясь в черную темноту раскрытых готических окон, откуда вытекала музыка.</w:t>
      </w:r>
    </w:p>
    <w:p>
      <w:pPr>
        <w:pStyle w:val="Normal"/>
        <w:bidi w:val="0"/>
        <w:spacing w:before="0" w:after="0"/>
        <w:ind w:left="0" w:right="0" w:firstLine="567"/>
        <w:rPr/>
      </w:pPr>
      <w:r>
        <w:rPr/>
        <w:t>Потом орган замолк, и пространство стало пустым.</w:t>
      </w:r>
    </w:p>
    <w:p>
      <w:pPr>
        <w:pStyle w:val="Normal"/>
        <w:bidi w:val="0"/>
        <w:spacing w:before="0" w:after="0"/>
        <w:ind w:left="0" w:right="0" w:firstLine="567"/>
        <w:rPr/>
      </w:pPr>
      <w:r>
        <w:rPr/>
        <w:t>Нерст услышал шорох листьев у своих ног. Смешно припадая на широко расставленные лапки, распушив хвост, к нему прыгала рыжая белка. Она остановилась и посмотрела, ожидая подарка. "Что ты, милая, - сказал Нерст, - у меня сейчас ничего нет. Как-нибудь в другой раз..." Белка поняла и запрыгала дальше.</w:t>
      </w:r>
    </w:p>
    <w:p>
      <w:pPr>
        <w:pStyle w:val="Normal"/>
        <w:bidi w:val="0"/>
        <w:spacing w:before="0" w:after="0"/>
        <w:ind w:left="0" w:right="0" w:firstLine="567"/>
        <w:rPr/>
      </w:pPr>
      <w:r>
        <w:rPr/>
        <w:t>Нерст прошел на лужайку, отыскивая взглядом знакомых среди собравшихся здесь людей. На зеленом газоне сквера стояли, сидели, прохаживались делегаты конгресса. Это было место встреч, бесед и неофициальных контактов. Пробежал, размахивая бумагами, маленький энергичный профессор из Вены, прославившийся своими околобиологическими работами. Нерст не любил людей такого сорта, слишком деятельных для того, чтобы стать настоящими учеными. Они всегда на виду и всегда занимают почетные места в президиумах, но после их смерти не остается ничего.</w:t>
      </w:r>
    </w:p>
    <w:p>
      <w:pPr>
        <w:pStyle w:val="Normal"/>
        <w:bidi w:val="0"/>
        <w:spacing w:before="0" w:after="0"/>
        <w:ind w:left="0" w:right="0" w:firstLine="567"/>
        <w:rPr/>
      </w:pPr>
      <w:r>
        <w:rPr/>
        <w:t>Нерсту хотелось встретить одного своего знакомого из Утрехта, но он его не находил. Он увидел американского коллегу из Колумбийского университета, скучного, прямого, сухого и занозистого, как неструганая доска. Он встретил компанию слишком оживленных и не в меру болтливых итальянцев, скромного и застенчивого энтомолога из Праги и двух самодовольных немцев из Геттингена. Нерст раскланивался со знакомыми, обменивался пустыми, незначащими словами и спешил перейти к другой группе, избегая серьезного разговора. Он боялся неизбежных вопросов о последних событиях в Америке - вопросов, которые могли нарушить то состояние душевного равновесия, в котором он находился. Инстинктивно ему не хотелось вступать в такие разговоры сегодня, накануне его доклада, и тем растрачивать накопленные мысли и впечатления. Так певцы избегают петь перед маленькой аудиторией и писатели стараются не говорить о незаконченных произведениях, сберегая свой эмоциональный заряд для основной работы. Нерст вспомнил, что он не видел сегодня утренних газет и не знает, чем кончилось вчера обсуждение в Международной организации вопроса о применении против муравьев атомного оружия. Он направился к выходу на улицу, чтобы купить газеты.</w:t>
      </w:r>
    </w:p>
    <w:p>
      <w:pPr>
        <w:pStyle w:val="Normal"/>
        <w:bidi w:val="0"/>
        <w:spacing w:before="0" w:after="0"/>
        <w:ind w:left="0" w:right="0" w:firstLine="567"/>
        <w:rPr/>
      </w:pPr>
      <w:r>
        <w:rPr/>
        <w:t>- Доктор Нерст, - окликнул его кто-то по-английски, - как поживаете?</w:t>
      </w:r>
    </w:p>
    <w:p>
      <w:pPr>
        <w:pStyle w:val="Normal"/>
        <w:bidi w:val="0"/>
        <w:spacing w:before="0" w:after="0"/>
        <w:ind w:left="0" w:right="0" w:firstLine="567"/>
        <w:rPr/>
      </w:pPr>
      <w:r>
        <w:rPr/>
        <w:t>Нерст обернулся.</w:t>
      </w:r>
    </w:p>
    <w:p>
      <w:pPr>
        <w:pStyle w:val="Normal"/>
        <w:bidi w:val="0"/>
        <w:spacing w:before="0" w:after="0"/>
        <w:ind w:left="0" w:right="0" w:firstLine="567"/>
        <w:rPr/>
      </w:pPr>
      <w:r>
        <w:rPr/>
        <w:t>К нему подходил знакомый профессор из Берлинского университета. Вместе с ним был человек неопределенного возраста в темном костюме. Он как-то странно держал голову немного набок и пристально смотрел на Нерста. У него были очень светлые, чисто-голубые глаза.</w:t>
      </w:r>
    </w:p>
    <w:p>
      <w:pPr>
        <w:pStyle w:val="Normal"/>
        <w:bidi w:val="0"/>
        <w:spacing w:before="0" w:after="0"/>
        <w:ind w:left="0" w:right="0" w:firstLine="567"/>
        <w:rPr/>
      </w:pPr>
      <w:r>
        <w:rPr/>
        <w:t>Немец представил его:</w:t>
      </w:r>
    </w:p>
    <w:p>
      <w:pPr>
        <w:pStyle w:val="Normal"/>
        <w:bidi w:val="0"/>
        <w:spacing w:before="0" w:after="0"/>
        <w:ind w:left="0" w:right="0" w:firstLine="567"/>
        <w:rPr/>
      </w:pPr>
      <w:r>
        <w:rPr/>
        <w:t>- Профессор Московского университета, доктор... - Он назвал такую длинную и труднопроизносимую фамилию, что Нерст даже не сделал попытки ее запомнить. Профессор интересуется вашей работой о муравьях...</w:t>
      </w:r>
    </w:p>
    <w:p>
      <w:pPr>
        <w:pStyle w:val="Normal"/>
        <w:bidi w:val="0"/>
        <w:spacing w:before="0" w:after="0"/>
        <w:ind w:left="0" w:right="0" w:firstLine="567"/>
        <w:rPr/>
      </w:pPr>
      <w:r>
        <w:rPr/>
        <w:t>- Очень приятно, - сказал Нерст и протянул руку.</w:t>
      </w:r>
    </w:p>
    <w:p>
      <w:pPr>
        <w:pStyle w:val="Normal"/>
        <w:bidi w:val="0"/>
        <w:spacing w:before="0" w:after="0"/>
        <w:ind w:left="0" w:right="0" w:firstLine="567"/>
        <w:rPr/>
      </w:pPr>
      <w:r>
        <w:rPr/>
        <w:t>Русский пожал неожиданно сильно. Нерст не привык к таким энергичным рукопожатиям.</w:t>
      </w:r>
    </w:p>
    <w:p>
      <w:pPr>
        <w:pStyle w:val="Normal"/>
        <w:bidi w:val="0"/>
        <w:spacing w:before="0" w:after="0"/>
        <w:ind w:left="0" w:right="0" w:firstLine="567"/>
        <w:rPr/>
      </w:pPr>
      <w:r>
        <w:rPr/>
        <w:t>- Я читал запись выступления вашего по телевидению, - сказал русский. Он говорил медленно, на довольно сносном английском языке, но слишком книжном, для того чтобы его можно было легко понимать. - Меня заинтересовали некоторые мысли, вами высказанные в этой беседе. Я хочу задать несколько вопросов относительно этого.</w:t>
      </w:r>
    </w:p>
    <w:p>
      <w:pPr>
        <w:pStyle w:val="Normal"/>
        <w:bidi w:val="0"/>
        <w:spacing w:before="0" w:after="0"/>
        <w:ind w:left="0" w:right="0" w:firstLine="567"/>
        <w:rPr/>
      </w:pPr>
      <w:r>
        <w:rPr/>
        <w:t>В тоне, каким он говорил, в его манере держаться сквозила такая убежденность в своем праве задавать вопросы и получать на них ответы, что Нерст даже не пытался уклониться от разговора. Немец откланялся, и они остались вдвоем.</w:t>
      </w:r>
    </w:p>
    <w:p>
      <w:pPr>
        <w:pStyle w:val="Normal"/>
        <w:bidi w:val="0"/>
        <w:spacing w:before="0" w:after="0"/>
        <w:ind w:left="0" w:right="0" w:firstLine="567"/>
        <w:rPr/>
      </w:pPr>
      <w:r>
        <w:rPr/>
        <w:t>- Я плохо говорю по-английски, - продолжал русский. - Знаете ли вы немецкий или французский языки? Мне было бы легче говорить по-немецки.</w:t>
      </w:r>
    </w:p>
    <w:p>
      <w:pPr>
        <w:pStyle w:val="Normal"/>
        <w:bidi w:val="0"/>
        <w:spacing w:before="0" w:after="0"/>
        <w:ind w:left="0" w:right="0" w:firstLine="567"/>
        <w:rPr/>
      </w:pPr>
      <w:r>
        <w:rPr/>
        <w:t>- Я провел два семестра в Геттингене, - ответил Нерст по-немецки.</w:t>
      </w:r>
    </w:p>
    <w:p>
      <w:pPr>
        <w:pStyle w:val="Normal"/>
        <w:bidi w:val="0"/>
        <w:spacing w:before="0" w:after="0"/>
        <w:ind w:left="0" w:right="0" w:firstLine="567"/>
        <w:rPr/>
      </w:pPr>
      <w:r>
        <w:rPr/>
        <w:t>Русский оживился. Он сразу почувствовал себя свободнее, перейдя на язык, которым хорошо владел. Он говорил быстро, легко, не подыскивая слов, употребляя чисто берлинские словечки и обороты.</w:t>
      </w:r>
    </w:p>
    <w:p>
      <w:pPr>
        <w:pStyle w:val="Normal"/>
        <w:bidi w:val="0"/>
        <w:spacing w:before="0" w:after="0"/>
        <w:ind w:left="0" w:right="0" w:firstLine="567"/>
        <w:rPr/>
      </w:pPr>
      <w:r>
        <w:rPr/>
        <w:t>- Меня совершенно не занимают детали ваших опытов и методика наблюдений. Я полагаю, что все было сделано на достаточно высоком уровне и эксперимент ставился строго. Я принимаю ваши результаты, но хотел бы сделать некоторые замечания относительно выводов и обобщений. Вы высказали интересную мысль о роли коммуникаций для развития культуры. Вы утверждаете, что муравьи обладают своего рода абсолютной системой связи, объединяющей их в единый, монолитный нервный аппарат, единый мозг. И вы видите в этом причину их быстрой эволюции. Но вы себе противоречите, потому что ранее вы утверждали, что своим развитием человеческая культура обязана не столько гениальности отдельных личностей, сколько возможности обмена информацией внутри коллектива.</w:t>
      </w:r>
    </w:p>
    <w:p>
      <w:pPr>
        <w:pStyle w:val="Normal"/>
        <w:bidi w:val="0"/>
        <w:spacing w:before="0" w:after="0"/>
        <w:ind w:left="0" w:right="0" w:firstLine="567"/>
        <w:rPr/>
      </w:pPr>
      <w:r>
        <w:rPr/>
        <w:t>- Я не вижу тут противоречия. По-моему, это одно и то же. Просто у муравьев эта способность к обмену информацией доведена до предела.</w:t>
      </w:r>
    </w:p>
    <w:p>
      <w:pPr>
        <w:pStyle w:val="Normal"/>
        <w:bidi w:val="0"/>
        <w:spacing w:before="0" w:after="0"/>
        <w:ind w:left="0" w:right="0" w:firstLine="567"/>
        <w:rPr/>
      </w:pPr>
      <w:r>
        <w:rPr/>
        <w:t>- Но это же абсурд! - Русский начал горячиться, и Нерста покоробила его резкость. - Это абсурд, - повторил он. - Согласитесь сами: единый мозг, хотя бы и расчлененный на множество индивидов, - это все же один мозг, я подчеркиваю: один. Если связь абсолютна, как вы говорите, то нет обмена информацией. Все думают одинаково. И, следовательно, это неизбежно должно привести не к развитию, а к полной деградации коллективного интеллекта, так как в этом случае отпадает, полностью отпадает сама возможность диалектического развития. Вы следите за моей мыслью?</w:t>
      </w:r>
    </w:p>
    <w:p>
      <w:pPr>
        <w:pStyle w:val="Normal"/>
        <w:bidi w:val="0"/>
        <w:spacing w:before="0" w:after="0"/>
        <w:ind w:left="0" w:right="0" w:firstLine="567"/>
        <w:rPr/>
      </w:pPr>
      <w:r>
        <w:rPr/>
        <w:t>- Да, да, только говорите, пожалуйста, немного медленнее.</w:t>
      </w:r>
    </w:p>
    <w:p>
      <w:pPr>
        <w:pStyle w:val="Normal"/>
        <w:bidi w:val="0"/>
        <w:spacing w:before="0" w:after="0"/>
        <w:ind w:left="0" w:right="0" w:firstLine="567"/>
        <w:rPr/>
      </w:pPr>
      <w:r>
        <w:rPr/>
        <w:t>- Я согласен с вашим тезисом, что для развития культуры, для развития индивидуального интеллекта необходим обмен информацией внутри коллектива. Это есть процесс преодоления противоречий. Но если эта способность к обмену становится абсолютной, то есть если коллектив превращается по существу в один мозг, действующий с идеальной согласованностью, то с кем же он будет корреспондировать? С кем же он будет обмениваться информацией? Он уподобится одному изолированному индивиду и неизбежно прекратит свое развитие.</w:t>
      </w:r>
    </w:p>
    <w:p>
      <w:pPr>
        <w:pStyle w:val="Normal"/>
        <w:bidi w:val="0"/>
        <w:spacing w:before="0" w:after="0"/>
        <w:ind w:left="0" w:right="0" w:firstLine="567"/>
        <w:rPr/>
      </w:pPr>
      <w:r>
        <w:rPr/>
        <w:t>- Но остается обмен информацией с внешней средой, посредством органов чувств...</w:t>
      </w:r>
    </w:p>
    <w:p>
      <w:pPr>
        <w:pStyle w:val="Normal"/>
        <w:bidi w:val="0"/>
        <w:spacing w:before="0" w:after="0"/>
        <w:ind w:left="0" w:right="0" w:firstLine="567"/>
        <w:rPr/>
      </w:pPr>
      <w:r>
        <w:rPr/>
        <w:t>Русский удивленно и, как показалось Нерсту, насмешливо посмотрел на него.</w:t>
      </w:r>
    </w:p>
    <w:p>
      <w:pPr>
        <w:pStyle w:val="Normal"/>
        <w:bidi w:val="0"/>
        <w:spacing w:before="0" w:after="0"/>
        <w:ind w:left="0" w:right="0" w:firstLine="567"/>
        <w:rPr/>
      </w:pPr>
      <w:r>
        <w:rPr/>
        <w:t>- Внешняя среда... Неужели вы допускаете, что Эйнштейн, попав на необитаемый остров, стал бы заниматься теорией относительности? При всей своей гениальности он очень быстро превратился бы в животное и начал бы жрать сырое мясо... Скажите, пожалуйста, может быть, я вас задерживаю? Что вы собирались делать сейчас?</w:t>
      </w:r>
    </w:p>
    <w:p>
      <w:pPr>
        <w:pStyle w:val="Normal"/>
        <w:bidi w:val="0"/>
        <w:spacing w:before="0" w:after="0"/>
        <w:ind w:left="0" w:right="0" w:firstLine="567"/>
        <w:rPr/>
      </w:pPr>
      <w:r>
        <w:rPr/>
        <w:t>- У меня не было никаких определенных планов, кроме покупки газет... Когда здесь ленч? Я завтракал в самолете довольно рано.</w:t>
      </w:r>
    </w:p>
    <w:p>
      <w:pPr>
        <w:pStyle w:val="Normal"/>
        <w:bidi w:val="0"/>
        <w:spacing w:before="0" w:after="0"/>
        <w:ind w:left="0" w:right="0" w:firstLine="567"/>
        <w:rPr/>
      </w:pPr>
      <w:r>
        <w:rPr/>
        <w:t>- До ленча у нас еще почти полтора часа. Давайте пройдемся немного и по дороге поговорим. Я первый раз в Англии. Прекрасная страна! Но вы чувствуете этот запах угля?</w:t>
      </w:r>
    </w:p>
    <w:p>
      <w:pPr>
        <w:pStyle w:val="Normal"/>
        <w:bidi w:val="0"/>
        <w:spacing w:before="0" w:after="0"/>
        <w:ind w:left="0" w:right="0" w:firstLine="567"/>
        <w:rPr/>
      </w:pPr>
      <w:r>
        <w:rPr/>
        <w:t>- Да, здесь всегда так. Потом к этому привыкаешь и перестаешь замечать.</w:t>
      </w:r>
    </w:p>
    <w:p>
      <w:pPr>
        <w:pStyle w:val="Normal"/>
        <w:bidi w:val="0"/>
        <w:spacing w:before="0" w:after="0"/>
        <w:ind w:left="0" w:right="0" w:firstLine="567"/>
        <w:rPr/>
      </w:pPr>
      <w:r>
        <w:rPr/>
        <w:t>Нерста заинтересовал этот человек, так непохожий на всех, с кем ему доводилось встречаться. Ему была близка и понятна его страстная убежденность и готовность отстаивать свою точку зрения. Если бы разговор зашел о второстепенных деталях его сообщения, о частностях, вокруг которых обычно возникают дискуссии на официальных собраниях, он, вероятно, нашел бы способ уклониться от беседы. Но этот русский ухватился за самую суть, за самую глубинную часть его доклада, за ту проблему, которая далеко выходила за рамки данного конкретного случая и касалась самых общих вопросов развития любой цивилизации, вне зависимости от того, муравьи это, или люди, или представители иной планеты. Его интересовало не столько фактически сложившееся в данный момент положение, сколько динамика его развития.</w:t>
      </w:r>
    </w:p>
    <w:p>
      <w:pPr>
        <w:pStyle w:val="Normal"/>
        <w:bidi w:val="0"/>
        <w:spacing w:before="0" w:after="0"/>
        <w:ind w:left="0" w:right="0" w:firstLine="567"/>
        <w:rPr/>
      </w:pPr>
      <w:r>
        <w:rPr/>
        <w:t>- Вы говорите, обмен информацией с внешней средой, - продолжал русский, когда они вышли на улицу. - Но такой обмен может оставаться в рамках чисто рефлекторной деятельности. А здесь речь идет о развитии интеллекта, о развитии цивилизации. Я совершенно согласен с вами, когда вы утверждаете, что, лишенные всякой возможности общения, мы очень быстро превратились бы в разрозненное скопище глухонемых идиотов, живущих примитивной жизнью. Но и другая крайность - абсолютная информационная связь каждого индивида со всеми, абсолютное подчинение единому разуму, когда невозможны никакие споры, никакая критика и все раз навсегда определено и понято идеальным мозгом, который все равно знает лишь то, что он знает, и не больше; такое положение также неизбежно должно привести к деградации и вырождению, но уже не индивида, а всего коллектива в целом.</w:t>
      </w:r>
    </w:p>
    <w:p>
      <w:pPr>
        <w:pStyle w:val="Normal"/>
        <w:bidi w:val="0"/>
        <w:spacing w:before="0" w:after="0"/>
        <w:ind w:left="0" w:right="0" w:firstLine="567"/>
        <w:rPr/>
      </w:pPr>
      <w:r>
        <w:rPr/>
        <w:t>- Тогда какие же выводы следует сделать относительно перспектив развития вида формика сапиенс?</w:t>
      </w:r>
    </w:p>
    <w:p>
      <w:pPr>
        <w:pStyle w:val="Normal"/>
        <w:bidi w:val="0"/>
        <w:spacing w:before="0" w:after="0"/>
        <w:ind w:left="0" w:right="0" w:firstLine="567"/>
        <w:rPr/>
      </w:pPr>
      <w:r>
        <w:rPr/>
        <w:t>- Следовательно, или вы допустили ошибку и сильно переоценили их способность коммуникации, возможно, у муравьев имеется какая-то иная, гораздо более сложная система связи, но не столь совершенная, как вы предположили, обладающая неполнотой, оставляющая место для ошибок и непонимания, и тогда внутри этого общества должны существовать противоречия, конкуренция, внутривидовая борьба, которые в какой-то мере ослабляют возможность согласованных действий, но зато способствуют дальнейшему развитию их разума, общества в целом. Или другой вариант, вы полностью правы, и тогда эта внезапная эволюционная вспышка, приведшая к такому быстрому развитию, столь же быстро угаснет, и, предоставленные самим себе, муравьи утратят способность к развитию и снова превратятся в обычных муравьев, застывших на достигнутом уровне и желающих лишь есть, жить и размножаться. Они утратят любопытство, стремление к познанию и совершенствованию, ибо это свойство есть результат неполноты информации, несовершенства знания. Правда, это случится, только если они действительно будут предоставлены самим себе, то есть если вы не поведете с ними активной борьбы. В противном случае такая борьба явится мощным стимулом для развития их способностей. Я не вижу третьего варианта.</w:t>
      </w:r>
    </w:p>
    <w:p>
      <w:pPr>
        <w:pStyle w:val="Normal"/>
        <w:bidi w:val="0"/>
        <w:spacing w:before="0" w:after="0"/>
        <w:ind w:left="0" w:right="0" w:firstLine="567"/>
        <w:rPr/>
      </w:pPr>
      <w:r>
        <w:rPr/>
        <w:t>Некоторое время они шли молча. Потом Нерст сказал:</w:t>
      </w:r>
    </w:p>
    <w:p>
      <w:pPr>
        <w:pStyle w:val="Normal"/>
        <w:bidi w:val="0"/>
        <w:spacing w:before="0" w:after="0"/>
        <w:ind w:left="0" w:right="0" w:firstLine="567"/>
        <w:rPr/>
      </w:pPr>
      <w:r>
        <w:rPr/>
        <w:t>- Пожалуй, вы правы, но тогда я вижу еще не один, а два возможных пути развития.</w:t>
      </w:r>
    </w:p>
    <w:p>
      <w:pPr>
        <w:pStyle w:val="Normal"/>
        <w:bidi w:val="0"/>
        <w:spacing w:before="0" w:after="0"/>
        <w:ind w:left="0" w:right="0" w:firstLine="567"/>
        <w:rPr/>
      </w:pPr>
      <w:r>
        <w:rPr/>
        <w:t>- Какие?</w:t>
      </w:r>
    </w:p>
    <w:p>
      <w:pPr>
        <w:pStyle w:val="Normal"/>
        <w:bidi w:val="0"/>
        <w:spacing w:before="0" w:after="0"/>
        <w:ind w:left="0" w:right="0" w:firstLine="567"/>
        <w:rPr/>
      </w:pPr>
      <w:r>
        <w:rPr/>
        <w:t>- Первый - это если неполнота информации, непонимание приведет к таким непримиримым внутренним противоречиям, что в результате внутривидовой борьбы они просто уничтожат самих себя...</w:t>
      </w:r>
    </w:p>
    <w:p>
      <w:pPr>
        <w:pStyle w:val="Normal"/>
        <w:bidi w:val="0"/>
        <w:spacing w:before="0" w:after="0"/>
        <w:ind w:left="0" w:right="0" w:firstLine="567"/>
        <w:rPr/>
      </w:pPr>
      <w:r>
        <w:rPr/>
        <w:t>- В животном мире мы не знаем таких случаев... за исключением гипотетического пока примера с человеком разумным, добравшимся до атомной бомбы...</w:t>
      </w:r>
    </w:p>
    <w:p>
      <w:pPr>
        <w:pStyle w:val="Normal"/>
        <w:bidi w:val="0"/>
        <w:spacing w:before="0" w:after="0"/>
        <w:ind w:left="0" w:right="0" w:firstLine="567"/>
        <w:rPr/>
      </w:pPr>
      <w:r>
        <w:rPr/>
        <w:t>- Я это и имел в виду.</w:t>
      </w:r>
    </w:p>
    <w:p>
      <w:pPr>
        <w:pStyle w:val="Normal"/>
        <w:bidi w:val="0"/>
        <w:spacing w:before="0" w:after="0"/>
        <w:ind w:left="0" w:right="0" w:firstLine="567"/>
        <w:rPr/>
      </w:pPr>
      <w:r>
        <w:rPr/>
        <w:t>- Так, а другой вариант?</w:t>
      </w:r>
    </w:p>
    <w:p>
      <w:pPr>
        <w:pStyle w:val="Normal"/>
        <w:bidi w:val="0"/>
        <w:spacing w:before="0" w:after="0"/>
        <w:ind w:left="0" w:right="0" w:firstLine="567"/>
        <w:rPr/>
      </w:pPr>
      <w:r>
        <w:rPr/>
        <w:t>- Другой возможный вариант представляется мне в том, что деградация, о которой вы говорите, приведет к снижению жизненного уровня, к частичному вымиранию, и это послужит новым стимулом к развитию разума и, следовательно, цивилизации. Таким образом, это общество будет как бы колебаться около некоторого среднего уровня равновесия.</w:t>
      </w:r>
    </w:p>
    <w:p>
      <w:pPr>
        <w:pStyle w:val="Normal"/>
        <w:bidi w:val="0"/>
        <w:spacing w:before="0" w:after="0"/>
        <w:ind w:left="0" w:right="0" w:firstLine="567"/>
        <w:rPr/>
      </w:pPr>
      <w:r>
        <w:rPr/>
        <w:t>- Интересная мысль, но мне кажется... как бы это лучше выразить... недостаточно четко сформулированная. В известном смысле, вы правы: любые трудности в процессе борьбы за существование обычно в человеческом обществе приводят к обострению умственной деятельности. У нас, у русских, есть поговорка: "Голь на выдумки хитра". Это трудно перевести на немецкий, но смысл вам ясен. В тяжелых условиях человек проявляет больше изобретательности, его сознание работает более интенсивно. Собственно, этому факту мы и обязаны своим развитием: вся наша цивилизация является следствием и проявлением борьбы за существование. Но человеческое общество развивалось в условиях постоянных дискуссий и противоречий. Это главное. Вне спора не может быть развития. Такова диалектика. Но, возможно, мы с вами допускаем ошибку, рассматривая это муравьиное общество изолированно, в отрыве от его связей с человеческим обществом. Это нельзя игнорировать. Я думаю, что именно это - существование рядом двух различных цивилизаций, возникающие между ними противоречия, их взаимодействие - должно явиться решающим фактором для развития каждой из них. В этом главное.</w:t>
      </w:r>
    </w:p>
    <w:p>
      <w:pPr>
        <w:pStyle w:val="Normal"/>
        <w:bidi w:val="0"/>
        <w:spacing w:before="0" w:after="0"/>
        <w:ind w:left="0" w:right="0" w:firstLine="567"/>
        <w:rPr/>
      </w:pPr>
      <w:r>
        <w:rPr/>
        <w:t>Воскресные улицы были пустынны и тихи.</w:t>
      </w:r>
    </w:p>
    <w:p>
      <w:pPr>
        <w:pStyle w:val="Normal"/>
        <w:bidi w:val="0"/>
        <w:spacing w:before="0" w:after="0"/>
        <w:ind w:left="0" w:right="0" w:firstLine="567"/>
        <w:rPr/>
      </w:pPr>
      <w:r>
        <w:rPr/>
        <w:t>Редкие автомобили и еще более редкие прохожие не нарушали этой торжественной тишины всеобщего отдыха, а скорее подчеркивали ее. Было слышно, как падает с дерева пожелтевший лист и где-то далеко звонит колокол.</w:t>
      </w:r>
    </w:p>
    <w:p>
      <w:pPr>
        <w:pStyle w:val="Normal"/>
        <w:bidi w:val="0"/>
        <w:spacing w:before="0" w:after="0"/>
        <w:ind w:left="0" w:right="0" w:firstLine="567"/>
        <w:rPr/>
      </w:pPr>
      <w:r>
        <w:rPr/>
        <w:t>- Священная тишина британского воскресенья, - заметил Нерст. Удивительный народ англичане. Они стремятся сохранить свои традиции во что бы то ни стало, но с каждым годом им это удается все хуже и хуже.</w:t>
      </w:r>
    </w:p>
    <w:p>
      <w:pPr>
        <w:pStyle w:val="Normal"/>
        <w:bidi w:val="0"/>
        <w:spacing w:before="0" w:after="0"/>
        <w:ind w:left="0" w:right="0" w:firstLine="567"/>
        <w:rPr/>
      </w:pPr>
      <w:r>
        <w:rPr/>
        <w:t>- Ну, не скажите, - возразил русский. - Вчера в Лондоне на Пикадилли я видел такого великолепного Форсайта, что казалось, он только что сошел со страниц Голсуорси. У нас в Москве такого не увидишь. Да и в Америке, я думаю, тоже.</w:t>
      </w:r>
    </w:p>
    <w:p>
      <w:pPr>
        <w:pStyle w:val="Normal"/>
        <w:bidi w:val="0"/>
        <w:spacing w:before="0" w:after="0"/>
        <w:ind w:left="0" w:right="0" w:firstLine="567"/>
        <w:rPr/>
      </w:pPr>
      <w:r>
        <w:rPr/>
        <w:t>Навстречу прошли две девушки в ультрамодных юбках. Модных до последней крайности.</w:t>
      </w:r>
    </w:p>
    <w:p>
      <w:pPr>
        <w:pStyle w:val="Normal"/>
        <w:bidi w:val="0"/>
        <w:spacing w:before="0" w:after="0"/>
        <w:ind w:left="0" w:right="0" w:firstLine="567"/>
        <w:rPr/>
      </w:pPr>
      <w:r>
        <w:rPr/>
        <w:t>Нерст искоса взглянул на своего собеседника. Он впервые заметил у него на шее глубокий шрам. "Должно быть, поэтому он так странно держит голову", подумал Нерст.</w:t>
      </w:r>
    </w:p>
    <w:p>
      <w:pPr>
        <w:pStyle w:val="Normal"/>
        <w:bidi w:val="0"/>
        <w:spacing w:before="0" w:after="0"/>
        <w:ind w:left="0" w:right="0" w:firstLine="567"/>
        <w:rPr/>
      </w:pPr>
      <w:r>
        <w:rPr/>
        <w:t>- Вы так хорошо говорите по-немецки, профессор, - сказал он, - вы учились в Германии?</w:t>
      </w:r>
    </w:p>
    <w:p>
      <w:pPr>
        <w:pStyle w:val="Normal"/>
        <w:bidi w:val="0"/>
        <w:spacing w:before="0" w:after="0"/>
        <w:ind w:left="0" w:right="0" w:firstLine="567"/>
        <w:rPr/>
      </w:pPr>
      <w:r>
        <w:rPr/>
        <w:t>Русский удивленно посмотрел на него.</w:t>
      </w:r>
    </w:p>
    <w:p>
      <w:pPr>
        <w:pStyle w:val="Normal"/>
        <w:bidi w:val="0"/>
        <w:spacing w:before="0" w:after="0"/>
        <w:ind w:left="0" w:right="0" w:firstLine="567"/>
        <w:rPr/>
      </w:pPr>
      <w:r>
        <w:rPr/>
        <w:t>- Нет, я учил язык в школе. Но в некотором смысле вы правы, если, конечно, называть это учением. Я там воевал. А потом должен был задержаться на несколько лет в Берлине.</w:t>
      </w:r>
    </w:p>
    <w:p>
      <w:pPr>
        <w:pStyle w:val="Normal"/>
        <w:bidi w:val="0"/>
        <w:spacing w:before="0" w:after="0"/>
        <w:ind w:left="0" w:right="0" w:firstLine="567"/>
        <w:rPr/>
      </w:pPr>
      <w:r>
        <w:rPr/>
        <w:t>Они дошли до конца улицы и свернули направо. Здесь начинался просторный английский парк с редкими группами деревьев, одиноко стоявшими на залитых солнцем зеленых лужайках. Двое мальчишек сбивали с дерева конские каштаны.</w:t>
      </w:r>
    </w:p>
    <w:p>
      <w:pPr>
        <w:pStyle w:val="Normal"/>
        <w:bidi w:val="0"/>
        <w:spacing w:before="0" w:after="0"/>
        <w:ind w:left="0" w:right="0" w:firstLine="567"/>
        <w:rPr/>
      </w:pPr>
      <w:r>
        <w:rPr/>
        <w:t>- Мальчишки всюду мальчишки, - заметил Нерст. - Скажите, профессор, вы не знаете, чем кончилось вчера обсуждение в Международной организации вопроса об уничтожении муравьев?</w:t>
      </w:r>
    </w:p>
    <w:p>
      <w:pPr>
        <w:pStyle w:val="Normal"/>
        <w:bidi w:val="0"/>
        <w:spacing w:before="0" w:after="0"/>
        <w:ind w:left="0" w:right="0" w:firstLine="567"/>
        <w:rPr/>
      </w:pPr>
      <w:r>
        <w:rPr/>
        <w:t>- Разве вы не знаете? - удивился русский.</w:t>
      </w:r>
    </w:p>
    <w:p>
      <w:pPr>
        <w:pStyle w:val="Normal"/>
        <w:bidi w:val="0"/>
        <w:spacing w:before="0" w:after="0"/>
        <w:ind w:left="0" w:right="0" w:firstLine="567"/>
        <w:rPr/>
      </w:pPr>
      <w:r>
        <w:rPr/>
        <w:t>- Нет, я не видел утренних газет. Я приехал сюда прямо с аэродрома.</w:t>
      </w:r>
    </w:p>
    <w:p>
      <w:pPr>
        <w:pStyle w:val="Normal"/>
        <w:bidi w:val="0"/>
        <w:spacing w:before="0" w:after="0"/>
        <w:ind w:left="0" w:right="0" w:firstLine="567"/>
        <w:rPr/>
      </w:pPr>
      <w:r>
        <w:rPr/>
        <w:t>- Ваша делегация сумела настоять на своем, использовав для этого несколько необычный прием. Вы действительно ничего не знаете?</w:t>
      </w:r>
    </w:p>
    <w:p>
      <w:pPr>
        <w:pStyle w:val="Normal"/>
        <w:bidi w:val="0"/>
        <w:spacing w:before="0" w:after="0"/>
        <w:ind w:left="0" w:right="0" w:firstLine="567"/>
        <w:rPr/>
      </w:pPr>
      <w:r>
        <w:rPr/>
        <w:t>- Нет, я же сказал - нет.</w:t>
      </w:r>
    </w:p>
    <w:p>
      <w:pPr>
        <w:pStyle w:val="Normal"/>
        <w:bidi w:val="0"/>
        <w:spacing w:before="0" w:after="0"/>
        <w:ind w:left="0" w:right="0" w:firstLine="567"/>
        <w:rPr/>
      </w:pPr>
      <w:r>
        <w:rPr/>
        <w:t>- В последний момент перед голосованием в зале заседаний появились муравьи. Возникла небольшая паника, кое-кто стал покидать зал. Тогда ваш делегат выразил уверенность в том, что человечество сможет справиться с нависшей над ним угрозой. Это решило исход голосования. В конце концов, делегаты - это тоже люди. Но самое нелепое состоит в том, что муравьи оказались самыми безобидными лесными муравьями. Их просто выпустили в нужный момент в зал заседаний.</w:t>
      </w:r>
    </w:p>
    <w:p>
      <w:pPr>
        <w:pStyle w:val="Normal"/>
        <w:bidi w:val="0"/>
        <w:spacing w:before="0" w:after="0"/>
        <w:ind w:left="0" w:right="0" w:firstLine="567"/>
        <w:rPr/>
      </w:pPr>
      <w:r>
        <w:rPr/>
        <w:t>- Я ничего об этом не знал.</w:t>
      </w:r>
    </w:p>
    <w:p>
      <w:pPr>
        <w:pStyle w:val="Normal"/>
        <w:bidi w:val="0"/>
        <w:spacing w:before="0" w:after="0"/>
        <w:ind w:left="0" w:right="0" w:firstLine="567"/>
        <w:rPr/>
      </w:pPr>
      <w:r>
        <w:rPr/>
        <w:t>- Я не сомневаюсь. Вы же выступали против их уничтожения. Вообще, должен сказать, вам здорово повезло, что в результате случайного облучения возникли мутации, приведшие к такому изменению наследственности. Это чрезвычайно интересный и пока беспрецедентный факт.</w:t>
      </w:r>
    </w:p>
    <w:p>
      <w:pPr>
        <w:pStyle w:val="Normal"/>
        <w:bidi w:val="0"/>
        <w:spacing w:before="0" w:after="0"/>
        <w:ind w:left="0" w:right="0" w:firstLine="567"/>
        <w:rPr/>
      </w:pPr>
      <w:r>
        <w:rPr/>
        <w:t>- Вы говорите: "пока". Трудно допустить, чтобы такое стечение случайных обстоятельств могло повториться.</w:t>
      </w:r>
    </w:p>
    <w:p>
      <w:pPr>
        <w:pStyle w:val="Normal"/>
        <w:bidi w:val="0"/>
        <w:spacing w:before="0" w:after="0"/>
        <w:ind w:left="0" w:right="0" w:firstLine="567"/>
        <w:rPr/>
      </w:pPr>
      <w:r>
        <w:rPr/>
        <w:t>- Случайных - да. Но эти обстоятельства, такое изменение наследственности под воздействием ионизирующих излучений можно вызвать искусственно. Я опубликовал несколько статей по этому вопросу. Мы уже давно ставим опыты на пчелах и получили очень интересные результаты. Я буду об этом докладывать на конгрессе. Правда, наши пчелы еще не достигли такого уровня развития, как американские муравьи, но зато этот процесс нами полностью контролируется. Поэтому-то меня так интересуют ваши работы по муравьям формика сапиенс. Это крайне интересный объект исследования, и будет очень жаль, если вы его уничтожите. Хотя не исключено, что муравьи в последний момент еще выкинут какую-нибудь штуку... Вам не кажется, что мы слишком далеко зашли? Не пора ли возвращаться, мы рискуем опоздать к ленчу.</w:t>
      </w:r>
    </w:p>
    <w:p>
      <w:pPr>
        <w:pStyle w:val="Normal"/>
        <w:bidi w:val="0"/>
        <w:spacing w:before="0" w:after="0"/>
        <w:ind w:left="0" w:right="0" w:firstLine="567"/>
        <w:rPr/>
      </w:pPr>
      <w:r>
        <w:rPr/>
        <w:t>Нерст остановился. Он пытался прочесть фамилию русского профессора на значке делегата, приколотом к лацкану его пиджака, но так и не сумел разобраться в непривычном сочетании букв. Русский резко повернулся, и они зашагали обратно.</w:t>
      </w:r>
    </w:p>
    <w:p>
      <w:pPr>
        <w:pStyle w:val="Normal"/>
        <w:bidi w:val="0"/>
        <w:spacing w:before="0" w:after="0"/>
        <w:ind w:left="0" w:right="0" w:firstLine="567"/>
        <w:rPr/>
      </w:pPr>
      <w:r>
        <w:rPr/>
        <w:t>20</w:t>
      </w:r>
    </w:p>
    <w:p>
      <w:pPr>
        <w:pStyle w:val="Normal"/>
        <w:bidi w:val="0"/>
        <w:spacing w:before="0" w:after="0"/>
        <w:ind w:left="0" w:right="0" w:firstLine="567"/>
        <w:rPr/>
      </w:pPr>
      <w:r>
        <w:rPr/>
        <w:t>12 августа.</w:t>
      </w:r>
    </w:p>
    <w:p>
      <w:pPr>
        <w:pStyle w:val="Normal"/>
        <w:bidi w:val="0"/>
        <w:spacing w:before="0" w:after="0"/>
        <w:ind w:left="0" w:right="0" w:firstLine="567"/>
        <w:rPr/>
      </w:pPr>
      <w:r>
        <w:rPr/>
        <w:t>16 часов 35 минут.</w:t>
      </w:r>
    </w:p>
    <w:p>
      <w:pPr>
        <w:pStyle w:val="Normal"/>
        <w:bidi w:val="0"/>
        <w:spacing w:before="0" w:after="0"/>
        <w:ind w:left="0" w:right="0" w:firstLine="567"/>
        <w:rPr/>
      </w:pPr>
      <w:r>
        <w:rPr/>
        <w:t>Белый медведь медленно брел по заснеженному ледяному полю. Тусклое полярное солнце слабо просвечивало сквозь белую муть облаков. Все кругом было привычно белым, пустым и безжизненным. Медведь устал и был голоден. Инстинктивный, неосознанный опыт многих поколений вел его вперед, туда, где могла быть чистая вода, полынья, в которой можно было найти тюленей. Его вели к полынье сотни неуловимых сигналов, столь смутных и неопределенных, что ни один компьютер не смог бы их точно проанализировать и определить по ним направление. Едва ощутимое движение льда, неслышимые ухом, но ощущаемые всем телом потрескивания и скрип, цвет неба, слабый ветер, временами доносивший запах морской воды - все эти тончайшие признаки перерабатывались его сознанием в желание идти вперед в определенном направлении. Скоро он уже вполне ясно почуял запах воды и затрусил быстрее, слегка припадая на левую ногу. Все его движения были удивительно плавны, лаконичны и точны. Его тяжелые мохнатые лапы легко и мягко ступали на гладкую поверхность обнаженного льда, на плотный, слежавшийся снег, покрытый тонкой хрустящей корочкой.</w:t>
      </w:r>
    </w:p>
    <w:p>
      <w:pPr>
        <w:pStyle w:val="Normal"/>
        <w:bidi w:val="0"/>
        <w:spacing w:before="0" w:after="0"/>
        <w:ind w:left="0" w:right="0" w:firstLine="567"/>
        <w:rPr/>
      </w:pPr>
      <w:r>
        <w:rPr/>
        <w:t>Впереди показалось темное пространство свободной воды. Медведь остановился в заметенной снегом расщелине между двумя торосами и, вытянув вперед свою удлиненную горбатую морду, стал принюхиваться. Все было тихо. Вода неслышно плескалась о зеленоватую кромку льда. Полынья была большая, она далеко растянулась вправо и влево. Медведь уже переступил с ноги на ногу, чтобы подойти ближе к воде, когда заметил на ровной поверхности странное волнение. Это не было похоже на то, как всплывает тюлень, а китов он никогда не видел.</w:t>
      </w:r>
    </w:p>
    <w:p>
      <w:pPr>
        <w:pStyle w:val="Normal"/>
        <w:bidi w:val="0"/>
        <w:spacing w:before="0" w:after="0"/>
        <w:ind w:left="0" w:right="0" w:firstLine="567"/>
        <w:rPr/>
      </w:pPr>
      <w:r>
        <w:rPr/>
        <w:t>Вода вздыбилась бурлящим бугром, вода поднялась горой и развалилась пенными струями. Вода стекала с чего-то огромного, темно-серого, всплывавшего на поверхность.</w:t>
      </w:r>
    </w:p>
    <w:p>
      <w:pPr>
        <w:pStyle w:val="Normal"/>
        <w:bidi w:val="0"/>
        <w:spacing w:before="0" w:after="0"/>
        <w:ind w:left="0" w:right="0" w:firstLine="567"/>
        <w:rPr/>
      </w:pPr>
      <w:r>
        <w:rPr/>
        <w:t>Шумная волна с белой пеной раскатилась по ровной глади полыньи и выплеснулась на ледяной берег.</w:t>
      </w:r>
    </w:p>
    <w:p>
      <w:pPr>
        <w:pStyle w:val="Normal"/>
        <w:bidi w:val="0"/>
        <w:spacing w:before="0" w:after="0"/>
        <w:ind w:left="0" w:right="0" w:firstLine="567"/>
        <w:rPr/>
      </w:pPr>
      <w:r>
        <w:rPr/>
        <w:t>Из воды вырос громадный темный столб с тонкими крыльями-плавниками, распластанными, как у летящей птицы. С крыльев стекали потоки зеленой воды. Потом появилась темная спина, округлая и обтекаемая, как у тюленя, и большая, как айсберг. Серое чудовище, вынырнувшее из глубины, тяжело покачалось и замерло среди полыньи.</w:t>
      </w:r>
    </w:p>
    <w:p>
      <w:pPr>
        <w:pStyle w:val="Normal"/>
        <w:bidi w:val="0"/>
        <w:spacing w:before="0" w:after="0"/>
        <w:ind w:left="0" w:right="0" w:firstLine="567"/>
        <w:rPr/>
      </w:pPr>
      <w:r>
        <w:rPr/>
        <w:t>Медведь уже не раз видел здесь появление таких чудовищ. Сперва они вызывали у него только любопытство, потом страх, потом он научился их различать по запаху. Они были опасны, память об одной такой встрече он носил в левом боку. Двуногие, пахнущие сигарным дымом, вылезшие из чрева серого чудовища, загремели, как ломающиеся торосы во время весенней подвижки льда, и тогда он почувствовал сильный удар в левый бок, и было очень больно, и он бежал, оставляя на снегу кровавый след, и потом долго отлеживался среди торосов, зализывая кровоточащую рану.</w:t>
      </w:r>
    </w:p>
    <w:p>
      <w:pPr>
        <w:pStyle w:val="Normal"/>
        <w:bidi w:val="0"/>
        <w:spacing w:before="0" w:after="0"/>
        <w:ind w:left="0" w:right="0" w:firstLine="567"/>
        <w:rPr/>
      </w:pPr>
      <w:r>
        <w:rPr/>
        <w:t>Капитан подводной лодки включил привод перископа. Гладкая стальная колонна плавно пошла вверх. Когда из шахты появились рукоятки, он привычным жестом откинул их и прильнул к окуляру. Медленно разворачивая перископ, он осмотрел белый берег, нагромождения торосов, протянувшуюся далеко вперед темную полосу полыньи, снова торосы и желтоватый силуэт медведя между ними.</w:t>
      </w:r>
    </w:p>
    <w:p>
      <w:pPr>
        <w:pStyle w:val="Normal"/>
        <w:bidi w:val="0"/>
        <w:spacing w:before="0" w:after="0"/>
        <w:ind w:left="0" w:right="0" w:firstLine="567"/>
        <w:rPr/>
      </w:pPr>
      <w:r>
        <w:rPr/>
        <w:t>- Отдраить люк! Поднять антенну! Радистам выйти на связь! - скомандовал он и отошел от перископа. - Белый медведь слева по борту, хотите взглянуть, Джим? - обратился он к старшему помощнику.</w:t>
      </w:r>
    </w:p>
    <w:p>
      <w:pPr>
        <w:pStyle w:val="Normal"/>
        <w:bidi w:val="0"/>
        <w:spacing w:before="0" w:after="0"/>
        <w:ind w:left="0" w:right="0" w:firstLine="567"/>
        <w:rPr/>
      </w:pPr>
      <w:r>
        <w:rPr/>
        <w:t>Тот подошел к перископу.</w:t>
      </w:r>
    </w:p>
    <w:p>
      <w:pPr>
        <w:pStyle w:val="Normal"/>
        <w:bidi w:val="0"/>
        <w:spacing w:before="0" w:after="0"/>
        <w:ind w:left="0" w:right="0" w:firstLine="567"/>
        <w:rPr/>
      </w:pPr>
      <w:r>
        <w:rPr/>
        <w:t>- Хорош... Разрешите сойти на лед, капитан?</w:t>
      </w:r>
    </w:p>
    <w:p>
      <w:pPr>
        <w:pStyle w:val="Normal"/>
        <w:bidi w:val="0"/>
        <w:spacing w:before="0" w:after="0"/>
        <w:ind w:left="0" w:right="0" w:firstLine="567"/>
        <w:rPr/>
      </w:pPr>
      <w:r>
        <w:rPr/>
        <w:t>- Стреляйте с борта. Он близко. Если убьете - спустим шлюпку. Цельтесь в голову. У меня один такой уже ушел.</w:t>
      </w:r>
    </w:p>
    <w:p>
      <w:pPr>
        <w:pStyle w:val="Normal"/>
        <w:bidi w:val="0"/>
        <w:spacing w:before="0" w:after="0"/>
        <w:ind w:left="0" w:right="0" w:firstLine="567"/>
        <w:rPr/>
      </w:pPr>
      <w:r>
        <w:rPr/>
        <w:t>Матросы протопали по трапу на мостик. Старпом пошел за винтовкой. Радист включил свою аппаратуру и передал позывные штаба подводного флота в Норфолке. Рулевые откинулись на спинки своих кресел.</w:t>
      </w:r>
    </w:p>
    <w:p>
      <w:pPr>
        <w:pStyle w:val="Normal"/>
        <w:bidi w:val="0"/>
        <w:spacing w:before="0" w:after="0"/>
        <w:ind w:left="0" w:right="0" w:firstLine="567"/>
        <w:rPr/>
      </w:pPr>
      <w:r>
        <w:rPr/>
        <w:t>Медведь все еще стоял на льду и нюхал воздух.</w:t>
      </w:r>
    </w:p>
    <w:p>
      <w:pPr>
        <w:pStyle w:val="Normal"/>
        <w:bidi w:val="0"/>
        <w:spacing w:before="0" w:after="0"/>
        <w:ind w:left="0" w:right="0" w:firstLine="567"/>
        <w:rPr/>
      </w:pPr>
      <w:r>
        <w:rPr/>
        <w:t>Глухо стукнула крышка открываемого люка. Несколько человек один за другим вылезли из чрева чудовища и разбежались по горизонтальным рулям.</w:t>
      </w:r>
    </w:p>
    <w:p>
      <w:pPr>
        <w:pStyle w:val="Normal"/>
        <w:bidi w:val="0"/>
        <w:spacing w:before="0" w:after="0"/>
        <w:ind w:left="0" w:right="0" w:firstLine="567"/>
        <w:rPr/>
      </w:pPr>
      <w:r>
        <w:rPr/>
        <w:t>Медведь сильно втянул воздух и сразу ощутил острый запах сигарного дыма. Он медленно повернулся и, прихрамывая, побрел между белыми ропаками. Когда старпом поднялся на палубу, его уже не было видно.</w:t>
      </w:r>
    </w:p>
    <w:p>
      <w:pPr>
        <w:pStyle w:val="Normal"/>
        <w:bidi w:val="0"/>
        <w:spacing w:before="0" w:after="0"/>
        <w:ind w:left="0" w:right="0" w:firstLine="567"/>
        <w:rPr/>
      </w:pPr>
      <w:r>
        <w:rPr/>
        <w:t>В центральном посту радист передал капитану полученную радиограмму. Капитан прочел и взглянул на радиста. Тот смотрел прямо на своего начальника, и его лицо решительно ничего не выражало. Капитан вторично перечел приказ. В нем говорилось, что вверенный ему корабль должен выйти на боевую позицию в Мексиканском заливе и произвести запуск баллистической ракеты с ядерной боеголовкой по указанной цели на территории Соединенных Штатов.</w:t>
      </w:r>
    </w:p>
    <w:p>
      <w:pPr>
        <w:pStyle w:val="Normal"/>
        <w:bidi w:val="0"/>
        <w:spacing w:before="0" w:after="0"/>
        <w:ind w:left="0" w:right="0" w:firstLine="567"/>
        <w:rPr/>
      </w:pPr>
      <w:r>
        <w:rPr/>
        <w:t>Многие годы, на протяжении всей своей служебной карьеры, капитан готовился к войне. С тех пор как он принял командование атомной подводной лодкой, все его действия были подчинены одной цели, он жил одной мыслью о том критическом моменте, когда получит приказ ввести в действие те силы, которые были ему доверены. Его подводная лодка, в числе многих других, несла патрульную службу вблизи берегов "потенциального противника". Это был отличный корабль, и, как всякий моряк, он любил его, как любят живое существо. Американские рабочие, инженеры и ученые вложили много труда в его создание. Это был огромный труд. Одна такая подводная лодка стоила столько же, сколько стоит постройка современного города на 100000 жителей. На те деньги, которые были израсходованы на создание подводного корабля, можно было построить пять тысяч комфортабельных домов, с электрическими кухнями, кондиционерами, гаражами и зелеными лужайками, на которых могли бы играть дети. 16 боевых ракет, спрятанных в глубоких шахтах в теле корабля, были в любой момент готовы вырваться на свободу и устремиться к назначенным целям. Каждая из ракет, в случае точного попадания, могла полностью уничтожить, превратить в руины средней величины город. И если к тому же нападение удалось бы совершить внезапно, одна ракета убила бы сотни тысяч людей - молодых и старых, мужчин, женщин, детей, влюбленных и беспечных, веселых и озабоченных, мальчишек, девчонок, матерей и отцов.</w:t>
      </w:r>
    </w:p>
    <w:p>
      <w:pPr>
        <w:pStyle w:val="Normal"/>
        <w:bidi w:val="0"/>
        <w:spacing w:before="0" w:after="0"/>
        <w:ind w:left="0" w:right="0" w:firstLine="567"/>
        <w:rPr/>
      </w:pPr>
      <w:r>
        <w:rPr/>
        <w:t>На протяжении многих лет службы все мысли и усилия капитана были направлены на то, чтобы обеспечить эту внезапность.</w:t>
      </w:r>
    </w:p>
    <w:p>
      <w:pPr>
        <w:pStyle w:val="Normal"/>
        <w:bidi w:val="0"/>
        <w:spacing w:before="0" w:after="0"/>
        <w:ind w:left="0" w:right="0" w:firstLine="567"/>
        <w:rPr/>
      </w:pPr>
      <w:r>
        <w:rPr/>
        <w:t>Он упорно и настойчиво тренировал свою команду, добиваясь безупречно четкой и согласованной работы всех звеньев. Он до мельчайших, доступных ему подробностей изучил те 16 городов "потенциального противника", на которые должны были упасть доверенные ему бомбы. Он много лет каждый час и каждую минуту был готов получить приказ привести в действие систему ядерного нападения и, нажав кнопку, совершить непоправимое. Он много лет жил в постоянном страхе перед ответной мощью "потенциального противника".</w:t>
      </w:r>
    </w:p>
    <w:p>
      <w:pPr>
        <w:pStyle w:val="Normal"/>
        <w:bidi w:val="0"/>
        <w:spacing w:before="0" w:after="0"/>
        <w:ind w:left="0" w:right="0" w:firstLine="567"/>
        <w:rPr/>
      </w:pPr>
      <w:r>
        <w:rPr/>
        <w:t>Теперь вместо всего того, к чему он себя готовил, он должен был совершить почти то же, но выпущенная им ракета должна была обрушиться не на чужой город, отмеченный кружком на карте чужой страны, а на землю его родины.</w:t>
      </w:r>
    </w:p>
    <w:p>
      <w:pPr>
        <w:pStyle w:val="Normal"/>
        <w:bidi w:val="0"/>
        <w:spacing w:before="0" w:after="0"/>
        <w:ind w:left="0" w:right="0" w:firstLine="567"/>
        <w:rPr/>
      </w:pPr>
      <w:r>
        <w:rPr/>
        <w:t>Капитан аккуратно сложил бумагу и скомандовал:</w:t>
      </w:r>
    </w:p>
    <w:p>
      <w:pPr>
        <w:pStyle w:val="Normal"/>
        <w:bidi w:val="0"/>
        <w:spacing w:before="0" w:after="0"/>
        <w:ind w:left="0" w:right="0" w:firstLine="567"/>
        <w:rPr/>
      </w:pPr>
      <w:r>
        <w:rPr/>
        <w:t>- Приготовиться к погружению!</w:t>
      </w:r>
    </w:p>
    <w:p>
      <w:pPr>
        <w:pStyle w:val="Normal"/>
        <w:bidi w:val="0"/>
        <w:spacing w:before="0" w:after="0"/>
        <w:ind w:left="0" w:right="0" w:firstLine="567"/>
        <w:rPr/>
      </w:pPr>
      <w:r>
        <w:rPr/>
        <w:t>21</w:t>
      </w:r>
    </w:p>
    <w:p>
      <w:pPr>
        <w:pStyle w:val="Normal"/>
        <w:bidi w:val="0"/>
        <w:spacing w:before="0" w:after="0"/>
        <w:ind w:left="0" w:right="0" w:firstLine="567"/>
        <w:rPr/>
      </w:pPr>
      <w:r>
        <w:rPr/>
        <w:t>18 августа.</w:t>
      </w:r>
    </w:p>
    <w:p>
      <w:pPr>
        <w:pStyle w:val="Normal"/>
        <w:bidi w:val="0"/>
        <w:spacing w:before="0" w:after="0"/>
        <w:ind w:left="0" w:right="0" w:firstLine="567"/>
        <w:rPr/>
      </w:pPr>
      <w:r>
        <w:rPr/>
        <w:t>17 часов 10 минут.</w:t>
      </w:r>
    </w:p>
    <w:p>
      <w:pPr>
        <w:pStyle w:val="Normal"/>
        <w:bidi w:val="0"/>
        <w:spacing w:before="0" w:after="0"/>
        <w:ind w:left="0" w:right="0" w:firstLine="567"/>
        <w:rPr/>
      </w:pPr>
      <w:r>
        <w:rPr/>
        <w:t>Томас Рэнди вышел на крыльцо своего дома.</w:t>
      </w:r>
    </w:p>
    <w:p>
      <w:pPr>
        <w:pStyle w:val="Normal"/>
        <w:bidi w:val="0"/>
        <w:spacing w:before="0" w:after="0"/>
        <w:ind w:left="0" w:right="0" w:firstLine="567"/>
        <w:rPr/>
      </w:pPr>
      <w:r>
        <w:rPr/>
        <w:t>- Том! - окликнула его Салли.</w:t>
      </w:r>
    </w:p>
    <w:p>
      <w:pPr>
        <w:pStyle w:val="Normal"/>
        <w:bidi w:val="0"/>
        <w:spacing w:before="0" w:after="0"/>
        <w:ind w:left="0" w:right="0" w:firstLine="567"/>
        <w:rPr/>
      </w:pPr>
      <w:r>
        <w:rPr/>
        <w:t>- Что?</w:t>
      </w:r>
    </w:p>
    <w:p>
      <w:pPr>
        <w:pStyle w:val="Normal"/>
        <w:bidi w:val="0"/>
        <w:spacing w:before="0" w:after="0"/>
        <w:ind w:left="0" w:right="0" w:firstLine="567"/>
        <w:rPr/>
      </w:pPr>
      <w:r>
        <w:rPr/>
        <w:t>- Том, нам нужно уезжать отсюда. Мы одни здесь остались. Совсем одни. Все уехали.</w:t>
      </w:r>
    </w:p>
    <w:p>
      <w:pPr>
        <w:pStyle w:val="Normal"/>
        <w:bidi w:val="0"/>
        <w:spacing w:before="0" w:after="0"/>
        <w:ind w:left="0" w:right="0" w:firstLine="567"/>
        <w:rPr/>
      </w:pPr>
      <w:r>
        <w:rPr/>
        <w:t>Рэнди ничего не ответил. Он стоял на истертых ступенях, на каменных плитах, которые много лет назад, еще мальчишкой, помогал укладывать своему отцу, когда они заново перестраивали этот дом. Он смотрел на свои поля, на густую зелень кукурузы, на ровные ряды персиковых деревьев, которые в этом году дали первый урожай, на далекую темную полосу леса, за которой проходило, безжизненное теперь, федеральное шоссе.</w:t>
      </w:r>
    </w:p>
    <w:p>
      <w:pPr>
        <w:pStyle w:val="Normal"/>
        <w:bidi w:val="0"/>
        <w:spacing w:before="0" w:after="0"/>
        <w:ind w:left="0" w:right="0" w:firstLine="567"/>
        <w:rPr/>
      </w:pPr>
      <w:r>
        <w:rPr/>
        <w:t>- Том...</w:t>
      </w:r>
    </w:p>
    <w:p>
      <w:pPr>
        <w:pStyle w:val="Normal"/>
        <w:bidi w:val="0"/>
        <w:spacing w:before="0" w:after="0"/>
        <w:ind w:left="0" w:right="0" w:firstLine="567"/>
        <w:rPr/>
      </w:pPr>
      <w:r>
        <w:rPr/>
        <w:t>- Я сказал, Салли, это моя земля. Я здесь родился. Пускай делают что хотят, у них опять ничего не выйдет.</w:t>
      </w:r>
    </w:p>
    <w:p>
      <w:pPr>
        <w:pStyle w:val="Normal"/>
        <w:bidi w:val="0"/>
        <w:spacing w:before="0" w:after="0"/>
        <w:ind w:left="0" w:right="0" w:firstLine="567"/>
        <w:rPr/>
      </w:pPr>
      <w:r>
        <w:rPr/>
        <w:t>- Том...</w:t>
      </w:r>
    </w:p>
    <w:p>
      <w:pPr>
        <w:pStyle w:val="Normal"/>
        <w:bidi w:val="0"/>
        <w:spacing w:before="0" w:after="0"/>
        <w:ind w:left="0" w:right="0" w:firstLine="567"/>
        <w:rPr/>
      </w:pPr>
      <w:r>
        <w:rPr/>
        <w:t>Рэнди спустился по ступенькам и зашагал в поле.</w:t>
      </w:r>
    </w:p>
    <w:p>
      <w:pPr>
        <w:pStyle w:val="Normal"/>
        <w:bidi w:val="0"/>
        <w:spacing w:before="0" w:after="0"/>
        <w:ind w:left="0" w:right="0" w:firstLine="567"/>
        <w:rPr/>
      </w:pPr>
      <w:r>
        <w:rPr/>
        <w:t>Слева шелестела своими глянцевитыми листьями кукуруза. Скоро нужно убирать. Трудно будет. Одним не справиться. Будет очень трудно.</w:t>
      </w:r>
    </w:p>
    <w:p>
      <w:pPr>
        <w:pStyle w:val="Normal"/>
        <w:bidi w:val="0"/>
        <w:spacing w:before="0" w:after="0"/>
        <w:ind w:left="0" w:right="0" w:firstLine="567"/>
        <w:rPr/>
      </w:pPr>
      <w:r>
        <w:rPr/>
        <w:t>Земля лежала перед ним горячая, жаркая, распаренная, пахнущая ветром и травами. Сколько же труда вложено в нее, в эту землю. Сколько забот и радости, сколько надежд, горьких разочарований и счастья, удач с нею связано. Она как женщина - верная и преданная, иногда капризная и своевольная, она требует к себе внимания и ухода, ее надо знать, понимать, ее надо любить, эту землю, и тогда она тоже ответит любовью.</w:t>
      </w:r>
    </w:p>
    <w:p>
      <w:pPr>
        <w:pStyle w:val="Normal"/>
        <w:bidi w:val="0"/>
        <w:spacing w:before="0" w:after="0"/>
        <w:ind w:left="0" w:right="0" w:firstLine="567"/>
        <w:rPr/>
      </w:pPr>
      <w:r>
        <w:rPr/>
        <w:t>Рэнди медленно брел по меже.</w:t>
      </w:r>
    </w:p>
    <w:p>
      <w:pPr>
        <w:pStyle w:val="Normal"/>
        <w:bidi w:val="0"/>
        <w:spacing w:before="0" w:after="0"/>
        <w:ind w:left="0" w:right="0" w:firstLine="567"/>
        <w:rPr/>
      </w:pPr>
      <w:r>
        <w:rPr/>
        <w:t>Он нагнулся и сорвал ветку полыни, растер ее и глубоко вдохнул терпкий запах.</w:t>
      </w:r>
    </w:p>
    <w:p>
      <w:pPr>
        <w:pStyle w:val="Normal"/>
        <w:bidi w:val="0"/>
        <w:spacing w:before="0" w:after="0"/>
        <w:ind w:left="0" w:right="0" w:firstLine="567"/>
        <w:rPr/>
      </w:pPr>
      <w:r>
        <w:rPr/>
        <w:t>Скоро все это будет уничтожено.</w:t>
      </w:r>
    </w:p>
    <w:p>
      <w:pPr>
        <w:pStyle w:val="Normal"/>
        <w:bidi w:val="0"/>
        <w:spacing w:before="0" w:after="0"/>
        <w:ind w:left="0" w:right="0" w:firstLine="567"/>
        <w:rPr/>
      </w:pPr>
      <w:r>
        <w:rPr/>
        <w:t>В глубине сознания он понимал, что на этот раз сопротивление бессмысленно. Им придется уехать, придется в чужом и незнакомом месте начинать все заново. Обживать новую землю, которая только его детям и внукам снова станет родной и близкой.</w:t>
      </w:r>
    </w:p>
    <w:p>
      <w:pPr>
        <w:pStyle w:val="Normal"/>
        <w:bidi w:val="0"/>
        <w:spacing w:before="0" w:after="0"/>
        <w:ind w:left="0" w:right="0" w:firstLine="567"/>
        <w:rPr/>
      </w:pPr>
      <w:r>
        <w:rPr/>
        <w:t>Он последний раз окинул взглядом поля и повернул к дому.</w:t>
      </w:r>
    </w:p>
    <w:p>
      <w:pPr>
        <w:pStyle w:val="Normal"/>
        <w:bidi w:val="0"/>
        <w:spacing w:before="0" w:after="0"/>
        <w:ind w:left="0" w:right="0" w:firstLine="567"/>
        <w:rPr/>
      </w:pPr>
      <w:r>
        <w:rPr/>
        <w:t>22</w:t>
      </w:r>
    </w:p>
    <w:p>
      <w:pPr>
        <w:pStyle w:val="Normal"/>
        <w:bidi w:val="0"/>
        <w:spacing w:before="0" w:after="0"/>
        <w:ind w:left="0" w:right="0" w:firstLine="567"/>
        <w:rPr/>
      </w:pPr>
      <w:r>
        <w:rPr/>
        <w:t>19 августа.</w:t>
      </w:r>
    </w:p>
    <w:p>
      <w:pPr>
        <w:pStyle w:val="Normal"/>
        <w:bidi w:val="0"/>
        <w:spacing w:before="0" w:after="0"/>
        <w:ind w:left="0" w:right="0" w:firstLine="567"/>
        <w:rPr/>
      </w:pPr>
      <w:r>
        <w:rPr/>
        <w:t>07 часов 32 минуты 19 секунд.</w:t>
      </w:r>
    </w:p>
    <w:p>
      <w:pPr>
        <w:pStyle w:val="Normal"/>
        <w:bidi w:val="0"/>
        <w:spacing w:before="0" w:after="0"/>
        <w:ind w:left="0" w:right="0" w:firstLine="567"/>
        <w:rPr/>
      </w:pPr>
      <w:r>
        <w:rPr/>
        <w:t>- Через сорок секунд выйдем на боевую позицию, сэр, - доложили с поста управления боевыми операциями.</w:t>
      </w:r>
    </w:p>
    <w:p>
      <w:pPr>
        <w:pStyle w:val="Normal"/>
        <w:bidi w:val="0"/>
        <w:spacing w:before="0" w:after="0"/>
        <w:ind w:left="0" w:right="0" w:firstLine="567"/>
        <w:rPr/>
      </w:pPr>
      <w:r>
        <w:rPr/>
        <w:t>- Глубина?</w:t>
      </w:r>
    </w:p>
    <w:p>
      <w:pPr>
        <w:pStyle w:val="Normal"/>
        <w:bidi w:val="0"/>
        <w:spacing w:before="0" w:after="0"/>
        <w:ind w:left="0" w:right="0" w:firstLine="567"/>
        <w:rPr/>
      </w:pPr>
      <w:r>
        <w:rPr/>
        <w:t>- Сто двадцать три, сэр!</w:t>
      </w:r>
    </w:p>
    <w:p>
      <w:pPr>
        <w:pStyle w:val="Normal"/>
        <w:bidi w:val="0"/>
        <w:spacing w:before="0" w:after="0"/>
        <w:ind w:left="0" w:right="0" w:firstLine="567"/>
        <w:rPr/>
      </w:pPr>
      <w:r>
        <w:rPr/>
        <w:t>- Ход?</w:t>
      </w:r>
    </w:p>
    <w:p>
      <w:pPr>
        <w:pStyle w:val="Normal"/>
        <w:bidi w:val="0"/>
        <w:spacing w:before="0" w:after="0"/>
        <w:ind w:left="0" w:right="0" w:firstLine="567"/>
        <w:rPr/>
      </w:pPr>
      <w:r>
        <w:rPr/>
        <w:t>- Четырнадцать с половиной, сэр!</w:t>
      </w:r>
    </w:p>
    <w:p>
      <w:pPr>
        <w:pStyle w:val="Normal"/>
        <w:bidi w:val="0"/>
        <w:spacing w:before="0" w:after="0"/>
        <w:ind w:left="0" w:right="0" w:firstLine="567"/>
        <w:rPr/>
      </w:pPr>
      <w:r>
        <w:rPr/>
        <w:t>Капитан следил за медленно бегущей стрелкой секундомера.</w:t>
      </w:r>
    </w:p>
    <w:p>
      <w:pPr>
        <w:pStyle w:val="Normal"/>
        <w:bidi w:val="0"/>
        <w:spacing w:before="0" w:after="0"/>
        <w:ind w:left="0" w:right="0" w:firstLine="567"/>
        <w:rPr/>
      </w:pPr>
      <w:r>
        <w:rPr/>
        <w:t>- Приготовиться к пуску... и-и-и... Огонь!</w:t>
      </w:r>
    </w:p>
    <w:p>
      <w:pPr>
        <w:pStyle w:val="Normal"/>
        <w:bidi w:val="0"/>
        <w:spacing w:before="0" w:after="0"/>
        <w:ind w:left="0" w:right="0" w:firstLine="567"/>
        <w:rPr/>
      </w:pPr>
      <w:r>
        <w:rPr/>
        <w:t>Вахтенный офицер поста управления оружием нажал кнопку.</w:t>
      </w:r>
    </w:p>
    <w:p>
      <w:pPr>
        <w:pStyle w:val="Normal"/>
        <w:bidi w:val="0"/>
        <w:spacing w:before="0" w:after="0"/>
        <w:ind w:left="0" w:right="0" w:firstLine="567"/>
        <w:rPr/>
      </w:pPr>
      <w:r>
        <w:rPr/>
        <w:t>Подводный корабль военно-морских сил Соединенных Штатов Америки сделал свой первый боевой выстрел.</w:t>
      </w:r>
    </w:p>
    <w:p>
      <w:pPr>
        <w:pStyle w:val="Normal"/>
        <w:bidi w:val="0"/>
        <w:spacing w:before="0" w:after="0"/>
        <w:ind w:left="0" w:right="0" w:firstLine="567"/>
        <w:rPr/>
      </w:pPr>
      <w:r>
        <w:rPr/>
        <w:t>На пульте указатель времени отсчитывал секунды, оставшиеся до взлета ракеты. Команда центрального поста замерла на своих местах. В полумраке светились циферблаты приборов, экраны локаторов и красные сигнальные лампочки. Рулевой, не отрывая взгляда, всматривался в экран "Коналога", на котором плавно бежала навстречу протянувшаяся в бесконечную даль полосатая линия "дороги" и ее отражение в верхней части экрана. Центральная марка точно держалась на точке схода. Вахтенный офицер поста управления громко отсчитывал секунды:</w:t>
      </w:r>
    </w:p>
    <w:p>
      <w:pPr>
        <w:pStyle w:val="Normal"/>
        <w:bidi w:val="0"/>
        <w:spacing w:before="0" w:after="0"/>
        <w:ind w:left="0" w:right="0" w:firstLine="567"/>
        <w:rPr/>
      </w:pPr>
      <w:r>
        <w:rPr/>
        <w:t>- Девять...</w:t>
      </w:r>
    </w:p>
    <w:p>
      <w:pPr>
        <w:pStyle w:val="Normal"/>
        <w:bidi w:val="0"/>
        <w:spacing w:before="0" w:after="0"/>
        <w:ind w:left="0" w:right="0" w:firstLine="567"/>
        <w:rPr/>
      </w:pPr>
      <w:r>
        <w:rPr/>
        <w:t>- Восемь...</w:t>
      </w:r>
    </w:p>
    <w:p>
      <w:pPr>
        <w:pStyle w:val="Normal"/>
        <w:bidi w:val="0"/>
        <w:spacing w:before="0" w:after="0"/>
        <w:ind w:left="0" w:right="0" w:firstLine="567"/>
        <w:rPr/>
      </w:pPr>
      <w:r>
        <w:rPr/>
        <w:t>- Семь...</w:t>
      </w:r>
    </w:p>
    <w:p>
      <w:pPr>
        <w:pStyle w:val="Normal"/>
        <w:bidi w:val="0"/>
        <w:spacing w:before="0" w:after="0"/>
        <w:ind w:left="0" w:right="0" w:firstLine="567"/>
        <w:rPr/>
      </w:pPr>
      <w:r>
        <w:rPr/>
        <w:t>- Шесть...</w:t>
      </w:r>
    </w:p>
    <w:p>
      <w:pPr>
        <w:pStyle w:val="Normal"/>
        <w:bidi w:val="0"/>
        <w:spacing w:before="0" w:after="0"/>
        <w:ind w:left="0" w:right="0" w:firstLine="567"/>
        <w:rPr/>
      </w:pPr>
      <w:r>
        <w:rPr/>
        <w:t>- Пять...</w:t>
      </w:r>
    </w:p>
    <w:p>
      <w:pPr>
        <w:pStyle w:val="Normal"/>
        <w:bidi w:val="0"/>
        <w:spacing w:before="0" w:after="0"/>
        <w:ind w:left="0" w:right="0" w:firstLine="567"/>
        <w:rPr/>
      </w:pPr>
      <w:r>
        <w:rPr/>
        <w:t>- Четыре...</w:t>
      </w:r>
    </w:p>
    <w:p>
      <w:pPr>
        <w:pStyle w:val="Normal"/>
        <w:bidi w:val="0"/>
        <w:spacing w:before="0" w:after="0"/>
        <w:ind w:left="0" w:right="0" w:firstLine="567"/>
        <w:rPr/>
      </w:pPr>
      <w:r>
        <w:rPr/>
        <w:t>- Три...</w:t>
      </w:r>
    </w:p>
    <w:p>
      <w:pPr>
        <w:pStyle w:val="Normal"/>
        <w:bidi w:val="0"/>
        <w:spacing w:before="0" w:after="0"/>
        <w:ind w:left="0" w:right="0" w:firstLine="567"/>
        <w:rPr/>
      </w:pPr>
      <w:r>
        <w:rPr/>
        <w:t>- Две...</w:t>
      </w:r>
    </w:p>
    <w:p>
      <w:pPr>
        <w:pStyle w:val="Normal"/>
        <w:bidi w:val="0"/>
        <w:spacing w:before="0" w:after="0"/>
        <w:ind w:left="0" w:right="0" w:firstLine="567"/>
        <w:rPr/>
      </w:pPr>
      <w:r>
        <w:rPr/>
        <w:t>- Одна...</w:t>
      </w:r>
    </w:p>
    <w:p>
      <w:pPr>
        <w:pStyle w:val="Normal"/>
        <w:bidi w:val="0"/>
        <w:spacing w:before="0" w:after="0"/>
        <w:ind w:left="0" w:right="0" w:firstLine="567"/>
        <w:rPr/>
      </w:pPr>
      <w:r>
        <w:rPr/>
        <w:t>- Зиро!</w:t>
      </w:r>
    </w:p>
    <w:p>
      <w:pPr>
        <w:pStyle w:val="Normal"/>
        <w:bidi w:val="0"/>
        <w:spacing w:before="0" w:after="0"/>
        <w:ind w:left="0" w:right="0" w:firstLine="567"/>
        <w:rPr/>
      </w:pPr>
      <w:r>
        <w:rPr/>
        <w:t>Сильный удар тряхнул корпус. Подводная лодка начала медленно проваливаться в глубину. На экране "Коналога" уходящее в перспективу полотно "дороги" закачалось, искривилось и поползло вверх.</w:t>
      </w:r>
    </w:p>
    <w:p>
      <w:pPr>
        <w:pStyle w:val="Normal"/>
        <w:bidi w:val="0"/>
        <w:spacing w:before="0" w:after="0"/>
        <w:ind w:left="0" w:right="0" w:firstLine="567"/>
        <w:rPr/>
      </w:pPr>
      <w:r>
        <w:rPr/>
        <w:t>В момент выстрела ракета находилась в глубокой десятиметровой шахте, диаметром около полутора метров. Рядом было расположено еще пятнадцать таких же шахт с ракетами, ждущими своего времени. После того как вахтенный офицер нажал кнопку, все дальнейшие операции происходили автоматически, управляемые очень хитро придуманными приборами. Тысячи рабочих, тысячи умелых рук изготовили их со всей тщательностью, на которую только были способны. А способны они были на многое и работать умели.</w:t>
      </w:r>
    </w:p>
    <w:p>
      <w:pPr>
        <w:pStyle w:val="Normal"/>
        <w:bidi w:val="0"/>
        <w:spacing w:before="0" w:after="0"/>
        <w:ind w:left="0" w:right="0" w:firstLine="567"/>
        <w:rPr/>
      </w:pPr>
      <w:r>
        <w:rPr/>
        <w:t>В нужный момент автоматические приборы впустили в шахту сжатый газ. Они впустили его ровно столько, чтобы уравновесить давление забортной воды. Затем приборы прекратили доступ газа и включили механизм, сдвинувший тяжелый двухметровый люк, закрывающий шахту. Теперь внутреннюю часть шахты с находящейся в ней ракетой отделяла от воды только тонкая пластмассовая пленка. После этого приборы включили механизмы управления ракеты и открыли доступ в нижнюю часть шахты сжатому под громадным давлением воздуху.</w:t>
      </w:r>
    </w:p>
    <w:p>
      <w:pPr>
        <w:pStyle w:val="Normal"/>
        <w:bidi w:val="0"/>
        <w:spacing w:before="0" w:after="0"/>
        <w:ind w:left="0" w:right="0" w:firstLine="567"/>
        <w:rPr/>
      </w:pPr>
      <w:r>
        <w:rPr/>
        <w:t>Как пуля из пневматического пистолета, пятнадцатитонная ракета рванулась вверх, прорвала полиэтиленовую пленку и, со скоростью двести километров в час, вырвалась из шахты в мутно-зеленую толщу воды. Взметнув белые фонтаны брызг, она поднялась над поверхностью моря, и в этот момент умные, хитрые приборы, управляющие ее полетом, отбросили ненужные больше защитные крышки и зажгли горючую смесь двигателя первой ступени. Гудящий, ревущий, бушующий столб пламени вырвался из хвостовой части ракеты и заставил ее двигаться все быстрее, и быстрее, и быстрее, все стремительнее врезаться в казавшуюся бесконечной синеву неба.</w:t>
      </w:r>
    </w:p>
    <w:p>
      <w:pPr>
        <w:pStyle w:val="Normal"/>
        <w:bidi w:val="0"/>
        <w:spacing w:before="0" w:after="0"/>
        <w:ind w:left="0" w:right="0" w:firstLine="567"/>
        <w:rPr/>
      </w:pPr>
      <w:r>
        <w:rPr/>
        <w:t>Сперва ракета двигалась почти вертикально. Потом хитрые приборы подсчитали, что если она будет лететь так дальше, то она попадет совсем не туда, куда послали ее люди. Приборы дали команду другим точным и сильным механизмам, и те повернули рули ракеты так, что она несколько изменила направление своего полета.</w:t>
      </w:r>
    </w:p>
    <w:p>
      <w:pPr>
        <w:pStyle w:val="Normal"/>
        <w:bidi w:val="0"/>
        <w:spacing w:before="0" w:after="0"/>
        <w:ind w:left="0" w:right="0" w:firstLine="567"/>
        <w:rPr/>
      </w:pPr>
      <w:r>
        <w:rPr/>
        <w:t>Приборы заметили, что горючее первой ступени выгорело полностью, и приказали отбросить эту часть ракеты и включить двигатели второй ступени. Исполнительные механизмы это сделали точно и аккуратно.</w:t>
      </w:r>
    </w:p>
    <w:p>
      <w:pPr>
        <w:pStyle w:val="Normal"/>
        <w:bidi w:val="0"/>
        <w:spacing w:before="0" w:after="0"/>
        <w:ind w:left="0" w:right="0" w:firstLine="567"/>
        <w:rPr/>
      </w:pPr>
      <w:r>
        <w:rPr/>
        <w:t>С той высоты, на которой находилась ракета, приборы хорошо видели юго-восточное побережье Соединенных Штатов. Серебряная лента Миссисипи плавно извивалась среди желто-зеленых берегов. Справа, вдали, на самом горизонте зеленел полуостров Флорида.</w:t>
      </w:r>
    </w:p>
    <w:p>
      <w:pPr>
        <w:pStyle w:val="Normal"/>
        <w:bidi w:val="0"/>
        <w:spacing w:before="0" w:after="0"/>
        <w:ind w:left="0" w:right="0" w:firstLine="567"/>
        <w:rPr/>
      </w:pPr>
      <w:r>
        <w:rPr/>
        <w:t>Приборы видели сияющее в черном небе Солнце и по-неземному яркие звезды. Сверившись по ним, они решили, что нужно несколько изменить угловую ориентацию ракеты, и распорядились выполнить это.</w:t>
      </w:r>
    </w:p>
    <w:p>
      <w:pPr>
        <w:pStyle w:val="Normal"/>
        <w:bidi w:val="0"/>
        <w:spacing w:before="0" w:after="0"/>
        <w:ind w:left="0" w:right="0" w:firstLine="567"/>
        <w:rPr/>
      </w:pPr>
      <w:r>
        <w:rPr/>
        <w:t>Ракета летела в молчаливой пустоте космоса.</w:t>
      </w:r>
    </w:p>
    <w:p>
      <w:pPr>
        <w:pStyle w:val="Normal"/>
        <w:bidi w:val="0"/>
        <w:spacing w:before="0" w:after="0"/>
        <w:ind w:left="0" w:right="0" w:firstLine="567"/>
        <w:rPr/>
      </w:pPr>
      <w:r>
        <w:rPr/>
        <w:t>Холодные, бесстрастные приборы равнодушно смотрели на нашу родную Землю. Прекрасная, как невеста, она плыла в звездной россыпи мироздания, вся в белом кружеве облаков, окутанная голубой вуалью туманов.</w:t>
      </w:r>
    </w:p>
    <w:p>
      <w:pPr>
        <w:pStyle w:val="Normal"/>
        <w:bidi w:val="0"/>
        <w:spacing w:before="0" w:after="0"/>
        <w:ind w:left="0" w:right="0" w:firstLine="567"/>
        <w:rPr/>
      </w:pPr>
      <w:r>
        <w:rPr/>
        <w:t>Удаляясь от Земли, ракета постепенно замедляла свой стремительный полет. Достигнув наивысшей точки траектории, повинуясь строгим законам механики, известным только людям и созданным ими приборам, она плавно и медленно изменила направление своего движения. Она начала падать на Землю, все убыстряя, и убыстряя, и убыстряя свой бег. Под ней сейчас были видны серовато-желтые пустыни штатов Колорадо и Нью-Мексико, морщинистые гряды гор, глубокие, темные борозды каньонов, и серые пашни, и зеленые прерии, и темные пятна лесов, и серебро озер, и ленты рек, и прямые дороги, и города, и дома, и деревья, и травы...</w:t>
      </w:r>
    </w:p>
    <w:p>
      <w:pPr>
        <w:pStyle w:val="Normal"/>
        <w:bidi w:val="0"/>
        <w:spacing w:before="0" w:after="0"/>
        <w:ind w:left="0" w:right="0" w:firstLine="567"/>
        <w:rPr/>
      </w:pPr>
      <w:r>
        <w:rPr/>
        <w:t>Сопротивление воздуха раскалило ракету. С гулом и ревом, дрожа и обгорая, она рассекала плотные слои атмосферы, готовая вонзиться в невинное тело Земли.</w:t>
      </w:r>
    </w:p>
    <w:p>
      <w:pPr>
        <w:pStyle w:val="Normal"/>
        <w:bidi w:val="0"/>
        <w:spacing w:before="0" w:after="0"/>
        <w:ind w:left="0" w:right="0" w:firstLine="567"/>
        <w:rPr/>
      </w:pPr>
      <w:r>
        <w:rPr/>
        <w:t>Но хитрые приборы, сделанные людьми, не допустили этого. Они спокойно и терпеливо ждали, пока ракета достигнет нужной им высоты, и в этот момент замкнули тонкие золотые контакты. Лавина освобожденных электронов ринулась по проводам и привела в действие механизм взрывателя.</w:t>
      </w:r>
    </w:p>
    <w:p>
      <w:pPr>
        <w:pStyle w:val="Normal"/>
        <w:bidi w:val="0"/>
        <w:spacing w:before="0" w:after="0"/>
        <w:ind w:left="0" w:right="0" w:firstLine="567"/>
        <w:rPr/>
      </w:pPr>
      <w:r>
        <w:rPr/>
        <w:t>В небе над Нью-Карфагеном вспыхнуло ослепительно яркое, новое солнце.</w:t>
      </w:r>
    </w:p>
    <w:p>
      <w:pPr>
        <w:pStyle w:val="Normal"/>
        <w:bidi w:val="0"/>
        <w:spacing w:before="0" w:after="0"/>
        <w:ind w:left="0" w:right="0" w:firstLine="567"/>
        <w:rPr/>
      </w:pPr>
      <w:r>
        <w:rPr/>
        <w:t>Клубок белого пламени раскинулся над Землей, над полями и лесом. Дома, деревья, цветы и камни мгновенно превратились в горящий хаос, над которым глумливо кривлялось черное облако пыли.</w:t>
      </w:r>
    </w:p>
    <w:p>
      <w:pPr>
        <w:pStyle w:val="Normal"/>
        <w:bidi w:val="0"/>
        <w:spacing w:before="0" w:after="0"/>
        <w:ind w:left="0" w:right="0" w:firstLine="567"/>
        <w:rPr/>
      </w:pPr>
      <w:r>
        <w:rPr/>
        <w:t>Выворачивая с корнем деревья, ломая стены, сокрушая могильные плиты, выбрасывая в небо острые, белые кости, взрывная волна, подобно волне прибоя, раскатилась далеко вокруг, сметая все на своем пути.</w:t>
      </w:r>
    </w:p>
    <w:p>
      <w:pPr>
        <w:pStyle w:val="Normal"/>
        <w:bidi w:val="0"/>
        <w:spacing w:before="0" w:after="0"/>
        <w:ind w:left="0" w:right="0" w:firstLine="567"/>
        <w:rPr/>
      </w:pPr>
      <w:r>
        <w:rPr/>
        <w:t>Земля вспучилась и почернела, словно ее перепахали великанским плугом. С неба на нее падал серый радиоактивный пепел...</w:t>
      </w:r>
    </w:p>
    <w:p>
      <w:pPr>
        <w:pStyle w:val="Normal"/>
        <w:bidi w:val="0"/>
        <w:spacing w:before="0" w:after="0"/>
        <w:ind w:left="0" w:right="0" w:firstLine="567"/>
        <w:rPr/>
      </w:pPr>
      <w:r>
        <w:rPr/>
        <w:t>Безумный волк с выжженными глазами и опаленной шкурой метался среди черных, поваленных, разбитых в щепы стволов деревьев.</w:t>
      </w:r>
    </w:p>
    <w:p>
      <w:pPr>
        <w:pStyle w:val="Normal"/>
        <w:bidi w:val="0"/>
        <w:spacing w:before="0" w:after="0"/>
        <w:ind w:left="0" w:right="0" w:firstLine="567"/>
        <w:rPr/>
      </w:pPr>
      <w:r>
        <w:rPr/>
        <w:t>А потом все успокоилось, и пошел дождь.</w:t>
      </w:r>
    </w:p>
    <w:p>
      <w:pPr>
        <w:pStyle w:val="Normal"/>
        <w:bidi w:val="0"/>
        <w:spacing w:before="0" w:after="0"/>
        <w:ind w:left="0" w:right="0" w:firstLine="567"/>
        <w:rPr/>
      </w:pPr>
      <w:r>
        <w:rPr/>
        <w:t>Вода смывала радиоактивный пепел в низины, в глубокие расщелины, образовавшиеся в месте взрыва, скапливалась в темных кавернах и в поисках выхода протачивала в теле Земли новые пути. Насыщенная радиоактивностью, вода постепенно образовала маленький подземный ручей. После долгих блужданий этот ручей выбрался на поверхность, и там собралось тихое озерцо. На берегу озера жил своей мирной и незаметной жизнью лесной муравейник.</w:t>
      </w:r>
    </w:p>
    <w:p>
      <w:pPr>
        <w:pStyle w:val="Normal"/>
        <w:bidi w:val="0"/>
        <w:spacing w:before="0" w:after="0"/>
        <w:ind w:left="0" w:right="0" w:firstLine="567"/>
        <w:rPr/>
      </w:pPr>
      <w:r>
        <w:rPr/>
        <w:t>Москва 1965-1968 г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ombrovskiy_kirill.html" TargetMode="External"/><Relationship Id="rId4" Type="http://schemas.openxmlformats.org/officeDocument/2006/relationships/hyperlink" Target="http://thelib.ru/books/dombrovskiy_kirill/serye_muravi.html" TargetMode="External"/><Relationship Id="rId5" Type="http://schemas.openxmlformats.org/officeDocument/2006/relationships/hyperlink" Target="http://thelib.ru/" TargetMode="External"/><Relationship Id="rId6" Type="http://schemas.openxmlformats.org/officeDocument/2006/relationships/hyperlink" Target="http://thelib.ru/books/dombrovskiy_kirill/serye_muravi-comment.html" TargetMode="External"/><Relationship Id="rId7" Type="http://schemas.openxmlformats.org/officeDocument/2006/relationships/hyperlink" Target="http://thelib.ru/authors/dombrovskiy_kiril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ðèëë Äîìáðîâñêèé </dc:creator>
  <dc:description/>
  <dc:language>en-US</dc:language>
  <cp:lastModifiedBy/>
  <cp:revision>0</cp:revision>
  <dc:subject/>
  <dc:title>Ñåðûå ìóðàâüè</dc:title>
</cp:coreProperties>
</file>