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овлатов Сергей</w:t>
      </w:r>
    </w:p>
    <w:p>
      <w:pPr>
        <w:pStyle w:val="Heading1"/>
        <w:bidi w:val="0"/>
        <w:ind w:left="0" w:right="0" w:hanging="0"/>
        <w:rPr/>
      </w:pPr>
      <w:r>
        <w:rPr/>
        <w:t>Мы начинали в эпоху засто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Довла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чинали в эпоху заст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оследние годы в советской, да и в эмигрантской прессе выработались определенные стереотипы и клише - "казарменный социализм", "административно-командная система" и в более общем смысле - "эпоха застоя". Сразу же представляется нечто мрачное, беспросветное, лишенное каких бы то ни было светлых оттенков. Но жизнь, как известно, и в том числе - культурная жизнь страны, шире и многозначнее любого, самого выразительного стереотипа. Так что и в эпоху застоя, на которую пришлось начало моих литературных занятий, встречал я людей, достойных любви, внимания и благодар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войны в Ленинграде было создано Центральное литературное объединение при Союзе писателей, которое возглавляли два человека - прозаик Леонид Николаевич Рахманов и моя любимая тетка Маргарита Степановна Довлатова, в те годы - старший редактор издательства "Молодая гвардия". Причем основная идеологическая нагрузка ложилась именно на нее, поскольку Рахманов был беспартийным, а моя тетка - давним и более-менее убежденным членом партии. Рахманов был известен как очень культурный, благородный и доброжелательный человек, а о своей близкой родственнице мне говорить куда сложнее. Я знаю, что она была из числа так называемых "прогрессивных редакторов", старалась удержаться в своей работе на грани дозволенной правды, восхищалась Пастернаком и Ахматовой, дружила с Зощенко, который в свою очередь относился к ней весьма дружески, о чем свидетельствуют уважительные и даже ласковые автографы на его книгах. Могу добавить, что одно из писем Михаила Зощенко к Сталину было написано моей теткой. Зощенко встретился с ней и сказал: "Маро, напишите за меня письмо Сталину, а то я совершенно не знаю вашей терминолог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седаниях ЛИТО при Союзе писателей я, будучи хоть и развитым, но все-таки младенцем, не участвовал, но иногда присутствовал на них просто потому, что заканчивались они нередко в квартире моей тетки, у которой и я был частым гостем. Могу сказать, что заседания ЛИТО проходили в абсолютно неформальной обстановке, с чаем, а то и с вином, которое, впрочем, еще не употреблялось тогда в столь безбрежном количестве, как в пору моего литературного становления. Из этого ЛИТО вышло несколько таких заметных писателей, как Виктор Голявкин, Эдуард Шим или Глеб Горьгшин, один кумир советского мещанства - Валентин Пикуль и два моих любимых автора - прозаик Виктор Конецкий и драматург Александр Вол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моя тетка, ни Леонид Рахманов не были влиятельными людьми, так что, пробивая в печать труды своих воспитанников, они обращались за помощью и содействием к Вере Пановой или Юрию Герману. Оба маститых писателя, и особенно Юрий Павлович Герман, уделяли много времени и сил возне с литературной молодежью. Кстати, на одном из собраний в Доме писателя на улице Воинова, 18, Вера Панова публично объявила начинающего в ту пору талантливого писателя Рида Грачева - гением. Судьба Грачева сложилась драматически, но и сейчас я с восхищением перечитываю его старые расска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ее, когда моя тетка и Леонид Рахманов отошли от дел, Центральное ЛИТО возглавил Геннадий Гор, писатель огромной культуры, владелец одной из лучших в Ленинграде библиотек. По складу своему это был человек довольно робкий, раз и навсегда запуганный сталинскими репрессиями, так что протекции он оказывать не умел, но его духовное и культурное влияние на своих, так сказать, воспитанников было очень значительным. Достаточно сказать, что из его литобъединения вышел самый, быть может, яркий писатель-интеллектуал наших дней - Андрей Битов. В этом же ЛИТО, в очень насыщенной культурной атмосфере формировались такие писатели, как Борис Бахтин и Валерий По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я успел побывать лишь на двух или трех заседаниях, которые вел Геннадий Самойлович Гор, а затем его сменил Израиль Моисеевич Меттер, которому суждено было сыграть в моей жизни очень существенную роль. Он сказал мне то, чего я не слышал даже от любимой тетки, а именно: что я с некоторым правом взялся за перо, что у меня есть данные, что из меня может выработаться профессиональный литератор, что жизненные неурядицы, связанные с этим занятием, не имеют абсолютно никакого значения и что литература лучшее дело, которому может и должен посвятить себя всякий нормаль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тер был личностью весьма независимой даже в не очень подходящие для этого годы. Могу напомнить, что именно он в единственном числе аплодировал Михаилу Зощенко в одном из залов Ленинградского Дома писателя, когда тот был подвергнут очередному публичному поруганию. А когда лет десять спустя в Союз писателей принимали группу молодых ленинградских поэтов и все наперебой поздравляли их с этим событием, Меттер поднялся на сцену и четко выговорил одну-единственную фразу: "Помните, что Борис Пастернак, умирая, не был членом Союза советских писател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тера в качестве руководителя Центрального ЛИТО сменил Виктор Семенович Бакинский, и нам опять-таки повезло, потому что это был чуткий и очень доброжелательный человек, в присутствии которого мы вели себя совершенно открыто, говорили бог знает что, и в частности - бешено разругали два рассказа самого Бакинского, которые он имел неосторожность нам про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вно я узнал, что Виктор Бакинский скончался и, как утверждают его близкие, последнее, что он написал в жизни, было письмо ко мне в Нью-Йо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ледует думать, что вся прогрессивная молодежь была сосредоточена в Центральном ЛИТО, это не так. Иосиф Бродский, скажем, никогда не входил ни в одно объединение, а между тем его судьбой в разное время занимались Эткинд, Юрий Герман, Панова, Адмони и поэтесса Наталья Груди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ым, пожалуй, настоящим диссидентом среди ленинградских писателей, причастных к воспитанию молодежи, был Кирилл Владимирович Успенский, который умудрился получить лагерный срок в самый разгар хрущевского либерализма, а по выходе на свободу нес в Союзе писателей такую антисоветчину, которую мне ни до, ни после этого не доводилось слышать в публичных местах. Вспоминаю, как мы с теткой встретили Кирилла Успенского в многолюдном ресторане на улице Воинова и она укоризненно сказала ему: "Кирилл, почему вы такой небритый?" - в ответ на что Успенский громогласно воскликнул: "Советская власть не заслужила, чтобы я брилс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когда Успенский сидел в Крестах, к нему на свидание пришел Юрий Герман в надежде как-то повлиять на взгляды и умонастроения подследственного, но Кирилл Владимирович с таким напором стал пропагандировать гостя, что Юрий Павлович вышел через час из тюрьмы с раз и навсегда пошатнувшейся верой в коммунистические иде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ызывающей формой поведения К. В. Успенского скрывалась глубокая убежденность в том, что литература в наших условиях - это опасное поприще, требующее от человека стойкости и мужества. Не случайно вокруг Успенского сплотились в основном те литераторы, которые выказали в дальнейшем свою абсолютную неспособность к компромиссам, - Бродский, Уфлянд, Найман, Рейн, Ере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культуры "Трудовых резервов" вел ЛИТО Давид Яковлевич Дар, который никому из своих воспитанников не помогал пробиваться в печать и, наоборот, внушал им, что литература - занятие подпольное, глубоко личное, требующее от художника особого психического склада. Из всех наших литературных наставников Дар был единственным убежденным модернистом, хотя в конце концов из его объединения вышли не только такие экстравагантные поэты, как Виктор Соснора, но и такие традиционные, как Глеб Горбовский. В качестве мужа Пановой Дар располагал значительными денежными средствами, и его помощь молодьм авторам выражалась еще и в самых простых житейских формах: он легко одалживал деньги кому попало, дарил нуждающимся пишущие машинки, а то и брюки, и у него дома всегда стоял коньяк для тех, кому необходимо было в этот день опохмелиться. Когда я спрашивал Дара, что помогает ему в преклонном возрасте сохранять такую неистовую энергию, он, пыхтя изогнутой трубкой, отвечал: "Коньяк и таба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м серьезным и добросовестным воспитателем литературной смены, самым настойчивым поборником изощренного художественного качества был руководитель ЛИТО при Горном институте, все еще недооцененный литератор Глеб Сергеевич Семенов, поэтика которого близка к формальным достижениям Кушнера и Давида Самойлова, хотя Семенов был старше их обоих. И все-таки прославился он не стихами, а умением работать с молодежью, терпеливо и последовательно, шаг за шагом, невзирая ни на какую идеологическую конъюнктуру, превращать вздорных молодых людей с определенными амбициями и неопределенными способностями - в профессиональных поэ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дываясь на свое безрадостное вроде бы прошлое, я понимаю, что мне ужасно повезло: мой литературный, так сказать, дебют был волею обстоятельств отсрочен лет на пятнадцать, а значит, в печать не попали те мои ранние, и не только ранние, сочинения, которых мне сейчас пришлось бы стыдиться. Это во-перзых, а во-вторых, мне повезло еще и в том смысле, что на заре моих, теперь уже долгих литературных занятий рядом со мной были "официальные писатели эпохи застоя", которые верили в меня, тратили на меня время, внушали мне веру в свои силы и которые сейчас, во всяком случае те из них, которые живы, читают мои рассказы в советских журналах и пишут мне письма, заканчивающиеся словами: "Все это я говорил тебе, дураку, тридцать лет наза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ovlatov_sergey.html" TargetMode="External"/><Relationship Id="rId4" Type="http://schemas.openxmlformats.org/officeDocument/2006/relationships/hyperlink" Target="http://thelib.ru/books/dovlatov_sergey/my_nachinali_v_epohu_zasto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ovlatov_sergey/my_nachinali_v_epohu_zastoya-comment.html" TargetMode="External"/><Relationship Id="rId7" Type="http://schemas.openxmlformats.org/officeDocument/2006/relationships/hyperlink" Target="http://thelib.ru/authors/dovlat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Äîâëàòîâ </dc:creator>
  <dc:description/>
  <dc:language>en-US</dc:language>
  <cp:lastModifiedBy/>
  <cp:revision>0</cp:revision>
  <dc:subject/>
  <dc:title>Ìû íà÷èíàëè â ýïîõó çàñòîÿ</dc:title>
</cp:coreProperties>
</file>