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Дубинина Анастасия</w:t>
      </w:r>
    </w:p>
    <w:p>
      <w:pPr>
        <w:pStyle w:val="Heading1"/>
        <w:bidi w:val="0"/>
        <w:ind w:left="0" w:right="0" w:hanging="0"/>
        <w:rPr/>
      </w:pPr>
      <w:r>
        <w:rPr/>
        <w:t>Монсегюрские афориз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настасия Дуби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сегюрские афориз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гг. перфектов и кредентов, с применением к понятиям и катол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е. Из этих найденных при раскопках размышлений чрезвычайно одаренного юноши, Джордана де Перелла, мы видим с удивлением, что геройский дух провансальских сопротивленцев не был сломлен тяжелыми временами, но, напротив же, свободная мысль Юга, опережая свой век, и по сю пору останется близка сердцам христиан всего мира. Голос многих поколений безвестных мучеников чистой христианской любви звучит с сиих пожелтевших страниц, и мы с гордостию восклицаем: нет, свободомыслие не задушишь в зародыше! Клич несется по Франции - на альбигойскую мысль не наденешь ошейника. И ныне мы с гордостию, и т.д., и т.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чания, найденные на полях рукописи, сделаны рукою Бертрана Марти, последнего катарского епископа, преемника знаменитого Жильбера де Кас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права на этот литературно-исторический памятник принадлежат Отто Рану. Публикуется впервые с разрешения авт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 кредента без инциден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умеется. Если, конечно, это не намек на события в Авиньонете. Сказать Пьеру-Рожеру, чтоб разобрал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ля какого-нибудь Райм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убадуры слагают свои канцо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лагословляя графов Беар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 благосклонно, а не кова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когда же я смотрел коварно? На что он намекает, негодя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езжая город Тулу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ждый убей про одному францу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 же можно сказать и о других городах. И потом, почему только по одн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ушая рыбу и умерщвляя пло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забывай, что с нами Госпо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сегда был того же мнения. Мальчик проявляет похвальную истов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брани файдита, что он кос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каждый на Юге - Раймон Ше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7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т ереси бывает сожже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огим это в большое удивл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ое уж тут удивленье, в 43-то году!.. Разве что для иноземц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ие Тулузы и Лав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ворит о ловкости де Монф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часто епископ бывает пья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и за что не держи пари с капеллан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бсолютно верная мысль, говорит о развратности католического духовенства. Очевидно, дружба с этим юным католиком идет мальчику на поль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будет целью каждого перфек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в облачении не было дефек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фект имеет и другую цель: служить Истинной Церкви. Странно ограничивать цель стремле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, что поймаем мы на пу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ледует сдать Бертрану Мар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хвально, вот только о чем это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Монсегюре много световых эффект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дети похожи на господ перфек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м это часто замеч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летнее время у горного поднож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ятно думать о Царствии Бож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т, кто покажет язык тамплие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искует тут же пострадать за в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вершенно неуместное предупреждение. Мне бы и в голову не приш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 время вылазки сгоряч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руби Бельвиса, нашего вра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бы Переллам везло непрестан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бы им усыновить Джорд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мореклама, недостойная благородного отрока. К тому же необоснован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ять файдитов общинную казну укр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нет ли у тебя Святого Граал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вольно остро. Это скорее к мадам Жан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не хочешь попасть под обстр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кажи дез`Арси, что слегка прибол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явственно что-то из опыта католического приятеля, как-его-там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зятие Лавора и Тулуз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казывает, сколь ловки француз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вторение. Было уже сказано в п. 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того наши перфекти и лыс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у них прическу объели крыс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ямо про меня!.. Попросить эн Раймона высечь наглец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м Переллова Эсклармон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иновна, что в замке всегда рем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не тоже приходила подобная мысльъ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асто завидую я котят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они не воюют с Луи Девя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се нет смысла. Котята ни с кем не вою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од Ломбером, и под Безьер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и солдаты служат прим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он намекает на маневры. Совершенно неприличный нам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икого не шлют на гал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зависит от Пьера-Рож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не от Переллы? Он же - коменда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ходе об отдыхе не прос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, как шагает Хью дез`Арс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сть умирают глупые мальчиш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ыли бы целы катарские книж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рз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вори: все можно кредент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ймают и сделают консоламент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дерзость. Консоламентум ни над кем не делается насильно. Он хочет дискредитировать священство в глазах миря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мне, Тулуза хоть провали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шь бы катары не перевели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корно благодарю. Однако это несколько преувелич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лохо, когда из-за оса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ту в крепости шокол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избалованный мальчишка. Когда хлеба нет, куда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тарены и богомил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ятся разве что для могилы. 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чему ж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шь себе сыр и мясо, ве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 перфектов защищай приме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льная мысль. Надо использовать в пропове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ь в отступлении скор и ум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 под Сен-Жилем граф наш Райм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дерись в поединках, если жизнь дорог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кажись, как Хьюго, и ругай вра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тнесем, Гильометта, старцу лосо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аст Утешение, если попрос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т здесь виден похвальный дух. Все-таки простить негодя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нельзя проповедовать жес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доказано Зенд-Аве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-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в Монсегюре лет десять жив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один дез`Арси, comprenez vous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крадено. Это же любимая поговорка нашего де Равата, ответственного за переговоры. Дело в том, что он плохо знает французский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-то житуха была у н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был епископом Жильбер де Каст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-первых, рифма скверная, попросить Эгильера исправить. Во-вторых, неужели же при мне стало хуже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тебе щит с алым крес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ты в битве лежишь пла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ысл неясен. Про кого бы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атаке иди только впер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отри, как делает де Рав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сль хороша, только попросить Эгильера исправить риф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ля нас обучать меньшую брат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, мессены, наше заня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пять плагиат! Это взято прямо из моей проповеди, которую я читал на 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 говори: я filius major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укнут в зубы, пошлют на кост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ш епископ, хотя и не пь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то хуже всех в Монсегюре по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все нет, вовсе нет! У меня очень красивый голос. Да он сам петь не умеет, а туда же, судить ближнег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бы нам, братья, взять по арбале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трелять в жителей Лавелан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простительная шалость, могущая навлечь неприятности. Справиться, было ли исполне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4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уг мой, оденемся в Галаха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испугаются, так им и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ух похвальный, только могут быть неожиданные последствия. Я бы не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ется вся Евро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у дез`Арси большая армия. **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у тут удивляться? Обычная армия... Это он, должно быть, с испугу написал. Бедный мальчик. И насчет рифмы обратиться к Эгильеру, чтобы приискал друг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ыцари, соберемте дене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несем Эгильеру новый ве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чем же веник? Неуместная шут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ли крепость все же па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едем в Испанию, продолжим свой 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удем Грааль искать за го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и станем все доктор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того начнем свое врачеван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сем пропишем самобичев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ранная мысль... Неужели школа Бельвис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 чтобы старые друзья не надоед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лавим их подальше вместе с Граал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оже мой, боже мой, как я ра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втра перфекти все сгоря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му ж тут радоваться? Хотя, конечно, пострадать за веру всегда хорош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жжение назначено поут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 здравствует Монсегюр, ура!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чего сказать, дух похвальный, похвальный. Хороший мальчик. Только рифма подкачала - видно, перевол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десь рукопись обрывается. Дальнейшая судьба автора неизвес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Вариан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питальеры и тамплие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ятся разве что на гал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**Вариан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ется вся Евро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у Пьер-Амьеля обширная па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менительно к игр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ется вся Евро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у нас с перфектами везу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:(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дивляется вся Евро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кая у Алейна выдающаяся техни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гадайте, по какому месту он схлопотал на тренер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Нечего сказать, дух похвальный, похвальный. Хороший мальчик. Только рифма подкачала - видно, переволнов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ubinina_anastasiya.html" TargetMode="External"/><Relationship Id="rId4" Type="http://schemas.openxmlformats.org/officeDocument/2006/relationships/hyperlink" Target="http://thelib.ru/books/dubinina_anastasiya/monsegyurskie_aforizmy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dubinina_anastasiya/monsegyurskie_aforizmy-comment.html" TargetMode="External"/><Relationship Id="rId7" Type="http://schemas.openxmlformats.org/officeDocument/2006/relationships/hyperlink" Target="http://thelib.ru/authors/dubinina_anastasiya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íàñòàñèÿ Äóáèíèíà </dc:creator>
  <dc:description/>
  <dc:language>en-US</dc:language>
  <cp:lastModifiedBy/>
  <cp:revision>0</cp:revision>
  <dc:subject/>
  <dc:title>Ìîíñåãþðñêèå àôîðèçìû</dc:title>
</cp:coreProperties>
</file>