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убинянская Яна</w:t>
      </w:r>
    </w:p>
    <w:p>
      <w:pPr>
        <w:pStyle w:val="Heading1"/>
        <w:bidi w:val="0"/>
        <w:ind w:left="0" w:right="0" w:hanging="0"/>
        <w:rPr/>
      </w:pPr>
      <w:r>
        <w:rPr/>
        <w:t>Баржа над черной вод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а Дубинян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ЖА НАД ЧЕРНОЙ ВОД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скользнулась и судорожно вцепилась в перила, покрытые тоненькой корочкой льда. Стремительно темнело; с неба начало падать что-то мелкое, мокрое, мерзкое, непохожее ни на дождь, ни на снег. Набережная пошла вгору, и теперь подошвы скользили по грязно-снежной намерзи на каждом ш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а возвра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более, что баржа - вот она. Длинная темная блямба посреди заледенелой реки; островка под снегом совсем не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осьми быть дома, накормить кота, сварить какого-нибудь супа, чтобы неделю не надо было готовить. И сесть, наконец, за эту чертову диссертацию: хотя бы пару страниц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хорошо: ещё несколько метров. Поравняться с баржей - как всегда. И, как всегда, две минуты постоять у перил напро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тронули сзади за ло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так долго ждала этого, что почти не уди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зачем? Там же все обледенело, и вообще, она, наверное, уже разваливается на ча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мы не можем здесь... погул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оборачивалась. На слух поняла, что он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стало страшно. Что он сейчас уйдет, исчезнет, или окажется, что его вовсе не было... Страшно до щемящей пустоты в горле. Страшнее даже, чем оглянуться через плечо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гля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илуэт едва виднелся в сумерках: темная фигура на темном фоне. Высокая, узкая, одетая во что-то вроде длинного плаща. Это удивило, потому что было неправильно. Откуда у него мог взяться плащ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а не разгля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мы туда попадем? - спросила она с нервным смешком. - По ль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лодке, - ответил он. - Как т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разв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смотрела на реку. Так странно. Только что - лед, а теперь черная вода... Впрочем, по радио с утра передавали потеп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наверное, так и должно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ернувшись назад, она впала в панику - потому что оказалось, что его рядом нет. Слава Богу, на тающей корке снега под ногами просматривались темные вмятины следов. Бросилась вниз по скользкой лестнице; потеряла равновесие, нелепо взмахнув сумочкой; едва удержалась на ногах; съехала, как с горки, по трем последним ступенькам. И перевела дыхание, увидев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на носу лодки, сильно подавшись вперед, и держался за кольцо, вцементированное в эстакаду. Между лодкой и берегом сам собой медленно, очень медленно ширился тонкий черный поя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н отпустит руку - вс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льше ник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бежала по тонкой гранитной кромке, на которую одна за другой наплескивали маленькие волны. Прыгнула, не глядя под ноги; упала на низкую дощатую скам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толкнулся от стены и сел за ве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лицо оставалось в тени - хотя, кажется, сумерки были уже не такими густыми. Он греб широкими, сильными движениями; берег убегал вдаль. Повернувшись боком на скамье, она ухватилась взглядом за растущую баржу. Темный угловатый силуэт на все больше светлеющем н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жарко; она сбросила с плеч тяжелую шубу. Потом стянула через голову толстый свитер. Баржа приблизилась настолько, что до неё можно было дотянуться рукой - так она и сдел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альцах остался коричневый след теплой ржав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за нами придет лод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-то через час. Не волнуйся, я догово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тянулась всем телом на подстилке, зернистой от песка. Конечно, косые лучи вечернего солнца вряд ли ещё могли добавить загара. Села, обхватив колени руками. Между лопатками защекотало, и она досадливо передернула плечами, сбрасывая мужску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стань. Надо скормить мальчишкам фрукты, не везти ж назад. Мишка! Володя!.. Где они лаз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ерегнулась через его живот, мягкий и нагретый солнцем, протянула руку и нашарила на песке пакет с четырьмя уже запревшими, помятыми персиками. Выпрямиться сразу не получилось... дурачится хуже ребенка,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на барже, - беспечно предположил он. - Пацанам там раздол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лодя! Ми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гулко отразился от горячего ржавого железа, и она заволновалась. Положила пакет и поднялась н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вка!! М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хматая голова старшего сына показалась из-за груды ящиков, наваленных на баржу; Мишка помахал рукой и что-то неразборчиво крикнул. Четырехлетний Володя, по идее, должен быть где-то рядом: он всегда хвостиком бегает за братом - но его почему-то не было видно, и она никак не могла успоко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вк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оставь ты их в покое, - Егор лениво приподнялся на локтях. Пусть играют. Хочешь, я сам съ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е съем... Миша! Где Володя?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ута, ма! Смот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а увидела, как загорелый и крепкий, словно бомбочка, карапуз вскарабкался на бортик баржевой кормы, покачнулся на широко расставленных ножках, взмахнул руками и рухнул в воду, подняв тучу брыз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колько раз вам говорила! Володя, а если бы там была какая-нибудь железка на дне? Стукнулся бы головой, и все. И тебя бы унесло далеко-далеко... сам ведь знаешь, какое там сильное течение! Миша, а тебя я сколько раз просила смотреть за братом? Ты ведь уже большой, ты осенью в школу пойдешь! И не стыдн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винившиеся сыновья угрюмо глядели в песок. Вовка шмыгнул носом: похоже, перекупался... хотя у него такое богатое воображение, он вполне может в эту минуту видеть себя уносимым течением по дну... Она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 стыдно, - сказал Егор, вставая. - А потому предлагаю, пока не пришла лодка, проверить наши закидушки. Кто со мной, тот гер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л ветерок, по-вечернему прохладный; она села и набросила на плечи края подстилки. Муж и сыновья маленьким веселым отрядом шли на другой конец островка, где торчали из песка несколько палок: к ним ещё утром привязали по леске в наивной надежде на улов. Мужчины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лыбнулась, глядя им в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тянулся за лето Мишка... скоро достанет отцу до плеча. Нужно только отдать его в какую-нибудь силовую секцию, чтоб не рос таким худющим. А Володька... надо же! Кажется, только вчера Егор забирал их из роддома... и был слегка разочарован, что не девочка. И вот пожалуйста: младший сын уже ныряет с этой проклятой баржи. Как быстро идет врем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ыстро идет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еревела взгляд на несчастные персики, расползающиеся внутри целлофана. Действительно, не выбрасывать же. Выудила двумя пальцами липкий фрукт и, кое-как обчистив шкурку, втянула в себя теплую мякоть. Струйки сока потекли по подбородку, капая оттуда на подстилку. Ничего, все равно пора стир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ерз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а голову. Муж успел вернуться и стоял совсем близко: курчавые загорелые ноги, синие плавки, не сказать чтобы плоский живот, лушпайки облезлой кожи на груди, смеющиеся глаза... За его спиной сыновья деловито возились с лесками-закиду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множко... Послушай, Егор, давай не будем больше сюда приплывать. Эта баржа чертова... я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мехнулся. Наклонился, достал персик, повертел перед глазами и целиком засунул в рот. Ответил едва разборчиво, почти не размыкая губ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ереживай. Ничего нашим парням не сдел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с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 том берегу отличный пляж за мостом. И, кстати, лодку не над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хочешь, - Егор выплюнул косточку и пожал плечами. - Но за мостом падают отдыхать толпы народу, особенно по выходным. А это место - только на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лизал пальцы, шагнул вперед и обнял жену за плечи. Повторил особенно, с тайным заветным смысл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- Помниш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. Сказал, что покажешь замечательное супер-пупер не знаю какое место, и я поверила, как дурочка. Представляешь, как я разозлилась, когда выяснилось, что это всего лишь старая барж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и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вообще был зеленый и глупый пацанен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идели на теплом железном краю баржи, свесив босые пятки за борт как тогда. И, как тогда, к самым ногам подобралась дорожка заходящего солнца, дробя яркими пятнышками неподвижную черную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негромко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е сразу понравился! Ты сказала, что я похож на молодого Марлона Бран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е знал, кто это та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решил, ты надо мной издеваешься. Ты была студентка, да ещё на целый год меня старше, а я жалкий абитуриент из села, и экзамены только через недел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было готовиться, а не возить девушек на всякие железяки. Еще и лодку отпуст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договорился с лодочником, чтоб он через час за нами верну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, по-твоему, я должна была поду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ы подум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глянулась: в светлых сумерках Миша с Володей продолжали колдовать вокруг рыболовных снастей. Все-таки Егор гениально умеет придумывать сыновьям занятия... если хочет побыть с женой нае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жалась к нему, опустила голову на теплое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ты подумала... т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поверишь... Я смотрела на тебя и думала, что у нас будут очень красивые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е т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же т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если б я знал... А выглядела такой неприступной отличницей. Я себе загадал, что обязательно поцелую тебя тут, на барже... но стру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равильно сделал. Сколько мы тогда были знакомы? Часа д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ь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а я ведь до этого ни с кем не знакомилась просто так, на улице. И тем более никогда не поплыла бы с первым встречным на какую-то баржу. Я же о тебе ничего тогда не знала... кроме того, что ты - 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хож на Марлона Брандо. И золотой медалист. И приехал из глухого села поступать на международные отношения. И к тому же чемпион района по прыжкам в воду... я же все тебе рассказы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стун несчастный! И даже показал, как прыгать винтовым в два оборота... Вон оттуда, с к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нишь? Здорово получилос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очень здоров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друг умол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упилась в темную воду под ногами. Уже без единой блестки - солнце зашло за крыши домов на берегу реки. Черная, гладкая, непрозрачная глубина, прорастающая изнутри маленькими бурунч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оворила тихо-тихо, боясь своих слов - и боясь мол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начала решила, что ты... ну, хвастаешься дальше. Мол, я могу долго под водой... Потом - что это такая шутка. Что на самом деле ты давно вынырнул где-то там, с другой стороны, и нарочно пугаешь меня... глупо, конечно. Потом стало страшно, но я ещё не верила... Потом... Я не умела плавать, ты же знаешь... до сих пор не умею. Я кричала, долго кричала... Но лодка - только через час. Как договор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голос - почти не изменивший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ГО ты не должна была... пом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ставила себя посмотреть на него. Заставила взять его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ую, тепл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 было? - прошептала она. - Бо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сначала. Шея... пока я ещё был жив. А потом - ничего. Ни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так и не нашли тогда... Течение... Хотя ты, наверное, зн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что я знал ту жизнь... нашу... в которую вернулся. Мы поженились, когда ты была на третьем курсе, а я - на втором... правда, не международки, а политеха. Поступил куда угодно, только бы не уезжать из города. Потом родился Мишка... ну да ты сама знаешь. Зн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имя вдруг показалось ей бессмысленным набором зв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вернулся. Заговорил в сторону, в ни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ый случайно ушедший человек может возвратиться... если есть матрица. Детальный, объемный сценарий судьбы, в которой можно органично занять свою нишу. Ты задала такой сценарий для меня... ты сама почти в него поверила. Но искусственно созданные матрицы все равно нестабильны. Час, не больше, а пот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есть другие матрицы, естественные, которые противоречат ей. Например, в мире сейчас зима, а у нас на барже лето. У тебя своя жизнь, а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 у меня никакой жизни. Если б она у меня была... разве я бы ходила сюда? Почти каждый день, десять лет подряд... И только теперь, когда ты пришел, наконец... и такое говоришь... Подожди, а как же дети?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скочила, развернулась, бросилась было прочь с баржи. Миша... Володя... мальчики!!! Ничего не разглядеть в сгустившихся сумерк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пустил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ко рванув за руку, снова усадил рядом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до. Это совершенно нормально, просто превращение одного вида материи в другой... Но тебе лучше не вид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о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иде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? Что будет с тобой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ничего особенного. Что и всегда. Я привык... А вот тебе, можешь мне поверить, станет легче. Я точно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ты мож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мама. Она тоже ходила сюда, к барже... приезжала издалека, из нашего села. Я ведь был единственным сыном, её надеждой, её будущим... Она тоже создала для меня свою матрицу. И однажды, несколько лет назад... понимаешь, надо, чтобы совпало много факторов, начиная с элементарных: время, место, положение звезд и так далее... В общем, я вернулся. Кажется, стал известным дипломатом, женатым чуть ли не на дочери президента... неважно. Это быстро кончилось... и больше она не приход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друг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Если б она умерла, заболела, сошла с ума - я бы знал. Просто за тот короткий промежуток она достроила до совершенства мою возможную жизнь... и смогла жить дальше чем-то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не с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 Ты-то знала меня пару часов, не больше. Все остальное просто матрица, которую мы только что довели до высшей точки реальности. Вот-вот она окончательно разрушится - и в материальном мире, и в твоем сознании. Ты забу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... Там, куда я возвращаюсь - все равно. Чувствуешь, как похолод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- уж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ая вода под баржей сморщилась, пошла кругами и крапинами. С неба начало падать что-то мерзкое, мокрое, мелкое - ни дождь, ни снег. Налетел пронизывающий ветер; она беспомощно обхватила плеч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я одежда в лодке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стала оборачиваться. Сгустилась зимняя мгла, и вряд ли теперь можно рассмотреть как следует его лиц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ли можно - лучше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икак не могу тебя согреть, - ей показалось, что он усмехнулся. Иди, оденься и оставайся там. Я договорился через час вернуть лодку... так что тебя скоро най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е предусмотрел... Как тогда, вздохну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 этот раз он действительно п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стала, поскользнувшись на поверхности баржи, уже подернутой ледком. Взмахнула руками и, пошатываясь, побрела в сторону носовой части, давным-давно вросшей в песок остро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удет выступить через экологический комитет с инициативой, чтобы эту баржу убрали, наконец, с реки ко вс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гляд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лкие и отрывистые, как на протезах. С едва-едва уловимым жутким липким чавканьем. Удаляющиеся шаги. Уже, наверное, у самой к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нала, что не успеет, что надо было раньше, что теперь никак и больше никог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ванулась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ть секунды после тихого всплеска; ржавый борт режет талию, переломившуюся над кормой; ледяная вода сочится сквозь отчаянно-цепкие пальц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пела?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чему-то серьезно размышляла о том, что корма опустилась гораздо ниже над водой, чем в то лето, когда случайный, почти незнакомый, единственный парень кричал с нее: смотри!.. Что скоро она вообще уйдет под воду, эта старая полуразвалившаяся барж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нала, что должна, свято обязана думать о другом, совсем о друг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пальцы сжимали что-то тонкое, холодное, склиз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рной воде кружились первые льд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дер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ubinyanskaya_yana.html" TargetMode="External"/><Relationship Id="rId4" Type="http://schemas.openxmlformats.org/officeDocument/2006/relationships/hyperlink" Target="http://thelib.ru/books/dubinyanskaya_yana/barzha_nad_chernoy_vodo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ubinyanskaya_yana/barzha_nad_chernoy_vodoy-comment.html" TargetMode="External"/><Relationship Id="rId7" Type="http://schemas.openxmlformats.org/officeDocument/2006/relationships/hyperlink" Target="http://thelib.ru/authors/dubinyanskaya_ya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ßíà Äóáèíÿíñêàÿ </dc:creator>
  <dc:description/>
  <dc:language>en-US</dc:language>
  <cp:lastModifiedBy/>
  <cp:revision>0</cp:revision>
  <dc:subject/>
  <dc:title>Áàðæà íàä ÷åðíîé âîäîé</dc:title>
</cp:coreProperties>
</file>