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убинянская Яна</w:t>
      </w:r>
    </w:p>
    <w:p>
      <w:pPr>
        <w:pStyle w:val="Heading1"/>
        <w:bidi w:val="0"/>
        <w:ind w:left="0" w:right="0" w:hanging="0"/>
        <w:rPr/>
      </w:pPr>
      <w:r>
        <w:rPr/>
        <w:t>Безлюдная доли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а Дубинян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ЛЮДНАЯ ДОЛ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цейский Дюваль отды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лежал прямо на горячем шершавом песке, заложив мужественные мускулистые руки за голову, чуть согнув одну из мужественных загорелых ног и прикрыв мужественное лицо от слишком яркого солнца белой пана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олодости Дюваль был удивительно красив. Рассказывали, что он пошел в полицию только потому, что ему слишком часто предлагали место натурщика в модном журнале. А двадцать лет напряженной работы наложили на его лицо печать неистребимого муж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но было представить себе более подходящую внешность для полицейского. Черные волосы подернулись легкой сединой - воплощениям жизненного опыта. Асимметричная складка в углу четко вырезанных губ была глубокой, жесткой и безупречно героической. Легкие морщинки, разбегаясь вокруг прищуренных синих глаз, напоминали волоски оптического прицела. И даже неизбежный шрам проходил в самом нужном месте - от угла брови до верхней части ви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внешность сильно усложняла Дювалю жизнь. В то время, как товарищи по отделению лениво передвигали по доске шашки, делая вид, что расследуют квартирные кражи, он бегал по крышам и в узких переулках трущоб дрался, вступал в перестрелки, - а что поделаешь, если начальство считало, что он лучше всех смотрится в этой роли? А в итоге и в свободное от работы время именно Дюваль постоянно чувствовал за спиной неприятный взгляд пистолетного д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ейчас Дюваль отдыхал. Жар песка, покалывая, впитывался в спину. Дюваль пошевелил ногами, меняя их положение, и по всему его телу пробежала волна прекрасно тренированных мускулов. Большая половина женщин, усеявших пляж вокруг него, тихо застонали, и не было никаких сомнений, что остальные сделали то же самое в душе. Дюваль лениво наблюдал за ними из-под панамы. После смерти Линн четырнадцать лет назад все это было сме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... Этой миниатюрной брюнеткой в черном бикини, пожалуй, стоило заняться. Отдыхать так отды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юваль неторопливо встал и пошел к морю смывать песок. Ему пришлось сделать крюк, чтобы обойти палатку семейства Валуа - он сам окрестил их так, хотя в двух толстых обывателях и их взрослой дочери не было ничего королевского. Валуа жили здесь уже две недели, несмотря на то, что оставлять на ночь палатки на пляже запрещалось. Но инспектор, каждый вечер воинственно подступавший к палатке, отходил от неё с на редкость мирным и довольным видом. Дюваль давно решил про себя, что Валуа торчат здесь с единственной целью - с утра до вечера демонстрировать всем едва прикрытые купальником зрелые формы своей дочери, которую давно пора выдать зам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юваль вошел в воду, сделал несколько шагов и, разведя руки над головой, нырнул - четко, сильно, без брызг. Он проплыл под водой добрых пятьдесят метров - пусть намеченная брюнетка полюбуется - а потом поплыл вперед, рассекая воду неторопливыми профессиональными греб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юваль выходил из моря, и вода уже не прикрывала его колен, левая нога неожиданно в чем-то запуталась. Нагнувшись, он нащупал скользившую между пальцев гладкую рыболовную леску. Удивленный взгляд Дюваля взбежал вверх по этой полупрозрачной нити - фигура и лицо на другом её конце были ему знако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это я , - сказал, улыбнувшись, Мишель Морт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юваль высвободил ногу от лески, и они пожали друг другу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-то Мортань был его непосредственным шефом. Но он недолго продержался в полиции. Тут слились воедино и его мягкий характер, и неумение принимать молниеносные решения, и неспособность поставить себя над подчиненными - к примеру, он позволял зеленым мальчишкам называть себя запросто Мишелем, стесняясь своей связанной со смертью фамилии .И это он, глядя на Дюваля, слишком часто поддавался неосознанному эстетическому чувству. "Я понимаю, что ты и так загружен больше других, - говорил он со смущенной., бесконечно обаятельной улыбкой. - Но я не представляю, кто, кроме тебя, способен выполнить это задание." А Дювалю это потом стоило месяца, проведенного в госпит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-таки Дюваль был по-настоящему рад встрече с бывшим шефом - нет, со старым другом. Брюнетка была забыта. Дюваль присел на нагретый солнцем пористый ка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йдя на покой, начальник отделения криминальной полиции становится заядлым рыболовом, - провозгласил он. - Но почему на общественном пляже, Мише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тань улыбнулся - ни у кого больше Дюваль никогда не видел такой замечательной улыбки - озорно блеснули его светло-карие, почти медовые глаза. Ему было уже где-то около шестидесяти, но стариком он ни в коем случае не выглядел. Но в его журавлиной позе с короткой, даже не бамбуковой удочкой в руках было что-то нелепое, комич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моем случае он не стал рыболовом, - ответил Мортань. - Он занялся на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юваль присвистнул. Он взвешивал на согнутой руке полиэтиленовый пакет, в котором плавала одинокая, но на редкость большая ры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в местных условиях вы и как рыбак преуспели. А что за наука? Ихтиолог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реки всеобщему представлению о полицейских Дюваль был довольно нач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тань сосредоточенно смотрел на поплав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.. Эта наука... для неё не придумано названия. Как знать, Дюваль, возможно, я первый открыл её. Но ведь не это самое важное, и не название, правда? Я изучаю мир, который живет вокруг нас, и то, как этот мир к нам относится. Нет, не эколог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Миш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ишком звонкий женский голос резанул Дювалю ухо. Рядом с ними остановилась дочь Валуа, мощная пергидрольная блондинка. Загар совершенно не приставал к её розовому телу, и только нос был малиново-красным и шелуш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Кристин, - ответил Морт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частью, он не догадался познакомить её с Дювалем. Недовольная девица - ведь она, вероятно, только этого и добивалась - с шумным плеском врезалась в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ель Мортань смотрел в сторону моря, и было непонятно, провожает он её взглядом или просто следит за поплав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так и не женился? - неожиданно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коротко ответил Дюваль и напомнил: - Вы говорили о на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Так вот, окружающий мир вовсе не равнодушен к нам. Он реагирует, он с каждым годом все настойчивее выражает свое мнение. Вот, к примеру, море. Последнее время я изучаю только его. Море - душа нашей планеты, и оно же, что бы мы не говорили, её властелин. Раньше оно лишь деликатно напоминало о себе. Теперь оно открыто протест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лый поплавок резко дернулся, и Мортань поспешно вскинул короткое удилище. Леска, полупрозрачная, как струйка воды, противоестественно побежала вверх. Дюваль едва уловил взглядом то, что трепетало на её конце, и тут же непроизвольно от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это было ужасно. Наверное, это была рыба, да, рыба, пусть. Но все-та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тань держал леску на вытянутой руке. Рыба уже не трепыхалась, она висела неподвижным мертвым грузом, да и сама она казалась бесформенным комком мертвой слизи. Дюваль заставил себя пристально посмотреть на нее, а потом усилием воли удержал дрожь, возникшую от сознания того, что он какое-то время находился в одной воде с подобным суще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ре мутирует, - сказал Мортань, прерывистыми движениями пальцев снимая рыбу с крючка. - Оно не хочет больше молчать. И этот процесс развивается все быстрее, по нарастающей, как на центрифуге. Сегодня - такие рыбы. А кто знает, что оно придумает завт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юваль скептически скривил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правы, Мишель. Делать из моря живое разумное существо - это попросту язычество. А что касается рыб... Вы бы лучше вспомнили фабрику сувениров в Ницце - это же сплошная химия. И совсем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ель Мортань собирался что-то ответить, но внезапно его устремленный на море взгляд остановился, лицо на глазах стала из смуглого смертельно-серым, неправдоподобно расширились зрачки, а брови мучительно изогнулись. С полуоткрытых для ответа губ сорвалось неслышно, как вздо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скор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юваль резко вскинул глаза. Он возник где-то на горизонте, но в ту же секунду был уже совсем рядом, ослепительно сверкающий, состоящий из одной лишь белой пены, неотвратимый и немыслимо-огромный - водный вал. Он катился по зеркальной поверхности моря, как колоссальное белое привидение - и в то же время совершенно реальный, и уже можно было различить отдельные завитки и узоры причудливого пенного кружева. В нескольких метрах от берега он вдруг вскинулся па дыбы, и из-под белого гребня во всей своей ужасной, сокрушающей силе возникла толща изумрудно-зеленой, испещренной синими прожилками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была тишина. Потом - общий, выдержанный в одной тональности оглушительно-высокий крик. А уже после началась паника. Обезумевшие люди бежали, не разбивая направления, возвращались, лихорадочно хватали никому не нужные вещи, снова бежали, сталкивались, теряли друг друг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наверное, никто даже не заметил, что, докатившись до линии прибоя, вал остановился. Замер, нависнув над пляжем немыслимой зыбкой стеной, отбросившей на песок полупрозрачную, колеблющуюся т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если и заметили, то это только усугубило уж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тань стоял под этой стеной неподвижно, как загипнотизированный. Тщетно Дюваль тянул его за руку и кричал что-то, тонувшее в гуле толпы. Он уже готов был, невзирая на возможное сопротивление, взвалить старика на плечи, по тут Мортань резко, как на плацу, повернулся. Его лицо, уже не страшное и не бледное, несло печать какого-то нечеловеческого возбу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юваль... Как все-таки хорошо, что ты оказался здесь. Ты был у меня лучшим... хотя это я был, а ты и сейчас, я знаю, самый лучший полицейский. Ты должен добраться до города и рассказать им все. Иди в научное общество... хотя в Вероньезе нет, конечно, ничего подобн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в управление полиции. Я должен остаться, наблюдать, не упустить ничего. А ты - расскажи им! Ведь ты запомнил? Запомнил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юваль и сейчас ни секунды не верил в наивно-неправдоподобную теорию Мортаня. Но, слившись вместо, просьба друга и не подлежащий обсуждению приказ не оставляли места для колебаний. И он ответил твердо, прерывисто и нерушимо-надежно: - Запом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X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ей на пляже уже практически не было. Вся их огромная, колыхающаяся, тревожно-разноцветная масса переместилась выше и дальше от моря, туда, где проходила шоссейная дорога. И Дюваль, натянув втоптанные в песок майку и шорты, тоже устремился туда, обогнув на бегу семейство Валуа, которые все ещё суетились вокруг своей пала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е людей, не менее разрушительное в своей силе, чем настоящее море, поглотило его. Счастливые владельцы автомобилей выкликивали баснословные цифры, но их никто не слушал, и изящные открытые кузова набивались, как корзины, бесплатными пассажирами. Штурмовать более скромные машины было труднее, но что может устоять перед всеохватывающим паническим ужасом? Подошел мирный, видимо, ещё ни о чем не осведомленный рейсовый автобус, и человеческий поток устремился к нему. Совсем близко к Дювалю блеснули смертельно испуганные глаза той миниатюрной брюнетки - слишком миниатюрной, чтобы быть в первых рядах. Не подключая к этому работу мысли, .Дюваль подхватил её на руки и легко, как теннисный мячик, забросил на крышу автобуса. Он ещё успел заметить, как она приникла к этой крыше, ухватившись обеими руками за какую-то ско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ледующую секунду он лихорадочно искал пути в город для себя. Его внимание привлекли двое длинноволосых подростков на мотоциклах - у одного из них не заводился мотор. Дюваль кинулся туда. и, сбросив одного юнца на землю - даже не ударом, а просто несокрушимой силой резкого целенаправленного порыва - и мгновением позже он уже на бешеной скорости несся по автостр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оньез был карманным городком под самой Ниццей - не слишком фешенебельным, чтобы привлекать богатых курортников, не достаточно милым и солнечным, чтобы притягивать всех остальных. В этом городке все мало-мальски важные заведения располагались на одной улице - и управление полиции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и две смежные комнаты, примыкавшие к какому-то магазину. Дюваль вошел туда уверенно, стремительно, ни у кого не спрашивая разреш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 поводу того, что произошло на Скалистом пля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полицейских поднял взгляд от шашечной доски и махнул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уже все зн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юваль оперся обеими руками на стол, за которым сидели подтянутый седоусый старик - видимо, начальник, - и тщедушный юнец в очках, листающий какие-то бум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есть, что сообщить. Я здесь по поручению Мишеля Мортаня - вы, именно вы, - кивнул он на старика , - должны его знать. Он был не так давно начальников криминальной полиции в Пар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покачал головой. Его лицо выражало скучающее, вежливое внимание. Мальчишка, сидевший рядом с ним, не поднимал головы от бумаг. Двое за шашечной доской возобновили прерванную на минуту его приходом парт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Дюваль, нависнув над столом, на одном дыхании высказал все, что успел услышать от Мортаня, все то, во что он абсолютно не верил и не надеялся поверить когда-нибудь - не высказал с несокрушимой, как лавина, силой убеждения, бьющей из каждого слова, из каждой паузы и знака препи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его слов воцарилась тишина, Потом её прервал глухой стук шашечного 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 намерены предпринять? - глухим, будто сорванным голосом спросил Дюв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ец поднял глаза - голубые и маленькие за стеклами близоруких оч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кричите, молодо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я тебе молодой человек?!! - внезапно взорвавшись, заорал Дюв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лице он вскочил на угнанный мотоцикл - такие тещи уже не имели значения - и на полной скорости помчался по извилистому шоссе в сторону Скалистого пля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ава от дороги сверкало тихое, зеркально-гладкое вероньезское море. Дюваль попытался уверить себя, что там, на пляже, оно точно такое же, что эта жуткая неправдоподобная волна ушла назад, в океан. А если наоборот? И он все сильнее жал на газ, выжимая из мотора уже немыслимые километры. А потом море полностью скрылось за скалами, Неприступными скалами, у которых даже не было другого названия и которые простирались до самого пля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на была на месте. Она по-прежнему высилась над пляжем чуть наклонной зыбкой стеной, но в ней почему-то уже не чувствовалось угрозы, она казалась какой-то обыкновенной и даже буднич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юваль затормозил и вдруг понял, в чем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этой стеной, этой махиной воды, бросающей вызов законам природы, мирно расположилось, симметрично рассевшись вокруг клетчатой подстилки, семейство Валуа. Они обедали! Обедали как ни в чем не бы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 решились бросить свою палатку", - зло подумал Дюваль. Он спрыгнул с мотоцикла и направился к пля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поролся на стену. Невидимую, неосязаемую - и все же неприступную стену. Сначала Дюваль не поверил в её реальность. Потом он неистово бил в неё кулаками и ногами, которые тонули в пустоте, ломился плечом... А Валуа поглощали вареную курицу, не глядя в его сторону. Мортаня нигде не было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шель! - позвал Дюваль. - Мишель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не показы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Дюваль вешил потревожить это сытое, безучастное, в этот миг ненавистное ему семейство - но ведь их фамилия была вовсе не Валуа, и с какой стати стали бы они поворачивать голову на чужую Фамил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мя девушки он 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ист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шная блондинка тяжело поднялась и направилась в его сторону. Она шла, плавно покачивая бедрами - но шла не так, как идут на зов, нет, она просто прогуливалась. Она дошла до конца пляжа и ступила кончиком бело-розовой ноги на асфальт нагретого солнцем шос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ними было каких-нибудь полтора шага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ист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юваль шагнул вперед. Но она не видела и не слышала его. В её круглых серо-голубых глазах он не видел своего отражения. Зато в н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ажаюсь отчаянье и страх, и от этого её лицо казалось наивно-детским и трогательным. Она выставила вперед растопыренные ладони, словно пытаясь защититься от чего-то или что-то оттолк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юваль, сам не зная зачем, приложил свою руку к её, как это делают дети. Рука Кристины была большая - только чуть-чуть меньше, чем у него - и, наверное, мягкая и теплая, но этого Дюваль не почувств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стин резко повернулась и побежала к палатке. Дюваль услышал за спиной шум подъезжающих машин. Обернувшись, он увидел, как с нескольких огромных самосвалов выгружают кюветы с раствором и плиты ракушеч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это? - прокричал он водителю, перебивая шум и грох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м ставить стену. Раз туда нельзя попасть. нечего, чтобы такие, как ты, ходули и глаз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ельзя попа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икак. Ни с дороги, ни с моря, ни с воз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о стороны ск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они же неприступ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м временем рядом палаткой Валуа откуда-то появился Мортань, и Дюваль вздохнул с облегчением, увидев его. Визжащие буры уже вспарывали асфальт, и Дюваль сел на мотоцикл. По крайней мере, теперь он знал, что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Х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лое спокойствие Вероньеза. завораживало. Неизъяснимого очарования была исполнена сама его камерность - стоя на набережной, достаточно было повернуть голову на право и налево, чтобы увидеть, где он кончается. Эта набережная была вся расцвечена яркими курортными красками, но даже они, кричаще-назойливые в больших приморских городах, здесь казались мягко-сгармонирован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юваль шел по шахматно-пятнистой от древесной тени аллее. С одной стороны между стволами светилось море, а с другой под углом поднимался вверх поросший или засаженный деревьями зеленый склон. Вверху, за ним, тоже был Вероньез, но совсем другой, не курортно-праздничный - просто пыльный провинциальный поселок. Вся жизнь была сосредоточена здесь, вни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юваль всегда жалел людей, вынужденных круглый год жить в таких вот провинциальных курортных городишках. Сам он утверждал, что не может существовать без Парижа, хотя и чаше других видел Париж с изнанки. Но сейч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ленные, тяжелые шаги Дюваля широкими следами отпечатывалась на посыпанной песком дорожке. Теплый ветер слегка шевелил его волосы и уносил в маре все звуки спокойного веселья набережной. "Я сюда никогда не вернус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нал, что не вернется ни в Ниццу, сверкавшую в нескольких 'километрах, ни в Париж, ни в весь населенны людьми мир. Но сейчас этот мир сосредоточился в маленьком карманном городке Вероньезе, и не жалко было отдать полцарства и полжизни, чтобы только остаться здесь на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даваться таким мыслям было недостойно полицейского, мужчины, человека. Дюваль ускорил шаги и решительно вышел на главную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родках, подобных Вероньезу, можно было купить вое, что угодно дешевле, чем в Ницце, хотя и намного дороже, чем в Париже и других больших городах, Дюваль приобрел полное альпинистское снаряжение и большой брезентовый рюкзак. В соседнем, продуктовом магазине он доверху набил его сухими продуктами и консер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покупки тысячи мелочей, необходимых, как он знал из краткого курса в академии, отшельнику, в бумажнике Дюваля осталось несколько монет. Он съел мороженое в летнем кафе - медленно, смакуя каждую ложечку. А потом, подбрасывая в ладони последние десять су, медленно пошел по набережной, в ту сторону, где чернели на горизонте Неприступные ска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я мимо лотка сувениров, он остановился и истратил последнюю монетку на керамический медальон с изображением моря, скал и притулившегося к ним Вероньеза. Пусть эта девушка, Кристин, получит последнюю весточку из мила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Когда над ухом что-то свистнуло на неуловимо-высокой ноте, у Дюваля не успело мелькнуть ни одной мысли, ни одного зрительного или звукового впечатления. Только мигом позже, молниеносно метнувшись в аллею и дальше, под прикрытие деревьев склона, он услышал слишком тихие для пронзительных вскрики толпы и увидел вибрирующий ствол искусственной пальмы фотографа, надвое расщепленный пу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лицейский всегда имеет при себе револьвер." Такое было только в кино, и единственным - исключением в жизни являлся Дюваль. Черный браунинг до сих пор оставался с ним - и только потому, что Дюваль начисто забыл о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оча за собой в левой руке рюкзак и снаряжение, правой он осторожно достал пистолет из заднего кармана легких шортов и бесшумно взвел ку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-видимому, нападавший уже лишился первоначального преимущества видеть, оставаясь невидимым. Теперь, если не считать рюкзака, шансы были равны. Дюваль перебирал в памяти возможные имена - их было слишком много. Он поморщился. Все-таки, выследить его здесь, в этом спокойном, мирном Вероньезе, где никогда ничего не случалось, и уж конечно, не случалось ничего плохого, было недостойно самого низменного банд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звучал выстрел - далеко мимо - неуверенный, пробный. Дюваль не ответил. Следующий выстрел был настойчивее и нетерпеливее, и мгновенно соединив две точки одной линией, Дюваль выстрелил в её продолжение. Он тоже не попал, но это уже была дуэ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одолжалась до тех пор пока у того, другого, не кончились патроны. Дюваль, сэкономивши два выстрела, пользоватъся ими не собирался, и потянулись минуты выжидания, мучительно-долго концентрируясь в ч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смеркалось, когда. он, не таясь и не оглядываясь, вышел на набережную. Она так и не наполнилась народом - слишком большим потрясением для Вероньеза были эти полуденные выстрелы. Дюваль поудобнее устроил на плечах ремни тяжелого рюкзака и решительно двинулся ко рвущим алый фон острыми вершинами ска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были действительно неприступны - хаотичное нагромождение угловатых глыб, особенно страшное своей зыбкой неустойчивостью. От первого же движения Дюваля со скалы над его головой сорвался камешек, и он подхватил его в воздухе, боясь глупого, нелепого, книжного об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ное снаряжение слушалось Дюваля кар опытного альпиниста, ноги сами находили невидимые выемки в отвесных стенах Уже почти совсем стемнело, и только где-то впереди маячил неестественно-розовый свет, бросая редкие отблески на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и здесь за какой-то из глыб встанет невидимая, но по-настоящему неприступная стена? Такие мысли приходили в голову ещё тогда, на шоссе, но Дюваль решительно отгонял их. Если наивный самодеятельный ученый Мишель Мортань был врав, этого не случится. А уж теперь-то он должен был, черт возьми, быть пра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тена встала. Дюваль выставил вперед ладони, убеждаясь в её реальности. Действительно , если бы её не было, здесь могли бы пролететь вертолеты... Дюваль в изнеможении прислонился к наклонной скале - и вдруг дико, истерически расхохотался, Все хорошо! Совесть чиста, как стекло - мир людей сам отказывается отпустить его! Так что вперед то есть назад - туда, где полицейского Дюваля ждут с распростертыми объятиями и раскрытыми дулами пистол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каты смеха всколыхнули зыбкую каменную массу. Ах да - ведь в горах можно только шептать. Дюваль наподдал ногой качающийся на краю обрыва камень - и вдруг за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ленно, как в кино или во сне, обломки скал падали в море совершенно бесшумно, без всплеска, не оставляя даже кругов на воде. Они выпадали из общего нагромождения, не повинуясь никаким законам тяготения, совершая в воздухе дуги и пируэты. Дюваль уже видел свет на другом конце образовывающегося тоннеля, и этот свет был ярко-розов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юкзак и снаряжение пришлось оставить - в проем могло проникнуть только тело, проползая под нависающей немыслимой тяжестью каменной грома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X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кий ручеек соединял с морем вырытый в песке круглый бассейн. Над ним склонился Мортань, и лучше было не подходить туда и не видеть... Эта жуткая, отвратительная, инфернальная флора и фауна могла вызвать интерес и не вызывать ужаса только у человека, отрешившегося во имя науки от нормальных человеческих эмо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юваль сидел на песке, вычерчивая на нем длинной тростинкой причудливые фигуры. Невидимое, но никогда не заходящее солнце бросало вглубь бороздок густые розовые тени. А застывший колеблющийся водный вал уже не отбрасывал тени. Его белый пенный гребень изящно изгибался, повторяя очертания фигуры полулежащей внизу на песке Крист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тянулась со скульптурной грацией и села, подогнув под себя колени. Бело-розовый силуэт огромной неправильной жемчужиной вырисовывался на бирюзово-изумрудном фоне. Потом она встала и пошла, ставя ноги так, что следы образовывали одну извилистую ли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странно, мсье Дюваль, - Кристин опустилась на песок рядом с ним. - Вот мы здесь совсем ничем не заняты - кроме Мишеля - а вместе о тем мне вот совсем не скучно. А вам? Дюваль рассеянно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ообще, мне кажется, с нами что-то происходит. Я все время пытаюсь вспомнить... разные вещи... лицо моей подруги, Версаль - ведь мы из Версаля. вы знаете? Пытаюсь вспомнить - в не могу Все растворяется, кажется нереальным, как будто я сама это придумала А на самом деле как будто мы всегда жили здесь. И никогда ничего не было, кроме этого пляжа, моря, этой волны... И никаких людей, кроме родителей, Мишеля и вас. Странно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юваль снова кивнул - отрешенно и сумрачно. Некоторое время они молчали. Потом на них упала розовая тень - это подошел папаша Валу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истин, идем обедать. Последняя банка консервов, - добавил он, внушительно глядя на Дюваля. - Самая последня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хочу есть, - безмятежно откликнулась Кристин. И, обращаясь к Дювалю, повторила: - Правда. Мне уже несколько дней совсем не хочется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тоже, - будто виновато пробормотал папаша Валуа, - но ведь над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ушел, Кристин посмотрела в упор на Дюваля и вдруг опусти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сье Дюваль , - почти прошептала она, - а как ваше и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н, - коротко отв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е - Кристин, - сказала она, словно он не знал об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к ним подбежал Морт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емте! Идемте! Да идемте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помолодевшее на сорок лет лицо не светилось - оно сверкало! Невозможно было представить себе одновременно столько счастья и восторга на одном человеческом лице. Протянув Дювалю и Кристин ру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дним стремительным рывком поднял их обоих с песка и увлек? за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вшись за руки, как дети, они втроем побежали туда, где исходил пузырьками газа страшный бассейн Морта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стин не то вскрикнула, не то вздохнула - тихо и восхищенно. Дюваль молчал, чувствуя, как все шире раскрываются его изумленны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не было у мире ничего прекраснее этого бассейна. Невыносимые для глаза монстры исчезли. Маленький пятачок сверкающей изумрудом морской воды был населен самыми дивными, чудесными нежно-красочными существами, какие только могло измыслить воображение романтически-гениального поэ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стин и Мортань не могли отозвать от бассейна потрясенных взглядов. А Дюваль только слегка повернул голову - и замер уже в новой поз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берегу бежали, размахивая руками, Валуа. Потом они остановились, и немолодой мужчина, как юный любовник, закружил, подхватив на руки, грузную женщ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ромный вал, перетекая плавными изумрудными изгибами, уходил в море. Уже не было ни крутого гребня, ни белой кружевной шапки. Пологая волна прокатилась до самого горизонта, как по взвитому ветром занавесу, и на немыслимо-гладкой поверхности моря засверкали розовые бл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 простили , - выдохнул Мишель Морт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мая, как стрела, розовая дорожка уходила куда-то далеко, дале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н, - воздушная, невесомая рука Кристин тронула его за плечо. Пойдемте, догуляем 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ивнул и взял её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умрудно-бирюзовые следы четко отпечатывались на сверкающем фоне, и их тут же задувала розовая рябь. Но они снова возникали - дальше от берега, зато ближе к горизонт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ем, идем, ну чего ты все время останавливаешься, это же дальше, на самом верх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ем великой дружбы она открывала ему эту тайну. А он, крепкий восьмилетний мальчуган - к тому же на полголовы её ниже - стопорился на каждой ступеньке, разглядывая никогда раньше не виданные предметы обстановки старого мая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дь с минуты на минуту могли вернуться родители! Она сама открыла это. То, о чем не знал даже отец. То, что если придвинуть к углу шаткий трехногий столик, поставить на него табуретку и залезть наверх, повесив на шею отцовский бинокль, то в маленькую круглую дырочку под самой крышей, затянутую клетчатой сеткой, можно увидеть сверху таинственную, обнесенную высоченной стеной Безлюдную дол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вовсе не безлюдн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виде тяжелого морского бинокля мальчик пришел в востор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быстрее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ая от натуги, девочка держала нижние ножки шаткой пирамиды из стола, табуретки и её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шь? Ви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приставил трубки бинокля к вентиляционной сетке. Прозрачные, невесомые фигуры, держась за. руки, шли по воде, почти невидимые в сверкании розовых блик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ангелы , - выдохнула снизу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же это ангелы, - решительно возразил мальчик. - У них нет крыл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9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ubinyanskaya_yana.html" TargetMode="External"/><Relationship Id="rId4" Type="http://schemas.openxmlformats.org/officeDocument/2006/relationships/hyperlink" Target="http://thelib.ru/books/dubinyanskaya_yana/bezlyudnaya_dolin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ubinyanskaya_yana/bezlyudnaya_dolina-comment.html" TargetMode="External"/><Relationship Id="rId7" Type="http://schemas.openxmlformats.org/officeDocument/2006/relationships/hyperlink" Target="http://thelib.ru/authors/dubinyanskaya_ya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ßíà Äóáèíÿíñêàÿ </dc:creator>
  <dc:description/>
  <dc:language>en-US</dc:language>
  <cp:lastModifiedBy/>
  <cp:revision>0</cp:revision>
  <dc:subject/>
  <dc:title>Áåçëþäíàÿ äîëèíà</dc:title>
</cp:coreProperties>
</file>