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бинянская Яна</w:t>
      </w:r>
    </w:p>
    <w:p>
      <w:pPr>
        <w:pStyle w:val="Heading1"/>
        <w:bidi w:val="0"/>
        <w:ind w:left="0" w:right="0" w:hanging="0"/>
        <w:rPr/>
      </w:pPr>
      <w:r>
        <w:rPr/>
        <w:t>Непобедимая армия</w:t>
      </w:r>
    </w:p>
    <w:p>
      <w:pPr>
        <w:pStyle w:val="Normal"/>
        <w:bidi w:val="0"/>
        <w:spacing w:before="0" w:after="0"/>
        <w:ind w:left="0" w:right="0" w:firstLine="567"/>
        <w:jc w:val="left"/>
        <w:rPr/>
      </w:pPr>
      <w:r>
        <w:rPr/>
      </w:r>
    </w:p>
    <w:p>
      <w:pPr>
        <w:pStyle w:val="Normal"/>
        <w:bidi w:val="0"/>
        <w:spacing w:before="0" w:after="0"/>
        <w:ind w:left="0" w:right="0" w:firstLine="567"/>
        <w:rPr/>
      </w:pPr>
      <w:r>
        <w:rPr/>
        <w:t>Яна Дубинянская</w:t>
      </w:r>
    </w:p>
    <w:p>
      <w:pPr>
        <w:pStyle w:val="Normal"/>
        <w:bidi w:val="0"/>
        <w:spacing w:before="0" w:after="0"/>
        <w:ind w:left="0" w:right="0" w:firstLine="567"/>
        <w:rPr/>
      </w:pPr>
      <w:r>
        <w:rPr/>
        <w:t>НЕПОБЕДИМАЯ АРМИЯ</w:t>
      </w:r>
    </w:p>
    <w:p>
      <w:pPr>
        <w:pStyle w:val="Normal"/>
        <w:bidi w:val="0"/>
        <w:spacing w:before="0" w:after="0"/>
        <w:ind w:left="0" w:right="0" w:firstLine="567"/>
        <w:rPr/>
      </w:pPr>
      <w:r>
        <w:rPr/>
        <w:t>Главнокомандующий отдал приказ, и армия двинулась на город. Многотысячные когорты солдат, закованных в тускло сверкающую броню - каждый отряд казался стоглавым квадратным существом со множеством коленчатых щупалец вместо рук и ног. По краям пехоты медленно, в тысячную долю своей мощи, продвигались мотоциклетные части. Полированный металл стирал грань между машиной и всадником, в хищных остроконечных шлемах не было ничего человеческого. Жутким глазом сверкала пуленепробиваемая фара над хитиновой чешуей переднего крыла мотоцикла. Неторопливо и неотвратимо ползла вперед тяжелая боевая техника. Машины казались огромными членистоногими, собранными из колоссальных подвижных сегментов, гигантские панцири ритмично покачивались, надвигаясь один на другой, клешнями раскрывались смертоносные орудия. Моторы работали почти бесшумно, только глухо лязгал металл - в зловещем ритме, словно метроном, отсчитывающий часы смерти. Воплощенный апокалиптический кошмар - вот что являла собой эта армия, и вот почему она была непобедима.</w:t>
      </w:r>
    </w:p>
    <w:p>
      <w:pPr>
        <w:pStyle w:val="Normal"/>
        <w:bidi w:val="0"/>
        <w:spacing w:before="0" w:after="0"/>
        <w:ind w:left="0" w:right="0" w:firstLine="567"/>
        <w:rPr/>
      </w:pPr>
      <w:r>
        <w:rPr/>
        <w:t>Непобедимая армия вошла в город.</w:t>
      </w:r>
    </w:p>
    <w:p>
      <w:pPr>
        <w:pStyle w:val="Normal"/>
        <w:bidi w:val="0"/>
        <w:spacing w:before="0" w:after="0"/>
        <w:ind w:left="0" w:right="0" w:firstLine="567"/>
        <w:rPr/>
      </w:pPr>
      <w:r>
        <w:rPr/>
        <w:t>* * *</w:t>
      </w:r>
    </w:p>
    <w:p>
      <w:pPr>
        <w:pStyle w:val="Normal"/>
        <w:bidi w:val="0"/>
        <w:spacing w:before="0" w:after="0"/>
        <w:ind w:left="0" w:right="0" w:firstLine="567"/>
        <w:rPr/>
      </w:pPr>
      <w:r>
        <w:rPr/>
        <w:t>Родителей дома не было - словно это не их родная дочь возвращалась сегодня из колледжа на каникулы. Сара долго искала в кармане среди всякой всячины ключ, потом так же цолго втискивала в цверной проем нетяжелую, но очень объемистую сумку, набитую демисезонными тряпками. Уже успело наступить лето, на улице было адски жарко, в подъезде - почему-то холодно, а здесь, в квартире снова жарко и к тому же нестерпимо душно. Даже не заходя в свою комнату, Сара прямо из прихожей устремилась в душ. На ходу она включила в коридоре радио, но тут же, вернувшись на два шага, выключила его. Там опять твердили о жутких опустошениях, производимых этой всем навязшей в зубах Непобедимой армией. Из теплого крана вытекла тонкая издевательская струйка воды, плавно перешедшая в отдельные капли. Конечно, отцу и в голову не пришло починить водопровод к ее приезду, а теперь придется ждать вечера, когда он придет с работы. Да еще может задержаться - он там делает что-то стратегически важное на своем заводе. Сара обиделась на весь окружающий мир, вошла в свою комнату и рухнула на кровать, заставив взвизгнуть пружины. Пятно на потолке все так же напоминало женщину, расчесывающую волосы - это вызвало у Сары ностальгические воспоминания детства и мысль о том, что в приезде домой все-таки что-то есть. Она немного покачалась на пружинной кровати, закрепляя это ощущение. Как-никак, впереди два месяца абсолютной свободы! За стенкой что-то упало со звонким грохотом - так и есть, ее младший брат Майк дома, в соседней комнате - просто не счел нужным выйти поздороваться с ней. Как будто каждый день домой возвращается по сестре. Духота начинала действовать на нервы. Сара встала, подошла к окну и широко распахнула створки. Широкая улица перед домом была запружена чем-то железным, лязгающим и почему-то насекомообразным. Похоже, это и была Непобедимая армия. Сара захлопнула окно, оставив открытой только форточку. Вот и попробуй теперь пойти погулять, как она планировала, во второй половине дня. Она повалялась еще с полчаса, потом пошла на кухню, поджарила яичницу и сделала попытку вызвать Майка из комнаты. Он крикнул "Сейчас!", но не пришел. Лениво разделывая яичницу ножом и вилкой, Сара покосилась на окно. За это время армия заметно продвинулась вперед, но конца-краю ей все равно не было видно. Интересно, кто придумал их солдатам такие доспехи, в которых они похожи на скорпионов? Сара пила апельсиновый напиток, когда из комнаты раздался телефонный звонок. Она с размаху поставила стакан на стол, расплескав при этом чуть ли не половину, и, потеряв домашние тапки, босиком бросилась туда.</w:t>
      </w:r>
    </w:p>
    <w:p>
      <w:pPr>
        <w:pStyle w:val="Normal"/>
        <w:bidi w:val="0"/>
        <w:spacing w:before="0" w:after="0"/>
        <w:ind w:left="0" w:right="0" w:firstLine="567"/>
        <w:rPr/>
      </w:pPr>
      <w:r>
        <w:rPr/>
        <w:t>* * *</w:t>
      </w:r>
    </w:p>
    <w:p>
      <w:pPr>
        <w:pStyle w:val="Normal"/>
        <w:bidi w:val="0"/>
        <w:spacing w:before="0" w:after="0"/>
        <w:ind w:left="0" w:right="0" w:firstLine="567"/>
        <w:rPr/>
      </w:pPr>
      <w:r>
        <w:rPr/>
        <w:t>Медленно, неотвратимо ползла по улицам города Непобедимая армия. Солнце мертвенно поблескивало на коленчатых панцирях, со зловещим лязгом отбивали шаг нечеловеческие солдаты. Предчувствием неминуемой смерти сконцентрировалась в воздухе непереносимая духота. Еще можно было предотвратить катастрофу, сдавшись на милость победителя. Но город не сделал этого, упустив последний момент - и Главнокомандующий не собирался прощать городу такую рассеянность. Он приказал открыть огонь.</w:t>
      </w:r>
    </w:p>
    <w:p>
      <w:pPr>
        <w:pStyle w:val="Normal"/>
        <w:bidi w:val="0"/>
        <w:spacing w:before="0" w:after="0"/>
        <w:ind w:left="0" w:right="0" w:firstLine="567"/>
        <w:rPr/>
      </w:pPr>
      <w:r>
        <w:rPr/>
        <w:t>* * *</w:t>
      </w:r>
    </w:p>
    <w:p>
      <w:pPr>
        <w:pStyle w:val="Normal"/>
        <w:bidi w:val="0"/>
        <w:spacing w:before="0" w:after="0"/>
        <w:ind w:left="0" w:right="0" w:firstLine="567"/>
        <w:rPr/>
      </w:pPr>
      <w:r>
        <w:rPr/>
        <w:t>- Да, мама... Конечно, приехала - а как бы я с тобой разговаривала?.. Вы что, не могли меня встретить?.. Ничего подобного, я ясно говорила, что сегодня... Майк? Да, дома... Кран не работает, я даже душ не могу принять с дороги... Ничего я не злюсь, просто... Со стороны улицы раздался странный приглушенный грохот, и в тот же момент с потолка в углу комнаты посыпалась штукатурка. Сара бросила беглый взгляд в окно. Армия уже не двигалась и казалась крапчатой от множества ощетинившихся автоматных и орудийных дул. Создавалось такое впечатление, что они все были направлены на их дом. Вот только, пожалуй, не на их этаж, а чуть выше - на восьмой-девятый. И все же, опасаясь, как бы шальная пуля не влетела ненароком в окно, Сара, не отнимая от уха трубки, сползла со стула и устроилась с телефоном под подоконником. - Да-да, я слушаю... Нет, не голодная... А когда отец придет?.. Мам, ну я же только что сказала: кран не работает, я с дороги... Что?.. У меня эта армия уже в печенках сидит, я даже радио слушать перестала... Какой-то снаряд все-таки попал в окно, дождем посыпались осколки стекла. Но говорить об этом маме, пожалуй, не стоило -она всегда была склонна драматизировать такие вещи. - Нет, ничего не упало. Это, наверное, помехи на линии... Ты когда вернешься?.. В честь моего приезда могла бы и отпроситься пораньше... Что буду делать? Телевизор посмотрю, ну, не знаю... Нет, гулять не пойду, погода плохая... А мне не нравится, жарко очень... Не буду я его звать, он даже поздороваться со мной не вышел... Что?.. Оценки? Вот уж не думала, что ты вспомнишь о такой мелочи... Ничего я не издеваюсь, две тройки, а так четыре-пять... А ты бы сама попробовала выучить баллистическую физику... Сверху что-то пронизывающе засвистело на неимоверно высокой ноте, Сара пригнулась, прикрыв голову свободной левой рукой, и даже зажмурилась. Когда свист утих и она открыла глаза, над головой сверкало яркое безоблачное небо. Стены комнаты возвышались не больше, чем на метр, двух верхних этажей как не бывало. Вот это оружие - секретное, наверное, во всяком случае, по баллистике они такого не проходили. - Опять помехи... Ладно, счастливо, мам... Приезжай скорее, хорошо?.. Я тебя тоже люблю. До свидания. Сара повесила трубку и выпрямилась. Было тихо, она встала и облокотилась на то, что раньше было подоконником. Уже не стреляли, зато армия пришла в движение. Медленно разворачивалась; военная техника, солдаты перестраивались, меняясь местами. Это было бы интересно, если бы Сара хоть что-нибудь в этом понимала. - Ну и как вам это нравится? До чего же я был прав, когда писал в объявлении: "выше седьмого этажа не предлагать"! Оживленно жестикулируя, сосед слева перегнулся через стенку. - С приездом, - спохватившись, сказал он Саре. - Вы единственный, кто меня поздравил, - отозвалась Сара с томным вздохом. Она время от времени кокетничала с этим соседом, хотя ему уже стукнуло пятьдесят, он бел разведен, имел троих детей и двух любовниц. - Наблюдаете за армией? - спросил он. Сара пожала плечами. Пусть будет так. - Я тоже, - он обернулся было к окну, но сообразил, что осмотр из любой другой точки комнаты ничуть не хуже. - Что за вооружение, что за обмундирование! Эти солдаты одним своим видом должны внушать трепетный ужас. Однако организационная сторона у них поставлена хуже. Вы обратили внимание - с левого фланга пехота практически не защищена техникой. И сейчас - какие-то хаотичные перемещения, прямо-таки полное отсутствие какой-либо системы. Вы согласны со мной, мисс Сара? - он вкрадчиво понизил голос. - Вы одна? - Да, - сказала она, и тут же спохватилась, вспомнив о брате. - Майк, ты живой? За стенкой послышалось шевеление, что-то с грохотом упало, и вскоре над ней показалась его лохматая голова. Майк, подошел к бывшему дверному проему, пересек условную прихожую и возник на пороге комнаты сестры словно еще существовали стены и двери. - Мне это все не нравится, - заявил он, не поздоровавшись ни с ней, ни с соседом. - По-моему, надо было поехать в эвакуацию, когда нам предлагали. Для двенадцати лет он был очень развитым мальчиком. - Пораженец несчастный, - хмыкнула Сара. - Они демонтировали мой аккумулятор солнечной энергии, - сказал Майк, кивнув на остатки своей комнаты. - И вообще - по радио передавали, что Непобедимая армия уничтожает каждый третий город на своем пути полностью. - Вот уж чего не слушаю, так это радио, - отозвалась Сара.- Аккумулятор! Вы бы лучше с отцом душ починили... Сосед слева отошел в глубину комнаты - конечно, кому интересны глупые детские разговоры? Сара досадливо свела брови... но нет, он просто доставал из ящика стола тяжелый полевой бинокль. Сейчас Майк начнет его клянчить... что за наказание - иметь младшего брата! - А вы как думаете: чем это кончится? - спросила она, когда сосед подошел блике. - Потрясающе! - он не отнимал глаз от бинокля и не слышал |ее вопроса. Обратите внимание вон на тех автоматчиков. Эти закрученные хвосты... замечательно! Вот только каково их предназначение? Чрезвычайно интересно! Возьмите бинокль, мисс Сара, взгляните... Черт, что это? Куда они уходят? Майк уже, перегнувшись через стену, выхватил бинокль из его рук и напряженно выискивал в уходящей махине Непобедимой армии загадочных хвостатых автоматчиков. Сара вздохнула, а затем искоса послала соседу томный, таинственно-кокетливый взгляд. И сосед ответил ей двусмысленной вкрадчивой улыбкой.</w:t>
      </w:r>
    </w:p>
    <w:p>
      <w:pPr>
        <w:pStyle w:val="Normal"/>
        <w:bidi w:val="0"/>
        <w:spacing w:before="0" w:after="0"/>
        <w:ind w:left="0" w:right="0" w:firstLine="567"/>
        <w:rPr/>
      </w:pPr>
      <w:r>
        <w:rPr/>
        <w:t>* * *</w:t>
      </w:r>
    </w:p>
    <w:p>
      <w:pPr>
        <w:pStyle w:val="Normal"/>
        <w:bidi w:val="0"/>
        <w:spacing w:before="0" w:after="0"/>
        <w:ind w:left="0" w:right="0" w:firstLine="567"/>
        <w:rPr/>
      </w:pPr>
      <w:r>
        <w:rPr/>
        <w:t>Непобедимая армия покидала город. В строго определенном порядке перестраивались войска, меняясь позициями. Этот процесс в четкой, слаженной системе занимал не больше нескольких десятков секунд, в течение которых солдаты и машины показывали свои непробиваемые бронированные спины побежденному городу. Эти несколько десятков секунд Главнокомандующий обдумывал, отдать ли напоследок приказ уничтожить его.</w:t>
      </w:r>
    </w:p>
    <w:p>
      <w:pPr>
        <w:pStyle w:val="Normal"/>
        <w:bidi w:val="0"/>
        <w:spacing w:before="0" w:after="0"/>
        <w:ind w:left="0" w:right="0" w:firstLine="567"/>
        <w:rPr/>
      </w:pPr>
      <w:r>
        <w:rPr/>
        <w:t>19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inyanskaya_yana.html" TargetMode="External"/><Relationship Id="rId4" Type="http://schemas.openxmlformats.org/officeDocument/2006/relationships/hyperlink" Target="http://thelib.ru/books/dubinyanskaya_yana/nepobedimaya_armiya.html" TargetMode="External"/><Relationship Id="rId5" Type="http://schemas.openxmlformats.org/officeDocument/2006/relationships/hyperlink" Target="http://thelib.ru/" TargetMode="External"/><Relationship Id="rId6" Type="http://schemas.openxmlformats.org/officeDocument/2006/relationships/hyperlink" Target="http://thelib.ru/books/dubinyanskaya_yana/nepobedimaya_armiya-comment.html" TargetMode="External"/><Relationship Id="rId7" Type="http://schemas.openxmlformats.org/officeDocument/2006/relationships/hyperlink" Target="http://thelib.ru/authors/dubinyanskaya_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à Äóáèíÿíñêàÿ </dc:creator>
  <dc:description/>
  <dc:language>en-US</dc:language>
  <cp:lastModifiedBy/>
  <cp:revision>0</cp:revision>
  <dc:subject/>
  <dc:title>Íåïîáåäèìàÿ àðìèÿ</dc:title>
</cp:coreProperties>
</file>