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убинянская Яна</w:t>
      </w:r>
    </w:p>
    <w:p>
      <w:pPr>
        <w:pStyle w:val="Heading1"/>
        <w:bidi w:val="0"/>
        <w:ind w:left="0" w:right="0" w:hanging="0"/>
        <w:rPr/>
      </w:pPr>
      <w:r>
        <w:rPr/>
        <w:t>Под пеле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а Дубиня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ПЕЛЕ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я, Селестина попробовала придержать дверь, но она все равно захлопнулась с глухим стуком, и вьюжный ветер тут же протяжно запел, резонируя в каких-то невидимых щелях. Девушка устало-облегченно перевела дых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абым движением сбросила на плечи капюшон, сплошь залепленный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, какое счастье, что она все-таки дошла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вчера эта гостиница показалась ей маленькой, неустроенной, неуютной и к тому же угнетающей серой пустотой. Селестина даже поссорилась с хозяйкой - напрасно, ведь эта грузная неприятная женщина не виновата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анспортное движение парализовано из-за непогоды. А сегодня был последний шанс вернуться к сроку в агентство, и Селестина без особой наде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 пошла на станцию, а на обратном пути началась такая метель...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а, что никогда не дойдет... боже, какое счаст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ин в прихожей горел каким-то особенно теплым и ласковым све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г уже начал таять и тонкими ручейками стекать на пол с пальто и в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ы. Даже на ресницах набухли и упали на щеки тяжелые капли. Расстегивая пальто, она подошла к круглому, чуть выщербленому по краю зеркалу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е и начала приглаживать залепившие почти все лицо светлые волосы. Кра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она увидела на другом конце прихожей груду каких-то вещей, а рядом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ми неизвестно откуда взявшихся в такую погоду новых постояльце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ю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то накрашенные ресницы Жюли изумленно взметнулись над небольш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ими глазками, сделав ещё отчетливее черные следы между верхними векам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вями. Жюли совсем не изменилась... Она точно такая же, как во время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й встречи полтора года назад, и как пять лет назад, на своем бракосочетании. Самая дорогая тушь всегда отпечатывается у неё под бровями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вается Жюли во все самое шикарное и дорогое, и вроде бы даже со вкус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чего из её вещей почему-то никогда не хочется иметь у с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Тина, как ты здесь оказалась? Прекрасно выглядишь,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не идет этот цвет. Как у тебя на личном фронте? Мама, слышишь, Т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, как всегда, говорила быстро-быстро, словно отбивая стремительную дробь серебряными молоточками - отвечать ей было физически возможно только улыбкой. И Селестина улыбалась, дыша медленно и ровно, постепенно напитываясь приятным теплом натопленного пом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ая, роскошная мать Жюли обернулась - она поднималась по лестн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спортивным молодым человеком с чемоданами в обеих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на? Какая Тина? 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она сразу узнала и вспомнила Селестину - все-таки лучш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уга детства единственной дочери. Но - Селестина чуть сжала и изнут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усила губы - надо же указать этой девчонке её место, напомнить, к каким неизмеримо разным кругам общества они принадлеж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с таинственной улыбкой посмотрела вслед молодому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ш шофер. Интересный мужчина, правда? Знаешь, с ним совершенно невозможно остаться наедине. Он жить без меня не может, говорит, чтобы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а Алекса и уехала с ним в Америку - как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ты здесь очутилась? спросила Селестина, когда знакомое "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" возвестило об окончании истории очередной победы подр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неопределенно махнула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у на зимние курорты. У Алекса опять дела в Сити, но он потом приедет ко мне... Эта гостиница, конечно... премилое местечко, - она ослепительно улыбнулась проходившей мимо хозяйке, - но, чтобы переждать э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ные заносы, с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ненадолго? А зачем выгружаете вещ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ворилась, пахнув влажным холодом, и в ореоле мелкой снеж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и появился огромный, прямо таки колоссальный мужчина, нагруженный множеством тюков, свертков и чемод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тавлять же в машине, - скороговоркой, даже относительно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ычного темпа речи, сказала Жюли. - А это Билли, мой кузен. Он вовс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сих, как все думают, просто медленно воспринимает информацию. Так что лучше и не пытайся с ним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 ужаснулась Селестина, может быть, именно это и назыв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утствием комплексов, но разве можно вот так, при челове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ю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разговаривают быстро и не с ним, он вообще ничего не воспринимает, - успокоила её подруга. - Билли, познакомься, это 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нт обернулся в их сторону и молча кивнул Селестине. Его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ли на неё из косматой рыжей рамы - невозможно было определить, г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ается густая всклокоченная борода и начинается большая мохнатая ша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кивнул, потом медленно повернул голову и тоже направился вверх п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я пойду, надо устроиться, - заговорила Жюли. - Могу себе представить, какие тут комна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с чуть рассеянной улыбкой сказала Селестина, и хозяй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инула её оскорбленно-презрительн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ходу обернувшись к зеркалу, Жюли поправила мелкие каштановые кудряшки, и в это самое мгновение Селестина вдруг увидела в углу прихожей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го человека. И почему-то факт его не замеченного ею присутствия так поразил её, что она даже вздрогнула и, сделав непроизвольное стремитель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жение, оказалась возле Жюли и наклонилась к её голове с ше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 на скамье, расслаблено свесив длинные руки, но во всей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гуре чувствовалась напряженность. Несмотря на тепло помещения он, как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ен Жюли, не снял шапку, и её огромные меховые уши закрывали половину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ия не имею, - пожала плечами Жюли. - Живет зд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... Пока, 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го человека не было раньше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живешь, и кажется, что все хорошо. Что жизнь складыв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так, как это и должно быть. Спокойная, интересная и довольно престижная работа в агентстве. Денег вполне достаточно, чтобы жить независи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родителей и позволять себе маленькие, но приятные слабости. Служеб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ки удовлетворяют давнюю страсть к путешествиям. Для свободного времени есть самодеятельный театр и несколько хороших знакомых, которых с небольшой натяжкой можно назвать друзьями. Из зеркала смотрит настоящая красавица: тонкое, бледное, но энергичное лицо, мягкие, светлые, теплого оттенка, волосы и большие глаза, которые при электрическом свете кажутся черными, а на самом деле темно-синие... На неё оглядываются на улицах, и у неё есть как минимум два постоянных поклонника. Конечно, ни одного из них нельзя рассматривать всерьез, но она молода, и... В общем, все хорошо. Все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вдруг случайно встречаешься с этой Жюли, когдатошней луч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угой Жюли, не очень-то красивой и довольно ограниченной - у кот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се. Спокойный, верный, надежный и весьма богатый муж. Столичная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её пленительными огнями, недоступными провинции. Роскошный особняк, автомобиль, неисчислимый гардероб - все эти приметы "высшего круга", принадлежностью к которому Жюли гордится не меньше своей матери, только не так открыто. И отдых, постоянный безграничный отдых - когда не хватает фантазии, как устроить его, к услугам Жюли бесчисленные проспекты туристических фирм. И сейчас она направляется на какой-то зимний курорт, и день-два непредвиденной задержки только развлекают её. Это Селестине приходится досадливо встряхивать головой, отгоняя мысли о неизбежном выговоре за опоздание, который ждет её в агентстве. А если разобраться, все упирается в такую смешную и ничтожную вещь, как деньги - но ведь жизнь идет, и она может вся пройти вот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стонал в щелях, варьируя высотой звука. Селестина как-то внезапно снова услышала его - до этого он не существовал для нее, как тик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 или жужжание лампы дневного света. Уже совсем стемнело. Она сидел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ле, зябко завернувшись в плед, и смотрела, как в темное окно ударя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ые снежинки, прилипают к стеклу и медленно сползают вниз. В какой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ент Селестина уловила в окне свое отражение - нечеткое, еле намечен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у совершенно неземное в своей красоте, ретушированной от мелких недостатков. Королева ночи в россыпи снежи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Жюли влюбляется без памяти каждый встречный мужчина - по крайней мере, она свято уверена в этом, а такая уверенность материальнее любой реальности. Но ведь Жюли, при всей своей кокетливости, холодна, как ледышка, и в её прагматичную голову даже не приходит, что можно любить хотя бы этого Алекса, её бестелесного, вечно отсутствующего мужа. Счастливая победитель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- и её подруга, королева в изгнании на ночном стек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а как могло возникнуть на окне это отражение? Нужен исто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выпрямилась, сбросив плед, и резко об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д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ясная фигура темнела в дверном проеме. Мятущийся язычок свечи выхватывал колеблющимся кругом дремучий мех шапки, которая своей величиной подавляла лицо. Тот неизвестно откуда взявшийся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ам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ржал свечу на уровне груди, левой ладонью прикрывая пламя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выдвинул её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... Простите меня, я ошибся. Вы, насколько я понимаю, мадемуазель Тина, подруга мадам Жюли? Еще раз простите, - но он не уходил, и Селестина, лихорадочно нашарив на стене выключатель, щелкнула им неск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. Свет не зажег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вы ещё не знаете? - прокомментировал вошедший. - На ли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ария, уже полтора часа как нет ни света, ни связи, ни радио... Мы с 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езаны от мира, погребены под снежной пеленой, мадемуазель Тина, раздался его трескучий смех, и она невольно вздрогнула и с отчаянной доса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бя спросила резко и враждеб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кем имею ч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рови удивленно поднялись бы - если бы они присутствовали на э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вк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представлены? Да, вы правы. Моя фамилия Стэн, Гаролд Стэн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ия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несколько шагов вперед... Селестину пронзил смутный, неосознанный страх - а ведь она никогда ничего, почти ничего не боялась, но э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та, завывание снежного ветра, неопределенно-темная фигура и неприятный голос, - все это вмес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в коридоре за дверью возник огромный, как египетская стату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одатый кузен Жюли, Селестина опрометью бросилась к нему, и порывис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жение воздуха едва не загасило свечу Стэ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вами, мадемуазель Тина? - спросил Стэн недоу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вела дыхание и в одно мгновение овладела собой, чувству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е успокоение от близости этой гигантской неподвижной фигуры. Бил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ал в руке канделябр с тремя высокими, ровно горящими свечами, котор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игали блики в его голубых глазах и высвечивали золотом отдельные волоски бороды. Глядя прямо ему в лицо, Селестина спросила, четко и разде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знося слова - и в то же время непринужденно-свет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ели пригласить нас на ужин, Билл? - было как-то неловко называть уменьшительно-детским именем такого большого мужчину. И, ободре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утвердительным кивком, Селестина раскованно и почти лукаво обернулась 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те же, все вас ждут, мсье Гарол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канделябр с тремя свечами стоял совсем рядом с прибором Селестины, другой - тот, что принес Билли - на том конце длинного стола. Все сидели на большом расстоянии друг от друга, и, наверное, поэтому ужин проходил почти в полной тишине. Она заполняла собой темную гостиную и каза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пугающей, хотя и прерывалась иногда острыми замечаниями Гаролда Стэ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оторые со светской покорностью отвечала мать Жю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казалась полностью поглощенной процессом еды - может быть, потому что сидела как раз посередине правой стороны стола, слишком далеко 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их светильников. Сосредоточенно, чуть сведя бровки, она отрезала маленьким ножиком наколотый на вилку кусочек шницеля. Молодой шофер сид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напротив Жюли, но, как мимоходом заметила Селестина, ни разу даж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л в её сторону. Зато на неё то и дело посматривал Стэн - но коротко, равнодушно и как бы невзна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ице заметно похолодало - хозяйка объяснила это отключ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ообогрева. Камин в самом углу большого зала не спасал положения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жалела, что оставила в своей комнате клетчатый шотландский п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то подобное было накинуто на плечи Жюли, её мать зябко куталась в норковое манто. Уже не казалось странным, что ни Билли, ни Гаролд Стэн не сня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х теплых меховых ша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они сидели на другом конце стола, канделябр располагался между 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 и симметрично освещал по половине их лиц. Стэн только что отпустил очередную остроту и мимолетно взглянул на Жюли. Билли молчал. В какой-то момент Селестина встретилась с ним глазами - гигант смотрел на неё ровно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ойно, не опуская глаз. Она перевела взгляд на Стэна и вдруг подум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и за что не узнала бы его, если бы встретила без этой все подавляющ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пки. Удивившись этой мысли, она посмотрела на него внимательнее, сознательно запоминая бесцветные глаза, маленький нос, иронично изогнутые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выходит... Наверное, именно этим он напугал её в комнате и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, в прихожей - он человек без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илли почти такая же по размерам шапка, и к тому же пол-лица спрятано в рыжей бороде - и все же она узнала бы его и чисто выбритого. Селестина невольно улыбнулась - и на том конце стола кузен Жюли вдруг ответил 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ой и открыт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ин закончился. Хозяйка сухо извинилась за отсутствие каких-либо развлечений. Восприняв не слишком тонкий намек, мать Жюли с царственным величием заявила, что в любом случае собиралась сегодня лечь спать по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и взял со стола канделябр и пошел впереди, освещая ей путь. Подбир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вший с плеч плед, медленно встала Жюли. Селестина смотрела на неё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, неожиданно для себя самой, остро захотела позвать подругу к себе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у, доверительно пошептаться, как это было в детст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ю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она обернулась с непонимающим выражением лица, словно её окликнул кто-то незнакомый на улице. - А, Т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 неуловимой паузы Жюли застрекотала в своем обычном темп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осто ужасно, эти невозможные заносы, и холод! - я даж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ю, как буду спать в таком жутком холоде. Кстати, это глупо ложиться в такую рань, но, похоже, в таких условиях это самое умное, что можно сделать. Спокойной ночи. Тебе нравится Бил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вздрогнула, внезапный скачок темы застал её врасп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и... Почему Жюли вздумалось спросить её о нем? Или это её своеобраз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о юмора, и нужно покатиться со смех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елестина поняла, что Жюли не ждет от неё никакого ответ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яд ли помнит свой вопрос. Лицо Жюли стало чужим и напряженным, она словно украдкой бросила быстрый взгляд поверх плеча Селестины, потом корот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лась и ушла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обернулась - за её спиной уже никого не было. Она вздохнула и тоже пошла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: кому предназначался этот взгляд? Конечно, не шоферу, который незаметно исчез сразу после ужина в комнате для прислуги. Это мог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дин человек - а ведь Жюли утверждала, что не знает его! человек без лица, назвавшийся Гаролдом Стэ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взвыл особенно громко и пронзительно, и Селестина проснулась. 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илась зима, метель, ледяной холод - пробуждение ничего не изменило. Было абсолютно темно, и, даже поднеся часы к самым глазам, Селестина не смогла определить, которы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яло было слишком тонким, её всю трясло. Селестина попыталась получше завернуться в него - это не помогло, и она вспомнила, что внизу, в гостиной, должен гореть камин. Секунду поколебавшись, она рывком встала, быстро набросила пеньюар и поверх него - плед, нащупав их в кромешной темноте. Вчера она забыла попросить у хозяйки свечу, и теперь двигалась вслеп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янув вперед неуверенн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а лестнице впереди забрезжил неясный свет. Селестина не усп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ься этому обстоятельству, она только обрадовалась ему и уверен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пешила вниз по ступенькам, к спасительному камину. Она была примерно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дине пути, когда услышала внизу приглушенные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остановилась. Конечно, у неё не было к этому основ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бы не спуститься и не поболтать с хозяйкой или с кем-нибудь из постояльцев? Может быть, это Жюли... да, Жюли - Селестина отчетливо выдел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олос. И все же она осталась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что-то нехорошее в этих ночных голосах. Они звучали тихо, ин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слышно - Селестина не могла разобрать слов - но общие интонации были раздраженными, враждебными, а временами - да, это слово подходило лучше всего - беспощадными. Именно так прозвучали шуршащие слова мужчины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ответила иа них чуть громче, вырвавшись из общего звукового фона, капризно и в то же время испуг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ем она говорила? Селестина неслышно спустилась на несколько ступенек и остановилась как раз перед границей кромешной тьмы и рассеянного света, шедшего от стоявшего на столе канделябра. Мужчина в меховой шапке повернулся к свету - но Селестина заранее знала, что увидит несуществующ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Гаролда Стэ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, кутаясь в плед, сидела у самого камина. Она вновь заговорила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до Селестины долетали отдельные слова и обрывки ф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ежи... деньги... ракеты... ведомство... Что-то до улыбки знаком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вающее теплые детские воспоминания о шпионских романах. Роман, ки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атральная постановка... Таких вещей не бывает и не может быть всерьез,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ей жизни. Только беспощадные нотки в тихом голосе Стэна были настоящими, и потому звучали чуждо, нелеп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 резкую, отрывистую фразу - Жюли вскочила, гневно обернулась к нему, и он грубо, с силой схватил её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тите, мсье Гарол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все было слишком театрально, слишком не по-настоящему. Прост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е висел неприятный, раздражающий диссонанс, а разрядить его, казалось, было так лег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оэтому Селестина безрассудно и решительно перешагнула резк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ицу света и т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темные фигуры призрачно колыхались в полумраке, подсвеченные с одной стороны красным огнем камина - но все это уже не было ненастоящи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атр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янусь вам, я оказалась здесь случайно, почти ничего не слышала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тем более ничего не поняла, - сказала Селестина, стараясь, чтобы г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чал как можно убедительнее и твер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и Стэн переглянулись. Теперь это были союзники, сообщники, намертво связанные круговой порукой. Перед ними стояла общая, требующая немедленного разрешения проблема - она, Селес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вела взгляд дальше, поверх их голов. Может, бежать? Если сделать это неожиданно и быстро, возможно, Стэн не успеет... хотя у него молниеносная реакция кошки, в чем Селестина убедилась пять минут назад. Б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, отдать все, что угодно - только бы снова очутиться на той лестни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нуться и неслышными шагами уйти в свою комнату... Ее комната закрывается только снаружи, как и все комнаты в этой ненормальной гостинице.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ться, скрыться здесь невозможно. Поднять тревогу, душераздирающим криком позвать на помощь? Она поморщилась. В конце концов, здесь только сви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да равнодушная хозяйка - кстати, не исключено, что и она состоит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же заговоре... Бессмысленно, все бессмысленно! А за окном мутно-белая мгла, беспросветная и пуст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олд Стэн пожал плечами, и его беспощадные глаза встретились с глазами Селестины. Но он молчал. Заговорила Жюли - медленно, как никогд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и, растягивая слова вкрадчивым полуше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чень жаль, Тина... но тебя придется убить. Никто не просил тебя оказываться здесь... или, может быть, кто-то прос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же не имеет значения, - бросил Стэн. - Никому, кроме вас,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хуже, если вы начнете сопротив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вся напряглась изнутри - жестко, до боли. Конечно же,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сопротивляться, сопротивляться отчаянно, как загнанная в угол ди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ка, она вцепится в его лицо - в то, что у него вместо лица - сорвет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о эту ненавистную шап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хо, - вдруг испуганно шепнула Жю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егкой досадой - не больше - Гаролд Стэн обернулся к двери. И снова их ложно-похожие из-за шапок профили оказались друг против друга: в комнату вошел Б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овсем одет, словно и не думал ложиться спать - разве что волосы слегка спутаны. Он коротко кивнул с автоматизмом давней, укоренившейся привычки, дававшей возможность избегать непреодолимых трудностей лишнего общения. И Селестина ответила ему таким же кивком вместо того, что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ться к нему, укрыться ото всех опасностей за широкой и надежной спиной, чего отчаянно требовало все её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и сел к камину, и в следующее мгновение зыбкая фигура Стэна надежно отсекала его от Селестины, а Жюли говорила негромко и быстро-быст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особенного, он посидит у камина и уйдет, он абсолютно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асен, хотя и не псих, а просто медленно воспринимает информацию. Он оч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обен в этом отношении, почему мы и возим его с со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ем, - отрывисто сказал Стэ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юли усмехнулась, и Селестине захотелось её задушить. Билли сид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винувшись к самому камину - вылетевшая оттуда искорка зашипела в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оде - он не видел и не слышал этих мерзких усмешек за своей спиной. Заколдованный великан из сказки, которого никто не боится, несмотря на вс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илу... На какой-то момент Селестина забыла о своем отчаянном положении в жгучей обиде за него - и в то же время чувствуя, что, пока он зд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й ничего не с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если она вздумает звать на помощь, до него все равно не дойдет, - сказала Жю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мощь. Селестина вся напряглась, вновь почувствовав себя на кр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яющей пропасти. Он здесь, тот единственный человек, который может прий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на помощь - только докричаться, прорваться сквозь покрывающую его пелену. На помощ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, - позвала она, и голос прозвучал беззвучно-тихо и несм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эн сделал угрожающее движение, однако Жюли беспечно махнула рукой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ался на месте, но его фигура заслонила Селестине обзор, она больш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а лица Б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лубоко вздохнула. Надо, чтобы слова звучали раздельно и че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, послушайте... Эти люди - преступники. Они... они хотят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ть, Билл! Вы слышите мен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голос угас, напоровшись на тишину. Жюли и Стэн уже не посмеив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 было все равно, они просто ж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дождались. Он встал, снова став видимым для Селестины, возвышаясь за плечом Стэна, и медленно направился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лышал её, он уходил - огромный и непоправимо-далекий. Он уходил, оставляя её одну с беспощадными убийцами. Волна ужаса и отчаяния охватила Селестину, она рванулась эа ним - но Стен оттолкнул её обратно четким, рассчитанным движением жесткой руки. Селестина потеряла равновес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илась головой о стену, почти не почувствовала боли, но все же застонала - тихо, муч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ердые, гулкие шаги гиганта замерли. Билли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на другом конце просторной комнаты, но Селестина увидела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ые глаза совсем, совсем близко. Она заговорила горячо, задыхаясь, пытаясь удержать свой последний шанс на спас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, останьтесь, я прошу вас. Больше ничего не нужно - только останьтесь. Они хотят меня убить, они не посмеют, пока вы здесь, - боже,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 слишком быстро, слишком бессвязно, он мучительно старается её понять - и не может, не может... Он все-таки уйдет... если она не ска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резко-неожиданное, необычайное, единственное, что способно его удерж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, вы должны, вы не можете не остаться, ведь я... я люблю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- Не буду осквернять своим присутствием столь трогательную сце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ал Гаролд Стэн, и натянутая насмешка плохо скрывала злость и до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ег все идет, и у нас ещё будет случай окончить наш разговор, мадемуазель Тина. Идемте, мадам Жю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гулкие шаги растворились вдали, и тишину нарушало лишь потрескивание искр догорающего камина. Непреодолимая слабость нахлынула на Селести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перлась спиной на стену, едва держась на ногах. Билли несмелыми, 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мительными шагами пересек комнату и, опустившись на одно колено, поцеловал беспомощную холодн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первые услышала его тихий хрипловатый голос. Гигант стоял 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й, коленопреклоненный, как древний рыцарь, на его опущенной голове уже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шапки. Он не отпускал её руки, и Селестина невольно положила друг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у на большую склоненную голову, ощутив кончиками пальцев мягкость спутанных густых волос. Камин с треском выпустил последний сноп искр и пот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з абсолютной, кромешной темноты вновь послышался этот голос, чуть охрипший от долгого молчания, полный отчаянной, несбыточной надежд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на... это правда?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ий белый свет, отраженный снегом и преломленный стеклом, невыносимо бил в глаза. Селестина рывком задернула окно тяжелой порть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ый, как танк, дубовый комод косо стоял посреди комнаты, од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ом по диагонали касаясь дверей. Селестина налегла на него, концентриру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свой запас сил - но он не двигался больше с места. Она тяжело перевела дыхание и снова навалилась на колоссальный шкаф. Он качнулся - и рухнул с оглушительным грохотом, перегородив, наконец, дверной проем. Селестина облегченно вздохнула и почти без усилия передвинула, словно фишки домино, кровать и кресло, укрепляя баррик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низу, конечно, слышали грохот - но это уже не имеет зна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на ведется в открытую. И у неё есть все шансы на победу - шансы солдата-одиночки против организованной вооруженной ар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кое-то время эта баррикада, безусловно, их удержит. 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снег уже не идет! - сюда придут люди, какие-нибудь рабочие, расчистители дорог. Через окно она передаст им информацию о том, что здесь происходит, попросит вызвать полицию. Кстати, надо уже сейчас написать запис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енежной банкноте, она читала об этом в каком-то романе. И не такой 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хой план, может быть, ей и удастся его осуществить. А может, по зр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ышлении мсье Гаролд Стэн решит сохранить ей жизнь, дабы не усложн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ейчас завтракают там, внизу, в большой гостиной с камином. И Стэ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ак же колеблет воздух нарочито-изысканными остротами... или у него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роения после вчерашнего? А Жюли и её мать, конечно, сосредоточенно орудуют ножом и вилкой, как будто ничего не случилось и никогда не случится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м ми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тоже там. Единственный человек здесь, который ничего не знает 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войне... Она вспомнила его глаза прямо напротив своих в сером предрассветном сумраке. "Теперь вы должны уйти. Я прошу вас." Четкие, раздельные фразы и спокойный, уверенный взгляд. Он послушался её, он ушел, и сейчас он сидит с ними за одним столом - потому что он все-таки не понял, ничего не понял тогда. Что ж, так даже лучше. Если это война на смерть, беспощад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голос Стэна в ночи, пусть Билли не будет в числе их врагов. Просто свидетель, появившийся в неудобное время, но которого можно не принимать 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ние. "Он не псих, он медленно воспринимает информацию..." Боже мой, 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 представляете, не в ваших силах представить, какой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села за стол, вытряхнув на него содержимое своего кошел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ем глаза она поглядывала в щель между портьерой и оконной рамой. Там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белый-белый режущий свет и ни одного человека - ни своего, ни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ы не слишком заняты, продолжим нашу беседу, мадемуазель 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помнила, как вскакивала и оборачивалась - просто они в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ись лицом к лицу: она и черная дырка толстого револьверного д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все-таки нелепость, что в таких маленьких дурацких заштат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ницах делают в стенах потайные двери, а потом заставляют их несдвигаемыми с места дубовыми комодами... К самому концу дула привинчен небольш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алдашник - наверное, глушитель - красивый, рубчатый, а что означ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маленькие циферки у самого отверсти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на подумала, что должна бы закричать - кричать не хоте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неудобно и странно нарушать нависшую тишину. И все-таки она закри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ромко, нетвердо, скорее с тоской, чем со страхом или отчаяни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т миг все произошло. Отлетевший в сторону, как гигантская фишка домино, комод задел её, сбив с ног, беспорядочные выстрелы сострогали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лка дождь штукатурки. И, теряя сознание, Селестина услышала дикий, душераздирающий крик Гаролда Стэна - так ещё никто не кричал на памяти вс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жиз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 предела выдвинул антенну, и из беспорядочного треска выплыл далекий, но достаточно разборчивый дикторски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обвиняемый в международном шпионаже и проживавший в стране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ем Гаролд Стэн, судебно-медицинской экспертизой признан невменяем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, выключи немед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орогая, - запрокинув голову, подчеркнуто кротко отозвался рыжеволосый гигант в белой футболке и шортах. Поднимаясь на палубу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юли с её всесильными связями. Честное слово, если бы чуть лев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рука не соскользнула... в общем, сейчас невменяемым признали бы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сидела на носу яхты, её светлые волосы почти высохли и развевались на ветру, а яркий сине-зеленый купальник сливался со сверкающ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ом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ты так говоришь, я начинаю тебя бояться, - серьезно сказ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и улыбнулся и шагнул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жизни не поверю. Ты у меня смел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естина выпрямилась, в её глазах сверкнули задорные иск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ш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та, - засмеялся, принимая вызов, Б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р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т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рк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ж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п игры все убыстрялся, веселые голоса звенели беспрерывно, без всякого зазора. Селестина расхохоталась и, беспомощно мотая пушистой голо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ась на шею Б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адоело! - смеялась она, взмывая в воздух в его могучих загорелых руках. - На редкость глупая игра. И к тому же ты всегда выигрыв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9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ubinyanskaya_yana.html" TargetMode="External"/><Relationship Id="rId4" Type="http://schemas.openxmlformats.org/officeDocument/2006/relationships/hyperlink" Target="http://thelib.ru/books/dubinyanskaya_yana/pod_pelen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ubinyanskaya_yana/pod_pelenoy-comment.html" TargetMode="External"/><Relationship Id="rId7" Type="http://schemas.openxmlformats.org/officeDocument/2006/relationships/hyperlink" Target="http://thelib.ru/authors/dubinyanskaya_ya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íà Äóáèíÿíñêàÿ </dc:creator>
  <dc:description/>
  <dc:language>en-US</dc:language>
  <cp:lastModifiedBy/>
  <cp:revision>0</cp:revision>
  <dc:subject/>
  <dc:title>Ïîä ïåëåíîé</dc:title>
</cp:coreProperties>
</file>