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убов Сергей Игоревич</w:t>
      </w:r>
    </w:p>
    <w:p>
      <w:pPr>
        <w:pStyle w:val="Heading1"/>
        <w:bidi w:val="0"/>
        <w:ind w:left="0" w:right="0" w:hanging="0"/>
        <w:rPr/>
      </w:pPr>
      <w:r>
        <w:rPr/>
        <w:t>Честное Сло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бов Сергей Игор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е Сл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игрался. В пух. До кучи ко всем неприятностям в бильярдной меня развели сегодня, как юнца. Последнее время все шло наперекосяк. Понятно, что жизнь - это черно-белый матрац и ты привыкаешь встречать эти самые черные полосы стоически, с пониманием того, что это временно, и рано или поздно все это прекратится. Так оно обычно и бывает. Обычно. Но не сейчас. Период неудач и разочарований явно затяг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неприятность была связана с сыном. Хотя, начало было, наверное, и не из-за него. Просто, я угодил в глубокую лужу, промочил ноги и простудился. Пикантность ситуации заключается только в том, что сын, пройдя передо мной по этой же луже в легких туфельках, не только не промочил ноги, но даже не замочил подошву. Я отлично помню, как он спокойно наступил на, как мне показалось, чуть более мокрый асфальт и сделал два спокойных шага, прежде чем очутился на сухом месте. Ничего не подозревая, я шагнул за ним и оказался по щиколотку в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это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ап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ел по 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 Не понял он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, стало очевидно, что он даже не заметил того, как, фактически пролетел над залитой я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не придал особого внимания этому случаю, замаскировав вопросы глупыми объяснениями. Но это было лишь начало, через пару дней я слег с высокой температурой, постоянно хотелось пить и, потянувшись к стоящему у кровати стакану с соком я зацепил его кончиками пальцев. Обычно в такие мгновения, когда понимаешь, что катастрофа неизбежна, сердце в груди екает, внимание обостряется и все воспринимается болезненно четко. Я видел, как в замедленном кино, летящий и заваливающийся на бок стакан, который вдруг, не долетев сантиметров 30 до пола, вдруг, как по мановению волшебной палочки завис в воздухе, выровнялся и медленно-медленно опустилcя на ковер рядом с кроватью. Через мгновенье детская рука подняла его и подал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раз я списал это на жар, хотя сомнения поселились во мне уже достаточно пр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еня уволили. Крах моей карьеры произошел в солнечный день, как гром среди ясного неба. Мне даже не выплатили выходного пособия. Просто раз, и все - крутись, как хочешь. Забирая сына из школы, я подавленный ехал молча, погруженный в свои мысли. Разговорчивый обычно сынишка, серьезный на этот раз, внимательно смотрел на дорогу, не мешая моим рассеянным размышлениям. Женщина оказался перед нами не просто неожиданно, она как-то выпала на дорогу прямо под колеса всего в нескольких метрах перед машиной. Я готов поклясться, что ни один гонщик не остановил бы машину и ни вырулил бы, объезжая препятствие в такой ситуации. Мне представились десятки метров тормозного пути, глухой удар, отлетающие босоножки, непривычно изогнутые части тела. Тормоза завизжали, и я увидел огромные от ужаса глаза стремительно приближающейся к нам женщины. Но машина остановилась. Почувствовался только впившийся от перегрузки в мою грудь ремень безопасности, и я безвольно повис на нем потерянный и раздавленный случивш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а мы повели к психиатру. Мне почему-то казалось, что такими вещами должны заниматься психиатры. Вся семья была сильно напугана, к тому же ребенок не мог объяснить как он это делает. Понимая, чем может закончиться этот поход, человека искали "своего" и нам повезло. Доктор внимательно нас выслушал, задал несколько вопросов ребенку, попросил нарисовать какие-то рисунки, а потом дал яблоко и отправил мальчика "погуля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имаете - сказал врач - ребенок здоров. Никаких серьезных отклонений и уж тем более психической патологии я у него не вижу. Но если то, что вы мне рассказываете - правда, я бы искренне рекомендовал всячески скрывать такие способности. Наше общество очень жестоко и странных людей, а тем более детей не любят, избегают и стараются всячески усложнить им жизнь. Вам не избежать проблем с социальной средой мальчика, если он будет "светить" свой 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мы серьезно поговорили с ребенком и взяли с него честное слово, что он никогда больше не будет использовать свои способ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! Кажется, я придумал, как отыграть проигрыш на бильярде. Спрашивается только, зачем я взял с сына честное сл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0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ubov_sergey.html" TargetMode="External"/><Relationship Id="rId4" Type="http://schemas.openxmlformats.org/officeDocument/2006/relationships/hyperlink" Target="http://thelib.ru/books/dubov_sergey/chestnoe_slov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ubov_sergey/chestnoe_slovo-comment.html" TargetMode="External"/><Relationship Id="rId7" Type="http://schemas.openxmlformats.org/officeDocument/2006/relationships/hyperlink" Target="http://thelib.ru/authors/dub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Èãîðåâè÷ Äóáîâ </dc:creator>
  <dc:description/>
  <dc:language>en-US</dc:language>
  <cp:lastModifiedBy/>
  <cp:revision>0</cp:revision>
  <dc:subject/>
  <dc:title>×åñòíîå Ñëîâî</dc:title>
</cp:coreProperties>
</file>