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Целительные растен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Ильич Дубровин</w:t>
      </w:r>
    </w:p>
    <w:p>
      <w:pPr>
        <w:pStyle w:val="Heading1"/>
        <w:bidi w:val="0"/>
        <w:ind w:left="0" w:right="0" w:hanging="0"/>
        <w:rPr/>
      </w:pPr>
      <w:r>
        <w:rPr/>
        <w:t>Целительная мя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На нашей планете произрастает огромное количество растений. Некоторые из них мы употребляем в пищу, некоторые в пищу добавляем, достигая тем самым желаемого вкуса и аромата. И есть большое число растений, которые нас лечат.</w:t>
      </w:r>
    </w:p>
    <w:p>
      <w:pPr>
        <w:pStyle w:val="Normal"/>
        <w:bidi w:val="0"/>
        <w:spacing w:before="0" w:after="0"/>
        <w:ind w:left="0" w:right="0" w:firstLine="567"/>
        <w:rPr/>
      </w:pPr>
      <w:r>
        <w:rPr/>
        <w:t>Из этой книги вы сможете узнать об одном из таких растений – о мяте. Редко кто задумывался о влиянии этой травы на человеческую жизнь. Кому-то даже может показаться, что она ничем не выделяется из всеобщего многообразия зеленого мира, нас окружающего.</w:t>
      </w:r>
    </w:p>
    <w:p>
      <w:pPr>
        <w:pStyle w:val="Normal"/>
        <w:bidi w:val="0"/>
        <w:spacing w:before="0" w:after="0"/>
        <w:ind w:left="0" w:right="0" w:firstLine="567"/>
        <w:rPr/>
      </w:pPr>
      <w:r>
        <w:rPr/>
        <w:t>Но тем не менее люди чистят зубы ментоловой пастой, курят ментоловые сигареты, жуют жевательные резинки со вкусом мяты, пьют пиво, пользуются туалетной водой или духами. И во всех этих продуктах цивилизации содержатся компоненты, позаимствованные человеком у этого, на первый взгляд неприметного, растения.</w:t>
      </w:r>
    </w:p>
    <w:p>
      <w:pPr>
        <w:pStyle w:val="Normal"/>
        <w:bidi w:val="0"/>
        <w:spacing w:before="0" w:after="0"/>
        <w:ind w:left="0" w:right="0" w:firstLine="567"/>
        <w:rPr/>
      </w:pPr>
      <w:r>
        <w:rPr/>
        <w:t>Мята сделала весомый вклад в развитие медицины. Причем не только нетрадиционной, которая изначально базируется на растениях, но и обычной – той, которой с самого детства нас учили придавать первостепенное значение.</w:t>
      </w:r>
    </w:p>
    <w:p>
      <w:pPr>
        <w:pStyle w:val="Normal"/>
        <w:bidi w:val="0"/>
        <w:spacing w:before="0" w:after="0"/>
        <w:ind w:left="0" w:right="0" w:firstLine="567"/>
        <w:rPr/>
      </w:pPr>
      <w:r>
        <w:rPr/>
        <w:t>Мята является одним из важнейших составляющих во многих лекарствах. На ее основе, к примеру, создан препарат, получивший самое широкое признание по всему миру, – валидол.</w:t>
      </w:r>
    </w:p>
    <w:p>
      <w:pPr>
        <w:pStyle w:val="Normal"/>
        <w:bidi w:val="0"/>
        <w:spacing w:before="0" w:after="0"/>
        <w:ind w:left="0" w:right="0" w:firstLine="567"/>
        <w:rPr/>
      </w:pPr>
      <w:r>
        <w:rPr/>
        <w:t>Мята нашла свое место и у алхимиков, и у ведьм. Но наиболее важным для нас является все-таки значимая роль мяты в жизни простых людей, то есть нас с вами. Как избавиться при помощи мяты от различных недугов, как с пользой применять ее свойства в быту. Об этом и поведает кни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Эта удивительная мята</w:t>
      </w:r>
    </w:p>
    <w:p>
      <w:pPr>
        <w:pStyle w:val="Normal"/>
        <w:bidi w:val="0"/>
        <w:spacing w:before="0" w:after="0"/>
        <w:ind w:left="0" w:right="0" w:firstLine="567"/>
        <w:jc w:val="left"/>
        <w:rPr/>
      </w:pPr>
      <w:r>
        <w:rPr/>
      </w:r>
    </w:p>
    <w:p>
      <w:pPr>
        <w:pStyle w:val="Normal"/>
        <w:bidi w:val="0"/>
        <w:spacing w:before="0" w:after="0"/>
        <w:ind w:left="0" w:right="0" w:firstLine="567"/>
        <w:rPr/>
      </w:pPr>
      <w:r>
        <w:rPr/>
        <w:t>Мята – растение очень распространенное. Она издревле использовалась людьми при лечении всякого рода недугов. Наиболее известна мята полевая. Ее большую популярность подтверждает множество народных названий, имеющихся у этой травы. В Орловской области, к примеру, полевая мята зовется материнкой, а у наших соседей, в Белоруссии, в Гомельской области – подгрудником.</w:t>
      </w:r>
    </w:p>
    <w:p>
      <w:pPr>
        <w:pStyle w:val="Normal"/>
        <w:bidi w:val="0"/>
        <w:spacing w:before="0" w:after="0"/>
        <w:ind w:left="0" w:right="0" w:firstLine="567"/>
        <w:rPr/>
      </w:pPr>
      <w:r>
        <w:rPr/>
        <w:t>Мята имеет своеобразный запах, который трудно спутать с каким-нибудь другим. У этой травы длинное пахучее корневище. Стебли она имеет простые или ветвистые, четырехгранные. Листья у мяты супротивные, яйцевидно-ланцетные, острые. Грани у листьев покрыты небольшими зубчиками. Очень часто это растение имеет на своих листьях волосяную ворсистую поверхность, что-то вроде пушка. Цветки у мяты маленькие, собраны обычно вместе в густые шаровидные мутовки в пазухах верхних листьев. Чашечка у цветков напоминает колокольчик с пятью зубцами розовато-лилового цвета. Размер мяты достигает высоты от пятнадцати до сорока пяти сантиметров.</w:t>
      </w:r>
    </w:p>
    <w:p>
      <w:pPr>
        <w:pStyle w:val="Normal"/>
        <w:bidi w:val="0"/>
        <w:spacing w:before="0" w:after="0"/>
        <w:ind w:left="0" w:right="0" w:firstLine="567"/>
        <w:rPr/>
      </w:pPr>
      <w:r>
        <w:rPr/>
        <w:t>Цветет мята все лето, с июня по август, захватывая, кроме этого, еще и часть сентября. Встретить это замечательное растение можно практически на всей территории нашей страны. Поэтому сложностей при добыче этой травы возникнуть у вас не должно. Кроме того, мята еще и довольно активно выращивается искусственно, пользуясь большой популярностью как эфирномасличное растение.</w:t>
      </w:r>
    </w:p>
    <w:p>
      <w:pPr>
        <w:pStyle w:val="Normal"/>
        <w:bidi w:val="0"/>
        <w:spacing w:before="0" w:after="0"/>
        <w:ind w:left="0" w:right="0" w:firstLine="567"/>
        <w:rPr/>
      </w:pPr>
      <w:r>
        <w:rPr/>
        <w:t>Мята любит влагу, поэтому встретить чаще всего ее можно около водоемов, на речных берегах. Распространена она и в сырых лесах, так что если вы решили прогуляться по лесной засеке, в местах, где наблюдается обилие влаги, то наверняка эту траву увидите.</w:t>
      </w:r>
    </w:p>
    <w:p>
      <w:pPr>
        <w:pStyle w:val="Normal"/>
        <w:bidi w:val="0"/>
        <w:spacing w:before="0" w:after="0"/>
        <w:ind w:left="0" w:right="0" w:firstLine="567"/>
        <w:rPr/>
      </w:pPr>
      <w:r>
        <w:rPr/>
        <w:t>Близким для мяты видом травы является мелисса лекарственная. Часто ее так и называют – «лимонная мята». По внешнему облику мелисса очень похожа на мяту, но есть и несколько существенных отличий. Во-первых, она имеет лимонный запах, во-вторых, мелисса гораздо больше по размерам. Высота ее достигает порой более 1 метра. Кроме того, мелисса распространяется в более южных широтах, и в тайге наткнуться на такое растение довольно затруднительно.</w:t>
      </w:r>
    </w:p>
    <w:p>
      <w:pPr>
        <w:pStyle w:val="Normal"/>
        <w:bidi w:val="0"/>
        <w:spacing w:before="0" w:after="0"/>
        <w:ind w:left="0" w:right="0" w:firstLine="567"/>
        <w:rPr/>
      </w:pPr>
      <w:r>
        <w:rPr/>
        <w:t>Главной составной частью мяты является ментол. Есть также эфирные масла, собственно, из-за них, как мы уже говорили, она и культивируется искусственно. Имеются в мяте и терпены.</w:t>
      </w:r>
    </w:p>
    <w:p>
      <w:pPr>
        <w:pStyle w:val="Normal"/>
        <w:bidi w:val="0"/>
        <w:spacing w:before="0" w:after="0"/>
        <w:ind w:left="0" w:right="0" w:firstLine="567"/>
        <w:rPr/>
      </w:pPr>
      <w:r>
        <w:rPr/>
        <w:t>С самых давних пор мята широко использовалась в качестве прекрасной пикантной вкусовой добавки. Она очень хорошо улучшает аппетит, придавая пище неповторимый аромат. Чаи и настойки из мяты пользуются популярностью не только у русских, украинцев и белорусов, но и у многих других народов мира.</w:t>
      </w:r>
    </w:p>
    <w:p>
      <w:pPr>
        <w:pStyle w:val="Normal"/>
        <w:bidi w:val="0"/>
        <w:spacing w:before="0" w:after="0"/>
        <w:ind w:left="0" w:right="0" w:firstLine="567"/>
        <w:rPr/>
      </w:pPr>
      <w:r>
        <w:rPr/>
        <w:t>Ментоловый вкус, ментоловый запах стали настолько широко использоваться пищевой промышленностью, что, допустим, в каком-нибудь очередном семействе жевательных резинок невозможно не встретить одного представителя с мятным вкусом. Как уже говорилось, ментол добавляют также и в сигареты, придавая особый аромат.</w:t>
      </w:r>
    </w:p>
    <w:p>
      <w:pPr>
        <w:pStyle w:val="Normal"/>
        <w:bidi w:val="0"/>
        <w:spacing w:before="0" w:after="0"/>
        <w:ind w:left="0" w:right="0" w:firstLine="567"/>
        <w:rPr/>
      </w:pPr>
      <w:r>
        <w:rPr/>
        <w:t>Путем гибридизации дикорастущих видов англичанами впервые была получена мята как сельскохозяйственная культура. В последствии эта практика была заимствована по всему миру. В нашей стране больше всего мяты выращивается в Черноземной зоне. Произрастает мята и на садово-огородных участках. Дачники, в основном, применяют эту траву как пряность.</w:t>
      </w:r>
    </w:p>
    <w:p>
      <w:pPr>
        <w:pStyle w:val="Normal"/>
        <w:bidi w:val="0"/>
        <w:spacing w:before="0" w:after="0"/>
        <w:ind w:left="0" w:right="0" w:firstLine="567"/>
        <w:rPr/>
      </w:pPr>
      <w:r>
        <w:rPr/>
        <w:t>В ход идет надземная часть растения. Корневища обычно не трогают. Одна из главный ценностей мяты – эфирное масло – содержится в листьях и соцветиях. В листьях его около 3 %, а в соцветиях – 6 %. Собирают мяту обычно во время ее цветения, то есть в период с июня по сентябрь. Тогда же ее и заготавливают на хранение.</w:t>
      </w:r>
    </w:p>
    <w:p>
      <w:pPr>
        <w:pStyle w:val="Normal"/>
        <w:bidi w:val="0"/>
        <w:spacing w:before="0" w:after="0"/>
        <w:ind w:left="0" w:right="0" w:firstLine="567"/>
        <w:rPr/>
      </w:pPr>
      <w:r>
        <w:rPr/>
        <w:t>Хранится это растение довольно долго. Если соблюдать все правила, то сушеная мята будет годна для употребления в течение двух лет. Главное условие для подобного хранения – сухое, закрытое от солнечных лучей место.</w:t>
      </w:r>
    </w:p>
    <w:p>
      <w:pPr>
        <w:pStyle w:val="Normal"/>
        <w:bidi w:val="0"/>
        <w:spacing w:before="0" w:after="0"/>
        <w:ind w:left="0" w:right="0" w:firstLine="567"/>
        <w:rPr/>
      </w:pPr>
      <w:r>
        <w:rPr/>
        <w:t>Целебные свойства полевой мяты, перечной, а также мелиссы обыкновенной и лекарственной получили широкое применение не только в народной медицине, но и в изготовлении всевозможных лекарственных препаратов. Главная составляющая часть мяты – ментол – обладает способностью расширять сердечные сосуды головного мозга, а также легких. Он снижает чувствительность нервных окончаний и сужает периферические сосуды.</w:t>
      </w:r>
    </w:p>
    <w:p>
      <w:pPr>
        <w:pStyle w:val="Normal"/>
        <w:bidi w:val="0"/>
        <w:spacing w:before="0" w:after="0"/>
        <w:ind w:left="0" w:right="0" w:firstLine="567"/>
        <w:rPr/>
      </w:pPr>
      <w:r>
        <w:rPr/>
        <w:t>Эти свойства и легли в основу многообразного применения ментола в медицине. При неврозах, повышенной возбудимости, бессоннице мята оказывается панацеей. Мяту используют в препаратах, которые помогают при стенокардии, мигрени, кожном зуде. Мята есть и в валидоле. Она служит важным компонентом в болеутоляющих и успокаивающих средствах.</w:t>
      </w:r>
    </w:p>
    <w:p>
      <w:pPr>
        <w:pStyle w:val="Normal"/>
        <w:bidi w:val="0"/>
        <w:spacing w:before="0" w:after="0"/>
        <w:ind w:left="0" w:right="0" w:firstLine="567"/>
        <w:rPr/>
      </w:pPr>
      <w:r>
        <w:rPr/>
        <w:t>При мигрени ментоловыми карандашами натирают кожу на висках. Есть ментол и в каплях против насморка. Для смазываний и ингаляций применяется раствор ментола в масле. Он служит при воспалительных и простудных заболеваниях верхних дыхательных путей. Однако более подробно об использовании мяты в традиционной и народной медицине вы узнаете в одной из наших следующих глав.</w:t>
      </w:r>
    </w:p>
    <w:p>
      <w:pPr>
        <w:pStyle w:val="Normal"/>
        <w:bidi w:val="0"/>
        <w:spacing w:before="0" w:after="0"/>
        <w:ind w:left="0" w:right="0" w:firstLine="567"/>
        <w:rPr/>
      </w:pPr>
      <w:r>
        <w:rPr/>
        <w:t>История потребления мяты уходит в далекие времена. Первые люди добавляли в свою пищу различные растения. В зависимости от того, какой эффект достигался, люди использовали траву повторно, на этот раз уже более направленно. Полученный результат запоминался и передавался из поколения в поколение. Постепенно багаж знаний увеличивался, и люди научились использовать целебные свойства растений в своей жизни при лечении множества недугов. Если возникало какое-то заболевание, то человек уже знал, какая трава сможет ему помочь.</w:t>
      </w:r>
    </w:p>
    <w:p>
      <w:pPr>
        <w:pStyle w:val="Normal"/>
        <w:bidi w:val="0"/>
        <w:spacing w:before="0" w:after="0"/>
        <w:ind w:left="0" w:right="0" w:firstLine="567"/>
        <w:rPr/>
      </w:pPr>
      <w:r>
        <w:rPr/>
        <w:t>Ученые давно уже доказали, что растения оказались первыми лекарствами, используемыми людьми на заре медицины. Многочисленные снадобья и зелья, приготовленные благодаря наблюдениям за целебной силой травы, явились первыми помощниками человека в борьбе с нездоровьем.</w:t>
      </w:r>
    </w:p>
    <w:p>
      <w:pPr>
        <w:pStyle w:val="Normal"/>
        <w:bidi w:val="0"/>
        <w:spacing w:before="0" w:after="0"/>
        <w:ind w:left="0" w:right="0" w:firstLine="567"/>
        <w:rPr/>
      </w:pPr>
      <w:r>
        <w:rPr/>
        <w:t>История открытия и использования лечебных свойств мяты не стала исключением из общего правила в применении лекарственных растений. Разумеется, за прошедшие века, со времени самого первого мятного снадобья до наших дней, медицина сделала огромный шаг вперед. И представления о лечении людей претерпели значительные изменения. Но родственная связь медицины разных времен подтверждается наличием в составе ультрасовременных лекарств компонентов тех же растений, которые активно применялись и в древности.</w:t>
      </w:r>
    </w:p>
    <w:p>
      <w:pPr>
        <w:pStyle w:val="Normal"/>
        <w:bidi w:val="0"/>
        <w:spacing w:before="0" w:after="0"/>
        <w:ind w:left="0" w:right="0" w:firstLine="567"/>
        <w:rPr/>
      </w:pPr>
      <w:r>
        <w:rPr/>
        <w:t>Параллельно с обычной медициной с годами развивалась и нетрадиционная. Главным ее достоинством всегда была и остается доступность. Вопреки постоянно растущим ценам на медикаменты в аптеке сбор и применение растений остаются бесплатными. Причем в отличие от заговоров, белой и черной магии, также предлагающих альтернативу человеку в излечениях от недугов, целительная сила лекарственных растений, в том числе и мяты, сомнений не вызывает ни у кого, и наоборот – только подтверждается лучшими специалистами в области медицины.</w:t>
      </w:r>
    </w:p>
    <w:p>
      <w:pPr>
        <w:pStyle w:val="Normal"/>
        <w:bidi w:val="0"/>
        <w:spacing w:before="0" w:after="0"/>
        <w:ind w:left="0" w:right="0" w:firstLine="567"/>
        <w:rPr/>
      </w:pPr>
      <w:r>
        <w:rPr/>
        <w:t>Популярность применения лекарственных растений, широко используемых народной медициной в лечении всевозможных заболеваний, обуславливается не только хорошей доступностью. Давно известно, что человек гораздо легче переносит целебные свойства растений, чем химию медикаментов.</w:t>
      </w:r>
    </w:p>
    <w:p>
      <w:pPr>
        <w:pStyle w:val="Normal"/>
        <w:bidi w:val="0"/>
        <w:spacing w:before="0" w:after="0"/>
        <w:ind w:left="0" w:right="0" w:firstLine="567"/>
        <w:rPr/>
      </w:pPr>
      <w:r>
        <w:rPr/>
        <w:t>На проверку эффективности народной медицины ушло не одно тысячелетие. Даже сейчас, когда на свете существует огромное количество химических препаратов, лечение травой нельзя назвать устаревшим методом. На Земле еще остались места, где растения являются чуть ли не единственным спасением от болезней.</w:t>
      </w:r>
    </w:p>
    <w:p>
      <w:pPr>
        <w:pStyle w:val="Normal"/>
        <w:bidi w:val="0"/>
        <w:spacing w:before="0" w:after="0"/>
        <w:ind w:left="0" w:right="0" w:firstLine="567"/>
        <w:rPr/>
      </w:pPr>
      <w:r>
        <w:rPr/>
        <w:t>Как же действует трава на человеческий организм? Питательные вещества, содержащиеся в траве, попадая в человеческие клетки, включаются в обмен веществ. Эти компоненты и их воздействие на людей еще недостаточно хорошо изучены химиками и биологами. Этот самый процесс изучения влияния является ныне одним из приоритетов для производителей медикаментов.</w:t>
      </w:r>
    </w:p>
    <w:p>
      <w:pPr>
        <w:pStyle w:val="Normal"/>
        <w:bidi w:val="0"/>
        <w:spacing w:before="0" w:after="0"/>
        <w:ind w:left="0" w:right="0" w:firstLine="567"/>
        <w:rPr/>
      </w:pPr>
      <w:r>
        <w:rPr/>
        <w:t>Встречаются случаи, когда полученный для какого-нибудь лекарства компонент отдельно от культуры не приносил нужного результата. Сделанный из него медикамент обладал недостаточно сильным лечебным эффектом. Лекарство в итоге не получалось, зато само растение производило очень сильное целительное воздействие.</w:t>
      </w:r>
    </w:p>
    <w:p>
      <w:pPr>
        <w:pStyle w:val="Normal"/>
        <w:bidi w:val="0"/>
        <w:spacing w:before="0" w:after="0"/>
        <w:ind w:left="0" w:right="0" w:firstLine="567"/>
        <w:rPr/>
      </w:pPr>
      <w:r>
        <w:rPr/>
        <w:t>Запасы знаний по применению в лечении болезней растений, в том числе и мяты, неизменно росли. Часть со временем растерялась, но приобретено было гораздо больше. Начали создаваться различные сборники и энциклопедии по лечению травами. Появилась возможность сравнивать накопленный опыт различных народов, пополнять за счет этого свои представления о силе и возможностях растений.</w:t>
      </w:r>
    </w:p>
    <w:p>
      <w:pPr>
        <w:pStyle w:val="Normal"/>
        <w:bidi w:val="0"/>
        <w:spacing w:before="0" w:after="0"/>
        <w:ind w:left="0" w:right="0" w:firstLine="567"/>
        <w:rPr/>
      </w:pPr>
      <w:r>
        <w:rPr/>
        <w:t>Пополнение знаний о целительной силе растений также регулярно происходит благодаря наблюдениям за животными. Звери очень часто пользуются различными природными стимуляторами для развития выносливости, быстроты реакции. Они и лечатся растениями. Если животное заболеет, то благодаря инстинкту самосохранения сразу начинает поиски необходимой травы.</w:t>
      </w:r>
    </w:p>
    <w:p>
      <w:pPr>
        <w:pStyle w:val="Normal"/>
        <w:bidi w:val="0"/>
        <w:spacing w:before="0" w:after="0"/>
        <w:ind w:left="0" w:right="0" w:firstLine="567"/>
        <w:rPr/>
      </w:pPr>
      <w:r>
        <w:rPr/>
        <w:t>Первые алхимики придавали мяте большое значение. Она являлась символом Юпитера, и нередко была использована людьми в своих экспериментах. В колдовстве место мяте также нашлось, и растение нередко участвовало в изготовлении различных зелий.</w:t>
      </w:r>
    </w:p>
    <w:p>
      <w:pPr>
        <w:pStyle w:val="Normal"/>
        <w:bidi w:val="0"/>
        <w:spacing w:before="0" w:after="0"/>
        <w:ind w:left="0" w:right="0" w:firstLine="567"/>
        <w:rPr/>
      </w:pPr>
      <w:r>
        <w:rPr/>
        <w:t>Как уже указывалось ранее, собирать мяту нужно во время цветения. Это период с начала лета – июня до начала осени – сентября. Именно в это время мята наиболее богата питательными веществами. Пик наступает в новолуние каждого из этих месяцев. В это время заметно уменьшается сила гравитации на Земле. Происходит это явление в связи с большим влиянием Луны и Солнца на нашу планету.</w:t>
      </w:r>
    </w:p>
    <w:p>
      <w:pPr>
        <w:pStyle w:val="Normal"/>
        <w:bidi w:val="0"/>
        <w:spacing w:before="0" w:after="0"/>
        <w:ind w:left="0" w:right="0" w:firstLine="567"/>
        <w:rPr/>
      </w:pPr>
      <w:r>
        <w:rPr/>
        <w:t>В новолуние мята точно так же, как и остальные растения, особенно полна питательными веществами. Их притягивает вверх, и они оказываются в листьях и цветках. В полдень Солнце достигает наибольшего влияния на нашу планету, поэтому самая полезная мята именно та, которая была собрана в полдень новолуния.</w:t>
      </w:r>
    </w:p>
    <w:p>
      <w:pPr>
        <w:pStyle w:val="Normal"/>
        <w:bidi w:val="0"/>
        <w:spacing w:before="0" w:after="0"/>
        <w:ind w:left="0" w:right="0" w:firstLine="567"/>
        <w:rPr/>
      </w:pPr>
      <w:r>
        <w:rPr/>
        <w:t>История использования в народной медицине мяты, многолетние испытания, проводимые народами всего мира, подтверждают огромную ценность данного растения в жизни человека. Ее удивительные свойства на основе долгих исследований применяются в пищевой промышленности, в производстве лекарств. И неизменным остается присутствие мяты в траволечении, самом древнем и проверенном виде медиц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Мятой можно излечиться</w:t>
      </w:r>
    </w:p>
    <w:p>
      <w:pPr>
        <w:pStyle w:val="Normal"/>
        <w:bidi w:val="0"/>
        <w:spacing w:before="0" w:after="0"/>
        <w:ind w:left="0" w:right="0" w:firstLine="567"/>
        <w:jc w:val="left"/>
        <w:rPr/>
      </w:pPr>
      <w:r>
        <w:rPr/>
      </w:r>
    </w:p>
    <w:p>
      <w:pPr>
        <w:pStyle w:val="Normal"/>
        <w:bidi w:val="0"/>
        <w:spacing w:before="0" w:after="0"/>
        <w:ind w:left="0" w:right="0" w:firstLine="567"/>
        <w:rPr/>
      </w:pPr>
      <w:r>
        <w:rPr/>
        <w:t>Мята, испокон веков применялась для лечения большого количества заболеваний и для их профилактики. Мята, ее разные виды, достаточно широко распространена на территории нашей страны. Она применяется как в чистом виде, без примесей, так и в составе достаточно большого количества лекарственных препаратов.</w:t>
      </w:r>
    </w:p>
    <w:p>
      <w:pPr>
        <w:pStyle w:val="Normal"/>
        <w:bidi w:val="0"/>
        <w:spacing w:before="0" w:after="0"/>
        <w:ind w:left="0" w:right="0" w:firstLine="567"/>
        <w:rPr/>
      </w:pPr>
      <w:r>
        <w:rPr/>
        <w:t>На какое-то время мята, как и другие лекарственные травы была забыта, но в последнее время большинство ученых стали склонятся к использованию лекарственных трав, в том числе и мяты, во многих лекарственных препаратах.</w:t>
      </w:r>
    </w:p>
    <w:p>
      <w:pPr>
        <w:pStyle w:val="Normal"/>
        <w:bidi w:val="0"/>
        <w:spacing w:before="0" w:after="0"/>
        <w:ind w:left="0" w:right="0" w:firstLine="567"/>
        <w:rPr/>
      </w:pPr>
      <w:r>
        <w:rPr/>
        <w:t>Мята содержит эфирное масло, состоящее из ментола, дипентенов фелландрена, валериановой и уксусной кислот. В ее листьях содержится большое количество глюкозы, рамнозы, линолевой и олеановой кислот.</w:t>
      </w:r>
    </w:p>
    <w:p>
      <w:pPr>
        <w:pStyle w:val="Normal"/>
        <w:bidi w:val="0"/>
        <w:spacing w:before="0" w:after="0"/>
        <w:ind w:left="0" w:right="0" w:firstLine="567"/>
        <w:rPr/>
      </w:pPr>
      <w:r>
        <w:rPr/>
        <w:t>Мята в качестве лекарственного средства применяется, как в свежем виде, так и в сушеном, используют также мятное масло. На основе мяты делают настои, настойки, отвары и экстракты.</w:t>
      </w:r>
    </w:p>
    <w:p>
      <w:pPr>
        <w:pStyle w:val="Normal"/>
        <w:bidi w:val="0"/>
        <w:spacing w:before="0" w:after="0"/>
        <w:ind w:left="0" w:right="0" w:firstLine="567"/>
        <w:rPr/>
      </w:pPr>
      <w:r>
        <w:rPr/>
        <w:t>Мята, как и многие лекарственные травы, является достаточно универсальным растением, поэтому при правильном применении мяты можно не только проводить профилактику, но и лечить заболевания. Заболеваний, при которых применяется мята, достаточно большое количество. К ним относятся и сердечно-сосудистые заболевания, и нервные заболевания, мята также применяется при лечении простудных заболеваний и заболеваний печени. Очень хорошее воздействие мята оказывает на регуляцию функции желудочно-кишечного тракта.</w:t>
      </w:r>
    </w:p>
    <w:p>
      <w:pPr>
        <w:pStyle w:val="Normal"/>
        <w:bidi w:val="0"/>
        <w:spacing w:before="0" w:after="0"/>
        <w:ind w:left="0" w:right="0" w:firstLine="567"/>
        <w:rPr/>
      </w:pPr>
      <w:r>
        <w:rPr/>
        <w:t>Мята обладает противовоспалительным и болеутоляющим действием, расширяет сосуды, повышает аппетит, улучшает перистальтику, снимает спазм желчных протоков, обладает мочегонным действием. Мята применяется при мигрени и нефритах. Применяется при судорогах, при гастритах. К тому же мята обладает кровоостанавливающим действием.</w:t>
      </w:r>
    </w:p>
    <w:p>
      <w:pPr>
        <w:pStyle w:val="Normal"/>
        <w:bidi w:val="0"/>
        <w:spacing w:before="0" w:after="0"/>
        <w:ind w:left="0" w:right="0" w:firstLine="567"/>
        <w:rPr/>
      </w:pPr>
      <w:r>
        <w:rPr/>
        <w:t>Так как эта глава полностью посвящена лечению с помощью мяты, то далее мы подробно остановимся на каждом из вышеперечисленных заболеваний и постараемся показать, как с ними бороться с ограниченным применением химических лекарственных препаратов.</w:t>
      </w:r>
    </w:p>
    <w:p>
      <w:pPr>
        <w:pStyle w:val="Normal"/>
        <w:bidi w:val="0"/>
        <w:spacing w:before="0" w:after="0"/>
        <w:ind w:left="0" w:right="0" w:firstLine="567"/>
        <w:rPr/>
      </w:pPr>
      <w:r>
        <w:rPr/>
        <w:t>Болезни сердечно-сосудистой системы занимают одно из ведущих мест среди заболеваний современного человека. Такие заболевания, как атеросклероз, гипертоническая болезнь и стенокардия, являются самыми распространенными заболеваниями и зачастую влекут за собой тяжелые последствия. Возникновению этих заболеваний способствуют различные факторы. Нарушенная экология, постоянные стрессовые ситуации, нарушение обменных процессов в организме, а также курение и алкоголь в больших дозах – основные причины возникновения сердечно-сосудистых заболеваний.</w:t>
      </w:r>
    </w:p>
    <w:p>
      <w:pPr>
        <w:pStyle w:val="Normal"/>
        <w:bidi w:val="0"/>
        <w:spacing w:before="0" w:after="0"/>
        <w:ind w:left="0" w:right="0" w:firstLine="567"/>
        <w:rPr/>
      </w:pPr>
      <w:r>
        <w:rPr/>
        <w:t>Поэтому прежде чем говорить о развитии и лечении этих заболеваний, надо сказать пару слов об аспектах здоровой жизни. В наш трудный век, который отличается огромным количеством проблем, очень важно сохранить свое здоровье. Как бы ни была совершенна медицина, она не может предотвратить появление заболеваний у конкретного человека. Только мы сами сможем предотвратить эти заболевания. Очень важно, чтобы в нашем организме была постоянная гармония. Ведь недаром многие врачи говорят, что многие наши заболевания зарождаются на подсознательном уровне. Значит, мы должны быть максимально спокойны в любых стрессовых ситуациях. Понятно, конечно, что это сделать очень трудно, когда всю страну трясет, как на вулкане. Но надо очень постараться, а главное – захотеть.</w:t>
      </w:r>
    </w:p>
    <w:p>
      <w:pPr>
        <w:pStyle w:val="Normal"/>
        <w:bidi w:val="0"/>
        <w:spacing w:before="0" w:after="0"/>
        <w:ind w:left="0" w:right="0" w:firstLine="567"/>
        <w:rPr/>
      </w:pPr>
      <w:r>
        <w:rPr/>
        <w:t>Кроме психологического здоровья, очень важно сохранить физическое здоровье. Экология у нас очень плохая, а мы еще забиваем свой организм шлаками типа никотина и тяжелых смол и заливаем свой желудок всякой гадостью. Не пора ли задуматься о том, что сигареты и водка нас не спасут от проблем и здоровья нам не прибавят.</w:t>
      </w:r>
    </w:p>
    <w:p>
      <w:pPr>
        <w:pStyle w:val="Normal"/>
        <w:bidi w:val="0"/>
        <w:spacing w:before="0" w:after="0"/>
        <w:ind w:left="0" w:right="0" w:firstLine="567"/>
        <w:rPr/>
      </w:pPr>
      <w:r>
        <w:rPr/>
        <w:t>Важное значение имеет и питание в нашей жизни. Надо питаться правильно, и тогда вы избавитесь от множества проблем, касающихся вашего здоровья.</w:t>
      </w:r>
    </w:p>
    <w:p>
      <w:pPr>
        <w:pStyle w:val="Normal"/>
        <w:bidi w:val="0"/>
        <w:spacing w:before="0" w:after="0"/>
        <w:ind w:left="0" w:right="0" w:firstLine="567"/>
        <w:rPr/>
      </w:pPr>
      <w:r>
        <w:rPr/>
        <w:t>Мы немного отвлеклись, а теперь вернемся к мяте и к сердечно-сосудистым заболеваниям.</w:t>
      </w:r>
    </w:p>
    <w:p>
      <w:pPr>
        <w:pStyle w:val="Normal"/>
        <w:bidi w:val="0"/>
        <w:spacing w:before="0" w:after="0"/>
        <w:ind w:left="0" w:right="0" w:firstLine="567"/>
        <w:rPr/>
      </w:pPr>
      <w:r>
        <w:rPr/>
        <w:t>Гипертоническая болезнь является хроническим заболеванием, которое характеризуется длительным и стойким повышением артериального давления. В большинстве случаев гипертоническая болезнь является последствием длительных психоэмоциональных перегрузок. Болеют чаще мужчины во второй половине жизни, но это заболевание может возникнуть и в молодом возрасте. Иногда гипертоническая болезнь может возникать и на фоне атеросклероза, который связан с нарушениями жиробелкового обмена в организме. При этом гипертония является вторичным заболеванием.</w:t>
      </w:r>
    </w:p>
    <w:p>
      <w:pPr>
        <w:pStyle w:val="Normal"/>
        <w:bidi w:val="0"/>
        <w:spacing w:before="0" w:after="0"/>
        <w:ind w:left="0" w:right="0" w:firstLine="567"/>
        <w:rPr/>
      </w:pPr>
      <w:r>
        <w:rPr/>
        <w:t>К развитию симптоматической или вторичной гипертонии ведут заболевания центральной нервной системы, заболевания эндокринной системы, заболевания почек и мочевыводящих путей, а также заболевания сосудов, в основном, атеросклероз. Большое значение при возникновении гипертонической болезни имеет наследственность. Симптоматическая гипертония может возникать и при беременности.</w:t>
      </w:r>
    </w:p>
    <w:p>
      <w:pPr>
        <w:pStyle w:val="Normal"/>
        <w:bidi w:val="0"/>
        <w:spacing w:before="0" w:after="0"/>
        <w:ind w:left="0" w:right="0" w:firstLine="567"/>
        <w:rPr/>
      </w:pPr>
      <w:r>
        <w:rPr/>
        <w:t>Сама по себе первичная гипертоническая болезнь возникает очень редко, в основном, она является последствием разного рода заболеваний.</w:t>
      </w:r>
    </w:p>
    <w:p>
      <w:pPr>
        <w:pStyle w:val="Normal"/>
        <w:bidi w:val="0"/>
        <w:spacing w:before="0" w:after="0"/>
        <w:ind w:left="0" w:right="0" w:firstLine="567"/>
        <w:rPr/>
      </w:pPr>
      <w:r>
        <w:rPr/>
        <w:t>Гипертоническая болезнь на начальных этапах проявляется головными болями и стойким повышением артериального давления. Впоследствии возникают изменения в сердце и в сосудах. Довольно-таки часто возникают отеки. Мы не будем в нашей главе подробно останавливаться на симптомах гипертонической болезни, так как об этом можно узнать из любого медицинского справочника. Наша задача показать вам, как правильно проводить профилактику этого заболевания. О гипертонической болезни можно сказать еще кое-что, это заболевание является достаточно тяжелым, и его нужно очень хорошо лечить.</w:t>
      </w:r>
    </w:p>
    <w:p>
      <w:pPr>
        <w:pStyle w:val="Normal"/>
        <w:bidi w:val="0"/>
        <w:spacing w:before="0" w:after="0"/>
        <w:ind w:left="0" w:right="0" w:firstLine="567"/>
        <w:rPr/>
      </w:pPr>
      <w:r>
        <w:rPr/>
        <w:t>При недостаточном лечении гипертоническая болезнь может привести к тяжелым поражениям сердца, головного мозга, почек и т. д.</w:t>
      </w:r>
    </w:p>
    <w:p>
      <w:pPr>
        <w:pStyle w:val="Normal"/>
        <w:bidi w:val="0"/>
        <w:spacing w:before="0" w:after="0"/>
        <w:ind w:left="0" w:right="0" w:firstLine="567"/>
        <w:rPr/>
      </w:pPr>
      <w:r>
        <w:rPr/>
        <w:t>При лечении гипертонической болезни очень важная роль отводится питанию. Питание должно быть достаточно разнообразным, но с ограничением жирной, острой и соленой пищи. Пища должна содержать большое количество витаминов и белков. На жидкость тоже накладываются ограничения.</w:t>
      </w:r>
    </w:p>
    <w:p>
      <w:pPr>
        <w:pStyle w:val="Normal"/>
        <w:bidi w:val="0"/>
        <w:spacing w:before="0" w:after="0"/>
        <w:ind w:left="0" w:right="0" w:firstLine="567"/>
        <w:rPr/>
      </w:pPr>
      <w:r>
        <w:rPr/>
        <w:t>Для лечения и профилактики гипертонической болезни мяту можно использовать в виде отваров, настоек, настоев и в виде мятного масла.</w:t>
      </w:r>
    </w:p>
    <w:p>
      <w:pPr>
        <w:pStyle w:val="Normal"/>
        <w:bidi w:val="0"/>
        <w:spacing w:before="0" w:after="0"/>
        <w:ind w:left="0" w:right="0" w:firstLine="567"/>
        <w:rPr/>
      </w:pPr>
      <w:r>
        <w:rPr/>
        <w:t>Мята расширяет сосуды головного мозга, сердца и легких, поэтому ее довольно часто рекомендуют больным гипертонической болезнью.</w:t>
      </w:r>
    </w:p>
    <w:p>
      <w:pPr>
        <w:pStyle w:val="Normal"/>
        <w:bidi w:val="0"/>
        <w:spacing w:before="0" w:after="0"/>
        <w:ind w:left="0" w:right="0" w:firstLine="567"/>
        <w:rPr/>
      </w:pPr>
      <w:r>
        <w:rPr/>
        <w:t>Чтобы приготовить настой мяты, возьмите небольшое количество сухих листьев мяты и залейте кипятком. Настаивать листья нужно в течение 30 минут. Принимать настой по 1 ст. л. два раза в день в течение двух недель. После окончания курса надо сделать перерыв на одну неделю.</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 ч. л.,</w:t>
      </w:r>
    </w:p>
    <w:p>
      <w:pPr>
        <w:pStyle w:val="Normal"/>
        <w:bidi w:val="0"/>
        <w:spacing w:before="0" w:after="0"/>
        <w:ind w:left="0" w:right="0" w:firstLine="567"/>
        <w:rPr/>
      </w:pPr>
      <w:r>
        <w:rPr/>
        <w:t>вода – 200 мл.</w:t>
      </w:r>
    </w:p>
    <w:p>
      <w:pPr>
        <w:pStyle w:val="Normal"/>
        <w:bidi w:val="0"/>
        <w:spacing w:before="0" w:after="0"/>
        <w:ind w:left="0" w:right="0" w:firstLine="567"/>
        <w:rPr/>
      </w:pPr>
      <w:r>
        <w:rPr/>
      </w:r>
    </w:p>
    <w:p>
      <w:pPr>
        <w:pStyle w:val="Normal"/>
        <w:bidi w:val="0"/>
        <w:spacing w:before="0" w:after="0"/>
        <w:ind w:left="0" w:right="0" w:firstLine="567"/>
        <w:rPr/>
      </w:pPr>
      <w:r>
        <w:rPr/>
        <w:t>Можно приготовить настой мяты и валерианы. Для этого возьмите небольшое количество листьев мяты и корня валерианы и залейте кипятком. Чтобы не улетучивались эфирные масла, закройте посуду с настоем блюдцем так, чтобы донышко блюдца касалось настоя. Это нужно для создания герметичности. Настой принимают по 1 десертной ложке два раза в день в течение трех недель. После окончания курса надо сделать перерыв на две недел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 ч. л.,</w:t>
      </w:r>
    </w:p>
    <w:p>
      <w:pPr>
        <w:pStyle w:val="Normal"/>
        <w:bidi w:val="0"/>
        <w:spacing w:before="0" w:after="0"/>
        <w:ind w:left="0" w:right="0" w:firstLine="567"/>
        <w:rPr/>
      </w:pPr>
      <w:r>
        <w:rPr/>
        <w:t>корень валерианы – 8 г,</w:t>
      </w:r>
    </w:p>
    <w:p>
      <w:pPr>
        <w:pStyle w:val="Normal"/>
        <w:bidi w:val="0"/>
        <w:spacing w:before="0" w:after="0"/>
        <w:ind w:left="0" w:right="0" w:firstLine="567"/>
        <w:rPr/>
      </w:pPr>
      <w:r>
        <w:rPr/>
        <w:t>вода – 250 мл.</w:t>
      </w:r>
    </w:p>
    <w:p>
      <w:pPr>
        <w:pStyle w:val="Normal"/>
        <w:bidi w:val="0"/>
        <w:spacing w:before="0" w:after="0"/>
        <w:ind w:left="0" w:right="0" w:firstLine="567"/>
        <w:rPr/>
      </w:pPr>
      <w:r>
        <w:rPr/>
        <w:t>Настойка мяты продается также в аптеках в уже готовом виде. Принимать настойку надо по 20 капель три раза в день. Курс такой же, как при приеме настоя.</w:t>
      </w:r>
    </w:p>
    <w:p>
      <w:pPr>
        <w:pStyle w:val="Normal"/>
        <w:bidi w:val="0"/>
        <w:spacing w:before="0" w:after="0"/>
        <w:ind w:left="0" w:right="0" w:firstLine="567"/>
        <w:rPr/>
      </w:pPr>
      <w:r>
        <w:rPr/>
      </w:r>
    </w:p>
    <w:p>
      <w:pPr>
        <w:pStyle w:val="Normal"/>
        <w:bidi w:val="0"/>
        <w:spacing w:before="0" w:after="0"/>
        <w:ind w:left="0" w:right="0" w:firstLine="567"/>
        <w:rPr/>
      </w:pPr>
      <w:r>
        <w:rPr/>
        <w:t>Также можно порекомендовать больным гипертонической болезнью настой из мяты, рябины черноплодной и плодов боярышника кроваво-красного.</w:t>
      </w:r>
    </w:p>
    <w:p>
      <w:pPr>
        <w:pStyle w:val="Normal"/>
        <w:bidi w:val="0"/>
        <w:spacing w:before="0" w:after="0"/>
        <w:ind w:left="0" w:right="0" w:firstLine="567"/>
        <w:rPr/>
      </w:pPr>
      <w:r>
        <w:rPr/>
        <w:t>Чтобы получить этот настой, надо смешать листья мяты и плоды рябины и боярышника и залить кипятком. Настаивать нужно в течение двух часов при плотно закрытой крышке. Принимать по 1 десертной ложке два раза в день. Длительность приема настоя зависит от общего состояния больного.</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плоды рябины черноплодной – 10 г,</w:t>
      </w:r>
    </w:p>
    <w:p>
      <w:pPr>
        <w:pStyle w:val="Normal"/>
        <w:bidi w:val="0"/>
        <w:spacing w:before="0" w:after="0"/>
        <w:ind w:left="0" w:right="0" w:firstLine="567"/>
        <w:rPr/>
      </w:pPr>
      <w:r>
        <w:rPr/>
        <w:t>плоды боярышника кроваво-красного – 10 г,</w:t>
      </w:r>
    </w:p>
    <w:p>
      <w:pPr>
        <w:pStyle w:val="Normal"/>
        <w:bidi w:val="0"/>
        <w:spacing w:before="0" w:after="0"/>
        <w:ind w:left="0" w:right="0" w:firstLine="567"/>
        <w:rPr/>
      </w:pPr>
      <w:r>
        <w:rPr/>
        <w:t>листья мяты – 3 ч. л.,</w:t>
      </w:r>
    </w:p>
    <w:p>
      <w:pPr>
        <w:pStyle w:val="Normal"/>
        <w:bidi w:val="0"/>
        <w:spacing w:before="0" w:after="0"/>
        <w:ind w:left="0" w:right="0" w:firstLine="567"/>
        <w:rPr/>
      </w:pPr>
      <w:r>
        <w:rPr/>
        <w:t>вода – 300 мл.</w:t>
      </w:r>
    </w:p>
    <w:p>
      <w:pPr>
        <w:pStyle w:val="Normal"/>
        <w:bidi w:val="0"/>
        <w:spacing w:before="0" w:after="0"/>
        <w:ind w:left="0" w:right="0" w:firstLine="567"/>
        <w:rPr/>
      </w:pPr>
      <w:r>
        <w:rPr/>
        <w:t>Плоды боярышника и рябины снижают возбудимость центральной нервной системы и, ведут к понижению артериального давления и улучшают сон, нарушения которого связаны с гипертонией.</w:t>
      </w:r>
    </w:p>
    <w:p>
      <w:pPr>
        <w:pStyle w:val="Normal"/>
        <w:bidi w:val="0"/>
        <w:spacing w:before="0" w:after="0"/>
        <w:ind w:left="0" w:right="0" w:firstLine="567"/>
        <w:rPr/>
      </w:pPr>
      <w:r>
        <w:rPr/>
        <w:t>Неплохое действие оказывает при гипертонической болезни и следующий сбор. Возьмите некоторое количество листьев мяты, листьев магнолии крупноцветковой и листьев пустырника сердечного. Залейте составные части кипятком и настаивайте в течение двух часов. Принимайте по 1 ст. л. три раза в день.</w:t>
      </w:r>
    </w:p>
    <w:p>
      <w:pPr>
        <w:pStyle w:val="Normal"/>
        <w:bidi w:val="0"/>
        <w:spacing w:before="0" w:after="0"/>
        <w:ind w:left="0" w:right="0" w:firstLine="567"/>
        <w:rPr/>
      </w:pPr>
      <w:r>
        <w:rPr/>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0 г,</w:t>
      </w:r>
    </w:p>
    <w:p>
      <w:pPr>
        <w:pStyle w:val="Normal"/>
        <w:bidi w:val="0"/>
        <w:spacing w:before="0" w:after="0"/>
        <w:ind w:left="0" w:right="0" w:firstLine="567"/>
        <w:rPr/>
      </w:pPr>
      <w:r>
        <w:rPr/>
        <w:t>листья магнолии крупноцветковой – 15 г,</w:t>
      </w:r>
    </w:p>
    <w:p>
      <w:pPr>
        <w:pStyle w:val="Normal"/>
        <w:bidi w:val="0"/>
        <w:spacing w:before="0" w:after="0"/>
        <w:ind w:left="0" w:right="0" w:firstLine="567"/>
        <w:rPr/>
      </w:pPr>
      <w:r>
        <w:rPr/>
        <w:t>листья пустырника сердечного – 10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При гипертонической болезни рекомендуется принимать и следующий сбор. Возьмите листья мяты, корни барвинка малого и цветки календулы, залейте кипятком и настаивайте в течение часа. Принимайте по 1 десертной ложке четыре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5 г,</w:t>
      </w:r>
    </w:p>
    <w:p>
      <w:pPr>
        <w:pStyle w:val="Normal"/>
        <w:bidi w:val="0"/>
        <w:spacing w:before="0" w:after="0"/>
        <w:ind w:left="0" w:right="0" w:firstLine="567"/>
        <w:rPr/>
      </w:pPr>
      <w:r>
        <w:rPr/>
        <w:t>корни барвинка малого – 10 г,</w:t>
      </w:r>
    </w:p>
    <w:p>
      <w:pPr>
        <w:pStyle w:val="Normal"/>
        <w:bidi w:val="0"/>
        <w:spacing w:before="0" w:after="0"/>
        <w:ind w:left="0" w:right="0" w:firstLine="567"/>
        <w:rPr/>
      </w:pPr>
      <w:r>
        <w:rPr/>
        <w:t>цветки календулы – 13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Прежде чем начать рассказывать про лечение стенокардии препаратами, содержащими мяту, надо побольше узнать об этом заболевании. Стенокардия является последствием коронарной недостаточности. Стенокардия возникает вследствие недостаточного кровоснабжения сердечной мышцы, которое может возникать при спазме коронарных артерий, а также при атеросклеротических изменениях артерий сердца. Кроме того, ее появлению способствуют различные психогенные факторы, которые ведут к перенапряжению клеток головного мозга и снижению его регулирующего воздействия.</w:t>
      </w:r>
    </w:p>
    <w:p>
      <w:pPr>
        <w:pStyle w:val="Normal"/>
        <w:bidi w:val="0"/>
        <w:spacing w:before="0" w:after="0"/>
        <w:ind w:left="0" w:right="0" w:firstLine="567"/>
        <w:rPr/>
      </w:pPr>
      <w:r>
        <w:rPr/>
        <w:t>Начало болезни напоминает картину невроза. Происходит нарушение сна, появляются сердцебиение, раздражительность и чувство затрудненного вдоха. В дальнейшем появляются различные по продолжительности приступы загрудинной боли. Стенокардия имеет несколько форм и, развиваясь, может привести к тяжелым последствиям.</w:t>
      </w:r>
    </w:p>
    <w:p>
      <w:pPr>
        <w:pStyle w:val="Normal"/>
        <w:bidi w:val="0"/>
        <w:spacing w:before="0" w:after="0"/>
        <w:ind w:left="0" w:right="0" w:firstLine="567"/>
        <w:rPr/>
      </w:pPr>
      <w:r>
        <w:rPr/>
        <w:t>К стенокардии может приводить и частое курение, поэтому очень важно вести здоровый образ жизни. Для профилактики и лечения многие врачи рекомендуют принимать настои, отвары, содержащие мяту. Очень хороший эффект наблюдается при приеме настоев из мяты и майского ландыша.</w:t>
      </w:r>
    </w:p>
    <w:p>
      <w:pPr>
        <w:pStyle w:val="Normal"/>
        <w:bidi w:val="0"/>
        <w:spacing w:before="0" w:after="0"/>
        <w:ind w:left="0" w:right="0" w:firstLine="567"/>
        <w:rPr/>
      </w:pPr>
      <w:r>
        <w:rPr/>
        <w:t>Чтобы приготовить такой настой, возьмите сухие листья мяты и листья ландыша, разотрите их и залейте кипятком. Настаиваете в течение часа. Принимать нужно по 1 ч. л. два раза в день. Курс зависит от общего состояния больного. Для профилактики курс должен длиться не более недели, потом необходимо сделать перерыв на две-три недели. Ландыш и мята, кроме регуляции сердечной деятельности, оказывают еще и седативный эффект.</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3 ч. л.,</w:t>
      </w:r>
    </w:p>
    <w:p>
      <w:pPr>
        <w:pStyle w:val="Normal"/>
        <w:bidi w:val="0"/>
        <w:spacing w:before="0" w:after="0"/>
        <w:ind w:left="0" w:right="0" w:firstLine="567"/>
        <w:rPr/>
      </w:pPr>
      <w:r>
        <w:rPr/>
        <w:t>листья ландыша майского – 3 ч. л.,</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Для лечения приступов стенокардии можно применять настои из мяты и укропа. Для приготовления такого настоя возьмите листья мяты и семена укропа. С мятой можно использовать и сушеную траву укропа, она оказывает такое же действие, как и семена. Так вот, смешанные между собой мята и семена укропа залейте кипятком и настаивайте в течение двух часов. Полученный настой принимать по 1 ст. л. два раза в день. Курс лечения зависит от состояния больного и может длиться от двух недель до двух месяцев. После окончания курса нужно сделать перерыв на две-три недел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3–4 ч. л.,</w:t>
      </w:r>
    </w:p>
    <w:p>
      <w:pPr>
        <w:pStyle w:val="Normal"/>
        <w:bidi w:val="0"/>
        <w:spacing w:before="0" w:after="0"/>
        <w:ind w:left="0" w:right="0" w:firstLine="567"/>
        <w:rPr/>
      </w:pPr>
      <w:r>
        <w:rPr/>
        <w:t>трава или семена укропа – 3 ч. л.,</w:t>
      </w:r>
    </w:p>
    <w:p>
      <w:pPr>
        <w:pStyle w:val="Normal"/>
        <w:bidi w:val="0"/>
        <w:spacing w:before="0" w:after="0"/>
        <w:ind w:left="0" w:right="0" w:firstLine="567"/>
        <w:rPr/>
      </w:pPr>
      <w:r>
        <w:rPr/>
        <w:t>вода – 250 мл.</w:t>
      </w:r>
    </w:p>
    <w:p>
      <w:pPr>
        <w:pStyle w:val="Normal"/>
        <w:bidi w:val="0"/>
        <w:spacing w:before="0" w:after="0"/>
        <w:ind w:left="0" w:right="0" w:firstLine="567"/>
        <w:rPr/>
      </w:pPr>
      <w:r>
        <w:rPr/>
      </w:r>
    </w:p>
    <w:p>
      <w:pPr>
        <w:pStyle w:val="Normal"/>
        <w:bidi w:val="0"/>
        <w:spacing w:before="0" w:after="0"/>
        <w:ind w:left="0" w:right="0" w:firstLine="567"/>
        <w:rPr/>
      </w:pPr>
      <w:r>
        <w:rPr/>
        <w:t>Если стенокардия вызывается спазмами коронарных артерий, то рекомендуется принимать следующий сбор. Небольшое количество листьев мяты смешайте с травой астрагала шерстистоцветкового и с соцветиями арники горной, залейте кипятком и настаивайте в течение 30 минут. Принимать по 1 ст. л. три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0 г,</w:t>
      </w:r>
    </w:p>
    <w:p>
      <w:pPr>
        <w:pStyle w:val="Normal"/>
        <w:bidi w:val="0"/>
        <w:spacing w:before="0" w:after="0"/>
        <w:ind w:left="0" w:right="0" w:firstLine="567"/>
        <w:rPr/>
      </w:pPr>
      <w:r>
        <w:rPr/>
        <w:t>трава астрагала шерстистоцветкового – 15 г,</w:t>
      </w:r>
    </w:p>
    <w:p>
      <w:pPr>
        <w:pStyle w:val="Normal"/>
        <w:bidi w:val="0"/>
        <w:spacing w:before="0" w:after="0"/>
        <w:ind w:left="0" w:right="0" w:firstLine="567"/>
        <w:rPr/>
      </w:pPr>
      <w:r>
        <w:rPr/>
        <w:t>соцветия арники горной – 14 г,</w:t>
      </w:r>
    </w:p>
    <w:p>
      <w:pPr>
        <w:pStyle w:val="Normal"/>
        <w:bidi w:val="0"/>
        <w:spacing w:before="0" w:after="0"/>
        <w:ind w:left="0" w:right="0" w:firstLine="567"/>
        <w:rPr/>
      </w:pPr>
      <w:r>
        <w:rPr/>
        <w:t>вода – 250 мл.</w:t>
      </w:r>
    </w:p>
    <w:p>
      <w:pPr>
        <w:pStyle w:val="Normal"/>
        <w:bidi w:val="0"/>
        <w:spacing w:before="0" w:after="0"/>
        <w:ind w:left="0" w:right="0" w:firstLine="567"/>
        <w:rPr/>
      </w:pPr>
      <w:r>
        <w:rPr/>
      </w:r>
    </w:p>
    <w:p>
      <w:pPr>
        <w:pStyle w:val="Normal"/>
        <w:bidi w:val="0"/>
        <w:spacing w:before="0" w:after="0"/>
        <w:ind w:left="0" w:right="0" w:firstLine="567"/>
        <w:rPr/>
      </w:pPr>
      <w:r>
        <w:rPr/>
        <w:t>При стенокардии рекомендуют также принимать сбор, состоящий из листьев мяты, травы сушеницы болотной и корней крестовника широколистного. Настаивают сбор по обычной схеме. Время настаивания – два с половиной часа, прием проводится по 1 десертной ложке три-четыре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5 г,</w:t>
      </w:r>
    </w:p>
    <w:p>
      <w:pPr>
        <w:pStyle w:val="Normal"/>
        <w:bidi w:val="0"/>
        <w:spacing w:before="0" w:after="0"/>
        <w:ind w:left="0" w:right="0" w:firstLine="567"/>
        <w:rPr/>
      </w:pPr>
      <w:r>
        <w:rPr/>
        <w:t>трава сушеницы болотной – 15 г,</w:t>
      </w:r>
    </w:p>
    <w:p>
      <w:pPr>
        <w:pStyle w:val="Normal"/>
        <w:bidi w:val="0"/>
        <w:spacing w:before="0" w:after="0"/>
        <w:ind w:left="0" w:right="0" w:firstLine="567"/>
        <w:rPr/>
      </w:pPr>
      <w:r>
        <w:rPr/>
        <w:t>корни крестовника широколистного – 12 г,</w:t>
      </w:r>
    </w:p>
    <w:p>
      <w:pPr>
        <w:pStyle w:val="Normal"/>
        <w:bidi w:val="0"/>
        <w:spacing w:before="0" w:after="0"/>
        <w:ind w:left="0" w:right="0" w:firstLine="567"/>
        <w:rPr/>
      </w:pPr>
      <w:r>
        <w:rPr/>
        <w:t>вода – 250 мл.</w:t>
      </w:r>
    </w:p>
    <w:p>
      <w:pPr>
        <w:pStyle w:val="Normal"/>
        <w:bidi w:val="0"/>
        <w:spacing w:before="0" w:after="0"/>
        <w:ind w:left="0" w:right="0" w:firstLine="567"/>
        <w:rPr/>
      </w:pPr>
      <w:r>
        <w:rPr/>
      </w:r>
    </w:p>
    <w:p>
      <w:pPr>
        <w:pStyle w:val="Normal"/>
        <w:bidi w:val="0"/>
        <w:spacing w:before="0" w:after="0"/>
        <w:ind w:left="0" w:right="0" w:firstLine="567"/>
        <w:rPr/>
      </w:pPr>
      <w:r>
        <w:rPr/>
        <w:t>Ко всему прочему мята входит в состав большого количества лекарственных препаратов, основное действие которых направлено на регуляцию сердечно-сосудистой системы.</w:t>
      </w:r>
    </w:p>
    <w:p>
      <w:pPr>
        <w:pStyle w:val="Normal"/>
        <w:bidi w:val="0"/>
        <w:spacing w:before="0" w:after="0"/>
        <w:ind w:left="0" w:right="0" w:firstLine="567"/>
        <w:rPr/>
      </w:pPr>
      <w:r>
        <w:rPr/>
        <w:t>Достаточно широкое применение мята получила при лечении варикозного расширения вен. Это заболевание является достаточно распространенным. В основном, болеют люди пожилого возраста, но в последнее время появляются случаи возникновения варикозного расширения вен и у молодых людей. Это заболевание возникает при нарушении оттока венозной крови из нижних конечностей. Варикозное расширение возникает также при беременности. У пожилых людей варикозное расширение вен возникает вследствие частичного тромбоза вен нижних конечностей за счет повышения свертываемости крови. При этом отток венозной крови нарушается, стенки сосудов расширяются, развивается атония сосудов, вследствие чего возникают флебиты.</w:t>
      </w:r>
    </w:p>
    <w:p>
      <w:pPr>
        <w:pStyle w:val="Normal"/>
        <w:bidi w:val="0"/>
        <w:spacing w:before="0" w:after="0"/>
        <w:ind w:left="0" w:right="0" w:firstLine="567"/>
        <w:rPr/>
      </w:pPr>
      <w:r>
        <w:rPr/>
        <w:t>Для лечения варикозного расширения вен применяются настои мяты, мятное масло. Мята дает очень хороший эффект в сочетании с донником лекарственным. В основном настои применяются для компрессов, а мятное масло – для втираний.</w:t>
      </w:r>
    </w:p>
    <w:p>
      <w:pPr>
        <w:pStyle w:val="Normal"/>
        <w:bidi w:val="0"/>
        <w:spacing w:before="0" w:after="0"/>
        <w:ind w:left="0" w:right="0" w:firstLine="567"/>
        <w:rPr/>
      </w:pPr>
      <w:r>
        <w:rPr/>
        <w:t>Для приготовления настоя возьмите листья мяты и немного травы донника лекарственного и залейте их кипятком. Настаивайте приготовленный настой в течение двух часов в плотно закрытой посуде. Для компрессов настой используйте только охлажденным. Компрессы накладываются на 30 минут три раза в день. Курс продолжайте не более трех недель потом надо сделать небольшой перерыв.</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3 ч. л.,</w:t>
      </w:r>
    </w:p>
    <w:p>
      <w:pPr>
        <w:pStyle w:val="Normal"/>
        <w:bidi w:val="0"/>
        <w:spacing w:before="0" w:after="0"/>
        <w:ind w:left="0" w:right="0" w:firstLine="567"/>
        <w:rPr/>
      </w:pPr>
      <w:r>
        <w:rPr/>
        <w:t>трава донника лекарственного – 2 ч. л.,</w:t>
      </w:r>
    </w:p>
    <w:p>
      <w:pPr>
        <w:pStyle w:val="Normal"/>
        <w:bidi w:val="0"/>
        <w:spacing w:before="0" w:after="0"/>
        <w:ind w:left="0" w:right="0" w:firstLine="567"/>
        <w:rPr/>
      </w:pPr>
      <w:r>
        <w:rPr/>
        <w:t>вода – 500 мл.</w:t>
      </w:r>
    </w:p>
    <w:p>
      <w:pPr>
        <w:pStyle w:val="Normal"/>
        <w:bidi w:val="0"/>
        <w:spacing w:before="0" w:after="0"/>
        <w:ind w:left="0" w:right="0" w:firstLine="567"/>
        <w:rPr/>
      </w:pPr>
      <w:r>
        <w:rPr/>
      </w:r>
    </w:p>
    <w:p>
      <w:pPr>
        <w:pStyle w:val="Normal"/>
        <w:bidi w:val="0"/>
        <w:spacing w:before="0" w:after="0"/>
        <w:ind w:left="0" w:right="0" w:firstLine="567"/>
        <w:rPr/>
      </w:pPr>
      <w:r>
        <w:rPr/>
        <w:t>Мятное масло применяется для втираний в область варикозного расширения вен. Втирать масло надо два раза в день. Длительность курса зависит от времени получения эффекта от втираний.</w:t>
      </w:r>
    </w:p>
    <w:p>
      <w:pPr>
        <w:pStyle w:val="Normal"/>
        <w:bidi w:val="0"/>
        <w:spacing w:before="0" w:after="0"/>
        <w:ind w:left="0" w:right="0" w:firstLine="567"/>
        <w:rPr/>
      </w:pPr>
      <w:r>
        <w:rPr/>
        <w:t>Мята применяется для лечения диспепсических явлений. Они возникают из-за погрешностей питания, при несоблюдении диеты и при неправильном комбинировании пищи.</w:t>
      </w:r>
    </w:p>
    <w:p>
      <w:pPr>
        <w:pStyle w:val="Normal"/>
        <w:bidi w:val="0"/>
        <w:spacing w:before="0" w:after="0"/>
        <w:ind w:left="0" w:right="0" w:firstLine="567"/>
        <w:rPr/>
      </w:pPr>
      <w:r>
        <w:rPr/>
        <w:t>Диспепсические явления сводятся к функциональным нарушениям моторной и секреторной функций кишечника. Они сопровождаются тошнотой, рвотой и диареей.</w:t>
      </w:r>
    </w:p>
    <w:p>
      <w:pPr>
        <w:pStyle w:val="Normal"/>
        <w:bidi w:val="0"/>
        <w:spacing w:before="0" w:after="0"/>
        <w:ind w:left="0" w:right="0" w:firstLine="567"/>
        <w:rPr/>
      </w:pPr>
      <w:r>
        <w:rPr/>
        <w:t>Для профилактики диспепсий рекомендуется принимать внутрь настои и отвары из мяты, так как они способствуют улучшению секреторной функции желудка и кишечника. Кроме того, настой очень хорошо поднимает аппетит.</w:t>
      </w:r>
    </w:p>
    <w:p>
      <w:pPr>
        <w:pStyle w:val="Normal"/>
        <w:bidi w:val="0"/>
        <w:spacing w:before="0" w:after="0"/>
        <w:ind w:left="0" w:right="0" w:firstLine="567"/>
        <w:rPr/>
      </w:pPr>
      <w:r>
        <w:rPr/>
        <w:t>Для получения настоя возьмите небольшое количество листьев мяты и залейте кипятком. Настаивайте в течение трех часов. Принимать по 2 ст. л. два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 ст. л.,</w:t>
      </w:r>
    </w:p>
    <w:p>
      <w:pPr>
        <w:pStyle w:val="Normal"/>
        <w:bidi w:val="0"/>
        <w:spacing w:before="0" w:after="0"/>
        <w:ind w:left="0" w:right="0" w:firstLine="567"/>
        <w:rPr/>
      </w:pPr>
      <w:r>
        <w:rPr/>
        <w:t>вода – 500 мл.</w:t>
      </w:r>
    </w:p>
    <w:p>
      <w:pPr>
        <w:pStyle w:val="Normal"/>
        <w:bidi w:val="0"/>
        <w:spacing w:before="0" w:after="0"/>
        <w:ind w:left="0" w:right="0" w:firstLine="567"/>
        <w:rPr/>
      </w:pPr>
      <w:r>
        <w:rPr/>
      </w:r>
    </w:p>
    <w:p>
      <w:pPr>
        <w:pStyle w:val="Normal"/>
        <w:bidi w:val="0"/>
        <w:spacing w:before="0" w:after="0"/>
        <w:ind w:left="0" w:right="0" w:firstLine="567"/>
        <w:rPr/>
      </w:pPr>
      <w:r>
        <w:rPr/>
        <w:t>Некоторые люди довольно часто страдают запорами. Запоры могут возникать из-за снижения сократительной способности мускулатуры кишечника, снижения раздражимости кишечной стенки. Запор может также возникать при сильном повышении сократительной способности кишечника вплоть до спазмов.</w:t>
      </w:r>
    </w:p>
    <w:p>
      <w:pPr>
        <w:pStyle w:val="Normal"/>
        <w:bidi w:val="0"/>
        <w:spacing w:before="0" w:after="0"/>
        <w:ind w:left="0" w:right="0" w:firstLine="567"/>
        <w:rPr/>
      </w:pPr>
      <w:r>
        <w:rPr/>
        <w:t>Основной профилактикой запоров является регулировка питания и занятия физической культурой. Кроме этого, определенное место в профилактике запоров отводится применению настоев мяты и мятного масла. Настои мяты, кроме секреторной функции кишечника, усиливают и перистальтику кишечника, что является основой профилактики возникновения запоров.</w:t>
      </w:r>
    </w:p>
    <w:p>
      <w:pPr>
        <w:pStyle w:val="Normal"/>
        <w:bidi w:val="0"/>
        <w:spacing w:before="0" w:after="0"/>
        <w:ind w:left="0" w:right="0" w:firstLine="567"/>
        <w:rPr/>
      </w:pPr>
      <w:r>
        <w:rPr/>
        <w:t>Возьмите листья мяты и залейте кипятком. Настаивайте в течение четырех часов в плотно закупоренной посуде. Принимайте при запорах по полстакана три раза в день. Для профилактики запоров принимайте настой по 1 ст. л. два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4 ст. л.,</w:t>
      </w:r>
    </w:p>
    <w:p>
      <w:pPr>
        <w:pStyle w:val="Normal"/>
        <w:bidi w:val="0"/>
        <w:spacing w:before="0" w:after="0"/>
        <w:ind w:left="0" w:right="0" w:firstLine="567"/>
        <w:rPr/>
      </w:pPr>
      <w:r>
        <w:rPr/>
        <w:t>вода – 1 л.</w:t>
      </w:r>
    </w:p>
    <w:p>
      <w:pPr>
        <w:pStyle w:val="Normal"/>
        <w:bidi w:val="0"/>
        <w:spacing w:before="0" w:after="0"/>
        <w:ind w:left="0" w:right="0" w:firstLine="567"/>
        <w:rPr/>
      </w:pPr>
      <w:r>
        <w:rPr/>
      </w:r>
    </w:p>
    <w:p>
      <w:pPr>
        <w:pStyle w:val="Normal"/>
        <w:bidi w:val="0"/>
        <w:spacing w:before="0" w:after="0"/>
        <w:ind w:left="0" w:right="0" w:firstLine="567"/>
        <w:rPr/>
      </w:pPr>
      <w:r>
        <w:rPr/>
        <w:t>Очень хорошее действие при запорах оказывает настой мяты и крушины слабительной. Для приготовления настоя используются плоды крушины. Настой готовится по той же схеме, что и настой из мяты. Только время настаивания увеличивается до восьми часов. Принимайте настой при запорах по 2 ст. л. четыре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4 ст. л.,</w:t>
      </w:r>
    </w:p>
    <w:p>
      <w:pPr>
        <w:pStyle w:val="Normal"/>
        <w:bidi w:val="0"/>
        <w:spacing w:before="0" w:after="0"/>
        <w:ind w:left="0" w:right="0" w:firstLine="567"/>
        <w:rPr/>
      </w:pPr>
      <w:r>
        <w:rPr/>
        <w:t>крушина слабительная – 20 г,</w:t>
      </w:r>
    </w:p>
    <w:p>
      <w:pPr>
        <w:pStyle w:val="Normal"/>
        <w:bidi w:val="0"/>
        <w:spacing w:before="0" w:after="0"/>
        <w:ind w:left="0" w:right="0" w:firstLine="567"/>
        <w:rPr/>
      </w:pPr>
      <w:r>
        <w:rPr/>
        <w:t>вода – 1 л.</w:t>
      </w:r>
    </w:p>
    <w:p>
      <w:pPr>
        <w:pStyle w:val="Normal"/>
        <w:bidi w:val="0"/>
        <w:spacing w:before="0" w:after="0"/>
        <w:ind w:left="0" w:right="0" w:firstLine="567"/>
        <w:rPr/>
      </w:pPr>
      <w:r>
        <w:rPr/>
      </w:r>
    </w:p>
    <w:p>
      <w:pPr>
        <w:pStyle w:val="Normal"/>
        <w:bidi w:val="0"/>
        <w:spacing w:before="0" w:after="0"/>
        <w:ind w:left="0" w:right="0" w:firstLine="567"/>
        <w:rPr/>
      </w:pPr>
      <w:r>
        <w:rPr/>
        <w:t>Для лечения запоров используются ветрогонные сборы, в состав которых входит мята. Мы приведем в этой главе пару рецептов ветрогонных сборов с присутствием мяты.</w:t>
      </w:r>
    </w:p>
    <w:p>
      <w:pPr>
        <w:pStyle w:val="Normal"/>
        <w:bidi w:val="0"/>
        <w:spacing w:before="0" w:after="0"/>
        <w:ind w:left="0" w:right="0" w:firstLine="567"/>
        <w:rPr/>
      </w:pPr>
      <w:r>
        <w:rPr/>
        <w:t>Для приготовления ветрогонного сбора возьмите небольшое количество листьев мяты, травы горца почечуйного и золототысячника зонтичного, плодов бузины черной, смешайте и залейте кипятком. Получившийся настой принимайте по 1 ст. л. три раза в день до нормализации работы кишечник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8 г,</w:t>
      </w:r>
    </w:p>
    <w:p>
      <w:pPr>
        <w:pStyle w:val="Normal"/>
        <w:bidi w:val="0"/>
        <w:spacing w:before="0" w:after="0"/>
        <w:ind w:left="0" w:right="0" w:firstLine="567"/>
        <w:rPr/>
      </w:pPr>
      <w:r>
        <w:rPr/>
        <w:t>трава горца почечуйного – 10 г,</w:t>
      </w:r>
    </w:p>
    <w:p>
      <w:pPr>
        <w:pStyle w:val="Normal"/>
        <w:bidi w:val="0"/>
        <w:spacing w:before="0" w:after="0"/>
        <w:ind w:left="0" w:right="0" w:firstLine="567"/>
        <w:rPr/>
      </w:pPr>
      <w:r>
        <w:rPr/>
        <w:t>трава золототысячника зонтичного – 10 г,</w:t>
      </w:r>
    </w:p>
    <w:p>
      <w:pPr>
        <w:pStyle w:val="Normal"/>
        <w:bidi w:val="0"/>
        <w:spacing w:before="0" w:after="0"/>
        <w:ind w:left="0" w:right="0" w:firstLine="567"/>
        <w:rPr/>
      </w:pPr>
      <w:r>
        <w:rPr/>
        <w:t>плоды бузины черной – 15 г,</w:t>
      </w:r>
    </w:p>
    <w:p>
      <w:pPr>
        <w:pStyle w:val="Normal"/>
        <w:bidi w:val="0"/>
        <w:spacing w:before="0" w:after="0"/>
        <w:ind w:left="0" w:right="0" w:firstLine="567"/>
        <w:rPr/>
      </w:pPr>
      <w:r>
        <w:rPr/>
        <w:t>вода – 500 мл.</w:t>
      </w:r>
    </w:p>
    <w:p>
      <w:pPr>
        <w:pStyle w:val="Normal"/>
        <w:bidi w:val="0"/>
        <w:spacing w:before="0" w:after="0"/>
        <w:ind w:left="0" w:right="0" w:firstLine="567"/>
        <w:rPr/>
      </w:pPr>
      <w:r>
        <w:rPr/>
      </w:r>
    </w:p>
    <w:p>
      <w:pPr>
        <w:pStyle w:val="Normal"/>
        <w:bidi w:val="0"/>
        <w:spacing w:before="0" w:after="0"/>
        <w:ind w:left="0" w:right="0" w:firstLine="567"/>
        <w:rPr/>
      </w:pPr>
      <w:r>
        <w:rPr/>
        <w:t>Для приготовления второго ветрогонного сбора возьмите небольшое количество листьев мяты, корня горечавки желтой и плодов крушины слабительной, залейте кипятком и настаивайте в течение трех часов. Принимайте, по 1 ст. л. три-четыре раза в день до снятия запор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0 г,</w:t>
      </w:r>
    </w:p>
    <w:p>
      <w:pPr>
        <w:pStyle w:val="Normal"/>
        <w:bidi w:val="0"/>
        <w:spacing w:before="0" w:after="0"/>
        <w:ind w:left="0" w:right="0" w:firstLine="567"/>
        <w:rPr/>
      </w:pPr>
      <w:r>
        <w:rPr/>
        <w:t>корень горечавки желтой – 10 г,</w:t>
      </w:r>
    </w:p>
    <w:p>
      <w:pPr>
        <w:pStyle w:val="Normal"/>
        <w:bidi w:val="0"/>
        <w:spacing w:before="0" w:after="0"/>
        <w:ind w:left="0" w:right="0" w:firstLine="567"/>
        <w:rPr/>
      </w:pPr>
      <w:r>
        <w:rPr/>
        <w:t>плоды крушины слабительной – 10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При запорах очень хорошее действие оказывает мятное масло. Оно (при приеме внутрь) повышает аппетит, уменьшает тошноту и рвоту, усиливает перистальтику кишечника.</w:t>
      </w:r>
    </w:p>
    <w:p>
      <w:pPr>
        <w:pStyle w:val="Normal"/>
        <w:bidi w:val="0"/>
        <w:spacing w:before="0" w:after="0"/>
        <w:ind w:left="0" w:right="0" w:firstLine="567"/>
        <w:rPr/>
      </w:pPr>
      <w:r>
        <w:rPr/>
        <w:t>В наше время многие люди страдают гастритами. Основной причиной появления гастрита служит неправильное и некачественное питание в течение длительного времени. Появлению гастрита способствует злоупотребление алкоголем, никотином и лекарственными веществами. Гастрит характеризуется нарушением секреторной и двигательной функций желудка. Признаки появления гастрита сводятся к ухудшению аппетита, отрыжке, изжоге и тяжести, а иногда и боли в подложечной области. Для гастритов свойственно затихание и обострение заболевания. Профилактика и лечение, в основном, сводятся к регулированию питания. При обострении гастрита с повышенной секрецией многие врачи советуют принимайте желудочные сборы, содержащие мяту.</w:t>
      </w:r>
    </w:p>
    <w:p>
      <w:pPr>
        <w:pStyle w:val="Normal"/>
        <w:bidi w:val="0"/>
        <w:spacing w:before="0" w:after="0"/>
        <w:ind w:left="0" w:right="0" w:firstLine="567"/>
        <w:rPr/>
      </w:pPr>
      <w:r>
        <w:rPr/>
        <w:t>Для приготовления желудочного сбора применяют небольшое количество листьев мяты, бобовника, цветков тысячелистника, семян укропа и травы зверобоя. Полученный состав смешивают, заливают 2 стаканами кипятка и настаивают в течение восьми часов. Принимают по 1 ст. л. четыре-пять раз в день. Принимайте этот сбор нужно в течение всего острого периода болезни с небольшими перерывам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0 г,</w:t>
      </w:r>
    </w:p>
    <w:p>
      <w:pPr>
        <w:pStyle w:val="Normal"/>
        <w:bidi w:val="0"/>
        <w:spacing w:before="0" w:after="0"/>
        <w:ind w:left="0" w:right="0" w:firstLine="567"/>
        <w:rPr/>
      </w:pPr>
      <w:r>
        <w:rPr/>
        <w:t>семена бобовника – 3 г,</w:t>
      </w:r>
    </w:p>
    <w:p>
      <w:pPr>
        <w:pStyle w:val="Normal"/>
        <w:bidi w:val="0"/>
        <w:spacing w:before="0" w:after="0"/>
        <w:ind w:left="0" w:right="0" w:firstLine="567"/>
        <w:rPr/>
      </w:pPr>
      <w:r>
        <w:rPr/>
        <w:t>цветки тысячелистника – 15 г,</w:t>
      </w:r>
    </w:p>
    <w:p>
      <w:pPr>
        <w:pStyle w:val="Normal"/>
        <w:bidi w:val="0"/>
        <w:spacing w:before="0" w:after="0"/>
        <w:ind w:left="0" w:right="0" w:firstLine="567"/>
        <w:rPr/>
      </w:pPr>
      <w:r>
        <w:rPr/>
        <w:t>семена укропа – 20 г,</w:t>
      </w:r>
    </w:p>
    <w:p>
      <w:pPr>
        <w:pStyle w:val="Normal"/>
        <w:bidi w:val="0"/>
        <w:spacing w:before="0" w:after="0"/>
        <w:ind w:left="0" w:right="0" w:firstLine="567"/>
        <w:rPr/>
      </w:pPr>
      <w:r>
        <w:rPr/>
        <w:t>трава зверобоя – 25 г,</w:t>
      </w:r>
    </w:p>
    <w:p>
      <w:pPr>
        <w:pStyle w:val="Normal"/>
        <w:bidi w:val="0"/>
        <w:spacing w:before="0" w:after="0"/>
        <w:ind w:left="0" w:right="0" w:firstLine="567"/>
        <w:rPr/>
      </w:pPr>
      <w:r>
        <w:rPr/>
        <w:t>вода – 400 мл.</w:t>
      </w:r>
    </w:p>
    <w:p>
      <w:pPr>
        <w:pStyle w:val="Normal"/>
        <w:bidi w:val="0"/>
        <w:spacing w:before="0" w:after="0"/>
        <w:ind w:left="0" w:right="0" w:firstLine="567"/>
        <w:rPr/>
      </w:pPr>
      <w:r>
        <w:rPr/>
      </w:r>
    </w:p>
    <w:p>
      <w:pPr>
        <w:pStyle w:val="Normal"/>
        <w:bidi w:val="0"/>
        <w:spacing w:before="0" w:after="0"/>
        <w:ind w:left="0" w:right="0" w:firstLine="567"/>
        <w:rPr/>
      </w:pPr>
      <w:r>
        <w:rPr/>
        <w:t>Для приготовления следующего желудочного сбора возьмите немного листьев мяты, корня борщевика сибирского и листьев буковицы лекарственной. Залейте кипятком и настаивайте в течение четырех часов. Принимайте по 1 ст. л. три раза в день до окончания острого периода болезн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0 г,</w:t>
      </w:r>
    </w:p>
    <w:p>
      <w:pPr>
        <w:pStyle w:val="Normal"/>
        <w:bidi w:val="0"/>
        <w:spacing w:before="0" w:after="0"/>
        <w:ind w:left="0" w:right="0" w:firstLine="567"/>
        <w:rPr/>
      </w:pPr>
      <w:r>
        <w:rPr/>
        <w:t>корень борщевика сибирского – 10 г,</w:t>
      </w:r>
    </w:p>
    <w:p>
      <w:pPr>
        <w:pStyle w:val="Normal"/>
        <w:bidi w:val="0"/>
        <w:spacing w:before="0" w:after="0"/>
        <w:ind w:left="0" w:right="0" w:firstLine="567"/>
        <w:rPr/>
      </w:pPr>
      <w:r>
        <w:rPr/>
        <w:t>листья буковицы лекарственной – 10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Так как мята обладает сильным противовоспалительным и дезинфицирующим эффектом, ее достаточно часто используют для профилактики и лечения простудных заболеваний.</w:t>
      </w:r>
    </w:p>
    <w:p>
      <w:pPr>
        <w:pStyle w:val="Normal"/>
        <w:bidi w:val="0"/>
        <w:spacing w:before="0" w:after="0"/>
        <w:ind w:left="0" w:right="0" w:firstLine="567"/>
        <w:rPr/>
      </w:pPr>
      <w:r>
        <w:rPr/>
        <w:t>В период с осени по весну большинство людей страдают от вирусных инфекций верхних дыхательных путей. Вирусные инфекции оказывают неблаготворное влияние на организм человека. После них могут развиваться достаточно серьезные осложнения. Так как от вирусных инфекций не существует препаратов, то вашей задачей должно являться укрепление организма и предотвращение развития вирусных инфекций. Если вы все-таки заразились, то для лечения можно использовать настои мяты и препараты, содержащие мяту.</w:t>
      </w:r>
    </w:p>
    <w:p>
      <w:pPr>
        <w:pStyle w:val="Normal"/>
        <w:bidi w:val="0"/>
        <w:spacing w:before="0" w:after="0"/>
        <w:ind w:left="0" w:right="0" w:firstLine="567"/>
        <w:rPr/>
      </w:pPr>
      <w:r>
        <w:rPr/>
        <w:t>Воспаление верхних дыхательных путей может быть вызвано поражением вирусом гриппа. Начальными проявлениями гриппа являются головные боли, особенно в области лба, общая слабость, головокружение и шум в ушах. На фоне развивающегося гриппа могут возникать воспаления верхних дыхательных путей.</w:t>
      </w:r>
    </w:p>
    <w:p>
      <w:pPr>
        <w:pStyle w:val="Normal"/>
        <w:bidi w:val="0"/>
        <w:spacing w:before="0" w:after="0"/>
        <w:ind w:left="0" w:right="0" w:firstLine="567"/>
        <w:rPr/>
      </w:pPr>
      <w:r>
        <w:rPr/>
        <w:t>Обычным и довольно частым проявлением гриппа является ринит – воспаление слизистой оболочки носа. Он обычно делится на три стадии. При первой стадии ощущается тяжесть в голове, затрудняется сосредоточение на умственной работе. Проявляется первая стадия чиханием и ощущением жжения в носу, нередко наблюдается небольшое повышение температуры. Во второй стадии появляются обильные выделения из носа. В третьей стадии отделяемое принимает слизисто-гнойный характер.</w:t>
      </w:r>
    </w:p>
    <w:p>
      <w:pPr>
        <w:pStyle w:val="Normal"/>
        <w:bidi w:val="0"/>
        <w:spacing w:before="0" w:after="0"/>
        <w:ind w:left="0" w:right="0" w:firstLine="567"/>
        <w:rPr/>
      </w:pPr>
      <w:r>
        <w:rPr/>
        <w:t>При первых проявлениях ринита следует начинать прием настоев из мяты. Желательно принимать настой в теплом виде. Также следует проводить втирания в нос эфирного мятного масла, которое будет способствовать облегчению дыхания и переходу ринита во вторую стадию, очищающую полость носа, а также не допустит наступления третьей стадии. Очень хорошее действие оказывает вдыхание паров мяты. Для ингаляций вам потребуется небольшое количество листьев мяты, которые надо залить кипятком и дать настояться 20 минут. После этого вылейте настой в широкую посуду и дышите выделяемым паром в течение 10 минут. Повторяйте ингаляции несколько раз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50 г,</w:t>
      </w:r>
    </w:p>
    <w:p>
      <w:pPr>
        <w:pStyle w:val="Normal"/>
        <w:bidi w:val="0"/>
        <w:spacing w:before="0" w:after="0"/>
        <w:ind w:left="0" w:right="0" w:firstLine="567"/>
        <w:rPr/>
      </w:pPr>
      <w:r>
        <w:rPr/>
        <w:t>вода – 1 л.</w:t>
      </w:r>
    </w:p>
    <w:p>
      <w:pPr>
        <w:pStyle w:val="Normal"/>
        <w:bidi w:val="0"/>
        <w:spacing w:before="0" w:after="0"/>
        <w:ind w:left="0" w:right="0" w:firstLine="567"/>
        <w:rPr/>
      </w:pPr>
      <w:r>
        <w:rPr/>
      </w:r>
    </w:p>
    <w:p>
      <w:pPr>
        <w:pStyle w:val="Normal"/>
        <w:bidi w:val="0"/>
        <w:spacing w:before="0" w:after="0"/>
        <w:ind w:left="0" w:right="0" w:firstLine="567"/>
        <w:rPr/>
      </w:pPr>
      <w:r>
        <w:rPr/>
        <w:t>Очень часто последствиями развития ринита являются фарингит и ларингит. При фарингите появляются ощущения сухости и саднения в горле, кашель. При ларингите тоже присутствуют сухость и саднение в горле, а также охриплость голоса и сильный кашель.</w:t>
      </w:r>
    </w:p>
    <w:p>
      <w:pPr>
        <w:pStyle w:val="Normal"/>
        <w:bidi w:val="0"/>
        <w:spacing w:before="0" w:after="0"/>
        <w:ind w:left="0" w:right="0" w:firstLine="567"/>
        <w:rPr/>
      </w:pPr>
      <w:r>
        <w:rPr/>
        <w:t>Основные методы лечения фарингита и ларингита на начальных этапах заболевания заключаются в прогревании, полоскании и ингаляциях. При этих заболеваниях широкое применение получила мята. Для лечения этих заболеваний применяют настои мяты, мятное масло.</w:t>
      </w:r>
    </w:p>
    <w:p>
      <w:pPr>
        <w:pStyle w:val="Normal"/>
        <w:bidi w:val="0"/>
        <w:spacing w:before="0" w:after="0"/>
        <w:ind w:left="0" w:right="0" w:firstLine="567"/>
        <w:rPr/>
      </w:pPr>
      <w:r>
        <w:rPr/>
        <w:t>Настой мяты готовится по той же схеме, что и при ринитах. Полоскание проводится теплым настоем в течение 10–15 минут. Горло полоскать нужно несколько раз в день.</w:t>
      </w:r>
    </w:p>
    <w:p>
      <w:pPr>
        <w:pStyle w:val="Normal"/>
        <w:bidi w:val="0"/>
        <w:spacing w:before="0" w:after="0"/>
        <w:ind w:left="0" w:right="0" w:firstLine="567"/>
        <w:rPr/>
      </w:pPr>
      <w:r>
        <w:rPr/>
        <w:t>Ингаляции проводятся так же, как и при ринитах, только вдыхать пары нужно не носом, а ртом.</w:t>
      </w:r>
    </w:p>
    <w:p>
      <w:pPr>
        <w:pStyle w:val="Normal"/>
        <w:bidi w:val="0"/>
        <w:spacing w:before="0" w:after="0"/>
        <w:ind w:left="0" w:right="0" w:firstLine="567"/>
        <w:rPr/>
      </w:pPr>
      <w:r>
        <w:rPr/>
        <w:t>Полоскать горло можно и мятным маслом. Для этого надо 40 капель мятного масла развести на стакан воды и полоскать горло в течение 10 минут несколько раз в день.</w:t>
      </w:r>
    </w:p>
    <w:p>
      <w:pPr>
        <w:pStyle w:val="Normal"/>
        <w:bidi w:val="0"/>
        <w:spacing w:before="0" w:after="0"/>
        <w:ind w:left="0" w:right="0" w:firstLine="567"/>
        <w:rPr/>
      </w:pPr>
      <w:r>
        <w:rPr/>
        <w:t>Мята достаточно широко применяется для профилактики и лечения заболеваний нервной системы. Она обладает выраженным успокаивающим эффектом и применяется как в чистом виде, так и в совокупности с другими лекарственными препаратами.</w:t>
      </w:r>
    </w:p>
    <w:p>
      <w:pPr>
        <w:pStyle w:val="Normal"/>
        <w:bidi w:val="0"/>
        <w:spacing w:before="0" w:after="0"/>
        <w:ind w:left="0" w:right="0" w:firstLine="567"/>
        <w:rPr/>
      </w:pPr>
      <w:r>
        <w:rPr/>
        <w:t>Мигрень – ее приступы начинаются обычно в раннем возрасте. В ее основе лежит расстройство вазомоторных функций головного мозга. Приступы мигрени характеризуются не только головными болями, но и рвотой.</w:t>
      </w:r>
    </w:p>
    <w:p>
      <w:pPr>
        <w:pStyle w:val="Normal"/>
        <w:bidi w:val="0"/>
        <w:spacing w:before="0" w:after="0"/>
        <w:ind w:left="0" w:right="0" w:firstLine="567"/>
        <w:rPr/>
      </w:pPr>
      <w:r>
        <w:rPr/>
        <w:t>Профилактика мигрени заключается в правильной организации труда и отдыха. Очень важно, чтобы больной как можно чаще был на воздухе, исключаются длительные перегрузки.</w:t>
      </w:r>
    </w:p>
    <w:p>
      <w:pPr>
        <w:pStyle w:val="Normal"/>
        <w:bidi w:val="0"/>
        <w:spacing w:before="0" w:after="0"/>
        <w:ind w:left="0" w:right="0" w:firstLine="567"/>
        <w:rPr/>
      </w:pPr>
      <w:r>
        <w:rPr/>
        <w:t>При приступах мигрени рекомендуется прием настоев мяты, а также втирание мятного масла в височную область.</w:t>
      </w:r>
    </w:p>
    <w:p>
      <w:pPr>
        <w:pStyle w:val="Normal"/>
        <w:bidi w:val="0"/>
        <w:spacing w:before="0" w:after="0"/>
        <w:ind w:left="0" w:right="0" w:firstLine="567"/>
        <w:rPr/>
      </w:pPr>
      <w:r>
        <w:rPr/>
        <w:t>Для приготовления настоя мяты вам нужно будет, небольшое количество листьев мяты, которые надо залить кипятком и настаивать в течение 30 минут. Затем, когда настой остынет, его надо снова подогреть и пить горячим. За один прием надо выпить стакан горячего настоя.</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30 г,</w:t>
      </w:r>
    </w:p>
    <w:p>
      <w:pPr>
        <w:pStyle w:val="Normal"/>
        <w:bidi w:val="0"/>
        <w:spacing w:before="0" w:after="0"/>
        <w:ind w:left="0" w:right="0" w:firstLine="567"/>
        <w:rPr/>
      </w:pPr>
      <w:r>
        <w:rPr/>
        <w:t>вода – 400 мл.</w:t>
      </w:r>
    </w:p>
    <w:p>
      <w:pPr>
        <w:pStyle w:val="Normal"/>
        <w:bidi w:val="0"/>
        <w:spacing w:before="0" w:after="0"/>
        <w:ind w:left="0" w:right="0" w:firstLine="567"/>
        <w:rPr/>
      </w:pPr>
      <w:r>
        <w:rPr/>
      </w:r>
    </w:p>
    <w:p>
      <w:pPr>
        <w:pStyle w:val="Normal"/>
        <w:bidi w:val="0"/>
        <w:spacing w:before="0" w:after="0"/>
        <w:ind w:left="0" w:right="0" w:firstLine="567"/>
        <w:rPr/>
      </w:pPr>
      <w:r>
        <w:rPr/>
        <w:t>Очень хорошо снимает приступ мигрени следующий сбор. Возьмите немного листьев мяты, семян болиголова пятнистого и липового цвета, смешайте и залейте кипятком. Настаивайте в течение 40 минут. Принимайте по 1 ч. л. с перерывом в один час. Настой надо принимать очень осторожно, так как болиголов является достаточно опасным растением. Такой настой надо принимать при затяжных приступах мигрени. Не рекомендуется принимать этот настой при гипертонической болезни и нарушениях сердечного ритма.</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5 г,</w:t>
      </w:r>
    </w:p>
    <w:p>
      <w:pPr>
        <w:pStyle w:val="Normal"/>
        <w:bidi w:val="0"/>
        <w:spacing w:before="0" w:after="0"/>
        <w:ind w:left="0" w:right="0" w:firstLine="567"/>
        <w:rPr/>
      </w:pPr>
      <w:r>
        <w:rPr/>
        <w:t>липовый цвет – 20 г,</w:t>
      </w:r>
    </w:p>
    <w:p>
      <w:pPr>
        <w:pStyle w:val="Normal"/>
        <w:bidi w:val="0"/>
        <w:spacing w:before="0" w:after="0"/>
        <w:ind w:left="0" w:right="0" w:firstLine="567"/>
        <w:rPr/>
      </w:pPr>
      <w:r>
        <w:rPr/>
        <w:t>болиголов пятнистый – 2–3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Головокружение является симптомом многочисленных заболеваний. Нередко головокружение присоединяется к таким заболеваниям, как неврастения и истерия. Головокружения обычно сопровождаются потерей равновесия, тошнотой и рвотой.</w:t>
      </w:r>
    </w:p>
    <w:p>
      <w:pPr>
        <w:pStyle w:val="Normal"/>
        <w:bidi w:val="0"/>
        <w:spacing w:before="0" w:after="0"/>
        <w:ind w:left="0" w:right="0" w:firstLine="567"/>
        <w:rPr/>
      </w:pPr>
      <w:r>
        <w:rPr/>
        <w:t>Для снятия головокружения используют мятное масло, которое втирают в виски.</w:t>
      </w:r>
    </w:p>
    <w:p>
      <w:pPr>
        <w:pStyle w:val="Normal"/>
        <w:bidi w:val="0"/>
        <w:spacing w:before="0" w:after="0"/>
        <w:ind w:left="0" w:right="0" w:firstLine="567"/>
        <w:rPr/>
      </w:pPr>
      <w:r>
        <w:rPr/>
        <w:t>Если головокружение является одним из проявлений гипертонической болезни, то мы рекомендуем вам приготовить следующий сбор. Возьмите немного сушеных листьев мяты, корней кровохлебки лекарственной и плодов рябины черноплой, залейте кипятком и настаивайте в течение одного часа. Принимайте по 2 ст. л. четыре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0 г,</w:t>
      </w:r>
    </w:p>
    <w:p>
      <w:pPr>
        <w:pStyle w:val="Normal"/>
        <w:bidi w:val="0"/>
        <w:spacing w:before="0" w:after="0"/>
        <w:ind w:left="0" w:right="0" w:firstLine="567"/>
        <w:rPr/>
      </w:pPr>
      <w:r>
        <w:rPr/>
        <w:t>корни кровохлебки лекарственной – 10 г,</w:t>
      </w:r>
    </w:p>
    <w:p>
      <w:pPr>
        <w:pStyle w:val="Normal"/>
        <w:bidi w:val="0"/>
        <w:spacing w:before="0" w:after="0"/>
        <w:ind w:left="0" w:right="0" w:firstLine="567"/>
        <w:rPr/>
      </w:pPr>
      <w:r>
        <w:rPr/>
        <w:t>плоды рябины черноплодной – 15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Неврастения представляет собой функциональное заболевание нервной системы, в основе которого лежит перенапряжение клеток коры головного мозга, что влечет за собой обратимые нарушения в высшей нервной деятельности в форме неадекватной реакции на раздражение внешней среды.</w:t>
      </w:r>
    </w:p>
    <w:p>
      <w:pPr>
        <w:pStyle w:val="Normal"/>
        <w:bidi w:val="0"/>
        <w:spacing w:before="0" w:after="0"/>
        <w:ind w:left="0" w:right="0" w:firstLine="567"/>
        <w:rPr/>
      </w:pPr>
      <w:r>
        <w:rPr/>
        <w:t>Основными симптомами неврастении являются повышенная раздражительность, быстрая утомляемость, головные боли, головокружение, расстройство сна, быстрая смена настроений и нарушение половой функции. Могут возникать разнообразные нарушения со стороны желудочно-кишечного тракта и сердечно-сосудистой системы.</w:t>
      </w:r>
    </w:p>
    <w:p>
      <w:pPr>
        <w:pStyle w:val="Normal"/>
        <w:bidi w:val="0"/>
        <w:spacing w:before="0" w:after="0"/>
        <w:ind w:left="0" w:right="0" w:firstLine="567"/>
        <w:rPr/>
      </w:pPr>
      <w:r>
        <w:rPr/>
        <w:t>Профилактикой заболевания является: правильная организация труда и отдыха, избежание стрессовых ситуаций, занятия спортом.</w:t>
      </w:r>
    </w:p>
    <w:p>
      <w:pPr>
        <w:pStyle w:val="Normal"/>
        <w:bidi w:val="0"/>
        <w:spacing w:before="0" w:after="0"/>
        <w:ind w:left="0" w:right="0" w:firstLine="567"/>
        <w:rPr/>
      </w:pPr>
      <w:r>
        <w:rPr/>
        <w:t>Для лечения неврастении существует достаточно большое количество средств. Рекомендуется принимайте препараты, содержащие мяту. Можно принимайте настои мяты и мятное масло. Обычно для лечения и профилактики неврастении мята используется в совокупности с другими лекарственными травами, которые укрепляют нервную систему и оказывают успокаивающее действие.</w:t>
      </w:r>
    </w:p>
    <w:p>
      <w:pPr>
        <w:pStyle w:val="Normal"/>
        <w:bidi w:val="0"/>
        <w:spacing w:before="0" w:after="0"/>
        <w:ind w:left="0" w:right="0" w:firstLine="567"/>
        <w:rPr/>
      </w:pPr>
      <w:r>
        <w:rPr/>
        <w:t>Очень хорошо помогает при неврастениях настойка мяты с корнем женьшеня. Мята с женьшенем настаивается на спирту в течение одного месяца. Принимается по 10 мл 3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свежие листья мяты – 30 г,</w:t>
      </w:r>
    </w:p>
    <w:p>
      <w:pPr>
        <w:pStyle w:val="Normal"/>
        <w:bidi w:val="0"/>
        <w:spacing w:before="0" w:after="0"/>
        <w:ind w:left="0" w:right="0" w:firstLine="567"/>
        <w:rPr/>
      </w:pPr>
      <w:r>
        <w:rPr/>
        <w:t>цельный корень женьшеня – 2 шт.,</w:t>
      </w:r>
    </w:p>
    <w:p>
      <w:pPr>
        <w:pStyle w:val="Normal"/>
        <w:bidi w:val="0"/>
        <w:spacing w:before="0" w:after="0"/>
        <w:ind w:left="0" w:right="0" w:firstLine="567"/>
        <w:rPr/>
      </w:pPr>
      <w:r>
        <w:rPr/>
        <w:t>спирт 70 %-ный – 300 мл.</w:t>
      </w:r>
    </w:p>
    <w:p>
      <w:pPr>
        <w:pStyle w:val="Normal"/>
        <w:bidi w:val="0"/>
        <w:spacing w:before="0" w:after="0"/>
        <w:ind w:left="0" w:right="0" w:firstLine="567"/>
        <w:rPr/>
      </w:pPr>
      <w:r>
        <w:rPr/>
      </w:r>
    </w:p>
    <w:p>
      <w:pPr>
        <w:pStyle w:val="Normal"/>
        <w:bidi w:val="0"/>
        <w:spacing w:before="0" w:after="0"/>
        <w:ind w:left="0" w:right="0" w:firstLine="567"/>
        <w:rPr/>
      </w:pPr>
      <w:r>
        <w:rPr/>
        <w:t>Рекомендуем вам также приготовить сбор из небольшого количества свежих или сушеных листьев мяты, семян лимонника китайского и листьев толокнянки обыкновенной. Сбор надо залить кипятком и настаивать в течение трех часов. Принимайте по 1 ст. л. четыре раза в день. Курс приема настоя составляет две недели, потом надо сделать перерыв на одну неделю.</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30 г,</w:t>
      </w:r>
    </w:p>
    <w:p>
      <w:pPr>
        <w:pStyle w:val="Normal"/>
        <w:bidi w:val="0"/>
        <w:spacing w:before="0" w:after="0"/>
        <w:ind w:left="0" w:right="0" w:firstLine="567"/>
        <w:rPr/>
      </w:pPr>
      <w:r>
        <w:rPr/>
        <w:t>семена лимонника китайского – 10 г,</w:t>
      </w:r>
    </w:p>
    <w:p>
      <w:pPr>
        <w:pStyle w:val="Normal"/>
        <w:bidi w:val="0"/>
        <w:spacing w:before="0" w:after="0"/>
        <w:ind w:left="0" w:right="0" w:firstLine="567"/>
        <w:rPr/>
      </w:pPr>
      <w:r>
        <w:rPr/>
        <w:t>листья толокнянки обыкновенной – 15 г,</w:t>
      </w:r>
    </w:p>
    <w:p>
      <w:pPr>
        <w:pStyle w:val="Normal"/>
        <w:bidi w:val="0"/>
        <w:spacing w:before="0" w:after="0"/>
        <w:ind w:left="0" w:right="0" w:firstLine="567"/>
        <w:rPr/>
      </w:pPr>
      <w:r>
        <w:rPr/>
        <w:t>вода – 400 мл.</w:t>
      </w:r>
    </w:p>
    <w:p>
      <w:pPr>
        <w:pStyle w:val="Normal"/>
        <w:bidi w:val="0"/>
        <w:spacing w:before="0" w:after="0"/>
        <w:ind w:left="0" w:right="0" w:firstLine="567"/>
        <w:rPr/>
      </w:pPr>
      <w:r>
        <w:rPr/>
      </w:r>
    </w:p>
    <w:p>
      <w:pPr>
        <w:pStyle w:val="Normal"/>
        <w:bidi w:val="0"/>
        <w:spacing w:before="0" w:after="0"/>
        <w:ind w:left="0" w:right="0" w:firstLine="567"/>
        <w:rPr/>
      </w:pPr>
      <w:r>
        <w:rPr/>
        <w:t>Еще один сбор, который мы вам порекомендуем, состоит из листьев мяты, корней патринии средней (валериана каменная) и корней полыни обыкновенной. Настой готовится по той же схеме, что и прежде, только время настаивания надо увеличить до пяти часов. Принимайте в теплом виде по 1 ст. л. три раза в день до исчезновения симптомов болезн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0 г,</w:t>
      </w:r>
    </w:p>
    <w:p>
      <w:pPr>
        <w:pStyle w:val="Normal"/>
        <w:bidi w:val="0"/>
        <w:spacing w:before="0" w:after="0"/>
        <w:ind w:left="0" w:right="0" w:firstLine="567"/>
        <w:rPr/>
      </w:pPr>
      <w:r>
        <w:rPr/>
        <w:t>корни патринии средней – 15 г,</w:t>
      </w:r>
    </w:p>
    <w:p>
      <w:pPr>
        <w:pStyle w:val="Normal"/>
        <w:bidi w:val="0"/>
        <w:spacing w:before="0" w:after="0"/>
        <w:ind w:left="0" w:right="0" w:firstLine="567"/>
        <w:rPr/>
      </w:pPr>
      <w:r>
        <w:rPr/>
        <w:t>корни полыни обыкновенной – 15 г,</w:t>
      </w:r>
    </w:p>
    <w:p>
      <w:pPr>
        <w:pStyle w:val="Normal"/>
        <w:bidi w:val="0"/>
        <w:spacing w:before="0" w:after="0"/>
        <w:ind w:left="0" w:right="0" w:firstLine="567"/>
        <w:rPr/>
      </w:pPr>
      <w:r>
        <w:rPr/>
        <w:t>вода – 350 мл.</w:t>
      </w:r>
    </w:p>
    <w:p>
      <w:pPr>
        <w:pStyle w:val="Normal"/>
        <w:bidi w:val="0"/>
        <w:spacing w:before="0" w:after="0"/>
        <w:ind w:left="0" w:right="0" w:firstLine="567"/>
        <w:rPr/>
      </w:pPr>
      <w:r>
        <w:rPr/>
      </w:r>
    </w:p>
    <w:p>
      <w:pPr>
        <w:pStyle w:val="Normal"/>
        <w:bidi w:val="0"/>
        <w:spacing w:before="0" w:after="0"/>
        <w:ind w:left="0" w:right="0" w:firstLine="567"/>
        <w:rPr/>
      </w:pPr>
      <w:r>
        <w:rPr/>
        <w:t>Для лечения неврастении можно принимать настой мяты и мелиссы лекарственной. Для его приготовления надо взять листья мяты и листья мелиссы вместе с побегами мелиссы, залить кипятком и настаивать в течение часа. Принимайте по 1 стакану три-четыре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30 г,</w:t>
      </w:r>
    </w:p>
    <w:p>
      <w:pPr>
        <w:pStyle w:val="Normal"/>
        <w:bidi w:val="0"/>
        <w:spacing w:before="0" w:after="0"/>
        <w:ind w:left="0" w:right="0" w:firstLine="567"/>
        <w:rPr/>
      </w:pPr>
      <w:r>
        <w:rPr/>
        <w:t>мелисса лекарственная – 50 г,</w:t>
      </w:r>
    </w:p>
    <w:p>
      <w:pPr>
        <w:pStyle w:val="Normal"/>
        <w:bidi w:val="0"/>
        <w:spacing w:before="0" w:after="0"/>
        <w:ind w:left="0" w:right="0" w:firstLine="567"/>
        <w:rPr/>
      </w:pPr>
      <w:r>
        <w:rPr/>
        <w:t>вода – 1 л.</w:t>
      </w:r>
    </w:p>
    <w:p>
      <w:pPr>
        <w:pStyle w:val="Normal"/>
        <w:bidi w:val="0"/>
        <w:spacing w:before="0" w:after="0"/>
        <w:ind w:left="0" w:right="0" w:firstLine="567"/>
        <w:rPr/>
      </w:pPr>
      <w:r>
        <w:rPr/>
        <w:t>Довольно распространенным заболеванием нервной системы является пояснично-крестцовый радикулит. Чаще всего заболевание возникает на почве острых и хронических инфекций, но бывают случаи возникновения радикулита после травм. Пояснично-крестцовые корешки поражаются довольно часто, так как эта зона является наиболее ранимой частью позвоночника.</w:t>
      </w:r>
    </w:p>
    <w:p>
      <w:pPr>
        <w:pStyle w:val="Normal"/>
        <w:bidi w:val="0"/>
        <w:spacing w:before="0" w:after="0"/>
        <w:ind w:left="0" w:right="0" w:firstLine="567"/>
        <w:rPr/>
      </w:pPr>
      <w:r>
        <w:rPr/>
        <w:t>Основным симптомом радикулита является боль в пояснице, которая отдает в обе ноги. При радикулите рекомендуется постельный режим. На область поясницы можно положить компресс из настоя мяты или втереть мятное масло. Мята обладает сильным противовоспалительным и болеутоляющим действием.</w:t>
      </w:r>
    </w:p>
    <w:p>
      <w:pPr>
        <w:pStyle w:val="Normal"/>
        <w:bidi w:val="0"/>
        <w:spacing w:before="0" w:after="0"/>
        <w:ind w:left="0" w:right="0" w:firstLine="567"/>
        <w:rPr/>
      </w:pPr>
      <w:r>
        <w:rPr/>
        <w:t>Настой для компресса должен быть достаточно концентрированным. Настаивать настой нужно два часа. Компресс менять через каждые два часа. Зона, на которой находился компресс, должна быть все время в тепле.</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50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В основе истерии лежит общая слабость нервной системы в соединении с неуравновешенностью сигнальных систем. Истерия проявляется повышенной эмоциональностью и внушаемостью, самовнушаемостью, эгоизмом и эгоцентризмом, частыми сменами настроения и страстью к фантазированию.</w:t>
      </w:r>
    </w:p>
    <w:p>
      <w:pPr>
        <w:pStyle w:val="Normal"/>
        <w:bidi w:val="0"/>
        <w:spacing w:before="0" w:after="0"/>
        <w:ind w:left="0" w:right="0" w:firstLine="567"/>
        <w:rPr/>
      </w:pPr>
      <w:r>
        <w:rPr/>
        <w:t>Истерические реакции выражаются также в виде судорожных припадков, связанных с эмоциональными переживаниями, в двигательных расстройствах, расстройствах зрения и т. д. Симптомы истерии могут усиливаться при попадании больного в ситуацию, которая первоначально способствовала их появлению.</w:t>
      </w:r>
    </w:p>
    <w:p>
      <w:pPr>
        <w:pStyle w:val="Normal"/>
        <w:bidi w:val="0"/>
        <w:spacing w:before="0" w:after="0"/>
        <w:ind w:left="0" w:right="0" w:firstLine="567"/>
        <w:rPr/>
      </w:pPr>
      <w:r>
        <w:rPr/>
        <w:t>Основной профилактикой истерии является создание условий, которые снижают возможность травматизации психики.</w:t>
      </w:r>
    </w:p>
    <w:p>
      <w:pPr>
        <w:pStyle w:val="Normal"/>
        <w:bidi w:val="0"/>
        <w:spacing w:before="0" w:after="0"/>
        <w:ind w:left="0" w:right="0" w:firstLine="567"/>
        <w:rPr/>
      </w:pPr>
      <w:r>
        <w:rPr/>
        <w:t>На фоне основного лечения истерии рекомендуют принимать успокоительные сборы, в состав которых входит мята. Эти сборы имеют достаточно сильный седативный и противосудорожный эффект.</w:t>
      </w:r>
    </w:p>
    <w:p>
      <w:pPr>
        <w:pStyle w:val="Normal"/>
        <w:bidi w:val="0"/>
        <w:spacing w:before="0" w:after="0"/>
        <w:ind w:left="0" w:right="0" w:firstLine="567"/>
        <w:rPr/>
      </w:pPr>
      <w:r>
        <w:rPr/>
        <w:t>Для приготовления сбора используется небольшое количество листьев мяты, корней дягиля лекарственного и рылец шафрана. Полученный сбор надо залить кипятком и настаивать в течение часа. Принимайте по 2 ч. л. три раза в день до исчезновения симптомов заболевания.</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0 г,</w:t>
      </w:r>
    </w:p>
    <w:p>
      <w:pPr>
        <w:pStyle w:val="Normal"/>
        <w:bidi w:val="0"/>
        <w:spacing w:before="0" w:after="0"/>
        <w:ind w:left="0" w:right="0" w:firstLine="567"/>
        <w:rPr/>
      </w:pPr>
      <w:r>
        <w:rPr/>
        <w:t>корни дягиля лекарственного – 15 г,</w:t>
      </w:r>
    </w:p>
    <w:p>
      <w:pPr>
        <w:pStyle w:val="Normal"/>
        <w:bidi w:val="0"/>
        <w:spacing w:before="0" w:after="0"/>
        <w:ind w:left="0" w:right="0" w:firstLine="567"/>
        <w:rPr/>
      </w:pPr>
      <w:r>
        <w:rPr/>
        <w:t>рыльца шафрана – 20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Также, для лечения истерии, используется настой из листьев мяты в совокупности с белокудренником черным. Этот настой готовится по стандартной схеме. Принимать настой по 1 ч. л. четыре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0 г,</w:t>
      </w:r>
    </w:p>
    <w:p>
      <w:pPr>
        <w:pStyle w:val="Normal"/>
        <w:bidi w:val="0"/>
        <w:spacing w:before="0" w:after="0"/>
        <w:ind w:left="0" w:right="0" w:firstLine="567"/>
        <w:rPr/>
      </w:pPr>
      <w:r>
        <w:rPr/>
        <w:t>листья и стебли белокудренника черного – 15 г,</w:t>
      </w:r>
    </w:p>
    <w:p>
      <w:pPr>
        <w:pStyle w:val="Normal"/>
        <w:bidi w:val="0"/>
        <w:spacing w:before="0" w:after="0"/>
        <w:ind w:left="0" w:right="0" w:firstLine="567"/>
        <w:rPr/>
      </w:pPr>
      <w:r>
        <w:rPr/>
        <w:t>вода – 200 мл.</w:t>
      </w:r>
    </w:p>
    <w:p>
      <w:pPr>
        <w:pStyle w:val="Normal"/>
        <w:bidi w:val="0"/>
        <w:spacing w:before="0" w:after="0"/>
        <w:ind w:left="0" w:right="0" w:firstLine="567"/>
        <w:rPr/>
      </w:pPr>
      <w:r>
        <w:rPr/>
      </w:r>
    </w:p>
    <w:p>
      <w:pPr>
        <w:pStyle w:val="Normal"/>
        <w:bidi w:val="0"/>
        <w:spacing w:before="0" w:after="0"/>
        <w:ind w:left="0" w:right="0" w:firstLine="567"/>
        <w:rPr/>
      </w:pPr>
      <w:r>
        <w:rPr/>
        <w:t>Довольно часто при заболеваниях нервной системы возникают депрессивные состояния, которые характеризуются снижением волевых побуждений, потерей настроения и снижением самооценки. При депрессиях изменений со стороны организма не наблюдается.</w:t>
      </w:r>
    </w:p>
    <w:p>
      <w:pPr>
        <w:pStyle w:val="Normal"/>
        <w:bidi w:val="0"/>
        <w:spacing w:before="0" w:after="0"/>
        <w:ind w:left="0" w:right="0" w:firstLine="567"/>
        <w:rPr/>
      </w:pPr>
      <w:r>
        <w:rPr/>
        <w:t>Основными способами профилактики депрессий являются: регулярные занятия спортом, отрегулированный сон, нормализация условий быта.</w:t>
      </w:r>
    </w:p>
    <w:p>
      <w:pPr>
        <w:pStyle w:val="Normal"/>
        <w:bidi w:val="0"/>
        <w:spacing w:before="0" w:after="0"/>
        <w:ind w:left="0" w:right="0" w:firstLine="567"/>
        <w:rPr/>
      </w:pPr>
      <w:r>
        <w:rPr/>
        <w:t>Методы лечения депрессивных состояний довольно разнообразны. Рекомендуют на фоне основного лечения принимать сборы, в состав которых входит мята.</w:t>
      </w:r>
    </w:p>
    <w:p>
      <w:pPr>
        <w:pStyle w:val="Normal"/>
        <w:bidi w:val="0"/>
        <w:spacing w:before="0" w:after="0"/>
        <w:ind w:left="0" w:right="0" w:firstLine="567"/>
        <w:rPr/>
      </w:pPr>
      <w:r>
        <w:rPr/>
        <w:t>Возьмите небольшое количество листьев мяты, корней аралии манчжурской и листьев секуринеги ветвецветной, залейте кипятком и настаивайте один час. Принимайте по 1 ст. л. три раза в день до устранения симптомов депрессии.</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5 г,</w:t>
      </w:r>
    </w:p>
    <w:p>
      <w:pPr>
        <w:pStyle w:val="Normal"/>
        <w:bidi w:val="0"/>
        <w:spacing w:before="0" w:after="0"/>
        <w:ind w:left="0" w:right="0" w:firstLine="567"/>
        <w:rPr/>
      </w:pPr>
      <w:r>
        <w:rPr/>
        <w:t>корни аралии манчжурской – 15 г,</w:t>
      </w:r>
    </w:p>
    <w:p>
      <w:pPr>
        <w:pStyle w:val="Normal"/>
        <w:bidi w:val="0"/>
        <w:spacing w:before="0" w:after="0"/>
        <w:ind w:left="0" w:right="0" w:firstLine="567"/>
        <w:rPr/>
      </w:pPr>
      <w:r>
        <w:rPr/>
        <w:t>листья секуринеги ветвецветной – 10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Препараты мяты используются для лечения и профилактики заболеваний печени и желчных путей, так как обладают сильным желчегонным средством.</w:t>
      </w:r>
    </w:p>
    <w:p>
      <w:pPr>
        <w:pStyle w:val="Normal"/>
        <w:bidi w:val="0"/>
        <w:spacing w:before="0" w:after="0"/>
        <w:ind w:left="0" w:right="0" w:firstLine="567"/>
        <w:rPr/>
      </w:pPr>
      <w:r>
        <w:rPr/>
        <w:t>Одним из довольно распространенных заболеваний желчных протоков является дискинезия. Она представляет собой функциональное нарушение сокращений желчного пузыря и желчных протоков.</w:t>
      </w:r>
    </w:p>
    <w:p>
      <w:pPr>
        <w:pStyle w:val="Normal"/>
        <w:bidi w:val="0"/>
        <w:spacing w:before="0" w:after="0"/>
        <w:ind w:left="0" w:right="0" w:firstLine="567"/>
        <w:rPr/>
      </w:pPr>
      <w:r>
        <w:rPr/>
        <w:t>Причины возникновения дискинезии могут быть достаточно разнообразны. Это заболевание может являться последствием психической травмы, заболеваний кишечника и желудка (язва и гастриты), может возникать у женщин во время беременности.</w:t>
      </w:r>
    </w:p>
    <w:p>
      <w:pPr>
        <w:pStyle w:val="Normal"/>
        <w:bidi w:val="0"/>
        <w:spacing w:before="0" w:after="0"/>
        <w:ind w:left="0" w:right="0" w:firstLine="567"/>
        <w:rPr/>
      </w:pPr>
      <w:r>
        <w:rPr/>
        <w:t>При возникновении дискинезии желчный пузырь либо спазмируется, либо полностью расслабляется. В том и в другом случае возникают застойные явления.</w:t>
      </w:r>
    </w:p>
    <w:p>
      <w:pPr>
        <w:pStyle w:val="Normal"/>
        <w:bidi w:val="0"/>
        <w:spacing w:before="0" w:after="0"/>
        <w:ind w:left="0" w:right="0" w:firstLine="567"/>
        <w:rPr/>
      </w:pPr>
      <w:r>
        <w:rPr/>
        <w:t>Основными симптомами являются: кратковременные приступы печеночной колики, раздражительность, плохой сон, добавляются симптомы желудочно-кишечных заболеваний.</w:t>
      </w:r>
    </w:p>
    <w:p>
      <w:pPr>
        <w:pStyle w:val="Normal"/>
        <w:bidi w:val="0"/>
        <w:spacing w:before="0" w:after="0"/>
        <w:ind w:left="0" w:right="0" w:firstLine="567"/>
        <w:rPr/>
      </w:pPr>
      <w:r>
        <w:rPr/>
        <w:t>Основным лечением является смешанная диета при регулярном питании, занятия спортом, прием желчегонных препаратов. На фоне основного лечения рекомендуют принимать препараты, содержащие мяту, а также настои мяты с совокупности с другими лекарственными травами.</w:t>
      </w:r>
    </w:p>
    <w:p>
      <w:pPr>
        <w:pStyle w:val="Normal"/>
        <w:bidi w:val="0"/>
        <w:spacing w:before="0" w:after="0"/>
        <w:ind w:left="0" w:right="0" w:firstLine="567"/>
        <w:rPr/>
      </w:pPr>
      <w:r>
        <w:rPr/>
        <w:t>Для приготовления настоя возьмите небольшое количество листьев мяты, соцветий бессмертника песчаного и травы белладонны, залейте кипятком и настаивайте в течение двух часов. Принимать по 1 ч. л. три раза в день до снятия симптомов.</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0 г,</w:t>
      </w:r>
    </w:p>
    <w:p>
      <w:pPr>
        <w:pStyle w:val="Normal"/>
        <w:bidi w:val="0"/>
        <w:spacing w:before="0" w:after="0"/>
        <w:ind w:left="0" w:right="0" w:firstLine="567"/>
        <w:rPr/>
      </w:pPr>
      <w:r>
        <w:rPr/>
        <w:t>трава белладонны – 5 г,</w:t>
      </w:r>
    </w:p>
    <w:p>
      <w:pPr>
        <w:pStyle w:val="Normal"/>
        <w:bidi w:val="0"/>
        <w:spacing w:before="0" w:after="0"/>
        <w:ind w:left="0" w:right="0" w:firstLine="567"/>
        <w:rPr/>
      </w:pPr>
      <w:r>
        <w:rPr/>
        <w:t>соцветия бессмертника песчаного – 10 г,</w:t>
      </w:r>
    </w:p>
    <w:p>
      <w:pPr>
        <w:pStyle w:val="Normal"/>
        <w:bidi w:val="0"/>
        <w:spacing w:before="0" w:after="0"/>
        <w:ind w:left="0" w:right="0" w:firstLine="567"/>
        <w:rPr/>
      </w:pPr>
      <w:r>
        <w:rPr/>
        <w:t>вода – 300 мл.</w:t>
      </w:r>
    </w:p>
    <w:p>
      <w:pPr>
        <w:pStyle w:val="Normal"/>
        <w:bidi w:val="0"/>
        <w:spacing w:before="0" w:after="0"/>
        <w:ind w:left="0" w:right="0" w:firstLine="567"/>
        <w:rPr/>
      </w:pPr>
      <w:r>
        <w:rPr/>
        <w:t>Принимать настой надо очень осторожно, так как белладонна является достаточно опасным растением.</w:t>
      </w:r>
    </w:p>
    <w:p>
      <w:pPr>
        <w:pStyle w:val="Normal"/>
        <w:bidi w:val="0"/>
        <w:spacing w:before="0" w:after="0"/>
        <w:ind w:left="0" w:right="0" w:firstLine="567"/>
        <w:rPr/>
      </w:pPr>
      <w:r>
        <w:rPr/>
      </w:r>
    </w:p>
    <w:p>
      <w:pPr>
        <w:pStyle w:val="Normal"/>
        <w:bidi w:val="0"/>
        <w:spacing w:before="0" w:after="0"/>
        <w:ind w:left="0" w:right="0" w:firstLine="567"/>
        <w:rPr/>
      </w:pPr>
      <w:r>
        <w:rPr/>
        <w:t>Еще один настой, который мы вам рекомендуем, состоит из небольшого количества листьев мяты, дрока красильного (веточки с цветками) и корней девясила высокого. Настой готовится по обычной схеме. Принимать настой надо по 2 ч. л. три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5 г,</w:t>
      </w:r>
    </w:p>
    <w:p>
      <w:pPr>
        <w:pStyle w:val="Normal"/>
        <w:bidi w:val="0"/>
        <w:spacing w:before="0" w:after="0"/>
        <w:ind w:left="0" w:right="0" w:firstLine="567"/>
        <w:rPr/>
      </w:pPr>
      <w:r>
        <w:rPr/>
        <w:t>веточки с цветками дрока красильного – 10 г,</w:t>
      </w:r>
    </w:p>
    <w:p>
      <w:pPr>
        <w:pStyle w:val="Normal"/>
        <w:bidi w:val="0"/>
        <w:spacing w:before="0" w:after="0"/>
        <w:ind w:left="0" w:right="0" w:firstLine="567"/>
        <w:rPr/>
      </w:pPr>
      <w:r>
        <w:rPr/>
        <w:t>корни девясила высокого – 15 г,</w:t>
      </w:r>
    </w:p>
    <w:p>
      <w:pPr>
        <w:pStyle w:val="Normal"/>
        <w:bidi w:val="0"/>
        <w:spacing w:before="0" w:after="0"/>
        <w:ind w:left="0" w:right="0" w:firstLine="567"/>
        <w:rPr/>
      </w:pPr>
      <w:r>
        <w:rPr/>
        <w:t>вода – 250 мл.</w:t>
      </w:r>
    </w:p>
    <w:p>
      <w:pPr>
        <w:pStyle w:val="Normal"/>
        <w:bidi w:val="0"/>
        <w:spacing w:before="0" w:after="0"/>
        <w:ind w:left="0" w:right="0" w:firstLine="567"/>
        <w:rPr/>
      </w:pPr>
      <w:r>
        <w:rPr/>
      </w:r>
    </w:p>
    <w:p>
      <w:pPr>
        <w:pStyle w:val="Normal"/>
        <w:bidi w:val="0"/>
        <w:spacing w:before="0" w:after="0"/>
        <w:ind w:left="0" w:right="0" w:firstLine="567"/>
        <w:rPr/>
      </w:pPr>
      <w:r>
        <w:rPr/>
        <w:t>Также крайне распространенным заболеванием в наше время является желчнокаменная болезнь. Главной причиной ее образования является нарушение холестеринового обмена и нормального состава желчи, а также застой желчи в желчном пузыре и в желчных протоках.</w:t>
      </w:r>
    </w:p>
    <w:p>
      <w:pPr>
        <w:pStyle w:val="Normal"/>
        <w:bidi w:val="0"/>
        <w:spacing w:before="0" w:after="0"/>
        <w:ind w:left="0" w:right="0" w:firstLine="567"/>
        <w:rPr/>
      </w:pPr>
      <w:r>
        <w:rPr/>
        <w:t>Основной признак желчнокаменной болезни – боль в правом подреберье с характерной отдачей в правую лопатку, которая возникает при спазме гладкой мускулатуры желчного пузыря и желчных протоков. Иногда поднимается температура.</w:t>
      </w:r>
    </w:p>
    <w:p>
      <w:pPr>
        <w:pStyle w:val="Normal"/>
        <w:bidi w:val="0"/>
        <w:spacing w:before="0" w:after="0"/>
        <w:ind w:left="0" w:right="0" w:firstLine="567"/>
        <w:rPr/>
      </w:pPr>
      <w:r>
        <w:rPr/>
        <w:t>При лечении желчнокаменной болезни на фоне основной терапии рекомендуют прием желчегонных препаратов растительного происхождения. Особенно хорошо помогают настои с содержанием мяты.</w:t>
      </w:r>
    </w:p>
    <w:p>
      <w:pPr>
        <w:pStyle w:val="Normal"/>
        <w:bidi w:val="0"/>
        <w:spacing w:before="0" w:after="0"/>
        <w:ind w:left="0" w:right="0" w:firstLine="567"/>
        <w:rPr/>
      </w:pPr>
      <w:r>
        <w:rPr/>
        <w:t>Для приготовления настоя возьмите немного листьев мяты, корней горца змеиного и листьев дубровника пурпурового, залейте кипятком и настаивайте в течение трех часов. Принимать настой по 1 десертной ложке три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20 г,</w:t>
      </w:r>
    </w:p>
    <w:p>
      <w:pPr>
        <w:pStyle w:val="Normal"/>
        <w:bidi w:val="0"/>
        <w:spacing w:before="0" w:after="0"/>
        <w:ind w:left="0" w:right="0" w:firstLine="567"/>
        <w:rPr/>
      </w:pPr>
      <w:r>
        <w:rPr/>
        <w:t>корни горца змеиного – 15 г,</w:t>
      </w:r>
    </w:p>
    <w:p>
      <w:pPr>
        <w:pStyle w:val="Normal"/>
        <w:bidi w:val="0"/>
        <w:spacing w:before="0" w:after="0"/>
        <w:ind w:left="0" w:right="0" w:firstLine="567"/>
        <w:rPr/>
      </w:pPr>
      <w:r>
        <w:rPr/>
        <w:t>листья дубровника пурпурного – 10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На фоне желчнокаменной болезни могут возникать такие заболевания, как холангит и холецистит. Холангит является воспалением желчных протоков, а холецистит – воспалением желчного пузыря.</w:t>
      </w:r>
    </w:p>
    <w:p>
      <w:pPr>
        <w:pStyle w:val="Normal"/>
        <w:bidi w:val="0"/>
        <w:spacing w:before="0" w:after="0"/>
        <w:ind w:left="0" w:right="0" w:firstLine="567"/>
        <w:rPr/>
      </w:pPr>
      <w:r>
        <w:rPr/>
        <w:t>Основными симптомами этих заболеваний являются: приступообразная боль в правом подреберье, тяжесть под ложечкой, отрыжка, тошнота и иногда рвота. Могут присутствовать запоры или поносы. Острый период заболевания может сопровождаться подъемом температуры.</w:t>
      </w:r>
    </w:p>
    <w:p>
      <w:pPr>
        <w:pStyle w:val="Normal"/>
        <w:bidi w:val="0"/>
        <w:spacing w:before="0" w:after="0"/>
        <w:ind w:left="0" w:right="0" w:firstLine="567"/>
        <w:rPr/>
      </w:pPr>
      <w:r>
        <w:rPr/>
        <w:t>Если холангит и холецистит неинфекционной природы, то основными методами лечения являются диета и прием желчегонных препаратов. Достаточно хорошо, как и в случае желчнокаменной болезни, помогают настои из лекарственных трав с присутствием мяты.</w:t>
      </w:r>
    </w:p>
    <w:p>
      <w:pPr>
        <w:pStyle w:val="Normal"/>
        <w:bidi w:val="0"/>
        <w:spacing w:before="0" w:after="0"/>
        <w:ind w:left="0" w:right="0" w:firstLine="567"/>
        <w:rPr/>
      </w:pPr>
      <w:r>
        <w:rPr/>
        <w:t>Чтобы приготовить настой, возьмите небольшое количество листьев мяты, травы репешка обыкновенного и стеблей хвоща полевого, залейте кипятком и настаивайте в течение трех часов. Принимать настой по 2 ст. л. три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5 г,</w:t>
      </w:r>
    </w:p>
    <w:p>
      <w:pPr>
        <w:pStyle w:val="Normal"/>
        <w:bidi w:val="0"/>
        <w:spacing w:before="0" w:after="0"/>
        <w:ind w:left="0" w:right="0" w:firstLine="567"/>
        <w:rPr/>
      </w:pPr>
      <w:r>
        <w:rPr/>
        <w:t>трава репешка обыкновенного – 20 г,</w:t>
      </w:r>
    </w:p>
    <w:p>
      <w:pPr>
        <w:pStyle w:val="Normal"/>
        <w:bidi w:val="0"/>
        <w:spacing w:before="0" w:after="0"/>
        <w:ind w:left="0" w:right="0" w:firstLine="567"/>
        <w:rPr/>
      </w:pPr>
      <w:r>
        <w:rPr/>
        <w:t>стебли хвоща полевого – 15 г,</w:t>
      </w:r>
    </w:p>
    <w:p>
      <w:pPr>
        <w:pStyle w:val="Normal"/>
        <w:bidi w:val="0"/>
        <w:spacing w:before="0" w:after="0"/>
        <w:ind w:left="0" w:right="0" w:firstLine="567"/>
        <w:rPr/>
      </w:pPr>
      <w:r>
        <w:rPr/>
        <w:t>вода – 400 мл.</w:t>
      </w:r>
    </w:p>
    <w:p>
      <w:pPr>
        <w:pStyle w:val="Normal"/>
        <w:bidi w:val="0"/>
        <w:spacing w:before="0" w:after="0"/>
        <w:ind w:left="0" w:right="0" w:firstLine="567"/>
        <w:rPr/>
      </w:pPr>
      <w:r>
        <w:rPr/>
      </w:r>
    </w:p>
    <w:p>
      <w:pPr>
        <w:pStyle w:val="Normal"/>
        <w:bidi w:val="0"/>
        <w:spacing w:before="0" w:after="0"/>
        <w:ind w:left="0" w:right="0" w:firstLine="567"/>
        <w:rPr/>
      </w:pPr>
      <w:r>
        <w:rPr/>
        <w:t>При нарушении обмена веществ, которое сопровождается избыточным выделением с мочой различных продуктов обмена, что ведет к выпадению малорастворимых составных частей мочи, может возникнуть почечнокаменная болезнь.</w:t>
      </w:r>
    </w:p>
    <w:p>
      <w:pPr>
        <w:pStyle w:val="Normal"/>
        <w:bidi w:val="0"/>
        <w:spacing w:before="0" w:after="0"/>
        <w:ind w:left="0" w:right="0" w:firstLine="567"/>
        <w:rPr/>
      </w:pPr>
      <w:r>
        <w:rPr/>
        <w:t>Для этого заболевания характерны приступы почечной колики с иррадиацией в паховую область и гематурией. При продвижении через мочеточник камень может выделиться с мочой. Если это заболевание не лечить, оно может привести к тяжелым последствиям.</w:t>
      </w:r>
    </w:p>
    <w:p>
      <w:pPr>
        <w:pStyle w:val="Normal"/>
        <w:bidi w:val="0"/>
        <w:spacing w:before="0" w:after="0"/>
        <w:ind w:left="0" w:right="0" w:firstLine="567"/>
        <w:rPr/>
      </w:pPr>
      <w:r>
        <w:rPr/>
        <w:t>Основной профилактикой почечнокаменной болезни является избегание питьевой воды, богатой известью, соблюдение смешанного пищевого режима с достаточным приемом жидкости, лечение заболеваний мочевого тракта, которые способствуют камнеобразованию.</w:t>
      </w:r>
    </w:p>
    <w:p>
      <w:pPr>
        <w:pStyle w:val="Normal"/>
        <w:bidi w:val="0"/>
        <w:spacing w:before="0" w:after="0"/>
        <w:ind w:left="0" w:right="0" w:firstLine="567"/>
        <w:rPr/>
      </w:pPr>
      <w:r>
        <w:rPr/>
        <w:t>На фоне основного лечения можно порекомендовать прием настоев, содержащих мяту, так как она обладает хорошим спазмолитическим и мочегонным действием. Ко всему прочему она обладает выраженным противовоспалительным эффектом.</w:t>
      </w:r>
    </w:p>
    <w:p>
      <w:pPr>
        <w:pStyle w:val="Normal"/>
        <w:bidi w:val="0"/>
        <w:spacing w:before="0" w:after="0"/>
        <w:ind w:left="0" w:right="0" w:firstLine="567"/>
        <w:rPr/>
      </w:pPr>
      <w:r>
        <w:rPr/>
        <w:t>Очень эффективным средством для лечения почечнокаменной болезни является сбор из листьев мяты, листьев плюща обыкновенного, корней пырея ползучего и листьев полыни метельчатой. Все составные части смешиваются и заливаются кипятком. Настаивается сбор в течение трех часов и принимается по 1 ст. л. три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5 г,</w:t>
      </w:r>
    </w:p>
    <w:p>
      <w:pPr>
        <w:pStyle w:val="Normal"/>
        <w:bidi w:val="0"/>
        <w:spacing w:before="0" w:after="0"/>
        <w:ind w:left="0" w:right="0" w:firstLine="567"/>
        <w:rPr/>
      </w:pPr>
      <w:r>
        <w:rPr/>
        <w:t>листья плюща обыкновенного – 20 г,</w:t>
      </w:r>
    </w:p>
    <w:p>
      <w:pPr>
        <w:pStyle w:val="Normal"/>
        <w:bidi w:val="0"/>
        <w:spacing w:before="0" w:after="0"/>
        <w:ind w:left="0" w:right="0" w:firstLine="567"/>
        <w:rPr/>
      </w:pPr>
      <w:r>
        <w:rPr/>
        <w:t>корни пырея ползучего – 12 г,</w:t>
      </w:r>
    </w:p>
    <w:p>
      <w:pPr>
        <w:pStyle w:val="Normal"/>
        <w:bidi w:val="0"/>
        <w:spacing w:before="0" w:after="0"/>
        <w:ind w:left="0" w:right="0" w:firstLine="567"/>
        <w:rPr/>
      </w:pPr>
      <w:r>
        <w:rPr/>
        <w:t>листья полыни метельчатой – 15 г,</w:t>
      </w:r>
    </w:p>
    <w:p>
      <w:pPr>
        <w:pStyle w:val="Normal"/>
        <w:bidi w:val="0"/>
        <w:spacing w:before="0" w:after="0"/>
        <w:ind w:left="0" w:right="0" w:firstLine="567"/>
        <w:rPr/>
      </w:pPr>
      <w:r>
        <w:rPr/>
        <w:t>вода – 400 мл.</w:t>
      </w:r>
    </w:p>
    <w:p>
      <w:pPr>
        <w:pStyle w:val="Normal"/>
        <w:bidi w:val="0"/>
        <w:spacing w:before="0" w:after="0"/>
        <w:ind w:left="0" w:right="0" w:firstLine="567"/>
        <w:rPr/>
      </w:pPr>
      <w:r>
        <w:rPr/>
      </w:r>
    </w:p>
    <w:p>
      <w:pPr>
        <w:pStyle w:val="Normal"/>
        <w:bidi w:val="0"/>
        <w:spacing w:before="0" w:after="0"/>
        <w:ind w:left="0" w:right="0" w:firstLine="567"/>
        <w:rPr/>
      </w:pPr>
      <w:r>
        <w:rPr/>
        <w:t>Можно использовать для лечения и следующий сбор. Возьмите небольшое количество листьев мяты, корней стальника колючего, ягод смородины и листьев почечного чая (ортосифона). Залейте составные части кипятком и настаивайте не менее четырех часов. Принимайте настой по 1 ст. л. три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2 г,</w:t>
      </w:r>
    </w:p>
    <w:p>
      <w:pPr>
        <w:pStyle w:val="Normal"/>
        <w:bidi w:val="0"/>
        <w:spacing w:before="0" w:after="0"/>
        <w:ind w:left="0" w:right="0" w:firstLine="567"/>
        <w:rPr/>
      </w:pPr>
      <w:r>
        <w:rPr/>
        <w:t>корни стальника колючего – 10 г,</w:t>
      </w:r>
    </w:p>
    <w:p>
      <w:pPr>
        <w:pStyle w:val="Normal"/>
        <w:bidi w:val="0"/>
        <w:spacing w:before="0" w:after="0"/>
        <w:ind w:left="0" w:right="0" w:firstLine="567"/>
        <w:rPr/>
      </w:pPr>
      <w:r>
        <w:rPr/>
        <w:t>ягоды смородины – 15 г,</w:t>
      </w:r>
    </w:p>
    <w:p>
      <w:pPr>
        <w:pStyle w:val="Normal"/>
        <w:bidi w:val="0"/>
        <w:spacing w:before="0" w:after="0"/>
        <w:ind w:left="0" w:right="0" w:firstLine="567"/>
        <w:rPr/>
      </w:pPr>
      <w:r>
        <w:rPr/>
        <w:t>листья почечного чая (ортосифона) – 10 г,</w:t>
      </w:r>
    </w:p>
    <w:p>
      <w:pPr>
        <w:pStyle w:val="Normal"/>
        <w:bidi w:val="0"/>
        <w:spacing w:before="0" w:after="0"/>
        <w:ind w:left="0" w:right="0" w:firstLine="567"/>
        <w:rPr/>
      </w:pPr>
      <w:r>
        <w:rPr/>
        <w:t>вода – 300 мл.</w:t>
      </w:r>
    </w:p>
    <w:p>
      <w:pPr>
        <w:pStyle w:val="Normal"/>
        <w:bidi w:val="0"/>
        <w:spacing w:before="0" w:after="0"/>
        <w:ind w:left="0" w:right="0" w:firstLine="567"/>
        <w:rPr/>
      </w:pPr>
      <w:r>
        <w:rPr/>
      </w:r>
    </w:p>
    <w:p>
      <w:pPr>
        <w:pStyle w:val="Normal"/>
        <w:bidi w:val="0"/>
        <w:spacing w:before="0" w:after="0"/>
        <w:ind w:left="0" w:right="0" w:firstLine="567"/>
        <w:rPr/>
      </w:pPr>
      <w:r>
        <w:rPr/>
        <w:t>Хорошее действие при почечнокаменной болезни оказывает и такой сбор. Возьмите немного листьев мяты, листьев цвета полевого и листьев недотроги обыкновенной, залейте кипятком и настаивайте в течение двух часов. Принимайте по 1 ст. л. четыре раза в день.</w:t>
      </w:r>
    </w:p>
    <w:p>
      <w:pPr>
        <w:pStyle w:val="Normal"/>
        <w:bidi w:val="0"/>
        <w:spacing w:before="0" w:after="0"/>
        <w:ind w:left="0" w:right="0" w:firstLine="567"/>
        <w:rPr/>
      </w:pPr>
      <w:r>
        <w:rPr/>
        <w:t>Вам потребуется:</w:t>
      </w:r>
    </w:p>
    <w:p>
      <w:pPr>
        <w:pStyle w:val="Normal"/>
        <w:bidi w:val="0"/>
        <w:spacing w:before="0" w:after="0"/>
        <w:ind w:left="0" w:right="0" w:firstLine="567"/>
        <w:rPr/>
      </w:pPr>
      <w:r>
        <w:rPr/>
        <w:t>листья мяты – 15 г,</w:t>
      </w:r>
    </w:p>
    <w:p>
      <w:pPr>
        <w:pStyle w:val="Normal"/>
        <w:bidi w:val="0"/>
        <w:spacing w:before="0" w:after="0"/>
        <w:ind w:left="0" w:right="0" w:firstLine="567"/>
        <w:rPr/>
      </w:pPr>
      <w:r>
        <w:rPr/>
        <w:t>листья цвета полевого – 10 г,</w:t>
      </w:r>
    </w:p>
    <w:p>
      <w:pPr>
        <w:pStyle w:val="Normal"/>
        <w:bidi w:val="0"/>
        <w:spacing w:before="0" w:after="0"/>
        <w:ind w:left="0" w:right="0" w:firstLine="567"/>
        <w:rPr/>
      </w:pPr>
      <w:r>
        <w:rPr/>
        <w:t>листья недотроги обыкновенной – 15 г,</w:t>
      </w:r>
    </w:p>
    <w:p>
      <w:pPr>
        <w:pStyle w:val="Normal"/>
        <w:bidi w:val="0"/>
        <w:spacing w:before="0" w:after="0"/>
        <w:ind w:left="0" w:right="0" w:firstLine="567"/>
        <w:rPr/>
      </w:pPr>
      <w:r>
        <w:rPr/>
        <w:t>вода – 300 мл.</w:t>
      </w:r>
    </w:p>
    <w:p>
      <w:pPr>
        <w:pStyle w:val="Normal"/>
        <w:bidi w:val="0"/>
        <w:spacing w:before="0" w:after="0"/>
        <w:ind w:left="0" w:right="0" w:firstLine="567"/>
        <w:rPr/>
      </w:pPr>
      <w:r>
        <w:rPr/>
        <w:t>На этом мы закончим исследование лечебных свойств мяты. Мы надеемся, что в этой главе вы найдете для себя что-нибудь полезное. Мята представляет собой универсальное лекарственное растение, которое практически не имеет побочных явлений и может приниматься всеми членами вашей семьи.</w:t>
      </w:r>
    </w:p>
    <w:p>
      <w:pPr>
        <w:pStyle w:val="Normal"/>
        <w:bidi w:val="0"/>
        <w:spacing w:before="0" w:after="0"/>
        <w:ind w:left="0" w:right="0" w:firstLine="567"/>
        <w:rPr/>
      </w:pPr>
      <w:r>
        <w:rPr/>
        <w:t>Последнее слово, которое хотелось сказать, перед тем как закончить эту главу. Если вы заболели, не старайтесь сразу принимать химические лекарственные препараты, ведь существует достаточно большое количество лекарственных трав, которые могут вам пом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Противопоказания к применению мяты</w:t>
      </w:r>
    </w:p>
    <w:p>
      <w:pPr>
        <w:pStyle w:val="Normal"/>
        <w:bidi w:val="0"/>
        <w:spacing w:before="0" w:after="0"/>
        <w:ind w:left="0" w:right="0" w:firstLine="567"/>
        <w:jc w:val="left"/>
        <w:rPr/>
      </w:pPr>
      <w:r>
        <w:rPr/>
      </w:r>
    </w:p>
    <w:p>
      <w:pPr>
        <w:pStyle w:val="Normal"/>
        <w:bidi w:val="0"/>
        <w:spacing w:before="0" w:after="0"/>
        <w:ind w:left="0" w:right="0" w:firstLine="567"/>
        <w:rPr/>
      </w:pPr>
      <w:r>
        <w:rPr/>
        <w:t>Любое лекарство хорошо не только ко времени, но также и в меру. Передозировка, в том числе и препаратами растительного происхождения, может быть очень опасна. Речь идет не об одних ядовитых растениях, обладающих лекарственными свойствами. С ядовитыми растениями все понятно: малейшее нарушение технологии обработки или передозировка препарата вызывают зачастую тяжелое отравление организма. Но дело в том, что прочие лекарственные растения содержат множество активных веществ, которым зеленые лекари и обязаны своими целебными свойствами. Но те же активные вещества обладают способностью отрицательно воздействовать на организм при неправильном употреблении. Получается в таком случае, как в той поговорке: «Одно лечим, другое калечим».</w:t>
      </w:r>
    </w:p>
    <w:p>
      <w:pPr>
        <w:pStyle w:val="Normal"/>
        <w:bidi w:val="0"/>
        <w:spacing w:before="0" w:after="0"/>
        <w:ind w:left="0" w:right="0" w:firstLine="567"/>
        <w:rPr/>
      </w:pPr>
      <w:r>
        <w:rPr/>
        <w:t>К сожалению, не обошла участь быть опасным растением и мяту. Поэтому в этой книге мы должны предупредить вас об опасности, которую может таить в себе простая мята. Богатая ментолом, мята ощутимо влияет на сердечно-сосудистую систему, что, как указывалось выше, позволяет применять ее в изготовлении таких препаратов, как валокордин или, к примеру, корвалол. Но именно эта полезная в целом способность мяты оказывается вредной для людей, страдающих артериальной гипотензией. Под этим сложным медицинским названием скрывается то, что мы в обиходе называем «низким давлением».</w:t>
      </w:r>
    </w:p>
    <w:p>
      <w:pPr>
        <w:pStyle w:val="Normal"/>
        <w:bidi w:val="0"/>
        <w:spacing w:before="0" w:after="0"/>
        <w:ind w:left="0" w:right="0" w:firstLine="567"/>
        <w:rPr/>
      </w:pPr>
      <w:r>
        <w:rPr/>
        <w:t>Артериальную гипотензию диагностируют при артериальном давлении 100/60 мм рт. столба для лиц в возрасте до 25 лет и 105/65 мм рт. столба для лиц старше 30 лет. Артериальную гипотензию разделяют на две формы – физиологическую и патологическую гипотензию. Физиологическая артериальная гипотензия вызывается напряженной физической или умственной работой, поэтому возникает у любых, в том числе здоровых, людей, например у спортсменов на тренировках и соревнованиях. Эта форма артериальной гипотензии не сопровождается жалобами на самочувствие.</w:t>
      </w:r>
    </w:p>
    <w:p>
      <w:pPr>
        <w:pStyle w:val="Normal"/>
        <w:bidi w:val="0"/>
        <w:spacing w:before="0" w:after="0"/>
        <w:ind w:left="0" w:right="0" w:firstLine="567"/>
        <w:rPr/>
      </w:pPr>
      <w:r>
        <w:rPr/>
        <w:t>Патологическую артериальную гипотензию подразделяют, в свою очередь, также на две формы, а именно – острую и хроническую. Причины возникновения обеих форм патологической гипотензии различаются. Острая гипотензия в большинстве случаев признается как вытекающая из сердечно-сосудистой либо сосудистой недостаточности при шоке, вызванным различными причинами, или коллапсе, который может заключаться в кровопотере, а также внутреннем кровотечение. Другие возможные причины, вызывающие коллапс и провоцирующие патологическую острую гипотензию, – внезапное перераспределение значительной части циркулирующей крови, обмороки, синдром укачивания (тяжелая форма). Особо следует подчеркнуть отравления всех типов, начиная от инфекционных интоксикаций (грипп, сыпной и брюшной тиф, дизентерия) и заканчивая отравлениями ядами, – они вызывают серьезные осложнения и провоцируют тем самым коллапс.</w:t>
      </w:r>
    </w:p>
    <w:p>
      <w:pPr>
        <w:pStyle w:val="Normal"/>
        <w:bidi w:val="0"/>
        <w:spacing w:before="0" w:after="0"/>
        <w:ind w:left="0" w:right="0" w:firstLine="567"/>
        <w:rPr/>
      </w:pPr>
      <w:r>
        <w:rPr/>
        <w:t>Возможно развитие острой гипотензии от неправильного приема средств для понижения артериального давления, среди которых числятся нейролептики, симпатолитики, адреноблокаторы, ганглиоблокаторы и многие другие. Провоцируют развитие заболевания антиаритмические средства, типа новокаинамида или анаприлина при их форсированном вливании в организм внутривенно.</w:t>
      </w:r>
    </w:p>
    <w:p>
      <w:pPr>
        <w:pStyle w:val="Normal"/>
        <w:bidi w:val="0"/>
        <w:spacing w:before="0" w:after="0"/>
        <w:ind w:left="0" w:right="0" w:firstLine="567"/>
        <w:rPr/>
      </w:pPr>
      <w:r>
        <w:rPr/>
        <w:t>Нужно отметить отличную по происхождению форму острой гипотензии, возникающую иногда в результате перенесения хирургической операции, в особенности на брюшной полости, а также у беременных, у больных синдромом каротидного синуса и амилоидозом внутренних органов. Эта форма, которую называют ортостатическая артериальная гипотензия, возникает еще при некоторых заболеваниях нервной системы, как то: опухоли мозга, нейросифилис, энцефалит и тому подобные, являющиеся поражениями нервной системы. Наиболее частой причиной, вызывающей ортостатическую гипотензию, принято считать сокращение венозного притока к сердцу в результате секвестрации крови в нижней половине тела.</w:t>
      </w:r>
    </w:p>
    <w:p>
      <w:pPr>
        <w:pStyle w:val="Normal"/>
        <w:bidi w:val="0"/>
        <w:spacing w:before="0" w:after="0"/>
        <w:ind w:left="0" w:right="0" w:firstLine="567"/>
        <w:rPr/>
      </w:pPr>
      <w:r>
        <w:rPr/>
        <w:t>Что касается хронической артериальной гипотензии, то это заболевание подразделяют на первичную и вторичную гипотонию, называемые также эссенциальной и симптоматической, соответственно. Происхождение первичной гипотензии выяснено не полностью, существуют лишь предположения о ее генезе, наиболее правдоподобные из которых сводятся к следующему. Вероятно, заболевание возникает в результате определенных нарушений функции высших вегетативных центров вазомоторной регуляции, что вызывает постоянное уменьшение общего периферического сопротивления, сопровождаемое недостаточной компенсацией увеличением сердечного выброса. Вторичную гипотензию рассматривают как признак основного патологического процесса, который вызывает понижение артериального д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Мята в косметике</w:t>
      </w:r>
    </w:p>
    <w:p>
      <w:pPr>
        <w:pStyle w:val="Normal"/>
        <w:bidi w:val="0"/>
        <w:spacing w:before="0" w:after="0"/>
        <w:ind w:left="0" w:right="0" w:firstLine="567"/>
        <w:jc w:val="left"/>
        <w:rPr/>
      </w:pPr>
      <w:r>
        <w:rPr/>
      </w:r>
    </w:p>
    <w:p>
      <w:pPr>
        <w:pStyle w:val="Heading3"/>
        <w:bidi w:val="0"/>
        <w:spacing w:before="0" w:after="0"/>
        <w:ind w:left="0" w:right="0" w:hanging="0"/>
        <w:rPr/>
      </w:pPr>
      <w:r>
        <w:rPr/>
        <w:t>Уход за кожей лица</w:t>
      </w:r>
    </w:p>
    <w:p>
      <w:pPr>
        <w:pStyle w:val="Normal"/>
        <w:bidi w:val="0"/>
        <w:spacing w:before="0" w:after="0"/>
        <w:ind w:left="0" w:right="0" w:firstLine="567"/>
        <w:jc w:val="left"/>
        <w:rPr/>
      </w:pPr>
      <w:r>
        <w:rPr/>
      </w:r>
    </w:p>
    <w:p>
      <w:pPr>
        <w:pStyle w:val="Normal"/>
        <w:bidi w:val="0"/>
        <w:spacing w:before="0" w:after="0"/>
        <w:ind w:left="0" w:right="0" w:firstLine="567"/>
        <w:rPr/>
      </w:pPr>
      <w:r>
        <w:rPr/>
        <w:t>В чем заключается секрет молодости и красоты? Такой вопрос уже на протяжении многих веков задают себе женщины всего мира. Разгадать тайну привлекательности многих на первый взгляд совсем обыкновенных женщин бывает порой не так уж сложно – просто у них здоровая, ухоженная кожа. Ведь еще в старину французы говорили: «Не бывает некрасивых женщин, есть лишь женщины с плохой кожей». А спорить с французами, всемирно признанными знатоками моды и ценителями женской красоты, пожалуй, будет совершенно бесполезно.</w:t>
      </w:r>
    </w:p>
    <w:p>
      <w:pPr>
        <w:pStyle w:val="Normal"/>
        <w:bidi w:val="0"/>
        <w:spacing w:before="0" w:after="0"/>
        <w:ind w:left="0" w:right="0" w:firstLine="567"/>
        <w:rPr/>
      </w:pPr>
      <w:r>
        <w:rPr/>
        <w:t>Какие же средства в первую очередь следует призвать на помощь, чтобы сохранять годами неувядающую красоту и свежесть кожи? Единого рецепта для всех женщин, разумеется, дать не сможет никто – это было бы полным абсурдом, ведь кожа каждой женщины всегда имеет свои индивидуальные особенности и, к сожалению, свои индивидуальные недостатки. Однако средства народной косметологии, основанные на применении целебных растений, всегда способны сослужить хорошую службу любой женщине, желающей остаться привлекательной и выглядеть гораздо моложе своих лет еще долгие годы. Среди наиболее популярных лекарственных растений, которыми женщины, не безразличные к своей внешности, довольно успешно пользуются и по сей день, можно выделить и мяту – широко известную практически всем. Однако о том, как же можно использовать мяту в косметических целях, причем в довольно разнообразных сочетаниях, знают, наверное, немногие. Полезными советами по уходу за кожей и поддержанием ее в «хорошей форме» мы и хотим поделиться с нашими читательницами в этой главе.</w:t>
      </w:r>
    </w:p>
    <w:p>
      <w:pPr>
        <w:pStyle w:val="Normal"/>
        <w:bidi w:val="0"/>
        <w:spacing w:before="0" w:after="0"/>
        <w:ind w:left="0" w:right="0" w:firstLine="567"/>
        <w:rPr/>
      </w:pPr>
      <w:r>
        <w:rPr/>
        <w:t>В домашней косметологии применяются, главным образом, листья и трава мяты перечной, из нее готовят различные отвары и настойки. Мята перечная так же, как и мята лимонная (народное название мелиссы обыкновенной), идет на изготовление эфирного масла, широко применяющегося в косметике. Мята перечная и мелисса издавна славились своими целительными свойствами, способствующими омоложению кожи и исцелению от многих серьезных кожных заболеваний. Еще в прошлых столетиях в Европе были очень популярны ароматизированные ванны с настойками на листьях мяты и мелиссы, эти растения входили в состав многих косметических лосьонов, припарок и полосканий, лечили с их помощью гнойные нарывы, кожные сыпи и различные воспаления кожи. Из глубины веков мята и мелисса перекочевали и в нашу современную «домашнюю косметическую лабораторию».</w:t>
      </w:r>
    </w:p>
    <w:p>
      <w:pPr>
        <w:pStyle w:val="Normal"/>
        <w:bidi w:val="0"/>
        <w:spacing w:before="0" w:after="0"/>
        <w:ind w:left="0" w:right="0" w:firstLine="567"/>
        <w:rPr/>
      </w:pPr>
      <w:r>
        <w:rPr/>
        <w:t>Если вы начали чувствовать, что ваша кожа «увядает», появляются мелкие, но уже заметные морщинки, особенно под глазами, в уголках глаз и около крыльев носа, необходимо принимать срочные меры по их устранению. В этом вам поможет специальный лосьон, в состав которого входит настой из листьев мяты. 2 ст. л. сухих измельченных листьев мяты залейте 3 стаканами крутого кипятка и подержите эту смесь на медленном огне в течение 20–25 минут. После этого настаивайте мяту 8 – 10 минут, процедите. Добавьте в смесь 3–4 ст. л. размятых ягод рябины, 1 ст. л. лимонного сока и 2–3 ст. л. водки или разведенного водой спирта. Настаивайте этот состав в течение суток. Готовый лосьон процедите через марлю и протирайте кожу лица ежедневно – утром и вечером. Храните лосьон в холодильнике.</w:t>
      </w:r>
    </w:p>
    <w:p>
      <w:pPr>
        <w:pStyle w:val="Normal"/>
        <w:bidi w:val="0"/>
        <w:spacing w:before="0" w:after="0"/>
        <w:ind w:left="0" w:right="0" w:firstLine="567"/>
        <w:rPr/>
      </w:pPr>
      <w:r>
        <w:rPr/>
        <w:t>Отличное профилактическое средство от морщин можно приготовить таким образом: возьмите по 1 ст. л. измельченных свежих листьев мяты перечной и листьев мать-и-мачехи. Залейте их 2 стаканами кипятка, оставьте на 40–60 минут. Полученный настой процедите и добавьте 1 ст. л. одеколона. Этим лосьоном протирайте кожу лица утром и вечером ежедневно, или хотя бы через день.</w:t>
      </w:r>
    </w:p>
    <w:p>
      <w:pPr>
        <w:pStyle w:val="Normal"/>
        <w:bidi w:val="0"/>
        <w:spacing w:before="0" w:after="0"/>
        <w:ind w:left="0" w:right="0" w:firstLine="567"/>
        <w:rPr/>
      </w:pPr>
      <w:r>
        <w:rPr/>
        <w:t>Если кожа вашего лица легко подвергается раздражению, шелушению, на ней стали появляться воспаленные угри – это сигнал к тому, что вам просто необходимо применить прекрасно очищающий поры кожи компресс из листьев мяты. Полстакана измельченных свежих листьев мяты заварите 2 стаканами кипятка и как следует разомните их ложкой или деревянным пестиком. Дайте смеси настояться в течение 20–30 минут. Затем наложите кашицу из листьев мяты на кожу лица и прикройте лицо салфеткой или марлей, смоченной в настое мяты. Подержите эту маску на лице 10–15 минут, после чего смойте прохладной водой без мыла. Такой компресс рекомендуется применять регулярно, хотя бы раз в 7 – 10 дней.</w:t>
      </w:r>
    </w:p>
    <w:p>
      <w:pPr>
        <w:pStyle w:val="Normal"/>
        <w:bidi w:val="0"/>
        <w:spacing w:before="0" w:after="0"/>
        <w:ind w:left="0" w:right="0" w:firstLine="567"/>
        <w:rPr/>
      </w:pPr>
      <w:r>
        <w:rPr/>
        <w:t>Сухую кожу лица, склонную к преждевременному увяданию, хорошо тонизирует и «возвращает к жизни» систематическое протирание кусочком косметического льда, который вы можете приготовить из настоя листьев мяты перечной или мелиссы обыкновенной, шалфея и зверобоя. Все травы лучше взять в равных пропорциях. Протирание кожи льдом рекомендуем вам вместо обычного утреннего умывания водой с мылом, которое способно только пересушивать кожу такого типа.</w:t>
      </w:r>
    </w:p>
    <w:p>
      <w:pPr>
        <w:pStyle w:val="Normal"/>
        <w:bidi w:val="0"/>
        <w:spacing w:before="0" w:after="0"/>
        <w:ind w:left="0" w:right="0" w:firstLine="567"/>
        <w:rPr/>
      </w:pPr>
      <w:r>
        <w:rPr/>
        <w:t>Если вы недовольны цветом своего лица (кожа нередко приобретает неприятный «землистый» оттенок), найдите для себя немного времени, чтобы воспользоваться следующим нашим советом. Сухую траву мяты (3–4 ч. л. сырья) залейте стаканом кипятка и настаивайте 30–40 минут. Процеженный настой смешайте с 2 ст. л. свежевыжатого огуречного сока и 1/2 стакана отвара свежих листьев петрушки. Для приготовления отвара возьмите 50 г свежей измельченной петрушки и 1 стакан воды. Отваривайте в течение 10–12 минут. Полученным готовым составом протрите кожу лица. Оставшимся количеством жидкости ополосните лицо и высушите кожу мягкой салфеткой.</w:t>
      </w:r>
    </w:p>
    <w:p>
      <w:pPr>
        <w:pStyle w:val="Normal"/>
        <w:bidi w:val="0"/>
        <w:spacing w:before="0" w:after="0"/>
        <w:ind w:left="0" w:right="0" w:firstLine="567"/>
        <w:rPr/>
      </w:pPr>
      <w:r>
        <w:rPr/>
        <w:t>Жирная кожа лица требует особого внимания. Чаще всего именно коже такого типа свойственно появление угревой сыпи, которая под воздействием многих неблагоприятных факторов: грязи, пыли, жары, отсутствии необходимого ухода – может воспалиться и доставить вам много огорчений. Кроме того, жирная кожа лица постоянно лоснится несмотря на то, что вы регулярно умываетесь с мылом. Поэтому лучше всего воздействовать на жирную кожу или отдельные ее участки (на носу, подбородке и т. д.) с помощью все той же мяты.</w:t>
      </w:r>
    </w:p>
    <w:p>
      <w:pPr>
        <w:pStyle w:val="Normal"/>
        <w:bidi w:val="0"/>
        <w:spacing w:before="0" w:after="0"/>
        <w:ind w:left="0" w:right="0" w:firstLine="567"/>
        <w:rPr/>
      </w:pPr>
      <w:r>
        <w:rPr/>
        <w:t>Для приготовления косметических примочек для жирной кожи вам потребуется 4 ст. л. сухих листьев мяты и полстакана измельченных свежих листьев грецкого ореха. Все это залейте 3 стаканами крутого кипятка и поставьте кипятить на медленном огне в течение 20–25 минут. Слегка охлажденный отвар процедите и, обильно смочив в нем тонкую тканевую салфетку или марлю, сложенную в несколько слоев, приложите к лицу на 10–15 минут.</w:t>
      </w:r>
    </w:p>
    <w:p>
      <w:pPr>
        <w:pStyle w:val="Normal"/>
        <w:bidi w:val="0"/>
        <w:spacing w:before="0" w:after="0"/>
        <w:ind w:left="0" w:right="0" w:firstLine="567"/>
        <w:rPr/>
      </w:pPr>
      <w:r>
        <w:rPr/>
        <w:t>Если кожа вашего лица значительно «поражена» угревой сыпью, поры резко расширены и заметно выделяются на лице, можем порекомендовать вам мятно-спиртовой лосьон, который можно достаточно долго хранить в холодильнике (1,5–2 месяца) и который предельно просто готовится в домашних условиях.</w:t>
      </w:r>
    </w:p>
    <w:p>
      <w:pPr>
        <w:pStyle w:val="Normal"/>
        <w:bidi w:val="0"/>
        <w:spacing w:before="0" w:after="0"/>
        <w:ind w:left="0" w:right="0" w:firstLine="567"/>
        <w:rPr/>
      </w:pPr>
      <w:r>
        <w:rPr/>
        <w:t>Для приготовления лосьона возьмите 40–50 г травы мелиссы обыкновенной (можно, кстати, использовать и мяту перечную), измельчите и залейте стаканом водки. Настаивайте эту смесь в течение двух недель в стеклянной посуде, затем процедите и храните в холодильнике при температуре 5–8 градусов. Пользуйтесь готовым средством точно так же, как и любым косметическим лосьоном, ежедневно, два раза в день.</w:t>
      </w:r>
    </w:p>
    <w:p>
      <w:pPr>
        <w:pStyle w:val="Normal"/>
        <w:bidi w:val="0"/>
        <w:spacing w:before="0" w:after="0"/>
        <w:ind w:left="0" w:right="0" w:firstLine="567"/>
        <w:rPr/>
      </w:pPr>
      <w:r>
        <w:rPr/>
        <w:t>Для питания сухой кожи вы можете приготовить у себя дома несколько витаминизированных кремов и масок, используя настой или отвар листьев мяты и мелис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сляно-медовая маска с мятой</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й маски отварите 2 ст. л. измельченных сухих листьев мяты в 2 стаканах кипятка в течение 10–12 минут. Процедите отвар, и оставшуюся на марле массу из листьев мяты смешайте с 1 ч. л. сливочного масла и таким же количеством меда. Полученную смесь нанесите на чистую кожу и оставьте на 8 – 10 минут. Затем удалите остатки смеси салфеткой и ополосните лицо теплой в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ично-мятная маска</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ьте отвар листьев мяты из 1 ст. л. сырья и 1 стакана воды. Настаивайте 30–40 минут, закрыв посуду крышкой, затем процедите. 2 ст. л. настоя и 1 яичный желток смешайте в однородную массу и добавьте 5–6 капель лимонного сока. Полученной смесью смажьте предварительно очищенное лосьоном лицо и оставьте маску на 5–7 минут. Оставшееся количество настоя мяты разведите теплой водой и используйте для умы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ем мятно-лимонный</w:t>
      </w:r>
    </w:p>
    <w:p>
      <w:pPr>
        <w:pStyle w:val="Normal"/>
        <w:bidi w:val="0"/>
        <w:spacing w:before="0" w:after="0"/>
        <w:ind w:left="0" w:right="0" w:firstLine="567"/>
        <w:jc w:val="left"/>
        <w:rPr/>
      </w:pPr>
      <w:r>
        <w:rPr/>
      </w:r>
    </w:p>
    <w:p>
      <w:pPr>
        <w:pStyle w:val="Normal"/>
        <w:bidi w:val="0"/>
        <w:spacing w:before="0" w:after="0"/>
        <w:ind w:left="0" w:right="0" w:firstLine="567"/>
        <w:rPr/>
      </w:pPr>
      <w:r>
        <w:rPr/>
        <w:t>1 ч. л. сливочного масла тщательно взбейте с 1/2 ч. л. лимонного сока. Добавьте в смесь 1 ст. л. отвара сухой травы мелиссы или мяты перечной. Для приготовления отвара возьмите 2 ч. л. мяты (мелиссы) на полстакана воды. Полученный крем хорошо смягчает и питает сухую и шелушащуюся кожу лица, особенно полезно его применение зимой и ранней весной в период дефицита витами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ятно-дрожжевая маска</w:t>
      </w:r>
    </w:p>
    <w:p>
      <w:pPr>
        <w:pStyle w:val="Normal"/>
        <w:bidi w:val="0"/>
        <w:spacing w:before="0" w:after="0"/>
        <w:ind w:left="0" w:right="0" w:firstLine="567"/>
        <w:jc w:val="left"/>
        <w:rPr/>
      </w:pPr>
      <w:r>
        <w:rPr/>
      </w:r>
    </w:p>
    <w:p>
      <w:pPr>
        <w:pStyle w:val="Normal"/>
        <w:bidi w:val="0"/>
        <w:spacing w:before="0" w:after="0"/>
        <w:ind w:left="0" w:right="0" w:firstLine="567"/>
        <w:rPr/>
      </w:pPr>
      <w:r>
        <w:rPr/>
        <w:t>Возьмите 20 г свежих дрожжей, мелко их порежьте и добавьте несколько капель растопленного меда. Все хорошо разотрите и добавьте 1 ст. л. настоя сухой травы мяты и 5–6 капель растительного масла. Накладывайте маску на лицо на 15–20 минут, затем смойте сначала теплой, потом холодной водой. Эта маска придает коже упругость и предохраняет от преждевременного появления морщин. Рекомендуем ее также и тем, кто страдает от угревой сыпи при сухой или комбинированной коже л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ворожно-мятная маска.</w:t>
      </w:r>
    </w:p>
    <w:p>
      <w:pPr>
        <w:pStyle w:val="Normal"/>
        <w:bidi w:val="0"/>
        <w:spacing w:before="0" w:after="0"/>
        <w:ind w:left="0" w:right="0" w:firstLine="567"/>
        <w:jc w:val="left"/>
        <w:rPr/>
      </w:pPr>
      <w:r>
        <w:rPr/>
      </w:r>
    </w:p>
    <w:p>
      <w:pPr>
        <w:pStyle w:val="Normal"/>
        <w:bidi w:val="0"/>
        <w:spacing w:before="0" w:after="0"/>
        <w:ind w:left="0" w:right="0" w:firstLine="567"/>
        <w:rPr/>
      </w:pPr>
      <w:r>
        <w:rPr/>
        <w:t>Вам потребуются 2 ст. л. свежего творога, 1 ч. л. густой жирной сметаны или сливок и 2–3 ст. л. настоя свежих или сухих листьев мяты. Творог хорошо разотрите со сметаной или сливками, чтобы получилась однородная масса без комков. Затем добавьте мятный настой. Все компоненты еще раз тщательно перемешайте. Маску накладывайте на лицо на 15–20 минут, затем удалите при помощи ватного тампона или салфетки и ополосните лицо теплой водой. Эта маска хорошо питает и увлажняет сухую кожу, склонную к шелушению и раздражению.</w:t>
      </w:r>
    </w:p>
    <w:p>
      <w:pPr>
        <w:pStyle w:val="Normal"/>
        <w:bidi w:val="0"/>
        <w:spacing w:before="0" w:after="0"/>
        <w:ind w:left="0" w:right="0" w:firstLine="567"/>
        <w:rPr/>
      </w:pPr>
      <w:r>
        <w:rPr/>
      </w:r>
    </w:p>
    <w:p>
      <w:pPr>
        <w:pStyle w:val="Normal"/>
        <w:bidi w:val="0"/>
        <w:spacing w:before="0" w:after="0"/>
        <w:ind w:left="0" w:right="0" w:firstLine="567"/>
        <w:rPr/>
      </w:pPr>
      <w:r>
        <w:rPr/>
        <w:t>Для сухой и нормальной кожи лица мы рекомендуем применять мазь, которая предупреждает раздражение и ощущение стягивания кожи. Такую мазь можно приготовить из листьев мяты или мелиссы, липового цвета, шалфея и лепестков розы. Все указанные компоненты, взятые в равных пропорциях (например, по 1 ч. л.), измельчите, смешайте между собой и залейте стаканом кипятка. Полученную массу разотрите до кашицеобразного состояния, охладите. Добавьте в смесь 10 г сливочного масла (можно заменить 2 ст. л. растительного), тщательно перемешайте и нанесите на лицо. Через 10–15 минут ополосните лицо теплой водой без мыла.</w:t>
      </w:r>
    </w:p>
    <w:p>
      <w:pPr>
        <w:pStyle w:val="Normal"/>
        <w:bidi w:val="0"/>
        <w:spacing w:before="0" w:after="0"/>
        <w:ind w:left="0" w:right="0" w:firstLine="567"/>
        <w:rPr/>
      </w:pPr>
      <w:r>
        <w:rPr/>
        <w:t>Для ухода за жирной и пористой кожей лица вы также можете приготовить разнообразные маски и кремы, в состав которых входят мята или мелисса. Помните, что особые вещества, содержащиеся в этих лекарственных растениях, препятствуют развитию воспалительных процессов на поверхности кожи, прекрасно стягивают поры кожи, а значит, могут быть использованы в борьбе с этим заклятым врагом красивой гладкой кожи – угревой сыпью и мелкими красными прыщи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ково-мятная маска.</w:t>
      </w:r>
    </w:p>
    <w:p>
      <w:pPr>
        <w:pStyle w:val="Normal"/>
        <w:bidi w:val="0"/>
        <w:spacing w:before="0" w:after="0"/>
        <w:ind w:left="0" w:right="0" w:firstLine="567"/>
        <w:jc w:val="left"/>
        <w:rPr/>
      </w:pPr>
      <w:r>
        <w:rPr/>
      </w:r>
    </w:p>
    <w:p>
      <w:pPr>
        <w:pStyle w:val="Normal"/>
        <w:bidi w:val="0"/>
        <w:spacing w:before="0" w:after="0"/>
        <w:ind w:left="0" w:right="0" w:firstLine="567"/>
        <w:rPr/>
      </w:pPr>
      <w:r>
        <w:rPr/>
        <w:t>Взбейте белок до образования густой пены, добавьте 2 ст. л. процеженного отвара травы мелиссы (или мяты) и 1 ст. л. свежего огуречного сока. Эта маска хорошо освежает и отбеливает кожу лица и избавляет от излишних жировых выделений. Смойте маску через 10–15 минут сначала теплой, а затем холодной в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щающий крем.</w:t>
      </w:r>
    </w:p>
    <w:p>
      <w:pPr>
        <w:pStyle w:val="Normal"/>
        <w:bidi w:val="0"/>
        <w:spacing w:before="0" w:after="0"/>
        <w:ind w:left="0" w:right="0" w:firstLine="567"/>
        <w:jc w:val="left"/>
        <w:rPr/>
      </w:pPr>
      <w:r>
        <w:rPr/>
      </w:r>
    </w:p>
    <w:p>
      <w:pPr>
        <w:pStyle w:val="Normal"/>
        <w:bidi w:val="0"/>
        <w:spacing w:before="0" w:after="0"/>
        <w:ind w:left="0" w:right="0" w:firstLine="567"/>
        <w:rPr/>
      </w:pPr>
      <w:r>
        <w:rPr/>
        <w:t>Возьмите 2 ст. л. фруктового йогурта и добавьте в него 2 ст. л. процеженного настоя листьев мяты. Нанесите крем на лицо и шею на 15–20 минут, затем смойте теплой в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таминная маска.</w:t>
      </w:r>
    </w:p>
    <w:p>
      <w:pPr>
        <w:pStyle w:val="Normal"/>
        <w:bidi w:val="0"/>
        <w:spacing w:before="0" w:after="0"/>
        <w:ind w:left="0" w:right="0" w:firstLine="567"/>
        <w:jc w:val="left"/>
        <w:rPr/>
      </w:pPr>
      <w:r>
        <w:rPr/>
      </w:r>
    </w:p>
    <w:p>
      <w:pPr>
        <w:pStyle w:val="Normal"/>
        <w:bidi w:val="0"/>
        <w:spacing w:before="0" w:after="0"/>
        <w:ind w:left="0" w:right="0" w:firstLine="567"/>
        <w:rPr/>
      </w:pPr>
      <w:r>
        <w:rPr/>
        <w:t>Возьмите 2–3 ст. л. настоя мяты или мелиссы вместе с листьями, добавьте несколько капель лимонного сока. Один небольшой свежий помидор очистите от кожицы и разомните, чтобы получилась однородная пюреобразная масса. Все компоненты тщательно перемешайте и добавьте еще 2 ч. л. свежевыжатого морковного сока. При помощи ватного тампона нанесите полученную смесь на кожу лица. Через 15 минут маску следует смыть и смазать лицо питательным кремом для жирной ко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ска, стягивающая поры кожи.</w:t>
      </w:r>
    </w:p>
    <w:p>
      <w:pPr>
        <w:pStyle w:val="Normal"/>
        <w:bidi w:val="0"/>
        <w:spacing w:before="0" w:after="0"/>
        <w:ind w:left="0" w:right="0" w:firstLine="567"/>
        <w:jc w:val="left"/>
        <w:rPr/>
      </w:pPr>
      <w:r>
        <w:rPr/>
      </w:r>
    </w:p>
    <w:p>
      <w:pPr>
        <w:pStyle w:val="Normal"/>
        <w:bidi w:val="0"/>
        <w:spacing w:before="0" w:after="0"/>
        <w:ind w:left="0" w:right="0" w:firstLine="567"/>
        <w:rPr/>
      </w:pPr>
      <w:r>
        <w:rPr/>
        <w:t>Возьмите 1 ч. л. дрожжей и размешайте ее с 1 ст. л. молока, затем добавьте 2 ст. л. настоя мелиссы (мяты). Маска накладывается на 10–15 минут, затем смывается теплой водой.</w:t>
      </w:r>
    </w:p>
    <w:p>
      <w:pPr>
        <w:pStyle w:val="Normal"/>
        <w:bidi w:val="0"/>
        <w:spacing w:before="0" w:after="0"/>
        <w:ind w:left="0" w:right="0" w:firstLine="567"/>
        <w:rPr/>
      </w:pPr>
      <w:r>
        <w:rPr/>
      </w:r>
    </w:p>
    <w:p>
      <w:pPr>
        <w:pStyle w:val="Normal"/>
        <w:bidi w:val="0"/>
        <w:spacing w:before="0" w:after="0"/>
        <w:ind w:left="0" w:right="0" w:firstLine="567"/>
        <w:rPr/>
      </w:pPr>
      <w:r>
        <w:rPr/>
        <w:t>Многие женщины жалуются на то, что у них очень сильно устают глаза после долгого рабочего дня. Глаза слезятся, краснеют, веки воспаляются и становятся тяжелыми, может даже возникнуть боль и резь в глазах. Как этого избежать? Ответят далеко не все. А вот наши древние предки как в Европе, так и в некоторых странах Азии, знали такой рецепт и довольно успешно пользовались им. Кстати, рецепт невероятно прост: смешайте в равных пропорциях сухие измельченные листья мяты перечной и мелиссы и, заварив их крутым кипятком в соотношении 1:2, настаивайте 30–40 минут. Полученную кашицу охладите, «заверните» в два кусочка марли, сложенных в несколько слоев, и приложите к глазам на 10–15 минут, как примочки. Лучше всего в это время спокойно полежать. Когда пройдут эти несколько минут, вы почувствуете значительное улучшение, красные прожилки в глазах исчезнут, от усталости и раздражения не останется и следа.</w:t>
      </w:r>
    </w:p>
    <w:p>
      <w:pPr>
        <w:pStyle w:val="Normal"/>
        <w:bidi w:val="0"/>
        <w:spacing w:before="0" w:after="0"/>
        <w:ind w:left="0" w:right="0" w:firstLine="567"/>
        <w:rPr/>
      </w:pPr>
      <w:r>
        <w:rPr/>
        <w:t>Можно использовать примерно тот же самый рецепт, но с добавлением обычного черного чая. Чай, мята и мелисса завариваются в равных пропорциях, как обыкновенный чай, этот настой процеживается и охлаждается. Затем смочите два больших ватных тампона этим лекарственным чаем и положите на глаза на 15–20 минут. Каждые 3–5 минут меняйте примочки. Такое средство окажет и хорошее противовоспалительное действие.</w:t>
      </w:r>
    </w:p>
    <w:p>
      <w:pPr>
        <w:pStyle w:val="Normal"/>
        <w:bidi w:val="0"/>
        <w:spacing w:before="0" w:after="0"/>
        <w:ind w:left="0" w:right="0" w:firstLine="567"/>
        <w:rPr/>
      </w:pPr>
      <w:r>
        <w:rPr/>
        <w:t>Вообще же, подводя итог всему сказанному, хотим посоветовать вам почаще пить всевозможные травяные чаи и настойки из трав мяты и мелиссы. Ведь при этом ваш организм получает ценные витамины и питательные вещества, содержащиеся в этих лекарственных растениях, что в любом случае благоприятно отражается на состоянии кожи вашего лица, делая ее более здоровой и привлекатель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заботимся о волосах</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элегантная и стильная прическа или стрижка способны преобразить любого человека и являются неотъемлемой частью его имиджа, известно в наше время даже ребенку. Для современной женщины красота, пышность и блеск волос нисколько не утратили своего значения. Более того, одним из самых тяжких «наказаний» для женщины могут стать слабые, безжизненные, тусклые и ломкие волосы, которые с трудом укладываются в прическу и смотрятся далеко не выигрышным образом. Отсюда и плохое настроение, раздражительность, разочарование в собственной внешности. Многих способны привести в отчаяние проблемы с волосами, которые кажутся, на первый взгляд, неразрешимыми. Однако основной мерой для сохранения здоровых и блестящих волос должно для вас оставаться не стремление выделиться в толпе очередным умопомрачительным оттенком своей прически, а правильный гигиенический уход за волосами и кожей головы. Мята и мелисса, как давние и надежные помощники женщины в уходе за своей шевелюрой, продолжают и по сей день оставаться весьма распространенными компонентами в составе многих средств натуральной косметики, призванной заботиться о здоровье наших волос.</w:t>
      </w:r>
    </w:p>
    <w:p>
      <w:pPr>
        <w:pStyle w:val="Normal"/>
        <w:bidi w:val="0"/>
        <w:spacing w:before="0" w:after="0"/>
        <w:ind w:left="0" w:right="0" w:firstLine="567"/>
        <w:rPr/>
      </w:pPr>
      <w:r>
        <w:rPr/>
        <w:t>Действительно, в состав многих имеющихся сейчас в продаже отечественных и импортных шампуней, бальзамов-ополаскивателей, муссов, гелей и других косметических средств по уходу за волосами входят мята, мелисса наряду с другими натуральными добавками: вытяжками и экстрактами из лекарственных трав, фруктов и плодов. Еще в древности у жителей Азии существовало поверье, что мытье головы отваром мелиссы не только снимает головные боли и избавляет от головокружения, но и просветляет и обостряет ум, предохраняет от душевных болезней.</w:t>
      </w:r>
    </w:p>
    <w:p>
      <w:pPr>
        <w:pStyle w:val="Normal"/>
        <w:bidi w:val="0"/>
        <w:spacing w:before="0" w:after="0"/>
        <w:ind w:left="0" w:right="0" w:firstLine="567"/>
        <w:rPr/>
      </w:pPr>
      <w:r>
        <w:rPr/>
        <w:t>Так как и мята, и мелисса – растения вполне доступные даже городскому жителю, различные средства для ухода за волосами, укрепления и питания их, избавления от перхоти вы можете сами приготовить без особого труда. Среди составов для мытья, ополаскивания волос, разнообразных втираний, которые используются для этих целей, вы найдете средства, которые подходят именно вам – соответственно вашему типу волос.</w:t>
      </w:r>
    </w:p>
    <w:p>
      <w:pPr>
        <w:pStyle w:val="Normal"/>
        <w:bidi w:val="0"/>
        <w:spacing w:before="0" w:after="0"/>
        <w:ind w:left="0" w:right="0" w:firstLine="567"/>
        <w:rPr/>
      </w:pPr>
      <w:r>
        <w:rPr/>
        <w:t>Для укрепления волос любого типа попробуйте воспользоваться следующим составом: возьмите по 1 ст. л. сухой травы мяты, мелиссы и измельченной дубовой коры, заварите 0,5 л крутого кипятка и настаивайте в течение 12–14 часов. Полученный настой процедите через несколько слоев марли и смешайте с 1,5–2 стаканами простокваши. Это средство нанесите на мокрые волосы и оставьте на 20–30 минут. После этого смесь смойте теплой водой и вымойте голову вашим обычным шампунем.</w:t>
      </w:r>
    </w:p>
    <w:p>
      <w:pPr>
        <w:pStyle w:val="Normal"/>
        <w:bidi w:val="0"/>
        <w:spacing w:before="0" w:after="0"/>
        <w:ind w:left="0" w:right="0" w:firstLine="567"/>
        <w:rPr/>
      </w:pPr>
      <w:r>
        <w:rPr/>
        <w:t>Чтобы укрепить корни сухих волос, втирайте в кожу головы настой листьев мяты перечной, смешанной в равных пропорциях с топленым сливочным маслом и водкой.</w:t>
      </w:r>
    </w:p>
    <w:p>
      <w:pPr>
        <w:pStyle w:val="Normal"/>
        <w:bidi w:val="0"/>
        <w:spacing w:before="0" w:after="0"/>
        <w:ind w:left="0" w:right="0" w:firstLine="567"/>
        <w:rPr/>
      </w:pPr>
      <w:r>
        <w:rPr/>
        <w:t>Для укрепления сухих волос хорошо применять следующее средство: смешайте в равных пропорциях настой травы мелиссы, свежее молоко, морковный сок, цедру лимона. Полученную смесь нанесите на волосы на 20–25 минут. Затем волосы нужно прополоскать теплой водой и при необходимости вымыть небольшим количеством вашего шампуня, предназначенного специально для сухих волос.</w:t>
      </w:r>
    </w:p>
    <w:p>
      <w:pPr>
        <w:pStyle w:val="Normal"/>
        <w:bidi w:val="0"/>
        <w:spacing w:before="0" w:after="0"/>
        <w:ind w:left="0" w:right="0" w:firstLine="567"/>
        <w:rPr/>
      </w:pPr>
      <w:r>
        <w:rPr/>
        <w:t>Прекрасным укрепляющим средством для сухих волос является смесь из процеженного отвара свежих или сухих листьев мяты, растительного масла, морковного сока и кислого молока. Налейте в неглубокую металлическую посуду 6–7 ст. л. растительного масла, подогрейте на водяной бане и, сняв с огня, добавьте 4–5 ч. л. морковного сока и 5 ст. л. кислого молока. Тщательно перемешав все компоненты, втирайте смесь в кожу головы. Затем наденьте целлофановый чепчик и укутайте голову теплым махровым полотенцем. Через 30 минут ополосните голову водой с добавлением процеженного настоя травы мяты или мелиссы.</w:t>
      </w:r>
    </w:p>
    <w:p>
      <w:pPr>
        <w:pStyle w:val="Normal"/>
        <w:bidi w:val="0"/>
        <w:spacing w:before="0" w:after="0"/>
        <w:ind w:left="0" w:right="0" w:firstLine="567"/>
        <w:rPr/>
      </w:pPr>
      <w:r>
        <w:rPr/>
        <w:t>Тонкие и сухие волосы хорошо питает и укрепляет состав, изготовленный из смеси 3 ст. л. густых сливок с добавлением одного яичного желтка и 1/2 стакана настоя мелиссы. Нанесите смесь на мокрые волосы, прикройте целлофаном и завяжите махровым полотенцем. Держать смесь на волосах нужно не менее 30–40 минут.</w:t>
      </w:r>
    </w:p>
    <w:p>
      <w:pPr>
        <w:pStyle w:val="Normal"/>
        <w:bidi w:val="0"/>
        <w:spacing w:before="0" w:after="0"/>
        <w:ind w:left="0" w:right="0" w:firstLine="567"/>
        <w:rPr/>
      </w:pPr>
      <w:r>
        <w:rPr/>
        <w:t>Для устранения шелушения кожи головы и питания сухих волос существует еще одно средство. Возьмите яичный желток, смешайте с 1 ст. л. водки и половиной стакана отвара мяты перечной, который нужно тщательно процедить. Полученную смесь втирайте в кожу головы в течение 15 минут и смойте через 40–50 минут.</w:t>
      </w:r>
    </w:p>
    <w:p>
      <w:pPr>
        <w:pStyle w:val="Normal"/>
        <w:bidi w:val="0"/>
        <w:spacing w:before="0" w:after="0"/>
        <w:ind w:left="0" w:right="0" w:firstLine="567"/>
        <w:rPr/>
      </w:pPr>
      <w:r>
        <w:rPr/>
        <w:t>Для мытья жирных волос необязательно пользоваться мылом или шампунями. Мы предлагаем попробовать вам растительное средство. Возьмите 150 г сухой измельченной травы мяты перечной и залейте ее 4 стаканами воды, добавьте 1/2 стакана столового уксуса и поставьте на огонь. Кипятите в течение 15–20 минут, затем эту смесь процедите. Во время мытья головы пользуйтесь этим составом вместо вашего обычного шампуня.</w:t>
      </w:r>
    </w:p>
    <w:p>
      <w:pPr>
        <w:pStyle w:val="Normal"/>
        <w:bidi w:val="0"/>
        <w:spacing w:before="0" w:after="0"/>
        <w:ind w:left="0" w:right="0" w:firstLine="567"/>
        <w:rPr/>
      </w:pPr>
      <w:r>
        <w:rPr/>
        <w:t>После мытья волос блондинкам рекомендуется ополаскивать их водой с добавлением настоя листьев мяты перечной. Приготовить такой настой достаточно просто. Возьмите по 2 ст. л. следующих лекарственных растений: хвоща полевого, мяты перечной и цветков ромашки аптечной. Залейте травы 1 л кипятка и настаивайте в течение двух часов. Затем полученный настой процедите и слейте в стеклянную посуду. Добавьте 1 ст. л. лимонного сока. Полученным составом ополаскивайте волосы после каждого мытья. Эта процедура придаст вашим волосам красивый оттенок и обеспечит необходимое питание для корней волос.</w:t>
      </w:r>
    </w:p>
    <w:p>
      <w:pPr>
        <w:pStyle w:val="Normal"/>
        <w:bidi w:val="0"/>
        <w:spacing w:before="0" w:after="0"/>
        <w:ind w:left="0" w:right="0" w:firstLine="567"/>
        <w:rPr/>
      </w:pPr>
      <w:r>
        <w:rPr/>
        <w:t>Обладательницам светлых волос можно применять ополаскивающее средство и несколько другого состава. Возьмите по 2 ст. л. следующих трав: мяты перечной, хвоща полевого, почек хмеля и ромашки. Залейте травы 1 л кипятка и настаивайте в течение двух-трех часов. После этого настой процедите и слейте в отдельную посуду.</w:t>
      </w:r>
    </w:p>
    <w:p>
      <w:pPr>
        <w:pStyle w:val="Normal"/>
        <w:bidi w:val="0"/>
        <w:spacing w:before="0" w:after="0"/>
        <w:ind w:left="0" w:right="0" w:firstLine="567"/>
        <w:rPr/>
      </w:pPr>
      <w:r>
        <w:rPr/>
        <w:t>Людям с сухими волосами очень хорошо пользоваться для мытья головы следующей смесью: возьмите два стакана отвара травы мяты перечной, добавьте в него один желток и 1 ч. л. меда. Затем соедините полученную смесь с натертой сырой луковицей или с 2 натертыми дольками чеснока и добавьте 1 ст. л. лимонного сока. Нанесите смесь на мокрые волосы. Через 20–30 минут вымойте голову вашим обычным шампунем и ополосните волосы тщательно процеженным отваром из листьев мяты или мелиссы. Отвар готовится так: 1 ст. л. травы залейте стаканом кипятка и кипятите на медленном огне в течение 10–15 минут. Процедив отвар, разбавьте его 3 стаканами воды. После применения лечебной смеси и полоскания волосы приобретают здоровый блеск и долго сохраняют чистый и здоровый вид, так как процесс салоотделения нормализуется. Такими средствами ухода за волосами нужно пользоваться раз в месяц и желательно регулярно.</w:t>
      </w:r>
    </w:p>
    <w:p>
      <w:pPr>
        <w:pStyle w:val="Normal"/>
        <w:bidi w:val="0"/>
        <w:spacing w:before="0" w:after="0"/>
        <w:ind w:left="0" w:right="0" w:firstLine="567"/>
        <w:rPr/>
      </w:pPr>
      <w:r>
        <w:rPr/>
        <w:t>Очень распространенными заболеваниями кожи головы являются перхоть и выпадение волос. Причинами этих заболеваний могут быть разные факторы. Перхоть может появиться в период полового созревания, в таком случае она может с возрастом исчезнуть. Но чаще всего перхоть является результатом неправильного ухода за волосами и кожей головы. Обычно этим заболеванием страдают люди с жирными волосами. При правильном лечении и постоянном уходе от этого неприятного явления можно избавиться.</w:t>
      </w:r>
    </w:p>
    <w:p>
      <w:pPr>
        <w:pStyle w:val="Normal"/>
        <w:bidi w:val="0"/>
        <w:spacing w:before="0" w:after="0"/>
        <w:ind w:left="0" w:right="0" w:firstLine="567"/>
        <w:rPr/>
      </w:pPr>
      <w:r>
        <w:rPr/>
        <w:t>Возьмите один желток и 1 ст. л. водки или 70 %-ного спирта. Хорошо перемешайте и добавьте 1 стакан настоя травы мелиссы. Средство втирайте в кожу головы и оставьте на 40–60 минут. Затем ополосните волосы теплой водой и осторожно обсушите мягким полотенцем. Этот состав очень хорошо помогает при усиленном выпадении волос.</w:t>
      </w:r>
    </w:p>
    <w:p>
      <w:pPr>
        <w:pStyle w:val="Normal"/>
        <w:bidi w:val="0"/>
        <w:spacing w:before="0" w:after="0"/>
        <w:ind w:left="0" w:right="0" w:firstLine="567"/>
        <w:rPr/>
      </w:pPr>
      <w:r>
        <w:rPr/>
        <w:t>Избавиться от жирной перхоти и укрепить корни волос вам поможет следующее средство. Приготовьте отвар сухих листьев мяты перечной (на 50 г измельченных листьев мяты возьмите 2–3 стакана воды). Готовый отвар охладите и процедите через марлю. Добавьте в охлажденный отвар 3 ст. л. свежеприготовленного сока моркови, 1 ст. л. лимонного сока и 1 ч. л. уксуса. Полученную смесь втирайте в кожу головы после очередного мытья волос и оставьте на 30–40 минут. После этого волосы ополосните теплой водой и осторожно обсушите мягким полотенцем.</w:t>
      </w:r>
    </w:p>
    <w:p>
      <w:pPr>
        <w:pStyle w:val="Normal"/>
        <w:bidi w:val="0"/>
        <w:spacing w:before="0" w:after="0"/>
        <w:ind w:left="0" w:right="0" w:firstLine="567"/>
        <w:rPr/>
      </w:pPr>
      <w:r>
        <w:rPr/>
        <w:t>При раздражении и шелушении кожи головы и сухой перхоти вы можете прибегнуть к помощи такого средства. Возьмите по 1 ст. л. растительного и касторового масла, добавьте в масло 2 ст. л. растопленного меда и 1 ч. л. густых сливок или сметаны, затем влейте два стакана отвара смеси трав мелиссы и мяты перечной, взятых в равных пропорциях. Смесь втирайте в кожу головы за два-три часа до мытья волос. Голову лучше мыть специальным шампунем для сухих волос, желательно включающим в свой состав натуральные компоненты, и ополаскивать волосы кипяченой (смягченной) водой.</w:t>
      </w:r>
    </w:p>
    <w:p>
      <w:pPr>
        <w:pStyle w:val="Normal"/>
        <w:bidi w:val="0"/>
        <w:spacing w:before="0" w:after="0"/>
        <w:ind w:left="0" w:right="0" w:firstLine="567"/>
        <w:rPr/>
      </w:pPr>
      <w:r>
        <w:rPr/>
        <w:t>Нормальные волосы не нуждаются в интенсивном уходе или лечении, но все же для поддержания здоровья и красоты волос следует хотя бы раз в месяц побаловать их специальной питательной мазью. Готовится эта маска очень просто, и ее применение не отнимет у вас много времени и сил. Возьмите немного касторового и репейного масла, смешайте их и втирайте в кожу головы после мытья. Затем снимите остатки масла махровым полотенцем и ополосните волосы процеженным отваром смеси сухих трав мелиссы и мяты. Через час вымойте волосы, пользуясь вашим обычным шампунем для нормальных волос.</w:t>
      </w:r>
    </w:p>
    <w:p>
      <w:pPr>
        <w:pStyle w:val="Normal"/>
        <w:bidi w:val="0"/>
        <w:spacing w:before="0" w:after="0"/>
        <w:ind w:left="0" w:right="0" w:firstLine="567"/>
        <w:rPr/>
      </w:pPr>
      <w:r>
        <w:rPr/>
        <w:t>Жирные волосы порой доставляют их обладателям немало хлопот. Даже после тщательного мытья шампунем уже через два-три дня жирные волосы снова приобретают неопрятный вид: свисают некрасивыми сальными прядками, не укладываются в прическу, словом, выглядят весьма плачевно. Естественно, женщина, стремящаяся всегда быть аккуратной и опрятной, начинает мыть голову чуть ли не каждый день, стараясь избавиться от жирного блеска на волосах. Но это нисколько не решает проблему, а только усугубляет ее, так как салоотделение увеличивается из-за постоянного контакта кожи головы с горячей водой и шампунем. Не лучше ли будет прибегнуть в этом случае к помощи все тех же лекарственных трав?</w:t>
      </w:r>
    </w:p>
    <w:p>
      <w:pPr>
        <w:pStyle w:val="Normal"/>
        <w:bidi w:val="0"/>
        <w:spacing w:before="0" w:after="0"/>
        <w:ind w:left="0" w:right="0" w:firstLine="567"/>
        <w:rPr/>
      </w:pPr>
      <w:r>
        <w:rPr/>
        <w:t>Для уменьшения салоотделения и избавления от жирной перхоти мы рекомендуем вам воспользоваться следующим средством. Возьмите 150 г свежей травы мяты перечной и столько же свежих листьев крапивы, измельчите их ножом. Затем отварите их в 3 литрах воды в течение 25–35 минут. В немного охлажденный и процеженный отвар влейте полстакана столового уксуса. Пользуйтесь этим составом каждый день в течение недели вместо обычного мытья волос. Затем ополосните волосы чуть теплой кипяченой водой. Мыло или шампунь в этот период не применяйте.</w:t>
      </w:r>
    </w:p>
    <w:p>
      <w:pPr>
        <w:pStyle w:val="Normal"/>
        <w:bidi w:val="0"/>
        <w:spacing w:before="0" w:after="0"/>
        <w:ind w:left="0" w:right="0" w:firstLine="567"/>
        <w:rPr/>
      </w:pPr>
      <w:r>
        <w:rPr/>
        <w:t>Сухие волосы, хоть и не требуют столь частого мытья, все же заставляют их обладателей столкнуться с рядом проблем: это и недостаточная эластичность волос, ломкость, отсутствие здорового блеска, секущиеся кончики волос, нередко – появление сухой перхоти. Со всеми этими проблемами можно и нужно бороться, и здесь вам опять придут на помощь средства народной медицины.</w:t>
      </w:r>
    </w:p>
    <w:p>
      <w:pPr>
        <w:pStyle w:val="Normal"/>
        <w:bidi w:val="0"/>
        <w:spacing w:before="0" w:after="0"/>
        <w:ind w:left="0" w:right="0" w:firstLine="567"/>
        <w:rPr/>
      </w:pPr>
      <w:r>
        <w:rPr/>
        <w:t>Сухим волосам требуется мытье теплой водой с шампунем или мылом не чаще одного раза в 10–14 дней. При этом желательно пользоваться кипяченой водой. Периодически вместо обычного мытья волос или параллельно с ним вы можете весьма эффективно применять средства для ухода за волосами, приготовленные дома на основе натуральных компонентов, в состав которых входят мята и мелисса.</w:t>
      </w:r>
    </w:p>
    <w:p>
      <w:pPr>
        <w:pStyle w:val="Normal"/>
        <w:bidi w:val="0"/>
        <w:spacing w:before="0" w:after="0"/>
        <w:ind w:left="0" w:right="0" w:firstLine="567"/>
        <w:rPr/>
      </w:pPr>
      <w:r>
        <w:rPr/>
        <w:t>Если ваши волосы чрезмерно сухие, ломкие, нарушена структура волос, вы можете основательно «подлечить» их, воспользовавшись следующим средством. Вам потребуется 100 г свежих листьев мяты перечной, 50 г свежих корней лопуха и 250 г миндального масла. В крайнем случае вы можете использовать любое другое растительное масло, однако миндальное все же предпочтительнее. Листья мяты и корни лопуха измельчите ножом, залейте слегка подогретым растительным маслом и поставьте на медленный огонь. Проварите смесь примерно 20 минут, непрерывно помешивая. Затем снимите с огня, охладите и процедите. Готовую мазь нанесите на волосы, осторожно втирая ее в кожу головы. После этого наденьте целлофановую шапочку и укутайте голову махровым полотецем. Через полтора-два часа тщательно вымойте волосы вашим любимым шампунем для сухих волос.</w:t>
      </w:r>
    </w:p>
    <w:p>
      <w:pPr>
        <w:pStyle w:val="Normal"/>
        <w:bidi w:val="0"/>
        <w:spacing w:before="0" w:after="0"/>
        <w:ind w:left="0" w:right="0" w:firstLine="567"/>
        <w:rPr/>
      </w:pPr>
      <w:r>
        <w:rPr/>
        <w:t>Усиленное выпадение волос часто ведет к облысению у мужчин и резкому поредению волос у женщин. Лечение и профилактика облысения и выпадения волос также связана с применением этих лекарственных растений – мяты и мелиссы.</w:t>
      </w:r>
    </w:p>
    <w:p>
      <w:pPr>
        <w:pStyle w:val="Normal"/>
        <w:bidi w:val="0"/>
        <w:spacing w:before="0" w:after="0"/>
        <w:ind w:left="0" w:right="0" w:firstLine="567"/>
        <w:rPr/>
      </w:pPr>
      <w:r>
        <w:rPr/>
        <w:t>Если вам довелось столкнуться с подобной проблемой, не отчаивайтесь. Обычно необходимое в таком случае лечение назначает врач, определив причину резкого поредения волос. Однако, помимо основного лечения, вы смело можете применять для мытья и ополаскивания волос настои лекарственных сборов, в составе которых снова фигурируют мята перечная и мелисса обыкновенная. Для приготовления настоя, который применяется в целях предупреждения сильного выпадения волос, возьмите 2 ст. л. сухой измельченной травы мяты перечной, 2 чайных ложки травы мелиссы, 2 чайных ложки зверобоя продырявленного, 1 ст. л. измельченного корня лопуха и 25 г сухих кукурузных рылец. Все эти компоненты смешайте, заварите 5–6 стаканами крутого кипятка и проварите на слабом огне в течение 10–15 минут. Настаивайте 30–40 минут, затем процедите и используйте этот настой раз в 10–14 дней для мытья сухих волос и каждые 4–5 дней для ополаскивания жирных.</w:t>
      </w:r>
    </w:p>
    <w:p>
      <w:pPr>
        <w:pStyle w:val="Normal"/>
        <w:bidi w:val="0"/>
        <w:spacing w:before="0" w:after="0"/>
        <w:ind w:left="0" w:right="0" w:firstLine="567"/>
        <w:rPr/>
      </w:pPr>
      <w:r>
        <w:rPr/>
        <w:t>При раздражении, зуде и шелушении кожи головы хорошо помогает такое средство. 3 ст. л. сухой травы мяты перечной смешайте с 2 ст. л. сухих цветков ромашки аптечной и отварите в 4–5 стаканах свежего коровьего молока в течение 15 минут. Слегка охладите и процедите отвар, добавьте полстакана свежевыжатого морковного сока. Полученную смесь осторожно втирайте в кожу головы в течение 8 – 10 минут. Через полчаса смойте теплой кипяченой водой. Мыть голову шампунем или мылом после этой процедуры желательно не раньше, чем на следующий день. Несколько таких процедур помогут значительно уменьшить шелушение, снимут раздражение и зуд кожи, а также обеспечат питательными веществами корни ваших воло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ход за кожей тела</w:t>
      </w:r>
    </w:p>
    <w:p>
      <w:pPr>
        <w:pStyle w:val="Normal"/>
        <w:bidi w:val="0"/>
        <w:spacing w:before="0" w:after="0"/>
        <w:ind w:left="0" w:right="0" w:firstLine="567"/>
        <w:jc w:val="left"/>
        <w:rPr/>
      </w:pPr>
      <w:r>
        <w:rPr/>
      </w:r>
    </w:p>
    <w:p>
      <w:pPr>
        <w:pStyle w:val="Normal"/>
        <w:bidi w:val="0"/>
        <w:spacing w:before="0" w:after="0"/>
        <w:ind w:left="0" w:right="0" w:firstLine="567"/>
        <w:rPr/>
      </w:pPr>
      <w:r>
        <w:rPr/>
        <w:t>Красивая, гладкая, ухоженная кожа – мечта любой женщины. Оставаться всегда бодрой, здоровой и подтянутой и надолго отложить приближение старости – вот к чему мы испокон веков стремимся, но, к сожалению, не всегда успешно. И нередко эти неудачи случаются потому, что женщины забывают об одном из самых главных условий сохранения привлекательности на долгие годы – о правильном и систематическом уходе за кожей всего тела. Уход за кожей лица чрезвычайно важен, но ведь в женщине должно быть прекрасно буквально все, поэтому «работая» над внешней привлекательностью своего лица, не забывайте ежедневно уделять внимание уходу за кожей рук, ног, шеи и всего тела. Регулярные гигиенические «мероприятия» по поддержанию кожи тела в чистоте мы рекомендуем вам сочетать с разнообразными общеукрепляющими и поистине целебными ваннами из лекарственных растений – мяты и мелиссы, которые способствуют снятию нервного напряжения, глубокой очистке кожи, обладают отшелушивающим и противовоспалительным действием. То же самое касается и местных косметических ванночек и втираний для рук и ног, приготовленных из этих чудодейственных растений.</w:t>
      </w:r>
    </w:p>
    <w:p>
      <w:pPr>
        <w:pStyle w:val="Normal"/>
        <w:bidi w:val="0"/>
        <w:spacing w:before="0" w:after="0"/>
        <w:ind w:left="0" w:right="0" w:firstLine="567"/>
        <w:rPr/>
      </w:pPr>
      <w:r>
        <w:rPr/>
        <w:t>Для того чтобы добиться потрясающего косметического эффекта в «укреплении здоровья» вашей кожи, сделать ее более молодой и эластичной, вовсе не обязательно отправляться на дорогой курорт лечебных минеральных вод. Ваша красота и бодрость может обойтись вам гораздо дешевле. Нужно только запастись достаточным количеством лекарственных трав, выделить часть свободного времени для ухода за собственной внешностью – и успех вам обеспечен.</w:t>
      </w:r>
    </w:p>
    <w:p>
      <w:pPr>
        <w:pStyle w:val="Normal"/>
        <w:bidi w:val="0"/>
        <w:spacing w:before="0" w:after="0"/>
        <w:ind w:left="0" w:right="0" w:firstLine="567"/>
        <w:rPr/>
      </w:pPr>
      <w:r>
        <w:rPr/>
        <w:t>Следующая ванна прекрасно снимает усталость, накопившуюся за целый день, а значит, и благотворно влияет на здоровье вашей кожи. Ведь внешний вид кожи зачастую отражает наше эмоциональное внутреннее состояние. Вот почему рекомендуем вам принимать эту ванну хотя бы раз в неделю. Состав ее таков: возьмите 0,5 кг свежей травы мяты перечной (можно заменить 100–150 г сухой), заварите 10 стаканами кипятка и поставьте на слабый огонь на 15–20 минут. Сняв с огня, настаивайте траву в течение одного-двух часов. Затем процедите настой и добавьте его в заранее наполненную не очень горячей водой ванну (температура воды должна быть примерно 35–36оС). Ограничьте прием этой ванны 10–15 минутами, предварительно приняв душ.</w:t>
      </w:r>
    </w:p>
    <w:p>
      <w:pPr>
        <w:pStyle w:val="Normal"/>
        <w:bidi w:val="0"/>
        <w:spacing w:before="0" w:after="0"/>
        <w:ind w:left="0" w:right="0" w:firstLine="567"/>
        <w:rPr/>
      </w:pPr>
      <w:r>
        <w:rPr/>
        <w:t>Для воздействия на жирную кожу, лечения угревой сыпи на «проблемных» участках – коже груди, плеч, спины – можем порекомендовать вам следующую ванну. Смешайте 3 ст. л. сухих листьев мяты перечной, 2 ст. л. листьев мелиссы, 1 ст. л. цветков календулы, 100 г свежих листьев смородины и 150 г свежих мелко нарезанных листьев крапивы. Залейте смесь трав 3–4 л крутого кипятка и настаивайте в течение 2 часов. Процеженный настой влейте в ванну, наполненную водой (температура 35–40оС). Продолжительность приема ванны – 20–25 минут после предварительного мытья под душем. Помимо того, что эта ванна нормализует процесс салоотделения, она способствует стягиванию расширенных пор кожи, делает кожу более эластичной и упругой.</w:t>
      </w:r>
    </w:p>
    <w:p>
      <w:pPr>
        <w:pStyle w:val="Normal"/>
        <w:bidi w:val="0"/>
        <w:spacing w:before="0" w:after="0"/>
        <w:ind w:left="0" w:right="0" w:firstLine="567"/>
        <w:rPr/>
      </w:pPr>
      <w:r>
        <w:rPr/>
        <w:t>Если вы страдаете повышенной потливостью, это, безусловно, доставляет много огорчений не только вам, но и окружающим вас людям. Но с этой проблемой также помогают в какой-то мере справиться гигиенические ванны с добавлением лекарственных трав, в частности, листьев мелиссы и мяты перечной. Для приготовления ванны, способствующей уменьшению потоотделения на всем теле или на отдельных его участках (подмышечные впадины, подошвы ступней, ладони, у женщин – область под грудью), вам потребуется 4 ст. л. сухих листьев мелиссы, 3 ст. л. сухой травы мяты перечной, 1 ст. л. шалфея и 20–25 г измельченной сухой ивовой коры. Все эти компоненты смешайте, залейте 10 стаканами кипятка и проварите на слабом огне в течение 20–30 минут. Отвар слегка охладите, процедите через несколько слоев марли и добавьте в ванну с водой, температура которой примерно 33–35оС. Принимайте ванну в течение 20–25 минут, затем сполоснитесь под душем чуть теплой водой.</w:t>
      </w:r>
    </w:p>
    <w:p>
      <w:pPr>
        <w:pStyle w:val="Normal"/>
        <w:bidi w:val="0"/>
        <w:spacing w:before="0" w:after="0"/>
        <w:ind w:left="0" w:right="0" w:firstLine="567"/>
        <w:rPr/>
      </w:pPr>
      <w:r>
        <w:rPr/>
        <w:t>Ванночки такого же состава можно применять местно, например, только для ног или для рук при повышенной их потливости. При усиленном потоотделении в области подмышек вы можете использовать те же самые компоненты для гигиенических примочек, уменьшив лишь пропорции необходимого лекарственного сырья. Для примочки возьмите по 2 ч. л. мяты перечной, мелиссы, шалфея и ивовой коры. Заварите. Затем настой процедите через марлю, смочите в нем две тканевые или марлевые салфетки, сложенные в несколько раз, и прикладывайте на подмышечные впадины ежедневно на 7 – 10 минут. Предварительно область подмышек нужно тщательно вымыть с мылом. Обычно через две-три недели интенсивность потоотделения уменьшается.</w:t>
      </w:r>
    </w:p>
    <w:p>
      <w:pPr>
        <w:pStyle w:val="Normal"/>
        <w:bidi w:val="0"/>
        <w:spacing w:before="0" w:after="0"/>
        <w:ind w:left="0" w:right="0" w:firstLine="567"/>
        <w:rPr/>
      </w:pPr>
      <w:r>
        <w:rPr/>
        <w:t>Как уже отмечалось раньше, мелисса и мята обладают прекрасным противовоспалительным и противомикробным действием. Поэтому если кожа ваших рук склонна к появлению на ней мелких трещинок, а также часто шелушится под воздействием холода, ветра, длительного контакта с водой и различными химическими веществами, вы можете два-три раза в неделю применять ванночки для рук, состав которых включает в себя отвар или настой травы и листьев мяты и мелиссы.</w:t>
      </w:r>
    </w:p>
    <w:p>
      <w:pPr>
        <w:pStyle w:val="Normal"/>
        <w:bidi w:val="0"/>
        <w:spacing w:before="0" w:after="0"/>
        <w:ind w:left="0" w:right="0" w:firstLine="567"/>
        <w:rPr/>
      </w:pPr>
      <w:r>
        <w:rPr/>
        <w:t>Чтобы приготовить ванночку, которая способна «исцелить» ваши руки, возьмите на 2 стакана кипятка 2 ст. л. травы мяты перечной, по 1 ч. л. листьев мелиссы и шалфея и 1 стакан кефира. Заварите смесь трав кипятком, настаивайте 30–40 минут, затем процедите и добавьте кефир. В подготовленную таким образом ванночку (температура ее должна быть 30–35оС) опустите руки на 10–12 минут. После ванночки слегка ополосните руки теплой водой без мыла, осторожно обсушите мягкой салфеткой и смажьте любым питательным кремом.</w:t>
      </w:r>
    </w:p>
    <w:p>
      <w:pPr>
        <w:pStyle w:val="Normal"/>
        <w:bidi w:val="0"/>
        <w:spacing w:before="0" w:after="0"/>
        <w:ind w:left="0" w:right="0" w:firstLine="567"/>
        <w:rPr/>
      </w:pPr>
      <w:r>
        <w:rPr/>
        <w:t>Для смягчения обветренной кожи рук и заживления мелких трещин и ссадин мы рекомендуем вам ванночку, приготовленную из настоя мяты перечной с добавлением растительного масла. Слегка подогрейте 150 г растительного масла (до температуры примерно 30–35оС) и влейте в него настой листьев мяты (настаивайте 1 ст. л. сухих листьев мяты в 3 стаканах кипятка в течение 25–30 минут). Смешанный с маслом настой поставьте в теплое место еще на полчаса. Затем подержите руки в готовой смеси в течение 10–15 минут. После ванночки обсушите руки салфеткой и постарайтесь не мочить их в течение нескольких часов.</w:t>
      </w:r>
    </w:p>
    <w:p>
      <w:pPr>
        <w:pStyle w:val="Normal"/>
        <w:bidi w:val="0"/>
        <w:spacing w:before="0" w:after="0"/>
        <w:ind w:left="0" w:right="0" w:firstLine="567"/>
        <w:rPr/>
      </w:pPr>
      <w:r>
        <w:rPr/>
        <w:t>Если у вас появились трещины на пятках, рекомендуем вам использовать следующую смесь: возьмите 40–50 г льняного семени и залейте 1 стаканом воды. Кипятите 7 – 10 минут и настаивайте отвар в течение 40–50 минут. Затем отвар следует охладить и процедить. Затем добавьте 3 стакана настоя листьев мяты перечной и разведите все это 3 л воды. Приготовьте ванночку для ног из полученной смеси. Продолжительность ванночки – 10–15 минут. После этого ноги следует тщательно обсушить полотенцем и смазать пятки жирным питательным кремом.</w:t>
      </w:r>
    </w:p>
    <w:p>
      <w:pPr>
        <w:pStyle w:val="Normal"/>
        <w:bidi w:val="0"/>
        <w:spacing w:before="0" w:after="0"/>
        <w:ind w:left="0" w:right="0" w:firstLine="567"/>
        <w:rPr/>
      </w:pPr>
      <w:r>
        <w:rPr/>
        <w:t>Для снижения потливости ног и рук очень хорош следующий состав ванночек, которым мы предлагаем вам воспользоваться, если вас «преследует» подобная проблема. 1 стакан мелко порезанной свежей травы мяты перечной и 2 ст. л. измельченной дубовой коры залейте пятью стаканами воды и поставьте на огонь. Кипятить отвар нужно 10–15 минут. Потом, когда он остынет, процедите его через марлю и добавьте 3 ст. л. уксуса или один стакан водки. Этот состав хорошо использовать летом в виде ванночек для рук или ног, чтобы уберечь их от повышенной потливости.</w:t>
      </w:r>
    </w:p>
    <w:p>
      <w:pPr>
        <w:pStyle w:val="Normal"/>
        <w:bidi w:val="0"/>
        <w:spacing w:before="0" w:after="0"/>
        <w:ind w:left="0" w:right="0" w:firstLine="567"/>
        <w:rPr/>
      </w:pPr>
      <w:r>
        <w:rPr/>
        <w:t>Если вы замечаете, что кожа вашего тела становится дряблой, появляются мелкие складочки и морщинки, не отчаивайтесь, а лучше попробуйте «оживить» вашу кожу с помощью все тех же трав. Для приготовления состава для ванны, препятствующего увяданию кожи, возьмите по 2 ст. л. измельченных листьев мяты перечной и мелиссы обыкновенной, по 100 г зелени укропа и сухого липового цвета. Залейте все эти компоненты 5–6 стаканами кипятка и настаивайте в течение 2 часов. Затем настой следует процедить и добавить в ванну, наполненную горячей водой (40–45о С). Эту ванну лучше всего принимать вечером, перед сном.</w:t>
      </w:r>
    </w:p>
    <w:p>
      <w:pPr>
        <w:pStyle w:val="Normal"/>
        <w:bidi w:val="0"/>
        <w:spacing w:before="0" w:after="0"/>
        <w:ind w:left="0" w:right="0" w:firstLine="567"/>
        <w:rPr/>
      </w:pPr>
      <w:r>
        <w:rPr/>
        <w:t>Для смягчения огрубевшей кожи рук можно приготовить следующую ванночку: возьмите по 1 ст. л. сухой травы мяты перечной, сухих лепестков розы, шалфея, ромашки, и измельченной свежей зелени петрушки. Все компоненты смешайте и поместите в отдельный сосуд, залейте 3–4 стаканами кипятка, плотно закройте крышкой. Настаивайте около часа. Затем процедите настой и добавьте 1 стакан простокваши или 2–3 ст. л. густых сливок. Опустите руки в полученную смесь на 12–15 минут. По окончании приема ванночки ополосните руки теплой водой без мыла и насухо вытрите мягкой салфеткой.</w:t>
      </w:r>
    </w:p>
    <w:p>
      <w:pPr>
        <w:pStyle w:val="Normal"/>
        <w:bidi w:val="0"/>
        <w:spacing w:before="0" w:after="0"/>
        <w:ind w:left="0" w:right="0" w:firstLine="567"/>
        <w:rPr/>
      </w:pPr>
      <w:r>
        <w:rPr/>
        <w:t>Для предупреждения неприятного запаха пота при повышенной потливости вам подойдет следующая ванна. Возьмите два стакана сухих или свежих плодов шиповника и отварите в 10 стаканах воды. Охлажденный отвар шиповника процедите и смешайте с настоем сухих листьев мяты перечной, который готовится так: на 3 ст. л. измельченной травы возьмите 5 стаканов кипятка и настаивайте в течение часа. Вылейте полученный состав в ванну с умеренно горячей водой. Принимайте ванну в течение 15–20 минут. Вы не только избавитесь от неприятных ощущений, которые вызывает повышенное потоотделение, но и примете хорошую профилактическую меру по предупреждению раздражения, шелушения и раннего увядания кожи.</w:t>
      </w:r>
    </w:p>
    <w:p>
      <w:pPr>
        <w:pStyle w:val="Normal"/>
        <w:bidi w:val="0"/>
        <w:spacing w:before="0" w:after="0"/>
        <w:ind w:left="0" w:right="0" w:firstLine="567"/>
        <w:rPr/>
      </w:pPr>
      <w:r>
        <w:rPr/>
        <w:t>В летний период усиливается также процесс салоотделения. Если к тому же у вас жирная кожа, это грозит прогрессированием угревой сыпи на отдельных участках тела и воспалением кожи. Чтобы этого избежать, рекомендуем вам применить для вашей ванны следующий состав: 2 стакана овсяных хлопьев залейте 10 стаканами воды, прокипятите, процедите, добавьте 1 ст. л. соли и смешайте с настоем листьев мяты перечной. Настой мяты приготовьте из расчета: 3 ст. л. сухих листьев мяты на 6–8 стаканов кипятка. Полученную смесь добавьте в ванну, наполненную умеренно горячей водой. Ванну лучше принимать перед сном, продолжительность приема – примерно 15–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Применение мяты в кулинарии</w:t>
      </w:r>
    </w:p>
    <w:p>
      <w:pPr>
        <w:pStyle w:val="Normal"/>
        <w:bidi w:val="0"/>
        <w:spacing w:before="0" w:after="0"/>
        <w:ind w:left="0" w:right="0" w:firstLine="567"/>
        <w:jc w:val="left"/>
        <w:rPr/>
      </w:pPr>
      <w:r>
        <w:rPr/>
      </w:r>
    </w:p>
    <w:p>
      <w:pPr>
        <w:pStyle w:val="Normal"/>
        <w:bidi w:val="0"/>
        <w:spacing w:before="0" w:after="0"/>
        <w:ind w:left="0" w:right="0" w:firstLine="567"/>
        <w:rPr/>
      </w:pPr>
      <w:r>
        <w:rPr/>
        <w:t>Традиция пить чай уходит корнями в глубокое прошлое: первые упоминания о приготовлении чая и чайных церемониях появляются в Древнем Китае в конце 3 тысячелетия до нашей эры! Напиток ценили за его благотворное влияние на зубы, за тонизирующее действие на организм. Чай бодрил, освежал, придавал сил и уверенности. Чайные церемонии по прошествии времени у многих народов стали занимать важное место не только в культуре устроительства и проведения трапезы, но в равной степени и в национальной культуре, вообще как один из обязательных обрядов, соблюдая который, человек обретает душевное спокойствие.</w:t>
      </w:r>
    </w:p>
    <w:p>
      <w:pPr>
        <w:pStyle w:val="Normal"/>
        <w:bidi w:val="0"/>
        <w:spacing w:before="0" w:after="0"/>
        <w:ind w:left="0" w:right="0" w:firstLine="567"/>
        <w:rPr/>
      </w:pPr>
      <w:r>
        <w:rPr/>
        <w:t>Разумеется, китайцы отличились в своем поклонении свойствам чая. На протяжении столетий Китай был единственным экспортером чая на мировой рынок. Чай больше нигде не выращивали и не производили, так как нигде этого делать просто и не умели: китайцы охраняли свои «чайные» секреты, как сейчас охраняется формула «Кока-Колы». Может показаться, что все эти предосторожности вызваны чисто коммерческими соображениями. Но китайцы всегда были лишены духа предпринимательства, а потому истинная причина столь странного отношения к напитку кроется, очевидно, в чем-то другом.</w:t>
      </w:r>
    </w:p>
    <w:p>
      <w:pPr>
        <w:pStyle w:val="Normal"/>
        <w:bidi w:val="0"/>
        <w:spacing w:before="0" w:after="0"/>
        <w:ind w:left="0" w:right="0" w:firstLine="567"/>
        <w:rPr/>
      </w:pPr>
      <w:r>
        <w:rPr/>
        <w:t>Современные биохимики старательно изучили состав активных компонентов чая и их действие на организм человека и выяснили, что китайцы охраняли самое значительное достижение своей цивилизации. Оказывается, чай можно поставить наравне с такими открытиями древних китайцев, как компас или реактивное движение. Вот только открытие это медицинского характера, потому что обнаружили китайцы если не панацею, то нечто весьма похожее.</w:t>
      </w:r>
    </w:p>
    <w:p>
      <w:pPr>
        <w:pStyle w:val="Normal"/>
        <w:bidi w:val="0"/>
        <w:spacing w:before="0" w:after="0"/>
        <w:ind w:left="0" w:right="0" w:firstLine="567"/>
        <w:rPr/>
      </w:pPr>
      <w:r>
        <w:rPr/>
        <w:t>Воздействуя на клетки и ткани организма, чай, как удалось установить, предотвращает риск возникновения и развития более чем полусотни различных болезней! Чай, вероятно, способен снижать кровяное давление и уровень холестерина. Наблюдения выявили способность чая предотвращать некоторые виды раковых заболеваний, в особенности рака кожи, легких и желудка. Богатый фтором, чай укрепляет зубную эмаль, препятствуя развитию кариеса и зубного камня. Чай положительно влияет на состояние десен, поскольку содержит компоненты, подавляющие вредные бактерии ротовой полости, особенно опасные для десен. Четырех чашек чая в день достаточно, чтобы снизить риск инсульта на 70 %, если сравнивать с теми, кто не пьет чай или употребляет его в незначительном количестве. Также было установлено, что чай снижает опасность инфаркта с летальным исходом.</w:t>
      </w:r>
    </w:p>
    <w:p>
      <w:pPr>
        <w:pStyle w:val="Normal"/>
        <w:bidi w:val="0"/>
        <w:spacing w:before="0" w:after="0"/>
        <w:ind w:left="0" w:right="0" w:firstLine="567"/>
        <w:rPr/>
      </w:pPr>
      <w:r>
        <w:rPr/>
        <w:t>Что же, китайцы следовали предельно простому, но необычайно мудрому правилу, ныне уже забытому, к величайшему сожалению. В настоящей книге, поскольку она посвящена вашему здоровью, уместно вспомнить это правило. Оно известно в виде крылатого выражения, сформулированного и записанного в своих научных трудах величайшим врачом древности Гиппократом, и звучит следующим образом: «Важно, чтобы лекарство было пищей, а пища лекарством». Как часто мы забываем это правило, хотя необязательно быть вторым Гиппократом, чтобы понять: пища должна состоять из полезных для здоровья человека блюд и напитков.</w:t>
      </w:r>
    </w:p>
    <w:p>
      <w:pPr>
        <w:pStyle w:val="Normal"/>
        <w:bidi w:val="0"/>
        <w:spacing w:before="0" w:after="0"/>
        <w:ind w:left="0" w:right="0" w:firstLine="567"/>
        <w:rPr/>
      </w:pPr>
      <w:r>
        <w:rPr/>
        <w:t>Наши предки, древние славяне, отчетливо понимали эту простую истину, наверное, оттого и жили в былые времена на Руси богатыри. Конечно, славянам не было ведомо чайное дерево, но они познали целебные свойства местных растений и научились приготавливать из них прекрасные напитки, которые употребляли каждый день в профилактических целях, скорее всего, даже не задумываясь о том, насколько эти чаи полезны. Совсем, как мы, – мы тоже не задумываемся о пользе обычного «китайского» чая, не говоря уже о травяных чаях.</w:t>
      </w:r>
    </w:p>
    <w:p>
      <w:pPr>
        <w:pStyle w:val="Normal"/>
        <w:bidi w:val="0"/>
        <w:spacing w:before="0" w:after="0"/>
        <w:ind w:left="0" w:right="0" w:firstLine="567"/>
        <w:rPr/>
      </w:pPr>
      <w:r>
        <w:rPr/>
        <w:t>О травяных чаях мы заговорили не случайно, так как эти напитки в стародавние времена готовились с добавлением мяты, причем мята была не второстепенным, но обязательным компонентом. Многие мятные чаи рекомендовались для лечения конкретных заболеваний. На Руси как эффективное средство от болей в горле применялся отвар мяты на меду. Мятный отвар с вином применялся от ушибов: его втирали в кожу. Отвары из мяты стали употребляться в глубокой древности. Установлено, что мятным отваром с медом римлянки запивали вино, поскольку употреблять вино им запрещалось, а мятный отвар позволял скрыть от других это нарушение запрета. Современная фармакология относит такие чаи к особому классу лекарственных форм.</w:t>
      </w:r>
    </w:p>
    <w:p>
      <w:pPr>
        <w:pStyle w:val="Normal"/>
        <w:bidi w:val="0"/>
        <w:spacing w:before="0" w:after="0"/>
        <w:ind w:left="0" w:right="0" w:firstLine="567"/>
        <w:rPr/>
      </w:pPr>
      <w:r>
        <w:rPr/>
        <w:t>Точно так же, как пищу следует употреблять приготовленной специальным образом и аппетитно украшенной, чтобы пищеварительная система работала нормально, так же следует и специальным способом приготавливать лекарства, чтобы они обладали терапевтическим эффектом.</w:t>
      </w:r>
    </w:p>
    <w:p>
      <w:pPr>
        <w:pStyle w:val="Normal"/>
        <w:bidi w:val="0"/>
        <w:spacing w:before="0" w:after="0"/>
        <w:ind w:left="0" w:right="0" w:firstLine="567"/>
        <w:rPr/>
      </w:pPr>
      <w:r>
        <w:rPr/>
        <w:t>Долгое время выдающиеся деятели медицины и даже светила этой науки, например уже упомянутый выше Гиппократ, ошибочно полагали, что лекарства рождаются природой в готовой к употреблению форме. Исправлением этой опасной для человеческого здоровья ошибки мы обязаны великому римскому врачу и естествоиспытателю Клавдию Галену, признанному классиком античной медицинской науки.</w:t>
      </w:r>
    </w:p>
    <w:p>
      <w:pPr>
        <w:pStyle w:val="Normal"/>
        <w:bidi w:val="0"/>
        <w:spacing w:before="0" w:after="0"/>
        <w:ind w:left="0" w:right="0" w:firstLine="567"/>
        <w:rPr/>
      </w:pPr>
      <w:r>
        <w:rPr/>
        <w:t>К сожалению, мы немногое можем сказать об этом замечательном человеке. История не сохранила для нас даже его имени: имя Клавдий было приписано ему, как кажется, по недоразумению, имевшему место в средневековье. Тогда переписчики трудов Галена ставили перед фамилией выдающегося врача в знак уважения к нему титул почтения – Clarissimus, что означает «светлейший». Но ставили они этот титул, по традиции, в сокращенном виде, а именно Cl., что впоследствии было воспринято другими переписчиками как собственное имя римлянина – Клавдий (Claudius).</w:t>
      </w:r>
    </w:p>
    <w:p>
      <w:pPr>
        <w:pStyle w:val="Normal"/>
        <w:bidi w:val="0"/>
        <w:spacing w:before="0" w:after="0"/>
        <w:ind w:left="0" w:right="0" w:firstLine="567"/>
        <w:rPr/>
      </w:pPr>
      <w:r>
        <w:rPr/>
        <w:t>Историкам медицины известно, что Гален изучал науку, сделавшую его знаменитым, а также философию в крупных развитых городах, Пергаме и Александрии. В философии Гален развивал иделистическую линию афинского мудреца Платона и телеологические воззрения знаменитого Аристотеля из Стагир. Вместе с тем Гален в медицине и биологии придерживался самостоятельно разработанной системы материалистического подхода к исследованиям. Гален прославился умением сопоставлять и анализировать факты. Именно Гален первым стал применять в медицинских изысканиях эксперимент: он, например, проводил эксперименты по изучению функции дыхания и установил, что воздух втягивается в легкие за счет расширения грудной клетки диафрагмой и грудными мышцами.</w:t>
      </w:r>
    </w:p>
    <w:p>
      <w:pPr>
        <w:pStyle w:val="Normal"/>
        <w:bidi w:val="0"/>
        <w:spacing w:before="0" w:after="0"/>
        <w:ind w:left="0" w:right="0" w:firstLine="567"/>
        <w:rPr/>
      </w:pPr>
      <w:r>
        <w:rPr/>
        <w:t>Гален впервые стал видеть в медицине не искусство ума и рук, а науку. Гален также стал первым историком медицины, прослеживая ее историю как науки в его понимании со времен Гиппократа, которого он очень уважал и с мнением которого считался. Однако Гален, будучи настоящим ученым, не мог погрешить против истины и опроверг мнение Гиппократа и его последователей о том, что лекарственные препараты не требуют специального приготовления. Гален описал все известные в его время способы обработки лекарственных веществ.</w:t>
      </w:r>
    </w:p>
    <w:p>
      <w:pPr>
        <w:pStyle w:val="Normal"/>
        <w:bidi w:val="0"/>
        <w:spacing w:before="0" w:after="0"/>
        <w:ind w:left="0" w:right="0" w:firstLine="567"/>
        <w:rPr/>
      </w:pPr>
      <w:r>
        <w:rPr/>
        <w:t>Эта важная научная работа, проведенная Галеном, позволила знаменитому врачу средневековья Парацельсу ввести в науку термин «галеновы препараты». Сегодня термин «галеновы препараты» служит для обозначения тех лекарств, что получаются обработкой различными способами лекарственного сырья растительного или животного происхождения с последующим извлечением активных ингредиентов или изготовлением смесей. Способы обработки сырья различаются на физические (например, посредством температуры), механические (измельчение) и химические (воздействие теми или иными веществами).</w:t>
      </w:r>
    </w:p>
    <w:p>
      <w:pPr>
        <w:pStyle w:val="Normal"/>
        <w:bidi w:val="0"/>
        <w:spacing w:before="0" w:after="0"/>
        <w:ind w:left="0" w:right="0" w:firstLine="567"/>
        <w:rPr/>
      </w:pPr>
      <w:r>
        <w:rPr/>
        <w:t>К галеновым препаратам относятся настойки, экстракты, масла, сиропы, горчичники, линименты, пластыри, мыла, спирты и медицинские воды. Они приготавливаются в наше время, в основном в заводских условиях. Для изготовления галеновых препаратов разработана специальная техника: экстракторы, перколяторы, отстойники, вакуум-аппараты, диализаторы и т. п. Эта техника осуществляет ряд последовательных операций по извлечению активных лекарственных компонентов: настаивание, намачивание, мацерация, перколяция, реперколяция и прочие.</w:t>
      </w:r>
    </w:p>
    <w:p>
      <w:pPr>
        <w:pStyle w:val="Normal"/>
        <w:bidi w:val="0"/>
        <w:spacing w:before="0" w:after="0"/>
        <w:ind w:left="0" w:right="0" w:firstLine="567"/>
        <w:rPr/>
      </w:pPr>
      <w:r>
        <w:rPr/>
        <w:t>Гален описал такие методы получения лекарственных средств, как приготовление отваров, порошков, микстур. Их принято называть лекарственными формами. Травяные чаи относятся к жидким лекарственным формам.</w:t>
      </w:r>
    </w:p>
    <w:p>
      <w:pPr>
        <w:pStyle w:val="Normal"/>
        <w:bidi w:val="0"/>
        <w:spacing w:before="0" w:after="0"/>
        <w:ind w:left="0" w:right="0" w:firstLine="567"/>
        <w:rPr/>
      </w:pPr>
      <w:r>
        <w:rPr/>
        <w:t>Жидкие лекарственные формы подразделяются на растворы, эмульсии, суспензии, линименты и т. д. Растворы (Solutiones) представляют собой лекарственные средства, полученные через разведение в воде какого-либо средства или нескольких средств до растворения. Среди всевозможных растворов выделяют коллоидные, истинные растворы и растворы высокомолекулярных соединений. Эмульсиями (Emulsa) называются двухфазные системы, состоящие из двух жидкостей, которые не растворяются друг в друге, но при этом одна жидкость образует в толще другой мелкие капельки. Суспензии (Suspensiones) являются также двухфазными системами; эти турбодисперсивные системы состоят из жидкости и твердых частиц, содержащихся в первой во взвешенном состоянии, откуда, кстати, происходит второе название суспензий – взвеси. Линименты (Linimenta) – это густые жидкости или (иногда) плотные массы в виде студней. Лекарственными сиропами (Syrupi) называются смеси, состоящие из лекарственного вещества и концентрированного раствора сахара, то есть это как бы раствор в растворе.</w:t>
      </w:r>
    </w:p>
    <w:p>
      <w:pPr>
        <w:pStyle w:val="Normal"/>
        <w:bidi w:val="0"/>
        <w:spacing w:before="0" w:after="0"/>
        <w:ind w:left="0" w:right="0" w:firstLine="567"/>
        <w:rPr/>
      </w:pPr>
      <w:r>
        <w:rPr/>
        <w:t>Обычным типом лекарственных форм являются различные извлечения. Например, к извлечениям относятся настойки (Tincturae), приготовливаемые без нагревания, на спирту или смесях – спирто-эфирной или спирто-в1. Другой тип извлечений, еще более распространенный, – экстракты (Extracta), представляющие собой сильно концентрированные извлечения из растительного сырья. Обычно считают, что экстракты существуют только в твердой форме, это так называемые сухие экстракты (sicca). На самом деле, помимо сухих, существуют также жидкие (fluida) и густые (spissa) экстракты. Известны водные извлечения с высокой плотностью, называемые слизями (Mucilagines); слизи получаются с применением крахмала и другими способами. Настойки, экстракты и сиропы, как мы указывали, принято относить к галогеновым препаратам, поэтому многие технологи по изготовлению лекарственных средств считают невозможным причисление их также и к лекарственным формам.</w:t>
      </w:r>
    </w:p>
    <w:p>
      <w:pPr>
        <w:pStyle w:val="Normal"/>
        <w:bidi w:val="0"/>
        <w:spacing w:before="0" w:after="0"/>
        <w:ind w:left="0" w:right="0" w:firstLine="567"/>
        <w:rPr/>
      </w:pPr>
      <w:r>
        <w:rPr/>
        <w:t>И, наконец, среди жидких лекарственных форм существуют жидкие пластыри (Emplastra fluida), которые будучи нанесенными на кожу оставляют на ней плотную липкую пленку.</w:t>
      </w:r>
    </w:p>
    <w:p>
      <w:pPr>
        <w:pStyle w:val="Normal"/>
        <w:bidi w:val="0"/>
        <w:spacing w:before="0" w:after="0"/>
        <w:ind w:left="0" w:right="0" w:firstLine="567"/>
        <w:rPr/>
      </w:pPr>
      <w:r>
        <w:rPr/>
        <w:t>Травяные чаи представляют собой водные извлечения, относимые к двум видам лекарственных форм, а именно отвары (Decocta) и настои (Infusa), получаемые вытяжкой лекарственных компонентов из растительного сырья и при растворении готовых экстрактов. В целом настои и отвары мало отличаются друг от друга, единственное их отличие сводится к разным режимам, при которых осуществляется экстракция.</w:t>
      </w:r>
    </w:p>
    <w:p>
      <w:pPr>
        <w:pStyle w:val="Normal"/>
        <w:bidi w:val="0"/>
        <w:spacing w:before="0" w:after="0"/>
        <w:ind w:left="0" w:right="0" w:firstLine="567"/>
        <w:rPr/>
      </w:pPr>
      <w:r>
        <w:rPr/>
        <w:t>Отвары приготавливаются следующим образом.</w:t>
      </w:r>
    </w:p>
    <w:p>
      <w:pPr>
        <w:pStyle w:val="Normal"/>
        <w:bidi w:val="0"/>
        <w:spacing w:before="0" w:after="0"/>
        <w:ind w:left="0" w:right="0" w:firstLine="567"/>
        <w:rPr/>
      </w:pPr>
      <w:r>
        <w:rPr/>
        <w:t>Растительное сырье помещается в какую-либо эмалированную емкость, после заливают кипятком. Емкость следует сразу же плотно закрыть и в таком виде поставить на медленный огонь. На огне емкость с готовящимся отваром держат до получаса, в течение этого времени растительное сырье прокипит. По прошествии получаса готовый уже отвар снимают с плиты и ставят на стол или в какое-нибудь еще место, кроме холодильника, – требуется, чтобы отвар остыл при комнатной температуре. Остуженный отвар процеживают, отжимая в него растительное сырье, которое после удаляется. Отвар разбавляется кипятком, для этого требуется количество воды до 200 мл, что равняется вместимости 1 стакана.</w:t>
      </w:r>
    </w:p>
    <w:p>
      <w:pPr>
        <w:pStyle w:val="Normal"/>
        <w:bidi w:val="0"/>
        <w:spacing w:before="0" w:after="0"/>
        <w:ind w:left="0" w:right="0" w:firstLine="567"/>
        <w:rPr/>
      </w:pPr>
      <w:r>
        <w:rPr/>
        <w:t>Но отвары приготавливаются главным образом из относительно устойчивого растительного сырья, для извлечения лекарственных веществ из которого необходима такая тщательная его обработка: сырьем являются кора и корни. Мятные чаи приготавливаются из листьев этого растения, то есть представляют собой сырье, не требующее подобной обработки. Вытяжку в данном случае получают завариванием, или, точнее, настаиванием листьев. В общем виде приготовление настоев из трав выглядит следующим образом.</w:t>
      </w:r>
    </w:p>
    <w:p>
      <w:pPr>
        <w:pStyle w:val="Normal"/>
        <w:bidi w:val="0"/>
        <w:spacing w:before="0" w:after="0"/>
        <w:ind w:left="0" w:right="0" w:firstLine="567"/>
        <w:rPr/>
      </w:pPr>
      <w:r>
        <w:rPr/>
        <w:t>Растительное сырье предварительно измельчают и получившуюся смесь ссыпают в эмалированную емкость. Вместо таковой подойдет также стеклянная и фарфоровая посуда или термос. Смесь заливают кипятком в соотношении 1 стакан на 2 ст. л. воды. После готовящийся настой плотно закрывают и помещают в нагретую заранее духовку, где выдерживают около четверти часа, не более. Термос, понятно, помещать в духовку не нужно. Готовый настой процеживают через три слоя марли. Особым видом настоя является напар, который получают завариванием растительного сырья с последующим охлаждением при комнатной температуре без выдерживания в духовке или термосе. Для приготовления напара, стало быть, требуется всего лишь залить сырье в стакане кипятком, прикрыть верх стакана и выждать, пока напар остынет.</w:t>
      </w:r>
    </w:p>
    <w:p>
      <w:pPr>
        <w:pStyle w:val="Normal"/>
        <w:bidi w:val="0"/>
        <w:spacing w:before="0" w:after="0"/>
        <w:ind w:left="0" w:right="0" w:firstLine="567"/>
        <w:rPr/>
      </w:pPr>
      <w:r>
        <w:rPr/>
        <w:t>Получившийся в вышеприведенных случаях настой и называется травяным чаем. Мятные чаи все же приготавливаются не совсем по этой схеме, потому что в их состав входят, помимо мяты, прочие лекарственные растения. Ниже мы приведем примеры нескольких классических травных чаев, в состав которых входит мята. Настои с мятой мы будем называть просто чаями, а если чай является отваром, то это будет указано в скобках. В скобках напротив перечисляемых ингредиентов указаны части растений, требуемые для приготовления чая. Если таковые не указаны, то в таком случае подразумеваются трава и ли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1</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вам потребуется:</w:t>
      </w:r>
    </w:p>
    <w:p>
      <w:pPr>
        <w:pStyle w:val="Normal"/>
        <w:bidi w:val="0"/>
        <w:spacing w:before="0" w:after="0"/>
        <w:ind w:left="0" w:right="0" w:firstLine="567"/>
        <w:rPr/>
      </w:pPr>
      <w:r>
        <w:rPr/>
        <w:t>мята – 3 части,</w:t>
      </w:r>
    </w:p>
    <w:p>
      <w:pPr>
        <w:pStyle w:val="Normal"/>
        <w:bidi w:val="0"/>
        <w:spacing w:before="0" w:after="0"/>
        <w:ind w:left="0" w:right="0" w:firstLine="567"/>
        <w:rPr/>
      </w:pPr>
      <w:r>
        <w:rPr/>
        <w:t>зверобой – 3 части,</w:t>
      </w:r>
    </w:p>
    <w:p>
      <w:pPr>
        <w:pStyle w:val="Normal"/>
        <w:bidi w:val="0"/>
        <w:spacing w:before="0" w:after="0"/>
        <w:ind w:left="0" w:right="0" w:firstLine="567"/>
        <w:rPr/>
      </w:pPr>
      <w:r>
        <w:rPr/>
        <w:t>душица – 3 части,</w:t>
      </w:r>
    </w:p>
    <w:p>
      <w:pPr>
        <w:pStyle w:val="Normal"/>
        <w:bidi w:val="0"/>
        <w:spacing w:before="0" w:after="0"/>
        <w:ind w:left="0" w:right="0" w:firstLine="567"/>
        <w:rPr/>
      </w:pPr>
      <w:r>
        <w:rPr/>
        <w:t>шиповник (лепестки) – 1 часть,</w:t>
      </w:r>
    </w:p>
    <w:p>
      <w:pPr>
        <w:pStyle w:val="Normal"/>
        <w:bidi w:val="0"/>
        <w:spacing w:before="0" w:after="0"/>
        <w:ind w:left="0" w:right="0" w:firstLine="567"/>
        <w:rPr/>
      </w:pPr>
      <w:r>
        <w:rPr/>
        <w:t>шиповник (плоды) – 1 ч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2</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вам потребуется:</w:t>
      </w:r>
    </w:p>
    <w:p>
      <w:pPr>
        <w:pStyle w:val="Normal"/>
        <w:bidi w:val="0"/>
        <w:spacing w:before="0" w:after="0"/>
        <w:ind w:left="0" w:right="0" w:firstLine="567"/>
        <w:rPr/>
      </w:pPr>
      <w:r>
        <w:rPr/>
        <w:t>красная рябина (сушеные ягоды) – 2 части,</w:t>
      </w:r>
    </w:p>
    <w:p>
      <w:pPr>
        <w:pStyle w:val="Normal"/>
        <w:bidi w:val="0"/>
        <w:spacing w:before="0" w:after="0"/>
        <w:ind w:left="0" w:right="0" w:firstLine="567"/>
        <w:rPr/>
      </w:pPr>
      <w:r>
        <w:rPr/>
        <w:t>мята – 1 ч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3</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вам потребуется:</w:t>
      </w:r>
    </w:p>
    <w:p>
      <w:pPr>
        <w:pStyle w:val="Normal"/>
        <w:bidi w:val="0"/>
        <w:spacing w:before="0" w:after="0"/>
        <w:ind w:left="0" w:right="0" w:firstLine="567"/>
        <w:rPr/>
      </w:pPr>
      <w:r>
        <w:rPr/>
        <w:t>мята – 3 части,</w:t>
      </w:r>
    </w:p>
    <w:p>
      <w:pPr>
        <w:pStyle w:val="Normal"/>
        <w:bidi w:val="0"/>
        <w:spacing w:before="0" w:after="0"/>
        <w:ind w:left="0" w:right="0" w:firstLine="567"/>
        <w:rPr/>
      </w:pPr>
      <w:r>
        <w:rPr/>
        <w:t>зверобой – 3 части,</w:t>
      </w:r>
    </w:p>
    <w:p>
      <w:pPr>
        <w:pStyle w:val="Normal"/>
        <w:bidi w:val="0"/>
        <w:spacing w:before="0" w:after="0"/>
        <w:ind w:left="0" w:right="0" w:firstLine="567"/>
        <w:rPr/>
      </w:pPr>
      <w:r>
        <w:rPr/>
        <w:t>душица – 3 части,</w:t>
      </w:r>
    </w:p>
    <w:p>
      <w:pPr>
        <w:pStyle w:val="Normal"/>
        <w:bidi w:val="0"/>
        <w:spacing w:before="0" w:after="0"/>
        <w:ind w:left="0" w:right="0" w:firstLine="567"/>
        <w:rPr/>
      </w:pPr>
      <w:r>
        <w:rPr/>
        <w:t>черная бузина (сушеные ягоды) – 1 часть,</w:t>
      </w:r>
    </w:p>
    <w:p>
      <w:pPr>
        <w:pStyle w:val="Normal"/>
        <w:bidi w:val="0"/>
        <w:spacing w:before="0" w:after="0"/>
        <w:ind w:left="0" w:right="0" w:firstLine="567"/>
        <w:rPr/>
      </w:pPr>
      <w:r>
        <w:rPr/>
        <w:t>шиповник (лепестки) – 1 часть,</w:t>
      </w:r>
    </w:p>
    <w:p>
      <w:pPr>
        <w:pStyle w:val="Normal"/>
        <w:bidi w:val="0"/>
        <w:spacing w:before="0" w:after="0"/>
        <w:ind w:left="0" w:right="0" w:firstLine="567"/>
        <w:rPr/>
      </w:pPr>
      <w:r>
        <w:rPr/>
        <w:t>шиповник (плоды) – 1 ч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4</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вам потребуется:</w:t>
      </w:r>
    </w:p>
    <w:p>
      <w:pPr>
        <w:pStyle w:val="Normal"/>
        <w:bidi w:val="0"/>
        <w:spacing w:before="0" w:after="0"/>
        <w:ind w:left="0" w:right="0" w:firstLine="567"/>
        <w:rPr/>
      </w:pPr>
      <w:r>
        <w:rPr/>
        <w:t>мята – 3 части,</w:t>
      </w:r>
    </w:p>
    <w:p>
      <w:pPr>
        <w:pStyle w:val="Normal"/>
        <w:bidi w:val="0"/>
        <w:spacing w:before="0" w:after="0"/>
        <w:ind w:left="0" w:right="0" w:firstLine="567"/>
        <w:rPr/>
      </w:pPr>
      <w:r>
        <w:rPr/>
        <w:t>пустырник сердечный – 3 части,</w:t>
      </w:r>
    </w:p>
    <w:p>
      <w:pPr>
        <w:pStyle w:val="Normal"/>
        <w:bidi w:val="0"/>
        <w:spacing w:before="0" w:after="0"/>
        <w:ind w:left="0" w:right="0" w:firstLine="567"/>
        <w:rPr/>
      </w:pPr>
      <w:r>
        <w:rPr/>
        <w:t>валериана лекарственная – 2 части,</w:t>
      </w:r>
    </w:p>
    <w:p>
      <w:pPr>
        <w:pStyle w:val="Normal"/>
        <w:bidi w:val="0"/>
        <w:spacing w:before="0" w:after="0"/>
        <w:ind w:left="0" w:right="0" w:firstLine="567"/>
        <w:rPr/>
      </w:pPr>
      <w:r>
        <w:rPr/>
        <w:t>хмель обыкновенный (шишки) – 2 части.</w:t>
      </w:r>
    </w:p>
    <w:p>
      <w:pPr>
        <w:pStyle w:val="Normal"/>
        <w:bidi w:val="0"/>
        <w:spacing w:before="0" w:after="0"/>
        <w:ind w:left="0" w:right="0" w:firstLine="567"/>
        <w:rPr/>
      </w:pPr>
      <w:r>
        <w:rPr/>
        <w:t>Чай полезен при бессоннице, нервных расстройствах, раздражительности. Принимают дозированно: по пол-стакана три раза в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5</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вам потребуется:</w:t>
      </w:r>
    </w:p>
    <w:p>
      <w:pPr>
        <w:pStyle w:val="Normal"/>
        <w:bidi w:val="0"/>
        <w:spacing w:before="0" w:after="0"/>
        <w:ind w:left="0" w:right="0" w:firstLine="567"/>
        <w:rPr/>
      </w:pPr>
      <w:r>
        <w:rPr/>
        <w:t>мята – 1 часть,</w:t>
      </w:r>
    </w:p>
    <w:p>
      <w:pPr>
        <w:pStyle w:val="Normal"/>
        <w:bidi w:val="0"/>
        <w:spacing w:before="0" w:after="0"/>
        <w:ind w:left="0" w:right="0" w:firstLine="567"/>
        <w:rPr/>
      </w:pPr>
      <w:r>
        <w:rPr/>
        <w:t>ромашка аптечная (цветки) – 1 часть,</w:t>
      </w:r>
    </w:p>
    <w:p>
      <w:pPr>
        <w:pStyle w:val="Normal"/>
        <w:bidi w:val="0"/>
        <w:spacing w:before="0" w:after="0"/>
        <w:ind w:left="0" w:right="0" w:firstLine="567"/>
        <w:rPr/>
      </w:pPr>
      <w:r>
        <w:rPr/>
        <w:t>фенхель (плоды) – 1 часть,</w:t>
      </w:r>
    </w:p>
    <w:p>
      <w:pPr>
        <w:pStyle w:val="Normal"/>
        <w:bidi w:val="0"/>
        <w:spacing w:before="0" w:after="0"/>
        <w:ind w:left="0" w:right="0" w:firstLine="567"/>
        <w:rPr/>
      </w:pPr>
      <w:r>
        <w:rPr/>
        <w:t>валериана лекарственная (корни и корневища) – 1 часть,</w:t>
      </w:r>
    </w:p>
    <w:p>
      <w:pPr>
        <w:pStyle w:val="Normal"/>
        <w:bidi w:val="0"/>
        <w:spacing w:before="0" w:after="0"/>
        <w:ind w:left="0" w:right="0" w:firstLine="567"/>
        <w:rPr/>
      </w:pPr>
      <w:r>
        <w:rPr/>
        <w:t>тмин обыкновенный (плоды) – 1 часть.</w:t>
      </w:r>
    </w:p>
    <w:p>
      <w:pPr>
        <w:pStyle w:val="Normal"/>
        <w:bidi w:val="0"/>
        <w:spacing w:before="0" w:after="0"/>
        <w:ind w:left="0" w:right="0" w:firstLine="567"/>
        <w:rPr/>
      </w:pPr>
      <w:r>
        <w:rPr/>
        <w:t>Чай рекомендуется принимать два раза в день – утром и вечером, по 1 стак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6</w:t>
      </w:r>
    </w:p>
    <w:p>
      <w:pPr>
        <w:pStyle w:val="Normal"/>
        <w:bidi w:val="0"/>
        <w:spacing w:before="0" w:after="0"/>
        <w:ind w:left="0" w:right="0" w:firstLine="567"/>
        <w:jc w:val="left"/>
        <w:rPr/>
      </w:pPr>
      <w:r>
        <w:rPr/>
      </w:r>
    </w:p>
    <w:p>
      <w:pPr>
        <w:pStyle w:val="Normal"/>
        <w:bidi w:val="0"/>
        <w:spacing w:before="0" w:after="0"/>
        <w:ind w:left="0" w:right="0" w:firstLine="567"/>
        <w:rPr/>
      </w:pPr>
      <w:r>
        <w:rPr/>
        <w:t>Для этого чая вам потребуется:</w:t>
      </w:r>
    </w:p>
    <w:p>
      <w:pPr>
        <w:pStyle w:val="Normal"/>
        <w:bidi w:val="0"/>
        <w:spacing w:before="0" w:after="0"/>
        <w:ind w:left="0" w:right="0" w:firstLine="567"/>
        <w:rPr/>
      </w:pPr>
      <w:r>
        <w:rPr/>
        <w:t>мята – 1 часть,</w:t>
      </w:r>
    </w:p>
    <w:p>
      <w:pPr>
        <w:pStyle w:val="Normal"/>
        <w:bidi w:val="0"/>
        <w:spacing w:before="0" w:after="0"/>
        <w:ind w:left="0" w:right="0" w:firstLine="567"/>
        <w:rPr/>
      </w:pPr>
      <w:r>
        <w:rPr/>
        <w:t>липа (цветки) – 1 часть,</w:t>
      </w:r>
    </w:p>
    <w:p>
      <w:pPr>
        <w:pStyle w:val="Normal"/>
        <w:bidi w:val="0"/>
        <w:spacing w:before="0" w:after="0"/>
        <w:ind w:left="0" w:right="0" w:firstLine="567"/>
        <w:rPr/>
      </w:pPr>
      <w:r>
        <w:rPr/>
        <w:t>бузина черная (цветки) – 1 часть,</w:t>
      </w:r>
    </w:p>
    <w:p>
      <w:pPr>
        <w:pStyle w:val="Normal"/>
        <w:bidi w:val="0"/>
        <w:spacing w:before="0" w:after="0"/>
        <w:ind w:left="0" w:right="0" w:firstLine="567"/>
        <w:rPr/>
      </w:pPr>
      <w:r>
        <w:rPr/>
        <w:t>ромашка (цветки) – 1 часть.</w:t>
      </w:r>
    </w:p>
    <w:p>
      <w:pPr>
        <w:pStyle w:val="Normal"/>
        <w:bidi w:val="0"/>
        <w:spacing w:before="0" w:after="0"/>
        <w:ind w:left="0" w:right="0" w:firstLine="567"/>
        <w:rPr/>
      </w:pPr>
      <w:r>
        <w:rPr/>
        <w:t>Чай является хорошим потогонным и мочегонным сред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7</w:t>
      </w:r>
    </w:p>
    <w:p>
      <w:pPr>
        <w:pStyle w:val="Normal"/>
        <w:bidi w:val="0"/>
        <w:spacing w:before="0" w:after="0"/>
        <w:ind w:left="0" w:right="0" w:firstLine="567"/>
        <w:jc w:val="left"/>
        <w:rPr/>
      </w:pPr>
      <w:r>
        <w:rPr/>
      </w:r>
    </w:p>
    <w:p>
      <w:pPr>
        <w:pStyle w:val="Normal"/>
        <w:bidi w:val="0"/>
        <w:spacing w:before="0" w:after="0"/>
        <w:ind w:left="0" w:right="0" w:firstLine="567"/>
        <w:rPr/>
      </w:pPr>
      <w:r>
        <w:rPr/>
        <w:t>Для этого чая вам потребуется:</w:t>
      </w:r>
    </w:p>
    <w:p>
      <w:pPr>
        <w:pStyle w:val="Normal"/>
        <w:bidi w:val="0"/>
        <w:spacing w:before="0" w:after="0"/>
        <w:ind w:left="0" w:right="0" w:firstLine="567"/>
        <w:rPr/>
      </w:pPr>
      <w:r>
        <w:rPr/>
        <w:t>мята – 1 часть,</w:t>
      </w:r>
    </w:p>
    <w:p>
      <w:pPr>
        <w:pStyle w:val="Normal"/>
        <w:bidi w:val="0"/>
        <w:spacing w:before="0" w:after="0"/>
        <w:ind w:left="0" w:right="0" w:firstLine="567"/>
        <w:rPr/>
      </w:pPr>
      <w:r>
        <w:rPr/>
        <w:t>тмин (плоды) – 1 часть,</w:t>
      </w:r>
    </w:p>
    <w:p>
      <w:pPr>
        <w:pStyle w:val="Normal"/>
        <w:bidi w:val="0"/>
        <w:spacing w:before="0" w:after="0"/>
        <w:ind w:left="0" w:right="0" w:firstLine="567"/>
        <w:rPr/>
      </w:pPr>
      <w:r>
        <w:rPr/>
        <w:t>фенхель (плоды) – 1 часть,</w:t>
      </w:r>
    </w:p>
    <w:p>
      <w:pPr>
        <w:pStyle w:val="Normal"/>
        <w:bidi w:val="0"/>
        <w:spacing w:before="0" w:after="0"/>
        <w:ind w:left="0" w:right="0" w:firstLine="567"/>
        <w:rPr/>
      </w:pPr>
      <w:r>
        <w:rPr/>
        <w:t>валериана лекарственная (корни и корневища) – 1 часть.</w:t>
      </w:r>
    </w:p>
    <w:p>
      <w:pPr>
        <w:pStyle w:val="Normal"/>
        <w:bidi w:val="0"/>
        <w:spacing w:before="0" w:after="0"/>
        <w:ind w:left="0" w:right="0" w:firstLine="567"/>
        <w:rPr/>
      </w:pPr>
      <w:r>
        <w:rPr/>
        <w:t>Принимают его два раза в день – утром и вечером – по 1 стак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8</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отвара) вам потребуется:</w:t>
      </w:r>
    </w:p>
    <w:p>
      <w:pPr>
        <w:pStyle w:val="Normal"/>
        <w:bidi w:val="0"/>
        <w:spacing w:before="0" w:after="0"/>
        <w:ind w:left="0" w:right="0" w:firstLine="567"/>
        <w:rPr/>
      </w:pPr>
      <w:r>
        <w:rPr/>
        <w:t>мята – 2 части,</w:t>
      </w:r>
    </w:p>
    <w:p>
      <w:pPr>
        <w:pStyle w:val="Normal"/>
        <w:bidi w:val="0"/>
        <w:spacing w:before="0" w:after="0"/>
        <w:ind w:left="0" w:right="0" w:firstLine="567"/>
        <w:rPr/>
      </w:pPr>
      <w:r>
        <w:rPr/>
        <w:t>крапива – 3 части,</w:t>
      </w:r>
    </w:p>
    <w:p>
      <w:pPr>
        <w:pStyle w:val="Normal"/>
        <w:bidi w:val="0"/>
        <w:spacing w:before="0" w:after="0"/>
        <w:ind w:left="0" w:right="0" w:firstLine="567"/>
        <w:rPr/>
      </w:pPr>
      <w:r>
        <w:rPr/>
        <w:t>крушина ольховидная (кора) – 3 части,</w:t>
      </w:r>
    </w:p>
    <w:p>
      <w:pPr>
        <w:pStyle w:val="Normal"/>
        <w:bidi w:val="0"/>
        <w:spacing w:before="0" w:after="0"/>
        <w:ind w:left="0" w:right="0" w:firstLine="567"/>
        <w:rPr/>
      </w:pPr>
      <w:r>
        <w:rPr/>
        <w:t>аир обыкновенный (корневище) – 1 часть.</w:t>
      </w:r>
    </w:p>
    <w:p>
      <w:pPr>
        <w:pStyle w:val="Normal"/>
        <w:bidi w:val="0"/>
        <w:spacing w:before="0" w:after="0"/>
        <w:ind w:left="0" w:right="0" w:firstLine="567"/>
        <w:rPr/>
      </w:pPr>
      <w:r>
        <w:rPr/>
        <w:t>Принимают дважды в день – утром и вечером, по полстакана. Нормализует работу кишеч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9</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отвара) вам потребуется:</w:t>
      </w:r>
    </w:p>
    <w:p>
      <w:pPr>
        <w:pStyle w:val="Normal"/>
        <w:bidi w:val="0"/>
        <w:spacing w:before="0" w:after="0"/>
        <w:ind w:left="0" w:right="0" w:firstLine="567"/>
        <w:rPr/>
      </w:pPr>
      <w:r>
        <w:rPr/>
        <w:t>мята – 1 часть,</w:t>
      </w:r>
    </w:p>
    <w:p>
      <w:pPr>
        <w:pStyle w:val="Normal"/>
        <w:bidi w:val="0"/>
        <w:spacing w:before="0" w:after="0"/>
        <w:ind w:left="0" w:right="0" w:firstLine="567"/>
        <w:rPr/>
      </w:pPr>
      <w:r>
        <w:rPr/>
        <w:t>аир болотный (корневище) – 2 части,</w:t>
      </w:r>
    </w:p>
    <w:p>
      <w:pPr>
        <w:pStyle w:val="Normal"/>
        <w:bidi w:val="0"/>
        <w:spacing w:before="0" w:after="0"/>
        <w:ind w:left="0" w:right="0" w:firstLine="567"/>
        <w:rPr/>
      </w:pPr>
      <w:r>
        <w:rPr/>
        <w:t>лен посевной (семена) – 2 части,</w:t>
      </w:r>
    </w:p>
    <w:p>
      <w:pPr>
        <w:pStyle w:val="Normal"/>
        <w:bidi w:val="0"/>
        <w:spacing w:before="0" w:after="0"/>
        <w:ind w:left="0" w:right="0" w:firstLine="567"/>
        <w:rPr/>
      </w:pPr>
      <w:r>
        <w:rPr/>
        <w:t>липа (цветки) – 1 часть,</w:t>
      </w:r>
    </w:p>
    <w:p>
      <w:pPr>
        <w:pStyle w:val="Normal"/>
        <w:bidi w:val="0"/>
        <w:spacing w:before="0" w:after="0"/>
        <w:ind w:left="0" w:right="0" w:firstLine="567"/>
        <w:rPr/>
      </w:pPr>
      <w:r>
        <w:rPr/>
        <w:t>солодка голая (корневище и корни) – 2 части,</w:t>
      </w:r>
    </w:p>
    <w:p>
      <w:pPr>
        <w:pStyle w:val="Normal"/>
        <w:bidi w:val="0"/>
        <w:spacing w:before="0" w:after="0"/>
        <w:ind w:left="0" w:right="0" w:firstLine="567"/>
        <w:rPr/>
      </w:pPr>
      <w:r>
        <w:rPr/>
        <w:t>фенхель (плоды) – 2 части.</w:t>
      </w:r>
    </w:p>
    <w:p>
      <w:pPr>
        <w:pStyle w:val="Normal"/>
        <w:bidi w:val="0"/>
        <w:spacing w:before="0" w:after="0"/>
        <w:ind w:left="0" w:right="0" w:firstLine="567"/>
        <w:rPr/>
      </w:pPr>
      <w:r>
        <w:rPr/>
        <w:t>Чай рекомендуется принимать по 2/3 стакана за полчаса до еды три раза в день.</w:t>
      </w:r>
    </w:p>
    <w:p>
      <w:pPr>
        <w:pStyle w:val="Normal"/>
        <w:bidi w:val="0"/>
        <w:spacing w:before="0" w:after="0"/>
        <w:ind w:left="0" w:right="0" w:firstLine="567"/>
        <w:rPr/>
      </w:pPr>
      <w:r>
        <w:rPr/>
        <w:t>Очень полезны профилактические чаи, обладающие общеукрепляющим действием. Ниже приведен рецепт одного такого чая. Этот чай можно использовать, кроме того, при лечении просту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10.</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профилактического чая вам потребуется:</w:t>
      </w:r>
    </w:p>
    <w:p>
      <w:pPr>
        <w:pStyle w:val="Normal"/>
        <w:bidi w:val="0"/>
        <w:spacing w:before="0" w:after="0"/>
        <w:ind w:left="0" w:right="0" w:firstLine="567"/>
        <w:rPr/>
      </w:pPr>
      <w:r>
        <w:rPr/>
        <w:t>мята – 1 часть,</w:t>
      </w:r>
    </w:p>
    <w:p>
      <w:pPr>
        <w:pStyle w:val="Normal"/>
        <w:bidi w:val="0"/>
        <w:spacing w:before="0" w:after="0"/>
        <w:ind w:left="0" w:right="0" w:firstLine="567"/>
        <w:rPr/>
      </w:pPr>
      <w:r>
        <w:rPr/>
        <w:t>липа (цветки) – 1 часть,</w:t>
      </w:r>
    </w:p>
    <w:p>
      <w:pPr>
        <w:pStyle w:val="Normal"/>
        <w:bidi w:val="0"/>
        <w:spacing w:before="0" w:after="0"/>
        <w:ind w:left="0" w:right="0" w:firstLine="567"/>
        <w:rPr/>
      </w:pPr>
      <w:r>
        <w:rPr/>
        <w:t>мать-и-мачеха – 1 часть,</w:t>
      </w:r>
    </w:p>
    <w:p>
      <w:pPr>
        <w:pStyle w:val="Normal"/>
        <w:bidi w:val="0"/>
        <w:spacing w:before="0" w:after="0"/>
        <w:ind w:left="0" w:right="0" w:firstLine="567"/>
        <w:rPr/>
      </w:pPr>
      <w:r>
        <w:rPr/>
        <w:t>череда – 1 часть.</w:t>
      </w:r>
    </w:p>
    <w:p>
      <w:pPr>
        <w:pStyle w:val="Normal"/>
        <w:bidi w:val="0"/>
        <w:spacing w:before="0" w:after="0"/>
        <w:ind w:left="0" w:right="0" w:firstLine="567"/>
        <w:rPr/>
      </w:pPr>
      <w:r>
        <w:rPr/>
        <w:t>Далее перечислены основные успокаивающие чаи, которые можно также использовать при бессон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11.</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вам потребуется:</w:t>
      </w:r>
    </w:p>
    <w:p>
      <w:pPr>
        <w:pStyle w:val="Normal"/>
        <w:bidi w:val="0"/>
        <w:spacing w:before="0" w:after="0"/>
        <w:ind w:left="0" w:right="0" w:firstLine="567"/>
        <w:rPr/>
      </w:pPr>
      <w:r>
        <w:rPr/>
        <w:t>мята – 2 части,</w:t>
      </w:r>
    </w:p>
    <w:p>
      <w:pPr>
        <w:pStyle w:val="Normal"/>
        <w:bidi w:val="0"/>
        <w:spacing w:before="0" w:after="0"/>
        <w:ind w:left="0" w:right="0" w:firstLine="567"/>
        <w:rPr/>
      </w:pPr>
      <w:r>
        <w:rPr/>
        <w:t>душица – 2 части,</w:t>
      </w:r>
    </w:p>
    <w:p>
      <w:pPr>
        <w:pStyle w:val="Normal"/>
        <w:bidi w:val="0"/>
        <w:spacing w:before="0" w:after="0"/>
        <w:ind w:left="0" w:right="0" w:firstLine="567"/>
        <w:rPr/>
      </w:pPr>
      <w:r>
        <w:rPr/>
        <w:t>череда – 2 части,</w:t>
      </w:r>
    </w:p>
    <w:p>
      <w:pPr>
        <w:pStyle w:val="Normal"/>
        <w:bidi w:val="0"/>
        <w:spacing w:before="0" w:after="0"/>
        <w:ind w:left="0" w:right="0" w:firstLine="567"/>
        <w:rPr/>
      </w:pPr>
      <w:r>
        <w:rPr/>
        <w:t>зверобой – 1 часть,</w:t>
      </w:r>
    </w:p>
    <w:p>
      <w:pPr>
        <w:pStyle w:val="Normal"/>
        <w:bidi w:val="0"/>
        <w:spacing w:before="0" w:after="0"/>
        <w:ind w:left="0" w:right="0" w:firstLine="567"/>
        <w:rPr/>
      </w:pPr>
      <w:r>
        <w:rPr/>
        <w:t>пустырник – 1 ч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цепт 12.</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этого чая вам потребуется:</w:t>
      </w:r>
    </w:p>
    <w:p>
      <w:pPr>
        <w:pStyle w:val="Normal"/>
        <w:bidi w:val="0"/>
        <w:spacing w:before="0" w:after="0"/>
        <w:ind w:left="0" w:right="0" w:firstLine="567"/>
        <w:rPr/>
      </w:pPr>
      <w:r>
        <w:rPr/>
        <w:t>мята – 2 части,</w:t>
      </w:r>
    </w:p>
    <w:p>
      <w:pPr>
        <w:pStyle w:val="Normal"/>
        <w:bidi w:val="0"/>
        <w:spacing w:before="0" w:after="0"/>
        <w:ind w:left="0" w:right="0" w:firstLine="567"/>
        <w:rPr/>
      </w:pPr>
      <w:r>
        <w:rPr/>
        <w:t>трилистник – 2 части,</w:t>
      </w:r>
    </w:p>
    <w:p>
      <w:pPr>
        <w:pStyle w:val="Normal"/>
        <w:bidi w:val="0"/>
        <w:spacing w:before="0" w:after="0"/>
        <w:ind w:left="0" w:right="0" w:firstLine="567"/>
        <w:rPr/>
      </w:pPr>
      <w:r>
        <w:rPr/>
        <w:t>валериана лекарственная (корни) – 1 часть,</w:t>
      </w:r>
    </w:p>
    <w:p>
      <w:pPr>
        <w:pStyle w:val="Normal"/>
        <w:bidi w:val="0"/>
        <w:spacing w:before="0" w:after="0"/>
        <w:ind w:left="0" w:right="0" w:firstLine="567"/>
        <w:rPr/>
      </w:pPr>
      <w:r>
        <w:rPr/>
        <w:t>хмель – 1 часть.</w:t>
      </w:r>
    </w:p>
    <w:p>
      <w:pPr>
        <w:pStyle w:val="Normal"/>
        <w:bidi w:val="0"/>
        <w:spacing w:before="0" w:after="0"/>
        <w:ind w:left="0" w:right="0" w:firstLine="567"/>
        <w:rPr/>
      </w:pPr>
      <w:r>
        <w:rPr/>
        <w:t>Заваривается в соотношении 1 ст. л. на 2 стакана воды. Чай следует принимать по полстакана два раза в день.</w:t>
      </w:r>
    </w:p>
    <w:p>
      <w:pPr>
        <w:pStyle w:val="Normal"/>
        <w:bidi w:val="0"/>
        <w:spacing w:before="0" w:after="0"/>
        <w:ind w:left="0" w:right="0" w:firstLine="567"/>
        <w:rPr/>
      </w:pPr>
      <w:r>
        <w:rPr/>
        <w:t>Кроме того, мяту можно заваривать с обычным чаем, что улучшит вкус и аромат напитка и придаст ему новые укрепляющие свойства.</w:t>
      </w:r>
    </w:p>
    <w:p>
      <w:pPr>
        <w:pStyle w:val="Normal"/>
        <w:bidi w:val="0"/>
        <w:spacing w:before="0" w:after="0"/>
        <w:ind w:left="0" w:right="0" w:firstLine="567"/>
        <w:rPr/>
      </w:pPr>
      <w:r>
        <w:rPr/>
      </w:r>
    </w:p>
    <w:p>
      <w:pPr>
        <w:pStyle w:val="Normal"/>
        <w:bidi w:val="0"/>
        <w:spacing w:before="0" w:after="0"/>
        <w:ind w:left="0" w:right="0" w:firstLine="567"/>
        <w:rPr/>
      </w:pPr>
      <w:r>
        <w:rPr/>
        <w:t>И, наконец, чтобы окончательно поразить возможностями мяты, скажем, что ее листья, предварительно вымытые и мелко нарезанные, применяются в качестве приправы. Приправляют мятой рыбу для аромата, при этом мятная кашица смешивается с майонезом. Для аромата применяются крупно нарезанные мятные листья, укладываемые вокруг гриля (жареной птицы) по краю блюда.</w:t>
      </w:r>
    </w:p>
    <w:p>
      <w:pPr>
        <w:pStyle w:val="Normal"/>
        <w:bidi w:val="0"/>
        <w:spacing w:before="0" w:after="0"/>
        <w:ind w:left="0" w:right="0" w:firstLine="567"/>
        <w:rPr/>
      </w:pPr>
      <w:r>
        <w:rPr/>
        <w:t>Как видите, возможности применения мяты в быту велики. А потому настоятельно рекомендуем приобрести мяту для домашней аптечки и как приправу. Правильное, целебное питание сделает вашу жизнь здоров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Ну вот, дорогие читатели, вы и познакомились с этим удивительным растением – мятой. Многообразие способностей этого растения позволяет нам иметь в его лице верного друга, помощника в нашей жизни. Если соблюдать все предосторожности, быть внимательным ко всем противопоказаниям, существующим в использовании данной травы, то можно избавиться от множества мучающих нас проблем.</w:t>
      </w:r>
    </w:p>
    <w:p>
      <w:pPr>
        <w:pStyle w:val="Normal"/>
        <w:bidi w:val="0"/>
        <w:spacing w:before="0" w:after="0"/>
        <w:ind w:left="0" w:right="0" w:firstLine="567"/>
        <w:rPr/>
      </w:pPr>
      <w:r>
        <w:rPr/>
        <w:t>Очень долгий и длинный путь прошла мята с того момента, когда ее впервые стали использовать люди. С ее участием были проведены миллионы опытов и экспериментов. И вот теперь, взяв на вооружение весь комплекс знаний, который достался нам по наследству от наших бабушек и прабабушек, а также все, что узнало о ней человечество в современности, вы можете применить в своих целях.</w:t>
      </w:r>
    </w:p>
    <w:p>
      <w:pPr>
        <w:pStyle w:val="Normal"/>
        <w:bidi w:val="0"/>
        <w:spacing w:before="0" w:after="0"/>
        <w:ind w:left="0" w:right="0" w:firstLine="567"/>
        <w:rPr/>
      </w:pPr>
      <w:r>
        <w:rPr/>
        <w:t>Мы привыкли оценивать мяту по ее вкусовым качествам. Да, действительно, из этого растения получаются великолепные приправы к различным блюдам. Некоторые выращивают мяту на своих садово-огородных участках именно как пряность, как вкусовую добавку. Прочитав эту книгу, вы познакомились с полезными свойствами мяты, с ее чудесными целительными способностями.</w:t>
      </w:r>
    </w:p>
    <w:p>
      <w:pPr>
        <w:pStyle w:val="Normal"/>
        <w:bidi w:val="0"/>
        <w:spacing w:before="0" w:after="0"/>
        <w:ind w:left="0" w:right="0" w:firstLine="567"/>
        <w:rPr/>
      </w:pPr>
      <w:r>
        <w:rPr/>
        <w:t>Полезные свойства мяты позволяют ей занимать серьезную нишу в народной медицине. Чаи, настойки и отвары, приготовленные из мяты, помогают при простуде, гипертонии, больной печени, желудочно-кишечных заболеваниях, а также при многих других недугах.</w:t>
      </w:r>
    </w:p>
    <w:p>
      <w:pPr>
        <w:pStyle w:val="Normal"/>
        <w:bidi w:val="0"/>
        <w:spacing w:before="0" w:after="0"/>
        <w:ind w:left="0" w:right="0" w:firstLine="567"/>
        <w:rPr/>
      </w:pPr>
      <w:r>
        <w:rPr/>
        <w:t>И сейчас, дочитав книгу до конца, вы сможете сделать шаг, ведущий к борьбе за свое здоровье. Главное, вы приобрели в этом себе союзника – целительную мя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Целительные растен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rovin_ivan.html" TargetMode="External"/><Relationship Id="rId4" Type="http://schemas.openxmlformats.org/officeDocument/2006/relationships/hyperlink" Target="http://thelib.ru/books/dubrovin_ivan/celitelnaya_myata.html" TargetMode="External"/><Relationship Id="rId5" Type="http://schemas.openxmlformats.org/officeDocument/2006/relationships/hyperlink" Target="http://thelib.ru/series/celitelnye_rasteniya.html" TargetMode="External"/><Relationship Id="rId6" Type="http://schemas.openxmlformats.org/officeDocument/2006/relationships/hyperlink" Target="http://thelib.ru/" TargetMode="External"/><Relationship Id="rId7" Type="http://schemas.openxmlformats.org/officeDocument/2006/relationships/hyperlink" Target="http://thelib.ru/books/dubrovin_ivan/celitelnaya_myata-comment.html" TargetMode="External"/><Relationship Id="rId8" Type="http://schemas.openxmlformats.org/officeDocument/2006/relationships/hyperlink" Target="http://thelib.ru/authors/dubrovin_ivan.html" TargetMode="External"/><Relationship Id="rId9" Type="http://schemas.openxmlformats.org/officeDocument/2006/relationships/hyperlink" Target="http://thelib.ru/series/celitelnye_rasten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Äóáðîâèí </dc:creator>
  <dc:description/>
  <dc:language>en-US</dc:language>
  <cp:lastModifiedBy/>
  <cp:revision>0</cp:revision>
  <dc:subject/>
  <dc:title>Öåëèòåëüíàÿ ìÿòà</dc:title>
</cp:coreProperties>
</file>