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кальский Алексей</w:t>
      </w:r>
    </w:p>
    <w:p>
      <w:pPr>
        <w:pStyle w:val="Heading1"/>
        <w:bidi w:val="0"/>
        <w:ind w:left="0" w:right="0" w:hanging="0"/>
        <w:rPr/>
      </w:pPr>
      <w:r>
        <w:rPr/>
        <w:t>Полночный трамва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ДУКАЛЬ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чный трамв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хал в трамвае, - он не вздыхал тормозами и несся без остановок во тьме, - в последнем трамвае. За стеклами окон беззвучно мчались его и мои двойники, и меня, особенно поначалу, все подмывало проверить, не пошевелится ли невпопад со мною мое отражение справа или слева - одно из странных моих продолжений в ночном пространстве. Но я скоро забылся, приблизившись к стеклу: открылась мне ночь безоблачная, безлунная. Не было в ней утомительно-привычного, не было ничего: ни домов, ни деревьев, ни люд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вагон с редкостно маленьким номером. Один из тех, полностью закрытых вагонов, которые появились когда-то в нашем городе, еще с ножным тормозом, - пневматика умела только двери захлопывать. С тех пор за его контроллером сидел один и тот же вожатый; до этого он ездил на старом полуоткрытом вагоне, ездил на нем до последнего, пока по приказу не пришлооь с ним расстаться, где-то наедине, за депо, и никто не видел, как все произошло. Но все знали, что нелегко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ли, списывались и умирали трамваи; забылись полуоткрытые, становились привычными новые, с мягкими сидениями, с пневматическим тормозом и уютным стрекотанием компрессора, а у этого вагона, который пережил всех своих младших братьев, был все тот же хозяин. Он не уходил, не менялся, даже болел р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аботав пенсионный возраст, он постарел резко и крепко; превратился, по крайней мере с виду, в довольнотаки дряхлого старика в чеканной маске морщин, с белыми остатками волос, почти беззубого и глухова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езды, как рассказывали, он сидел сьежившись, с почти закрытыми глазами, упираясь боком в контроллер, и никто не мог понять, чего в странном состоянии его больше: бодрствования, дремоты или усталости. Одно было несомненно. Старик чувствовал свой вагон, как продолжение организма, как свое металлическое тело, в котором он - мозг; многие находили странным, что ездил он без единого приключения, даже без брака - нарушения графика на три минуты в одну или другую сторону. Что ж, вообще-то он ездил долго, так давно, что точно никто и не знал. Знали только, что еще до в с ex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рассказывали мне, что больше на его вагоне с редкостно маленьким номером никто не ез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, этот трамвай. И я, единственный пассажир в нем. Мы несемся, подчиняясь воле странного вожа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 больше ничего вокруг: ни домов, ни деревьев, ни людей, Только изредка вокруг показываются огни. Побольше, поменьше... глаза оказались неспособными сообщать мне о толще тьмы, о расстоянии до них. Так бывает, если - почудится свет мечтой, или Несбывши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ни притягивали взгляд неизвестностью, и она оборачивалась странной силой света. Словно это и в самом деле был властного чего-то зов, - и глаза блестели в ответ; им хотелось свободных чувств, чистых, как свет огней, хотелось унестись от изворотливости, вырваться из щупалец практического разума. А кто, словно в тесном воротничке, не безумствовал в своих знаниях, потакая полузадушенным мечтам, не умея вздохнуть воврем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гон дергался из стороны в сторону, будто хотел вырваться из рельсовой колеи; он, казалось, подскакивал на стыках, желая лететь, не цепляясь за рельсы; он поскрипывал и звенел, упиваясь свободой 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рогнул от резкого щелчка, с которым открылась дверка водительской кабины... а может быть, от того, что старик, опрокинувшись со своего сиденья, вывернулся из кабины, и я увидел один его глаз: он был б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, чтобы броситься к старику, но движение вагона резко замедлилось, зашипел и заговорил динам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ходи, остановок больше не будет. Хватит... - невнятное бормотание закончило ф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хлопнувшись друг о друга, открылись створки дверей,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ушенный внезапным страхом, ничего не понимая, я подошел к двери и уставился на мелькавшую за ней полосу освещенного асфальта. Трамвай еще сбавил ход, опять резко, раздраженно и, как мне показалось, сердито. Я выскочил и, пробежав немного трамваю вслед,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гон набирал скорость, несся как и прежде, громыхая и, казалось, подпрыгивая слегка на рельсах, несся единственным светом на ночно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, что трамвайные рельсы метров через сто круто поворачивают направо, в поперечную улицу, что прямо впереди их нет, там никогда не ходили трамв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оборвалось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ваченный тьмой, я стоял и смотрел, как уходит трам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осится прямо, туда, где никогда не ходили трамв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сталый голос во мне шептал, как молитву, два слова: "Не верь, не бывае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69-198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kalskiy_aleksey.html" TargetMode="External"/><Relationship Id="rId4" Type="http://schemas.openxmlformats.org/officeDocument/2006/relationships/hyperlink" Target="http://thelib.ru/books/dukalskiy_aleksey/polnochnyy_tramva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kalskiy_aleksey/polnochnyy_tramvay-comment.html" TargetMode="External"/><Relationship Id="rId7" Type="http://schemas.openxmlformats.org/officeDocument/2006/relationships/hyperlink" Target="http://thelib.ru/authors/dukalskiy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Äóêàëüñêèé </dc:creator>
  <dc:description/>
  <dc:language>en-US</dc:language>
  <cp:lastModifiedBy/>
  <cp:revision>0</cp:revision>
  <dc:subject/>
  <dc:title>Ïîëíî÷íûé òðàìâàé</dc:title>
</cp:coreProperties>
</file>