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атан Дью</w:t>
      </w:r>
    </w:p>
    <w:p>
      <w:pPr>
        <w:pStyle w:val="Heading1"/>
        <w:bidi w:val="0"/>
        <w:ind w:left="0" w:right="0" w:hanging="0"/>
        <w:rPr/>
      </w:pPr>
      <w:r>
        <w:rPr/>
        <w:t xml:space="preserve">Зинедин Зидан. </w:t>
      </w:r>
      <w:r>
        <w:rPr>
          <w:i/>
        </w:rPr>
        <w:t>Золотая лысина Зизу</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Очень немногие знают моё первое имя и ещё меньше людей его используют</w:t>
      </w:r>
      <w:r>
        <w:rPr>
          <w:i w:val="false"/>
        </w:rPr>
        <w:t>    —</w:t>
      </w:r>
      <w:r>
        <w:rPr/>
        <w:t>только самые близкие родственники. Все остальные называют меня Зинедин».</w:t>
      </w:r>
      <w:r>
        <w:rPr>
          <w:i w:val="false"/>
        </w:rPr>
        <w:t xml:space="preserve"> </w:t>
      </w:r>
    </w:p>
    <w:p>
      <w:pPr>
        <w:pStyle w:val="EpigraphAuthor"/>
        <w:bidi w:val="0"/>
        <w:spacing w:before="0" w:after="0"/>
        <w:ind w:left="3000" w:right="0" w:firstLine="400"/>
        <w:rPr/>
      </w:pPr>
      <w:r>
        <w:rPr/>
        <w:t>Нападающий сборной Франции Язид Зинедин ЗИДАН по поводу первого из двух своих имён</w:t>
      </w:r>
    </w:p>
    <w:p>
      <w:pPr>
        <w:pStyle w:val="Normal"/>
        <w:bidi w:val="0"/>
        <w:spacing w:before="0" w:after="0"/>
        <w:ind w:left="0" w:right="0" w:firstLine="567"/>
        <w:jc w:val="left"/>
        <w:rPr/>
      </w:pPr>
      <w:r>
        <w:rPr/>
      </w:r>
    </w:p>
    <w:p>
      <w:pPr>
        <w:pStyle w:val="Normal"/>
        <w:bidi w:val="0"/>
        <w:spacing w:before="0" w:after="0"/>
        <w:ind w:left="0" w:right="0" w:firstLine="567"/>
        <w:rPr/>
      </w:pPr>
      <w:r>
        <w:rPr/>
        <w:t>Имя:</w:t>
      </w:r>
    </w:p>
    <w:p>
      <w:pPr>
        <w:pStyle w:val="Normal"/>
        <w:bidi w:val="0"/>
        <w:spacing w:before="0" w:after="0"/>
        <w:ind w:left="0" w:right="0" w:firstLine="567"/>
        <w:rPr/>
      </w:pPr>
      <w:r>
        <w:rPr/>
        <w:t>Язид Зинедин Зидан</w:t>
      </w:r>
    </w:p>
    <w:p>
      <w:pPr>
        <w:pStyle w:val="Normal"/>
        <w:bidi w:val="0"/>
        <w:spacing w:before="0" w:after="0"/>
        <w:ind w:left="0" w:right="0" w:firstLine="567"/>
        <w:rPr/>
      </w:pPr>
      <w:r>
        <w:rPr/>
      </w:r>
    </w:p>
    <w:p>
      <w:pPr>
        <w:pStyle w:val="Normal"/>
        <w:bidi w:val="0"/>
        <w:spacing w:before="0" w:after="0"/>
        <w:ind w:left="0" w:right="0" w:firstLine="567"/>
        <w:rPr/>
      </w:pPr>
      <w:r>
        <w:rPr/>
        <w:t>Прозвище:</w:t>
      </w:r>
    </w:p>
    <w:p>
      <w:pPr>
        <w:pStyle w:val="Normal"/>
        <w:bidi w:val="0"/>
        <w:spacing w:before="0" w:after="0"/>
        <w:ind w:left="0" w:right="0" w:firstLine="567"/>
        <w:rPr/>
      </w:pPr>
      <w:r>
        <w:rPr/>
        <w:t>Зизу</w:t>
      </w:r>
    </w:p>
    <w:p>
      <w:pPr>
        <w:pStyle w:val="Normal"/>
        <w:bidi w:val="0"/>
        <w:spacing w:before="0" w:after="0"/>
        <w:ind w:left="0" w:right="0" w:firstLine="567"/>
        <w:rPr/>
      </w:pPr>
      <w:r>
        <w:rPr/>
      </w:r>
    </w:p>
    <w:p>
      <w:pPr>
        <w:pStyle w:val="Normal"/>
        <w:bidi w:val="0"/>
        <w:spacing w:before="0" w:after="0"/>
        <w:ind w:left="0" w:right="0" w:firstLine="567"/>
        <w:rPr/>
      </w:pPr>
      <w:r>
        <w:rPr/>
        <w:t>День рождения:</w:t>
      </w:r>
    </w:p>
    <w:p>
      <w:pPr>
        <w:pStyle w:val="Normal"/>
        <w:bidi w:val="0"/>
        <w:spacing w:before="0" w:after="0"/>
        <w:ind w:left="0" w:right="0" w:firstLine="567"/>
        <w:rPr/>
      </w:pPr>
      <w:r>
        <w:rPr/>
        <w:t>23 июня 1972</w:t>
      </w:r>
    </w:p>
    <w:p>
      <w:pPr>
        <w:pStyle w:val="Normal"/>
        <w:bidi w:val="0"/>
        <w:spacing w:before="0" w:after="0"/>
        <w:ind w:left="0" w:right="0" w:firstLine="567"/>
        <w:rPr/>
      </w:pPr>
      <w:r>
        <w:rPr/>
      </w:r>
    </w:p>
    <w:p>
      <w:pPr>
        <w:pStyle w:val="Normal"/>
        <w:bidi w:val="0"/>
        <w:spacing w:before="0" w:after="0"/>
        <w:ind w:left="0" w:right="0" w:firstLine="567"/>
        <w:rPr/>
      </w:pPr>
      <w:r>
        <w:rPr/>
        <w:t>Место рождения:</w:t>
      </w:r>
    </w:p>
    <w:p>
      <w:pPr>
        <w:pStyle w:val="Normal"/>
        <w:bidi w:val="0"/>
        <w:spacing w:before="0" w:after="0"/>
        <w:ind w:left="0" w:right="0" w:firstLine="567"/>
        <w:rPr/>
      </w:pPr>
      <w:r>
        <w:rPr/>
        <w:t>Марсель, Франция</w:t>
      </w:r>
    </w:p>
    <w:p>
      <w:pPr>
        <w:pStyle w:val="Normal"/>
        <w:bidi w:val="0"/>
        <w:spacing w:before="0" w:after="0"/>
        <w:ind w:left="0" w:right="0" w:firstLine="567"/>
        <w:rPr/>
      </w:pPr>
      <w:r>
        <w:rPr/>
      </w:r>
    </w:p>
    <w:p>
      <w:pPr>
        <w:pStyle w:val="Normal"/>
        <w:bidi w:val="0"/>
        <w:spacing w:before="0" w:after="0"/>
        <w:ind w:left="0" w:right="0" w:firstLine="567"/>
        <w:rPr/>
      </w:pPr>
      <w:r>
        <w:rPr/>
        <w:t>Национальность:</w:t>
      </w:r>
    </w:p>
    <w:p>
      <w:pPr>
        <w:pStyle w:val="Normal"/>
        <w:bidi w:val="0"/>
        <w:spacing w:before="0" w:after="0"/>
        <w:ind w:left="0" w:right="0" w:firstLine="567"/>
        <w:rPr/>
      </w:pPr>
      <w:r>
        <w:rPr/>
        <w:t>француз/алжирец</w:t>
      </w:r>
    </w:p>
    <w:p>
      <w:pPr>
        <w:pStyle w:val="Normal"/>
        <w:bidi w:val="0"/>
        <w:spacing w:before="0" w:after="0"/>
        <w:ind w:left="0" w:right="0" w:firstLine="567"/>
        <w:rPr/>
      </w:pPr>
      <w:r>
        <w:rPr/>
      </w:r>
    </w:p>
    <w:p>
      <w:pPr>
        <w:pStyle w:val="Normal"/>
        <w:bidi w:val="0"/>
        <w:spacing w:before="0" w:after="0"/>
        <w:ind w:left="0" w:right="0" w:firstLine="567"/>
        <w:rPr/>
      </w:pPr>
      <w:r>
        <w:rPr/>
        <w:t>Вероисповедание:</w:t>
      </w:r>
    </w:p>
    <w:p>
      <w:pPr>
        <w:pStyle w:val="Normal"/>
        <w:bidi w:val="0"/>
        <w:spacing w:before="0" w:after="0"/>
        <w:ind w:left="0" w:right="0" w:firstLine="567"/>
        <w:rPr/>
      </w:pPr>
      <w:r>
        <w:rPr/>
        <w:t>мусульманин</w:t>
      </w:r>
    </w:p>
    <w:p>
      <w:pPr>
        <w:pStyle w:val="Normal"/>
        <w:bidi w:val="0"/>
        <w:spacing w:before="0" w:after="0"/>
        <w:ind w:left="0" w:right="0" w:firstLine="567"/>
        <w:rPr/>
      </w:pPr>
      <w:r>
        <w:rPr/>
      </w:r>
    </w:p>
    <w:p>
      <w:pPr>
        <w:pStyle w:val="Normal"/>
        <w:bidi w:val="0"/>
        <w:spacing w:before="0" w:after="0"/>
        <w:ind w:left="0" w:right="0" w:firstLine="567"/>
        <w:rPr/>
      </w:pPr>
      <w:r>
        <w:rPr/>
        <w:t>Рост:</w:t>
      </w:r>
    </w:p>
    <w:p>
      <w:pPr>
        <w:pStyle w:val="Normal"/>
        <w:bidi w:val="0"/>
        <w:spacing w:before="0" w:after="0"/>
        <w:ind w:left="0" w:right="0" w:firstLine="567"/>
        <w:rPr/>
      </w:pPr>
      <w:r>
        <w:rPr/>
        <w:t>185 см</w:t>
      </w:r>
    </w:p>
    <w:p>
      <w:pPr>
        <w:pStyle w:val="Normal"/>
        <w:bidi w:val="0"/>
        <w:spacing w:before="0" w:after="0"/>
        <w:ind w:left="0" w:right="0" w:firstLine="567"/>
        <w:rPr/>
      </w:pPr>
      <w:r>
        <w:rPr/>
      </w:r>
    </w:p>
    <w:p>
      <w:pPr>
        <w:pStyle w:val="Normal"/>
        <w:bidi w:val="0"/>
        <w:spacing w:before="0" w:after="0"/>
        <w:ind w:left="0" w:right="0" w:firstLine="567"/>
        <w:rPr/>
      </w:pPr>
      <w:r>
        <w:rPr/>
        <w:t>Вес:</w:t>
      </w:r>
    </w:p>
    <w:p>
      <w:pPr>
        <w:pStyle w:val="Normal"/>
        <w:bidi w:val="0"/>
        <w:spacing w:before="0" w:after="0"/>
        <w:ind w:left="0" w:right="0" w:firstLine="567"/>
        <w:rPr/>
      </w:pPr>
      <w:r>
        <w:rPr/>
        <w:t>78 кг</w:t>
      </w:r>
    </w:p>
    <w:p>
      <w:pPr>
        <w:pStyle w:val="Normal"/>
        <w:bidi w:val="0"/>
        <w:spacing w:before="0" w:after="0"/>
        <w:ind w:left="0" w:right="0" w:firstLine="567"/>
        <w:rPr/>
      </w:pPr>
      <w:r>
        <w:rPr/>
      </w:r>
    </w:p>
    <w:p>
      <w:pPr>
        <w:pStyle w:val="Normal"/>
        <w:bidi w:val="0"/>
        <w:spacing w:before="0" w:after="0"/>
        <w:ind w:left="0" w:right="0" w:firstLine="567"/>
        <w:rPr/>
      </w:pPr>
      <w:r>
        <w:rPr/>
        <w:t>Карьера</w:t>
      </w:r>
    </w:p>
    <w:p>
      <w:pPr>
        <w:pStyle w:val="Normal"/>
        <w:bidi w:val="0"/>
        <w:spacing w:before="0" w:after="0"/>
        <w:ind w:left="0" w:right="0" w:firstLine="567"/>
        <w:rPr/>
      </w:pPr>
      <w:r>
        <w:rPr/>
        <w:t>1986-1992 «Канн»</w:t>
      </w:r>
    </w:p>
    <w:p>
      <w:pPr>
        <w:pStyle w:val="Normal"/>
        <w:bidi w:val="0"/>
        <w:spacing w:before="0" w:after="0"/>
        <w:ind w:left="0" w:right="0" w:firstLine="567"/>
        <w:rPr/>
      </w:pPr>
      <w:r>
        <w:rPr/>
        <w:t>1992-1996 «Бордо»</w:t>
      </w:r>
    </w:p>
    <w:p>
      <w:pPr>
        <w:pStyle w:val="Normal"/>
        <w:bidi w:val="0"/>
        <w:spacing w:before="0" w:after="0"/>
        <w:ind w:left="0" w:right="0" w:firstLine="567"/>
        <w:rPr/>
      </w:pPr>
      <w:r>
        <w:rPr/>
        <w:t>1996-2001 «Ювентус»</w:t>
      </w:r>
    </w:p>
    <w:p>
      <w:pPr>
        <w:pStyle w:val="Normal"/>
        <w:bidi w:val="0"/>
        <w:spacing w:before="0" w:after="0"/>
        <w:ind w:left="0" w:right="0" w:firstLine="567"/>
        <w:rPr/>
      </w:pPr>
      <w:r>
        <w:rPr/>
        <w:t>2001-2004 «Реал Мадрид»</w:t>
      </w:r>
    </w:p>
    <w:p>
      <w:pPr>
        <w:pStyle w:val="Normal"/>
        <w:bidi w:val="0"/>
        <w:spacing w:before="0" w:after="0"/>
        <w:ind w:left="0" w:right="0" w:firstLine="567"/>
        <w:rPr/>
      </w:pPr>
      <w:r>
        <w:rPr/>
      </w:r>
    </w:p>
    <w:p>
      <w:pPr>
        <w:pStyle w:val="Normal"/>
        <w:bidi w:val="0"/>
        <w:spacing w:before="0" w:after="0"/>
        <w:ind w:left="0" w:right="0" w:firstLine="567"/>
        <w:rPr/>
      </w:pPr>
      <w:r>
        <w:rPr/>
        <w:t>Достижения:</w:t>
      </w:r>
    </w:p>
    <w:p>
      <w:pPr>
        <w:pStyle w:val="Normal"/>
        <w:bidi w:val="0"/>
        <w:spacing w:before="0" w:after="0"/>
        <w:ind w:left="0" w:right="0" w:firstLine="567"/>
        <w:rPr/>
      </w:pPr>
      <w:r>
        <w:rPr/>
        <w:t>2-кратный обладатель Межконтинентального Кубка («Ювентус», 1996, «Реал Мадрид», 2002)</w:t>
      </w:r>
    </w:p>
    <w:p>
      <w:pPr>
        <w:pStyle w:val="Normal"/>
        <w:bidi w:val="0"/>
        <w:spacing w:before="0" w:after="0"/>
        <w:ind w:left="0" w:right="0" w:firstLine="567"/>
        <w:rPr/>
      </w:pPr>
      <w:r>
        <w:rPr/>
        <w:t>2-кратный обладатель Суперкубка Европы («Ювентус», 1996, «Реал Мадрид», 2002)</w:t>
      </w:r>
    </w:p>
    <w:p>
      <w:pPr>
        <w:pStyle w:val="Normal"/>
        <w:bidi w:val="0"/>
        <w:spacing w:before="0" w:after="0"/>
        <w:ind w:left="0" w:right="0" w:firstLine="567"/>
        <w:rPr/>
      </w:pPr>
      <w:r>
        <w:rPr/>
        <w:t>2-кратный чемпион Италии («Ювентус», 1997, 1998)</w:t>
      </w:r>
    </w:p>
    <w:p>
      <w:pPr>
        <w:pStyle w:val="Normal"/>
        <w:bidi w:val="0"/>
        <w:spacing w:before="0" w:after="0"/>
        <w:ind w:left="0" w:right="0" w:firstLine="567"/>
        <w:rPr/>
      </w:pPr>
      <w:r>
        <w:rPr/>
        <w:t>2-кратный обладатель Суперкубка Испании («Реал Мадрид», 2001, 2003)</w:t>
      </w:r>
    </w:p>
    <w:p>
      <w:pPr>
        <w:pStyle w:val="Normal"/>
        <w:bidi w:val="0"/>
        <w:spacing w:before="0" w:after="0"/>
        <w:ind w:left="0" w:right="0" w:firstLine="567"/>
        <w:rPr/>
      </w:pPr>
      <w:r>
        <w:rPr/>
        <w:t>3-кратный обладатель титула «Лучший игрок мира» по версии ФИФА (1998, 2000, 2003)</w:t>
      </w:r>
    </w:p>
    <w:p>
      <w:pPr>
        <w:pStyle w:val="Normal"/>
        <w:bidi w:val="0"/>
        <w:spacing w:before="0" w:after="0"/>
        <w:ind w:left="0" w:right="0" w:firstLine="567"/>
        <w:rPr/>
      </w:pPr>
      <w:r>
        <w:rPr/>
        <w:t>Чемпион мира (Франция, 1998)</w:t>
      </w:r>
    </w:p>
    <w:p>
      <w:pPr>
        <w:pStyle w:val="Normal"/>
        <w:bidi w:val="0"/>
        <w:spacing w:before="0" w:after="0"/>
        <w:ind w:left="0" w:right="0" w:firstLine="567"/>
        <w:rPr/>
      </w:pPr>
      <w:r>
        <w:rPr/>
        <w:t>Чемпион Европы (Франция, 2000)</w:t>
      </w:r>
    </w:p>
    <w:p>
      <w:pPr>
        <w:pStyle w:val="Normal"/>
        <w:bidi w:val="0"/>
        <w:spacing w:before="0" w:after="0"/>
        <w:ind w:left="0" w:right="0" w:firstLine="567"/>
        <w:rPr/>
      </w:pPr>
      <w:r>
        <w:rPr/>
        <w:t>Обладатель Суперкубка Италии («Ювентус», 1997)</w:t>
      </w:r>
    </w:p>
    <w:p>
      <w:pPr>
        <w:pStyle w:val="Normal"/>
        <w:bidi w:val="0"/>
        <w:spacing w:before="0" w:after="0"/>
        <w:ind w:left="0" w:right="0" w:firstLine="567"/>
        <w:rPr/>
      </w:pPr>
      <w:r>
        <w:rPr/>
        <w:t>Обладатель Золотого мяча (1998)</w:t>
      </w:r>
    </w:p>
    <w:p>
      <w:pPr>
        <w:pStyle w:val="Normal"/>
        <w:bidi w:val="0"/>
        <w:spacing w:before="0" w:after="0"/>
        <w:ind w:left="0" w:right="0" w:firstLine="567"/>
        <w:rPr/>
      </w:pPr>
      <w:r>
        <w:rPr/>
        <w:t>Обладатель Кубка Европейских чемпионов («Реал Мадрид», 2002)</w:t>
      </w:r>
    </w:p>
    <w:p>
      <w:pPr>
        <w:pStyle w:val="Normal"/>
        <w:bidi w:val="0"/>
        <w:spacing w:before="0" w:after="0"/>
        <w:ind w:left="0" w:right="0" w:firstLine="567"/>
        <w:rPr/>
      </w:pPr>
      <w:r>
        <w:rPr/>
        <w:t>Чемпион Испании («Реал Мадрид», 2003)</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Понемногу о самом главном</w:t>
      </w:r>
    </w:p>
    <w:p>
      <w:pPr>
        <w:pStyle w:val="Normal"/>
        <w:bidi w:val="0"/>
        <w:spacing w:before="0" w:after="0"/>
        <w:ind w:left="0" w:right="0" w:firstLine="567"/>
        <w:jc w:val="left"/>
        <w:rPr/>
      </w:pPr>
      <w:r>
        <w:rPr/>
      </w:r>
    </w:p>
    <w:p>
      <w:pPr>
        <w:pStyle w:val="Normal"/>
        <w:bidi w:val="0"/>
        <w:spacing w:before="0" w:after="0"/>
        <w:ind w:left="0" w:right="0" w:firstLine="567"/>
        <w:rPr/>
      </w:pPr>
      <w:r>
        <w:rPr/>
        <w:t>Ещё на заре своей карьеры Зидан обмолвился:</w:t>
      </w:r>
    </w:p>
    <w:p>
      <w:pPr>
        <w:pStyle w:val="Normal"/>
        <w:bidi w:val="0"/>
        <w:spacing w:before="0" w:after="0"/>
        <w:ind w:left="0" w:right="0" w:firstLine="567"/>
        <w:rPr/>
      </w:pPr>
      <w:r>
        <w:rPr>
          <w:i/>
        </w:rPr>
        <w:t>«Если бы кто-то сказал, что хочет быть похожим на Зидана, я был бы счастлив». Прошли годы, и теперь Зизу может считать себя самым счастливым человеком в мире — он кумир миллионов своих болельщиков.</w:t>
      </w:r>
      <w:r>
        <w:rPr/>
        <w:t xml:space="preserve"> </w:t>
      </w:r>
    </w:p>
    <w:p>
      <w:pPr>
        <w:pStyle w:val="Normal"/>
        <w:bidi w:val="0"/>
        <w:spacing w:before="0" w:after="0"/>
        <w:ind w:left="0" w:right="0" w:firstLine="567"/>
        <w:rPr/>
      </w:pPr>
      <w:r>
        <w:rPr>
          <w:i/>
        </w:rPr>
        <w:t>Язид Зинедин Зидан</w:t>
      </w:r>
      <w:r>
        <w:rPr/>
        <w:t>    — сын алжирских эмигрантов, родившийся в Марселе. Теперь в этом портовом городе, на главной набережной Канебьер, ведущей влево от Старого порта, любой проезжающий может лицезреть «Стену Зидана»: его портрет на торце пятиэтажного дома. «Стена Зидана» видна всякому кто выезжает на пароходе в замок Иф. Можете себе представить: впереди замок Иф, справа знаменитый марсельский собор, а слева — знаменитый марсельский Зидан.</w:t>
      </w:r>
    </w:p>
    <w:p>
      <w:pPr>
        <w:pStyle w:val="Normal"/>
        <w:bidi w:val="0"/>
        <w:spacing w:before="0" w:after="0"/>
        <w:ind w:left="0" w:right="0" w:firstLine="567"/>
        <w:rPr/>
      </w:pPr>
      <w:r>
        <w:rPr/>
        <w:t xml:space="preserve">Про звезду французской сборной, на его родине говорят, что </w:t>
      </w:r>
      <w:r>
        <w:rPr>
          <w:i/>
        </w:rPr>
        <w:t>Зидан — это не фамилия, а позиция на поле</w:t>
      </w:r>
      <w:r>
        <w:rPr/>
        <w:t xml:space="preserve"> .</w:t>
      </w:r>
    </w:p>
    <w:p>
      <w:pPr>
        <w:pStyle w:val="Normal"/>
        <w:bidi w:val="0"/>
        <w:spacing w:before="0" w:after="0"/>
        <w:ind w:left="0" w:right="0" w:firstLine="567"/>
        <w:rPr/>
      </w:pPr>
      <w:r>
        <w:rPr/>
        <w:t>В 16 лет в 1988 году, Зидан начал своё восхождение к вершинам большого футбола в клубе «Канны». Через два года он стал играть в юношеской сборной, ещё через два, в 1992 году, — в «Бордо», ещё через два — в первой сборной своей страны, где он и провёл дубль в дебютном матче со сборной Чехии.</w:t>
      </w:r>
    </w:p>
    <w:p>
      <w:pPr>
        <w:pStyle w:val="Normal"/>
        <w:bidi w:val="0"/>
        <w:spacing w:before="0" w:after="0"/>
        <w:ind w:left="0" w:right="0" w:firstLine="567"/>
        <w:rPr/>
      </w:pPr>
      <w:r>
        <w:rPr/>
        <w:t>Вот так все и было. В 12 лет на чемпионате Европы 1984 года Зинедин подавал мячи самому Мишелю Платини, а спустя 10 лет уже сам примерил майку сборной Франции, выйдя на замену в товарищевском матче в Бордо. Новый тренер сборной Эме Жаке не мог не выпустить на поле Зидана в матче против Чехии, тем более что команда его проигрывала 0:2. Терять было нечего. Но Зизу выйдя на замену, оправдал надежды и сравнял счёт — 2:2.</w:t>
      </w:r>
    </w:p>
    <w:p>
      <w:pPr>
        <w:pStyle w:val="Normal"/>
        <w:bidi w:val="0"/>
        <w:spacing w:before="0" w:after="0"/>
        <w:ind w:left="0" w:right="0" w:firstLine="567"/>
        <w:rPr/>
      </w:pPr>
      <w:r>
        <w:rPr/>
        <w:t>Карьера Зидана покатилась по нарастающей. И хотя 1996-м «трехцветные» довольно безлико смотрелись на чемпионате Европы, но за Зиданом, благодаря не столько этому турниру, сколько выходу «Бордо» в финал Кубка УЕФА, начали охоту итальянские и испанские клубы. Блестящий дриблинг и постоянная работоспособность Зинедина обеспечили ему место в одном из ведущих клубов Европы — итальянском «Ювентусе», заполучившим его в 1996 году, за 35 миллионов франков.</w:t>
      </w:r>
    </w:p>
    <w:p>
      <w:pPr>
        <w:pStyle w:val="Normal"/>
        <w:bidi w:val="0"/>
        <w:spacing w:before="0" w:after="0"/>
        <w:ind w:left="0" w:right="0" w:firstLine="567"/>
        <w:rPr/>
      </w:pPr>
      <w:r>
        <w:rPr/>
        <w:t>В этом клубе сын алжирских эмигрантов выиграл в частности два «скудетто» (чемпионата Италии) и Межконтинентальный Кубок.</w:t>
      </w:r>
    </w:p>
    <w:p>
      <w:pPr>
        <w:pStyle w:val="Normal"/>
        <w:bidi w:val="0"/>
        <w:spacing w:before="0" w:after="0"/>
        <w:ind w:left="0" w:right="0" w:firstLine="567"/>
        <w:rPr/>
      </w:pPr>
      <w:r>
        <w:rPr/>
        <w:t>В 1996-м и 1997-м Зидан занимал вторые места в опросе ФИФА (оба раза вслед за Роналдо), в 1998-м пережил пик карьеры, блестяще выступив в решающем матче Чемпионата мира. Франция выиграла на «Стад де Франс» у Бразилии 3:0, и первые два мяча головой после углового во второй половине первого тайма забил именно Зинедин Зидан. Благодаря этому, он был признан лучшим игроком мира.</w:t>
      </w:r>
    </w:p>
    <w:p>
      <w:pPr>
        <w:pStyle w:val="Normal"/>
        <w:bidi w:val="0"/>
        <w:spacing w:before="0" w:after="0"/>
        <w:ind w:left="0" w:right="0" w:firstLine="567"/>
        <w:rPr/>
      </w:pPr>
      <w:r>
        <w:rPr/>
        <w:t xml:space="preserve">После его дубля в финале чемпионата мира во Франции началась «зиданомания», а тренер Эме Жаке на волне эйфории как-то сказал, что: </w:t>
      </w:r>
      <w:r>
        <w:rPr>
          <w:i/>
        </w:rPr>
        <w:t>«если бы не было Зидана, наша команда была бы совершенно другой»</w:t>
      </w:r>
      <w:r>
        <w:rPr/>
        <w:t xml:space="preserve"> .</w:t>
      </w:r>
    </w:p>
    <w:p>
      <w:pPr>
        <w:pStyle w:val="Normal"/>
        <w:bidi w:val="0"/>
        <w:spacing w:before="0" w:after="0"/>
        <w:ind w:left="0" w:right="0" w:firstLine="567"/>
        <w:rPr/>
      </w:pPr>
      <w:r>
        <w:rPr/>
        <w:t>Блестяще помогая своей сборной в 2000 году выиграть чемпионат Европы, он второй раз за последние три года заполучил в свою коллекцию звание лучшего игрока мира.</w:t>
      </w:r>
    </w:p>
    <w:p>
      <w:pPr>
        <w:pStyle w:val="Normal"/>
        <w:bidi w:val="0"/>
        <w:spacing w:before="0" w:after="0"/>
        <w:ind w:left="0" w:right="0" w:firstLine="567"/>
        <w:rPr/>
      </w:pPr>
      <w:r>
        <w:rPr/>
        <w:t>Затем через три тяжёлых года взлётов и падений последовал ещё один долгожданный успех: полузащитник мадридского клуба «Реал» и сборной Франции Зинедин Зидан был признан лучшим футболистом мира 2003 года по версии ФИФА. В традиционном голосовании тренеров сборных команд, он обошёл занявших соответственно второе и третье места соотечественника Тьерри Анри из английского «Арсенала» и бразильского одноклубника Роналдо. Победив, он стал вторым человеком в мире, трижды признававшимся лучшим футболистом на планете, повторив достижение Роналдо.</w:t>
      </w:r>
    </w:p>
    <w:p>
      <w:pPr>
        <w:pStyle w:val="Normal"/>
        <w:bidi w:val="0"/>
        <w:spacing w:before="0" w:after="0"/>
        <w:ind w:left="0" w:right="0" w:firstLine="567"/>
        <w:rPr/>
      </w:pPr>
      <w:r>
        <w:rPr/>
        <w:t>Но настоящей звездой мирового уровня он стал только в 26 лет, двигаясь к славе постепенно и размеренно, в отличие от того же Роналдо, который познал её сразу. Роналдо в 19 лет уже признавался, чуть ли не королём футбола, а Зидан в этом возрасте провёл всего два матча за «Канны» против московского «Динамо» в Кубке УЕФА, и тогда никто не обратил на него внимания.</w:t>
      </w:r>
    </w:p>
    <w:p>
      <w:pPr>
        <w:pStyle w:val="Normal"/>
        <w:bidi w:val="0"/>
        <w:spacing w:before="0" w:after="0"/>
        <w:ind w:left="0" w:right="0" w:firstLine="567"/>
        <w:rPr/>
      </w:pPr>
      <w:r>
        <w:rPr/>
        <w:t>Основным слабым местом Зидана как раньше, так и сейчас, остаётся неумение сдерживаться, когда его начинают провоцировать. Выходя из себя на поле, Зинедин не раз терял голову и мог «наломать немало дров», причём в самых ответственных турнирах. Так на Чемпионате мира Зидан получил красную карточку за то, что наступил на соперника из Саудовской Аравии. Его дисквалифицировали тогда на два матча, но поскольку случилось это, когда турнир только начинался, к решающим матчам Зинедин вернулся. Возвратился он отдохнувшим, так что, может быть, то удаление пошло ему на пользу.</w:t>
      </w:r>
    </w:p>
    <w:p>
      <w:pPr>
        <w:pStyle w:val="Normal"/>
        <w:bidi w:val="0"/>
        <w:spacing w:before="0" w:after="0"/>
        <w:ind w:left="0" w:right="0" w:firstLine="567"/>
        <w:rPr/>
      </w:pPr>
      <w:r>
        <w:rPr/>
        <w:t xml:space="preserve">Но в жизни Зидан остаётся довольно скромным человеком, не склонным к самовлюблённости. Несколько раз в течение последних лет он высказывался в прессе, что не считает себя лучшим игроком в мире, </w:t>
      </w:r>
      <w:r>
        <w:rPr>
          <w:i/>
        </w:rPr>
        <w:t>«но готов сделать все, чтобы добиться этого статуса».</w:t>
      </w:r>
      <w:r>
        <w:rPr/>
        <w:t xml:space="preserve"> </w:t>
      </w:r>
    </w:p>
    <w:p>
      <w:pPr>
        <w:pStyle w:val="Normal"/>
        <w:bidi w:val="0"/>
        <w:spacing w:before="0" w:after="0"/>
        <w:ind w:left="0" w:right="0" w:firstLine="567"/>
        <w:rPr/>
      </w:pPr>
      <w:r>
        <w:rPr/>
        <w:t>Сейчас самый звёздный полузащитник в истории современного футбола, великолепный дриблер и исполнитель стандартных положений, является одним из самых дорогих футболистов мира — ещё летом 2001 года он перешёл из «Ювентуса» в «Реал» за 64,4 миллиона долларов. Что тогда можно говорит про сегодняшний день!</w:t>
      </w:r>
    </w:p>
    <w:p>
      <w:pPr>
        <w:pStyle w:val="Normal"/>
        <w:bidi w:val="0"/>
        <w:spacing w:before="0" w:after="0"/>
        <w:ind w:left="0" w:right="0" w:firstLine="567"/>
        <w:rPr/>
      </w:pPr>
      <w:r>
        <w:rPr/>
        <w:t xml:space="preserve">Любой человек трудится, в конечном итоге создавая что-то нужное, будь то литературное произведение, живопись, или деталь, выточенная на токарном станке. Но только о гении можно сказать, что он не просто создаёт — </w:t>
      </w:r>
      <w:r>
        <w:rPr>
          <w:i/>
        </w:rPr>
        <w:t>он творит</w:t>
      </w:r>
      <w:r>
        <w:rPr/>
        <w:t xml:space="preserve"> . А то, что творит на футбольном поле Зинедин Зидан и есть </w:t>
      </w:r>
      <w:r>
        <w:rPr>
          <w:i/>
        </w:rPr>
        <w:t>не просто работа, а высочайшее творчество</w:t>
      </w:r>
      <w:r>
        <w:rPr/>
        <w:t xml:space="preserve"> .</w:t>
      </w:r>
    </w:p>
    <w:p>
      <w:pPr>
        <w:pStyle w:val="Normal"/>
        <w:bidi w:val="0"/>
        <w:spacing w:before="0" w:after="0"/>
        <w:ind w:left="0" w:right="0" w:firstLine="567"/>
        <w:rPr/>
      </w:pPr>
      <w:r>
        <w:rPr/>
        <w:t xml:space="preserve">Сейчас это творчество вступило в свой «заключительный» период. Про писателя или художника при жизни так не сказали бы, но карьера футболиста ограничена в той или иной мере возрастными рамками. Между тем полузащитнику, которого во Франции — а после чемпионата мира 1998 года, и во всем мире — знают по прозвищу </w:t>
      </w:r>
      <w:r>
        <w:rPr>
          <w:i/>
        </w:rPr>
        <w:t>Зизу</w:t>
      </w:r>
      <w:r>
        <w:rPr/>
        <w:t xml:space="preserve"> , в июне 2003 года исполнился 31 год. Ко дню рождения он преподнёс себе подарок — за несколько дней до этого события пополнил коллекцию титулов званием чемпиона Испании. А в июне 2004 года его ждёт ещё и чемпионат Европы, скоторого он может вернуться ещё с одним титулом!</w:t>
      </w:r>
    </w:p>
    <w:p>
      <w:pPr>
        <w:pStyle w:val="Normal"/>
        <w:bidi w:val="0"/>
        <w:spacing w:before="0" w:after="0"/>
        <w:ind w:left="0" w:right="0" w:firstLine="567"/>
        <w:rPr/>
      </w:pPr>
      <w:r>
        <w:rPr/>
        <w:t>Но «позднего» Зидана соперникам следует опасаться не меньше, чем того, который вёл сборную Франции к победам на Чемпионатах мира и Европы. Он легко вписался в звёздный коллектив мадридского «Реала» — творческие личности всегда найдут общий язык — и в целом по-настоящему экспрессивный футбол Испании. К тому же его жена Вероник, испанка по происхождению, очень хотела переехать из Италии на родную землю Мадрида. Но и не только она. Возможно, что и сегодня её Зизу подписался бы под теми словами, произнесёнными при переходе из «Ювентуса» в «Реал»:</w:t>
      </w:r>
    </w:p>
    <w:p>
      <w:pPr>
        <w:pStyle w:val="Normal"/>
        <w:bidi w:val="0"/>
        <w:spacing w:before="0" w:after="0"/>
        <w:ind w:left="0" w:right="0" w:firstLine="567"/>
        <w:rPr/>
      </w:pPr>
      <w:r>
        <w:rPr>
          <w:i/>
        </w:rPr>
        <w:t>«В Испании футболист может сосредоточиться на игре, на том, как забить гол, а не на том, как бы не получить по ногам. Поэтому я рад, что оказался в этой стране».</w:t>
      </w:r>
      <w:r>
        <w:rPr/>
        <w:t xml:space="preserve"> </w:t>
      </w:r>
    </w:p>
    <w:p>
      <w:pPr>
        <w:pStyle w:val="Normal"/>
        <w:bidi w:val="0"/>
        <w:spacing w:before="0" w:after="0"/>
        <w:ind w:left="0" w:right="0" w:firstLine="567"/>
        <w:rPr/>
      </w:pPr>
      <w:r>
        <w:rPr/>
        <w:t>Не все, конечно, получается даже в команде, где бок о бок сражаются одни звезды. В Лиге чемпионов мадридский «Реал» провёл великолепные матчи с английским клубом «Манчестер Юнайтед», но не сумел преодолеть неистовое сопротивление бывшего клуба Зидана — итальянского «Ювентуса». Вот так футбол снова доказал, что в нем нет «непобедимых сверхлюдей», — выигрывает тот, кто лучше подготовлен, и у кого больше везенья.</w:t>
      </w:r>
    </w:p>
    <w:p>
      <w:pPr>
        <w:pStyle w:val="Normal"/>
        <w:bidi w:val="0"/>
        <w:spacing w:before="0" w:after="0"/>
        <w:ind w:left="0" w:right="0" w:firstLine="567"/>
        <w:rPr/>
      </w:pPr>
      <w:r>
        <w:rPr/>
        <w:t>Впрочем, выиграть чемпионат Испании для «Реала» было намного важнее Еврокубка, также как и для самого Зизу. Это годом ранее он был бы поистине счастлив, победить в Лиге чемпионов, потому что до того три финала Еврокубка завершились для него поражениями.</w:t>
      </w:r>
    </w:p>
    <w:p>
      <w:pPr>
        <w:pStyle w:val="Normal"/>
        <w:bidi w:val="0"/>
        <w:spacing w:before="0" w:after="0"/>
        <w:ind w:left="0" w:right="0" w:firstLine="567"/>
        <w:rPr/>
      </w:pPr>
      <w:r>
        <w:rPr/>
        <w:t xml:space="preserve">В Испании француз провёл успешно и сезон 2002/2003 гг. Газета </w:t>
      </w:r>
      <w:r>
        <w:rPr>
          <w:i/>
        </w:rPr>
        <w:t>«</w:t>
      </w:r>
      <w:r>
        <w:rPr/>
        <w:t xml:space="preserve"> </w:t>
      </w:r>
      <w:r>
        <w:rPr>
          <w:i/>
        </w:rPr>
        <w:t>El</w:t>
      </w:r>
      <w:r>
        <w:rPr/>
        <w:t xml:space="preserve"> </w:t>
      </w:r>
      <w:r>
        <w:rPr>
          <w:i/>
        </w:rPr>
        <w:t>Pals»</w:t>
      </w:r>
      <w:r>
        <w:rPr/>
        <w:t xml:space="preserve">    писала: </w:t>
      </w:r>
      <w:r>
        <w:rPr>
          <w:i/>
        </w:rPr>
        <w:t>«он стал играть менее вычурно, экономнее в расходовании сил и эффективнее»</w:t>
      </w:r>
      <w:r>
        <w:rPr/>
        <w:t>    . Зидан забил в первенстве 9 голов — на два больше, чем в своём первом испанском сезоне, в котором его признали лучшим иностранным футболистом. Голы, как обычно, получались один красивее другого, мадридские печатные издания выводили высокие оценки, а болельщики никогда не ставили под сомнение ни мастерство, ни добросовестность французского легионера. К тому же его скромность, замешанная на природной застенчивости, импонировала публике. Репортёры даже подметили сходство Зидана со Святым Петром на картине испанского художника XV века Педро Берругете из собрания знаменитого мадридского музея «Прадо».</w:t>
      </w:r>
    </w:p>
    <w:p>
      <w:pPr>
        <w:pStyle w:val="Normal"/>
        <w:bidi w:val="0"/>
        <w:spacing w:before="0" w:after="0"/>
        <w:ind w:left="0" w:right="0" w:firstLine="567"/>
        <w:rPr/>
      </w:pPr>
      <w:r>
        <w:rPr/>
        <w:t>Впрочем, с годами любой человек взрослеет, и меняется в той или иной степени. Говорят, что Зидан в последнее время ведёт себя на людях значительно раскованнее. Снялся в нескольких рекламных роликах — после чемпионата мира 1998 года, он был нарасхват, но артистизма вне поля ему явно недоставало. Так что создатели рекламы предпочитают использовать его фотографии. Да и на журналистских экзекуциях футболист теперь позволяет себе прежде неслыханные откровения. Например, однажды, он прямо заявил, что готов стать капитаном сборной, когда из неё уйдёт Марсель Десайи, и даже пошутил, что эта должность особенно подходит играющим под десятым номером.</w:t>
      </w:r>
    </w:p>
    <w:p>
      <w:pPr>
        <w:pStyle w:val="Normal"/>
        <w:bidi w:val="0"/>
        <w:spacing w:before="0" w:after="0"/>
        <w:ind w:left="0" w:right="0" w:firstLine="567"/>
        <w:rPr/>
      </w:pPr>
      <w:r>
        <w:rPr>
          <w:i/>
        </w:rPr>
        <w:t>«Роль капитана все больше меня интересует. Чем старше становлюсь, тем больше желания передавать опыт другим. Хотя это не значит, что я горю от нетерпения приступить к новым для себя обязанностям».</w:t>
      </w:r>
      <w:r>
        <w:rPr/>
        <w:t xml:space="preserve"> </w:t>
      </w:r>
    </w:p>
    <w:p>
      <w:pPr>
        <w:pStyle w:val="Normal"/>
        <w:bidi w:val="0"/>
        <w:spacing w:before="0" w:after="0"/>
        <w:ind w:left="0" w:right="0" w:firstLine="567"/>
        <w:rPr/>
      </w:pPr>
      <w:r>
        <w:rPr/>
        <w:t xml:space="preserve">Именно Зидан вывел «трехцветных» на футбольное поле в весенних отборочных матчах первенства Европы 2004 года с Мальтой и Израилем, на которые главный тренер Жак Сантини не вызвал Марселя Десайи. Любопытно, что защитник «Челси» позвонил тогда администратору сборной Анри Эмилю, который по существующей в ней традиции надевает капитану повязку перед самым выходом на поле, и оставил на автоответчике сообщение следующего содержания: </w:t>
      </w:r>
      <w:r>
        <w:rPr>
          <w:i/>
        </w:rPr>
        <w:t>«Передай Зидану, что от него требуются вся его воля и решимость, пусть и не в его натуре быть вожаком».</w:t>
      </w:r>
      <w:r>
        <w:rPr/>
        <w:t>    Но это послание было прослушано позднее, уже после матча с Мальтой.</w:t>
      </w:r>
    </w:p>
    <w:p>
      <w:pPr>
        <w:pStyle w:val="Normal"/>
        <w:bidi w:val="0"/>
        <w:spacing w:before="0" w:after="0"/>
        <w:ind w:left="0" w:right="0" w:firstLine="567"/>
        <w:rPr/>
      </w:pPr>
      <w:r>
        <w:rPr/>
        <w:t>В обоих отборочных матчах Зидан забивал голы, которые как никогда ему удавались. Причём против сборной Мальты он сумел выдать свой третий в составе национальной команды дубль, порадовав своих болельщиков. Прежде такое ему удавалось лишь в дебютном матче за сборную против Чехии (2:2) и в памятном финале мирового чемпионата 1998 года против Бразилии (3:0). Всего же за сборную Франции он забил 22 гола и по результативности разделил пятое место с футболистом 50-х Жаном Венсаном, а также Давидом Трезеге и Тьерри Анри, четырежды отличившимся на Кубке конфедераций 2003 года, который Зидану из-за занятости в чемпионате Испании пришлось пропустить. Ну а впереди него Мишель Платини — 41, Жюст Фонтэн и Жан-Пьер Папен — 30, а также Юрий Джоркаефф — 28.</w:t>
      </w:r>
    </w:p>
    <w:p>
      <w:pPr>
        <w:pStyle w:val="Normal"/>
        <w:bidi w:val="0"/>
        <w:spacing w:before="0" w:after="0"/>
        <w:ind w:left="0" w:right="0" w:firstLine="567"/>
        <w:rPr/>
      </w:pPr>
      <w:r>
        <w:rPr/>
        <w:t xml:space="preserve">Как публичная фигура, Зидан постоянно участвует в благотворительных акциях. Так, в 2003 году с аукциона был продан его джип марки «Ford Expedition» за 39 800 евро. Деньги были переведены в ассоциацию, которая борется с лейкодистрофией у детей. Кроме того, через газету </w:t>
      </w:r>
      <w:r>
        <w:rPr>
          <w:i/>
        </w:rPr>
        <w:t>«l’Equipe»</w:t>
      </w:r>
      <w:r>
        <w:rPr/>
        <w:t>    футболист выступил с инициативой проведения матча в помощь жертвам землетрясения в Алжире, откуда родом его родители. Предполагается, что матч, в котором встретятся сборная Франции образца 1998 года и «Марсель», намечен на октябрь 2004 года.</w:t>
      </w:r>
    </w:p>
    <w:p>
      <w:pPr>
        <w:pStyle w:val="Normal"/>
        <w:bidi w:val="0"/>
        <w:spacing w:before="0" w:after="0"/>
        <w:ind w:left="0" w:right="0" w:firstLine="567"/>
        <w:rPr/>
      </w:pPr>
      <w:r>
        <w:rPr/>
        <w:t>Раннее Зинедин Зидан уже объявлял о завершении своей футбольной карьеры: его контракт с мадридским «Реалом» истекал в 2005 году. Звёздная компания настолько расслабила Зизу, что он намеревался уйти на заслуженный отдых, явно пресытившись многочисленными победами. Словно джинн из бутылки, выходец из алжирской семьи исполнил желание «Королевского клуба» выиграть Лигу чемпионов и Национальный чемпионат, после чего не преминул красиво обставить и собственный уход.</w:t>
      </w:r>
    </w:p>
    <w:p>
      <w:pPr>
        <w:pStyle w:val="Normal"/>
        <w:bidi w:val="0"/>
        <w:spacing w:before="0" w:after="0"/>
        <w:ind w:left="0" w:right="0" w:firstLine="567"/>
        <w:rPr/>
      </w:pPr>
      <w:r>
        <w:rPr/>
        <w:t>Главным событием заключительных двух лет станет первенство Европы 2004 года. Зидану уже покорялась эта высота, однако попрощаться со сборной без привычного пафоса он вряд ли сможет. Возможно ли «по щучьему велению» выиграть континентальное первенство? Это ещё тот вопрос. Однако, учитывая лёгкую руку Зизу, можно не сомневаться, что французы не покинут Португалию без медалей. Также в рационе Зидана осталось невостребованным «двойное золотое блюдо». Одновременно выиграв национальный чемпионат Испании и Лигу чемпионов, он должен устранить этот пробел: учитывая кондиции нынешнего «Реала», такая перспектива вовсе не кажется туманной. Когда титулы уходят на второй план, самое время дать волю эстетике. Иными словами, нельзя описать то, чем занимаются нынешние руководители мадридского «Реала», ориентируясь исключительно на эксклюзивный товар.</w:t>
      </w:r>
    </w:p>
    <w:p>
      <w:pPr>
        <w:pStyle w:val="Normal"/>
        <w:bidi w:val="0"/>
        <w:spacing w:before="0" w:after="0"/>
        <w:ind w:left="0" w:right="0" w:firstLine="567"/>
        <w:rPr/>
      </w:pPr>
      <w:r>
        <w:rPr/>
        <w:t>Впрочем, у Зидана и в мыслях нет желания повесить бутсы на гвоздь. На радость французским любителям футбола, он недавно заявил, что не собирается прекращать выступления за национальную сборную после чемпионата Европы 2004 года, да и вообще не склонён возводить для себя публичными высказываниями какие-либо временные барьеры, чтобы впоследствии не стать заложником собственных обязательств. К тому же в четверг 19 февраля 2004 года в 21:00 по европейскому времени, Зинедин Зидан поставил свою подпись под новым контрактом, а в 21:30 руководство «Реала» подтвердило эту информацию. Действие нового контракта закончится 30 июня 2007 года. Зидан заявил по этому поводу:</w:t>
      </w:r>
    </w:p>
    <w:p>
      <w:pPr>
        <w:pStyle w:val="Normal"/>
        <w:bidi w:val="0"/>
        <w:spacing w:before="0" w:after="0"/>
        <w:ind w:left="0" w:right="0" w:firstLine="567"/>
        <w:rPr/>
      </w:pPr>
      <w:r>
        <w:rPr>
          <w:i/>
        </w:rPr>
        <w:t>«Я доволен. Руководство „Реала“ хотело продлить контракт ещё на два года и я хотел того же самого. Для меня очень важно хорошо играть в футбол, а в „Реале“ я получаю от игры удовольствие».</w:t>
      </w:r>
      <w:r>
        <w:rPr/>
        <w:t xml:space="preserve"> </w:t>
      </w:r>
    </w:p>
    <w:p>
      <w:pPr>
        <w:pStyle w:val="Normal"/>
        <w:bidi w:val="0"/>
        <w:spacing w:before="0" w:after="0"/>
        <w:ind w:left="0" w:right="0" w:firstLine="567"/>
        <w:rPr/>
      </w:pPr>
      <w:r>
        <w:rPr/>
        <w:t>Итак, суммируем. Футбольные вершины, покорённые Зинедином Зиданом, с трудом поддаются подсчёту — за свою карьеру он добился практически всего, и лишь тайная детская мечта надеть футболку «Марселя» так и осталась нереализованной. Простота, с которой француз шествует по футбольному подиуму, поистине поражает. Это настоящий мастер, который, не прилагая особых титанических усилий, берет любые барьеры, поражая своим необыкновенным талантом. Сборная Франции и туринский «Ювентус» придали фигуре Зидана знаковый облик, хотя свой «заключительный» этап в спорте, футболист решил пройти вместе с мадридским «Реа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Начало пути (1972-198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нней весной 1953 года отец будущей звезды мирового футбола, Исмаил, покинул родную алжирскую деревню и перебрался во Францию, в поисках лучшей доли для своей семьи. Трудоустроиться в Париже было нелегко, к тому же эмигранту-масульманину. Но Исмаилу повезло — он довольно быстро нашёл работу в парижском пригороде Сен-Дени, а вскоре переехал в Марсель и обосновался в самом бедном его районе — северном квартале Ла Кастеллан. Там, в пятницу, 23 июня 1972 года и родился Зинедин, или, если полностью, </w:t>
      </w:r>
      <w:r>
        <w:rPr>
          <w:i/>
        </w:rPr>
        <w:t>Язид Зинедин Зидан.</w:t>
      </w:r>
      <w:r>
        <w:rPr/>
        <w:t xml:space="preserve"> </w:t>
      </w:r>
    </w:p>
    <w:p>
      <w:pPr>
        <w:pStyle w:val="Normal"/>
        <w:bidi w:val="0"/>
        <w:spacing w:before="0" w:after="0"/>
        <w:ind w:left="0" w:right="0" w:firstLine="567"/>
        <w:rPr/>
      </w:pPr>
      <w:r>
        <w:rPr/>
        <w:t>Детство Зинедина прошло в «каменных джунглях» рядом со Старым портом, где окна домов, как правило, забраны железными решётками и где на бетонных плитах среди бетонных строений начинают свой путь в футбол современные «гавроши». В небольшой квартире типовой многоэтажки ютилась их большая семья: Зинедин, его родители Исмаил и Малика, сестра Лила и три брата — Джамаль, Фарид и Нуреддин.</w:t>
      </w:r>
    </w:p>
    <w:p>
      <w:pPr>
        <w:pStyle w:val="Normal"/>
        <w:bidi w:val="0"/>
        <w:spacing w:before="0" w:after="0"/>
        <w:ind w:left="0" w:right="0" w:firstLine="567"/>
        <w:rPr/>
      </w:pPr>
      <w:r>
        <w:rPr/>
        <w:t>Отец работал сначала водителем небольшого грузовичка, кладовщиком в универсаме компании «Casino», ночным сторожем.</w:t>
      </w:r>
    </w:p>
    <w:p>
      <w:pPr>
        <w:pStyle w:val="Normal"/>
        <w:bidi w:val="0"/>
        <w:spacing w:before="0" w:after="0"/>
        <w:ind w:left="0" w:right="0" w:firstLine="567"/>
        <w:rPr/>
      </w:pPr>
      <w:r>
        <w:rPr/>
        <w:t xml:space="preserve">В конце каждого месяца он приносил домой скромную зарплату и отдавал своей жене Малике. Бюджет семьи был небольшим, но дети, окружённые любовью и вниманием, никогда не знали нужды. </w:t>
      </w:r>
      <w:r>
        <w:rPr>
          <w:i/>
        </w:rPr>
        <w:t>«Если бы мы были удовлетворены малым, мы бы ничего не получили»</w:t>
      </w:r>
      <w:r>
        <w:rPr/>
        <w:t>    , — шутливо приговаривал отец. Даже сегодня, когда Зидан упоминает о своих родителей, для которых он купил прекрасную виллу, его глаза наполняются волшебным светом:</w:t>
      </w:r>
    </w:p>
    <w:p>
      <w:pPr>
        <w:pStyle w:val="Normal"/>
        <w:bidi w:val="0"/>
        <w:spacing w:before="0" w:after="0"/>
        <w:ind w:left="0" w:right="0" w:firstLine="567"/>
        <w:rPr/>
      </w:pPr>
      <w:r>
        <w:rPr>
          <w:i/>
        </w:rPr>
        <w:t>«Я обязан им всем. Они дали мне изумительное воспитание, строгое, но справедливое, где личность имела полное право на свою неповторимость, но не было места эгоистическому индивидуализму. Они учили меня уважению, скромности, умению делиться. Я буду вечно им благодарен».</w:t>
      </w:r>
      <w:r>
        <w:rPr/>
        <w:t xml:space="preserve"> </w:t>
      </w:r>
    </w:p>
    <w:p>
      <w:pPr>
        <w:pStyle w:val="Normal"/>
        <w:bidi w:val="0"/>
        <w:spacing w:before="0" w:after="0"/>
        <w:ind w:left="0" w:right="0" w:firstLine="567"/>
        <w:rPr/>
      </w:pPr>
      <w:r>
        <w:rPr/>
        <w:t>В доме Зиданов ужин обычно начинался в 7 вечера. Минута в минуту, не раньше и не позже. Детям было позволено смотреть телевизор только во вторник вечером (на следующий день не было школы) и в выходные. С приходом выходных для Зинедина наступало счастливое время, потому что именно в это время по кабельному телевидению начинали транслировать различные футбольные матчи.</w:t>
      </w:r>
    </w:p>
    <w:p>
      <w:pPr>
        <w:pStyle w:val="Normal"/>
        <w:bidi w:val="0"/>
        <w:spacing w:before="0" w:after="0"/>
        <w:ind w:left="0" w:right="0" w:firstLine="567"/>
        <w:rPr/>
      </w:pPr>
      <w:r>
        <w:rPr>
          <w:i/>
        </w:rPr>
        <w:t>«Когда я смотрел их, то как будто погружался в иной мир. Это был мир мечты, причём я и представить не мог, что он когда-либо станет и моим. Как я мог подумать, что в один из дней появлюсь на экране телевизора играющим в футбол? Я никогда не мог представить, что футбол станет моей профессией. Я не конструировал для себя будущее. Я только жил для момента, когда можно будет ударить по мячу».</w:t>
      </w:r>
      <w:r>
        <w:rPr/>
        <w:t xml:space="preserve"> </w:t>
      </w:r>
    </w:p>
    <w:p>
      <w:pPr>
        <w:pStyle w:val="Normal"/>
        <w:bidi w:val="0"/>
        <w:spacing w:before="0" w:after="0"/>
        <w:ind w:left="0" w:right="0" w:firstLine="567"/>
        <w:rPr/>
      </w:pPr>
      <w:r>
        <w:rPr/>
        <w:t xml:space="preserve">Школа? Она не была в числе его особых пристрастий. </w:t>
      </w:r>
      <w:r>
        <w:rPr>
          <w:i/>
        </w:rPr>
        <w:t>«Он был хорошим учеником, но не всегда внимательным и немного непослушным,</w:t>
      </w:r>
      <w:r>
        <w:rPr/>
        <w:t xml:space="preserve">    — рассказывает Малика. — </w:t>
      </w:r>
      <w:r>
        <w:rPr>
          <w:i/>
        </w:rPr>
        <w:t>Но его обаятельность сыграла ему хорошую службу в отношениях с учителями».</w:t>
      </w:r>
      <w:r>
        <w:rPr/>
        <w:t xml:space="preserve"> </w:t>
      </w:r>
    </w:p>
    <w:p>
      <w:pPr>
        <w:pStyle w:val="Normal"/>
        <w:bidi w:val="0"/>
        <w:spacing w:before="0" w:after="0"/>
        <w:ind w:left="0" w:right="0" w:firstLine="567"/>
        <w:rPr/>
      </w:pPr>
      <w:r>
        <w:rPr/>
        <w:t>В детстве у него были и другие спортивные увлечения: велосипед и дзюдо. Популярностью у ребят из Ла Кастеллана пользовалась также игра «лас баль» — «салки» с мячом. Правила были суровыми: играли на время, и того, кто по его истечении оказывался «осаленным», остальные здорово колотили.</w:t>
      </w:r>
    </w:p>
    <w:p>
      <w:pPr>
        <w:pStyle w:val="Normal"/>
        <w:bidi w:val="0"/>
        <w:spacing w:before="0" w:after="0"/>
        <w:ind w:left="0" w:right="0" w:firstLine="567"/>
        <w:rPr/>
      </w:pPr>
      <w:r>
        <w:rPr/>
        <w:t xml:space="preserve">Сестра Зидана, Лила, с нежностью вспоминает детство её дорого Яза. В памяти сестры навсегда сохранился образ светловолосого и кучерявого мальчика (с тех пор он, конечно, изменился), бегущего за мячом и все сметающего на своём пути. Казавшийся старше своих лет, он отверг четырехколесный велосипед, предпочитая походить на взрослого, даже если это означало новые и новые падения. </w:t>
      </w:r>
      <w:r>
        <w:rPr>
          <w:i/>
        </w:rPr>
        <w:t>«Ничего не пугало его. Я снова вижу его мчащимся вниз по улицам на скейтборде, возвращающимся со своих соревнований по дзюдо</w:t>
      </w:r>
      <w:r>
        <w:rPr/>
        <w:t xml:space="preserve">    (он продолжал заниматься этим видом спорта до 11 лет и имеет зелёный пояс), </w:t>
      </w:r>
      <w:r>
        <w:rPr>
          <w:i/>
        </w:rPr>
        <w:t>покрытого синяками, но счастливым и гордым оттого, что сумел выдержать очередное испытание».</w:t>
      </w:r>
      <w:r>
        <w:rPr/>
        <w:t xml:space="preserve"> </w:t>
      </w:r>
    </w:p>
    <w:p>
      <w:pPr>
        <w:pStyle w:val="Normal"/>
        <w:bidi w:val="0"/>
        <w:spacing w:before="0" w:after="0"/>
        <w:ind w:left="0" w:right="0" w:firstLine="567"/>
        <w:rPr/>
      </w:pPr>
      <w:r>
        <w:rPr/>
        <w:t>И все же главной страстью Яза был футбол.</w:t>
      </w:r>
    </w:p>
    <w:p>
      <w:pPr>
        <w:pStyle w:val="Normal"/>
        <w:bidi w:val="0"/>
        <w:spacing w:before="0" w:after="0"/>
        <w:ind w:left="0" w:right="0" w:firstLine="567"/>
        <w:rPr/>
      </w:pPr>
      <w:r>
        <w:rPr>
          <w:i/>
        </w:rPr>
        <w:t>«Это всегда было в моей крови. Я был рождён с мыслью о футбольном мяче».</w:t>
      </w:r>
      <w:r>
        <w:rPr/>
        <w:t xml:space="preserve"> </w:t>
      </w:r>
    </w:p>
    <w:p>
      <w:pPr>
        <w:pStyle w:val="Normal"/>
        <w:bidi w:val="0"/>
        <w:spacing w:before="0" w:after="0"/>
        <w:ind w:left="0" w:right="0" w:firstLine="567"/>
        <w:rPr/>
      </w:pPr>
      <w:r>
        <w:rPr/>
        <w:t>Первые уроки футбола ему преподала улица, а первым мячом служила… пластиковая бутылка. Позднее источником всех его удовольствий стал купленный отцом кожаный мяч, с которым он, казалось, никогда не расставался, гоняя его по бетонным плитам площади Тартани</w:t>
      </w:r>
      <w:r>
        <w:rPr>
          <w:i/>
        </w:rPr>
        <w:t>.</w:t>
      </w:r>
      <w:r>
        <w:rPr/>
        <w:t xml:space="preserve">    Там самый младший из семьи Зиданов, надевая шорты своих старших братьев, преумножал свои технические трюки, играя с мальчиками, которые были старше, чем он сам. </w:t>
      </w:r>
      <w:r>
        <w:rPr>
          <w:i/>
        </w:rPr>
        <w:t>«В нашей компании были чертовски хорошие игроки,</w:t>
      </w:r>
      <w:r>
        <w:rPr/>
        <w:t xml:space="preserve">    — рассказывает брат Фарид. — </w:t>
      </w:r>
      <w:r>
        <w:rPr>
          <w:i/>
        </w:rPr>
        <w:t>Но было практически невозможно отнять у него мяч. Проще сказать, что он у него как будто была рука в том месте, где росла нога. Он делал с мячом все, что хотел. Он имел исключительный дриблинг и видел игру лучше, чем кто-либо другой. Он был самым младшим из нас, но именно его присутствие было причиной наших побед»</w:t>
      </w:r>
      <w:r>
        <w:rPr/>
        <w:t>    . Свой чемпионат мира дети разыгрывали прямо посреди города. Ворота? Четыре больших горшка с цветами. Приз? Половина пластиковой бутылки, покрытой поверх алюминиевой фольгой. В команде играли братья Зидана, а также Малёк, Дуду, Баба, Ришар, Жан-Франсуа, Софиан, Нассер, Мартен, Мохаммед. Белые, чёрные или кабилы, как сам Язид. Все едины, все братья, в школе, на улицах и в футболе объединённые духом солидарности и терпимости.</w:t>
      </w:r>
    </w:p>
    <w:p>
      <w:pPr>
        <w:pStyle w:val="Normal"/>
        <w:bidi w:val="0"/>
        <w:spacing w:before="0" w:after="0"/>
        <w:ind w:left="0" w:right="0" w:firstLine="567"/>
        <w:rPr/>
      </w:pPr>
      <w:r>
        <w:rPr/>
        <w:t>Поначалу футбольный талант раскрылся не у Яза, а у его старшего брата Нуреддина. Но на посещение Нуреддином футбольной секции денег у родителей не нашлось.</w:t>
      </w:r>
    </w:p>
    <w:p>
      <w:pPr>
        <w:pStyle w:val="Normal"/>
        <w:bidi w:val="0"/>
        <w:spacing w:before="0" w:after="0"/>
        <w:ind w:left="0" w:right="0" w:firstLine="567"/>
        <w:rPr/>
      </w:pPr>
      <w:r>
        <w:rPr/>
        <w:t>По настоящему, Зинедин впервые начал играть в раннем детстве. В 8 лет Язид аккуратно вывел подпись на своём первом членском билете, став игроком клуба «Сен-Анри». Тренерский состав состоял из местных волонтёров, которые были настоящими любителями футбола.</w:t>
      </w:r>
    </w:p>
    <w:p>
      <w:pPr>
        <w:pStyle w:val="Normal"/>
        <w:bidi w:val="0"/>
        <w:spacing w:before="0" w:after="0"/>
        <w:ind w:left="0" w:right="0" w:firstLine="567"/>
        <w:rPr/>
      </w:pPr>
      <w:r>
        <w:rPr/>
        <w:t xml:space="preserve">Отец Зидана — Исмаил пристально следит за первыми шагами своего сына. Каждое воскресение на своём </w:t>
      </w:r>
      <w:r>
        <w:rPr>
          <w:i/>
        </w:rPr>
        <w:t>«Renault 12 У3BТТ»,</w:t>
      </w:r>
      <w:r>
        <w:rPr/>
        <w:t xml:space="preserve">    отец отвозил Яза на стадион, где маленький вундеркинд творил чудеса: </w:t>
      </w:r>
      <w:r>
        <w:rPr>
          <w:i/>
        </w:rPr>
        <w:t>«У него были золотые ноги. Он был так силён и крепок, что каждый раз, когда я видел его на поле, мне хотелось посмотреть документы, чтобы вновь удостовериться в его возрасте».</w:t>
      </w:r>
      <w:r>
        <w:rPr/>
        <w:t xml:space="preserve"> </w:t>
      </w:r>
    </w:p>
    <w:p>
      <w:pPr>
        <w:pStyle w:val="Normal"/>
        <w:bidi w:val="0"/>
        <w:spacing w:before="0" w:after="0"/>
        <w:ind w:left="0" w:right="0" w:firstLine="567"/>
        <w:rPr/>
      </w:pPr>
      <w:r>
        <w:rPr/>
        <w:t>Незабываемыми впечатлениями детства остались и походы на стадион «Стад Велодром» (всегда на северную трибуну) с отцом и братьями, с целью поддержать местный клуб «Олимпик» и футбольного идола маленького Яза — уругвайца Энцо Франческолли. Особое место в памяти Яза связанное со «Стад Велодромом», заняло 23 июня 1984 года, когда в свой двенадцатый день рождения, он оказался на историческом полуфинальном матче чемпионата Европы 1984 года, где схлестнулись сборные Франции и Португалии. В тот прекрасный вечер блистал Мишель Платини, владелец футболки с номером, который спустя многие годы будет носить и будущий герой Франции, — герой, принёсший «трехцветным» невероятную победу в феерическом матче.</w:t>
      </w:r>
    </w:p>
    <w:p>
      <w:pPr>
        <w:pStyle w:val="Normal"/>
        <w:bidi w:val="0"/>
        <w:spacing w:before="0" w:after="0"/>
        <w:ind w:left="0" w:right="0" w:firstLine="567"/>
        <w:rPr/>
      </w:pPr>
      <w:r>
        <w:rPr/>
        <w:t xml:space="preserve">Вскоре Яз оставил команду «Сен-Анри», и последовал за своим братом Нуреддином в «Септемес Олимпик», куда его пригласил тренер Робер Сантенеро, который и посоветовал директору принять талантливого парня. «Септемес Олимпик» был небольшим спортивным обществом, обосновавшимся в северной части Марселя. Нельзя сказать, что это был благополучный район. Мсье Сантенеро вспоминает: </w:t>
      </w:r>
      <w:r>
        <w:rPr>
          <w:i/>
        </w:rPr>
        <w:t>«В первый раз, когда я приехал за Зиданом на своём авто из Ла Кастеллано, я, в конце концов, обнаружил свои шины изрезанными».</w:t>
      </w:r>
      <w:r>
        <w:rPr/>
        <w:t>    Но в известном квартале Марселя, где Зидан подрастал, лидеры «SO Septemes» стремительно становились респектабельными людьми. И когда прекрасный «Мерседес» Лоика Фагона сменил старенький «Пежо» Сантенеро, множество людей с любопытством взирали на группу ребят в авто, направлявшихся на стадион «Пьерри Бечини». Это было уже настоящее футбольное поле, на котором маленький Язид начал превращаться в великого Зидана. Он мог в первом тайме сыграть на позиции левого «вингера», а во втором тайме уже выйти в качестве «либеро».</w:t>
      </w:r>
    </w:p>
    <w:p>
      <w:pPr>
        <w:pStyle w:val="Normal"/>
        <w:bidi w:val="0"/>
        <w:spacing w:before="0" w:after="0"/>
        <w:ind w:left="0" w:right="0" w:firstLine="567"/>
        <w:rPr/>
      </w:pPr>
      <w:r>
        <w:rPr>
          <w:i/>
        </w:rPr>
        <w:t>«Он уже был алмазом, но ещё не отшлифованным</w:t>
      </w:r>
      <w:r>
        <w:rPr/>
        <w:t xml:space="preserve">    , — вспоминает мсье Фагон. — </w:t>
      </w:r>
      <w:r>
        <w:rPr>
          <w:i/>
        </w:rPr>
        <w:t>Он всегда знал, что делать с мячом».</w:t>
      </w:r>
      <w:r>
        <w:rPr/>
        <w:t xml:space="preserve"> </w:t>
      </w:r>
    </w:p>
    <w:p>
      <w:pPr>
        <w:pStyle w:val="Normal"/>
        <w:bidi w:val="0"/>
        <w:spacing w:before="0" w:after="0"/>
        <w:ind w:left="0" w:right="0" w:firstLine="567"/>
        <w:rPr/>
      </w:pPr>
      <w:r>
        <w:rPr/>
        <w:t>Зидан отыграл в «Септемес Олимпик» почти 4 года, с 11 до 14 лет. В 1986 году он начал играть в первой детской лиги французского чемпионата, его тренером стал Ален Липе.</w:t>
      </w:r>
    </w:p>
    <w:p>
      <w:pPr>
        <w:pStyle w:val="Normal"/>
        <w:bidi w:val="0"/>
        <w:spacing w:before="0" w:after="0"/>
        <w:ind w:left="0" w:right="0" w:firstLine="567"/>
        <w:rPr/>
      </w:pPr>
      <w:r>
        <w:rPr/>
        <w:t>Растущая репутация вундеркинда стала выходить за границы «Септемес Олимпик». В конце года Зидана вызвали на три дня в региональный, спортивный центр в Провансе. Именно там его и заметили. В одно ясное утро Яз почувствовал, что один из мужчин с особым интересом наблюдает за его игрой. Это был Жан Варро, вербовщик-селекционер из клуба «Канны»</w:t>
      </w:r>
      <w:r>
        <w:rPr>
          <w:i/>
        </w:rPr>
        <w:t>.</w:t>
      </w:r>
      <w:r>
        <w:rPr/>
        <w:t xml:space="preserve">    С первого же взгляда все его сомнения отпали: </w:t>
      </w:r>
      <w:r>
        <w:rPr>
          <w:i/>
        </w:rPr>
        <w:t>«Я сразу же понял, что этот мальчик будет великим. Он обладал такой исключительной скоростью бега, какой я никогда не встречал прежде. Вдобавок, он был „воином“ из детских команд неимущих районов. Он был голодным. Не было никаких сомнений, передо мной был игрок из племени футбольных аристократов. Я не колебался и секунды».</w:t>
      </w:r>
      <w:r>
        <w:rPr/>
        <w:t xml:space="preserve"> </w:t>
      </w:r>
    </w:p>
    <w:p>
      <w:pPr>
        <w:pStyle w:val="Normal"/>
        <w:bidi w:val="0"/>
        <w:spacing w:before="0" w:after="0"/>
        <w:ind w:left="0" w:right="0" w:firstLine="567"/>
        <w:rPr/>
      </w:pPr>
      <w:r>
        <w:rPr/>
        <w:t>Яз был вызван в «Канны», получив испытательный срок в три дня. Ему было тринадцать с половиной лет. Первоначально он отправился в Канны на просмотр на одну неделю, но остался там на все шесть. И в это время, каждый день играя с профессионалами, он понял, что и сам сможет стать одним из них.</w:t>
      </w:r>
    </w:p>
    <w:p>
      <w:pPr>
        <w:pStyle w:val="Normal"/>
        <w:bidi w:val="0"/>
        <w:spacing w:before="0" w:after="0"/>
        <w:ind w:left="0" w:right="0" w:firstLine="567"/>
        <w:rPr/>
      </w:pPr>
      <w:r>
        <w:rPr/>
        <w:t>И тогда Зидан сказал Жану Фернандесу, главному тренеру «Канн»:</w:t>
      </w:r>
    </w:p>
    <w:p>
      <w:pPr>
        <w:pStyle w:val="Normal"/>
        <w:bidi w:val="0"/>
        <w:spacing w:before="0" w:after="0"/>
        <w:ind w:left="0" w:right="0" w:firstLine="567"/>
        <w:rPr/>
      </w:pPr>
      <w:r>
        <w:rPr>
          <w:i/>
        </w:rPr>
        <w:t>«Я мог бы достичь этой цели, только если бы очень много и серьёзно работал и играл с профессионалами».</w:t>
      </w:r>
      <w:r>
        <w:rPr/>
        <w:t xml:space="preserve"> </w:t>
      </w:r>
    </w:p>
    <w:p>
      <w:pPr>
        <w:pStyle w:val="Normal"/>
        <w:bidi w:val="0"/>
        <w:spacing w:before="0" w:after="0"/>
        <w:ind w:left="0" w:right="0" w:firstLine="567"/>
        <w:rPr/>
      </w:pPr>
      <w:r>
        <w:rPr/>
        <w:t>Позднее Зидан улыбаясь вспоминал:</w:t>
      </w:r>
    </w:p>
    <w:p>
      <w:pPr>
        <w:pStyle w:val="Normal"/>
        <w:bidi w:val="0"/>
        <w:spacing w:before="0" w:after="0"/>
        <w:ind w:left="0" w:right="0" w:firstLine="567"/>
        <w:rPr/>
      </w:pPr>
      <w:r>
        <w:rPr>
          <w:i/>
        </w:rPr>
        <w:t>«Они поставили меня в контрольном матче на ответственную позицию либеро. И я полностью провалился. Я играл так, как это делал в моем городе или моих клубах: я развлекал себя в своей штрафной, как на каникулах, и тем самым дал моим наблюдателям повод для беспокойства. К счастью, мсье Варро настоял на том, чтобы я отдохнул неделей больше, и я сделал все, чтобы они захотели оставить меня».</w:t>
      </w:r>
      <w:r>
        <w:rPr/>
        <w:t xml:space="preserve"> </w:t>
      </w:r>
    </w:p>
    <w:p>
      <w:pPr>
        <w:pStyle w:val="Normal"/>
        <w:bidi w:val="0"/>
        <w:spacing w:before="0" w:after="0"/>
        <w:ind w:left="0" w:right="0" w:firstLine="567"/>
        <w:rPr/>
      </w:pPr>
      <w:r>
        <w:rPr/>
        <w:t>И они захотели. Жан Фернандес решил оставить в команде, подающего надежды, паренька. Пришлось Исмаилу и Малике мобилизовать все ресурсы своего семейного бюджета, чтобы купить своему Язиду пару совершенно новых футбольных бутс.</w:t>
      </w:r>
    </w:p>
    <w:p>
      <w:pPr>
        <w:pStyle w:val="Normal"/>
        <w:bidi w:val="0"/>
        <w:spacing w:before="0" w:after="0"/>
        <w:ind w:left="0" w:right="0" w:firstLine="567"/>
        <w:rPr/>
      </w:pPr>
      <w:r>
        <w:rPr/>
        <w:t>Тренер молодёжной группы «Канн» Жан-Клод Элино, уговорил отца отпустить парня в их футбольную школу, пообещав, что тот будет жить в его семье, к нему будут относиться, как к родному, и обязательно дадут хорошее образование. С последним, правда, не сложилось — Зидан никогда не был «зубрилкой»…</w:t>
      </w:r>
    </w:p>
    <w:p>
      <w:pPr>
        <w:pStyle w:val="Normal"/>
        <w:bidi w:val="0"/>
        <w:spacing w:before="0" w:after="0"/>
        <w:ind w:left="0" w:right="0" w:firstLine="567"/>
        <w:rPr/>
      </w:pPr>
      <w:r>
        <w:rPr/>
        <w:t>Уже в 14 лет он подписал с «Канном» свой первый контракт. В Каннах на первое время он поселился, как и договаривались в доме семьи Элино, где юный Зидан, такой застенчивый, вежливый и обаятельный, обрёл вторую семью и необходимое душевное равновесие для своего дальнейшего развития. С их тремя детьми он дружит и до сих пор, а с тех времён в доме у Элино сохранилось множество приятных сувениров, фотоальбом, а также вишнёвое дерево, посаженное в их саду юношей, который в будущем будет признан лучшим футболистом мира.</w:t>
      </w:r>
    </w:p>
    <w:p>
      <w:pPr>
        <w:pStyle w:val="Normal"/>
        <w:bidi w:val="0"/>
        <w:spacing w:before="0" w:after="0"/>
        <w:ind w:left="0" w:right="0" w:firstLine="567"/>
        <w:rPr/>
      </w:pPr>
      <w:r>
        <w:rPr/>
        <w:t>Между тем, Язид начинает учиться летать на своих собственных крыльях. Он знакомится с Вероник, юной и прекрасной танцовщицей, которая в дальнейшем станет его женой.</w:t>
      </w:r>
    </w:p>
    <w:p>
      <w:pPr>
        <w:pStyle w:val="Normal"/>
        <w:bidi w:val="0"/>
        <w:spacing w:before="0" w:after="0"/>
        <w:ind w:left="0" w:right="0" w:firstLine="567"/>
        <w:rPr/>
      </w:pPr>
      <w:r>
        <w:rPr/>
        <w:t xml:space="preserve">И вот, он покидает так полюбившееся ему семейство Жан-Клода Элино, и отправляется в </w:t>
      </w:r>
      <w:r>
        <w:rPr>
          <w:i/>
        </w:rPr>
        <w:t>«Foyer des Jeunes de Provence»</w:t>
      </w:r>
      <w:r>
        <w:rPr/>
        <w:t>    , служивший тренировочным центром для молодёжи клуба «AS Cannes». Здесь он начал готовить себя к большому рывку в мир футб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Вместе с «красно-белыми» или три счастливых касания (1986-1992)</w:t>
      </w:r>
    </w:p>
    <w:p>
      <w:pPr>
        <w:pStyle w:val="Normal"/>
        <w:bidi w:val="0"/>
        <w:spacing w:before="0" w:after="0"/>
        <w:ind w:left="0" w:right="0" w:firstLine="567"/>
        <w:jc w:val="left"/>
        <w:rPr/>
      </w:pPr>
      <w:r>
        <w:rPr/>
      </w:r>
    </w:p>
    <w:p>
      <w:pPr>
        <w:pStyle w:val="Normal"/>
        <w:bidi w:val="0"/>
        <w:spacing w:before="0" w:after="0"/>
        <w:ind w:left="0" w:right="0" w:firstLine="567"/>
        <w:rPr/>
      </w:pPr>
      <w:r>
        <w:rPr/>
        <w:t>Приход Зидана в основной состав «Канн» совпал с выходом команды под руководством Жана Фернандеса в Первый дивизион. Вопреки всем прогнозам, небольшой скромный клуб с Лазурного берега в свой первый сезон сумел не только удержаться в высшем обществе, но даже опередить в турнирной таблице такие, более сильные клубы, как «Тулуза» или «Пари Сен-Жермен». Последующие два игровых сезона первоначального, благоприятного мнения о новичке Первого дивизиона не изменили. Клуб заслужил репутацию крепкого середнячка, пусть и не хватающего с неба звёзд, но матчи с которым, ни для кого не являлись лёгкой прогулкой по зеленому полю.</w:t>
      </w:r>
    </w:p>
    <w:p>
      <w:pPr>
        <w:pStyle w:val="Normal"/>
        <w:bidi w:val="0"/>
        <w:spacing w:before="0" w:after="0"/>
        <w:ind w:left="0" w:right="0" w:firstLine="567"/>
        <w:rPr/>
      </w:pPr>
      <w:r>
        <w:rPr/>
        <w:t>Зидан был приглашён тренироваться вместе с профессиональными игроками «Канн» в возрасте 16 лет. Был конец сезона 1988/89 года, все турнирные задачи, стоявшие перед командой, были уже решены, а потому Жан Фернандес решил проверить в последних матчах сезона ближайший резерв команды.</w:t>
      </w:r>
    </w:p>
    <w:p>
      <w:pPr>
        <w:pStyle w:val="Normal"/>
        <w:bidi w:val="0"/>
        <w:spacing w:before="0" w:after="0"/>
        <w:ind w:left="0" w:right="0" w:firstLine="567"/>
        <w:rPr/>
      </w:pPr>
      <w:r>
        <w:rPr/>
        <w:t>И 20 мая 1989 года на огромном стадионе «Божуар» в Нанте, Зинедин Зидан дебютирует в Первом дивизионе, всего за месяц до своего 17-летия. Это был матч 37-го тура, где «Канны» вышли с огромным желанием победить, против местного «Нанта», — команды Марселя Десайи и Дидье Дешампа. Матч, по ходу которого, Зидан на 78-й минуте заменил Мартинеса, все же завершился вничью, 1:1.</w:t>
      </w:r>
    </w:p>
    <w:p>
      <w:pPr>
        <w:pStyle w:val="Normal"/>
        <w:bidi w:val="0"/>
        <w:spacing w:before="0" w:after="0"/>
        <w:ind w:left="0" w:right="0" w:firstLine="567"/>
        <w:rPr/>
      </w:pPr>
      <w:r>
        <w:rPr>
          <w:i/>
        </w:rPr>
        <w:t>«Меня выпустили на поле лишь на 15 минут, но с такими мастерами, что… Это были Златко Вуйович и Руди Крол. Я тогда коснулся мяча всего три раза, но никогда после не чувствовал себя более счастливым. И не только потому, что я играл с настоящими звёздами и со своими кумирами. Дело в том, что за четверть часа я заработал почти 5000 франков — это в шесть раз больше моей месячной зарплаты как стажёра!».</w:t>
      </w:r>
      <w:r>
        <w:rPr/>
        <w:t xml:space="preserve"> </w:t>
      </w:r>
    </w:p>
    <w:p>
      <w:pPr>
        <w:pStyle w:val="Normal"/>
        <w:bidi w:val="0"/>
        <w:spacing w:before="0" w:after="0"/>
        <w:ind w:left="0" w:right="0" w:firstLine="567"/>
        <w:rPr/>
      </w:pPr>
      <w:r>
        <w:rPr/>
        <w:t>Для него в то время, эти деньги казались настоящим богатством, которое Язид, гордый и одновременно щедрый, немедленно отправил родителям.</w:t>
      </w:r>
    </w:p>
    <w:p>
      <w:pPr>
        <w:pStyle w:val="Normal"/>
        <w:bidi w:val="0"/>
        <w:spacing w:before="0" w:after="0"/>
        <w:ind w:left="0" w:right="0" w:firstLine="567"/>
        <w:rPr/>
      </w:pPr>
      <w:r>
        <w:rPr/>
        <w:t>А зарабатывал он всего 800 франков. Прожить подростку на такие деньги было трудно, поэтому вместе с друзьями изобретательный парнишка регулярно организовал необычное соревнование — турнир по поеданию сосисок. Приходя на пляж, ребята предлагали отдыхающим посостязаться на деньги. Когда кто-нибудь соглашался, во всей красе проявлял себя Зинедин. Аппетит у него был зверским: в скорости и количестве съеденных сосисок ему не было равных. Он так объяснял своё обжорство:</w:t>
      </w:r>
    </w:p>
    <w:p>
      <w:pPr>
        <w:pStyle w:val="Normal"/>
        <w:bidi w:val="0"/>
        <w:spacing w:before="0" w:after="0"/>
        <w:ind w:left="0" w:right="0" w:firstLine="567"/>
        <w:rPr/>
      </w:pPr>
      <w:r>
        <w:rPr>
          <w:i/>
        </w:rPr>
        <w:t>«С родителями, тремя братьями и сестрой мы жили в небольшой квартире обычной многоэтажки. На свою скромную зарплату кладовщика универсама отцу было тяжеловато прокормить такую большую семью».</w:t>
      </w:r>
      <w:r>
        <w:rPr/>
        <w:t xml:space="preserve"> </w:t>
      </w:r>
    </w:p>
    <w:p>
      <w:pPr>
        <w:pStyle w:val="Normal"/>
        <w:bidi w:val="0"/>
        <w:spacing w:before="0" w:after="0"/>
        <w:ind w:left="0" w:right="0" w:firstLine="567"/>
        <w:rPr/>
      </w:pPr>
      <w:r>
        <w:rPr/>
        <w:t xml:space="preserve">Надо сказать, что руководство клуба старалось особо не форсировать развитие Зидана, и следующий сезон 1989/90 гг. он проводит под руководством Ги Лякомба, нового патрона Центра подготовки «AS Cannes». Хотя юноша, благодаря своим природным данным, довольно быстро прогрессировал. Вспоминая это время, Лякомб скромно заметит: </w:t>
      </w:r>
      <w:r>
        <w:rPr>
          <w:i/>
        </w:rPr>
        <w:t>«Моя задача состояла в том, чтобы просто не мешать его развитию».</w:t>
      </w:r>
      <w:r>
        <w:rPr/>
        <w:t xml:space="preserve"> </w:t>
      </w:r>
    </w:p>
    <w:p>
      <w:pPr>
        <w:pStyle w:val="Normal"/>
        <w:bidi w:val="0"/>
        <w:spacing w:before="0" w:after="0"/>
        <w:ind w:left="0" w:right="0" w:firstLine="567"/>
        <w:rPr/>
      </w:pPr>
      <w:r>
        <w:rPr/>
        <w:t>Между тем, летом 1990 года в «Каннах» сменился тренер. Клуб возглавил его бывший игрок Боро Приморац, и уже осенью этот шаг стал казаться ужасной ошибкой. В-первых 17-ти матчах нового сезона 1990/1991 года команда одержала лишь 3 победы и опустилась на 18-е место. По итогам первого круга «Канны» имели самую слабую атаку в Первом дивизионе (10 мячей в 19 матчах) и одновременно самую сильную оборону (15 мячей). О крепость обороны клуба разбились все атакующие волны бессменного фаворита тех лет, стремительно рвавшегося к европейским высотам марсельского «Олимпика». Марсельцы на своём поле не то что не забили, но и умудрились даже проиграть (в 10-м туре со счётом 0:1). Это было первое поражение Марселя в новом сезоне. Помимо опоры на прекрасную оборону, возглавлявшуюся переживавшим вторую молодость Луисом Фернандесом, Боро Приморац поневоле должен был пытаться найти скрытые резервы в привлечении талантливой молодёжи из Центра подготовки «Каннов». И действительно, по ходу сезона в клубе появляются вчерашние стажёры — Млинарик, Дюри, Даниэль и Зидан. К тому же, ситуация отнюдь не выглядела безнадёжной. Осенью 1990 года неважные результаты показывала довольно значительная группа команд, разрыв в очках между ними был невелик, и 2—3 победы подряд могли вознести бедствующую команду в верхнюю часть турнирной таблицы.</w:t>
      </w:r>
    </w:p>
    <w:p>
      <w:pPr>
        <w:pStyle w:val="Normal"/>
        <w:bidi w:val="0"/>
        <w:spacing w:before="0" w:after="0"/>
        <w:ind w:left="0" w:right="0" w:firstLine="567"/>
        <w:rPr/>
      </w:pPr>
      <w:r>
        <w:rPr/>
        <w:t>30 ноября 1990 года «Канны» одолел «Ренн» — 1:0, и с этого момента и берет начало знаменитое «каннское чудо». Мучавшаяся долгое время в самых низах турнирной таблицы команда вдруг выдаёт беспроигрышную серию из 13 матчей, вознёсшую скромный клуб, из зоны вылета (18-е место), в зону УЕФА (4-е место). В этой серии особо выделялось избиение на выезде со счётом 3:0 одного из фаворитов текущего первенства «Осера», а также очередное провансальское дерби с «великим и ужасным» «Марселем» — 0:0. В итоге, «Канны» оказались единственной командой в Первом дивизионе, кого будущий финалист Кубка Чемпионов 1991 года не то чтобы ни разу не смог победить, взяв лишь одно очко из шести возможных, но и, более того, — кому за 180 минут игры ни разу не смог забить.</w:t>
      </w:r>
    </w:p>
    <w:p>
      <w:pPr>
        <w:pStyle w:val="Normal"/>
        <w:bidi w:val="0"/>
        <w:spacing w:before="0" w:after="0"/>
        <w:ind w:left="0" w:right="0" w:firstLine="567"/>
        <w:rPr/>
      </w:pPr>
      <w:r>
        <w:rPr/>
        <w:t>Отлично в этих матчах проявил себя и 18-летний Зидан, сумевший по ходу сезона закрепиться в основном составе, сыграв за сезон примерно в 2/3 матчей, проведённых «Каннами», причём выступал он тогда на позиции, скорее, опорного хавбека.</w:t>
      </w:r>
    </w:p>
    <w:p>
      <w:pPr>
        <w:pStyle w:val="Normal"/>
        <w:bidi w:val="0"/>
        <w:spacing w:before="0" w:after="0"/>
        <w:ind w:left="0" w:right="0" w:firstLine="567"/>
        <w:rPr/>
      </w:pPr>
      <w:r>
        <w:rPr/>
        <w:t>«Нант» стал его счастливым талисманом. В матче против этого клуба Зидан дебютировал, ему же и забил 8 февраля 1991 года свой первый официальный гол в Первом дивизионе. По ходу матча хозяева первыми пропустили мяч и никак не могли прорвать оборону гостей, пока на 55-й минуте Зидану не удалась изящная свеча над голкипером «канареек» Давидом Марро. Вдохновлённые успехом, «Канны» вскоре дожали соперника, матч завершился победой со счётом 2:1. И президент клуба ранее пообещавший подарить ему машину в день, когда он забьёт свой первый гол, не изменил своего решения. Зинедин вспоминал:</w:t>
      </w:r>
    </w:p>
    <w:p>
      <w:pPr>
        <w:pStyle w:val="Normal"/>
        <w:bidi w:val="0"/>
        <w:spacing w:before="0" w:after="0"/>
        <w:ind w:left="0" w:right="0" w:firstLine="567"/>
        <w:rPr/>
      </w:pPr>
      <w:r>
        <w:rPr>
          <w:i/>
        </w:rPr>
        <w:t>«Президент клуба Аллен Педретти пообещал подарить мне автомобиль за первый гол во французском чемпионате. И слово своё сдержал. Я помню эту машину: совершено новый красный „Renault Clio“. Мы устроили по этому поводу большую гулянку».</w:t>
      </w:r>
      <w:r>
        <w:rPr/>
        <w:t xml:space="preserve"> </w:t>
      </w:r>
    </w:p>
    <w:p>
      <w:pPr>
        <w:pStyle w:val="Normal"/>
        <w:bidi w:val="0"/>
        <w:spacing w:before="0" w:after="0"/>
        <w:ind w:left="0" w:right="0" w:firstLine="567"/>
        <w:rPr/>
      </w:pPr>
      <w:r>
        <w:rPr/>
        <w:t>Всю ночь Яз гонял на своём подарке по улицам небольшого города, сумасшедший от радости, как ребёнок, получивший заветный подарок на Рождество.</w:t>
      </w:r>
    </w:p>
    <w:p>
      <w:pPr>
        <w:pStyle w:val="Normal"/>
        <w:bidi w:val="0"/>
        <w:spacing w:before="0" w:after="0"/>
        <w:ind w:left="0" w:right="0" w:firstLine="567"/>
        <w:rPr/>
      </w:pPr>
      <w:r>
        <w:rPr/>
        <w:t>Между тем, события шли своим чередом, окончание сезона продолжало радовать. В начале марта 1991 года команда с Лазурного берега впервые поднялась на четвёртое место (после матча 29-го тура «Тулуза» — «Канны», 2:2), дававшее по итогам первенства путёвку в Кубок УЕФА. Всю весну команда будет вести упорную тяжёлую борьбу с соперниками за 4-е место и сумеет-таки его отстоять, попутно не без успеха сражаясь в Кубке Франции, где уступит в 1/4 финала лишь будущему победителю турнира — «Монако». В итоге, впервые в своей истории «Канны» получили шанс сыграть в розыгрыше Еврокубков.</w:t>
      </w:r>
    </w:p>
    <w:p>
      <w:pPr>
        <w:pStyle w:val="Normal"/>
        <w:bidi w:val="0"/>
        <w:spacing w:before="0" w:after="0"/>
        <w:ind w:left="0" w:right="0" w:firstLine="567"/>
        <w:rPr/>
      </w:pPr>
      <w:r>
        <w:rPr/>
        <w:t>В целом же, выступление команды, как уже говорилось раннее, стало одним из главных сюрпризов сезона 1990/91 года. Для того, чтобы оценить значение этого успеха для самих «Канн», надо вспомнить, что более высокое место, чем в 1991 году, клуб занимал лишь в далёком 1933-м, то есть аж 58 лет назад.</w:t>
      </w:r>
    </w:p>
    <w:p>
      <w:pPr>
        <w:pStyle w:val="Normal"/>
        <w:bidi w:val="0"/>
        <w:spacing w:before="0" w:after="0"/>
        <w:ind w:left="0" w:right="0" w:firstLine="567"/>
        <w:rPr/>
      </w:pPr>
      <w:r>
        <w:rPr/>
        <w:t>Успешная игра Зидана не осталась незамеченной за пределами «Канн», и весной 1991 года его приглашают в молодёжную сборную Франции. Дебют Яза пришёлся на отборочный матч молодёжного первенства Европы 1992 года, Франция — Албания, закончившийся со счётом 3:0).</w:t>
      </w:r>
    </w:p>
    <w:p>
      <w:pPr>
        <w:pStyle w:val="Normal"/>
        <w:bidi w:val="0"/>
        <w:spacing w:before="0" w:after="0"/>
        <w:ind w:left="0" w:right="0" w:firstLine="567"/>
        <w:rPr/>
      </w:pPr>
      <w:r>
        <w:rPr/>
        <w:t>В новый сезон 1991/92 года, руководство «Канн» вступало с новыми надеждами и с новыми планами — постараться выступить в первенстве Франции не хуже предыдущего сезона, и как можно успешнее дебютировать в Кубке УЕФА. В преддверии игр нового сезона, был предпринят ряд мер по усилению основного состава клуба и прежде всего наиболее слабого его звена — атаки, покупкой довольно известных на тот момент нападающих — Омам-Бийика и Ланжера, а также атакующего полузащитника Асановича.</w:t>
      </w:r>
    </w:p>
    <w:p>
      <w:pPr>
        <w:pStyle w:val="Normal"/>
        <w:bidi w:val="0"/>
        <w:spacing w:before="0" w:after="0"/>
        <w:ind w:left="0" w:right="0" w:firstLine="567"/>
        <w:rPr/>
      </w:pPr>
      <w:r>
        <w:rPr/>
        <w:t>Однако с самого начала сезона все пошло наперекосяк. До старта в Кубке УЕФА «Канны» провели 10 матчей, набрав в них всего лишь 7 очков, и вновь, как и год назад, оказались в зоне вылета. Одной из причин неудач стала откровенно слабая игра новых нападающих: разрекламированные Ланжер и Омам-Бийик в первые два месяца сумели забить лишь по одному мячу на каждого. Их функции в этот период фактически взяли на себя хавбеки команды, и в какой-то момент Зидан даже был первым в списке лучших снайперов команды.</w:t>
      </w:r>
    </w:p>
    <w:p>
      <w:pPr>
        <w:pStyle w:val="Normal"/>
        <w:bidi w:val="0"/>
        <w:spacing w:before="0" w:after="0"/>
        <w:ind w:left="0" w:right="0" w:firstLine="567"/>
        <w:rPr/>
      </w:pPr>
      <w:r>
        <w:rPr/>
        <w:t>Единственным светлым пятном в выступлении «Канн» в сезоне 1991/92 года стал дебют в Еврокубках. Компания открылась схваткой с португальским «Салгейрушем» — командой незвездной и примерно одного класса с «Каннами». Оба поединка оказались чрезвычайно нервными. Проиграв минимально в первом матче 0:1, «Канны», имея численное преимущество во 2-м тайме, долгое время не могли забить столь нужный первый гол. Лишь за 4 минуты до конца основного времени вышедший на замену опальный Омам-Бийик точным ударом перевёл игру в овер-тайм. Затем судья ошибочно не засчитал ещё один гол Омам-Бийика, и командам пришлось испытать судьбу в футбольной «русской рулетке» — пенальти — серии послематчевых одиннадцатиметровых. Два блестящих сэйва голкипера Дюссюйе вывели в следующий раунд «Канны». Зидан в этих поединках ничем особым не выделялся, разве что заработал свой первый в матчах Еврокубков, «горчичник».</w:t>
      </w:r>
    </w:p>
    <w:p>
      <w:pPr>
        <w:pStyle w:val="Normal"/>
        <w:bidi w:val="0"/>
        <w:spacing w:before="0" w:after="0"/>
        <w:ind w:left="0" w:right="0" w:firstLine="567"/>
        <w:rPr/>
      </w:pPr>
      <w:r>
        <w:rPr/>
        <w:t>Следующим соперником французов было московское «Динамо», располагавшее в то время довольно мощной атакой (Кобелев, Колыванов, Кирьяков), причём трудности «Канн» усугублялись тем, что в первом матче из-за дисквалификации не смог принять участия капитан команды Фернандес.</w:t>
      </w:r>
    </w:p>
    <w:p>
      <w:pPr>
        <w:pStyle w:val="Normal"/>
        <w:bidi w:val="0"/>
        <w:spacing w:before="0" w:after="0"/>
        <w:ind w:left="0" w:right="0" w:firstLine="567"/>
        <w:rPr/>
      </w:pPr>
      <w:r>
        <w:rPr/>
        <w:t xml:space="preserve">Оправдались самые худшие прогнозы — на своём поле «Канны» не только ни разу не сумели пробить голкипера москвичей Сметанина, но и однажды пропустили смертельный контрвыпад гостей — удачно сыграл на добивании Кирьяков. На послематчевой пресс-конференции Боро Приморацу только и осталось, что сказать: </w:t>
      </w:r>
      <w:r>
        <w:rPr>
          <w:i/>
        </w:rPr>
        <w:t>«Мы отправляемся в Москву с намерением наверстать упущенное. Почему бы не верить в это?».</w:t>
      </w:r>
      <w:r>
        <w:rPr/>
        <w:t>    И, к удивлению советских журналистов, слова у французского наставника не разошлись с делами.</w:t>
      </w:r>
    </w:p>
    <w:p>
      <w:pPr>
        <w:pStyle w:val="Normal"/>
        <w:bidi w:val="0"/>
        <w:spacing w:before="0" w:after="0"/>
        <w:ind w:left="0" w:right="0" w:firstLine="567"/>
        <w:rPr/>
      </w:pPr>
      <w:r>
        <w:rPr/>
        <w:t>Перед ответным матчем в зимней Москве перед Приморацем стоял только один сложный вопрос: кого поставить на игру в качестве атакующего хавбека — молодого Зидана (первая игра Язу не очень удалась, хотя при счёте 0:0 Гери мог с его паса вывести хозяев вперёд) или более опытного Асановича? Тренер выбрал опыт, оставив Зидана в запасе, и поначалу события в матче складывались как нельзя лучше для гостей. Французы сразу же удивили хозяев, пойдя в атаку с первых минут, и уже на 9-й минуте сравняли счёт по итогам двух матчей. Однако перед самым перерывом за фол Фернандеса против Кирьякова в ворота «Канн» был назначен пенальти, уверенно реализованный Кобелевым.</w:t>
      </w:r>
    </w:p>
    <w:p>
      <w:pPr>
        <w:pStyle w:val="Normal"/>
        <w:bidi w:val="0"/>
        <w:spacing w:before="0" w:after="0"/>
        <w:ind w:left="0" w:right="0" w:firstLine="567"/>
        <w:rPr/>
      </w:pPr>
      <w:r>
        <w:rPr/>
        <w:t>Во втором тайме в динамовской штрафной временами становилось просто жарко, но мяч упорно не шёл в ворота. И тогда в конце матча Приморац бросает в бой последние резервы, выпуская на поле Зидана и Ланжера. Сложно сказать, был ли тогда прав тренер, держа Яза в запасе почти весь матч. Но факт остаётся фактом: всего через пару минут после своего появления на поле тот заработал штрафной, после розыгрыша которого гости едва не забили спасительный второй мяч. В конце концов, счёт так и не изменился. «Канны» завершили свой путь в Кубке УЕФА, но оставили яркое воспоминание о своём кураже в Москве, где были так близки к достижению заветной цели.</w:t>
      </w:r>
    </w:p>
    <w:p>
      <w:pPr>
        <w:pStyle w:val="Normal"/>
        <w:bidi w:val="0"/>
        <w:spacing w:before="0" w:after="0"/>
        <w:ind w:left="0" w:right="0" w:firstLine="567"/>
        <w:rPr/>
      </w:pPr>
      <w:r>
        <w:rPr/>
        <w:t>Впрочем, как выяснится позже, выступление в Кубке УЕФА, хоть и достойное для скромного дебютанта, оказалось второстепенным делом, поскольку на внутренней арене перед «Каннами» стояла простая и суровая дилемма — «быть или не быть». Чуда возрождения, подобного прошлому сезону, когда клуб выдал 13-матчевую беспроигрышную серию, не произошло. Вместо этого «Канны» сотворили 18-матчевую безвыигрышную серию. Над клубом вновь нависла прямая угроза расставания с Первым дивизионом. Все плоды прошлого сезона были утеряны, форварды почти забыли путь к чужим воротам, новички не принесли ожидаемого усиления, и в период зимних каникул Боро Приморацу пришлось подать в отставку.</w:t>
      </w:r>
    </w:p>
    <w:p>
      <w:pPr>
        <w:pStyle w:val="Normal"/>
        <w:bidi w:val="0"/>
        <w:spacing w:before="0" w:after="0"/>
        <w:ind w:left="0" w:right="0" w:firstLine="567"/>
        <w:rPr/>
      </w:pPr>
      <w:r>
        <w:rPr/>
        <w:t>Команду возглавил новый тренер — Эрик Момбаертс. Однако немедленного улучшения игры не последовало, и лишь после перерыва в пять с половиной месяцев команда одержала свою очередную победу в первенстве Франции. Долгое время клуб балансировал на 18-м месте, дававшем «Каннам» шанс зацепиться в Первом дивизионе (только в случае победы в переходном матче над представителем Второго дивизиона).</w:t>
      </w:r>
    </w:p>
    <w:p>
      <w:pPr>
        <w:pStyle w:val="Normal"/>
        <w:bidi w:val="0"/>
        <w:spacing w:before="0" w:after="0"/>
        <w:ind w:left="0" w:right="0" w:firstLine="567"/>
        <w:rPr/>
      </w:pPr>
      <w:r>
        <w:rPr/>
        <w:t>Пора решающих встреч наступила в апреле 1992 года. К сожалению, для команды с Лазурного берега, календарь оказался излишне суров: практически каждый матч грозил стать испытанием. И тут одну из главных роковых ролей в судьбе «Канн» сыграло их успешное продвижение в Кубке Франции 1992 года, в рамках которого три матча, каждый из которых был решающим, как раз пришлись на апрель.</w:t>
      </w:r>
    </w:p>
    <w:p>
      <w:pPr>
        <w:pStyle w:val="Normal"/>
        <w:bidi w:val="0"/>
        <w:spacing w:before="0" w:after="0"/>
        <w:ind w:left="0" w:right="0" w:firstLine="567"/>
        <w:rPr/>
      </w:pPr>
      <w:r>
        <w:rPr/>
        <w:t>Любому клубу, терпящему бедствие в регулярном первенстве, категорически противопоказана борьба на два фронта. Сейчас, руководство клуба попросту бы пожертвовало второстепенным турниром ради спасения в Первом дивизионе, но тогда, были другие времена. В итоге, выигрывая кубковые поединки, «Канны» уступают на выезде в Осере и Марселе. Перед последним туром южане отставали от шедшего на 18-м месте «Ренна» на одно очко.</w:t>
      </w:r>
    </w:p>
    <w:p>
      <w:pPr>
        <w:pStyle w:val="Normal"/>
        <w:bidi w:val="0"/>
        <w:spacing w:before="0" w:after="0"/>
        <w:ind w:left="0" w:right="0" w:firstLine="567"/>
        <w:rPr/>
      </w:pPr>
      <w:r>
        <w:rPr/>
        <w:t>Несмотря ни на что, минимальный шанс не вылететь, все же сохранялся. Но очень некстати оказался полуфинальный матч Кубка Франции против «Монако», состоявшийся в недельном промежутке между предпоследним и последним турами. Матч был проигран после 120-минутной безрезультатной битвы в нервной серии послематчевых пенальти. А уже через несколько дней «Канны» попытались использовать последний шанс: на своём поле провансальцы принимали идущий на последнем месте и также имевший возможность спастись, «Нанси». При определённых условиях, уже не зависящих от самого клуба, победа могла сохранить «Каннам» 18-е место, хоть и последнее, но все же место в Первом дивизионе.</w:t>
      </w:r>
    </w:p>
    <w:p>
      <w:pPr>
        <w:pStyle w:val="Normal"/>
        <w:bidi w:val="0"/>
        <w:spacing w:before="0" w:after="0"/>
        <w:ind w:left="0" w:right="0" w:firstLine="567"/>
        <w:rPr/>
      </w:pPr>
      <w:r>
        <w:rPr/>
        <w:t>Более семи тысяч самых преданных поклонников «Канн» собрались на этот решающий матч. Но уже к середине матча их огорчению не было предела: на 26-ой минуте гости забили гол. В параллельно проходящем матче «Ренн» — «Осер», в это время все ещё сохранялась нулевая ничья, вполне устраивавшая бретонцев. И лишь за 7 минут до конца матча в Каннах, Омам-Бийик сумел сравнять счёт. А уже через пару минут стадион вновь радостно взревел. Это в Ренне, после удара Мартинса, «Осер» повёл в счёте. Это означало, что в случае сохранения счета в обоих матчах, 18-е место, «Каннам» обеспечено. Но увы, радость болельщиков длилась всего пять минут: на последней минуте матча в Ренне счёт сравнялся, тем самым окончательно отправив «Канны» во Второй дивизион.</w:t>
      </w:r>
    </w:p>
    <w:p>
      <w:pPr>
        <w:pStyle w:val="Normal"/>
        <w:bidi w:val="0"/>
        <w:spacing w:before="0" w:after="0"/>
        <w:ind w:left="0" w:right="0" w:firstLine="567"/>
        <w:rPr/>
      </w:pPr>
      <w:r>
        <w:rPr/>
        <w:t>Итак, вместо ожидаемого закрепления блистательного успеха предыдущего сезона, произошло совершенно обратное. Мало того, что из кубка УЕФА команда выбыла на довольно ранней стадии, так ещё и сезон 1991/1992 годов, совершенно неожиданно завершился полным провалом — провансальцы все же вылетели во Второй дивизион.</w:t>
      </w:r>
    </w:p>
    <w:p>
      <w:pPr>
        <w:pStyle w:val="Normal"/>
        <w:bidi w:val="0"/>
        <w:spacing w:before="0" w:after="0"/>
        <w:ind w:left="0" w:right="0" w:firstLine="567"/>
        <w:rPr/>
      </w:pPr>
      <w:r>
        <w:rPr/>
        <w:t>Конечно же, было хорошо видно, что по игре «Канны» ничем не уступали целому ряду клубов Первого дивизиона (к примеру, таких как «Сошо» или «Ним»), и они это доказали уже через год возвратившись обратно в Первый дивизион и с первого же захода заняв там 6-е место.</w:t>
      </w:r>
    </w:p>
    <w:p>
      <w:pPr>
        <w:pStyle w:val="Normal"/>
        <w:bidi w:val="0"/>
        <w:spacing w:before="0" w:after="0"/>
        <w:ind w:left="0" w:right="0" w:firstLine="567"/>
        <w:rPr/>
      </w:pPr>
      <w:r>
        <w:rPr/>
        <w:t>Но тогда весной 1992 года, команда оказалась бессильна против рокового стечения обстоятельств, хотя по иронии судьбы, даже если бы «Канны» вышли тогда в финал Кубка Франции, выиграть трофей им все равно бы не удалось. Тогда из-за трагедии на корсиканском стадионе розыгрыш турнира был прекращён. Что касается «Ренна», спихнувшего провансальцев в эту яму, то и ему пришлось последовать вслед за ними, поскольку бретонцы не смогли одолеть в переходном матче соперника из Второго дивизиона.</w:t>
      </w:r>
    </w:p>
    <w:p>
      <w:pPr>
        <w:pStyle w:val="Normal"/>
        <w:bidi w:val="0"/>
        <w:spacing w:before="0" w:after="0"/>
        <w:ind w:left="0" w:right="0" w:firstLine="567"/>
        <w:rPr/>
      </w:pPr>
      <w:r>
        <w:rPr/>
        <w:t>И в заключение. А нёс ли тогда молодой Зинедин свою персональную долю ответственности за неудачный сезон клуба? Наверное, да, ведь, несмотря на свой возраст, он уже считался игроком основного состава. Взлёт к вершинам мастерства нового футбольного гения было стремительным, и возможно, слишком быстрым для молодого игрока, но ещё не готового к таким физическим, и нервным нагрузкам. Сам Зинедин так вспоминает об этом периоде:</w:t>
      </w:r>
    </w:p>
    <w:p>
      <w:pPr>
        <w:pStyle w:val="Normal"/>
        <w:bidi w:val="0"/>
        <w:spacing w:before="0" w:after="0"/>
        <w:ind w:left="0" w:right="0" w:firstLine="567"/>
        <w:rPr/>
      </w:pPr>
      <w:r>
        <w:rPr>
          <w:i/>
        </w:rPr>
        <w:t>«Это чистая правда, что в последний сезон в „Каннах“ я обнаружил себя на дне ловушки, причём совершенно опустошённым. Казалось, ничего не получается. В это же время я завершал армейскую службу: уходил в понедельник и возвращался в четверг для игры в субботу. Это был сплошной ад. Я не мог больше выдать точный пас даже на 10 метров. Я барахтался на дне, как и вся моя команда».</w:t>
      </w:r>
      <w:r>
        <w:rPr/>
        <w:t xml:space="preserve"> </w:t>
      </w:r>
    </w:p>
    <w:p>
      <w:pPr>
        <w:pStyle w:val="Normal"/>
        <w:bidi w:val="0"/>
        <w:spacing w:before="0" w:after="0"/>
        <w:ind w:left="0" w:right="0" w:firstLine="567"/>
        <w:rPr/>
      </w:pPr>
      <w:r>
        <w:rPr/>
        <w:t>Язу в то время было всего лишь 19 лет. Катастрофически провальный сезон для него и его клуба завершился. Ему предстояло вновь обрести себя, но главное — как и где? И Зидан решается сделать новый шаг вперёд, дав согласие на переход в клуб «Бордо». Но это уже совсем другая истор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Этюд в бордовых тонах или первые почести (1992-1994)</w:t>
      </w:r>
    </w:p>
    <w:p>
      <w:pPr>
        <w:pStyle w:val="Normal"/>
        <w:bidi w:val="0"/>
        <w:spacing w:before="0" w:after="0"/>
        <w:ind w:left="0" w:right="0" w:firstLine="567"/>
        <w:jc w:val="left"/>
        <w:rPr/>
      </w:pPr>
      <w:r>
        <w:rPr/>
      </w:r>
    </w:p>
    <w:p>
      <w:pPr>
        <w:pStyle w:val="Normal"/>
        <w:bidi w:val="0"/>
        <w:spacing w:before="0" w:after="0"/>
        <w:ind w:left="0" w:right="0" w:firstLine="567"/>
        <w:rPr/>
      </w:pPr>
      <w:r>
        <w:rPr/>
        <w:t>Итак, начало мая 1992 года. Весна раскрывается во всем многоцветии своих красок. Однако сумрачное настроение все чаще посещает Яза. Его клуб вылетал во Второй дивизион. Перспективы столь успешно начавшейся профессиональной карьеры, казалось, утратили ясность. Тяжкий груз неопределённости с каждым днём давит все сильнее. Ведь сколько их, многообещающих талантов, пропало, так и не успев расцвести? И тут, к счастью, на сцене появляется человек, предавший новый толчок, как карьере, так и вообще жизни Зинедина Зидана. Это был Роллан Курби, другой уроженец Марселя.</w:t>
      </w:r>
    </w:p>
    <w:p>
      <w:pPr>
        <w:pStyle w:val="Normal"/>
        <w:bidi w:val="0"/>
        <w:spacing w:before="0" w:after="0"/>
        <w:ind w:left="0" w:right="0" w:firstLine="567"/>
        <w:rPr/>
      </w:pPr>
      <w:r>
        <w:rPr/>
        <w:t>Недавно назначенный тренером клуба «</w:t>
      </w:r>
      <w:r>
        <w:rPr>
          <w:i/>
        </w:rPr>
        <w:t>FC Girondins de Bordeaux»,</w:t>
      </w:r>
      <w:r>
        <w:rPr/>
        <w:t>    из Бордо, он встретился с президентом «Канн» для переговоров о трансфере двух игроков — Эрика Гери и Жан-Франсуа Даниэля.</w:t>
      </w:r>
    </w:p>
    <w:p>
      <w:pPr>
        <w:pStyle w:val="Normal"/>
        <w:bidi w:val="0"/>
        <w:spacing w:before="0" w:after="0"/>
        <w:ind w:left="0" w:right="0" w:firstLine="567"/>
        <w:rPr/>
      </w:pPr>
      <w:r>
        <w:rPr/>
        <w:t xml:space="preserve">Там он сумел переговорить и с Зинедином, заручился его согласием, но а остальное решили деньги. Конечно, и Бернар Тапи из марсельского Олимпика, также хотел видеть Зинедина в своей команде, но сильно не настаивал, в отличие от Курби, умевшего быстро реагировать на представившийся шанс. </w:t>
      </w:r>
      <w:r>
        <w:rPr>
          <w:i/>
        </w:rPr>
        <w:t>«Один быстрый успешный прыжок, и дело улажено в несколько часов за 3,5 миллиона франков. Смешная сумма для игрока его класса,</w:t>
      </w:r>
      <w:r>
        <w:rPr/>
        <w:t xml:space="preserve">    — рассказывал Курби. — </w:t>
      </w:r>
      <w:r>
        <w:rPr>
          <w:i/>
        </w:rPr>
        <w:t>Зидан — чистый гений. Он в состоянии осуществить, вне зависимости от игры, героический подвиг, который другие футболисты не могли бы сделать»</w:t>
      </w:r>
      <w:r>
        <w:rPr/>
        <w:t xml:space="preserve"> .</w:t>
      </w:r>
    </w:p>
    <w:p>
      <w:pPr>
        <w:pStyle w:val="Normal"/>
        <w:bidi w:val="0"/>
        <w:spacing w:before="0" w:after="0"/>
        <w:ind w:left="0" w:right="0" w:firstLine="567"/>
        <w:rPr/>
      </w:pPr>
      <w:r>
        <w:rPr/>
        <w:t>В 20 лет, жарким летом 1992 года, подписав четырехлетний контракт, Зидан переезжает на атлантическое побережье, в славный традициями клуб «Бордо» из департамента Жиронда. Среди своих хороших друзей, Биксента Лизаразю и Кристофа Дюгарри, составившего с ним отличную пару на поле, Зидан очень быстро адаптируется в новом коллективе:</w:t>
      </w:r>
    </w:p>
    <w:p>
      <w:pPr>
        <w:pStyle w:val="Normal"/>
        <w:bidi w:val="0"/>
        <w:spacing w:before="0" w:after="0"/>
        <w:ind w:left="0" w:right="0" w:firstLine="567"/>
        <w:rPr/>
      </w:pPr>
      <w:r>
        <w:rPr>
          <w:i/>
        </w:rPr>
        <w:t>«Моё прибытие в этот город изменило меня. Мне повезло не провалить старт. Мой первый сезон в „Бордо“ был хорошим, так как я забил 10 мячей в чемпионате. Я начинал осознавать свой потенциал и мог даже улучшать его. Для меня этот клуб был идеальным трамплином со всех сторон: как с технической и физической, так и в вопросе этического взросления».</w:t>
      </w:r>
      <w:r>
        <w:rPr/>
        <w:t xml:space="preserve"> </w:t>
      </w:r>
    </w:p>
    <w:p>
      <w:pPr>
        <w:pStyle w:val="Normal"/>
        <w:bidi w:val="0"/>
        <w:spacing w:before="0" w:after="0"/>
        <w:ind w:left="0" w:right="0" w:firstLine="567"/>
        <w:rPr/>
      </w:pPr>
      <w:r>
        <w:rPr/>
        <w:t>Прекрасное начало для Зидана, прекрасное начало и для его нового клуба. Надо заметить, что сезон 1992/93 гг. одна из лучших команд в истории Франции начинала в качестве… дебютанта Первого дивизиона. Дело в том, что в 1991 году, «Бордо» из-за махинаций своего президента Клода Беза было изгнано во Второй дивизион. Естественно, все более или менее известные игроки покинули «Бордо», и когда команда вновь появилась в высшем свете, из основного состава эпохи Беза остались лишь молодые и мало кому тогда известные за пределами Франции Дюгарри и Лизаразю. Однако, не располагая значительными финансовыми возможностями, руководство клуба сумело провести грамотную трансферную кампанию. Среди главных достижений её было привлечение одного из лучших тренеров французского футбола 90-х гг. Роллана Курби, появление в Бордо бразильцев Валдеира, Сантоса, и, как уже говорилось выше, потенциально многообещающего Зидана.</w:t>
      </w:r>
    </w:p>
    <w:p>
      <w:pPr>
        <w:pStyle w:val="Normal"/>
        <w:bidi w:val="0"/>
        <w:spacing w:before="0" w:after="0"/>
        <w:ind w:left="0" w:right="0" w:firstLine="567"/>
        <w:rPr/>
      </w:pPr>
      <w:r>
        <w:rPr/>
        <w:t>Естественно, какое-то время клубу понадобилось на притирку новичков и определение наиболее приемлемых тактических и стратегических путей достижения успеха… После 11-го тура «Бордо» шло на скромном 8-м месте, как будто имея одну цель — просто обжиться, определиться с игрой, подготовиться к будущему рывку. Однако осень 1992 года, взорвала привычное для последних лет спокойное течение чемпионата Франции, проходившее с явным преимуществом супергиганта по имени «Олимпик» из Марселя. Сразу четыре клуба, «Осер», «Монако», «ПСЖ» и «Нант», заявили о своих претензиях на чемпионскую корону и сумели создать серьёзнейшие проблемы марсельскому клубу. Слово «стабильность» не было ключевым для характеристики этого сезона. В мутной воде яростной схватки за лидерство, было вполне возможно, и не без успеха, попытаться выловить лакомую рыбку если не в виде чемпионской короны, то уж путёвки в Еврокубки точно, так как 2-4-е места гарантировали участие в кубке УЕФА следующего сезона.</w:t>
      </w:r>
    </w:p>
    <w:p>
      <w:pPr>
        <w:pStyle w:val="Normal"/>
        <w:bidi w:val="0"/>
        <w:spacing w:before="0" w:after="0"/>
        <w:ind w:left="0" w:right="0" w:firstLine="567"/>
        <w:rPr/>
      </w:pPr>
      <w:r>
        <w:rPr/>
        <w:t>В декабрь «Бордо» вступило полным надежд, уже отставая от лидера всего лишь на 3 очка. И тут последовал жестокий урок в Париже — 0:5, разом высветивший все проблемы команды. Главной из них оказалось несбалансированность состава, наиболее слабым звеном, которого, являлась оборона. Но команда не развалилась. Курби сумел сделать правильные выводы, и в итоге жирондисты выдают 14-матчевую беспроигрышную серию, позволившую им включиться в борьбу непосредственно за золото. В 27-ом туре «Бордо» принимало на своём поле «Нант» — одно из главных открытий сезона 1992/93 гг. (в предыдущем туре «канарейки» одолели лидера первенства «Монако»).</w:t>
      </w:r>
    </w:p>
    <w:p>
      <w:pPr>
        <w:pStyle w:val="Normal"/>
        <w:bidi w:val="0"/>
        <w:spacing w:before="0" w:after="0"/>
        <w:ind w:left="0" w:right="0" w:firstLine="567"/>
        <w:rPr/>
      </w:pPr>
      <w:r>
        <w:rPr/>
        <w:t>Результат превзошёл все ожидания. «Канарейки» были разгромлены со счётом 3:0, причём Зидан был одним из лучших игроков на поле. На 50-й минуте комбинация Зидана и Валдеира привела к автоголу нантского голкипера Марро, а на 63-й минуте Догон фактически предрешил исход встречи, проведя гол с отличной передачи Зидана. В результате этой громкой победы, ставшей началом падения «Нанта», «Бордо» впервые в сезоне вышло на 4-е место, отставая лишь на 2 очка от лидера — «Монако». В конце марта 1993 года, жирондисты сделали ещё один шаг вверх, выйдя после 29-го тура на 3-е место. Сам могучий Марсель ничего не смог поделать на «Стад Велодром» со строптивым дебютантом — 0:0. Однако закрепить свой успех «Бордо» не сумело. Весной 1993 года, команда крайне неудачно играет на выезде с аутсайдерами, уступив в Каннах, Валансьене и Тулузе. Хотя Зидан в этих матчах и не блистал, но и не был в числе худших на поле. Но команде просто не хватило класса и, как следствие, стабильности.</w:t>
      </w:r>
    </w:p>
    <w:p>
      <w:pPr>
        <w:pStyle w:val="Normal"/>
        <w:bidi w:val="0"/>
        <w:spacing w:before="0" w:after="0"/>
        <w:ind w:left="0" w:right="0" w:firstLine="567"/>
        <w:rPr/>
      </w:pPr>
      <w:r>
        <w:rPr/>
        <w:t>В начале 90-х гг. «Бордо», не обладая значительными финансовыми возможностями, не могло позволить себе иметь состав, подобный «Олимпику» или «Пари Сен-Жермену». Как следствие, уровень притязаний был скромнее. В предпоследнем туре жирондисты принимали «Мец» и в случае победы досрочно гарантировали себе путёвку в кубок УЕФА следующего сезона. К счастью, именно на этот матч пришлась одна из лучших игр Зидана в сезоне 1992/93 гг. Уже на 9-й минуте Зинедин со штрафного, назначенного в 25 метрах от ворот, точно посылает мяч в цель. Через 12 минут Дюгарри удваивает счёт, по сути дела, решив исход матча, окончательный итог которого, 2:1 в пользу «Бордо». По итогам сезона дебютант Первого дивизиона, заняв 4-е место, с ходу завоевал путёвку в Еврокубки. К слову, проделывавшим в 90-х гг. подобный трюк с возвращением в Первый дивизион именитым «Марселю» и «Сент-Этьену» достижение «Бордо» повторить не удавалось. Не менее удачным был сезон и для самого Зидана — не отличающийся снайперскими качествами игрок в первый же сезон в новой команде стал её лучшим бомбардиром в первенстве Франции, сумев забить 10 голов, хотя в следующих трёх сезонах он забивал только по 6 за год.</w:t>
      </w:r>
    </w:p>
    <w:p>
      <w:pPr>
        <w:pStyle w:val="Normal"/>
        <w:bidi w:val="0"/>
        <w:spacing w:before="0" w:after="0"/>
        <w:ind w:left="0" w:right="0" w:firstLine="567"/>
        <w:rPr/>
      </w:pPr>
      <w:r>
        <w:rPr/>
        <w:t>Сезон 1993/94 гг. «Бордо» уже начинало как один из претендентов на путёвки в кубок УЕФА или Кубок кубков. Самые смелые поклонники аквитанцев, конечно, мечтали о большем, но для большинства обозревателей чемпион должен был выйти из «Большой тройки» — «Марселя», «ПСЖ» и «Монако». Тем не менее, жирондисты лихо начали первенство. В первом же туре «Бордо» встретилось с будущим чемпионом Франции — «ПСЖ» и, благодаря голу Зидана со штрафного, добилось победы со счётом 1:0. Затем в так называемом Атлантическом дерби южане наносят поражение тогдашнему лидеру первенства «Нанту» — 2:0. В 7-ом туре жирондисты никак не могли прорвать оборону упёршегося аутсайдера из Тулузы. Наконец, на 56-ой минуте хозяева получают право на штрафной в 25 метрах от ворот тулузцев. К мячу подходит Зидан. Короткий разбег, мяч в сетке, плотина рухнула, а «Бордо» выходит на первое место.</w:t>
      </w:r>
    </w:p>
    <w:p>
      <w:pPr>
        <w:pStyle w:val="Normal"/>
        <w:bidi w:val="0"/>
        <w:spacing w:before="0" w:after="0"/>
        <w:ind w:left="0" w:right="0" w:firstLine="567"/>
        <w:rPr/>
      </w:pPr>
      <w:r>
        <w:rPr/>
        <w:t>18 сентября 1993 года, Зидан вместе со своей командой приезжает на очередной календарный матч в свой родной город Марсель играть против местного «Олимпика». И уже на первой минуте гости открывают счёт. Время шло, а именитым хозяевам никак не удавалось переломить ход игры. И тут на первый план выходит Зидан, но, увы, не на пользу своей команде. На 36-ой минуте, впервые в своей карьере он увидел перед собой красную карточку и вынужден был на глазах 38-ми тысячи зрителей покинуть поле. Оставшись вдесятером, жирондисты сопротивлялись, как могли, но, в конце концов, капитулировали, пропустив подряд три мяча. Проступок Зидана разбирался специальной комиссией, присудившей ему двухматчевую дисквалификацию. Надо сказать, что ещё во время одного из первых своих выступлений за дублирующий состав «Канн», в Монпелье, Зинедин ответил сопернику, жёстко блокировавшему его. Результат — удаление, трехматчевая дисквалификация и наказание, назначенное его тренером. Зидан должен был три недели подряд… убирать раздевалку команды! Однако, как оказалось, это была не последняя его красная карточка.</w:t>
      </w:r>
    </w:p>
    <w:p>
      <w:pPr>
        <w:pStyle w:val="Normal"/>
        <w:bidi w:val="0"/>
        <w:spacing w:before="0" w:after="0"/>
        <w:ind w:left="0" w:right="0" w:firstLine="567"/>
        <w:rPr/>
      </w:pPr>
      <w:r>
        <w:rPr/>
        <w:t>Сам Зидан объяснял случившееся так:</w:t>
      </w:r>
    </w:p>
    <w:p>
      <w:pPr>
        <w:pStyle w:val="Normal"/>
        <w:bidi w:val="0"/>
        <w:spacing w:before="0" w:after="0"/>
        <w:ind w:left="0" w:right="0" w:firstLine="567"/>
        <w:rPr/>
      </w:pPr>
      <w:r>
        <w:rPr>
          <w:i/>
        </w:rPr>
        <w:t>«Я ненавижу несправедливость и насилие. Я получаю множество ударов за игру. Я принимаю их, ничего не говоря, но однажды приходит момент, когда я не могу более сдержаться. Я восстаю и взрываюсь. Это сильнее меня… Я выходец из неблагополучного района в Марселе. Здесь обычно не смакуют драки, но если кто-то провоцирует тебя, ты обычно не даёшь ему уйти от возмездия».</w:t>
      </w:r>
      <w:r>
        <w:rPr/>
        <w:t xml:space="preserve"> </w:t>
      </w:r>
    </w:p>
    <w:p>
      <w:pPr>
        <w:pStyle w:val="Normal"/>
        <w:bidi w:val="0"/>
        <w:spacing w:before="0" w:after="0"/>
        <w:ind w:left="0" w:right="0" w:firstLine="567"/>
        <w:rPr/>
      </w:pPr>
      <w:r>
        <w:rPr/>
        <w:t>Вынужденное отсутствие в баталиях внутреннего первенства Зидан компенсирует тем, что принимает самое активное участие в потрошении несчастного ирландского «Богемианса» — 5:0, в ответном матче 1/32 кубка УЕФА. На его счёту первый гол в этом матче, и он же — вообще его первый гол в Еврокубках, а также голевой пас на Веркрюисса, приведший ко второму голу.</w:t>
      </w:r>
    </w:p>
    <w:p>
      <w:pPr>
        <w:pStyle w:val="Normal"/>
        <w:bidi w:val="0"/>
        <w:spacing w:before="0" w:after="0"/>
        <w:ind w:left="0" w:right="0" w:firstLine="567"/>
        <w:rPr/>
      </w:pPr>
      <w:r>
        <w:rPr/>
        <w:t>В октябре Зидан вновь выходит в составе команды в чемпионате Франции, но, к его огорчению, «Бордо» это особенно не помогло, клуб настиг игровой спад. Как и в прошлом сезоне, «Бордо» опять теряет столь нужные очки в матчах с аутсайдерами и в 13-м туре позволяет обойти себя парижанам. К зимним каникулам не позволявший себе подобных срывов ультрарациональный «ПСЖ» опережал жирондистов уже на 6 очков (при двухочковой системе начисления за победу), и вопрос о чемпионской короне для «Бордо», по существу, был закрыт. Вроде бы ничего, ведь чемпионства от аквитанцев не ждали, а все же было как-то грустно.</w:t>
      </w:r>
    </w:p>
    <w:p>
      <w:pPr>
        <w:pStyle w:val="Normal"/>
        <w:bidi w:val="0"/>
        <w:spacing w:before="0" w:after="0"/>
        <w:ind w:left="0" w:right="0" w:firstLine="567"/>
        <w:rPr/>
      </w:pPr>
      <w:r>
        <w:rPr/>
        <w:t>Оставалась ещё отдушина в виде выступлений в Кубке УЕФА. В 1/8 финала предстояла встреча с немецким «Карлсруэ», ворота которого защищал будущий лучший голкипер мира Оливер Кан. Первый матч состоялся 23 ноября 1993 года, в Бордо, и именно в этот вечер вся Европа узнала об искусстве штрафных ударов в исполнении Зидана. Надо сказать, что матч проходил со значительным преимуществом хозяев, но мяч упорно не шёл в ворота: то чуть собьётся прицел, то Кан блестяще сыграет. И так продолжалось до 77-й минуты, когда реализация наказания за очередной фол была доверена Зидану. Итог — победный мяч! К слову, треть всех своих мячей в играх за «Бордо» Зинедин провёл именно со штрафных.</w:t>
      </w:r>
    </w:p>
    <w:p>
      <w:pPr>
        <w:pStyle w:val="Normal"/>
        <w:bidi w:val="0"/>
        <w:spacing w:before="0" w:after="0"/>
        <w:ind w:left="0" w:right="0" w:firstLine="567"/>
        <w:rPr/>
      </w:pPr>
      <w:r>
        <w:rPr/>
        <w:t xml:space="preserve">К сожалению, достигнутого преимущества не хватило: в ответном матче при счёте 0:1 у французов был удалён Пай, и во втором тайме немцы сумели додавить гостей. Счёт разгромный — 0:3. Год завершался на минорной ноте, но «Бордо» ещё успело блеснуть в схватке с набравшим обороты «Монако» — 1:0. Пресса отмечала блистательную игру всей команды, а Зидан попал в число особо отличившихся. В целом же год выдался для него весьма успешным, и 21-летний хавбек получает в качестве рождественского подарка первый свой большой индивидуальный приз. Традиционно подводящий итоги года еженедельник </w:t>
      </w:r>
      <w:r>
        <w:rPr>
          <w:i/>
        </w:rPr>
        <w:t>«France football»</w:t>
      </w:r>
      <w:r>
        <w:rPr/>
        <w:t>    называет Зидана лучшим в категории «Открытие года». В стране, сборная которой всего месяц назад испытала жуткую трагедию последних секунд, закрывшую ей второй раз подряд дорогу на Чемпионат мира, это признание звучало многозначительным авансом на будущее…</w:t>
      </w:r>
    </w:p>
    <w:p>
      <w:pPr>
        <w:pStyle w:val="Normal"/>
        <w:bidi w:val="0"/>
        <w:spacing w:before="0" w:after="0"/>
        <w:ind w:left="0" w:right="0" w:firstLine="567"/>
        <w:rPr/>
      </w:pPr>
      <w:r>
        <w:rPr/>
        <w:t>Однако в начале нового, 1994-го года новоявленную звезду подстерегает непредвиденный спад — так плохо, как в эти холодные две недели конца января—начала февраля Зидан не играл за «Бордо» со дня прибытия в эту команду. Впрочем, в своеобразную яму попала вся команда: в четырех матчах, проведённых после зимних каникул, набрано всего лишь одно очко, и команда откатилась на 5-е место. Речь шла уже не о конкуренции лидеру, от него «Бордо» отставало уже на 11 очков, а хотя бы о попадании в «зону УЕФА».</w:t>
      </w:r>
    </w:p>
    <w:p>
      <w:pPr>
        <w:pStyle w:val="Normal"/>
        <w:bidi w:val="0"/>
        <w:spacing w:before="0" w:after="0"/>
        <w:ind w:left="0" w:right="0" w:firstLine="567"/>
        <w:rPr/>
      </w:pPr>
      <w:r>
        <w:rPr/>
        <w:t>В упорных весенних баталиях жирондисты сумели все же завоевать путёвку в Еврокубки следующего сезона, одолев шедших на 2-м и 3-м местах, «Марсель» — 1:0 и «Осер» — 2:0. В предпоследнем туре «Бордо» принимало «Лан». В случае победы хозяева гарантировали себе в итоговой таблице первенства места с 3-го по 5-е, а, значит, и путёвку в кубок УЕФА следующего сезона. Матч начался просто феерически с непрерывных атак жирондистов, и уже на 2-ой минуте им удалось открыть счёт. Дюгарри сумел отобрать мяч у соперника и сделать пас на Лизаразю, тот в свою очередь переправил мяч на Зидана, который и использовал свой шанс на все сто процентов. И в дальнейшем эта троица творила в атаке все, что хотела. Дюгарри сумел сделать дубль, Лизаразю — две голевые передачи и гол, а Зидан прекрасно дирижировал своими партнёрами, доведя матч до победы со счётом 4:2. Цель была достигнута, и на этом первенство для «Бордо» фактически завершилось.</w:t>
      </w:r>
    </w:p>
    <w:p>
      <w:pPr>
        <w:pStyle w:val="Normal"/>
        <w:bidi w:val="0"/>
        <w:spacing w:before="0" w:after="0"/>
        <w:ind w:left="0" w:right="0" w:firstLine="567"/>
        <w:rPr/>
      </w:pPr>
      <w:r>
        <w:rPr/>
        <w:t>Кроме игр внутренних соревнований (Чемпионат и Кубок Франции), в апреле Зинедин принимает участие в финальном турнире молодёжного чемпионата Европы 1994 года. Это был первый официальный турнир такой значимости для Зидана на уровне сборных, и получилось не так, чтобы очень. В полуфинальном матче со сборной Италии, несмотря на поддержку своих болельщиков, а игра проходила в Монпелье, французы не смогли в игровое время прорвать оборону соперников и проиграли в серии послематчевых пенальти.</w:t>
      </w:r>
    </w:p>
    <w:p>
      <w:pPr>
        <w:pStyle w:val="Normal"/>
        <w:bidi w:val="0"/>
        <w:spacing w:before="0" w:after="0"/>
        <w:ind w:left="0" w:right="0" w:firstLine="567"/>
        <w:rPr/>
      </w:pPr>
      <w:r>
        <w:rPr/>
        <w:t>Несмотря на этот прокол, в целом игра Зидана весной 1994 года, получила довольно хорошие оценки, и, как результат, по итогам голосования среди игроков и тренеров Первого дивизиона Зинедин признан лучшим молодым игроком сезона 1993/94 г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ёртая</w:t>
      </w:r>
    </w:p>
    <w:p>
      <w:pPr>
        <w:pStyle w:val="Heading2"/>
        <w:bidi w:val="0"/>
        <w:spacing w:before="0" w:after="0"/>
        <w:ind w:left="0" w:right="0" w:hanging="0"/>
        <w:rPr/>
      </w:pPr>
      <w:r>
        <w:rPr>
          <w:i w:val="false"/>
        </w:rPr>
        <w:t>Триумфальный дебют в составе «трехцветных» (1994-1995)</w:t>
      </w:r>
    </w:p>
    <w:p>
      <w:pPr>
        <w:pStyle w:val="Normal"/>
        <w:bidi w:val="0"/>
        <w:spacing w:before="0" w:after="0"/>
        <w:ind w:left="0" w:right="0" w:firstLine="567"/>
        <w:jc w:val="left"/>
        <w:rPr/>
      </w:pPr>
      <w:r>
        <w:rPr/>
      </w:r>
    </w:p>
    <w:p>
      <w:pPr>
        <w:pStyle w:val="Normal"/>
        <w:bidi w:val="0"/>
        <w:spacing w:before="0" w:after="0"/>
        <w:ind w:left="0" w:right="0" w:firstLine="567"/>
        <w:rPr/>
      </w:pPr>
      <w:r>
        <w:rPr/>
        <w:t>Роллан Курби шлифовал свой алмаз с особой заботливостью и терпением. Именно под его опытной рукой Зидан фактически дорос до уровня игрока основной сборной. И время посвящения пришло. В августе 1994 года, Зинедин впервые надевает футболку первой сборной Франции.</w:t>
      </w:r>
    </w:p>
    <w:p>
      <w:pPr>
        <w:pStyle w:val="Normal"/>
        <w:bidi w:val="0"/>
        <w:spacing w:before="0" w:after="0"/>
        <w:ind w:left="0" w:right="0" w:firstLine="567"/>
        <w:rPr/>
      </w:pPr>
      <w:r>
        <w:rPr/>
        <w:t>Это было довольно-таки сложное время для сборной. Не прошло ещё и года с того страшного ноябрьского вечера 1993 года на «Парк де Пренс», когда сборной, уже одной ногой стоявшей в финальном турнире Чемпионата мира 1994 года, не хватило всего 23-х секунд для претворения мечты в реальность. Удар, потрясший французов, был страшной силы. Франция не просто пропускала второй чемпионат мира подряд, рискуя надолго остаться на уровне второразрядных команд, но и фактически потеряла так и не сумевшее самореализоваться на высшем уровне талантливое поколение Папен — Кантона — Жинола.</w:t>
      </w:r>
    </w:p>
    <w:p>
      <w:pPr>
        <w:pStyle w:val="Normal"/>
        <w:bidi w:val="0"/>
        <w:spacing w:before="0" w:after="0"/>
        <w:ind w:left="0" w:right="0" w:firstLine="567"/>
        <w:rPr/>
      </w:pPr>
      <w:r>
        <w:rPr/>
        <w:t>Разумеется, в команде сразу появился новый тренер — Эме Жаке. Перед ним была поставлена довольно-таки сложная задача: не просто реанимировать сборную и добиться с ней приемлемых результатов в ближайшем будущем, но при этом ни на миг не забывать о главной и долговременной цели! То есть создание такой команды, которая сможет, как можно успешнее выступить на очередном Чемпионате мира 1998 года, хозяйкой которого на этот раз должна была быть именно Франция. В идеале эта команда должна была не просто как можно успешнее выступить, но и (правда, об этом можно было говорить только шёпотом, иначе сочли бы за дурную шутку) превзойти в достижениях Великую сборную Франции поколения Платини, Жиресса и Тиганы.</w:t>
      </w:r>
    </w:p>
    <w:p>
      <w:pPr>
        <w:pStyle w:val="Normal"/>
        <w:bidi w:val="0"/>
        <w:spacing w:before="0" w:after="0"/>
        <w:ind w:left="0" w:right="0" w:firstLine="567"/>
        <w:rPr/>
      </w:pPr>
      <w:r>
        <w:rPr/>
        <w:t>Несмотря ни на что, это все же случится, но вначале был период генезиса, время поисков, открытий, ошибок и потерь. Вместе с тем, эти сложные периоды — традиционно удобное время для амбициозных, молодых игроков заявить о себе во весь голос и обрести благоприятную репутацию в глазах тренера, прессы и публики.</w:t>
      </w:r>
    </w:p>
    <w:p>
      <w:pPr>
        <w:pStyle w:val="Normal"/>
        <w:bidi w:val="0"/>
        <w:spacing w:before="0" w:after="0"/>
        <w:ind w:left="0" w:right="0" w:firstLine="567"/>
        <w:rPr/>
      </w:pPr>
      <w:r>
        <w:rPr/>
        <w:t xml:space="preserve">Если в финальный турнир французы на правах хозяев проходили без отборочных игр, то за обретение права выступать в аналогичном европейском турнире им уже в сентябре предстояло вступить в отборочные баталии. Одним из этапов подготовки являлся товарищеский матч со сборной Чехии, намеченный на 17 августа 1994 года в Бордо. Атакующий хавбек Юрий Джоркаефф был травмирован, и Зинедин получил приглашение заменить его в составе сборной. В день игры, собравшиеся на стадионе </w:t>
      </w:r>
      <w:r>
        <w:rPr>
          <w:i/>
        </w:rPr>
        <w:t>«Парк Лескюр»</w:t>
      </w:r>
      <w:r>
        <w:rPr/>
        <w:t xml:space="preserve">    зрители, впервые увидели Зидана в форме </w:t>
      </w:r>
      <w:r>
        <w:rPr>
          <w:i/>
        </w:rPr>
        <w:t>«Le Bleu»,</w:t>
      </w:r>
      <w:r>
        <w:rPr/>
        <w:t xml:space="preserve">    но… пока лишь сидящем на скамейке запасных. Матч складывался для хозяев неудачно, и уже после первого тайма они проигрывали со счётом 0:2. Необходимо было срочно что-то предпринимать. Крайне раздражённый ходом событий Эме Жаке (ведь до этого матча сборная под его руководством только выигрывала) решает ввести в игру 22-летнего Зидана. Напутствие тренера было коротким: </w:t>
      </w:r>
      <w:r>
        <w:rPr>
          <w:i/>
        </w:rPr>
        <w:t>«Иди туда. Настал твой миг: играй и не думай больше ни о чем».</w:t>
      </w:r>
      <w:r>
        <w:rPr/>
        <w:t>    В этот момент в голове Язида была только одна мысль: сыграть решающую роль. Но при этом в дальних уголках сознания рождалось и опасение оказаться неспособным на это. И, как обычно, некстати, тут как тут стала проявляться повышенная нервозность, которая, кажется, совершенно поглощает его уверенность. Но пути к отступлению уже нет, через это просто нужно пройти.</w:t>
      </w:r>
    </w:p>
    <w:p>
      <w:pPr>
        <w:pStyle w:val="Normal"/>
        <w:bidi w:val="0"/>
        <w:spacing w:before="0" w:after="0"/>
        <w:ind w:left="0" w:right="0" w:firstLine="567"/>
        <w:rPr/>
      </w:pPr>
      <w:r>
        <w:rPr/>
        <w:t xml:space="preserve">Идёт 63-я минута. В ногах дрожь, но голова поднята, спина прямая… началось. Зидан меняет Корентена Мартенса и выходит на поле уже ставшего родным «Парк Лескюра». Он срывает один пас, другой, третий, и уже скоро с трибун начинает раздаваться свист. Но искупление уже рядом. Две минуты, и два удара гения. Зидан оказался той самой причиной, что опрокинула ход игры. На 85-ой минуте, получив мяч в середине поля, он на полной скорости обходит двух чешских игроков, смещается в центр и, не доходя, линии штрафной, наносит с 25-ти метров удар настолько сильный и точный, что голкипер гостей Коуба просто не имел шансов парировать его. Проходит две минуты, следует навес с углового в исполнении Англома и прекрасный удар головой Зидана. Счёт 2:2!!! Стадион ревёт от восторга. </w:t>
      </w:r>
      <w:r>
        <w:rPr>
          <w:i/>
        </w:rPr>
        <w:t>«Игра в воздухе была его слабым местом. У него практически был комплекс из-за этого,</w:t>
      </w:r>
      <w:r>
        <w:rPr/>
        <w:t xml:space="preserve">    — вспоминал потом Жан Варро. — </w:t>
      </w:r>
      <w:r>
        <w:rPr>
          <w:i/>
        </w:rPr>
        <w:t>Едва только наступил следующий день, как он позвонил ко мне, явно находясь в стрессовом состоянии оттого, что вчера у него все получилось как надо».</w:t>
      </w:r>
      <w:r>
        <w:rPr/>
        <w:t xml:space="preserve"> </w:t>
      </w:r>
    </w:p>
    <w:p>
      <w:pPr>
        <w:pStyle w:val="Normal"/>
        <w:bidi w:val="0"/>
        <w:spacing w:before="0" w:after="0"/>
        <w:ind w:left="0" w:right="0" w:firstLine="567"/>
        <w:rPr/>
      </w:pPr>
      <w:r>
        <w:rPr/>
        <w:t>Зидан, конечно же, ещё не знал, что четыре года спустя в финале Чемпионата мира ему опять дважды удастся поразить ворота соперника, причём оба раза он сделает это головой! И ещё одно символичное совпадение: 18 лет назад в сборной Франции в товарищеском матче против Чехословакии дебютировал тот, с кем вскоре Зидана будут сравнивать, — великий Мишель Платини. И тогда была ничья — 2:2, и Платини в первом же своём матче за сборную открыл свой снайперский счёт, да и сама игра также проводилась на французской земле…</w:t>
      </w:r>
    </w:p>
    <w:p>
      <w:pPr>
        <w:pStyle w:val="Normal"/>
        <w:bidi w:val="0"/>
        <w:spacing w:before="0" w:after="0"/>
        <w:ind w:left="0" w:right="0" w:firstLine="567"/>
        <w:rPr/>
      </w:pPr>
      <w:r>
        <w:rPr/>
        <w:t xml:space="preserve">Через год после знаменательного для Зидана матча с Чехией, Мишель Платини скажет ему: </w:t>
      </w:r>
      <w:r>
        <w:rPr>
          <w:i/>
        </w:rPr>
        <w:t>«Я горд, что футболка с номером десять перешла в сборной именно к тебе».</w:t>
      </w:r>
      <w:r>
        <w:rPr/>
        <w:t>    Позже Зизу признается, что никогда не сможет забыть ту свою дебютную игру.</w:t>
      </w:r>
    </w:p>
    <w:p>
      <w:pPr>
        <w:pStyle w:val="Normal"/>
        <w:bidi w:val="0"/>
        <w:spacing w:before="0" w:after="0"/>
        <w:ind w:left="0" w:right="0" w:firstLine="567"/>
        <w:rPr/>
      </w:pPr>
      <w:r>
        <w:rPr/>
        <w:t>Окрылённый успехом, Зидан возвращается в расположение своего клуба. Здесь перемены, и, как выяснится позже, не к лучшему. Ещё перед началом сезона из-за разногласий с руководством покинул команду Курби. Покинуло команду и несколько игроков, среди которых главной и неоправданной потерей была продажа в «Фиорентину» чемпиона мира бразильца Марсиу Сантуша. Потеря этого столпа обороны и оборонительная тактика, практикуемая новым тренером клуба португальцем Тони, дали результаты, гораздо ниже ожидаемых. Тактические изыски Тони просто не соответствовали реальным возможностям обороны жирондистов, и ставка на самое нестабильное звено в команде не могла быть залогом высоких результатов.</w:t>
      </w:r>
    </w:p>
    <w:p>
      <w:pPr>
        <w:pStyle w:val="Normal"/>
        <w:bidi w:val="0"/>
        <w:spacing w:before="0" w:after="0"/>
        <w:ind w:left="0" w:right="0" w:firstLine="567"/>
        <w:rPr/>
      </w:pPr>
      <w:r>
        <w:rPr/>
        <w:t>Впрочем, стартовала команда успешно, начав новый сезон с 2-х побед подряд, даже на три дня выбилась в лидеры, но затем рухнула, и к середине сентября оказалась на 11-м месте. Пресса заговорила о кризисе в команде и накануне старта в Кубке УЕФА, несмотря на то, что соперником «Бордо» был скромный норвежский «Лиллестрем», даже выражала сомнение в лёгкости жребия для жирондистов. В какой-то мере опасения журналистов оправдались. В первом матче, проходившем в Бордо, победа хозяев более убедительной стала лишь за 5 минут до конца матча — 3:1. В Осло могло произойти всякое, но гол Зидана в ворота норвежского голкипера Гродаса уже на 2-ой минуте матча перечеркнул все надежды любителей сенсаций. Впрочем, то, что не удалось норвежцам, сумел уже в следующем раунде сделать польский «ГКС» из Катовице — 0:1 и 1:1. И это тоже был сюрприз. Уже тогда над Тони нависла угроза увольнения, но руководство решило все же дать ему шанс вывести команду хотя бы в Еврокубки следующего сезона.</w:t>
      </w:r>
    </w:p>
    <w:p>
      <w:pPr>
        <w:pStyle w:val="Normal"/>
        <w:bidi w:val="0"/>
        <w:spacing w:before="0" w:after="0"/>
        <w:ind w:left="0" w:right="0" w:firstLine="567"/>
        <w:rPr/>
      </w:pPr>
      <w:r>
        <w:rPr/>
        <w:t>Временами «Бордо» напоминал о своём потенциале. В 11-м туре жирондисты приехали к тогдашнему лидеру первенства и будущему чемпиону «Нанту». В яростном матче, проигрывая по ходу 0:2 и 2:3, гости, уже оставшись вдесятером, сумели-таки уйти от поражения — 3:3. На счёту Зидана голевая передача и гол, а для канареек это были первые очки, потерянные на своём поле. Не избежал потерь в схватке с «Бордо» и главный конкурент «канареек» в борьбе за чемпионское звание — «ПСЖ» — 0:0, причём в Париже. Но все это были лишь отдельные всплески. Команда чередовала яркие игры с провальными, и максимум, на что она могла рассчитывать, это 3—5-е места, дававшие право на выступление в Кубке УЕФА.</w:t>
      </w:r>
    </w:p>
    <w:p>
      <w:pPr>
        <w:pStyle w:val="Normal"/>
        <w:bidi w:val="0"/>
        <w:spacing w:before="0" w:after="0"/>
        <w:ind w:left="0" w:right="0" w:firstLine="567"/>
        <w:rPr/>
      </w:pPr>
      <w:r>
        <w:rPr/>
        <w:t>Что касается самого Зидана, то нельзя сказать, что в индивидуальном плане сезон складывался для него неудачно. Он обычно не опускался ниже определённой планки, хотя правда и то, что этот сезон не был для него таким триумфальным, как первый. А тут ещё и в сборной, вопреки его ожиданиям, после блестящего дебюта дела вовсе не складывались так, как ему хотелось бы. После матча с чехами сборная Франции провела 6 игр, в том числе 5 из них в рамках отборочного турнира чемпионата Европы 1996 года, но за этот полугодовой период Зидан провёл на поле только 18 минут. Не так много для того, чтобы закрепиться в сборной. Неужели все у команды складывалось так хорошо, что можно было обойтись и без ещё одного новичка, пусть и талантливого? Вовсе нет.</w:t>
      </w:r>
    </w:p>
    <w:p>
      <w:pPr>
        <w:pStyle w:val="Normal"/>
        <w:bidi w:val="0"/>
        <w:spacing w:before="0" w:after="0"/>
        <w:ind w:left="0" w:right="0" w:firstLine="567"/>
        <w:rPr/>
      </w:pPr>
      <w:r>
        <w:rPr/>
        <w:t>После первых 5 игр сборная Франции имела только одну победу, забила лишь два мяча и располагалась на 3-м месте. Но дело было не только в цифрах, в конце концов, впереди было ещё полтурнира и сама игра «трехцветных» не служила гарантией успешного исхода отборочных баталий. Пресса в панике: неужели, как и 20—25 лет назад, французскому футболу придётся пройти через все круги ада?</w:t>
      </w:r>
    </w:p>
    <w:p>
      <w:pPr>
        <w:pStyle w:val="Normal"/>
        <w:bidi w:val="0"/>
        <w:spacing w:before="0" w:after="0"/>
        <w:ind w:left="0" w:right="0" w:firstLine="567"/>
        <w:rPr/>
      </w:pPr>
      <w:r>
        <w:rPr/>
        <w:t>Среди всего комплекса проблем, стоявших перед Эме Жаке, одним из актуальнейших вопросов был поиск классного диспетчера. Сразу надо заметить, что эта проблема носила тогда глобальный характер. Подводя итоги Чемпионата мира 1994 года, специалисты отметят проявившийся дефицит полузащитников созидательного плана — организаторов игры. Предшественникам Эмме Жаке — Анри Мишелю, Мишелю Платини и Жерару Улье — не удалось найти такого игрока. Эта проблема не обошла стороной и Жаке. В силу различных причин кандидаты на пост диспетчера — Мартинс, Педро, Жинола, Кантона — не сумели себя ярко проявить в данном амплуа. А тут ещё захандрил в сезоне 1994/95 гг. Джоркаефф.</w:t>
      </w:r>
    </w:p>
    <w:p>
      <w:pPr>
        <w:pStyle w:val="Normal"/>
        <w:bidi w:val="0"/>
        <w:spacing w:before="0" w:after="0"/>
        <w:ind w:left="0" w:right="0" w:firstLine="567"/>
        <w:rPr/>
      </w:pPr>
      <w:r>
        <w:rPr/>
        <w:t>Между тем, ситуация к апрельскому матчу 1995 года со сборной Словакии не оставляла места для манёвра, — нужна была только победа. И Жаке решился: впервые в основном составе на позиции диспетчера появляется Зидан. Результат превзошёл все ожидания — словаки были разгромлены со счётом 4:0. Зидан не забил, но отлично вёл игру, а, кроме того, поучаствовал в трех голевых комбинациях. Этот матч был, по существу, экзаменом для Зидана, успешная сдача которого сделала его отныне постоянным игроком основного состава.</w:t>
      </w:r>
    </w:p>
    <w:p>
      <w:pPr>
        <w:pStyle w:val="Normal"/>
        <w:bidi w:val="0"/>
        <w:spacing w:before="0" w:after="0"/>
        <w:ind w:left="0" w:right="0" w:firstLine="567"/>
        <w:rPr/>
      </w:pPr>
      <w:r>
        <w:rPr/>
        <w:t>Что касается «Бордо», то команда так и не обрела стабильности, и в конце марта, после разгрома в Монако со счётом 3:6, руководство наконец-то решилось на смену тренера. В качестве временной замены до конца сезона им стал Эрик Гери. В этот момент клуб занимал 9-е место, и все ещё сохранял шанс зацепиться за путёвку в Кубок УЕФА.</w:t>
      </w:r>
    </w:p>
    <w:p>
      <w:pPr>
        <w:pStyle w:val="Normal"/>
        <w:bidi w:val="0"/>
        <w:spacing w:before="0" w:after="0"/>
        <w:ind w:left="0" w:right="0" w:firstLine="567"/>
        <w:rPr/>
      </w:pPr>
      <w:r>
        <w:rPr/>
        <w:t>Смена тренера подействовала на команду как глоток свежего воздуха. То же самое можно сказать и о Зидане. Апрель — начало мая 1995 года, стали, возможно, одним из лучших игровых отрезков в карьере игрока в чемпионате Франции. Увы, смена тренера произошла слишком поздно, и при всех улучшениях в игре, команда попросту не в силах была обеспечить себе 100-процентный результат. Решающая осечка произошла в 36-м туре в Лилле — 0:1. Шедшие на 17-м месте хозяева сражались, как львы, и благодаря этой победе спаслись от вылета во Второй дивизион. В последних восьми матчах сезона Зидан лишь в одном из них выглядел относительно блекло, и, к сожалению, этим матчем оказалась как раз игра в Лилле.</w:t>
      </w:r>
    </w:p>
    <w:p>
      <w:pPr>
        <w:pStyle w:val="Normal"/>
        <w:bidi w:val="0"/>
        <w:spacing w:before="0" w:after="0"/>
        <w:ind w:left="0" w:right="0" w:firstLine="567"/>
        <w:rPr/>
      </w:pPr>
      <w:r>
        <w:rPr/>
        <w:t>Разъярённые неудачей жирондисты в следующем туре прошлись, словно паровым катком, по полуфиналисту Лиги чемпионов 1995 года «ПСЖ» — 3:0, причём последний гвоздь в гробовую крышку, теперь уже экс-чемпиона Франции, вбил Зидан. Вопрос чести, но остальное все потеряно, команда не смогла попасть в зону Кубка УЕФА, пропустив туда из-за худшей разности мячей «Монако». По итогам сезона «Бордо» заняло лишь 7-е место, но при этом получило шанс выступить летом 1995 года в Кубке Интертото. УЕФА провело реформу этого турнира, и как раз с 1995 года, победители Кубка Интертото получали путёвки в Кубок УЕФА. От Франции должны были играть четыре команды, занявшие места с 7-го по 10-е. Так, благодаря своевременному нововведению УЕФА, решившего повысить спортивную престижность летнего турнира, почти проваленный для «Бордо» сезон оказался относительно спасё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Кубок, снова кубок и ещё раз кубок или в погоне за призрачной мечтой (1995-1996)</w:t>
      </w:r>
    </w:p>
    <w:p>
      <w:pPr>
        <w:pStyle w:val="Normal"/>
        <w:bidi w:val="0"/>
        <w:spacing w:before="0" w:after="0"/>
        <w:ind w:left="0" w:right="0" w:firstLine="567"/>
        <w:jc w:val="left"/>
        <w:rPr/>
      </w:pPr>
      <w:r>
        <w:rPr/>
      </w:r>
    </w:p>
    <w:p>
      <w:pPr>
        <w:pStyle w:val="Normal"/>
        <w:bidi w:val="0"/>
        <w:spacing w:before="0" w:after="0"/>
        <w:ind w:left="0" w:right="0" w:firstLine="567"/>
        <w:rPr/>
      </w:pPr>
      <w:r>
        <w:rPr/>
        <w:t>Сезон 1995/96 гг. из-за участия в кубке Интертото команда начала непривычно рано. Первый матч в турнире, со шведским «Норчепингом», состоялся уже 1 июля. Конечно же, соперник был ниже классом, если бы не одно но — в то время как во Франции сезон ещё и не начался, в Швеции он уже был в полном разгаре. К счастью, обошлось без сюрпризов, шведы были разгромлены со счётом 6:2. Для стартового матча сезона Зидан выглядел очень прилично: впервые в клубной карьере ему удался дубль, а, кроме того, на его счёту была одна голевая передача. В решающей игре группового турнира датский «Оденсе» до перерыва упирался, как мог, и атакующий дуэт жирондистов Дюгарри — Толо оказался бессилен перед «датским бетоном». Но гости должны были уже на 18-ой минуте капитулировать перед искусством пробития ударов со штрафных в исполнении Зидана — удар с 20 метров был безупречным по исполнению.</w:t>
      </w:r>
    </w:p>
    <w:p>
      <w:pPr>
        <w:pStyle w:val="Normal"/>
        <w:bidi w:val="0"/>
        <w:spacing w:before="0" w:after="0"/>
        <w:ind w:left="0" w:right="0" w:firstLine="567"/>
        <w:rPr/>
      </w:pPr>
      <w:r>
        <w:rPr/>
        <w:t>После перерыва гости, в конце концов, расклеились, пропустив ещё 3 мяча, и «Бордо» досрочно обеспечил себе путёвку в 1/8 финала. Здесь был повержен немецкий «Айнтрахт» — 3:0. Тогдашний голкипер клуба и германской сборной Кепке уже был наслышан о мастерстве Зидана. И он получил шанс его испытать в прямой дуэли. В конце матча французы получили право на штрафной: снова 20 метров до ворот, снова к мячу походит Зидан и… снова мяч в сетке.</w:t>
      </w:r>
    </w:p>
    <w:p>
      <w:pPr>
        <w:pStyle w:val="Normal"/>
        <w:bidi w:val="0"/>
        <w:spacing w:before="0" w:after="0"/>
        <w:ind w:left="0" w:right="0" w:firstLine="567"/>
        <w:rPr/>
      </w:pPr>
      <w:r>
        <w:rPr/>
        <w:t>В полуфинале жирондистам противостоит немецкий «Карлсруэ». Победитель дуэли получает право стартовать в кубке УЕФА этого сезона.</w:t>
      </w:r>
    </w:p>
    <w:p>
      <w:pPr>
        <w:pStyle w:val="Normal"/>
        <w:bidi w:val="0"/>
        <w:spacing w:before="0" w:after="0"/>
        <w:ind w:left="0" w:right="0" w:firstLine="567"/>
        <w:rPr/>
      </w:pPr>
      <w:r>
        <w:rPr/>
        <w:t>Оба матча носили довольно-таки жёсткий, бескомпромиссный характер. Итоговая победа жирондистов, по существу, была заложена ими уже в первом матче в «Карлсруэ» — 2:0. В ответном матче хозяева уже в первую четверть часа дважды пробили немецкую оборону, но страсти на поле не утихли. Французы ответили на немецкую грубость. Итог — пять жёлтых карточек для гостей и удаление Зидана. Но, несмотря ни на что, жирондисты и их поклонники ликовали. Пусть на фоне Лиги чемпионов этот турнир кому-то мог показаться незначительной вехой в биографии клуба, но это было первое соревнование, выигранное «Бордо» с момента его возвращения в Первый дивизион. Став вместе со «Страсбургом» победителем Кубка Интертото (победа в полуфинале означала победу в турнире), клуб получил право стартовать в Кубке УЕФА уже осенью 1995 года. Хорошо выступил Зинедин, ставший не только одним из лучших игроков турнира, но и с 5-ю мячами — самым результативным в своей команде.</w:t>
      </w:r>
    </w:p>
    <w:p>
      <w:pPr>
        <w:pStyle w:val="Normal"/>
        <w:bidi w:val="0"/>
        <w:spacing w:before="0" w:after="0"/>
        <w:ind w:left="0" w:right="0" w:firstLine="567"/>
        <w:rPr/>
      </w:pPr>
      <w:r>
        <w:rPr/>
        <w:t>Но не все так однозначно складывалось на старте сезона в родном клубе. В силу форсирования подготовки или по иным, другим причинам, (например, появление в команде нового тренера Славолюба Муслина), но в августе команду залихорадило, и она опустилась на непривычно низкое для себя 15-е место. Хуже того, Зидан не оправдал связанных с ним надежд поклонников французского футбола в национальной сборной. В отборочном матче с поляками французы первыми пропустили мяч, получили во втором тайме численное большинство, создали кучу голевых моментов, но мяч упорно не шёл в ворота. За 8 минут до конца матча Лизаразю не смог даже реализовать пенальти, и когда уже публика приготовилась погрузиться в пучину отчаяния, вспоминая злополучную осень 1993 года, вышедший на замену Джоркаефф точным ударом со штрафного не позволил полякам обогнать французов в турнирной таблице — 1:1. Именно в этом матче, 16 августа 1995 года, родился ставший знаменитым на весь мир дуэт Зидан — Джоркаефф. До этого Жаке обычно из этих двух игроков ставил на матч кого-либо одного, предпочитая оставлять в запасе другого, и только катастрофически складывавшаяся игра заставила тренера, в конце концов, выпустить на поле обоих игроков.</w:t>
      </w:r>
    </w:p>
    <w:p>
      <w:pPr>
        <w:pStyle w:val="Normal"/>
        <w:bidi w:val="0"/>
        <w:spacing w:before="0" w:after="0"/>
        <w:ind w:left="0" w:right="0" w:firstLine="567"/>
        <w:rPr/>
      </w:pPr>
      <w:r>
        <w:rPr/>
        <w:t>Жаке продолжит отшлифовывать свою в какой-то мере случайную импровизацию. И в итоге, в отличие от своих предшественников в лице Мишеля, Платини и Улье, Жаке удалось найти не одного, а сразу двух классных диспетчеров. Чтобы предоставить сразу обоим возможность творить на поле с максимальной пользой для команды, он делает из Джоркаеффа блуждающего форварда, которого можно было встретить, в зависимости от ситуации, на самых различных участках поля, предоставив центр поля в распоряжение Зидана. Оба игрока в эпоху Жаке и Лемерра составляли то, что можно назвать мозговым центром команды. На счёту этой пары было наибольшее количество голевых передач — по 18—20 на каждого. Любопытно также, что накануне чемпионата Европы 1996 года, оба игрока являлись лучшими снайперами в команде Жаке (10 и 5 мячей, соответственно).</w:t>
      </w:r>
    </w:p>
    <w:p>
      <w:pPr>
        <w:pStyle w:val="Normal"/>
        <w:bidi w:val="0"/>
        <w:spacing w:before="0" w:after="0"/>
        <w:ind w:left="0" w:right="0" w:firstLine="567"/>
        <w:rPr/>
      </w:pPr>
      <w:r>
        <w:rPr/>
        <w:t xml:space="preserve">Но, возвращаясь к истокам, скажем, что поначалу футбольная общественность, естественно, не могла осознать масштаба находки Жаке, которая вовсе таковой и не казалась. Говоря об отношении французской прессы к Зидану, нужно заметить, что уже на следующий день после потрясающего дебюта в игре с чехами, журналисты, истосковавшиеся по лидеру уровня Платини, объявили о рождении новой звезды французского футбола. Но вот последовала пара не очень выразительных выступлений лета 1995 года с Норвегией и Польшей, и тут же в прессе разгорается диспут на тему: </w:t>
      </w:r>
      <w:r>
        <w:rPr>
          <w:i/>
        </w:rPr>
        <w:t>«Способен ли Зинедин Зидан стать наследником короля</w:t>
      </w:r>
      <w:r>
        <w:rPr/>
        <w:t xml:space="preserve">    — </w:t>
      </w:r>
      <w:r>
        <w:rPr>
          <w:i/>
        </w:rPr>
        <w:t>Мишеля Платини?».</w:t>
      </w:r>
      <w:r>
        <w:rPr/>
        <w:t>    Разумеется, сама причина диспута не может оставаться в стороне, и Зидан даёт интервью:</w:t>
      </w:r>
    </w:p>
    <w:p>
      <w:pPr>
        <w:pStyle w:val="Normal"/>
        <w:bidi w:val="0"/>
        <w:spacing w:before="0" w:after="0"/>
        <w:ind w:left="0" w:right="0" w:firstLine="567"/>
        <w:rPr/>
      </w:pPr>
      <w:r>
        <w:rPr>
          <w:i/>
        </w:rPr>
        <w:t>«Это наследство тяжело носить. Я сыт по горло сравнением с ним! Он уникален и неповторим. Я — Зинедин Зидан, и всем уже необходимо понять, что я никогда не буду Мишелем Платини. Ни на поле, ни вне его. Я не лидер и никогда не буду им. Это просто не в моем характере. Когда я слышу, что я слишком робкий, скромный или недостаточно амбициозный, то это меня раздражает. На самом деле я достаточно мотивирован. У меня всегда есть желание продемонстрировать, доказать, выиграть гору различных титулов».</w:t>
      </w:r>
      <w:r>
        <w:rPr/>
        <w:t xml:space="preserve"> </w:t>
      </w:r>
    </w:p>
    <w:p>
      <w:pPr>
        <w:pStyle w:val="Normal"/>
        <w:bidi w:val="0"/>
        <w:spacing w:before="0" w:after="0"/>
        <w:ind w:left="0" w:right="0" w:firstLine="567"/>
        <w:rPr/>
      </w:pPr>
      <w:r>
        <w:rPr/>
        <w:t>Эти слова могли быть его визитной карточкой в то время.</w:t>
      </w:r>
    </w:p>
    <w:p>
      <w:pPr>
        <w:pStyle w:val="Normal"/>
        <w:bidi w:val="0"/>
        <w:spacing w:before="0" w:after="0"/>
        <w:ind w:left="0" w:right="0" w:firstLine="567"/>
        <w:rPr/>
      </w:pPr>
      <w:r>
        <w:rPr/>
        <w:t>Но слов было мало, нужны были дела, и Зинедин явил их. 1 сентября в отложенном матче «Бордо» принимает действующего чемпиона «Нант». Отступать дальше некуда, и гений Зидана вновь заработал. На 32-ой минуте со штрафного, назначенного в 23 метрах от ворот, он открывает счёт. Через 5 минут после его паса счёт удвоил Дюгарри, и в конце матча опять же Зидан устанавливает окончательный итог. 3:0! Он пытается вытянуть команду из трясины, в которую та угодила. В сентябре в какой-то момент показалось, что дела у команды пошли на поправку. Она уже, было, достигла 7-го места, когда удача вновь перестала ей благоволить. Друг за другом получают травмы и надолго выбывают из строя такие ключевые игроки, как Дюгарри и Лизаразю, а кроме них с разного рода травмами время от времени выбывали Прюнье, Толо, Догон. «Бордо» — команда небогатая, не имеющая возможностей совершать громкие покупки на рынке, в её составе есть несколько ярких футболистов, но при этом целому ряду позиций откровенно не хватало классных исполнителей. И без того несбалансированная команда даже в случае потери одного-двух ведущих игроков немедленно начинала испытывать серьёзные проблемы в игре, поскольку равнозначных замен попросту не было.</w:t>
      </w:r>
    </w:p>
    <w:p>
      <w:pPr>
        <w:pStyle w:val="Normal"/>
        <w:bidi w:val="0"/>
        <w:spacing w:before="0" w:after="0"/>
        <w:ind w:left="0" w:right="0" w:firstLine="567"/>
        <w:rPr/>
      </w:pPr>
      <w:r>
        <w:rPr/>
        <w:t>В эти тяжёлые для клуба дни, пресса и публика по достоинству оценила игровые и человеческие качества 23-летнего Зидана. На протяжении двух с половиной месяцев он почти неизменно получает положительные отзывы о своей игре. Работал Зинедин, как говорится, за себя и за того парня, при том не щадя ни себя, ни соперников. Иногда эмоции перехлёстывали через край, и в Мартиге ему пришлось покинуть поле досрочно. Результат — двухматчевая дисквалификация, да ещё в такой критический момент. В отсутствии своих лидеров команда берет лишь одно очко, при этом, так и не поразив ни разу ворот противника. Язид возвращается в команду на матч против «Ниццы», горя желанием загладить свою вину перед командой и болельщиками. Его невозможно было удержать: гости сумели первыми открыть счёт, но никак не могут нейтрализовать диспетчера хозяев. Через 6 минут с его голевой передачи Банкарель сравнивает счёт, а ещё через 12 минут сам Зинедин, со штрафного, фактически предопределяет судьбу «Ниццы» — 4:1.</w:t>
      </w:r>
    </w:p>
    <w:p>
      <w:pPr>
        <w:pStyle w:val="Normal"/>
        <w:bidi w:val="0"/>
        <w:spacing w:before="0" w:after="0"/>
        <w:ind w:left="0" w:right="0" w:firstLine="567"/>
        <w:rPr/>
      </w:pPr>
      <w:r>
        <w:rPr/>
        <w:t>Но что удивительно, в такой тяжёлой ситуации команда ещё находила в себе ресурсы для борьбы сразу на двух фронтах. Несомненно, в первых двух раундах Кубка УЕФА «Бордо» повезло со жребием — македонский «Вардар» и российский «Ротор» были проходимы. Но ведь и жирондисты не в лучшем состоянии. Выбывают один за другим из строя ведущие игроки, а тут ещё из-за дисквалификации должен пропустить первые три матча Зинедин. Лишь ценой огромных усилий на своём поле сломлен «Ротор» — 2:1, а впереди полный неизвестности ответный матч. Зато возвращается Зидан.</w:t>
      </w:r>
    </w:p>
    <w:p>
      <w:pPr>
        <w:pStyle w:val="Normal"/>
        <w:bidi w:val="0"/>
        <w:spacing w:before="0" w:after="0"/>
        <w:ind w:left="0" w:right="0" w:firstLine="567"/>
        <w:rPr/>
      </w:pPr>
      <w:r>
        <w:rPr/>
        <w:t>В Волгограде он ничем выдающимся не запомнился. Просто было не до жиру — команда, прежде всего, не должна была пропустить. И Зидан вместе с товарищами не стеснялся стелиться в подкатах, не жалел себя в поддержании прессинга, практически сломавшего созидательную игру хозяев. В конце концов, «Бордо» в разящей контратаке вырвала победу за 7 минут до конца матча — 1:0). Выход в 1/8 финала в сложившейся ситуации уже воспринимался приятной неожиданностью. Впрочем, серьёзного внимания на это в Европе тогда не обратили. При не самых сильных конкурентах клуб оставил о себе в целом невзрачное впечатление, котируясь в качестве явного середняка отнюдь не самого сильного по европейским меркам первенства. Разумеется, в Бордо помалкивали о шансах в турнире, но с радостью отметили досрочный вылет двух фаворитов из числа прогнозируемых — «Лацио» и «Ливерпуля».</w:t>
      </w:r>
    </w:p>
    <w:p>
      <w:pPr>
        <w:pStyle w:val="Normal"/>
        <w:bidi w:val="0"/>
        <w:spacing w:before="0" w:after="0"/>
        <w:ind w:left="0" w:right="0" w:firstLine="567"/>
        <w:rPr/>
      </w:pPr>
      <w:r>
        <w:rPr/>
        <w:t>В 1/8 финала жребий опять, в целом, распорядился неплохо. Грандов удалось избежать, но встреча с упёртым севильским «Бетисом» (3-е место в последнем первенстве Испании) лёгкой жизни не обещала, тем более что первый матч должен был состояться в Бордо. Неожиданно жирондистам удалось обеспечить себе неплохой задел на ответный матч — 2:0. Когда над полем ещё витал дух неизвестности, Зидан начал комбинацию, логическим завершением которой стал результативный удар Дютюэля и обретение хозяевами столь необходимой уверенности в своих силах. Однако последующие две недели стали кошмарными для «Бордо». Клуб попросту «поплыл». Последовало два подряд поражения на выезде с общим счётом 0:5. Команда выдохлась и остро нуждалась в паузе. И её лидер Зидан тоже не двужильный. Ноша становится свинцовой, сил уже нет, а впереди коррида в Севилье с жаждущим крови «Бетисом». Муслин призывает собрать последние силы. Выбора нет…</w:t>
      </w:r>
    </w:p>
    <w:p>
      <w:pPr>
        <w:pStyle w:val="Normal"/>
        <w:bidi w:val="0"/>
        <w:spacing w:before="0" w:after="0"/>
        <w:ind w:left="0" w:right="0" w:firstLine="567"/>
        <w:rPr/>
      </w:pPr>
      <w:r>
        <w:rPr/>
        <w:t>Испанцы, конечно же, знают о проблемах жирондистах и пытаются уже в самом начале игры нанести нокаутирующий удар в виде быстрого гола. И мяч влетел… но в сетку ворот хозяев. Это на 4-ой минуте получивший мяч Зидан решился на сумасшедший удар по воротам с 35 метров! Голкипер испанцев Харо осознал случившееся, лишь увидев мяч в сетке. Гол стал одним из украшений Кубка УЕФА сезона 1995/96 гг., и долгое время сам Зинедин считал его наиболее красивым в своей карьере. Теперь хозяевам нужно было забивать уже четыре мяча. Задачу удалось выполнить только наполовину. Так, впервые в своей истории «Бордо» вышел в четвертьфинал Кубка УЕФА. Учитывая состояние команды осенью 1995 года, успех был просто замечательный. На чемпионат Франции и Кубок лиги никаких сил уже не остаётся: на зимний перерыв команда уходит, опустившись уже на 16-е место и располагаясь лишь в двух очках от зоны вылета из Первого дивизиона.</w:t>
      </w:r>
    </w:p>
    <w:p>
      <w:pPr>
        <w:pStyle w:val="Normal"/>
        <w:bidi w:val="0"/>
        <w:spacing w:before="0" w:after="0"/>
        <w:ind w:left="0" w:right="0" w:firstLine="567"/>
        <w:rPr/>
      </w:pPr>
      <w:r>
        <w:rPr/>
        <w:t>Но не только Еврокубки стали источником положительных эмоций Язида. 11 октября 1995 года стало особым днём в истории французского футбола. Именно в этот день в Бухаресте родилась современная сборная Франции, принёсшая стране через два с половиной года первый в её истории чемпионский титул. А накануне матча с лидерами группы — румынами — тревожное ожидание не покидало поклонников «трехцветных». За два тура до окончания отборочного турнира на одно из первых двух мест претендовало сразу четыре сборные (считалось, что румыны уже могли не беспокоиться за пропуск на чемпионат Европы 1996 года), и, памятуя о событиях осени 1993 года, никто заранее не решался предсказать исход борьбы. К тому же, в Бухаресте хозяева не проигрывали уже 6 лет подряд.</w:t>
      </w:r>
    </w:p>
    <w:p>
      <w:pPr>
        <w:pStyle w:val="Normal"/>
        <w:bidi w:val="0"/>
        <w:spacing w:before="0" w:after="0"/>
        <w:ind w:left="0" w:right="0" w:firstLine="567"/>
        <w:rPr/>
      </w:pPr>
      <w:r>
        <w:rPr/>
        <w:t>Однако результат матча превзошёл все ожидания. И дело не только в победе со счётом 3:1, но в качестве самой игры, продемонстрированной «трехцветными». Румынская полузащита в этом матче была просто смята. Хозяева явно не ожидали со стороны соперника такой агрессивной игры на выезде. Уже на 4-ой минуте Зидан со штрафного едва не послал мяч в цель. В конце концов, игровой перевес французов получил логическое завершение: на 29-ой минуте с передачи Зидана Карамбе пробивает Стелю.</w:t>
      </w:r>
    </w:p>
    <w:p>
      <w:pPr>
        <w:pStyle w:val="Normal"/>
        <w:bidi w:val="0"/>
        <w:spacing w:before="0" w:after="0"/>
        <w:ind w:left="0" w:right="0" w:firstLine="567"/>
        <w:rPr/>
      </w:pPr>
      <w:r>
        <w:rPr/>
        <w:t>Во втором тайме при счёте 1:2 хозяева ещё могли тешить себя иллюзиями на успешный исход хотя бы в виде ничьей, но точный удар Зидана вернул их к суровой реальности. В результате этой победы и проигрыша поляков «трехцветные» досрочно выходят в финальный турнир чемпионата Европы. Ну а ещё недавно пребывавшая в футбольных руинах Франция в восторге!</w:t>
      </w:r>
    </w:p>
    <w:p>
      <w:pPr>
        <w:pStyle w:val="Normal"/>
        <w:bidi w:val="0"/>
        <w:spacing w:before="0" w:after="0"/>
        <w:ind w:left="0" w:right="0" w:firstLine="567"/>
        <w:rPr/>
      </w:pPr>
      <w:r>
        <w:rPr/>
        <w:t>Меж тем, после менее чем месячного перерыва чемпионат Франции возобновился. В нем перед «Бордо» уже не стояло иных целей, кроме как сохранение прописки в Первом дивизионе. Лазарет команды по-прежнему не пустовал, но игра команды вроде бы начала стабилизироваться. В частности, была одержана важная победа над вдруг разыгравшимся после перерыва прямым конкурентом в борьбе за выживание — «Геньоном» — 3:1. Можно было бы посмеяться над таким «подвигом», если бы не знать, что совсем недавно «ПСЖ» на своём поле никак не мог раздавить строптивого аутсайдера — 1:1, да и в Бордо бургундцы вели после первого тайма.</w:t>
      </w:r>
    </w:p>
    <w:p>
      <w:pPr>
        <w:pStyle w:val="Normal"/>
        <w:bidi w:val="0"/>
        <w:spacing w:before="0" w:after="0"/>
        <w:ind w:left="0" w:right="0" w:firstLine="567"/>
        <w:rPr/>
      </w:pPr>
      <w:r>
        <w:rPr/>
        <w:t>И тут грянул гром. Конечно, в нынешней ситуации команда могла позволить себе вылететь из Кубка Франции, но только с достоинством. Но не получилось. Позор вышел на всю Францию — ведь проиграли клубу 3-го дивизиона «Тулону». Этого унижения, пришедшее в ярость руководство стерпеть уже не могло, и оргвыводы последовали немедленно. Вместо Муслина главным тренером до конца сезона был назначен бывший игрок клуба Гернот Рор, причём с одной задачей — не сделать так, чтоб было хуже, чем при его предшественнике.</w:t>
      </w:r>
    </w:p>
    <w:p>
      <w:pPr>
        <w:pStyle w:val="Normal"/>
        <w:bidi w:val="0"/>
        <w:spacing w:before="0" w:after="0"/>
        <w:ind w:left="0" w:right="0" w:firstLine="567"/>
        <w:rPr/>
      </w:pPr>
      <w:r>
        <w:rPr/>
        <w:t>Какого-то резкого изменения в турнирной ситуации в ближайшее время не наступило, но набранных очков хватало, чтобы удерживаться на более-менее приличном расстоянии от зоны вылета во Второй дивизион. Зато приближалось время ещё одного, возможно, наиболее сурового испытания для «Бордо» в этом сезоне. Соперником команды по четвертьфиналу кубка УЕФА был один из лучших клубов мира 90-х гг., финалист двух последних розыгрышей Лиги чемпионов итальянский «Милан». Одно перечисление звёзд клуба уже вводило в транс: Барези, Мальдини, Дезайи, Савичевич, Роберто Баджо, Донадони, Веа… А ещё на тренерском мостике безжалостный прагматик Капелло. Много ли было шансов у клуба с одной из худших оборон в Первом дивизионе Франции в противостоянии с одной из лучших оборон мира? Единственной отрадной новостью для жирондистов в канун предстоявшей схватки было долгожданное возвращение в строй Дюгарри и Лизаразю, но ведь им нужно было ещё набрать форму.</w:t>
      </w:r>
    </w:p>
    <w:p>
      <w:pPr>
        <w:pStyle w:val="Normal"/>
        <w:bidi w:val="0"/>
        <w:spacing w:before="0" w:after="0"/>
        <w:ind w:left="0" w:right="0" w:firstLine="567"/>
        <w:rPr/>
      </w:pPr>
      <w:r>
        <w:rPr/>
        <w:t>В общем, смысл всех предстартовых прогнозов был таков: «Бордо» в поединке с без пяти минут чемпионом Италии ловить нечего, но, с другой стороны, французам и терять было нечего. Победы от них никто не ждал, но если бы им удалось каким-то образом выиграть, то это станет как раз тем подвигом, который искупит все предыдущие грехи.</w:t>
      </w:r>
    </w:p>
    <w:p>
      <w:pPr>
        <w:pStyle w:val="Normal"/>
        <w:bidi w:val="0"/>
        <w:spacing w:before="0" w:after="0"/>
        <w:ind w:left="0" w:right="0" w:firstLine="567"/>
        <w:rPr/>
      </w:pPr>
      <w:r>
        <w:rPr/>
        <w:t>Первый матч состоялся на «Сан-Сиро» и, казалось, оправдывал самые худшие ожидания. Нет, о провале речи не шло, жирондисты не стали мальчиками для битья и даже попытались навязать свой план контригры. Уже на 2-й минуте игры лишь вмешательство голкипера Йельпо помешало Банкарелю довести до логического конца хороший рейд Зидана по флангу. «Милан», кажется, привычно завладел территорией, и Десайи с Баджо были близки к успеху. В ответ Банкарель выводит теперь уже Зидана на хорошую позицию, но его удар с 6 метров успевает блокировать защитник. Наконец, на 29-й минуте Эранио удалось открыть счёт. Во втором тайме преимущество миланцев становится более ощутимым, но им никак не удаётся его реализовать.</w:t>
      </w:r>
    </w:p>
    <w:p>
      <w:pPr>
        <w:pStyle w:val="Normal"/>
        <w:bidi w:val="0"/>
        <w:spacing w:before="0" w:after="0"/>
        <w:ind w:left="0" w:right="0" w:firstLine="567"/>
        <w:rPr/>
      </w:pPr>
      <w:r>
        <w:rPr/>
        <w:t>И тогда за дело взялся Баджо — первый его выстрел со штрафного голкипер парировал, но вторая попытка увеличила счёт до 2:0. А когда в конце матча французы не реализовали свой единственный во 2-м тайме шанс (Вичхе не забил с 6 метров), то вера в общий положительный исход дуэли почти что улетучилась. «Милан» выглядел весьма солидно, и было непонятно, за счёт каких ресурсов «Бордо» может прибавить. Нужно было забивать три мяча, а между тем миланцы в этом сезоне ещё ни от кого не пропускали три мяча за матч, да и в Еврокубках не проигрывали с разницей в три мяча уже более 17 лет.</w:t>
      </w:r>
    </w:p>
    <w:p>
      <w:pPr>
        <w:pStyle w:val="Normal"/>
        <w:bidi w:val="0"/>
        <w:spacing w:before="0" w:after="0"/>
        <w:ind w:left="0" w:right="0" w:firstLine="567"/>
        <w:rPr/>
      </w:pPr>
      <w:r>
        <w:rPr/>
        <w:t>И все же чудо случилось. Возможно, в самоуспокоении своим величием итальянцы просто просмотрели разительную метаморфозу французской команды. Через 4 дня, в матче чемпионата Франции с «Мецем» это была совершенно другая команда. Имевший к этому матчу лучшую оборону во Франции и занимавший, соответственно, 3-е место «Мец», был буквально раздавлен в Бордо — 0:4. Вдохновенно играла вся команда, но такого Зидана, Франция, кажется, ещё не видела. Два гола и голевая передача на Дюгарри дают лишь минимальное представление о его игре в тот вечер. На следующий день все издания Франции единодушны — блеск! А в Милане все спокойно: произошедшее в Бордо — не более чем событие локального, внутрифранцузского значения.</w:t>
      </w:r>
    </w:p>
    <w:p>
      <w:pPr>
        <w:pStyle w:val="Normal"/>
        <w:bidi w:val="0"/>
        <w:spacing w:before="0" w:after="0"/>
        <w:ind w:left="0" w:right="0" w:firstLine="567"/>
        <w:rPr/>
      </w:pPr>
      <w:r>
        <w:rPr/>
        <w:t>И вот наступил незабываемый день — 19 марта 1996 года. Парк Лескюр бурлит. Миланцы не торопятся в атаку, давая французам возможность в позиционном наступлении пообломать зубы о свою знаменитую оборону. Первые две попытки Дюгарри и Вичхе окончились неудачно, но на 14-й минуте Лизаразю в ходе своего стремительного рейда по флангу, обыграл Пануччи, и сделал прострел в штрафную миланцев. Выстрел Толо с ходу не даёт Йельпо, даже дотянувшись до мяча, отразить удар. Счёт становится 1:0. Но большего до перерыва, жирондисты, несмотря на все попытки, достичь не сумели. За минуту до перерыва Зидан со штрафного сделал хороший навес на Вичхе, но голкипер сумел выиграть у него дуэль. Во втором тайме итальянская оборона вполне уверенно справлялась с атаками хозяев, но только до 64-й минуты. Зидан выдал прекрасную голевую передачу и Дюгарри заставил Йельпо капитулировать во второй раз.</w:t>
      </w:r>
    </w:p>
    <w:p>
      <w:pPr>
        <w:pStyle w:val="Normal"/>
        <w:bidi w:val="0"/>
        <w:spacing w:before="0" w:after="0"/>
        <w:ind w:left="0" w:right="0" w:firstLine="567"/>
        <w:rPr/>
      </w:pPr>
      <w:r>
        <w:rPr/>
        <w:t>Ситуация становится серьёзной, и гости усиливают активность впереди. Дважды мог отличиться Веа, но Юар в этот вечер был просто непробиваем. А тем временем на 70-й минуте его товарищи проводят столь необходимый третий мяч. Эпизод был динамичным и красивым: первая попытка Зидана сделать передачу на партнёра завершилась перехватом итальянцев, но Зинедин не остановился и в жёсткой схватке за мяч сумел сделать передачу на врывавшегося в штрафную Дюгарри.</w:t>
      </w:r>
    </w:p>
    <w:p>
      <w:pPr>
        <w:pStyle w:val="Normal"/>
        <w:bidi w:val="0"/>
        <w:spacing w:before="0" w:after="0"/>
        <w:ind w:left="0" w:right="0" w:firstLine="567"/>
        <w:rPr/>
      </w:pPr>
      <w:r>
        <w:rPr/>
        <w:t>Йельпо и Барези бессильны! Третья пробоина оказалась смертельной, и миланский «Титаник» уходит на дно! Самая громкая сенсация сезона состоялась! Европа шокирована, по всем телеканалам от Лондона до Москвы, раз за разом прокручивают решающие эпизоды матча, имена Зидана и Дюгарри вмиг обрели общеевропейскую известность, а боссы туринского «Ювентуса», уже похоже, начинают осознавать, кто же им нужен в середине поля…</w:t>
      </w:r>
    </w:p>
    <w:p>
      <w:pPr>
        <w:pStyle w:val="Normal"/>
        <w:bidi w:val="0"/>
        <w:spacing w:before="0" w:after="0"/>
        <w:ind w:left="0" w:right="0" w:firstLine="567"/>
        <w:rPr/>
      </w:pPr>
      <w:r>
        <w:rPr/>
        <w:t>В оставшееся время в первенстве Франции «Бордо» откровенно доигрывает, сделав основной упор на выступлении в Кубке УЕФА. Несмотря на то, что команда формально гарантировала себе прописку в Первом дивизионе лишь в предпоследнем туре, после ничьей 2:2 с «ПСЖ», которую обеспечили Зидан с его двумя голевыми пасами и Банкарель с двумя голами, весной 1996 года, по сути, ни разу не возникало сомнения в способности клуба прибавить в игре в случае возникновения действительно критической ситуации. В итоговой таблице команда заняла самое низкое, за последние 17 лет место — 16-е. Впрочем, это уже мало кого волновало. Всех интересовал другой вопрос — сумеют ли жирондисты в своём блистательном марше от самых низов добраться до Кубка УЕФА?</w:t>
      </w:r>
    </w:p>
    <w:p>
      <w:pPr>
        <w:pStyle w:val="Normal"/>
        <w:bidi w:val="0"/>
        <w:spacing w:before="0" w:after="0"/>
        <w:ind w:left="0" w:right="0" w:firstLine="567"/>
        <w:rPr/>
      </w:pPr>
      <w:r>
        <w:rPr/>
        <w:t>В полуфинале французам достаётся самый желанный соперник — пражская «Славия». Два главных фаворита — «Бавария» и «Барселона» — схлестнулись между собой. Тем не менее, дорогу в финал белой скатертью никто не стелил. Чешская команда являла собой крепкий орешек, и если бы не «Бордо», именно она бы стала главной сенсацией турнира. В списке её жертв были представители Германии, Франции и Италии. Вскоре несколько игроков клуба в составе сборной Чехии станут вице-чемпионами Европы.</w:t>
      </w:r>
    </w:p>
    <w:p>
      <w:pPr>
        <w:pStyle w:val="Normal"/>
        <w:bidi w:val="0"/>
        <w:spacing w:before="0" w:after="0"/>
        <w:ind w:left="0" w:right="0" w:firstLine="567"/>
        <w:rPr/>
      </w:pPr>
      <w:r>
        <w:rPr/>
        <w:t>К радости французов, в Праге им удался быстрый гол — после комбинации с участием Вичхе и Зидана, Дюгарри послал мяч в цель уже на 9-й минуте. В дальнейшем чехам никак не удавалось прорвать оборону гостей, которые в контратаках как минимум ещё четырежды были близки к успеху. В ответном матче французы имели большое преимущество, но лишь раз сумели пробить чешского голкипера. Кроме того, Толо и Зидан посылали мячи в сетку, но оба раза взятие ворот отменялось из-за зафиксированного судьями положения вне игры. Впрочем, хватило и одного мяча. Сразу по окончании матча Аквитанию охватили бурные празднования — команда впервые в своей истории вышла в финал Еврокубков!</w:t>
      </w:r>
    </w:p>
    <w:p>
      <w:pPr>
        <w:pStyle w:val="Normal"/>
        <w:bidi w:val="0"/>
        <w:spacing w:before="0" w:after="0"/>
        <w:ind w:left="0" w:right="0" w:firstLine="567"/>
        <w:rPr/>
      </w:pPr>
      <w:r>
        <w:rPr/>
        <w:t>В финале «Бордо» поджидала грозная «Бавария», в составе которой блистали Кан, Маттеус, Циге, Хаманн, Баббель, Шолль, Клинсманн… На фоне несбалансированного «Бордо» «Бавария» выглядела командой без слабых мест. Конечно, во французской команде имелось несколько ярких игроков, но в то же время некоторые позиции были откровенно слабы, и, по мнению обозревателей, анализировавших исход двухраундовой схватки в целом, в итоге победил более высокий суммарный командный класс «Баварии». Проблемы «Бордо» накануне первого финального матча в Мюнхене были усугублены дисциплинарной комиссией УЕФА, дисквалифицировавшей на один матч Дюгарри, а также Зидана, который получил жёлтую карточку в ответном полуфинале.</w:t>
      </w:r>
    </w:p>
    <w:p>
      <w:pPr>
        <w:pStyle w:val="Normal"/>
        <w:bidi w:val="0"/>
        <w:spacing w:before="0" w:after="0"/>
        <w:ind w:left="0" w:right="0" w:firstLine="567"/>
        <w:rPr/>
      </w:pPr>
      <w:r>
        <w:rPr/>
        <w:t>Без своих лидеров жирондисты проиграли 0:2. Сражались они отчаянно и даже превзошли хозяев в количестве созданных голевых ситуаций, но умение использовать на все сто представившиеся шансы, мастерство Кана, да и просто фортуна стали слагаемыми успеха «Баварии».</w:t>
      </w:r>
    </w:p>
    <w:p>
      <w:pPr>
        <w:pStyle w:val="Normal"/>
        <w:bidi w:val="0"/>
        <w:spacing w:before="0" w:after="0"/>
        <w:ind w:left="0" w:right="0" w:firstLine="567"/>
        <w:rPr/>
      </w:pPr>
      <w:r>
        <w:rPr/>
        <w:t>На ответный матч 15 мая 1996 года, возвратились Зидан и Дюгарри. Шансы «Бордо» выглядели достаточно невеликими, особенно если учесть, что на пути к финалу «Бавария» во всех пяти гостевых поединках праздновала победу с общим счётом 17:3! Тем не менее, жирондисты сделали все, что было в их силах. В первом тайме они потратили немало энергии для расшатывания знаменитой «германской стены», и хотя забить не удавалось, постоянное напряжение, в котором пребывали немцы, со временем могло дать дивиденды. Однако на 29-й минуте в матче произошёл один из ключевых эпизодов: Костадинов нанёс умышленную травму капитану команды Лизаразю, которого пришлось заменить. Уход с поля маленького баска стал роковым для оборонительных порядков «Бордо», и без того не отличавшихся монолитностью, чем и воспользовалась умело, беспощадная баварская машина. Ликвидировав в начале второго тайма угрозы со стороны Вичхе и Дюгарри, немцы в лице Шолля на 53-й минуте нанесли разящий ответный выпад, поведя в счёте. На этом интрига практически была исчерпана — четырежды пробить Кана в этот день было просто из области фантастики. Французы ещё сопротивлялись, но это была уже агония, и «Бавария», в общем-то, уверенно развила своё преимущество до 3:1…</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Европейское разочарование или тот ли это Зидан? 199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клубный сезон завершился. Для «Бордо» это был крайне противоречивый сезон: с одной стороны, одно время клуб был на грани вылета во Второй дивизион, а с другой, вызвал восхищение своим удивительным маршем, начавшимся в Кубке Интертото и завершившимся в одном шаге от главного трофея — Кубка УЕФА. Уже в конце 1996 года, </w:t>
      </w:r>
      <w:r>
        <w:rPr>
          <w:i/>
        </w:rPr>
        <w:t>«France football»</w:t>
      </w:r>
      <w:r>
        <w:rPr/>
        <w:t>    , подводя итоги, назовёт матч «Бордо» — «Милан» самым грандиозным матчем года. Одним из главных творцов успехов команды был Зидан. С учётом игр в сборной на его счёту было 60 официальных матчей, а ведь ещё предстояли игры чемпионата Европы. По меркам середины 90-х гг. нагрузка Зинедина выглядела гигантской, и практически все европейские футбольные издания поместили информацию об этом факте, как о чем-то необычном. Любопытно, что из 10 матчей, пропущенных Зиданом в этом сезоне, 6 матчей было пропущено лишь в силу дисквалификации. В играх за «Бордо» именно в прошедшем сезоне ему удалось забить наибольшее количество голов и сделать наибольшее количество голевых передач, соответственно, 12 и 18, за все время выступлений в Первом дивизионе. Впрочем, эти цифры дают только небольшое представление о роли Зидана в команде.</w:t>
      </w:r>
    </w:p>
    <w:p>
      <w:pPr>
        <w:pStyle w:val="Normal"/>
        <w:bidi w:val="0"/>
        <w:spacing w:before="0" w:after="0"/>
        <w:ind w:left="0" w:right="0" w:firstLine="567"/>
        <w:rPr/>
      </w:pPr>
      <w:r>
        <w:rPr/>
        <w:t xml:space="preserve">Его усилия не могли остаться незамеченными. По окончании регулярного сезона профи из футболистов и тренеров Первого дивизиона называют Зинедина Лучшим игроком сезона. Ещё раньше, в декабре 1995 года, журналисты из </w:t>
      </w:r>
      <w:r>
        <w:rPr>
          <w:i/>
        </w:rPr>
        <w:t>«France football»</w:t>
      </w:r>
      <w:r>
        <w:rPr/>
        <w:t>    признали гол Зидана в ворота «Бетиса» победителем в номинации «Подвиг года».</w:t>
      </w:r>
    </w:p>
    <w:p>
      <w:pPr>
        <w:pStyle w:val="Normal"/>
        <w:bidi w:val="0"/>
        <w:spacing w:before="0" w:after="0"/>
        <w:ind w:left="0" w:right="0" w:firstLine="567"/>
        <w:rPr/>
      </w:pPr>
      <w:r>
        <w:rPr/>
        <w:t>Правда, завершить сезон на мажорной ноте — победой в Кубке УЕФА — все же не удалось, но лично для Зидана утешение пришло очень скоро. Летом 1996 года срок его 4-летнего контракта с «Бордо» истекал, и руководство туринского «Ювентуса» приложило максимум усилий для приобретения талантливого диспетчера в свои ряды. Для Зидана наступил момент истины. Пора было перешагнуть на новую ступень, не просто в карьере, но и в своём развитии.</w:t>
      </w:r>
    </w:p>
    <w:p>
      <w:pPr>
        <w:pStyle w:val="Normal"/>
        <w:bidi w:val="0"/>
        <w:spacing w:before="0" w:after="0"/>
        <w:ind w:left="0" w:right="0" w:firstLine="567"/>
        <w:rPr/>
      </w:pPr>
      <w:r>
        <w:rPr/>
        <w:t>Итак, настало время прощания с «Бордо». 250 игр, 39 голов и 36 голевых передач служили прекрасным напоминанием о вкладе Зидана в успехи команды первой половины 90-х гг. За период своего выступления в «Бордо» Зидан сумел стать лучшим снайпером команды, и почти треть её голов — 75, было забито при его непосредственном участии. При своём ограниченном потенциале аквитанцы смогли создать серьёзную конкуренцию таким признанным фаворитам тех лет, как «Марсель», «ПСЖ» и «Монако», а, кроме того, сумели оставить яркий след и на европейском футбольном небосклоне. И одной из ключевых составляющих успехов «Бордо» был именно Зинедин Зидан.</w:t>
      </w:r>
    </w:p>
    <w:p>
      <w:pPr>
        <w:pStyle w:val="Normal"/>
        <w:bidi w:val="0"/>
        <w:spacing w:before="0" w:after="0"/>
        <w:ind w:left="0" w:right="0" w:firstLine="567"/>
        <w:rPr/>
      </w:pPr>
      <w:r>
        <w:rPr/>
        <w:t xml:space="preserve">И все же, как неоднократно подчёркивал сам Язид в своих более поздних интервью, нынешний Зидан родился в Италии. Настоящий суперклуб, свежеиспечённый триумфатор последней Лиги чемпионов, участник лучшего на тот момент национального чемпионата, должен был стать идеальной лабораторией по самосовершенствованию. И Зинедин не мучается сомнениями. Его фраза: </w:t>
      </w:r>
      <w:r>
        <w:rPr>
          <w:i/>
        </w:rPr>
        <w:t>«Это великий шанс»</w:t>
      </w:r>
      <w:r>
        <w:rPr/>
        <w:t>    является точной квинтэссенцией чувств игрока в тот момент. Сделка обошлась «Ювентусу» в 35 миллионов франков. По сравнению с моментом прихода Зидана в Бордо его стоимость возросла в 10 раз!..</w:t>
      </w:r>
    </w:p>
    <w:p>
      <w:pPr>
        <w:pStyle w:val="Normal"/>
        <w:bidi w:val="0"/>
        <w:spacing w:before="0" w:after="0"/>
        <w:ind w:left="0" w:right="0" w:firstLine="567"/>
        <w:rPr/>
      </w:pPr>
      <w:r>
        <w:rPr/>
        <w:t>Уладив свои дела с трудоустройством, Зидан начал спокойно готовиться к выступлениям на чемпионате Европы, где сборная Франции фигурировала как один из фаворитов предстоявшего турнира, ну а Зинедин многим виделся как один из кандидатов на звание лучшего игрока. Однако за несколько дней до старта турнира судьба шлёт Зидану суровое испытание. Жертва дорожного инцидента на скоростном шоссе в Бордо, ведущий игрок «трехцветных» вначале ударяется о потолок своего автомобиля, а затем спиной о коробку передач… Даже спустя несколько лет Зидан будет слегка хромать, а на голове останутся два глубоких шрама как напоминание о пережитом. Однако, несмотря на травму, он летит в Англию для участия в чемпионате Европы 1996 года. Уже позже Зидан предположит, что, возможно, в силу его состояния ему надо было отказаться от участия в турнире. Но эта идея посетит его намного позже, а тогда он просто не мог этого сделать, так как для него это было первым соревнованием такого уровня. И товарищи по команде, и вся страна, надеялись и верили в него. Это был хороший шанс возвратить Франции подобающее ей место на футбольном Олимпе. А при его то чувстве долга он просто не мог сказать «нет». Да и не умеет молодость экономить себя…</w:t>
      </w:r>
    </w:p>
    <w:p>
      <w:pPr>
        <w:pStyle w:val="Normal"/>
        <w:bidi w:val="0"/>
        <w:spacing w:before="0" w:after="0"/>
        <w:ind w:left="0" w:right="0" w:firstLine="567"/>
        <w:rPr/>
      </w:pPr>
      <w:r>
        <w:rPr/>
        <w:t>Французам попалась довольно-таки сложная предварительная группа в составе Испании, Болгарии и Румынии. Преодолевая яростное сопротивления, «трехцветные» сумели, тем не менее, занять в группе первое место и, что было особенно сладостно, похоронили все надежды Болгарии — бронзового призёра Чемпионата мира 1994 года — на выход во второй раунд соревнования. Как пантера, метался в воротах Лама, непробиваемую стену являли собой французские защитники, воистину мотор вместо сердца имел в своей груди Дешам, повсюду успевал Карамбе, неустанно терроризировал соперников неистощимый на выдумки Джоркаефф.</w:t>
      </w:r>
    </w:p>
    <w:p>
      <w:pPr>
        <w:pStyle w:val="Normal"/>
        <w:bidi w:val="0"/>
        <w:spacing w:before="0" w:after="0"/>
        <w:ind w:left="0" w:right="0" w:firstLine="567"/>
        <w:rPr/>
      </w:pPr>
      <w:r>
        <w:rPr/>
        <w:t>А что же Зидан? Нет, он не портил обедни, а матч с болгарами и вовсе провёл на «отлично». Однако он оказался в тени своих товарищей и в предварительном турнире практически ничем не запомнился. Возможно, он бы и получил более лестные отзывы о своей игре, реализуй при счёте 1:0 представившийся ему шанс в матче Франция — Испания — 1:1. Не вышло. И в нервной четвертьфинальной схватке с Голландией — 0:0, по пенальти 5:4, опять он мог бы одним-единственным ударом принести победу, но блестяще играет в воротах Ван дер Сар. Затем серия послематчевых пенальти, и от французов первым к 11-метровой отметке подходит Зидан. На этот раз Ван дер Сар бессилен, как и в следующих пяти попытках. У голландцев роковой промах допускает Зеедорф, и впервые после 1984 года, Франция выходит в полуфинал европейских первенств. Но уже по этому матчу можно было говорить о тенденции к снижению атакующего потенциала «трехцветных».</w:t>
      </w:r>
    </w:p>
    <w:p>
      <w:pPr>
        <w:pStyle w:val="Normal"/>
        <w:bidi w:val="0"/>
        <w:spacing w:before="0" w:after="0"/>
        <w:ind w:left="0" w:right="0" w:firstLine="567"/>
        <w:rPr/>
      </w:pPr>
      <w:r>
        <w:rPr/>
        <w:t>Полуфинал оправдал худшие ожидания. Французы ничего не могли поделать с атлетичной, дисциплинированной и прекрасно организованной сборной Чехии. Единственной добродетелью, которая не изменила им в этот день, было качество игры в обороне. Но этого было недостаточно, нужно было забивать, а вот с этим-то как раз возникли большие проблемы. Лишь по истечении часа французам удалось завладеть игровым преимуществом и дважды создать очень острые ситуации у ворот Коубы. Вначале Джоркаефф, убежав от Хорнака, бил почти наверняка, но попал в перекладину, а голкипер успел помешать Педро добить отскочивший мяч. Затем после передачи Лизаразю очень опасно бил Зидан, но мяч прошёл рядом с перекладиной.</w:t>
      </w:r>
    </w:p>
    <w:p>
      <w:pPr>
        <w:pStyle w:val="Normal"/>
        <w:bidi w:val="0"/>
        <w:spacing w:before="0" w:after="0"/>
        <w:ind w:left="0" w:right="0" w:firstLine="567"/>
        <w:rPr/>
      </w:pPr>
      <w:r>
        <w:rPr/>
        <w:t>Более Зидан в игровое время ничем не смог помочь команде — это был его худший матч на турнире. Чехи сумели дотянуть до футбольной рулетки, послематчевых пенальти. И опять у французов первым бил Зидан, и опять он был точен, но в этот раз дрогнули нервы у Педро. Итак, «трехцветные» впервые после 10-летнего перерыва добыли медали, хоть и бронзовые, но из-за разочаровывающего полуфинала для прессы и поклонников они имели горький привкус. Тем не менее, это была хорошая сборная. Если что-то в ней и нужно было менять, то, скорее, это должны были быть меры косметического характера. Время подтвердит правильность этого вывода, и всего через два года 10 игроков из 16 участников матчей плей-офф станут чемпионами мира. По сути, фундамент будущего триумфа Жаке заложил именно в 1996 году. Так что провала не было, как и ликования по поводу медалей. И успешное продвижение на пути к полуфиналу, и неудача в нем (причём характер матча был таков, что при большей доле везения в финале могли оказаться и французы) более походили на рабочий момент в репетиции к главному действу — Чемпионату мира 1998 года.</w:t>
      </w:r>
    </w:p>
    <w:p>
      <w:pPr>
        <w:pStyle w:val="Normal"/>
        <w:bidi w:val="0"/>
        <w:spacing w:before="0" w:after="0"/>
        <w:ind w:left="0" w:right="0" w:firstLine="567"/>
        <w:rPr/>
      </w:pPr>
      <w:r>
        <w:rPr/>
        <w:t>С одной стороны, чемпионат Европы 1996 года, показал, что Франция уже готова к борьбе за награды самого высокого уровня. Но с другой стороны, неудача в одном шаге от шанса побороться за золото, избавляла команду как от излишнего ажиотажа на родине, так и от излишней самоуверенности и самоуспокоенности, тем более что у будущих хозяев чемпионата мира было ещё время для отладки своей забарахлившей футбольной машины.</w:t>
      </w:r>
    </w:p>
    <w:p>
      <w:pPr>
        <w:pStyle w:val="Normal"/>
        <w:bidi w:val="0"/>
        <w:spacing w:before="0" w:after="0"/>
        <w:ind w:left="0" w:right="0" w:firstLine="567"/>
        <w:rPr/>
      </w:pPr>
      <w:r>
        <w:rPr/>
        <w:t>Как можно оценить выступление Зидана? Несмотря на сложившиеся обстоятельства, он все же рискнул принять участие в турнире. И, увы, завершилось все это провалом, и довольно громким. Утомлённый нескончаемым сезоном, испытывающий физические и психологические последствия автомобильной аварии, он, тем не менее, всего себя отдал команде. Поистине, это был скорее фантом, чем тот Зидан, которого знала вся Франция, упорно продолжающий играть по воле Эме Жаке, но с каждым днём по ходу турнира все более угасавшим. Франция дошла до полуфинала, но Зидан стал одним из главных разочарований турнира.</w:t>
      </w:r>
    </w:p>
    <w:p>
      <w:pPr>
        <w:pStyle w:val="Normal"/>
        <w:bidi w:val="0"/>
        <w:spacing w:before="0" w:after="0"/>
        <w:ind w:left="0" w:right="0" w:firstLine="567"/>
        <w:rPr/>
      </w:pPr>
      <w:r>
        <w:rPr/>
        <w:t>Сам он об этих днях скажет так:</w:t>
      </w:r>
    </w:p>
    <w:p>
      <w:pPr>
        <w:pStyle w:val="Normal"/>
        <w:bidi w:val="0"/>
        <w:spacing w:before="0" w:after="0"/>
        <w:ind w:left="0" w:right="0" w:firstLine="567"/>
        <w:rPr/>
      </w:pPr>
      <w:r>
        <w:rPr>
          <w:i/>
        </w:rPr>
        <w:t>«У меня очень плохие воспоминания об этом Евро. Но я получил-таки один полезный урок — в подобных турнирах необходимо играть только тогда, когда ты готов на все 300%. В противном случае лучше отказаться от участия в нем. Я допустил большую ошибку, настояв на своём участии в играх Евро, хотя и чувствовал, что и физически, и психологически я не в полном порядке». На этом ещё одна страница в романе Зидана была перевёрнут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Наследник Мишеля Платини или «чёрным по белому» (1996-1997) (juventus)</w:t>
      </w:r>
    </w:p>
    <w:p>
      <w:pPr>
        <w:pStyle w:val="Normal"/>
        <w:bidi w:val="0"/>
        <w:spacing w:before="0" w:after="0"/>
        <w:ind w:left="0" w:right="0" w:firstLine="567"/>
        <w:jc w:val="left"/>
        <w:rPr/>
      </w:pPr>
      <w:r>
        <w:rPr/>
      </w:r>
    </w:p>
    <w:p>
      <w:pPr>
        <w:pStyle w:val="Normal"/>
        <w:bidi w:val="0"/>
        <w:spacing w:before="0" w:after="0"/>
        <w:ind w:left="0" w:right="0" w:firstLine="567"/>
        <w:rPr/>
      </w:pPr>
      <w:r>
        <w:rPr/>
        <w:t>Турин с нетерпением ждал окончания европейских баталий на английской земле. Несмотря на победу в последней Лиге чемпионов, добытой с трудом, лишь в серии послематчевых пенальти, амбиции руководства «Ювентуса» были не совсем удовлетворены. Клуб оказался совершенно не способен составить конкуренцию «Милану» в чемпионате Италии. Одной из самых серьёзных проблем «Ювентуса» явилась, прежде всего, нехватка такого классного диспетчера, каким в 80-е гг. был Мишель Платини. Аньелли всерьёз опасался, как бы его клуб не оказался в Италии 90-х гг. всего лишь халифом на час. И он вновь обращает свои взоры к стране, которая в своё время явила миру гений Платини, тем более что по поступающей оттуда информации, в ней объявился достойный наследник великого француза.</w:t>
      </w:r>
    </w:p>
    <w:p>
      <w:pPr>
        <w:pStyle w:val="Normal"/>
        <w:bidi w:val="0"/>
        <w:spacing w:before="0" w:after="0"/>
        <w:ind w:left="0" w:right="0" w:firstLine="567"/>
        <w:rPr/>
      </w:pPr>
      <w:r>
        <w:rPr/>
        <w:t xml:space="preserve">Итак, переговоры успешны, контракт оформлен, но игра Зидана на чемпионате Европы 1996 года порождает определённое беспокойство в Турине. Одна из миланских газет не без ехидства аттестует Зидана не иначе как худшего игрока «трехцветных» на прошедшем турнире. Переезд Зинедина в Италию предваряется довольно-таки едкой репликой с будущего места работы: </w:t>
      </w:r>
      <w:r>
        <w:rPr>
          <w:i/>
        </w:rPr>
        <w:t>«Зидан — это футболист, о котором я говорил, или он один из тех, кого я видел на чемпионате Европы?».</w:t>
      </w:r>
      <w:r>
        <w:rPr/>
        <w:t>    Этими словами осторожный адвокат Аньелли приветствует прибывшего в Италию лучшего игрока Первого дивизиона Франции последнего сезона.</w:t>
      </w:r>
    </w:p>
    <w:p>
      <w:pPr>
        <w:pStyle w:val="Normal"/>
        <w:bidi w:val="0"/>
        <w:spacing w:before="0" w:after="0"/>
        <w:ind w:left="0" w:right="0" w:firstLine="567"/>
        <w:rPr/>
      </w:pPr>
      <w:r>
        <w:rPr/>
        <w:t xml:space="preserve">Меж тем, Зидан, изнурённый прошедшим сезоном, взял почти месячные каникулы, чтобы предстать на контрольном тренировочном сборе «Ювентуса» в </w:t>
      </w:r>
      <w:r>
        <w:rPr>
          <w:i/>
        </w:rPr>
        <w:t>«Giampiero Ventrone»</w:t>
      </w:r>
      <w:r>
        <w:rPr/>
        <w:t>    в наилучшей форме. Испытанные там нагрузки в какой-то мере стали сюрпризом:</w:t>
      </w:r>
    </w:p>
    <w:p>
      <w:pPr>
        <w:pStyle w:val="Normal"/>
        <w:bidi w:val="0"/>
        <w:spacing w:before="0" w:after="0"/>
        <w:ind w:left="0" w:right="0" w:firstLine="567"/>
        <w:rPr/>
      </w:pPr>
      <w:r>
        <w:rPr>
          <w:i/>
        </w:rPr>
        <w:t>«Дидье Дешам предупреждал меня о возможных трудностях адаптации, но я не думал, что это действительно будет так. Несколько раз меня стошнило — так тяжелы были тренировки во время этого сбора!».</w:t>
      </w:r>
      <w:r>
        <w:rPr/>
        <w:t xml:space="preserve"> </w:t>
      </w:r>
    </w:p>
    <w:p>
      <w:pPr>
        <w:pStyle w:val="Normal"/>
        <w:bidi w:val="0"/>
        <w:spacing w:before="0" w:after="0"/>
        <w:ind w:left="0" w:right="0" w:firstLine="567"/>
        <w:rPr/>
      </w:pPr>
      <w:r>
        <w:rPr/>
        <w:t>Новоявленный рекрут туринского суперклуба делает свои первые в начинающемся сезоне заявления:</w:t>
      </w:r>
    </w:p>
    <w:p>
      <w:pPr>
        <w:pStyle w:val="Normal"/>
        <w:bidi w:val="0"/>
        <w:spacing w:before="0" w:after="0"/>
        <w:ind w:left="0" w:right="0" w:firstLine="567"/>
        <w:rPr/>
      </w:pPr>
      <w:r>
        <w:rPr>
          <w:i/>
        </w:rPr>
        <w:t>«Одеть футболку „Ювентуса“ — огромная честь, но также и огромная ответственность. Прибывая в клуб, который я считаю лучшим в мире, я знаю, что меня ждут трудные испытания. Попытка преуспеть здесь является величайшим испытанием в моей карьере».</w:t>
      </w:r>
      <w:r>
        <w:rPr/>
        <w:t xml:space="preserve"> </w:t>
      </w:r>
    </w:p>
    <w:p>
      <w:pPr>
        <w:pStyle w:val="Normal"/>
        <w:bidi w:val="0"/>
        <w:spacing w:before="0" w:after="0"/>
        <w:ind w:left="0" w:right="0" w:firstLine="567"/>
        <w:rPr/>
      </w:pPr>
      <w:r>
        <w:rPr/>
        <w:t>28 августа 1996 года, Зидан впервые вышел на поле в официальном матче в черно-белой полосатой футболке «Ювентуса». Это был матч 1/16 Кубка Италии против «Фиделис Андриа», закончившийся со счётом 2:0. В Италии национальный кубок традиционно не пользуется популярностью, однако в наступающем сезоне итальянская пресса и болельщики с особым вниманием следили за этой вроде бы малоинтересной стадией турнира, так как накануне в Серии А произошло новое значительное вливание зарубежных звёзд, и всем хотелось уже сейчас оценить их потенциальные возможности. Дебют прошёл успешно, а сам Зинедин был признан лучшим игроком матча.</w:t>
      </w:r>
    </w:p>
    <w:p>
      <w:pPr>
        <w:pStyle w:val="Normal"/>
        <w:bidi w:val="0"/>
        <w:spacing w:before="0" w:after="0"/>
        <w:ind w:left="0" w:right="0" w:firstLine="567"/>
        <w:rPr/>
      </w:pPr>
      <w:r>
        <w:rPr/>
        <w:t>Через две недели принимает старт чемпионат Италии. «Ювентус» играет в Реджо-Эмилия против дебютанта Серии А — «Реджины». Уже через семь минут после начала матча Зидану удаётся голевой пас на другого новичка клуба Вьери, и… — счёт открыт. Правда, хозяева все же преподнесли сюрприз, сумев уйти от поражения. Матч завершился вничью — 1:1.</w:t>
      </w:r>
    </w:p>
    <w:p>
      <w:pPr>
        <w:pStyle w:val="Normal"/>
        <w:bidi w:val="0"/>
        <w:spacing w:before="0" w:after="0"/>
        <w:ind w:left="0" w:right="0" w:firstLine="567"/>
        <w:rPr/>
      </w:pPr>
      <w:r>
        <w:rPr/>
        <w:t>Ещё через три дня Зидан дебютирует в Лиге чемпионов, в матче против главного конкурента по группе — «Манчестера Юнайтед». На поле у гостей выходят такие звезды, как Шмейхель, Кантона, Гиггз, Бекхэм, но, тем не менее, хозяева по ходу игры имели большое преимущество. Только соотношение ударов по воротам равнялось 14-1, но мяч влетел в сетку ворот Шмейхеля лишь один раз. Сделал это на 34-й минуте с передачи Зидана Бокшич.</w:t>
      </w:r>
    </w:p>
    <w:p>
      <w:pPr>
        <w:pStyle w:val="Normal"/>
        <w:bidi w:val="0"/>
        <w:spacing w:before="0" w:after="0"/>
        <w:ind w:left="0" w:right="0" w:firstLine="567"/>
        <w:rPr/>
      </w:pPr>
      <w:r>
        <w:rPr/>
        <w:t>Лучший игрок в кубковом матче, голевой пас в Серии А, голевой пас в ключевом моменте матча Лиги Чемпионов. Кажется, все прекрасно, дебют удался, но… Один матч, ещё один. Эмоциональный запал дебюта прошёл, наступило испытание повседневностью, и тут-то выяснилось, что на фоне ожидания «нового Платини» реальность не соответствует предполагаемому. Адаптация не была лёгкой, и сам новичок прекрасно осознает свои проблемы:</w:t>
      </w:r>
    </w:p>
    <w:p>
      <w:pPr>
        <w:pStyle w:val="Normal"/>
        <w:bidi w:val="0"/>
        <w:spacing w:before="0" w:after="0"/>
        <w:ind w:left="0" w:right="0" w:firstLine="567"/>
        <w:rPr/>
      </w:pPr>
      <w:r>
        <w:rPr>
          <w:i/>
        </w:rPr>
        <w:t>«Я почти удовлетворён своей игрой, но мне необходимо быть более решительным. Это то, что здесь серьёзно. Особенно для новичков. Я всегда стараюсь выложиться во всех компонентах игры по максимуму».</w:t>
      </w:r>
      <w:r>
        <w:rPr/>
        <w:t xml:space="preserve"> </w:t>
      </w:r>
    </w:p>
    <w:p>
      <w:pPr>
        <w:pStyle w:val="Normal"/>
        <w:bidi w:val="0"/>
        <w:spacing w:before="0" w:after="0"/>
        <w:ind w:left="0" w:right="0" w:firstLine="567"/>
        <w:rPr/>
      </w:pPr>
      <w:r>
        <w:rPr/>
        <w:t xml:space="preserve">Однако Зидан не очень эффективен в полемике, и журналисты потратят ещё много чернил на обсуждение его шансов в Италии. Между тем, на помощь своему протеже бросается сам Мишель Платини: </w:t>
      </w:r>
      <w:r>
        <w:rPr>
          <w:i/>
        </w:rPr>
        <w:t>«Зидан — игрок, который должен использоваться для того, что он знает и может делать, не иначе. Он никогда не будет Дешамом, как я, в своё время, никогда не мог стать Бонини».</w:t>
      </w:r>
      <w:r>
        <w:rPr/>
        <w:t xml:space="preserve"> </w:t>
      </w:r>
    </w:p>
    <w:p>
      <w:pPr>
        <w:pStyle w:val="Normal"/>
        <w:bidi w:val="0"/>
        <w:spacing w:before="0" w:after="0"/>
        <w:ind w:left="0" w:right="0" w:firstLine="567"/>
        <w:rPr/>
      </w:pPr>
      <w:r>
        <w:rPr/>
        <w:t>Впрочем, проблемы для Зидана не исчерпываются лишь игровыми. Приходилось привыкать к новому стилю жизни и, по воспоминаниям самого Зинедина, самым трудным временем в Италии для него стали именно первые три месяца.</w:t>
      </w:r>
    </w:p>
    <w:p>
      <w:pPr>
        <w:pStyle w:val="Normal"/>
        <w:bidi w:val="0"/>
        <w:spacing w:before="0" w:after="0"/>
        <w:ind w:left="0" w:right="0" w:firstLine="567"/>
        <w:rPr/>
      </w:pPr>
      <w:r>
        <w:rPr/>
        <w:t>Тем временем, чемпионат Италии постепенно брал разбег. Как обычно бывает на старте, турнирная таблица характеризовалась большой плотностью результатов. Наверху поочерёдно побывали «Милан», «Рома», «Парма», «Ювентус». В 5-м туре туринцы проиграли в Виченце и откатились на 3-е место, уступив лидирующую позицию «Интеру». Впрочем, это не так страшно. Пока происходит только зарождение интриги, поскольку в «кальчо», главные события обычно начинают развёртываться где-то с 18—20-го туров. В тот момент основная проблема «Юве» — адаптация Зидана. Платини в своё время понадобилось для этого полгода, и руководство «Ювентуса» даже вызывало в Турин одного из тренеров сборной Франции Мишеля Идальго, дабы вернуть игроку уверенность в себе. «Ювентус» тогда так и не догнал лидера.</w:t>
      </w:r>
    </w:p>
    <w:p>
      <w:pPr>
        <w:pStyle w:val="Normal"/>
        <w:bidi w:val="0"/>
        <w:spacing w:before="0" w:after="0"/>
        <w:ind w:left="0" w:right="0" w:firstLine="567"/>
        <w:rPr/>
      </w:pPr>
      <w:r>
        <w:rPr/>
        <w:t>Возникал вопрос: как долго ещё Зидан будет искать свою игру, и в какой мере соперники «Юве» воспользуются возникшей проблемой? Ответ был получен скоро. Накануне ответственного матча 6-го тура «Ювентус» — «Интер» травму получает Конте, и Липпи решает в очередной игре применить более традиционную схему 4-4-2, в которой Зидан, наконец, находит свою истинную позицию. Он преуспевает в одном из наиболее значимых в Италии матчей, который, по сути, стал переломным в итальянской карьере Зизу:</w:t>
      </w:r>
    </w:p>
    <w:p>
      <w:pPr>
        <w:pStyle w:val="Normal"/>
        <w:bidi w:val="0"/>
        <w:spacing w:before="0" w:after="0"/>
        <w:ind w:left="0" w:right="0" w:firstLine="567"/>
        <w:rPr/>
      </w:pPr>
      <w:r>
        <w:rPr>
          <w:i/>
        </w:rPr>
        <w:t>«Я мечтал об этом событии. Это была поворотная точка в моем первом сезоне в Италии и, возможно, во всей карьере. Я, наконец, пришёл к своему истинному положению. Я был очень хорош, и мне удалось забить отличный гол. Я был буквально заведён, и ничто не могло меня остановить».</w:t>
      </w:r>
      <w:r>
        <w:rPr/>
        <w:t xml:space="preserve"> </w:t>
      </w:r>
    </w:p>
    <w:p>
      <w:pPr>
        <w:pStyle w:val="Normal"/>
        <w:bidi w:val="0"/>
        <w:spacing w:before="0" w:after="0"/>
        <w:ind w:left="0" w:right="0" w:firstLine="567"/>
        <w:rPr/>
      </w:pPr>
      <w:r>
        <w:rPr/>
        <w:t>Остаётся добавить, что это случилось 20 октября 1996 года.</w:t>
      </w:r>
    </w:p>
    <w:p>
      <w:pPr>
        <w:pStyle w:val="Normal"/>
        <w:bidi w:val="0"/>
        <w:spacing w:before="0" w:after="0"/>
        <w:ind w:left="0" w:right="0" w:firstLine="567"/>
        <w:rPr/>
      </w:pPr>
      <w:r>
        <w:rPr/>
        <w:t xml:space="preserve">Постепенно Зидан обретает стабильность, и к исходу осени журналисты и болельщики увидели, наконец, именно того футболиста, о ком мечтали. Творящий, пасующий, бьющий и забивающий голы, а ещё выздоравливающий после травмы и борющийся, Зинедин Зидан засверкал в «Ювентусе» ярче прежнего. </w:t>
      </w:r>
      <w:r>
        <w:rPr>
          <w:i/>
        </w:rPr>
        <w:t>«Он обладает даром делать простыми сложные ситуации»,</w:t>
      </w:r>
      <w:r>
        <w:rPr/>
        <w:t>    — говорил Марчелло Липпи. Перемены в качестве игры нашли адекватное отображение и в результатах. В различных турнирах команда одерживает 7 побед подряд. В 11-м туре гол в исполнении Зидана приносит не только победу над «Болоньей» — 1:0, но и возвращает туринцам первую строчку в турнирной таблице, которую они уже никому в этом сезоне не уступят.</w:t>
      </w:r>
    </w:p>
    <w:p>
      <w:pPr>
        <w:pStyle w:val="Normal"/>
        <w:bidi w:val="0"/>
        <w:spacing w:before="0" w:after="0"/>
        <w:ind w:left="0" w:right="0" w:firstLine="567"/>
        <w:rPr/>
      </w:pPr>
      <w:r>
        <w:rPr/>
        <w:t>В преддверии рождественских каникул «Ювентус», на фоне продолжающих терять очки конкурентов, установит неплохой для этого времени задел, опередив ближайших конкурентов «Наполи» и «Виченцу», (а не не ожидаемых — «Интер», «Парму» или «Милан») на 6 очков. Теперь уже и придирчивая к легионерам итальянская пресса начинает писать о Зидане, как о достойном наследнике славы Мишеля Платини, отмечая среди прочего, что ему удалось быстрее адаптироваться в «кальчо», чем его великому предшественнику. Команда очень уверенно финиширует в групповом турнире Лиги чемпионов, имея лучшую разницу мячей среди всех участников Лиги чемпионов (+10) с отрывом в 7 очков от занявшего второе место «Манчестера Юнайтед». Манкунианцы обыграны как дома, так и на выезде (1:0 и 1:0). Ну и, наконец, Зидан впервые в своей карьере стал обладателем международного трофея (безнаградный Кубок Интертото можно не считать) — Межконтинентального кубка 1996 года. Он был завоёван 26 ноября 1995 года в Токио, в схватке с аргентинским «Ривер Плейтом» — 1:0. В Южной Америке, в отличие от Европы, к этому трофею традиционно относятся намного серьёзнее и совершенно искренне считают победителя матча сильнейшим клубом в мире. В составе южноамериканского суперклуба в то время блистали такие известные мастера, как Ортега, Айяла, Салас и, главное, именитый уругваец Энцо Франческолли. Именно этот футболист был главным кумиром Зидана в юности и, своему первому ребёнку Зидан дал имя Энцо. После матча Франческолли подарил Зинедину свою футболку, но лишь позже узнает, что Зидан назвал своего сына в его честь. Говорят, Франческолли был очень этим тронут…</w:t>
      </w:r>
    </w:p>
    <w:p>
      <w:pPr>
        <w:pStyle w:val="Normal"/>
        <w:bidi w:val="0"/>
        <w:spacing w:before="0" w:after="0"/>
        <w:ind w:left="0" w:right="0" w:firstLine="567"/>
        <w:rPr/>
      </w:pPr>
      <w:r>
        <w:rPr/>
        <w:t>Что касается самой игры, то Зизу был в ней одним из лучших. Во многом благодаря отличной игре полузащиты «Ювентус» имел большое преимущество, но из-за проблем с реализацией голевых моментов (особенно напортачил Бокшич), единственный и победный гол был забит лишь за восемь минут до окончания матча. Ди Ливио сделал навес с углового, Бокшич затылком переправил мяч на угол вратарской, где оказавшийся в одиночестве Дель Пьеро был безупречен. Контраргументов аргентинцев в виде техники владения мячом и удара Ортеги в перекладину, при счёте 0:0, оказалось недостаточно. В итоге, второй раз в своей истории «Ювентус» завоевал Межконтинентальный кубок, первый раз сделав это в 1985 году, вместе с Платини. История, как заметил кто-то из мудрых, повторяется.</w:t>
      </w:r>
    </w:p>
    <w:p>
      <w:pPr>
        <w:pStyle w:val="Normal"/>
        <w:bidi w:val="0"/>
        <w:spacing w:before="0" w:after="0"/>
        <w:ind w:left="0" w:right="0" w:firstLine="567"/>
        <w:rPr/>
      </w:pPr>
      <w:r>
        <w:rPr/>
        <w:t xml:space="preserve">В конце года происходит как бы формальное посвящение Зидана в ранг звёзд европейского масштаба. Впервые его имя попадает в список кандидатов на Золотой мяч 1996 года, традиционно выявляемых еженедельником </w:t>
      </w:r>
      <w:r>
        <w:rPr>
          <w:i/>
        </w:rPr>
        <w:t>«France football»</w:t>
      </w:r>
      <w:r>
        <w:rPr/>
        <w:t>    . Бледное выступление на чемпионате Европы 1996 года, обусловило его скромное 20-е место в этом списке, но, вместе с тем, служило и хорошим авансом в счёт будущего.</w:t>
      </w:r>
    </w:p>
    <w:p>
      <w:pPr>
        <w:pStyle w:val="Normal"/>
        <w:bidi w:val="0"/>
        <w:spacing w:before="0" w:after="0"/>
        <w:ind w:left="0" w:right="0" w:firstLine="567"/>
        <w:rPr/>
      </w:pPr>
      <w:r>
        <w:rPr/>
        <w:t>В чемпионате Италии конкуренты «Ювентуса» временами сокращали разрыв до двух очков («Интер» и «Сампдория»), но даже при случавшихся отдельных осечках лидера нестабильная игра не позволяла преследователям длительное время выдерживать набранный темп. Как символ мощи главного кандидата на «скудетто» — разгром туринцами действующего чемпиона Италии «Милана» с унизительным счётом 6:1 в его вотчине на «Сан-Сиро».</w:t>
      </w:r>
    </w:p>
    <w:p>
      <w:pPr>
        <w:pStyle w:val="Normal"/>
        <w:bidi w:val="0"/>
        <w:spacing w:before="0" w:after="0"/>
        <w:ind w:left="0" w:right="0" w:firstLine="567"/>
        <w:rPr/>
      </w:pPr>
      <w:r>
        <w:rPr/>
        <w:t>Последней сошла с гонки «Парма». На матч 32-го тура в Турин пармезанцы прибыли, отставая на 6 очков. Хотя им и удалось выжить там — 1:1, судьба чемпионского звания практически была решена. С Зиданом же случился конфуз в этом матче: придя в одном из эпизодов помогать обороне своей команды, он стал виновником автогола. Зизу исправился через пять дней, когда после ничьей в Бергамо — 1:1, его команда за тур до окончания первенства стала недосягаемой для соперников. Он был одним из лучших на поле в матче, принёсшем «Ювентусу» 24-е «скудетто».</w:t>
      </w:r>
    </w:p>
    <w:p>
      <w:pPr>
        <w:pStyle w:val="Normal"/>
        <w:bidi w:val="0"/>
        <w:spacing w:before="0" w:after="0"/>
        <w:ind w:left="0" w:right="0" w:firstLine="567"/>
        <w:rPr/>
      </w:pPr>
      <w:r>
        <w:rPr/>
        <w:t>Для Зидана это было первое чемпионское звание в карьере. Через пять дней он мог получить ещё одно чемпионское отличие — в качестве представителя сильнейшего клуба Европы. Своим многомесячным лидерством «Ювентус» сделал завоевание очередного «скудетто» в определённой мере прозаическим событием, а вот победа во второй подряд Лиге чемпионов представлялась уже весьма неординарным событием в истории клуба, безусловно выводившим его во флагманы европейского футбола. Ждали этой победы не только поклонники «Юве», но, пожалуй, и вся Италия, жестоко уязвлённая позорным фиаско «Милана» в нынешней Лиге чемпионов и намёками на близкое окончание итальянской клубной гегемонии в Европе.</w:t>
      </w:r>
    </w:p>
    <w:p>
      <w:pPr>
        <w:pStyle w:val="Normal"/>
        <w:bidi w:val="0"/>
        <w:spacing w:before="0" w:after="0"/>
        <w:ind w:left="0" w:right="0" w:firstLine="567"/>
        <w:rPr/>
      </w:pPr>
      <w:r>
        <w:rPr/>
        <w:t>В качестве разминки накануне возобновления игр в Лиге чемпионов оказался двухраундовый поединок за Суперкубок Европы с триумфатором Кубка кубков 1996 года, французским «ПСЖ». Ожидаемое напряжённое противостояние неожиданно вылилось в избиение младенцев: 6:1 в Париже и 3:1 в Палермо. Полученный титул, возможно, был не так престижен, но в качестве счастливой приметы накануне великих свершений весьма приятен.</w:t>
      </w:r>
    </w:p>
    <w:p>
      <w:pPr>
        <w:pStyle w:val="Normal"/>
        <w:bidi w:val="0"/>
        <w:spacing w:before="0" w:after="0"/>
        <w:ind w:left="0" w:right="0" w:firstLine="567"/>
        <w:rPr/>
      </w:pPr>
      <w:r>
        <w:rPr/>
        <w:t>В четвертьфинале Лиги соперник выпал формально самый лёгкий — норвежский «Русенборг». В самой Норвегии ещё даже и сезон не начался, но кто знает, что опять выкинут эти викинги? Разве кто-то в декабре прошлого года мог предположить, что «Русенборг» выбьет из Лиги чемпионов грозный «Милан», да ещё одержит решающую победу на «Сан-Сиро»?</w:t>
      </w:r>
    </w:p>
    <w:p>
      <w:pPr>
        <w:pStyle w:val="Normal"/>
        <w:bidi w:val="0"/>
        <w:spacing w:before="0" w:after="0"/>
        <w:ind w:left="0" w:right="0" w:firstLine="567"/>
        <w:rPr/>
      </w:pPr>
      <w:r>
        <w:rPr/>
        <w:t>Но на этот раз сюрприза не произошло. После ничьей в Тронхейме — 1:1, «Ювентус» дома сумел дважды прорвать норвежскую стену. Счёт открыл Зидан. Это был первый гол Зизу в Лиге чемпионов, и был он забит при несколько курьёзных обстоятельствах: норвежский голкипер, прерывая одну из атак туринцев, выбил мяч прямо под удар Зидану, который не преминул воспользоваться таким подарком. Счёт был открыт, и хозяева уже без излишней нервотрёпки довели матч до победы.</w:t>
      </w:r>
    </w:p>
    <w:p>
      <w:pPr>
        <w:pStyle w:val="Normal"/>
        <w:bidi w:val="0"/>
        <w:spacing w:before="0" w:after="0"/>
        <w:ind w:left="0" w:right="0" w:firstLine="567"/>
        <w:rPr/>
      </w:pPr>
      <w:r>
        <w:rPr/>
        <w:t>В полуфинале «Ювентус» вышел на «Аякса». Почти год назад в финале Лиги чемпионов 1996 года, победитель в этой паре был определён лишь серией послематчевых пенальти, в которой туринцы оказались удачливей. Теперь же «Ювентус» мечтал о более убедительной победе для доказательства закономерности прошлогодней своей удачи.</w:t>
      </w:r>
    </w:p>
    <w:p>
      <w:pPr>
        <w:pStyle w:val="Normal"/>
        <w:bidi w:val="0"/>
        <w:spacing w:before="0" w:after="0"/>
        <w:ind w:left="0" w:right="0" w:firstLine="567"/>
        <w:rPr/>
      </w:pPr>
      <w:r>
        <w:rPr/>
        <w:t>Первый матч состоялся в Амстердаме. «Аякс» начал весьма резво, организовав усилиями Овермарса и Бабангиды несколько опаснейших выпадов к воротам «Ювентуса». Но отлаженный механизм итальянской команды сбоев не допускал. Отбив стартовый натиск хозяев, гости сами перешли к активным действиям, и на 14-ой минуте комбинация с участием Вьери, Зидана и Аморузо завершилась точным ударом последнего. Ещё до перерыва, воспользовавшись точным пасом Дешама, Вьери довёл счёт до 2:0. Однако во втором тайме «Ювентус» уже не выглядел так свежо, как в начале игры, и на 66-й минуте точный удар Литманена сохранил «Аяксу» надежду на реванш в ответном матче.</w:t>
      </w:r>
    </w:p>
    <w:p>
      <w:pPr>
        <w:pStyle w:val="Normal"/>
        <w:bidi w:val="0"/>
        <w:spacing w:before="0" w:after="0"/>
        <w:ind w:left="0" w:right="0" w:firstLine="567"/>
        <w:rPr/>
      </w:pPr>
      <w:r>
        <w:rPr/>
        <w:t>Через две недели гости, которых устраивала только победа, вновь начали встречу весьма активно и усилиями Бабангиды и Схолтена дважды опасно угрожали воротам «Ювентуса». Но постепенно хозяева, в рядах которых особенно выделялся Зидан, захватили в свои руки весь центр поля и начали диктовать свои условия гостям. На 35-й минуте Ломбардо после стремительной комбинации с участием Зидана открыл счёт, а Вьери ещё до перерыва удвоил его. Голландцы оружия не сложили и сумели на 75-й минуте сократить разрыв до минимума.</w:t>
      </w:r>
    </w:p>
    <w:p>
      <w:pPr>
        <w:pStyle w:val="Normal"/>
        <w:bidi w:val="0"/>
        <w:spacing w:before="0" w:after="0"/>
        <w:ind w:left="0" w:right="0" w:firstLine="567"/>
        <w:rPr/>
      </w:pPr>
      <w:r>
        <w:rPr/>
        <w:t>И тогда вперёд пошёл Зидан, в интервале около двух минут дважды выдав фантастическое соло. Вначале, продемонстрировав блестящий дриблинг на скорости, он ворвался в штрафную, и после его прострела Аморузо оставалось лишь направить мяч в ворота. А затем на свет появился один из самых красивых голов Лиги чемпионов сезона 1996/97 гг. Получив мяч на скорости, Зидан врывается в штрафную гостей, вратарь и защитники бросаются к нему наперерез, но хавбек внезапно притормаживает, а вместе с ним и соперники. Ещё через секунду Зизу вдруг взрывается, изменив направление движения; не ожидавшие этого защитник и голкипер сталкиваются друг с другом, а Зинедин оказывается перед пустыми воротами и посылает мяч в цель. Счёт 4:1! Эпоха великого «Аякса» Луи Ван Гааля формально завершена.</w:t>
      </w:r>
    </w:p>
    <w:p>
      <w:pPr>
        <w:pStyle w:val="Normal"/>
        <w:bidi w:val="0"/>
        <w:spacing w:before="0" w:after="0"/>
        <w:ind w:left="0" w:right="0" w:firstLine="567"/>
        <w:rPr/>
      </w:pPr>
      <w:r>
        <w:rPr/>
        <w:t>В финал в пару к «Ювентусу» в какой-то мере неожиданно, после яростной схватки с «Манчестером Юнайтед», выходит дортмундская «Боруссия». Большинство туринских фанов, да и отдельные журналисты, уже заранее предвкушали торжество «Ювентуса». Возможно, несколько преждевременно. «Боруссия» была крепким орешком, отличаясь традиционными немецкими доблестями: железной дисциплиной, физической мощью, умением выжать максимум из представившихся шансов. Команда обладала одной из сильнейших оборонительных линий в Европе, где выделялись голкипер Клос, защитники Заммер, Колер и Ройтер, в середине поля прилично выглядели Хайнрих, Паулу Соуза и Мёллер, а в нападении всегда готовы были нанести разящий удар Ридле и Шапюиза. «Боруссия» отличалась ещё и тем, что цель в её составе мог поразить практически каждый. К финалу немецкий клуб подошёл с 5-ю победами подряд, да и последнее его свидание с «Ювентусом» в прошлой Лиге чемпионов, завершилось победой дортмундцев в Турине — 2:1.</w:t>
      </w:r>
    </w:p>
    <w:p>
      <w:pPr>
        <w:pStyle w:val="Normal"/>
        <w:bidi w:val="0"/>
        <w:spacing w:before="0" w:after="0"/>
        <w:ind w:left="0" w:right="0" w:firstLine="567"/>
        <w:rPr/>
      </w:pPr>
      <w:r>
        <w:rPr/>
        <w:t>И, тем не менее, «Ювентус» считался фаворитом, и поначалу авансы, казалось, вполне оправдываются. Туринцы сразу пошли в атаку, и уже на 2-й минуте судья матча Шандор Пуль не назначил явный пенальти в ворота «Боруссии» за снос Юговича. В другом эпизоде, пытаясь в акробатическом прыжке выбить мяч, подыграл себе рукой Заммер, но рефери не отважился назначить небезопасный штрафной по центру. Были у итальянцев и другие шансы, наиболее близок к успеху был Вьери, но его удару не хватило буквально пары сантиметров для точности. А на 29-й минуте «Боруссия» наносит первый разящий контрвыпад, итальянские защитники ошибаются позиционно и позволяют Ридле расстрелять ворота Перуцци.</w:t>
      </w:r>
    </w:p>
    <w:p>
      <w:pPr>
        <w:pStyle w:val="Normal"/>
        <w:bidi w:val="0"/>
        <w:spacing w:before="0" w:after="0"/>
        <w:ind w:left="0" w:right="0" w:firstLine="567"/>
        <w:rPr/>
      </w:pPr>
      <w:r>
        <w:rPr/>
        <w:t>«Ювентус» бросается отыгрываться и едва не сравнивает счёт, но мяч пролетает над перекладиной. Ответ «Боруссии» на 34-й минуте сокрушителен: после подачи углового итальянцы проигрывают схватку в воздухе, и Ридле удваивает счёт. Это уже выглядит почти как катастрофа, да к тому же от туринцев попросту отворачивается фортуна. Зидан с линии штрафной наносит хороший удар, но попадает в штангу. Уже перед перерывом, после углового в исполнении Зидана, Вьери в последовавшей схватке сумел переправить мяч в ворота, но судья не засчитал гол ссылаясь на игру рукой. А, между тем, повтор показал, что если контакт и был, то носил пассивный характер, так как мяч нашёл руку, а не наоборот.</w:t>
      </w:r>
    </w:p>
    <w:p>
      <w:pPr>
        <w:pStyle w:val="Normal"/>
        <w:bidi w:val="0"/>
        <w:spacing w:before="0" w:after="0"/>
        <w:ind w:left="0" w:right="0" w:firstLine="567"/>
        <w:rPr/>
      </w:pPr>
      <w:r>
        <w:rPr/>
        <w:t>Разумеется, во втором тайме туринцы думали только об атаке. На поле появился Дель Пьеро, и когда на 64-й минуте после передачи Бокшича ему удалось переправить мяч в ворота Клоса, то подумалось, что у итальянцев хватит сил спасти игру. Но всего через семь минут «Ювентус» пропускает очередную разящую контратаку дортмундцев. Опять позиционно ошибаются итальянские защитники, только что вышедший на замену Риккен почти с центра поля убегает на рандеву с Перуцци, который слишком далеко выходит из ворот, позволяя немцу исполнить изящную свечу. Исход встречи уже не вызывает сомнений. Итальянцы пытаются ещё что-то сотворить, но все это напоминает, скорее, муки агонии. Вьери и Бокшич уже истратили свой ресурс, а Дель Пьеро больше мешал, нежели помогал Зидану. Минут за десять до окончания матча поднялся из кресла на трибуне для почётных гостей Джованни Аньелли и, не оборачиваясь, пошёл к выходу. А в это время комментаторы итальянского телевидения, ведущие прямой репортаж о матче, завершали его дрожащими голосами: казалось, они вот-вот разрыдаются. Шок и немедленный поиск виновных. Особо досталось всей оборонительной линии «Ювентуса», Зидану, Бокшичу и Липпи. И напрасно Липпи на послематчевой пресс-конференции говорит об общей неудаче из-за проигранных нескольких эпизодов. В стране, давшей миру поговорку «Горе побеждённым», судьба неудачников воистину печальна.</w:t>
      </w:r>
    </w:p>
    <w:p>
      <w:pPr>
        <w:pStyle w:val="Normal"/>
        <w:bidi w:val="0"/>
        <w:spacing w:before="0" w:after="0"/>
        <w:ind w:left="0" w:right="0" w:firstLine="567"/>
        <w:rPr/>
      </w:pPr>
      <w:r>
        <w:rPr/>
        <w:t>Любопытна аналогия: и Платини, и Зидан в первый же свой сезон в Италии, играя за «Ювентус», могли выиграть свой первый Кубок чемпионов, но обоим путь преграждали немецкие клубы.</w:t>
      </w:r>
    </w:p>
    <w:p>
      <w:pPr>
        <w:pStyle w:val="Normal"/>
        <w:bidi w:val="0"/>
        <w:spacing w:before="0" w:after="0"/>
        <w:ind w:left="0" w:right="0" w:firstLine="567"/>
        <w:rPr/>
      </w:pPr>
      <w:r>
        <w:rPr/>
        <w:t>В завершение сезона Зидан ещё сыграет за сборную Франции на «Турнуа де Франс». Турнир рассматривался журналистами как репетиция предстоявшего через год Чемпионата мира. В противостоянии с Бразилией — 1:1, Англией — 0:1, и Италией — 2:2, хозяева, к разочарованию болельщиков и прессы, заняли лишь 3-е место. Зидан сыграл на уровне, забил гол итальянцам, но публике нужны победы, а их не было.</w:t>
      </w:r>
    </w:p>
    <w:p>
      <w:pPr>
        <w:pStyle w:val="Normal"/>
        <w:bidi w:val="0"/>
        <w:spacing w:before="0" w:after="0"/>
        <w:ind w:left="0" w:right="0" w:firstLine="567"/>
        <w:rPr/>
      </w:pPr>
      <w:r>
        <w:rPr/>
        <w:t xml:space="preserve">Жаке пытается успокоить народ: </w:t>
      </w:r>
      <w:r>
        <w:rPr>
          <w:i/>
        </w:rPr>
        <w:t>«У нас составлен рабочий план, и мы следуем ему. Это поражение (с Англией) не должно послужить поводом для беспокойства. Мы должны быть терпеливы»</w:t>
      </w:r>
      <w:r>
        <w:rPr/>
        <w:t xml:space="preserve">    . Тем не менее, результаты этого турнира стали основополагающими в оценке сборной по итогам 1997-го года. И в европейской классификации </w:t>
      </w:r>
      <w:r>
        <w:rPr>
          <w:i/>
        </w:rPr>
        <w:t>«France football»</w:t>
      </w:r>
      <w:r>
        <w:rPr/>
        <w:t>    она заняла лишь 9-е место, дав после матчей плей-офф чемпионата Европы 1996 года, ещё один повод пессимистам для неутешительных оценок перспектив сборной Франции на предстоящем чемпионате мира.</w:t>
      </w:r>
    </w:p>
    <w:p>
      <w:pPr>
        <w:pStyle w:val="Normal"/>
        <w:bidi w:val="0"/>
        <w:spacing w:before="0" w:after="0"/>
        <w:ind w:left="0" w:right="0" w:firstLine="567"/>
        <w:rPr/>
      </w:pPr>
      <w:r>
        <w:rPr/>
        <w:t>Впрочем, Зидан не унывает. Несмотря на неудачу в финальном матче Лиги чемпионов, в целом, сезон для него был окрашен в светлые тона:</w:t>
      </w:r>
    </w:p>
    <w:p>
      <w:pPr>
        <w:pStyle w:val="Normal"/>
        <w:bidi w:val="0"/>
        <w:spacing w:before="0" w:after="0"/>
        <w:ind w:left="0" w:right="0" w:firstLine="567"/>
        <w:rPr/>
      </w:pPr>
      <w:r>
        <w:rPr>
          <w:i/>
        </w:rPr>
        <w:t>«Бесспорно, мне удалось прибавить во всех компонентах. Я не только начал создавать свой список завоёванных трофеев, но также и стремительно прогрессирую в игре. Я стал теперь более сильным и выносливым, более стабильным в своих выступлениях. Короче говоря, я просто стал лучше, чем был перед переездом в Италию».</w:t>
      </w:r>
      <w:r>
        <w:rPr/>
        <w:t xml:space="preserve"> </w:t>
      </w:r>
    </w:p>
    <w:p>
      <w:pPr>
        <w:pStyle w:val="Normal"/>
        <w:bidi w:val="0"/>
        <w:spacing w:before="0" w:after="0"/>
        <w:ind w:left="0" w:right="0" w:firstLine="567"/>
        <w:rPr/>
      </w:pPr>
      <w:r>
        <w:rPr/>
        <w:t>Ему исполнялось только 25 лет, и все лучшее казалось ещё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Год великих надежд или стабильность с грустным оттенком 1997-1998</w:t>
      </w:r>
    </w:p>
    <w:p>
      <w:pPr>
        <w:pStyle w:val="Normal"/>
        <w:bidi w:val="0"/>
        <w:spacing w:before="0" w:after="0"/>
        <w:ind w:left="0" w:right="0" w:firstLine="567"/>
        <w:jc w:val="left"/>
        <w:rPr/>
      </w:pPr>
      <w:r>
        <w:rPr/>
      </w:r>
    </w:p>
    <w:p>
      <w:pPr>
        <w:pStyle w:val="Normal"/>
        <w:bidi w:val="0"/>
        <w:spacing w:before="0" w:after="0"/>
        <w:ind w:left="0" w:right="0" w:firstLine="567"/>
        <w:rPr/>
      </w:pPr>
      <w:r>
        <w:rPr/>
        <w:t>Задачу перед «Юве» в новом сезоне сформулировать было несложно — взять очередное «скудетто» в Италии и вернуть утраченный титул сильнейшей команды Европы. Правда, в межсезонье команду покинули Вьери, Бокшич и Югович, но зато появился перспективный Индзаги.</w:t>
      </w:r>
    </w:p>
    <w:p>
      <w:pPr>
        <w:pStyle w:val="Normal"/>
        <w:bidi w:val="0"/>
        <w:spacing w:before="0" w:after="0"/>
        <w:ind w:left="0" w:right="0" w:firstLine="567"/>
        <w:rPr/>
      </w:pPr>
      <w:r>
        <w:rPr/>
        <w:t>В начавшемся первенстве «Ювентус» выглядел солидно, но по осени не форсировал чемпионскую гонку, предпочитая держаться в лидирующей группе в роли теневого фаворита. Таблицу же с 3-го тура единолично возглавил миланский «Интер», в котором блистали новички команды — Джоркаефф и Рональдо. В таком статусе он и ушёл на рождественские каникулы, но при этом не смог оторваться от настойчиво преследовавшего его «Ювентуса». В отдельные моменты разрыв между ними достигал 4-х очков, но в последнем туре перед перерывом миланцы в Удине терпят первое поражение в сезоне, позволив туринцам сократить разрыв до одного очка. Сам же «Ювентус» срывов не допускал, выдав в осенней части первенства беспроигрышную серию в 13 матчей подряд. Тем не менее, не все выглядело в этот период так безоблачно, доказательством чему стали драматические события, развернувшиеся в Лиге чемпионов.</w:t>
      </w:r>
    </w:p>
    <w:p>
      <w:pPr>
        <w:pStyle w:val="Normal"/>
        <w:bidi w:val="0"/>
        <w:spacing w:before="0" w:after="0"/>
        <w:ind w:left="0" w:right="0" w:firstLine="567"/>
        <w:rPr/>
      </w:pPr>
      <w:r>
        <w:rPr/>
        <w:t>Групповой турнир «Ювентус» открывал встречей с голландским «Фейеноордом». Если судить по счёту — 5:1, игра далась хозяевам легко, но на самом деле при счёте 3:0 у итальянцев возникли проблемы. Ди Ливио получает красную карточку, и гости с пенальти отыгрывают один мяч. Но благодаря точному удару Зидана через 10 минут «Ювентус» избавляется от излишних волнений. Во втором туре «Ювентус» выезжает в Манчестер к своему главному конкуренту в борьбе за победу в группе. Итальянец Дель Пьеро забил гол уже на 35-й секунде, но ближе к концу первого тайма Шерингем сравнял счёт. А во втором тайме англичане предложили высочайший темп, особенно удивительный для начала сезона, и смогли его выдержать до конца встречи. Ситуация для гостей усугубилась удалением Дешама, после чего в их ворота влетело ещё два мяча. Красивый гол Зидана со штрафного на последней минуте матча лишь подсластил горечь поражения — 2:3.</w:t>
      </w:r>
    </w:p>
    <w:p>
      <w:pPr>
        <w:pStyle w:val="Normal"/>
        <w:bidi w:val="0"/>
        <w:spacing w:before="0" w:after="0"/>
        <w:ind w:left="0" w:right="0" w:firstLine="567"/>
        <w:rPr/>
      </w:pPr>
      <w:r>
        <w:rPr/>
        <w:t>В последующих двух турах и «Ювентус», и «Манчестер» выступили одинаково, набрав по 6 очков. Однако в предпоследнем туре «Ювентус» неожиданно по всем статьям уступил в Роттердаме «Фейеноорду» — 0:2, что позволило «Манчестеру» досрочно стать победителем группы. А вот над «Ювентусом» нависла угроза досрочного завершения выступлений в Лиге чемпионов. По тогдашним правилам в 1/4 финала выходили победители групповых турниров и две команды с лучшими показателями среди шести, занявших вторые места. Турнирная ситуация в группах была такова, что даже победа не гарантировала туринцам продвижение вперёд. На два места претендовали также «Реал Мадрид», «ПСЖ», «Русенборг», «Байер Леверкузен». Все должно было решиться в последний игровой день группового турнира — 10 декабря 1997 года. Мадридцы разгромили «Порто» и заняли первое место в своей группе, а вот для остальных претендентов ситуация к 83-й минуте (все матчи начались одновременно) сложилась следующим образом:</w:t>
      </w:r>
    </w:p>
    <w:p>
      <w:pPr>
        <w:pStyle w:val="Normal"/>
        <w:bidi w:val="0"/>
        <w:spacing w:before="0" w:after="0"/>
        <w:ind w:left="0" w:right="0" w:firstLine="567"/>
        <w:rPr/>
      </w:pPr>
      <w:r>
        <w:rPr/>
      </w:r>
    </w:p>
    <w:p>
      <w:pPr>
        <w:pStyle w:val="Normal"/>
        <w:bidi w:val="0"/>
        <w:spacing w:before="0" w:after="0"/>
        <w:ind w:left="0" w:right="0" w:firstLine="567"/>
        <w:rPr/>
      </w:pPr>
      <w:r>
        <w:rPr/>
        <w:t>1. «Байер» (Л) — 13 (11-7)</w:t>
      </w:r>
    </w:p>
    <w:p>
      <w:pPr>
        <w:pStyle w:val="Normal"/>
        <w:bidi w:val="0"/>
        <w:spacing w:before="0" w:after="0"/>
        <w:ind w:left="0" w:right="0" w:firstLine="567"/>
        <w:rPr/>
      </w:pPr>
      <w:r>
        <w:rPr/>
        <w:t>2. «Русеборг» — 13 (11-7)</w:t>
      </w:r>
    </w:p>
    <w:p>
      <w:pPr>
        <w:pStyle w:val="Normal"/>
        <w:bidi w:val="0"/>
        <w:spacing w:before="0" w:after="0"/>
        <w:ind w:left="0" w:right="0" w:firstLine="567"/>
        <w:rPr/>
      </w:pPr>
      <w:r>
        <w:rPr/>
        <w:t>3. «ПСЖ» — 12 (11-10)</w:t>
      </w:r>
    </w:p>
    <w:p>
      <w:pPr>
        <w:pStyle w:val="Normal"/>
        <w:bidi w:val="0"/>
        <w:spacing w:before="0" w:after="0"/>
        <w:ind w:left="0" w:right="0" w:firstLine="567"/>
        <w:rPr/>
      </w:pPr>
      <w:r>
        <w:rPr/>
        <w:t>4. «Ювентус» — 10 (11-8).</w:t>
      </w:r>
    </w:p>
    <w:p>
      <w:pPr>
        <w:pStyle w:val="Normal"/>
        <w:bidi w:val="0"/>
        <w:spacing w:before="0" w:after="0"/>
        <w:ind w:left="0" w:right="0" w:firstLine="567"/>
        <w:rPr/>
      </w:pPr>
      <w:r>
        <w:rPr/>
      </w:r>
    </w:p>
    <w:p>
      <w:pPr>
        <w:pStyle w:val="Normal"/>
        <w:bidi w:val="0"/>
        <w:spacing w:before="0" w:after="0"/>
        <w:ind w:left="0" w:right="0" w:firstLine="567"/>
        <w:rPr/>
      </w:pPr>
      <w:r>
        <w:rPr/>
        <w:t>Леверкузенцы так и завершили свой поединок с этими показателями, гарантировавшими им выход во второй раунд. В Турине «Ювентус» много атаковал, но здорово игравший в обороне «Манчестер», где особо выделялись Шмейхель и Паллистер, сводил на нет все усилия хозяев поля. Наконец, на 83-й минуте Индзаги после прекрасного паса Зидана, оставившего не у дел всю защитную линию «Манчестера», сумел-таки пробить Шмейхеля. «ПСЖ» теперь не был соперником, но ещё за три минуты до окончания матча «Русенборг» вёл со счётом 2:1 в Пирее против местного «Олимпиакоса».</w:t>
      </w:r>
    </w:p>
    <w:p>
      <w:pPr>
        <w:pStyle w:val="Normal"/>
        <w:bidi w:val="0"/>
        <w:spacing w:before="0" w:after="0"/>
        <w:ind w:left="0" w:right="0" w:firstLine="567"/>
        <w:rPr/>
      </w:pPr>
      <w:r>
        <w:rPr/>
        <w:t>Италия замерла — назревала очередная катастрофа. Клуб из страны любителей зимнего спорта был в одном шаге от того, чтобы вслед за униженным «Миланом» повторить подобную операцию и с «Ювентусом». Спас итальянцев от позора выступавший за «Олимпиакос» югослав Джорджевич. На 88-й минуте посланный им со штрафного мяч не только спас его клуб от поражения — 2:2), но и позволил «Ювентусу» выйти в четвертьфинал, так как «ПСЖ» выиграл с разницей лишь в один мяч, а нужно было в четыре. По завершении матчей ситуация со вторыми номерами была такова:</w:t>
      </w:r>
    </w:p>
    <w:p>
      <w:pPr>
        <w:pStyle w:val="Normal"/>
        <w:bidi w:val="0"/>
        <w:spacing w:before="0" w:after="0"/>
        <w:ind w:left="0" w:right="0" w:firstLine="567"/>
        <w:rPr/>
      </w:pPr>
      <w:r>
        <w:rPr/>
      </w:r>
    </w:p>
    <w:p>
      <w:pPr>
        <w:pStyle w:val="Normal"/>
        <w:bidi w:val="0"/>
        <w:spacing w:before="0" w:after="0"/>
        <w:ind w:left="0" w:right="0" w:firstLine="567"/>
        <w:rPr/>
      </w:pPr>
      <w:r>
        <w:rPr/>
        <w:t>1. «Байер» (Л) — 13 (11-7)</w:t>
      </w:r>
    </w:p>
    <w:p>
      <w:pPr>
        <w:pStyle w:val="Normal"/>
        <w:bidi w:val="0"/>
        <w:spacing w:before="0" w:after="0"/>
        <w:ind w:left="0" w:right="0" w:firstLine="567"/>
        <w:rPr/>
      </w:pPr>
      <w:r>
        <w:rPr/>
        <w:t>2. «Ювентус» — 12 (12-8)</w:t>
      </w:r>
    </w:p>
    <w:p>
      <w:pPr>
        <w:pStyle w:val="Normal"/>
        <w:bidi w:val="0"/>
        <w:spacing w:before="0" w:after="0"/>
        <w:ind w:left="0" w:right="0" w:firstLine="567"/>
        <w:rPr/>
      </w:pPr>
      <w:r>
        <w:rPr/>
        <w:t>3. «ПСЖ» — 12 (11-10)</w:t>
      </w:r>
    </w:p>
    <w:p>
      <w:pPr>
        <w:pStyle w:val="Normal"/>
        <w:bidi w:val="0"/>
        <w:spacing w:before="0" w:after="0"/>
        <w:ind w:left="0" w:right="0" w:firstLine="567"/>
        <w:rPr/>
      </w:pPr>
      <w:r>
        <w:rPr/>
        <w:t>4. «Русенборг» — 11 (13-8).</w:t>
      </w:r>
    </w:p>
    <w:p>
      <w:pPr>
        <w:pStyle w:val="Normal"/>
        <w:bidi w:val="0"/>
        <w:spacing w:before="0" w:after="0"/>
        <w:ind w:left="0" w:right="0" w:firstLine="567"/>
        <w:rPr/>
      </w:pPr>
      <w:r>
        <w:rPr/>
      </w:r>
    </w:p>
    <w:p>
      <w:pPr>
        <w:pStyle w:val="Normal"/>
        <w:bidi w:val="0"/>
        <w:spacing w:before="0" w:after="0"/>
        <w:ind w:left="0" w:right="0" w:firstLine="567"/>
        <w:rPr/>
      </w:pPr>
      <w:r>
        <w:rPr/>
        <w:t>Поклонники «Ювентуса» могли с облегчением перевести дух и начать со спокойной душой подготовку к приближавшемуся Рождеству.</w:t>
      </w:r>
    </w:p>
    <w:p>
      <w:pPr>
        <w:pStyle w:val="Normal"/>
        <w:bidi w:val="0"/>
        <w:spacing w:before="0" w:after="0"/>
        <w:ind w:left="0" w:right="0" w:firstLine="567"/>
        <w:rPr/>
      </w:pPr>
      <w:r>
        <w:rPr/>
        <w:t>Что касается Зинедина, то декабрь принёс ему не только турнирные успехи в составе команды, но и индивидуальное признание. 3 декабря 1997 года он принимает участие в матче сборных Европы и Остального мира, который предшествовал церемонии жеребьёвки Чемпионата мира 1998 года в Марселе. Именно Зинедин с капитанской повязкой на руке вывел команду Старого света на поле. Слушая его послематчевое интервью, можно было догадаться, как он взволнован устроенной ему, уроженцу Марселя, встречей на родном «Стад Велодроме»:</w:t>
      </w:r>
    </w:p>
    <w:p>
      <w:pPr>
        <w:pStyle w:val="Normal"/>
        <w:bidi w:val="0"/>
        <w:spacing w:before="0" w:after="0"/>
        <w:ind w:left="0" w:right="0" w:firstLine="567"/>
        <w:rPr/>
      </w:pPr>
      <w:r>
        <w:rPr>
          <w:i/>
        </w:rPr>
        <w:t>«Если бы десять, даже пять лет назад мне сказали, что я буду готовиться к участию в Чемпионате мира во Франции и сыграю за сборную Европы, я бы не поверил…»</w:t>
      </w:r>
      <w:r>
        <w:rPr/>
        <w:t xml:space="preserve"> </w:t>
      </w:r>
    </w:p>
    <w:p>
      <w:pPr>
        <w:pStyle w:val="Normal"/>
        <w:bidi w:val="0"/>
        <w:spacing w:before="0" w:after="0"/>
        <w:ind w:left="0" w:right="0" w:firstLine="567"/>
        <w:rPr/>
      </w:pPr>
      <w:r>
        <w:rPr/>
        <w:t xml:space="preserve">Правда, Липпи осерчал, что вместо обещанных 45 минут, Зидан отыграл весь матч (в сборной Европы не хватило запасных), и очередной календарный матч с «Лацио», ослушавшийся встретил на скамейке запасных. Впрочем, Липпи через четыре дня полностью простил своего своевольного хавбека за отличный матч против «Манчестер Юнайтед». Но на этом праздники для Зидана не завершились. В традиционном определении Лучшего футболиста года 1997 года в Европе, проводимого </w:t>
      </w:r>
      <w:r>
        <w:rPr>
          <w:i/>
        </w:rPr>
        <w:t>«France football»</w:t>
      </w:r>
      <w:r>
        <w:rPr/>
        <w:t xml:space="preserve">    , Зизу впервые в своей карьере вошёл в тройку лучших, заняв 3-е место. То же 3-е же место он занимает и в списке Лучших футболистов мира 1997 года в голосовании среди тренеров национальных сборных, проводимом ФИФА. И, наконец, французская газета </w:t>
      </w:r>
      <w:r>
        <w:rPr>
          <w:i/>
        </w:rPr>
        <w:t>«L’Equipe»</w:t>
      </w:r>
      <w:r>
        <w:rPr/>
        <w:t>    признала его Лучшим футболистом Франции 1997 года.</w:t>
      </w:r>
    </w:p>
    <w:p>
      <w:pPr>
        <w:pStyle w:val="Normal"/>
        <w:bidi w:val="0"/>
        <w:spacing w:before="0" w:after="0"/>
        <w:ind w:left="0" w:right="0" w:firstLine="567"/>
        <w:rPr/>
      </w:pPr>
      <w:r>
        <w:rPr/>
        <w:t>Сам лауреат лаконичен и скромен:</w:t>
      </w:r>
    </w:p>
    <w:p>
      <w:pPr>
        <w:pStyle w:val="Normal"/>
        <w:bidi w:val="0"/>
        <w:spacing w:before="0" w:after="0"/>
        <w:ind w:left="0" w:right="0" w:firstLine="567"/>
        <w:rPr/>
      </w:pPr>
      <w:r>
        <w:rPr>
          <w:i/>
        </w:rPr>
        <w:t>«Год хорошо начался и хорошо закончился. Впрочем, признание моих личных заслуг я связываю, прежде всего, с успехами Ювентуса».</w:t>
      </w:r>
      <w:r>
        <w:rPr/>
        <w:t xml:space="preserve"> </w:t>
      </w:r>
    </w:p>
    <w:p>
      <w:pPr>
        <w:pStyle w:val="Normal"/>
        <w:bidi w:val="0"/>
        <w:spacing w:before="0" w:after="0"/>
        <w:ind w:left="0" w:right="0" w:firstLine="567"/>
        <w:rPr/>
      </w:pPr>
      <w:r>
        <w:rPr/>
        <w:t>Наступал 1998-й год — год великих надежд…</w:t>
      </w:r>
    </w:p>
    <w:p>
      <w:pPr>
        <w:pStyle w:val="Normal"/>
        <w:bidi w:val="0"/>
        <w:spacing w:before="0" w:after="0"/>
        <w:ind w:left="0" w:right="0" w:firstLine="567"/>
        <w:rPr/>
      </w:pPr>
      <w:r>
        <w:rPr/>
      </w:r>
    </w:p>
    <w:p>
      <w:pPr>
        <w:pStyle w:val="Normal"/>
        <w:bidi w:val="0"/>
        <w:spacing w:before="0" w:after="0"/>
        <w:ind w:left="0" w:right="0" w:firstLine="567"/>
        <w:rPr/>
      </w:pPr>
      <w:r>
        <w:rPr/>
        <w:t>В период рождественских каникул «Ювентус» усилился опорным хавбеком Давидсом, и в первом же матче за новый клуб он отыграл отличную игру, но его партнёры, видимо, ещё не успели втянуться в рабочий график, и в принципиальном матче в Милане «Ювентус» уступает «Интеру» — 0:1. Команду это поражение не выбивает из ритма, и она бросается в погоню за лидером. Миланцам же опять не хватает стабильности: они сенсационно проигрывают на своём поле середняку «Бари» — 0:1, и едва уходят от поражения на выезде в матче с аутсайдером «Эмполи» — 1:1. И это шанс для «Ювентуса». В последнем туре первого круга он принимает на своём поле другого аутсайдера — «Аталанту». Однако, к удивлению зрителей, бергамаски не только более часа успешно обороняются, но и, пропустив мяч от Конте, уже через шесть минут сравнивают счёт. И тут взрывается Зидан: всего через минуту он выводит хозяев вперёд, а в самом конце матча делает дубль. Как награда — несколько неожиданная победа «Ювентуса» по итогам первого круга. Тогда ещё никто не знал, что имя лидера более не изменится.</w:t>
      </w:r>
    </w:p>
    <w:p>
      <w:pPr>
        <w:pStyle w:val="Normal"/>
        <w:bidi w:val="0"/>
        <w:spacing w:before="0" w:after="0"/>
        <w:ind w:left="0" w:right="0" w:firstLine="567"/>
        <w:rPr/>
      </w:pPr>
      <w:r>
        <w:rPr/>
        <w:t>Зидан же, как на крыльях. Теперь он торопится в Париж — через три дня игра сборных Франции и Испании. Матч посвящён открытию специально построенного к Чемпионату мира стадиона — «Стад де Франс». Ему отныне предстоит стать главной ареной для «трехцветных». Сам же матч хоть и носил статус товарищеского, но имел весьма принципиальный характер. Соседи отчаянно упирались, но были бессильны перед точным ударом отлично проведшего матч Зинедина. Посвящение прошло успешно, в следующий раз Зизу выйдет на поле «Стад де Франс» уже на Чемпионате мира.</w:t>
      </w:r>
    </w:p>
    <w:p>
      <w:pPr>
        <w:pStyle w:val="Normal"/>
        <w:bidi w:val="0"/>
        <w:spacing w:before="0" w:after="0"/>
        <w:ind w:left="0" w:right="0" w:firstLine="567"/>
        <w:rPr/>
      </w:pPr>
      <w:r>
        <w:rPr/>
        <w:t>В Италии после серии из пяти побед подряд «Ювентус» оторвался от «Интера» уже на четыре очка. В середине февраля команду настиг функциональный спад, и она терпит сокрушительное поражение во «Флоренции» — 0:3. Впрочем, миланцы этим не воспользовались, будучи сами в этом же туре разгромлены со счётом 0:3. Их обидчиком стал «Лацио», набравший в первых матчах второго круга 13 очков из 15 возможных, что позволило ему вклиниться в круг соискателей «скудетто».</w:t>
      </w:r>
    </w:p>
    <w:p>
      <w:pPr>
        <w:pStyle w:val="Normal"/>
        <w:bidi w:val="0"/>
        <w:spacing w:before="0" w:after="0"/>
        <w:ind w:left="0" w:right="0" w:firstLine="567"/>
        <w:rPr/>
      </w:pPr>
      <w:r>
        <w:rPr/>
        <w:t>Между тем, в марте возобновлялись игры Лиги чемпионов. В соперники туринцам по четвертьфиналу выпало киевское «Динамо», переживавшее новое возрождение с возвращением в команду опытнейшего стратега Лобановского. Впрочем, в Турине тревоги по поводу жребия не испытывали, хотя киевляне и успели уже удивить Европу первым местом в группе, где играли «Барселона» разгромленная со счётом 3:0 и 4:0, а также «Ньюкасл» и «Эйндховен». К тому же, на Украине ещё не завершился зимний перерыв.</w:t>
      </w:r>
    </w:p>
    <w:p>
      <w:pPr>
        <w:pStyle w:val="Normal"/>
        <w:bidi w:val="0"/>
        <w:spacing w:before="0" w:after="0"/>
        <w:ind w:left="0" w:right="0" w:firstLine="567"/>
        <w:rPr/>
      </w:pPr>
      <w:r>
        <w:rPr/>
        <w:t>Первый матч проходил в Турине, и принёс он, надо признать, конфузный результат для одного из фаворитов турнира. «Ювентус» играл лучше и острее гостей, те же подкупали простотой и организованностью своих действий, сделав ставку на игру от обороны. Совсем был незаметен впереди прославившийся хет-триком в Барселоне Шевченко. За весь матч у киевлян был, пожалуй, один шанс, и они его использовали. На 57-й минуте после подачи углового, Гусин расстрелял ворота Перуцци. До этого туринцы с юношеским задором без устали штурмовали оборонительную стену гостей, в которой подчас собиралось по 8—9 человек. Атакующее трио «Ювентуса» имело с десяток шансов, но блестяще играл голкипер Шовковский, и в итоге Индзаги удалось лишь сравнять счёт — 1:1. Кроме того, арбитр трижды в матче мог бы назначить пенальти: два в ворота киевлян (Головко дважды играл рукой в своей штрафной), и один в туринские (за удар Биринделли по ногам Реброва). Любопытно также, что и три другие четвертьфинальные игры также завершились вничью.</w:t>
      </w:r>
    </w:p>
    <w:p>
      <w:pPr>
        <w:pStyle w:val="Normal"/>
        <w:bidi w:val="0"/>
        <w:spacing w:before="0" w:after="0"/>
        <w:ind w:left="0" w:right="0" w:firstLine="567"/>
        <w:rPr/>
      </w:pPr>
      <w:r>
        <w:rPr/>
        <w:t>Ответный матч в Киеве собрал 80 000 человек — народ жаждал крови (естественно «Ювентуса»). Но не получилось. При, в общем-то, равной игре Зидану на 29-ой минуте удаётся блестящее соло: ворвавшись в штрафную хозяев, он оставляет не у дел всю оборонительную линию киевлян во главе с Шовковским, и Индзаги оставалось лишь не промахнуться мимо пустых ворот. Киевляне бросились отыгрываться, но при этом потеряли получившего травму своего капитана Калитвинцева, что ослабило их созидательный потенциал. Правда, после перерыва Ребров удачно сыграл на добивании. Но затем, после подачи углового, Индзаги воспользовался очередной ошибкой неуверенно игравших киевских защитников и вновь вывел гостей вперёд. При счёте 1:2 киевляне на глазах сникли и были безжалостно добиты — 1:4. Сенсационный вылет из турнира «Манчестера», который пропустил мяч дома, и уступи «Монако» со счётом 0:0 и 1:1, и собственная победа сделали «Ювентус» в глазах букмекеров главным фаворитом Лиги чемпионов.</w:t>
      </w:r>
    </w:p>
    <w:p>
      <w:pPr>
        <w:pStyle w:val="Normal"/>
        <w:bidi w:val="0"/>
        <w:spacing w:before="0" w:after="0"/>
        <w:ind w:left="0" w:right="0" w:firstLine="567"/>
        <w:rPr/>
      </w:pPr>
      <w:r>
        <w:rPr/>
        <w:t>Потребовавшая полной самоотдачи напряжённая схватка в Лиге чемпионов, по-видимому, сказалась на игре «Ювентуса» в итальянском первенстве. Команда на своём поле упускает победу на 92-й минуте в матче с одним из кандидатов на вылет из Серии А — «Наполи» — 2:2, и с трудом уходит от поражений в Удине — 1:1 и Парме — 2:2, проигрывая по ходу, соответственно, 0:1 и 0:2.</w:t>
      </w:r>
    </w:p>
    <w:p>
      <w:pPr>
        <w:pStyle w:val="Normal"/>
        <w:bidi w:val="0"/>
        <w:spacing w:before="0" w:after="0"/>
        <w:ind w:left="0" w:right="0" w:firstLine="567"/>
        <w:rPr/>
      </w:pPr>
      <w:r>
        <w:rPr/>
        <w:t>А конкуренты немедленно воспользовались этим: «Интер» сократил отставание до одного очка, «Лацио» — до двух. Борьба достигла наивысшего накала. Первым не выдержал «Лацио». В матче 28-го тура римский клуб уступил туринцам на своём поле со счётом 0:1 и практически выбыл из гонки за «скудетто», так и не оправившись от поражения до конца сезона. «Ювентус» и «Интер» долгое время шли нога в ногу, пока 26 апреля в 31-м туре не сошлись в Турине в очной встрече, практически решавшей судьбу «скудетто».</w:t>
      </w:r>
    </w:p>
    <w:p>
      <w:pPr>
        <w:pStyle w:val="Normal"/>
        <w:bidi w:val="0"/>
        <w:spacing w:before="0" w:after="0"/>
        <w:ind w:left="0" w:right="0" w:firstLine="567"/>
        <w:rPr/>
      </w:pPr>
      <w:r>
        <w:rPr/>
        <w:t>Матч проходил в острейшей борьбе, но с преимуществом «Ювентуса», продемонстрировавшего более высокий командный и индивидуальный класс. Мастерство у туринцев продемонстрировали Перуцци, Дешам, Давидс, Дель Пьеро, в то время как у гостей подобной оценки заслужил, пожалуй, лишь голкипер Пальюка. Впрочем, реально преимущество «Ювентуса» выразилось лишь в одном мяче, забитом Дель Пьеро на 21-ой минуте. В матче случилось ещё два эпизода, вызвавшие в Италии громкий послематчевый скандал. По ходу игры рефери назначил в ворота гостей довольно спорный пенальти, но Пальюка отбил удар Дель Пьеро, а, кроме того, не дал очевидный, по мнению проигравшей стороны, пенальти за фол против Рональдо. Несмотря на скандал, результат остался в силе, и на этом борьба за «скудетто» практически завершилась.</w:t>
      </w:r>
    </w:p>
    <w:p>
      <w:pPr>
        <w:pStyle w:val="Normal"/>
        <w:bidi w:val="0"/>
        <w:spacing w:before="0" w:after="0"/>
        <w:ind w:left="0" w:right="0" w:firstLine="567"/>
        <w:rPr/>
      </w:pPr>
      <w:r>
        <w:rPr/>
        <w:t>Разочарованный «Интер» в последующих двух турах набирает лишь одно очко и утешается Кубком УЕФА. «Ювентус» во второй раз подряд, и 25-й в своей истории, берет «скудетто». Теперь все внимание устремлено на Лигу чемпионов.</w:t>
      </w:r>
    </w:p>
    <w:p>
      <w:pPr>
        <w:pStyle w:val="Normal"/>
        <w:bidi w:val="0"/>
        <w:spacing w:before="0" w:after="0"/>
        <w:ind w:left="0" w:right="0" w:firstLine="567"/>
        <w:rPr/>
      </w:pPr>
      <w:r>
        <w:rPr/>
        <w:t>В полуфинале туринцам противостоял французский «Монако». Его появление на этой стадии турнира было сюрпризом. На предыдущей стадии от его рук (ног) пал предполагаемый главный конкурент «Ювентуса» — «Манчестер Юнайтед». Но то, что не удалось манкунианцам, легко удалось итальянцам. Французский чемпион был сокрушён в Турине со счётом 1:4, причём, если бы не французский голкипер Бартез, счёт мог бы быть и ещё крупнее. Вся команда сыграла прилично, но, прежде всего, пресса выделяла Зидана и Дель Пьеро. Ответный матч, казалось, превратится в пустую формальность, но неожиданно монегаски обратили его в серьёзное испытание. Гостям удался быстрый гол: на 15-й минуте, через десять минут после своего выхода на поле вместо получившего травму Индзаги, сумел отличиться Аморузо. До перерыва хозяева сравняли счёт, а после того, как на 50-й минуте сольный проход Анри вывел их вперёд, туринцам пришлось пережить неприятные минуты. Но блестяще играл в воротах Перуцци, как лев, сражался Зидан, не давая сопернику безраздельно завладеть центром поля, а на 74-й минуте точный удар Дель Пьеро фактически предрешил исход дуэли. Матч все же «Ювентус» проиграл со счётом 2:3, но по сумме двух поединков прошёл в финал третий раз подряд, что впервые случилось в истории Лиги чемпионов.</w:t>
      </w:r>
    </w:p>
    <w:p>
      <w:pPr>
        <w:pStyle w:val="Normal"/>
        <w:bidi w:val="0"/>
        <w:spacing w:before="0" w:after="0"/>
        <w:ind w:left="0" w:right="0" w:firstLine="567"/>
        <w:rPr/>
      </w:pPr>
      <w:r>
        <w:rPr/>
        <w:t>В финале туринцев поджидал не кто-нибудь, а мадридский «Реал». Формально «Ювентус» выглядел солиднее, имея в своих рядах лучшего снайпера нынешней Лиги чемпионов Дель Пьеро, одного из лучших диспетчеров мира Зидана (в тот год объединение спортивных изданий Европы ESM-11 четвёртый раз подряд включило его в символическую сборную месяца), а также Перуцци, Дешама, Дель Пьеро и Индзаги. Однако и мадридский «Реал» обладал солидным подбором игроков: Роберто Карлос, Йерро, Зеедорф, Редондо, Рауль. Наличие такого числа звёзд в обоих клубах заставляло с осторожностью прогнозировать возможный исход поединка на арене Амстердама, хотя все же итальянцам отдавалось определённое предпочтение из-за мощи их командной игры, стабильности и тактической изощрённости.</w:t>
      </w:r>
    </w:p>
    <w:p>
      <w:pPr>
        <w:pStyle w:val="Normal"/>
        <w:bidi w:val="0"/>
        <w:spacing w:before="0" w:after="0"/>
        <w:ind w:left="0" w:right="0" w:firstLine="567"/>
        <w:rPr/>
      </w:pPr>
      <w:r>
        <w:rPr/>
        <w:t>Наконец, наступило 20 мая — заключительный день в долгом турнирном пути Лиги чемпионов. Первыми в матче могли отличиться туринцы: это Зидан отличной передачей бросает вперёд Ди Ливио и уже врывается в испанскую штрафную, ожидая ответного паса, но в последний момент Роберто Карлос успевает выбить мяч на угловой, едва не сотворив при этом автогол. Затем мячу после удара опять же Зидана не хватило каких-то пары сантиметров, чтобы влететь в створ ворот. «Реал» отвечает достойно: сначала Перуцци парировал сильный удар со штрафного в исполнении Йерро, а затем Рауль непостижимым образом не попал в створ. После перерыва следует очередная вспышка активности со стороны «Ювентуса», но Иллгнер просто непробиваем в воротах мадридцев. Сначала он демонстрирует блестящий сэйв после удара Индзаги. Затем следует штрафной в исполнении Зидана, мяч попадает в скопление игроков, оказывается, в конце концов, у Индзаги, перед которым оставался только голкипер, но обойти последнее препятствие итальянец не сумел. И, как это часто бывает, за неиспользованный шанс наступила расплата.</w:t>
      </w:r>
    </w:p>
    <w:p>
      <w:pPr>
        <w:pStyle w:val="Normal"/>
        <w:bidi w:val="0"/>
        <w:spacing w:before="0" w:after="0"/>
        <w:ind w:left="0" w:right="0" w:firstLine="567"/>
        <w:rPr/>
      </w:pPr>
      <w:r>
        <w:rPr/>
        <w:t>На 64-й минуте, пытаясь прервать то ли пас, то ли прострел Роберто Карлоса, итальянские защитники делают это крайне неудачно, теряют мяч, и оказавшийся расторопнее всех Миятович посылает мяч в сетку. В попытках отыграться итальянцы были не так убедительны и, тем не менее, имели шанс перевести игру в овер-тайм, но после флангового рейда Дель Пьеро, Индзаги, наносивший удар с линии вратарской, не сумел попасть в створ.</w:t>
      </w:r>
    </w:p>
    <w:p>
      <w:pPr>
        <w:pStyle w:val="Normal"/>
        <w:bidi w:val="0"/>
        <w:spacing w:before="0" w:after="0"/>
        <w:ind w:left="0" w:right="0" w:firstLine="567"/>
        <w:rPr/>
      </w:pPr>
      <w:r>
        <w:rPr/>
        <w:t>На этом все было кончено. Кубок чемпионов после 32-летнего перерыва вновь оказался в Мадриде. Что касается прошедшего финала, то обозреватели отмечали, что хотя в тактическом мастерстве и командном взаимодействии «Реал» и проигрывал «Ювентусу», настрой испанцев на игру и их изобретательная устремлённость на чужие ворота стали более весомым аргументом в борьбе за победу. В игре «Реала» было больше импровизации и неожиданности. «Ювентус» завоевал преимущество в центре поля, но не так уверенно выглядели защитники, неудачно сыграли нападающие и, прежде всего, Дель Пьеро. В итоге, главный поединок сезона был проигран.</w:t>
      </w:r>
    </w:p>
    <w:p>
      <w:pPr>
        <w:pStyle w:val="Normal"/>
        <w:bidi w:val="0"/>
        <w:spacing w:before="0" w:after="0"/>
        <w:ind w:left="0" w:right="0" w:firstLine="567"/>
        <w:rPr/>
      </w:pPr>
      <w:r>
        <w:rPr/>
        <w:t>Подводя итоги уходящему сезону, можно констатировать, что, в целом, Зидану он удался. С безраздельной гегемонией «Милана» было окончательно покончено, взято второе подряд «скудетто», третий раз подряд «Ювентус» дошёл до финала Лиги чемпионов. Сам Зизу обрёл всемирное признание, неплохо выглядел в схватке с «Реалом», но все эти достижения, по мнению многих журналистов и фанов миланцев, перечеркнул исход решающего поединка основного клубного турнира. И никого не волновало, что проиграла вся команда. От Зидана постоянно ждут чуда, и если в проигранном командой матче его нет, то его персона служит прекрасной мишенью для всяческого рода обвинений. И вот уже кое-кто норовит прилепить ему ярлык вечного неудачника, не способного выстрелить в решающий момент.</w:t>
      </w:r>
    </w:p>
    <w:p>
      <w:pPr>
        <w:pStyle w:val="Normal"/>
        <w:bidi w:val="0"/>
        <w:spacing w:before="0" w:after="0"/>
        <w:ind w:left="0" w:right="0" w:firstLine="567"/>
        <w:rPr/>
      </w:pPr>
      <w:r>
        <w:rPr/>
        <w:t>Сам Зидан, оценивая прошедший сезон, уже более сдержан в оценках, в отличие от себя же годичной давности:</w:t>
      </w:r>
    </w:p>
    <w:p>
      <w:pPr>
        <w:pStyle w:val="Normal"/>
        <w:bidi w:val="0"/>
        <w:spacing w:before="0" w:after="0"/>
        <w:ind w:left="0" w:right="0" w:firstLine="567"/>
        <w:rPr/>
      </w:pPr>
      <w:r>
        <w:rPr>
          <w:i/>
        </w:rPr>
        <w:t>«Я надеюсь выглядеть на поле ещё лучше, забивать больше голов, но главное — быть более последовательным. Я никогда не прекращаю учиться: я хочу быть более уравновешенным на поле и уметь держать себя в руках. Со временем это должно прийти. Во всяком случае, осознание этого даёт мне творческий импульс, даже если мне горько из-за поражения в финале Лиги чемпионов от мадридского „Реала“. Это третий подряд финал Еврокубков, в котором я проигрываю, и это уже кажется значительной цифрой. Если я не хочу иметь репутацию символа, приносящего неудачи, то абсолютно необходимо, чтобы я выиграл следующий финал крупного турнира».</w:t>
      </w:r>
      <w:r>
        <w:rPr/>
        <w:t xml:space="preserve"> </w:t>
      </w:r>
    </w:p>
    <w:p>
      <w:pPr>
        <w:pStyle w:val="Normal"/>
        <w:bidi w:val="0"/>
        <w:spacing w:before="0" w:after="0"/>
        <w:ind w:left="0" w:right="0" w:firstLine="567"/>
        <w:rPr/>
      </w:pPr>
      <w:r>
        <w:rPr/>
        <w:t>И следующий, безусловно, будет наиболее желанным из всех… Это звучит как клятва:</w:t>
      </w:r>
    </w:p>
    <w:p>
      <w:pPr>
        <w:pStyle w:val="Normal"/>
        <w:bidi w:val="0"/>
        <w:spacing w:before="0" w:after="0"/>
        <w:ind w:left="0" w:right="0" w:firstLine="567"/>
        <w:rPr/>
      </w:pPr>
      <w:r>
        <w:rPr>
          <w:i/>
        </w:rPr>
        <w:t>«Я буду готов для Кубка мира. Я думаю о нем постоянно. Это — всепоглощающая страсть. Я хочу этот трофей, и он у меня буд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Тот которого ждали или надежда умирает последней 1998</w:t>
      </w:r>
    </w:p>
    <w:p>
      <w:pPr>
        <w:pStyle w:val="Heading2"/>
        <w:bidi w:val="0"/>
        <w:spacing w:before="0" w:after="0"/>
        <w:ind w:left="0" w:right="0" w:hanging="0"/>
        <w:rPr/>
      </w:pPr>
      <w:r>
        <w:rPr>
          <w:i w:val="false"/>
        </w:rPr>
        <w:t>Триумф гадких утят</w:t>
      </w:r>
    </w:p>
    <w:p>
      <w:pPr>
        <w:pStyle w:val="Heading2"/>
        <w:bidi w:val="0"/>
        <w:spacing w:before="0" w:after="0"/>
        <w:ind w:left="0" w:right="0" w:hanging="0"/>
        <w:rPr/>
      </w:pPr>
      <w:r>
        <w:rPr>
          <w:i w:val="false"/>
        </w:rPr>
        <w:t>Глория</w:t>
      </w:r>
    </w:p>
    <w:p>
      <w:pPr>
        <w:pStyle w:val="Normal"/>
        <w:bidi w:val="0"/>
        <w:spacing w:before="0" w:after="0"/>
        <w:ind w:left="0" w:right="0" w:firstLine="567"/>
        <w:jc w:val="left"/>
        <w:rPr/>
      </w:pPr>
      <w:r>
        <w:rPr/>
      </w:r>
    </w:p>
    <w:p>
      <w:pPr>
        <w:pStyle w:val="Normal"/>
        <w:bidi w:val="0"/>
        <w:spacing w:before="0" w:after="0"/>
        <w:ind w:left="0" w:right="0" w:firstLine="567"/>
        <w:rPr/>
      </w:pPr>
      <w:r>
        <w:rPr/>
        <w:t>18 мая, собравшись на тренировочной базе в Клерфонтэне, сборная Франции приступила к непосредственной подготовке к Чемпионату мира 1998 года. Из-за участия в финале Лиги чемпионов Зидану пришлось подъехать чуть позже. К тому времени, когда он присоединился к сборной, у него уже родился второй сын — Лука.</w:t>
      </w:r>
    </w:p>
    <w:p>
      <w:pPr>
        <w:pStyle w:val="Normal"/>
        <w:bidi w:val="0"/>
        <w:spacing w:before="0" w:after="0"/>
        <w:ind w:left="0" w:right="0" w:firstLine="567"/>
        <w:rPr/>
      </w:pPr>
      <w:r>
        <w:rPr/>
        <w:t>23 мая Эме Жаке объявляет официальный список 22-х участников предстоящего турнира. Среди них особое внимание привлечено, конечно же, к обладателю майки с 10-м номером — в просторечии Зизу. Сейчас он является носителем надежд целой страны, которая буквально боготворит своего кумира. Его огромный портрет оживляет парижские окрестности и шумные улицы Марселя. Его фото красуется практически в каждом журнале, его имя на устах у всех. Его выход на поле ожидается буквально как приход Мессии. Огромная ответственность на его плечах. Опасная и беспокойная. После последнего контрольного матча сборной в Финляндии он показывает первые тревожные симптомы нервозности. Систематически грубо опекаемый соперниками, он заканчивает, как это нередко бывало, срывом и отвечает грубостью на грубость. Но если в Хельсинки этот срыв не повлёк за собой серьёзных последствий, то намного серьёзнее будут последствия спустя две недели на «Стад де Франс». Впрочем, обсудим все всем по порядку.</w:t>
      </w:r>
    </w:p>
    <w:p>
      <w:pPr>
        <w:pStyle w:val="Normal"/>
        <w:bidi w:val="0"/>
        <w:spacing w:before="0" w:after="0"/>
        <w:ind w:left="0" w:right="0" w:firstLine="567"/>
        <w:rPr/>
      </w:pPr>
      <w:r>
        <w:rPr/>
        <w:t>Старт «трехцветных» в турнире, очень важный в плане обретения положительного тонуса, ожидался не без волнений. Если букмекерские конторы ставили на французов, как наиболее вероятных соперников бразильцев по финалу (чемпионам мира 1994 года отводилась роль главного фаворита и в нынешнем турнире), то многие нейтрально настроенные обозреватели более сдержанно оценивали их перспективы. К числу их главных аргументов относились напоминания об абсолютной беззубости французских нападающих в матчах плей-офф чемпионата Европы 1996 года, о том, что в трех матчах на своих полях в «Турнуа де Франс» в 1997 году, «трехцветные» так ни разу и не сумели обыграть своих соперников. Впрочем, и весной 1998 года, команда Жаке довольно бледно выглядела в играх с командами, даже не попавшими на чемпионат мира. При этом бронзовые медали чемпионата Европы 1996 года, рекордная тридцатиматчевая беспроигрышная серия команды Жаке, создание тренером сильнейшей в мире оборонительной линии, появление в команде настоящего наследника Платини, индивидуальные достижения игроков сборной в европейском клубном сезоне 1997/98 гг., обретение командой психологии победителя — все это странным образом нередко игнорировалось. В общем, убедительный ответ критикам могло дать только успешное продвижение на пути к Кубку мира как результат качества игры, достойной права называться чемпионской.</w:t>
      </w:r>
    </w:p>
    <w:p>
      <w:pPr>
        <w:pStyle w:val="Normal"/>
        <w:bidi w:val="0"/>
        <w:spacing w:before="0" w:after="0"/>
        <w:ind w:left="0" w:right="0" w:firstLine="567"/>
        <w:rPr/>
      </w:pPr>
      <w:r>
        <w:rPr/>
        <w:t>«Трехцветные» стартовали в турнире 12 июня в Марселе в матче против финалиста двух последних Кубков африканских наций — сборной ЮАР. Нельзя сказать, что игра проходила в беспрерывных атаках хозяев, но, тем не менее, первые 25 минут африканцы практически не помышляли об атаке, и французы без особых хлопот завладели инициативой. В эти минуты особо выделялись Геварш и Зидан. Первый несколько раз опасно бил по воротам Вонка, а Зидан просто привычно вёл игру: то покажет искусство дриблинга, то пробьёт штрафной (правда, выше ворот), то выдаст отличный пас вразрез на Анри (к сожалению, защитники сумели отобрать у него мяч). Где-то к 25-й минуте гости вроде бы освоились на поле и приступили к налаживанию контратакующих действий, но тут на их беду вместо получившего травму Геварша на поле выходит Дюгарри. Прежнее взаимодействие ещё не забыто — в пору их совместного выступления за «Бордо» треть голевых передач Зидана пришлась как раз на Дюгарри. И Зидан тут же отправляет Дюгарри на свидание с Вонком, завершившееся, однако, не самым лучшим образом. Это был первый явный голевой момент у французов.</w:t>
      </w:r>
    </w:p>
    <w:p>
      <w:pPr>
        <w:pStyle w:val="Normal"/>
        <w:bidi w:val="0"/>
        <w:spacing w:before="0" w:after="0"/>
        <w:ind w:left="0" w:right="0" w:firstLine="567"/>
        <w:rPr/>
      </w:pPr>
      <w:r>
        <w:rPr/>
        <w:t xml:space="preserve">Сожалеть об упущенном пришлось недолго. На 35-й минуте после подачи Зиданом углового Дюгарри ударом головы все-таки поражает ворота Вонка. Этот гол позволил французам забыть о тревогах. После перерыва хозяева продолжали властвовать на поле, но где-то первых 30 минут второго тайма им не хватало остроты в атаке. Счёт был минимальным, и определённая нервозность в их действиях чувствовалась. На 74-й минуте не выдержали нервы у Зидана, схлопотавшего горчичник за излишне эмоциональную реакцию на игнорирование судьёй грубой атаки со стороны африканца. Уже после матча Жаке с досадой будет вопрошать: </w:t>
      </w:r>
      <w:r>
        <w:rPr>
          <w:i/>
        </w:rPr>
        <w:t>«Когда же арбитры, наконец, поймут: игроки не любят получать травмы. Ведь судьи с удовольствием наказывают футболистов, которые отвечают своим обидчикам, но почему-то не трогают истинных виновников инцидентов»</w:t>
      </w:r>
      <w:r>
        <w:rPr/>
        <w:t>    . Впрочем, «трехцветные» сумели-таки додавить сборную ЮАР, доведя счёт до 3:0. Первый блин не вышел комом. Команда показала довольно слаженную игру, в которой были и творческий поиск, и острые ходы, и голы. Уверенная победа «трехцветных» особенно была приятна на фоне не слишком выразительной игры других фаворитов турнира, таких как Аргентина, Италия или Голландия, с командами, значительно уступавшими им в классе. По итогам первого тура во всех восьми группах, победа Франции над ЮАР стала единственным матчем, завершившимся с крупным счётом. Что касается игры Зинедина, то он, вроде бы, ничего особенного не показал, — он просто был одним из лучших на поле. Но публика, конечно же, ожидала в последующих матчах намного большего. Она желала видеть беспрекословную победу.</w:t>
      </w:r>
    </w:p>
    <w:p>
      <w:pPr>
        <w:pStyle w:val="Normal"/>
        <w:bidi w:val="0"/>
        <w:spacing w:before="0" w:after="0"/>
        <w:ind w:left="0" w:right="0" w:firstLine="567"/>
        <w:rPr/>
      </w:pPr>
      <w:r>
        <w:rPr/>
        <w:t>Между тем, ситуация в группе развивалась для французов наилучшим образом. Несколько неожиданная ничья в матче Дания-ЮАР — 1:1, означала, что в случае победы «трехцветных» над Саудовской Аравией они досрочно гарантируют себе пропуск в 1/8 финала. Французы отнеслись к игре на полном серьёзе — арабская команда на Чемпионате мира 1994 года, сумела выйти в 1/8 из группы, где имела соперников в лице Голландии и Бельгии.</w:t>
      </w:r>
    </w:p>
    <w:p>
      <w:pPr>
        <w:pStyle w:val="Normal"/>
        <w:bidi w:val="0"/>
        <w:spacing w:before="0" w:after="0"/>
        <w:ind w:left="0" w:right="0" w:firstLine="567"/>
        <w:rPr/>
      </w:pPr>
      <w:r>
        <w:rPr/>
        <w:t>С первых же минут хозяева обрушили массированные атаки на ворота Аль-Деайя. Уже на 2-й минуте острый рейд Анри по флангу завершился передачей в центр, где Зидан и Диомед по очереди пытались послать мяч в цель, но буквально ложившиеся костьми арабы сумели отбиться. Через шесть минут Зидан попробовал поразить цель со штрафного — мяч прошёл чуть выше перекладины. Давление все время нарастает, арабы остаются в численном меньшинстве, но мяч упорно не идёт в сетку. Вот удался Диомеду хороший пас на Зизу, но в момент удара мяч несколько свалился с ноги и, в итоге, прошёл рядом со штангой. Через пару минут с поля уносят получившего травму Дюгарри. И все же на 36-й минуте оборона соперника была, наконец, пробита. Гол стал результатом комбинации, в которой решающим стал великолепный пас Зинедина, выполненный внешней стороной стопы на ход Лизаразю. Последовавший затем пас с левого фланга удачно замкнул Анри. В дальнейшем ход игры не изменился, и все шло к досрочному выходу во второй раунд, когда на 70-й минуте сборная, учитывая перспективу, получает тяжелейший удар. Зидан, раздражённый провокациями со стороны плотно опекавшего его Фауда Амина, в момент одного из фолов араба не совладал с нервами и приземлился шипами на бедро соперника. Мексиканский арбитр, не колеблясь, достал красную карточку, а Чемпионат мира лишился, по крайней мере, на время одной из самых ярких его фигур. Несмотря на удаление, французы уверенно довели матч до победы — 4:0, но это была радость с привкусом горечи. Французы досрочно вышли в 1/8 финала, но кого это теперь интересовало? Так и должно было произойти, о другом исходе даже просто и не упоминалось. Впереди были игры плей-офф, и вся страна с нетерпением ждала, на сколько игр будет дисквалифицирован Зидан. Дисциплинарная комиссия ФИФА дала ему срок на два матча, в том числе и на игру 1/8 финала. Французская пресса тут же напомнила статистику удалений Зидана — это уже девятое по счёту и первое в истории Чемпионатов мира у игроков сборной Франции. Вот такой вышел «подвиг». Настало время для размышлений…</w:t>
      </w:r>
    </w:p>
    <w:p>
      <w:pPr>
        <w:pStyle w:val="Normal"/>
        <w:bidi w:val="0"/>
        <w:spacing w:before="0" w:after="0"/>
        <w:ind w:left="0" w:right="0" w:firstLine="567"/>
        <w:rPr/>
      </w:pPr>
      <w:r>
        <w:rPr/>
        <w:t xml:space="preserve">Чемпионат мира набирал ход. А что было в активе Зинедина? Расценённое в качестве «обычного» выступление в матче с ЮАР и удаление в матче с Саудовской Аравией. И вот уже призрак провального чемпионата Европы 1996 года, вновь возникает перед Зиданом. Пресса пишет о том, что своей неспособностью держать себя в руках он подвёл своих товарищей по команде, которые также отнюдь не молчали. </w:t>
      </w:r>
      <w:r>
        <w:rPr>
          <w:i/>
        </w:rPr>
        <w:t>«То, что сделал он, непростительно. Его выходка наказала команду и поставила нас в нелёгкое положение»,</w:t>
      </w:r>
      <w:r>
        <w:rPr/>
        <w:t xml:space="preserve">    — высказался в сердцах капитан сборной Дешам, принёсший, правда, на следующий день извинения. В своей комнате в Клерфонтэне, убаюканный мелодией своего любимого альбома </w:t>
      </w:r>
      <w:r>
        <w:rPr>
          <w:i/>
        </w:rPr>
        <w:t>(«Musica E» — Eros Ramazzotti)</w:t>
      </w:r>
      <w:r>
        <w:rPr/>
        <w:t xml:space="preserve">    , Зизу остаётся наедине со своими переживаниями. В его зелёных глазах стоят слезы: Кубок мира, его Кубок мира, удалялся от него все дальше. Он будет присутствовать на матче 1/8 финала Франция — Парагвай, но только на скамейке запасных. И будет терзаться угрызениями совести, видя мучения своих товарищей на поле. </w:t>
      </w:r>
      <w:r>
        <w:rPr>
          <w:i/>
        </w:rPr>
        <w:t>«Мы ещё раз убедились, что Зидан для французов — как минимум половина команды»,</w:t>
      </w:r>
      <w:r>
        <w:rPr/>
        <w:t>    — заметит по окончании матча один из представителей тренерского корпуса.</w:t>
      </w:r>
    </w:p>
    <w:p>
      <w:pPr>
        <w:pStyle w:val="Normal"/>
        <w:bidi w:val="0"/>
        <w:spacing w:before="0" w:after="0"/>
        <w:ind w:left="0" w:right="0" w:firstLine="567"/>
        <w:rPr/>
      </w:pPr>
      <w:r>
        <w:rPr/>
        <w:t xml:space="preserve">И он был, наверно, самым счастливым человеком, когда удар Блана за шесть минут до окончания игрового времени избавил хозяев от футбольной рулетки в виде серии послематчевых пенальти. А затем на авансцену выходит Эме Жаке. За день перед четвертьфинальной игрой против Италии, в которой Зидан возвращался на поле, он пригласил его на частную встречу: </w:t>
      </w:r>
      <w:r>
        <w:rPr>
          <w:i/>
        </w:rPr>
        <w:t>«Зинедин — очень чувствительный парень. Я видел, что он был ужасно несчастлив оттого, что не мог реализовать то, о чем мечтал, и, со своей стороны, он видел, что я не был удовлетворён его игрой. Я сказал ему буквально следуещее: „Зизу, ты словно не среди нас. Давай, выкладывай, что происходит с тобой“. И при этом я добавил: „Но я знаю, что ты один из тех, кто поведёт нас к победе“.</w:t>
      </w:r>
      <w:r>
        <w:rPr/>
        <w:t>    Несколькими словами Жаке сумел освободить душу Зидана от того груза, который давил его своей невыносимой тяжестью ответственности, и придал ему уверенность в своих силах, которая, казалось, уже покидает его…</w:t>
      </w:r>
    </w:p>
    <w:p>
      <w:pPr>
        <w:pStyle w:val="Normal"/>
        <w:bidi w:val="0"/>
        <w:spacing w:before="0" w:after="0"/>
        <w:ind w:left="0" w:right="0" w:firstLine="567"/>
        <w:rPr/>
      </w:pPr>
      <w:r>
        <w:rPr/>
        <w:t>Итак, Франция — Италия. Ажиотаж перед игрой был неимоверным. Этот матч был своего рода тестом на профпригодность в борьбе за чемпионскую корону. Накануне один из его участников, Бергоми, назвал игру ключевой. Дальше, мол, победителю будет легче, все пойдёт как по накатанному.</w:t>
      </w:r>
    </w:p>
    <w:p>
      <w:pPr>
        <w:pStyle w:val="Normal"/>
        <w:bidi w:val="0"/>
        <w:spacing w:before="0" w:after="0"/>
        <w:ind w:left="0" w:right="0" w:firstLine="567"/>
        <w:rPr/>
      </w:pPr>
      <w:r>
        <w:rPr/>
        <w:t>Ставки в матче были очень высоки, отсюда и колоссальное напряжение, и большой груз психологической ответственности, давивший на игроков. Обе команды играли на результат, имея полное представление о сильных, и слабых сторонах друг друга. И надо сказать, финалисты последнего Чемпионата мира встретились с не меньшим прагматиком, чем они сами. Впервые на турнире Жаке избрал схему 4-5-1 с тремя опорными хавбеками. Однако это тактическое построение не означало оборонительный вариант, просто его выбор был продиктован одним стремлением: ещё более обезопасить свои ворота и, в то же время, получить решающее преимущество в центре поля с целью организации эффективного наступления на ворота соперника. Более того, по сравнению с двумя предыдущими матчами атакующий потенциал «трехцветных» усилился. Возвращение в строй Зидана придало командным действиям сборной Франции больше строгости и остроты. Персональный сторож, Пессотто, в чем-то ограничивал игровые возможности Зидана, но полностью нейтрализовать его не смог. Зинедин, заявивший накануне о предстоящем матче, как самом важном из всех, сыгранных им до сих пор, участвовал в организации практически всех атак, сам угрожал воротам и мог забить. Он помог своей команде показать солидную, содержательную игру.</w:t>
      </w:r>
    </w:p>
    <w:p>
      <w:pPr>
        <w:pStyle w:val="Normal"/>
        <w:bidi w:val="0"/>
        <w:spacing w:before="0" w:after="0"/>
        <w:ind w:left="0" w:right="0" w:firstLine="567"/>
        <w:rPr/>
      </w:pPr>
      <w:r>
        <w:rPr/>
        <w:t>Не имея такого эффективного завершителя атаки, как Вьери, но зато располагая целой группой интересных игроков в средней линии, хозяева с первых же минут завладели центром поля, стараясь действовать быстро и целенаправленно. И уже на 5-й минуте у ворот Пальюки возник первый голевой момент. После навеса со штрафного в исполнении Джоркаеффа, Зидану удалось убежать от опекуна и с острого угла пробить по воротам, но голкипер в броске сумел перевести мяч на угловой. Французы и дальше продолжали владеть инициативой, стремились при первой возможности атаковать, но проблема была в том, что соперник в этом матче располагал почти безупречной обороной, успевавшей перекрывать все едва становящиеся опасными направления развития французских атак. Поэтому следующий по-настоящему голевой момент у итальянских ворот возник лишь в уже добавленное к первому тайму время, когда Джоркаеффу удалось выскочить один на один с Пальюкой. Мяч после удара Юрия прошёл мимо вратаря, но в створ не попал.</w:t>
      </w:r>
    </w:p>
    <w:p>
      <w:pPr>
        <w:pStyle w:val="Normal"/>
        <w:bidi w:val="0"/>
        <w:spacing w:before="0" w:after="0"/>
        <w:ind w:left="0" w:right="0" w:firstLine="567"/>
        <w:rPr/>
      </w:pPr>
      <w:r>
        <w:rPr/>
        <w:t>После перерыва картина не изменилась. К середине второго тайма французское давление достигло апогея, и у ворот Пальюки стало по-настоящему жарко. На 65-й минуте Зидан обыгрывает Альбертини, доходит до лицевой линии, сумев откинуть мяч на находившегося в хорошей позиции Карамбе, но последний пробил неточно. Через несколько минут Зидан набирает скорость по центру, обыгрывает одного, уходит от другого и делает передачу на Анри, но тот также не попадает в створ. Ещё через несколько минут Зидан скидывает мяч врывавшемуся в штрафную Анри, но его удар успел блокировать кто-то из итальянских игроков. Кроме этого, несомненно, зрителям запомнился ещё один эпизод второго тайма (примерно на 77-й минуте) с участием Зидана.</w:t>
      </w:r>
    </w:p>
    <w:p>
      <w:pPr>
        <w:pStyle w:val="Normal"/>
        <w:bidi w:val="0"/>
        <w:spacing w:before="0" w:after="0"/>
        <w:ind w:left="0" w:right="0" w:firstLine="567"/>
        <w:rPr/>
      </w:pPr>
      <w:r>
        <w:rPr/>
        <w:t>Наткнувшись на подступах к итальянской штрафной на Каннаваро и страховавшего его Альбертини, Зинедин, преследуемый Каннаваро, начинает отходить вглубь. Затем, делая вид, что поворачивает вправо, внезапно разворачивается влево, резко бросается вперёд, оставив позади себя Каннаваро и бросившихся на его подстраховку Пессотто и Альбертини. Последовал пас на Джоркаеффа, который, в свою очередь, переправляет мяч на Анри. И хотя эпизод не получил логического завершения, он был исключительно красив по своей динамике и исполнительскому мастерству. Лишь на 82-й минуте итальянцам удалась первая острая атака во втором тайме. Что касается хозяев, то им так и не удалось извлечь конкретной пользы из вырисовывавшегося во втором тайме преимущества. Помимо отличной игры итальянцев в обороне, виной этому стала неэффективная игра французской атаки: одному Геваршу тяжело было пробить итальянскую стену, Зидан отходил глубоко назад, а вот Джоркаефф который должен был ему помогать, в целом был неэффективен. Выход на поле свежих Анри и Трезеге не улучшил ситуацию, нарушив, вместе с тем, сбалансированность игры хозяев.</w:t>
      </w:r>
    </w:p>
    <w:p>
      <w:pPr>
        <w:pStyle w:val="Normal"/>
        <w:bidi w:val="0"/>
        <w:spacing w:before="0" w:after="0"/>
        <w:ind w:left="0" w:right="0" w:firstLine="567"/>
        <w:rPr/>
      </w:pPr>
      <w:r>
        <w:rPr/>
        <w:t>У итальянцев стали появляться возможности для контратак, и на второй минуте добавленного времени опасно бил с ходу Пессотто, но Бартез был начеку. Сыграла свою роль, по-видимому, и ограниченность физических сил. На последней минуте основного игрового времени, когда итальянцы пытались в последней атаке, заработать угловой и забить спасительный гол, Зизу, трудившийся без устали на всех участках поля, прибежал помогать своим защитникам и сумел вынести мяч из своей штрафной. Но в дополнительное время было видно, что Зидан, в которого словно клещ вцепился свежий Ди Ливио, вышедший на 90-й минуте вместо Пессотто, уже подустал. Хозяева могли вырвать победу в дополнительное время (Джоркаефф), но и итальянцы (Р. Баджо) также упустили изумительный шанс решить исход поединка в свою пользу. В конце концов, все свелось к серии послематчевых пенальти, проходившей исключительно драматично. Первым бил Зидан и был безупречен, но затем неудача постигает Лизаразю, и у итальянцев был отличный шанс выйти вперёд, если бы не реакция Бартеза, парировавшего удар Альбертини. В конце концов, Ди Бьяджо попадает в перекладину, и Франция тонет в море восторга. Любопытно, что эта серия пенальти стала 13-й по счёту в истории Чемпионатов мира, а промах Ди Бьяджо стал также 13-м в истории этого турнира. Спустя 12 лет Франция вновь добралась до полуфинала, причём последние три её участия неизменно заканчивались выходом в эту стадию, чего в середине 80—90-х гг. более никому не удавалось. Вместе с тем, этот матч был в какой-то мере переломным. Можно даже утверждать, что в значительной мере именно в этой игре родился будущий чемпион.</w:t>
      </w:r>
    </w:p>
    <w:p>
      <w:pPr>
        <w:pStyle w:val="Normal"/>
        <w:bidi w:val="0"/>
        <w:spacing w:before="0" w:after="0"/>
        <w:ind w:left="0" w:right="0" w:firstLine="567"/>
        <w:rPr/>
      </w:pPr>
      <w:r>
        <w:rPr/>
        <w:t>Итак, наступил полуфинал. Для блистательного поколения эпохи Мишеля Платини, этот рубеж дважды подряд становился роковым, и оба раза роль могильщика исполняла Западная Германия. Как же будет сейчас? Французы в отличной форме, и кое-кто уже предвкушает сладостный реванш над немецкой командой, но неожиданно соперником «трехцветных» по полуфиналу становится Хорватия, чьё выступление становится главной сенсацией турнира. Немцы были сокрушены ею со счётом 3:0. Между прочим, после 1978 года, ни один хозяин Чемпионата мира не достигал финала. Но главная проблема была, конечно, не в статистике. Последние два матча показали явные проблемы «трехцветных» в реализации своего преимущества, и, вкупе с несомненными футбольными достоинствами Хорватии, такими как хорошо поставленная командная игра и умение провести разящую контратаку, это не предвещало лёгкой прогулки. И шапкозакидательских настроений в команде не было, хотя при этом настроена она была довольно решительно. Зидан в своём предматчевом интервью сказал, что его не волнуют воспоминания двухлетней давности:</w:t>
      </w:r>
    </w:p>
    <w:p>
      <w:pPr>
        <w:pStyle w:val="Normal"/>
        <w:bidi w:val="0"/>
        <w:spacing w:before="0" w:after="0"/>
        <w:ind w:left="0" w:right="0" w:firstLine="567"/>
        <w:rPr/>
      </w:pPr>
      <w:r>
        <w:rPr>
          <w:i/>
        </w:rPr>
        <w:t>«Я хочу играть в финале, и не важно, кого придётся убрать с дороги».</w:t>
      </w:r>
      <w:r>
        <w:rPr/>
        <w:t xml:space="preserve"> </w:t>
      </w:r>
    </w:p>
    <w:p>
      <w:pPr>
        <w:pStyle w:val="Normal"/>
        <w:bidi w:val="0"/>
        <w:spacing w:before="0" w:after="0"/>
        <w:ind w:left="0" w:right="0" w:firstLine="567"/>
        <w:rPr/>
      </w:pPr>
      <w:r>
        <w:rPr/>
        <w:t>При этом он мечтает о более весомом вкладе в победы команды, а именно — об открытии счета своим забитым мячам на этом турнире.</w:t>
      </w:r>
    </w:p>
    <w:p>
      <w:pPr>
        <w:pStyle w:val="Normal"/>
        <w:bidi w:val="0"/>
        <w:spacing w:before="0" w:after="0"/>
        <w:ind w:left="0" w:right="0" w:firstLine="567"/>
        <w:rPr/>
      </w:pPr>
      <w:r>
        <w:rPr/>
        <w:t>Полуфинал состоялся 8 июля в Сен-Дени на «Стад де Франс». Примерно до 30-й минуты хозяева имели значительное преимущество, действовали на высокой скорости, прессинговали, беспрерывно атаковали, стараясь нагнетать темп, правда, опять имели проблемы с завершением атак. Активно начал встречу Зидан. Он был мобилен, радовал глаз обводкой мяча, несколько раз обстреливал ворота со средней дистанции, но точности в этот день диспетчеру французов не хватало. На 14-й минуте Зизу обыграл на левом фланге Шимича и вывел на удобную позицию для завершающего удара Джоркаеффа. Но Юрий, пытаясь улучшить свою позицию, позволил хорватам успеть накрыть его удар. Затем Бобан нарушает правила против Зинедина в центре поля, врезав ему по ноге. По лицу Зидана было видно какие чувства одолевают его в этот момент, но он сдержал себя от ответной грубости. Зинедин продолжает плести сеть комбинационной игры. Вот он бросает пасом вперёд по правому флангу Тюрама, хорваты отбились, но Зидан опять успевает завладеть мячом и меняет направление атаки — на этот раз слева подключается Лизаразю. Последний возвращает мяч под удар Зинедину, но он оказался недостаточно сильным для создания серьёзных проблем перед Ладичем. Но прошло тридцать минут, и в игре хозяев, словно что-то сломалось. Пропал из виду Зидан, не так заметён был Анри, ничем не проявлял себя Джоркаефф. В оставшееся до перерыва время хозяева лишь раз серьёзно угрожали воротам соперника: на 41-й минуте Зидану удался хороший сильный удар из-за пределов хорватской штрафной, но в полёте мяч слегка изменил свою траекторию. Тем не менее, Ладич на всякий случай среагировал на него и перевёл на угловой.</w:t>
      </w:r>
    </w:p>
    <w:p>
      <w:pPr>
        <w:pStyle w:val="Normal"/>
        <w:bidi w:val="0"/>
        <w:spacing w:before="0" w:after="0"/>
        <w:ind w:left="0" w:right="0" w:firstLine="567"/>
        <w:rPr/>
      </w:pPr>
      <w:r>
        <w:rPr/>
        <w:t>Едва только начался второй тайм, как хорваты, усилиями незаметного до этого Шукера, сумели открыть счёт. Не успела Франция осознать происшедшее, как всего через 70 секунд яростная атака хозяев восстановила равновесие, отличился Тюрам. На гребне воодушевления хозяева попытались развить успех. После 50-й минуты они трижды подряд бьют по воротам Ладича (последний удар на счёту Зидана), но хорваты каждый раз бросались под удары, и сумели-таки уберечь свои ворота. Наконец, давление французов принесло свои плоды. На 71-й минуте их очередная атака, которую начал Зидан переводом мяча с левого на правый фланг, завершилась тем, что после стенки с Трезеге, Тюрам в жёстком единоборстве овладевает потерянным было мячом и точно посылает его в цель.</w:t>
      </w:r>
    </w:p>
    <w:p>
      <w:pPr>
        <w:pStyle w:val="Normal"/>
        <w:bidi w:val="0"/>
        <w:spacing w:before="0" w:after="0"/>
        <w:ind w:left="0" w:right="0" w:firstLine="567"/>
        <w:rPr/>
      </w:pPr>
      <w:r>
        <w:rPr/>
        <w:t xml:space="preserve">Французы пытаются добить соперника. На 74-й минуте Зидан после хорватского фола навешивает мяч в штрафную, где в толкучке вдруг рухнул на газон Билич. Арбитр поддался на симуляцию и удалил Блана. После этого хозяева отдают территорию хорватам, предоставив им возможность испытать себя в позиционном наступлении. Получалось это у них не очень. Хозяева же, в контратаке на 85-ой минуте могли увеличить счёт, но Анри вместо паса на находившегося в более выгодной позиции Зидана, предпочёл пробить сам и сделал это неудачно. Впрочем, в эти минуты Зинедин не только организует контратаки, но и всячески стремится помочь своим защитникам, принимая самое активное участие в развитии прессинга в центре поля, попросту не давая балканцам начинать свои атакующие акции. В общем, хорватам при игре в большинстве, по сути, лишь однажды удалось создать голевой момент. На 95-й минуте после удара Влаовича мяч шёл под перекладину, но Бартез вновь блеснул своей реакцией. Приключения этого вечера на этом завершились, и «трехцветные» впервые в своей истории вышли в финал Чемпионата мира! Мгновенно торжества по поводу победы выплеснулись на улицы ликовавшего Парижа: как говорили старожилы, подобных манифестаций столица не знала с 1945 года! Празднование приняло общенациональный характер, и сам президент Франции Жак Ширак назовёт 8 июля </w:t>
      </w:r>
      <w:r>
        <w:rPr>
          <w:i/>
        </w:rPr>
        <w:t>«одним из величайших дней в истории французского спорта».</w:t>
      </w:r>
      <w:r>
        <w:rPr/>
        <w:t xml:space="preserve"> </w:t>
      </w:r>
    </w:p>
    <w:p>
      <w:pPr>
        <w:pStyle w:val="Normal"/>
        <w:bidi w:val="0"/>
        <w:spacing w:before="0" w:after="0"/>
        <w:ind w:left="0" w:right="0" w:firstLine="567"/>
        <w:rPr/>
      </w:pPr>
      <w:r>
        <w:rPr/>
        <w:t>Теперь французов ждал финал, где предстояла встреча с самой лучшей командой в истории Чемпионатов мира — Бразилией, подошедшей к финалу в ранге действующего чемпиона мира. Одна маленькая историческая деталь: в прошлом, если только бразильцы достигали финала, они неизменно его выигрывали. Впрочем, дело было не только в исторических традициях. По сравнению с чемпионским 1994-м годом нынешняя Бразилия, казалось, только прибавила. В её составе имелась целая россыпь таких ярких индивидуальностей, как Рональдо, лучший игрок мира по версии ФИФА 1996 и 1997 гг., Ривалдо, Роберто Карлос, Дунга… Любопытно, что формально турнирные показатели французов были лучше, чем у их противника, однако исходя из качества игры, показанной обеими сборными, предпочтение отдавалось южноамериканцам. О бразильцах писали тогда, как о самой гармоничной в обращении с мячом команде турнира, об их умении в трудный момент, (например против Голландии) показать образцы командной игры, коллективных атакующих действий. Что касается предстоящего финала, то пресса преподносила его не иначе как противостояние лучшей атаки турнира (в списке лучших игроков турнира первые строчки от бразильцев занимали Рональдо и Ривалдо) против лучшей обороны (в аналогичном списке от французов лидировали Бартез, Тюрам, Дезайи и Пети).</w:t>
      </w:r>
    </w:p>
    <w:p>
      <w:pPr>
        <w:pStyle w:val="Normal"/>
        <w:bidi w:val="0"/>
        <w:spacing w:before="0" w:after="0"/>
        <w:ind w:left="0" w:right="0" w:firstLine="567"/>
        <w:rPr/>
      </w:pPr>
      <w:r>
        <w:rPr/>
        <w:t xml:space="preserve">Очень важная роль в предстоящем противоборстве отводилась бразильскому хавбеку Ривалдо: если от Рональдо ждали, прежде всего, эффективного завершения командных усилий в атаке, то Ривалдо должен был выиграть дуэль у Зидана в центре поля и создать для Рональдо оптимальные условия для реализации его потенциала. И хотя по ходу турнира бразильцы не избежали критики, многим журналистам после победы в полуфинале над Голландией казалось, что бразильцы прошли самого трудного соперника, и теперь предстояло лишь юридически оформить пятый по счёту чемпионский титул. Бразильские радио— и телекомментаторы и вовсе спорили, в основном, о количестве голов, которые будут забиты в ворота французов. Любопытно, что по странной прихоти ФИФА голосование среди журналистов для определения Лучшего игрока Чемпионата мира 1998 года проводилось накануне финала. Лучшим был признан Рональдо — 21,3% от всех голосов, Ривалдо занял пятое место, а Зидан лишь шестое. Но ещё впереди был решающий матч, который мог совершенно изменить сложившиеся представления. Дело в том, что по ходу турнира бразильцы наряду со своими достоинствами, продемонстрировали и слабости, которыми мог воспользоваться соперник. Это и недостаточно прочная оборона, в том числе и неуверенность в игре на втором этаже, это и нехватка запаса психологической прочности, когда бразильцы попросту терялись на поле, нестабильная игра на турнире Рональдо, недостаток в тактическом арсенале южноамериканцев средств по разрушению атакующих замыслов соперника (они были единственными из четвёрки четвертьфиналистов, кто не применял прессинг против владеющих мячом соперников, давая тем самым им относительную свободу при организации контригры). Тем не менее, надо сказать, что это уже после финала все вдруг вспомнили о слабостях четырехкратных чемпионов мира, да и, к тому же, ведь и слабостями нужно ещё суметь воспользоваться. А вот накануне финала не то что заинтересованные стороны, но и многие нейтрально настроенные специалисты ставили именно на бразильцев. Однако Франция также ждала от своих любимцев только победы: они должны были или победить, или умереть, третьего было не дано. </w:t>
      </w:r>
      <w:r>
        <w:rPr>
          <w:i/>
        </w:rPr>
        <w:t>«В воскресенье сборная Франции встретится с историей. У неё за спиной будет стоять весь народ».</w:t>
      </w:r>
      <w:r>
        <w:rPr/>
        <w:t xml:space="preserve">    Ничего лучше этой фразы из </w:t>
      </w:r>
      <w:r>
        <w:rPr>
          <w:i/>
        </w:rPr>
        <w:t>«Журналь де диманш»</w:t>
      </w:r>
      <w:r>
        <w:rPr/>
        <w:t>    не отражает того удивительного настроения, с которым французы готовились к долгожданному финалу…</w:t>
      </w:r>
    </w:p>
    <w:p>
      <w:pPr>
        <w:pStyle w:val="Normal"/>
        <w:bidi w:val="0"/>
        <w:spacing w:before="0" w:after="0"/>
        <w:ind w:left="0" w:right="0" w:firstLine="567"/>
        <w:rPr/>
      </w:pPr>
      <w:r>
        <w:rPr/>
        <w:t xml:space="preserve">И вот он наступил, долгожданный день славы. Воскресенье, 12 июля, 18.00. Зинедин влезает в автобус сборной и садится, по своему обычаю, у правого окна. По дороге от Клерфонтэна к «Стад де Франс» он начинает осознавать весь масштаб события, и он абсолютно готов к испытанию. Он возбуждён наэлектризованной толпой, кажущийся безбрежным океаном сине-бело-красного цвета и при этом непрерывно скандирующей: </w:t>
      </w:r>
      <w:r>
        <w:rPr>
          <w:i/>
        </w:rPr>
        <w:t>«Мы победим, мы победим!»</w:t>
      </w:r>
      <w:r>
        <w:rPr/>
        <w:t xml:space="preserve">    . Между тем, накануне финала одна из газет написала, что </w:t>
      </w:r>
      <w:r>
        <w:rPr>
          <w:i/>
        </w:rPr>
        <w:t>«Чемпионат мира проходит мимо Зидана»,</w:t>
      </w:r>
      <w:r>
        <w:rPr/>
        <w:t>    на что сам игрок ответил следующим образом:</w:t>
      </w:r>
    </w:p>
    <w:p>
      <w:pPr>
        <w:pStyle w:val="Normal"/>
        <w:bidi w:val="0"/>
        <w:spacing w:before="0" w:after="0"/>
        <w:ind w:left="0" w:right="0" w:firstLine="567"/>
        <w:rPr/>
      </w:pPr>
      <w:r>
        <w:rPr>
          <w:i/>
        </w:rPr>
        <w:t>«Я пока не забил, но остаётся ещё один матч. Последний. Поэтому не будем торопить события».</w:t>
      </w:r>
      <w:r>
        <w:rPr/>
        <w:t xml:space="preserve"> </w:t>
      </w:r>
    </w:p>
    <w:p>
      <w:pPr>
        <w:pStyle w:val="Normal"/>
        <w:bidi w:val="0"/>
        <w:spacing w:before="0" w:after="0"/>
        <w:ind w:left="0" w:right="0" w:firstLine="567"/>
        <w:rPr/>
      </w:pPr>
      <w:r>
        <w:rPr/>
        <w:t xml:space="preserve">Он произнёс тогда эти слова спокойно, как будто знал, что именно ему суждено стать главным героем финала и, следовательно, всего чемпионата… В жемчужном свете раздевалки за пару минут до выхода на поле Лоран Блан подходит к Зинедину и напряжённо буквально внушает ему: </w:t>
      </w:r>
      <w:r>
        <w:rPr>
          <w:i/>
        </w:rPr>
        <w:t>«Необходимо, чтобы ты забил гол сегодня. Ты должен совершить нечто великое в этой игре»</w:t>
      </w:r>
      <w:r>
        <w:rPr/>
        <w:t xml:space="preserve">    . Ещё раньше, утром этого же дня, в конце обычной своей беседы, Эме Жаке обращается непосредственно к Зидану: </w:t>
      </w:r>
      <w:r>
        <w:rPr>
          <w:i/>
        </w:rPr>
        <w:t>«Бразильцы недостаточно сильны в выборе позиции в своей штрафной при подаче угловых. Иди в этот момент к ближней штанге, и ты увидишь…».</w:t>
      </w:r>
      <w:r>
        <w:rPr/>
        <w:t xml:space="preserve"> </w:t>
      </w:r>
    </w:p>
    <w:p>
      <w:pPr>
        <w:pStyle w:val="Normal"/>
        <w:bidi w:val="0"/>
        <w:spacing w:before="0" w:after="0"/>
        <w:ind w:left="0" w:right="0" w:firstLine="567"/>
        <w:rPr/>
      </w:pPr>
      <w:r>
        <w:rPr/>
        <w:t>Наконец, в девять часов вечера судейский свисток возвестил о начале последней битвы за Кубок мира в уходящем двадцатом столетии. С первых же секунд матча французы рванулись вперёд и тут же создали острый момент у ворот Таффарела, но Геварш, пытаясь применить сложный технический приём, не попадает в створ. Настрой «трехцветных» был таков, что с первой же минуты стало ясно, что им вполне по силам взять в этот день Кубок мира. На 4-й минуте комбинация Зидан — Джоркаефф — Геварш позволила последнему ворваться в бразильскую штрафную, но в жёсткой борьбе с защитниками он теряет мяч. Но французское давление не ослабевает. Ошеломлённые бразильцы в первые двадцать минут не имели даже и шанса ударить по воротам Бартеза. В период с 21-й по 25-ю минуты казалось, что бразильцы перехватили инициативу, создав подряд три опасные ситуации у ворот «трехцветных» (Роберто Карлос, Бебето и Жуниор Байано). К чести хозяев, они не дрогнули и, словно бравые мушкетёры, нанесли ответный смертельный выпад. На 27-й минуте французы зарабатывают право на угловой, и после подачи Пети, Зидан ударом головы, опередив Леонардо, посылает мяч в сетку.</w:t>
      </w:r>
    </w:p>
    <w:p>
      <w:pPr>
        <w:pStyle w:val="Normal"/>
        <w:bidi w:val="0"/>
        <w:spacing w:before="0" w:after="0"/>
        <w:ind w:left="0" w:right="0" w:firstLine="567"/>
        <w:rPr/>
      </w:pPr>
      <w:r>
        <w:rPr/>
        <w:t>Итак, счёт 1:0. Сам Зидан, забив гол, перепрыгнул через рекламный щит и застыл перед неистовствующей трибуной, подняв руки к небу. Это был ТОТ, которого ждали. Сейчас он был Мессией от футбола…</w:t>
      </w:r>
    </w:p>
    <w:p>
      <w:pPr>
        <w:pStyle w:val="Normal"/>
        <w:bidi w:val="0"/>
        <w:spacing w:before="0" w:after="0"/>
        <w:ind w:left="0" w:right="0" w:firstLine="567"/>
        <w:rPr/>
      </w:pPr>
      <w:r>
        <w:rPr/>
        <w:t>Но матч продолжался, и страсти на поле вскипали нешуточные: казалось, что бразильцы больше владели мячом, но французы чётко защищались и при любой возможности шли вперёд. К 41-й минуте наступательные ресурсы бразильцев иссякли, и в оставшееся до перерыва время хозяева наносят три острейших выпада. Сначала на 41-й минуте после перепасовки между Лизаразю и Зиданом, получив мяч, бьёт Карамбе. Однако мяч отскакивает к Пети, который уже, казалось, точно направляет его в цель, но из-за рикошета от бразильского игрока удвоить счёт не удалось. Затем не реализовывает свой шанс Геварш. Рефери добавляет к первому тайму ещё три минуты. Французы вновь зарабатывают право на угловой, бразильцы отбиваются, но Геварш добивается ещё одного углового. Следует подача в исполнении Джоркаеффа, и Зидан, опять же ударом головы, вколачивает второй мяч в сетку бразильских ворот. На перерыв команды уходят при счёте 2:0 в пользу хозяев.</w:t>
      </w:r>
    </w:p>
    <w:p>
      <w:pPr>
        <w:pStyle w:val="Normal"/>
        <w:bidi w:val="0"/>
        <w:spacing w:before="0" w:after="0"/>
        <w:ind w:left="0" w:right="0" w:firstLine="567"/>
        <w:rPr/>
      </w:pPr>
      <w:r>
        <w:rPr/>
        <w:t>Итоги первого тайма были явно неутешительны для пока ещё действующих чемпионов мира. Карамбе и Тюрам на правом фланге нейтрализовали Роберто Карлоса и Ривалдо, Пети и Лизаразю на противоположном фланге заблокировали Кафу и Леонардо, Джоркаефф помимо участия в атакующих акциях удачно боролся с Дунгой. Наконец, противостояние диспетчеров команд, Зидана и Ривалдо, также было явно в пользу «трехцветных»: соотношение касаний мяча и пасов было 16-12 и 13-7 в пользу француза, забившего, к тому же, два мяча.</w:t>
      </w:r>
    </w:p>
    <w:p>
      <w:pPr>
        <w:pStyle w:val="Normal"/>
        <w:bidi w:val="0"/>
        <w:spacing w:before="0" w:after="0"/>
        <w:ind w:left="0" w:right="0" w:firstLine="567"/>
        <w:rPr/>
      </w:pPr>
      <w:r>
        <w:rPr/>
        <w:t>С самого начала второго тайма бразильцы бросились в атаку, но в течение первых десяти минут ничего путного впереди у них не получалось. Французская оборона, в которой особо выделялись Тюрам и Дезайи, была просто непроходима. А Лебеф практически выключил из игры Рональдо. Если же сравнивать эффективность нападающих, то в паре Геварш — Рональдо она одинаково была нулевая. Но французы на этом турнире были, прежде всего, сильны как коллектив, и другие игроки, в отличие от бразильцев, смогли компенсировать недостатки центрфорварда. Наконец, на 56-й минуте бразильцам удалось создать острый момент у ворот Бартеза. Рональдо после навеса Роберто Карлоса бил в упор, но французский голкипер проявил чудеса реакции.</w:t>
      </w:r>
    </w:p>
    <w:p>
      <w:pPr>
        <w:pStyle w:val="Normal"/>
        <w:bidi w:val="0"/>
        <w:spacing w:before="0" w:after="0"/>
        <w:ind w:left="0" w:right="0" w:firstLine="567"/>
        <w:rPr/>
      </w:pPr>
      <w:r>
        <w:rPr/>
        <w:t xml:space="preserve">Через пять минут единственный раз в матче ошибается Бартез, не сумев овладеть мячом, и Бебето, по сути, бил уже в пустые ворота, но Дезайи успел-таки вынести мяч. Эта пятиминутка стала ключевой для бразильцев во втором тайме: используй они хотя бы один момент, и игра сразу бы обострилась, а так в последующие полчаса они обречённо наблюдали, как с каждой минутой тают их последние надежды. Только в добавленное время им удастся создать ещё один голевой момент, но выглядел он, скорее, как жест отчаяния, и успеха не принёс. На 68-й минуте судьба посылает хозяевам новое испытание. В ходе очередной французской контратаки в какой-то мере случайно (пытаясь достать уходящий мяч) Дезайи фолит на Кафу, получает второй за матч горчичник, автоматически превратившийся в удаление. Бразильцы получили численное преимущество, а впереди было ещё более 22 минут игры. Однако удаление не то что никак не повлияло на характер игры, но даже ещё более стимулировало контратакующую игру хозяев. Как заметит один из экспертов, анализируя финальный матч: </w:t>
      </w:r>
      <w:r>
        <w:rPr>
          <w:i/>
        </w:rPr>
        <w:t>«В воскресение не Франция победила Бразилию, а Команда взяла верх над компанией звёзд. Команда, в которой каждый сражался за себя и за всех. Казалось, что во втором тайме французы защищались всей нацией… До финала мы критиковали игру французов. Но из семи матчей три они заканчивали вдесятером, и именно в эти моменты сплачивались в Команду!».</w:t>
      </w:r>
      <w:r>
        <w:rPr/>
        <w:t xml:space="preserve"> </w:t>
      </w:r>
    </w:p>
    <w:p>
      <w:pPr>
        <w:pStyle w:val="Normal"/>
        <w:bidi w:val="0"/>
        <w:spacing w:before="0" w:after="0"/>
        <w:ind w:left="0" w:right="0" w:firstLine="567"/>
        <w:rPr/>
      </w:pPr>
      <w:r>
        <w:rPr/>
        <w:t>На 83-й минуте Франция могла окончательно похоронить Бразилию: Зидан бросает в прорыв Дюгарри, ошибаются при исполнении офсайда бразильские защитники, форвард выходит один на один с Таффарелом, бьёт в дальний угол, но… немного не хватило точности. И вот уже пошли добавленные три минуты. Франция уже в предвкушении победы. На экранах попеременно не без намёка показывают то Зидана, то Платини. Бразильцы (Денилсон) ещё попадут в перекладину, а на последней минуте матча они пропустят разящую французскую контратаку, завершённую чётким ударом Пети. 3:0!!!!!</w:t>
      </w:r>
    </w:p>
    <w:p>
      <w:pPr>
        <w:pStyle w:val="Normal"/>
        <w:bidi w:val="0"/>
        <w:spacing w:before="0" w:after="0"/>
        <w:ind w:left="0" w:right="0" w:firstLine="567"/>
        <w:rPr/>
      </w:pPr>
      <w:r>
        <w:rPr/>
        <w:t>И это все! В ложе почётных гостей Жак Ширак вопит так, словно пытается перекричать весь стадион! Через несколько секунд звучит финальный свисток, и наконец-то Франция полностью отдалась во власть переполнявших её чувств. Победа 3:0 в финале над четырехкратными чемпионами мира — такое даже во сне никому не могло присниться, и вряд ли Нострадамус мог бы предсказать в страшный ноябрьский вечер 1993 года, такое сказочное преображение!</w:t>
      </w:r>
    </w:p>
    <w:p>
      <w:pPr>
        <w:pStyle w:val="Normal"/>
        <w:bidi w:val="0"/>
        <w:spacing w:before="0" w:after="0"/>
        <w:ind w:left="0" w:right="0" w:firstLine="567"/>
        <w:rPr/>
      </w:pPr>
      <w:r>
        <w:rPr/>
        <w:t xml:space="preserve">Тем не менее, это свершилось. На 94-м году своего существования сборная Франции взошла на самую вершину мировой иерархии. Было что-то романтическое в этой феерической победе гадких утят над богатой на титулы и самодовольной Бразилией. Множество людей во всем мире в этот вечер (а для кого-то и ночь) сопереживали именно французам. Корреспондент одной из российских газет так описывал радостное сумасшествие, охватившее Париж в эту чудесную ночь: </w:t>
      </w:r>
      <w:r>
        <w:rPr>
          <w:i/>
        </w:rPr>
        <w:t>«И Эммануэль Пети заколачивает третий мяч. Такого не бывает! Франция теоретически не может выиграть у Бразилии вообще, но она выигрывает у неё 3:0, причём в финале Чемпионата мира! О-ля-ля! Франция — чемпион мира! Франция обыграла Бразилию. Франция наказала Бразилию 3:0! Прописью: три-ноль!.. Два часа ночи. Елисейские поля представляют собой сплошное людское нашествие — лаву, которую извергает вулкан счастья. В четыре утра спать все равно нельзя — все хотят засвидетельствовать, что Франция действительно лучше всех в мире играет в футбол. Со всех балконов и из всех окон несутся победные крики и прочие звуки. Засыпаем только в полшестого…».</w:t>
      </w:r>
      <w:r>
        <w:rPr/>
        <w:t xml:space="preserve"> </w:t>
      </w:r>
    </w:p>
    <w:p>
      <w:pPr>
        <w:pStyle w:val="Normal"/>
        <w:bidi w:val="0"/>
        <w:spacing w:before="0" w:after="0"/>
        <w:ind w:left="0" w:right="0" w:firstLine="567"/>
        <w:rPr/>
      </w:pPr>
      <w:r>
        <w:rPr/>
        <w:t xml:space="preserve">А что же наш главный герой в эти незабываемые мгновения? Все, кто верил в него, получили то, чего желали. </w:t>
      </w:r>
      <w:r>
        <w:rPr>
          <w:i/>
        </w:rPr>
        <w:t>«Он принёс нам свет»,</w:t>
      </w:r>
      <w:r>
        <w:rPr/>
        <w:t>    — поэтизировал Жаке. Сам Зизу, разумеется, также ликовал:</w:t>
      </w:r>
    </w:p>
    <w:p>
      <w:pPr>
        <w:pStyle w:val="Normal"/>
        <w:bidi w:val="0"/>
        <w:spacing w:before="0" w:after="0"/>
        <w:ind w:left="0" w:right="0" w:firstLine="567"/>
        <w:rPr/>
      </w:pPr>
      <w:r>
        <w:rPr>
          <w:i/>
        </w:rPr>
        <w:t>«По правде говоря, я мечтал забить хотя бы один гол в течение этого Кубка мира. Однако мне удалось сделать это дважды: оба головой и оба в финале! Мои товарищи по команде просили меня сделать что-нибудь особенное для победы в этом матче. Я постарался превзойти себя ради них. Я просто не мог разочаровать их».</w:t>
      </w:r>
      <w:r>
        <w:rPr/>
        <w:t xml:space="preserve"> </w:t>
      </w:r>
    </w:p>
    <w:p>
      <w:pPr>
        <w:pStyle w:val="Normal"/>
        <w:bidi w:val="0"/>
        <w:spacing w:before="0" w:after="0"/>
        <w:ind w:left="0" w:right="0" w:firstLine="567"/>
        <w:rPr/>
      </w:pPr>
      <w:r>
        <w:rPr/>
        <w:t>Его эмоции сильны, и его счастье безмерно:</w:t>
      </w:r>
    </w:p>
    <w:p>
      <w:pPr>
        <w:pStyle w:val="Normal"/>
        <w:bidi w:val="0"/>
        <w:spacing w:before="0" w:after="0"/>
        <w:ind w:left="0" w:right="0" w:firstLine="567"/>
        <w:rPr/>
      </w:pPr>
      <w:r>
        <w:rPr>
          <w:i/>
        </w:rPr>
        <w:t>«В такой момент ты не можешь выразить все, что чувствуешь. Это так прекрасно, так сильно и глубоко по испытываемым эмоциям».</w:t>
      </w:r>
      <w:r>
        <w:rPr/>
        <w:t xml:space="preserve"> </w:t>
      </w:r>
    </w:p>
    <w:p>
      <w:pPr>
        <w:pStyle w:val="Normal"/>
        <w:bidi w:val="0"/>
        <w:spacing w:before="0" w:after="0"/>
        <w:ind w:left="0" w:right="0" w:firstLine="567"/>
        <w:rPr/>
      </w:pPr>
      <w:r>
        <w:rPr/>
        <w:t>Все душевные терзания, взлёты и падения, неимоверная тяжесть ответственности — все осталось позади, и он мог расслабиться:</w:t>
      </w:r>
    </w:p>
    <w:p>
      <w:pPr>
        <w:pStyle w:val="Normal"/>
        <w:bidi w:val="0"/>
        <w:spacing w:before="0" w:after="0"/>
        <w:ind w:left="0" w:right="0" w:firstLine="567"/>
        <w:rPr/>
      </w:pPr>
      <w:r>
        <w:rPr>
          <w:i/>
        </w:rPr>
        <w:t>«Мой старший сын Энцо с моей женой находились на трибуне, и после матча мне удалось встретить их и обнять. И я плакал…».</w:t>
      </w:r>
      <w:r>
        <w:rPr/>
        <w:t xml:space="preserve"> </w:t>
      </w:r>
    </w:p>
    <w:p>
      <w:pPr>
        <w:pStyle w:val="Normal"/>
        <w:bidi w:val="0"/>
        <w:spacing w:before="0" w:after="0"/>
        <w:ind w:left="0" w:right="0" w:firstLine="567"/>
        <w:rPr/>
      </w:pPr>
      <w:r>
        <w:rPr/>
        <w:t>И, конечно же, Зидан не забывает о том, что его успех стал возможен благодаря блистательной игре всей команды:</w:t>
      </w:r>
    </w:p>
    <w:p>
      <w:pPr>
        <w:pStyle w:val="Normal"/>
        <w:bidi w:val="0"/>
        <w:spacing w:before="0" w:after="0"/>
        <w:ind w:left="0" w:right="0" w:firstLine="567"/>
        <w:rPr/>
      </w:pPr>
      <w:r>
        <w:rPr>
          <w:i/>
        </w:rPr>
        <w:t>«Я никогда не ставил перед собой задачу стать лучшим футболистом мира. Но эти два гола я забил, да! Но поговорим лучше ещё о команде. В семи играх мы пропустили только один гол с игры, и это фантастика! Мы завершили чемпионат, больше всех забив и меньше всех пропустив, Юрий Джоркаефф с тремя голевыми передачами стал лучшим по этому показателю наряду с Рональдо, в общем, полный комплект».</w:t>
      </w:r>
      <w:r>
        <w:rPr/>
        <w:t xml:space="preserve"> </w:t>
      </w:r>
    </w:p>
    <w:p>
      <w:pPr>
        <w:pStyle w:val="Normal"/>
        <w:bidi w:val="0"/>
        <w:spacing w:before="0" w:after="0"/>
        <w:ind w:left="0" w:right="0" w:firstLine="567"/>
        <w:rPr/>
      </w:pPr>
      <w:r>
        <w:rPr/>
        <w:t xml:space="preserve">Пока триумфаторы ликовали, специалисты буквально по косточкам разбирали составные феноменального успеха «трехцветных». Если взять конкретно Зидана, то его своеобразный коллективный портрет в их глазах выглядел следующим образом: </w:t>
      </w:r>
      <w:r>
        <w:rPr>
          <w:i/>
        </w:rPr>
        <w:t>«На протяжении всего матча работал как компьютер, почти все делал на поле, словно запрограммированный, не тратя время на размышления. Это происходило в значительной степени потому, что за счёт умелого открывания партнёров он имел 3-4 варианта продолжения атаки и из них выбирал лучший. Никогда не жадный до мяча, всегда видел, кто из партнёров находится в лучшей позиции. Но и если все партнёры были закрыты, он не испытывал проблем, поскольку способен как никто другой в мире создать самому себе пространство для манёвра за счёт великолепного дриблинга и изумительного видения поля. Стиль игры Зидана не только эффективен, но и эффектен: радуют глаз его обработка мяча, изысканные финты и пасы. Вместе с тем, Зидан представляет собой новый тип плэймейкера, умеющего не только созидать. Это ярко выраженный лидер команды, умеющий повести её за собой в трудную минуту. У него дух бойца в крови, это позволяло ему отрабатывать от штрафной до штрафной, и он все успевал, и на какой скорости! Ко всему вышесказанному, Зидан ещё и мастер эпизода, который может решить исход матча, ярко сыграв фрагментарно»…</w:t>
      </w:r>
      <w:r>
        <w:rPr/>
        <w:t xml:space="preserve"> </w:t>
      </w:r>
    </w:p>
    <w:p>
      <w:pPr>
        <w:pStyle w:val="Normal"/>
        <w:bidi w:val="0"/>
        <w:spacing w:before="0" w:after="0"/>
        <w:ind w:left="0" w:right="0" w:firstLine="567"/>
        <w:rPr/>
      </w:pPr>
      <w:r>
        <w:rPr/>
        <w:t>Как уже было сказано, из-за преждевременности голосования по определению Лучшего футболиста турнира им был признан один из главных неудачников решающего матча — Рональдо. Впрочем, по мнению миллионов болельщиков, главным героем финала, а, следовательно, и всего турнира был Зидан, и таким он и остался в их памяти. Это был не просто чемпионат, это был чемпионат Зидана. На каждой улице, в каждом публичном месте во Франции собирались толпы людей, чествуя своего героя, братаясь, словно долго не видевшие друг друга родственники. Чёрные, белые, азиаты и выходцы из Магриба — все смешались вместе, как в старое доброе время игр между маленькими друзьями на бетонных плитах площади Тартан. И источником этого единения таких разных людей в одно сообщество стал маленький робкий мальчик из Марселя — Язид Зинедин Зидан, сын алжрских эмигрантов Исмаила и Малики, ребёнок из квартала Ла Кастеллан, ставший настоящим героем нации и отмеченный за это высшей наградой Франции, — Орденом почётного легиона. Он на самой вершине, гордый и счастливый, чемпион мира. И массивный золотой трофей, поднятый им в эту прекрасную июльскую ночь на восторженном «Стад де Франс», больше не является половиной пластиковой бутылки, покрытой алюминиевой фольгой. Этот трофей, священный в глазах всех футболистов планеты, держит теперь Лучший среди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Золотой урожай Зизу или пора и на отдых (1998-1999)</w:t>
      </w:r>
    </w:p>
    <w:p>
      <w:pPr>
        <w:pStyle w:val="Normal"/>
        <w:bidi w:val="0"/>
        <w:spacing w:before="0" w:after="0"/>
        <w:ind w:left="0" w:right="0" w:firstLine="567"/>
        <w:jc w:val="left"/>
        <w:rPr/>
      </w:pPr>
      <w:r>
        <w:rPr/>
      </w:r>
    </w:p>
    <w:p>
      <w:pPr>
        <w:pStyle w:val="Normal"/>
        <w:bidi w:val="0"/>
        <w:spacing w:before="0" w:after="0"/>
        <w:ind w:left="0" w:right="0" w:firstLine="567"/>
        <w:rPr/>
      </w:pPr>
      <w:r>
        <w:rPr/>
        <w:t>Чемпион Мира, Лучший игрок Мира… Что может быть больше? К чему ещё стремиться? Но жизнь продолжается, и, между тем, наступает самое сложное — суметь удержаться на уровне завоёванной репутации, суметь быть под стать планке, самим же тобою установленной в дни блистательных триумфов. Задача не из простых, тем более что за каждым большим триумфом с массой затраченных физических и духовных сил победителей неизменно настигает спад, и обычно необходимо какое-то время для того, чтобы вновь обрести свои привычные кондиции. В случае с Зиданом ситуация усугубилась ввиду его определённых проблем со здоровьем, которые он испытывал осенью 1998 года. Эти проблемы, в конце концов, через полгода приведут его на операционный стол, но осенью медики ещё считали возможным избежать хирургического вмешательства.</w:t>
      </w:r>
    </w:p>
    <w:p>
      <w:pPr>
        <w:pStyle w:val="Normal"/>
        <w:bidi w:val="0"/>
        <w:spacing w:before="0" w:after="0"/>
        <w:ind w:left="0" w:right="0" w:firstLine="567"/>
        <w:rPr/>
      </w:pPr>
      <w:r>
        <w:rPr/>
        <w:t>Захандрил Зидан — захандрил и «Ювентус». Было ощущение, что спад поразил практически всех игроков команды. Очки давались ей с большим трудом, разладилась игра в атаке. Сам Зидан в большинстве игр на старте не мог играть весь матч в полную силу, а потому обычно либо сам выходил на замену, либо заменялся по ходу матча. Посредственным выдался старт в Лиге чемпионов. В группе с вроде бы проходимыми соперниками — турецким «Галатасараем», норвежским «Русенборгом» и испанским «Атлетиком», «Ювентус» умудрился трижды подряд сыграть вничью.</w:t>
      </w:r>
    </w:p>
    <w:p>
      <w:pPr>
        <w:pStyle w:val="Normal"/>
        <w:bidi w:val="0"/>
        <w:spacing w:before="0" w:after="0"/>
        <w:ind w:left="0" w:right="0" w:firstLine="567"/>
        <w:rPr/>
      </w:pPr>
      <w:r>
        <w:rPr/>
        <w:t>Со скрипом начала новый сезон и сборная Франции. Всего через два месяца после триумфа на Чемпионате мира вновь требовалось начинать новое восхождение — на этот раз за Европейской короной. Чемпионат Европы должен был стать своеобразным доказательством логичности или нелогичности обретения Францией короны мировой. Путь этот предстояло проделать под руководством нового тренера — Роже Лемерра. Компания, собравшаяся вместе с «трехцветными» в отборочном турнире, где первое место давало чистый выход в финал, а второе место давало право игры за выход в финал через плей-офф, была вполне проходима (Россия, Украина, Армения, Исландия, Андорра), но здесь необходимо вспомнить, что французы традиционно трудно играют с восточноевропейскими сборными. Между прочим, единственное поражение в прошлом сезоне будущим чемпионам мира нанесла как раз Россия.</w:t>
      </w:r>
    </w:p>
    <w:p>
      <w:pPr>
        <w:pStyle w:val="Normal"/>
        <w:bidi w:val="0"/>
        <w:spacing w:before="0" w:after="0"/>
        <w:ind w:left="0" w:right="0" w:firstLine="567"/>
        <w:rPr/>
      </w:pPr>
      <w:r>
        <w:rPr/>
        <w:t>И первый же матч подтвердил опасения — лёгких встреч не будет. Чемпионы мира теряют два очка в Исландии, причём по ходу матча им пришлось отыгрываться. Спасительную комбинацию начал Зидан, чей проход по левому флангу завершился пасом под удар Пиресу, а Дюгарри первым успел к мячу, отскочившему от штанги — 1:1. И хотя французская пресса призывала «не паниковать», всем было ясно, что новая осечка в предстоявшем 10 октября матче в Москве создаст серьёзные проблемы «трехцветным» по решению задачи выхода из группы. И Зинедин готовится отдать все силы для победы. В одном из интервью он скажет:</w:t>
      </w:r>
    </w:p>
    <w:p>
      <w:pPr>
        <w:pStyle w:val="Normal"/>
        <w:bidi w:val="0"/>
        <w:spacing w:before="0" w:after="0"/>
        <w:ind w:left="0" w:right="0" w:firstLine="567"/>
        <w:rPr/>
      </w:pPr>
      <w:r>
        <w:rPr>
          <w:i/>
        </w:rPr>
        <w:t>«Я много думал о своём статусе. Героем быть, конечно, приятно, но об этом лучше забыть. Мне до сих пор не очень уютно вспоминать тот, бесспорно, волнительный и радостный момент 1-го сентября, когда я получал из рук президента страны орден Почётного легиона. Ведь эту награду получали люди, сражавшиеся на войне, а я всего-навсего играю в футбол. Вряд ли я буду носить орден, разве что только на внутренней стороне куртки… Но, коли уж моя игра оценена так высоко, я должен быть достоин этой чести всякий раз, когда надеваю форму национальной сборной».</w:t>
      </w:r>
      <w:r>
        <w:rPr/>
        <w:t xml:space="preserve"> </w:t>
      </w:r>
    </w:p>
    <w:p>
      <w:pPr>
        <w:pStyle w:val="Normal"/>
        <w:bidi w:val="0"/>
        <w:spacing w:before="0" w:after="0"/>
        <w:ind w:left="0" w:right="0" w:firstLine="567"/>
        <w:rPr/>
      </w:pPr>
      <w:r>
        <w:rPr/>
        <w:t>Его слова не расходятся с делом. Когда уже казалось, что россиянам удалось захватить инициативу, последовал острый контрвыпад гостей. Зидан отдал прекрасный пас налево вразрез между Онопко и Хлестовым на ход Анелька, и тот, мгновенно оказавшись один на один с Овчинниковым, изящно переправил мяч в ворота. Затем французы удваивают счёт, но хозяева сумели переломить ход игры и во втором тайме сравнять его. В эти тревожные минуты «трехцветные» смогли собраться с духом и перевести игру на половину россиян. И вот у боковой линии Зидан, которому противостоит Яновский, финтит влево, вправо и потом вдруг выдаёт прекрасный пас Пиресу. Последний уходит от Онопко, делает прострел, и оставленный без присмотра Богоссян спокойно переправляет мяч в пустые ворота. До конца матча оставалось девять минут. А в уже добавленное время Зинедин заработал пенальти, который, правда, Блан не реализовал. Но и этого хватило. Это была первая победа чемпионов мира в новом сезоне. А российским журналистам, оценивавшим игру Зидана, только и оставалось, как восклицать</w:t>
      </w:r>
      <w:r>
        <w:rPr>
          <w:i/>
        </w:rPr>
        <w:t>: «Вот вам и не в форме!».</w:t>
      </w:r>
      <w:r>
        <w:rPr/>
        <w:t xml:space="preserve"> </w:t>
      </w:r>
    </w:p>
    <w:p>
      <w:pPr>
        <w:pStyle w:val="Normal"/>
        <w:bidi w:val="0"/>
        <w:spacing w:before="0" w:after="0"/>
        <w:ind w:left="0" w:right="0" w:firstLine="567"/>
        <w:rPr/>
      </w:pPr>
      <w:r>
        <w:rPr/>
        <w:t xml:space="preserve">Московская победа словно оказалась некоей новой точкой отсчёта. Постепенно пошли на поправку и дела «Ювентуса». Здесь симптомы возрождения ярко проявились в матче 6-го тура «Ювентус» — «Интер» (1:0). Именно в нем туринцы впервые в этом сезоне сыграли на чемпионском уровне. Только в соотношении ударов по воротам чемпион превзошёл вице-чемпиона в три раза (19-6), и это при том, что большую часть второго тайма туринцы отыграли в меньшинстве. Прекрасно сыграли Зидан, Ди Ливио, Дешам, Дель Пьеро, а пресса в Италии начала задаваться вопросом: </w:t>
      </w:r>
      <w:r>
        <w:rPr>
          <w:i/>
        </w:rPr>
        <w:t>«Уж не возвращение ли это прежнего „Ювентуса“?».</w:t>
      </w:r>
      <w:r>
        <w:rPr/>
        <w:t xml:space="preserve"> </w:t>
      </w:r>
    </w:p>
    <w:p>
      <w:pPr>
        <w:pStyle w:val="Normal"/>
        <w:bidi w:val="0"/>
        <w:spacing w:before="0" w:after="0"/>
        <w:ind w:left="0" w:right="0" w:firstLine="567"/>
        <w:rPr/>
      </w:pPr>
      <w:r>
        <w:rPr/>
        <w:t>В следующем туре лидер первенства «Фиорентина» терпит поражение в Парме, и после победы над «Сампдорией» —2:0, «Ювентус» выходит на первое место. Настораживала ничья в Лиге чемпионов на своём поле в матче с испанским «Атлетиком», в котором крайне беззубо выглядел дуэт Дель Пьеро — Индзаги. Ситуация в группе обострилась до крайности, и за два тура до окончания группового турнира на победу в группе имели шансы все четыре клуба.</w:t>
      </w:r>
    </w:p>
    <w:p>
      <w:pPr>
        <w:pStyle w:val="Normal"/>
        <w:bidi w:val="0"/>
        <w:spacing w:before="0" w:after="0"/>
        <w:ind w:left="0" w:right="0" w:firstLine="567"/>
        <w:rPr/>
      </w:pPr>
      <w:r>
        <w:rPr/>
        <w:t>Зато в «кальчо» все самое страшное, казалось, позади. 8 ноября «Ювентус» играл вроде бы рядовой матч в Удине. Уже потом, разбирая истоки падения клуба в этом сезоне, пресса назовёт эту игру роковой для «Ювентуса». По ходу матча гости усилиями Зидана и Индзаги повели в счёте, и хотя хозяевам удалось сократить разрыв, туринцы уверенно вели игру к победному завершению. Однако на 93-й минуте в рядовом столкновении получает тяжёлую травму Дель Пьеро, а через минуту Соса успевает сравнять счёт — 2:2. В итоге в лидеры вновь выходит «Фиорентина», а «Ювентус» начинает свободное падение, завершившееся через три месяца отставкой Липпи. Конечно, Дель Пьеро осени 1998 года, был тенью самого себя образца прошлого сезона, но его травма совпала с внезапной потерей голевого инстинкта у Индзаги, а вкупе с проблемами Зидана это имело катастрофический характер для созидательной мощи «Ювентуса». В чемпионате Италии туринцы в четырех матчах подряд не могут поразить цель, а тут ещё и оборона потеряла уверенность в себе. Было такое ощущение, что игроки просто устали от чемпионского графика последних лет. Что-то нарушилось во взаимоотношениях между командой и её главным тренером Марчелло Липпи. И, как символ бессилия, унизительная нулевая ничья на своём поле с таким «гигантом», как «Эмполи», и разгром со счётом 0:3 в Болонье. Несколько поднять настроение могло успешное выступление в Лиге чемпионов, но и там участник трех последних финалов Лиги чемпионов оказался на грани провала.</w:t>
      </w:r>
    </w:p>
    <w:p>
      <w:pPr>
        <w:pStyle w:val="Normal"/>
        <w:bidi w:val="0"/>
        <w:spacing w:before="0" w:after="0"/>
        <w:ind w:left="0" w:right="0" w:firstLine="567"/>
        <w:rPr/>
      </w:pPr>
      <w:r>
        <w:rPr/>
        <w:t>В пятом туре «Ювентус» выезжал в Стамбул на встречу с «Галатасараем», и, учитывая состояние гостей и традиционно мощную игру турецких команд на своём поле, многие журналисты ставили на победу хозяев. Итальянский чемпион избрал откровенно оборонительный вариант, и, надо сказать, он едва не принёс успех. С 78-й минуты гости вели в счёте, и итальянские комментаторы уже отсчитывали последние секунды, когда Суат на 93-й минуте, (вновь в дополнительное время!), позволил хозяевам избежать поражения. Это была пятая подряд ничья «Ювентуса», и с таким результатом ещё никто в истории Лиги чемпионов не выходил из группы. Исходя из количества набранных очков, было ясно, что в четвертьфинал выйдет только победитель группы. Туринцам для победы в группе в последнем туре необходимы были проигрыш «Галатасарая» в Бильбао, где хозяева уже потеряли всякую турнирную мотивацию, и собственная победа над «Русенборгом».</w:t>
      </w:r>
    </w:p>
    <w:p>
      <w:pPr>
        <w:pStyle w:val="Normal"/>
        <w:bidi w:val="0"/>
        <w:spacing w:before="0" w:after="0"/>
        <w:ind w:left="0" w:right="0" w:firstLine="567"/>
        <w:rPr/>
      </w:pPr>
      <w:r>
        <w:rPr/>
        <w:t>Неудачи в первенстве, разумеется, не прибавляли оптимизма. Накануне решающей схватки в групповом турнире «Ювентус» на своём поле уступил «Лацио» — 0:1, откатившись на 6-е место, и теперь отставал от лидера «Фиорентины» уже на семь очков. Это был восьмой подряд официальный матч, в котором туринцы остались без победы. И все же в последний момент «Ювентусу» удалось запрыгнуть в вагон уходящего поезда и занять первое место в группе. Команда очень мощно провела первый тайм матча с «Русенборгом». Индзаги открыл счёт, а на 35-й минуте Аморузо закрепил успех, сделав это после великолепной передачи Зидана, оставившей не у дел сразу трех державших оборону норвежцев. Но нужны были ещё благоприятные известия из Бильбао, и они пришли на 43-й минуте, когда хозяева усилиями Х. Герреро открыли там счёт. Турки, несмотря на все усилия, так и не смогли уйти от поражения. Не изменился счёт и в Турине. В итоге, сразу три команды «Ювентус», «Русенборг» и «Галатасарай», набрали одинаковое количество очков, но благоприятная разница мячей вывела в четвертьфинал итальянского чемпиона. Поклонникам туринского клуба можно было перевести дух, а что касается Зидана, то декабрь 1998 года, стал для него временем сбора урожая. Блестящая игра Зинедина за «Ювентус» зимой-весной 1998 года, и за сборную Франции летом 1998 года, обеспечили ему безоговорочное лидерство во всевозможных референдумах по итогам уходящего года:</w:t>
      </w:r>
    </w:p>
    <w:p>
      <w:pPr>
        <w:pStyle w:val="Normal"/>
        <w:bidi w:val="0"/>
        <w:spacing w:before="0" w:after="0"/>
        <w:ind w:left="0" w:right="0" w:firstLine="567"/>
        <w:rPr/>
      </w:pPr>
      <w:r>
        <w:rPr/>
        <w:t xml:space="preserve">? Золотой мяч лучшего игрока Европы (версия </w:t>
      </w:r>
      <w:r>
        <w:rPr>
          <w:i/>
        </w:rPr>
        <w:t>«France football»</w:t>
      </w:r>
      <w:r>
        <w:rPr/>
        <w:t>    )</w:t>
      </w:r>
    </w:p>
    <w:p>
      <w:pPr>
        <w:pStyle w:val="Normal"/>
        <w:bidi w:val="0"/>
        <w:spacing w:before="0" w:after="0"/>
        <w:ind w:left="0" w:right="0" w:firstLine="567"/>
        <w:rPr/>
      </w:pPr>
      <w:r>
        <w:rPr/>
        <w:t xml:space="preserve">? Лучший игрок Франции (версия </w:t>
      </w:r>
      <w:r>
        <w:rPr>
          <w:i/>
        </w:rPr>
        <w:t>«France football»</w:t>
      </w:r>
      <w:r>
        <w:rPr/>
        <w:t>    )</w:t>
      </w:r>
    </w:p>
    <w:p>
      <w:pPr>
        <w:pStyle w:val="Normal"/>
        <w:bidi w:val="0"/>
        <w:spacing w:before="0" w:after="0"/>
        <w:ind w:left="0" w:right="0" w:firstLine="567"/>
        <w:rPr/>
      </w:pPr>
      <w:r>
        <w:rPr/>
        <w:t xml:space="preserve">? Лучший игрок мира (версия журнала </w:t>
      </w:r>
      <w:r>
        <w:rPr>
          <w:i/>
        </w:rPr>
        <w:t>«Onze»</w:t>
      </w:r>
      <w:r>
        <w:rPr/>
        <w:t>    )</w:t>
      </w:r>
    </w:p>
    <w:p>
      <w:pPr>
        <w:pStyle w:val="Normal"/>
        <w:bidi w:val="0"/>
        <w:spacing w:before="0" w:after="0"/>
        <w:ind w:left="0" w:right="0" w:firstLine="567"/>
        <w:rPr/>
      </w:pPr>
      <w:r>
        <w:rPr/>
        <w:t xml:space="preserve">? Лучший игрок мира (версия журнала </w:t>
      </w:r>
      <w:r>
        <w:rPr>
          <w:i/>
        </w:rPr>
        <w:t>«World soccer»</w:t>
      </w:r>
      <w:r>
        <w:rPr/>
        <w:t>    )</w:t>
      </w:r>
    </w:p>
    <w:p>
      <w:pPr>
        <w:pStyle w:val="Normal"/>
        <w:bidi w:val="0"/>
        <w:spacing w:before="0" w:after="0"/>
        <w:ind w:left="0" w:right="0" w:firstLine="567"/>
        <w:rPr/>
      </w:pPr>
      <w:r>
        <w:rPr/>
        <w:t>? Лучший игрок мира (версия ФИФА).</w:t>
      </w:r>
    </w:p>
    <w:p>
      <w:pPr>
        <w:pStyle w:val="Normal"/>
        <w:bidi w:val="0"/>
        <w:spacing w:before="0" w:after="0"/>
        <w:ind w:left="0" w:right="0" w:firstLine="567"/>
        <w:rPr/>
      </w:pPr>
      <w:r>
        <w:rPr/>
        <w:t xml:space="preserve">Пресса, комментируя происходящее, писала в те дни: </w:t>
      </w:r>
      <w:r>
        <w:rPr>
          <w:i/>
        </w:rPr>
        <w:t>«Таким образом, Зидан, лидер сборной Франции, забивший два гола в финальном матче… был, по сути, вне конкуренции. Впрочем, футбол, который демонстрировал Зизу в этом году, заслуживал особой оценки и вне зависимости от итогов мирового чемпионата. Оригинальный и почти всегда эффективный дриблинг, блестящее видение поля, тонкое чувство мяча и партнёров, умение быть лидером и вести за собой команду — в каждом из этих компонентов Зидан может дать фору любому современному футболисту».</w:t>
      </w:r>
      <w:r>
        <w:rPr/>
        <w:t xml:space="preserve"> </w:t>
      </w:r>
    </w:p>
    <w:p>
      <w:pPr>
        <w:pStyle w:val="Normal"/>
        <w:bidi w:val="0"/>
        <w:spacing w:before="0" w:after="0"/>
        <w:ind w:left="0" w:right="0" w:firstLine="567"/>
        <w:rPr/>
      </w:pPr>
      <w:r>
        <w:rPr/>
        <w:t>Но вот празднования закончились, и пришло время возвращения к будням. В январе 1999 года, итальянская пресса начинает писать о возрождении прежнего Зидана, но вот дела «Ювентуса» начинают идти все хуже и хуже. Речь уже шла не о сохранении чемпионского звания, но о том, чтобы занять хотя бы четвёртое место, дающее шанс на попадание в Лигу чемпионов в следующем сезоне. В сложившейся ситуации Липпи явно потерял контроль над ситуацией и в этом же январе объявил о своём предстоящем уходе из «Ювентуса», который должен был совершиться по окончании сезона. Новой его командой должен был стать… «Интер»! Однако матч двадцатого тура «Ювентус» — «Парма» состоявшийся 7 февраля, и закончившийся поражением 2:4, форсировал ситуацию. Уставший от справедливых, в общем-то, упрёков в свой адрес, Липпи сразу после матча подал в отставку. Впрочем, это вряд ли было удивительно: в последних 13 матчах первенства «Ювентус» одержал всего лишь две победы, оказавшись в итоге на 9-м месте при отставании от лидера на 15 очков. Тридцать третьим по счёту тренером туринского суперклуба стал Карло Анчелотти. О «скудетто», конечно, речь уже и не шла, но нужно было сохранять престиж. Кроме того, следовало попытаться, как можно успешнее выступить в Лиге чемпионов и попробовать в Италии пробиться в квартет сильнейших по итогам сезона.</w:t>
      </w:r>
    </w:p>
    <w:p>
      <w:pPr>
        <w:pStyle w:val="Normal"/>
        <w:bidi w:val="0"/>
        <w:spacing w:before="0" w:after="0"/>
        <w:ind w:left="0" w:right="0" w:firstLine="567"/>
        <w:rPr/>
      </w:pPr>
      <w:r>
        <w:rPr/>
        <w:t>А всего через три дня после кошмара в Турине футбольный мир вновь по достоинству оценил мастерство Зидана, принявшего участие в товарищеском матче Англия — Франция, состоявшемся в Лондоне. По значению матч вышел за рамки товарищеской встречи. В обеих странах считали эту встречу и престижной, и принципиальной. Родоначальникам футбола хотелось поставить на место зарвавшихся французов, а от чемпионов мира статус требовал справиться с заколдованным для них «Уэмбли», на котором их предшественникам не удалось выиграть ни разу.</w:t>
      </w:r>
    </w:p>
    <w:p>
      <w:pPr>
        <w:pStyle w:val="Normal"/>
        <w:bidi w:val="0"/>
        <w:spacing w:before="0" w:after="0"/>
        <w:ind w:left="0" w:right="0" w:firstLine="567"/>
        <w:rPr/>
      </w:pPr>
      <w:r>
        <w:rPr/>
        <w:t>В первом тайме англичанам, в целом, удалось нейтрализовать атаку чемпионов мира, однако после первого получаса стало вырисовываться игровое преимущество гостей практически во всех компонентах игры. Материальное воплощение это преимущество получило во втором тайме, когда Анелька дважды поразил ворота Симэна. В первом случае форварду ассистировал Зидан, причём передачу на ход партнёру, находившемуся на грани офсайда, он сделал, не останавливая мяч, который направил ему с фланга Тюрам. Второму голу предшествовала «стенка» Дюгарри с Зиданом. Получив обратный пас от друга, Дюгарри добрался до лицевой линии и оттуда выложил мяч в центр. Анелька, бросившись вперёд, опередил Ле Со. Счёт 2:0, и Турин надеется, что его французы также проявят себя и в клубе.</w:t>
      </w:r>
    </w:p>
    <w:p>
      <w:pPr>
        <w:pStyle w:val="Normal"/>
        <w:bidi w:val="0"/>
        <w:spacing w:before="0" w:after="0"/>
        <w:ind w:left="0" w:right="0" w:firstLine="567"/>
        <w:rPr/>
      </w:pPr>
      <w:r>
        <w:rPr/>
        <w:t>И хотя о выздоровлении говорить ещё было рано, команда понемногу начала улучшать свои результаты в первенстве, но главное испытание предстояло в возобновляющейся Лиге чемпионов, где предстояла встреча с греческим «Олимпиакосом». При всем уважении к греческому клубу, его никак нельзя было отнести к элите европейского футбола, что и подтвердила игра. Туринцы на протяжении всего матча владели инициативой, забили два мяча и не использовали ещё несколько голевых моментов. Что касается Зидана, то хотя он и не получил высокой оценки за свою игру, тем не менее, был одной из самых важных фигур на поле. При счёте 1:0 во втором тайме ему дважды предоставлялся шанс увеличить его, но мяч упорно не залетал в ворота. Но затем Зинедин частично реабилитировался, отдав в противоборстве с игроками соперника удобный пас под удар Конте. Тот пробил из-за штрафной низом в ближний угол, и счёт вырос до 2:0. Не допусти опытный Перуцци обидную ошибку в добавленное время, общий исход не вызывал бы сомнений. Матч завершился со счётом 2:1, но обидный для итальянцев пенальти несколько осложнил им задачу перед ответной встречей на поле греков, где они весьма опасны при горячей поддержке болельщиков.</w:t>
      </w:r>
    </w:p>
    <w:p>
      <w:pPr>
        <w:pStyle w:val="Normal"/>
        <w:bidi w:val="0"/>
        <w:spacing w:before="0" w:after="0"/>
        <w:ind w:left="0" w:right="0" w:firstLine="567"/>
        <w:rPr/>
      </w:pPr>
      <w:r>
        <w:rPr/>
        <w:t>В ответном матче при бушующем море из 75 000 зрителей судьба туринцев долгое время висела на волоске, когда за пять минут до конца матча они сумели-таки уйти от поражения — 1:1, и четвёртый сезон подряд добились права участвовать в полуфинале Лиги чемпионов.</w:t>
      </w:r>
    </w:p>
    <w:p>
      <w:pPr>
        <w:pStyle w:val="Normal"/>
        <w:bidi w:val="0"/>
        <w:spacing w:before="0" w:after="0"/>
        <w:ind w:left="0" w:right="0" w:firstLine="567"/>
        <w:rPr/>
      </w:pPr>
      <w:r>
        <w:rPr/>
        <w:t>В чемпионате Италии «Ювентус» после героической победы над «Удинезе» (клуб играл без восьми травмированных игроков и вырвал победу в численном меньшинстве после спорного удаления голкипера Рампуллы) поднялся на 5-е место. В оставшихся девяти турах при определённых условиях можно было ликвидировать разрыв в 7 очков, отделявший «Ювентус» от заветного четвёртого места. Однако тут появился новый фактор, изрядно портивший нервы поклонникам клуба.</w:t>
      </w:r>
    </w:p>
    <w:p>
      <w:pPr>
        <w:pStyle w:val="Normal"/>
        <w:bidi w:val="0"/>
        <w:spacing w:before="0" w:after="0"/>
        <w:ind w:left="0" w:right="0" w:firstLine="567"/>
        <w:rPr/>
      </w:pPr>
      <w:r>
        <w:rPr/>
        <w:t xml:space="preserve">Ещё зимой, как это обычно бывает с переживающими трудное время клубами, в прессе начали гулять слухи о желании одной из его звёзд покинуть клуб. Это был Зидан. Писали о его желании переехать в Испанию, чему бы особенно была рада его жена, которой никогда особенно не нравился неуютный индустриальный Турин. Ситуация, подноготная которой до сих пор неизвестна, приняла такой характер, что Зидану даже пришлось давать журналистам разъяснения на специальной пресс-конференции. В конце концов, к концу апреля ситуация прояснилась: Зинедин в своём интервью еженедельнику </w:t>
      </w:r>
      <w:r>
        <w:rPr>
          <w:i/>
        </w:rPr>
        <w:t>«France football»</w:t>
      </w:r>
      <w:r>
        <w:rPr/>
        <w:t>    подтвердил своё желание по-прежнему играть за «Ювентус».</w:t>
      </w:r>
    </w:p>
    <w:p>
      <w:pPr>
        <w:pStyle w:val="Normal"/>
        <w:bidi w:val="0"/>
        <w:spacing w:before="0" w:after="0"/>
        <w:ind w:left="0" w:right="0" w:firstLine="567"/>
        <w:rPr/>
      </w:pPr>
      <w:r>
        <w:rPr/>
        <w:t>Помимо этой проблемы, весной 1999 года обостряются проблемы Зизу со здоровьем. Накануне отборочного матча Франция — Украина, который мог стать решающим, после консультации с врачами сборной из-за проблем с правым коленом он объявляет о вынужденном пропуске очередных матчей команды. Потеря сказалась немедленно: Джоркаефф не смог достойно заменить Зидана, созидательный потенциал команды явно снизился, и в итоге получилась разочаровывающая нулевая ничья. Пропустил Зизу и два матча в чемпионате Италии, стоивших «Ювентусу» потери пяти очков. В «кальчо», кажется, туринцам уже ничего не светило, но оставалась ещё Лига чемпионов, где предстояли встречи с амбициозным «Манчестером Юнайтед». Зидан, дабы помочь клубу в предстоящей дуэли, форсирует восстановительный процесс и в рекордно короткий срок вновь готов к баталиям на самом высшем уровне.</w:t>
      </w:r>
    </w:p>
    <w:p>
      <w:pPr>
        <w:pStyle w:val="Normal"/>
        <w:bidi w:val="0"/>
        <w:spacing w:before="0" w:after="0"/>
        <w:ind w:left="0" w:right="0" w:firstLine="567"/>
        <w:rPr/>
      </w:pPr>
      <w:r>
        <w:rPr/>
        <w:t>Первый полуфинал состоялся 7 апреля в Манчестере. Самый популярный клуб Италии против лучшей команды Великобритании. Лидер европейского клубного футбола последних лет против нынешнего фаворита Лиги чемпионов. Лучший игрок мира прошлого года Зидан против Бекхэма и Компании. Более красивого сюжета для полуфинала не придумать. Надо сказать, что англичане не без повода готовились к потоплению туринского «Титаника», однако «Ювентус» в очередной раз доказал, что как никакая другая команда умеет собираться на важнейшие матчи.</w:t>
      </w:r>
    </w:p>
    <w:p>
      <w:pPr>
        <w:pStyle w:val="Normal"/>
        <w:bidi w:val="0"/>
        <w:spacing w:before="0" w:after="0"/>
        <w:ind w:left="0" w:right="0" w:firstLine="567"/>
        <w:rPr/>
      </w:pPr>
      <w:r>
        <w:rPr/>
        <w:t>Любопытно, что «МЮ» провёл перед матчем своего рода психологическую атаку на Зидана, предложив за него туринцам астрономическую сумму. Что касается самого матча, то туринцы начали так, словно «Олд Траффорд» для них — родной стадион. Уже на 2-й минуте Зидан метров с 20 едва не перекинул мяч через немного вышедшего из ворот Шмейхеля. В дальнейшем обе стороны имели шансы открыть счёт, но гости, в целом, снабжали мячами своего единственного форварда Индзаги лучше, чем манкунианцы Коула и Йорка.</w:t>
      </w:r>
    </w:p>
    <w:p>
      <w:pPr>
        <w:pStyle w:val="Normal"/>
        <w:bidi w:val="0"/>
        <w:spacing w:before="0" w:after="0"/>
        <w:ind w:left="0" w:right="0" w:firstLine="567"/>
        <w:rPr/>
      </w:pPr>
      <w:r>
        <w:rPr/>
        <w:t xml:space="preserve">И, как результат, туринцы на 25-ой минуте вышли вперёд: Зидан отдал пас Давидсу, который, в свою очередь, блестяще выложил мяч Конте, неотразимо пробившего с левой в дальний угол. Англичанам же приходилось довольствоваться тем, что они владеют территориальным преимуществом, из которого они ничего путного извлечь не могли. А добровольно отдавший инициативу «Ювентус» ещё дважды до перерыва мог увеличить счёт. Однако после перерыва манкунианцы, взвинтив и без того высокий темп, сумели постепенно нейтрализовать Зидана и Давидса, и игра почти полностью переместилась на половину поля «Ювентуса». В конце концов, в уже добавленное время усилиями Гиггза хозяевам удалось уйти от поражения — 1:1. Уже после игры Анчелотти, анализируя успешную игру своих подопечных в первом тайме, заметит: </w:t>
      </w:r>
      <w:r>
        <w:rPr>
          <w:i/>
        </w:rPr>
        <w:t>«Мне кажется, „Манчестер Юнайтед“ испытывал много проблем, в первую очередь из-за того, что его игроки не могли понять, на какой позиции действует Зидан. К тому же, мы очень эффективно сыграли на флангах, заблокировав таких опасных футболистов, как Бекхэм и Гиггз».</w:t>
      </w:r>
      <w:r>
        <w:rPr/>
        <w:t>    В Италии же игра «Ювентуса» вызвала, без преувеличения, восхищение. Пресса назвала туринцев «львами», которые бились не щадя себя. Особых комплиментов удостоилась линия полузащиты во главе с Зиданом. Он, Конте и Давидс были, на взгляд итальянских журналистов, лучшими. Без сомнения, этот матч стал лучшей игрой «Ювентуса» в сезоне 1998/99 гг., а, по мнению некоторых, вообще одной из лучших игр клуба за последние годы.</w:t>
      </w:r>
    </w:p>
    <w:p>
      <w:pPr>
        <w:pStyle w:val="Normal"/>
        <w:bidi w:val="0"/>
        <w:spacing w:before="0" w:after="0"/>
        <w:ind w:left="0" w:right="0" w:firstLine="567"/>
        <w:rPr/>
      </w:pPr>
      <w:r>
        <w:rPr/>
        <w:t>Однако через две недели все надежды рухнули. В захватывающе драматичном поединке «Ювентус» терпит поражение и выбывает из Лиги чемпионов. И, конечно же, по окончании матча у его участников было совершенно противоположное настроение. Англичане радовались, как дети, а вот итальянцы впали в почти шоковое состояние. Это немудрёно, если учесть, что после быстрого дубля Индзаги казалось, что «Ювентус» одной ногой уже в финале. К тому же, в полуфинальных матчах Лиги чемпионов ещё не было случая, чтобы команда, первой забив два мяча, в итоге упускала победу и проигрывала 2:3.</w:t>
      </w:r>
    </w:p>
    <w:p>
      <w:pPr>
        <w:pStyle w:val="Normal"/>
        <w:bidi w:val="0"/>
        <w:spacing w:before="0" w:after="0"/>
        <w:ind w:left="0" w:right="0" w:firstLine="567"/>
        <w:rPr/>
      </w:pPr>
      <w:r>
        <w:rPr/>
        <w:t>Начинался матч так. На 6-й минуте Зидан, заработав угловой, разыграл мяч с Ди Ливио, а затем сделал изумительный резаный прострел на дальнюю штангу, который замкнул Индзаги. Всего через шесть минут счёт удвоился: комбинацию вновь начал Зидан, отправивший Давидса ювелирным пасом вразрез на свободное место на левом фланге, а передачу последнего замкнул опять же Индзаги. Но «Манчестер» не сломался и ещё до перерыва сравнял счёт, а вот хозяева свои шансы не реализовали. К тому же, быстрый дубль, по-видимому, сыграл дурную шутку с бойцами «Ювентуса», слишком рано уверовавшими в конечный успех. Опять слабо сыграла оборона. Неудачным оказался тактический ход Анчелотти, выпустившего сразу после перерыва второго нападающего. Зидану пришлось отойти в глубину поля, и его действия во многом лишились остроты, облегчив задачу английским защитникам. Тем не менее, при счёте 2:2 «Ювентус» имел ещё возможности вырвать победу, но гости выстояли, а за 6 минут до конца матча, усилиями Йорка и Коула нанесли разящий удар, от которого хозяева уже так и не оправились — 2:3.</w:t>
      </w:r>
    </w:p>
    <w:p>
      <w:pPr>
        <w:pStyle w:val="Normal"/>
        <w:bidi w:val="0"/>
        <w:spacing w:before="0" w:after="0"/>
        <w:ind w:left="0" w:right="0" w:firstLine="567"/>
        <w:rPr/>
      </w:pPr>
      <w:r>
        <w:rPr/>
        <w:t>Конечно же, это поражение стало тяжёлым ударом по боеспособности команды. На каких-то непонятных волевых усилиях «Ювентус» в 30-м туре сумел в трудном матче вырвать победу у «Фиорентины» — 2:1, и сделал тем самым почти невозможное — сократил отставание от занимавшей четвёртое место «Пармы» до одного очка. Но это был последний подвиг морально и физически опустошённого «Ювентуса». Уже в следующем 31-м туре, 2 мая, команда уступает в Салерно — 0:1, и при победе «Пармы» практически теряет шансы на участие в Кубке чемпионов следующего сезона. Эта игра стала последней в этом сезоне для Зидана, измученного своим больным коленом. В оставшееся время команда, заняв итоговое 6-ое место, умудряется потерять и путёвку в Кубок УЕФА, уступив её «Удинезе» в дополнительных матчах. Как скажет позднее Анчелотти, поражение от «Манчестера», по-видимому, надломило его команду и не позволило успешно завершить сезон.</w:t>
      </w:r>
    </w:p>
    <w:p>
      <w:pPr>
        <w:pStyle w:val="Normal"/>
        <w:bidi w:val="0"/>
        <w:spacing w:before="0" w:after="0"/>
        <w:ind w:left="0" w:right="0" w:firstLine="567"/>
        <w:rPr/>
      </w:pPr>
      <w:r>
        <w:rPr/>
        <w:t>Для Зидана же сезон завершился на операционном столе. 12 мая в одной из клиник Страсбурга ему делают операцию по поводу мениска на больном колене. Операция прошла успешно. По заявлению медперсонала, на восстановительный период уйдёт полтора-два месяца. По меньшей мере, шесть недель Зидану запрещено вообще иметь дело с мячом, а появиться на футбольном поле, по предварительным прогнозам, он мог только в конце июня. Вспоминая об этом периоде своей жизни, Зинедин скажет:</w:t>
      </w:r>
    </w:p>
    <w:p>
      <w:pPr>
        <w:pStyle w:val="Normal"/>
        <w:bidi w:val="0"/>
        <w:spacing w:before="0" w:after="0"/>
        <w:ind w:left="0" w:right="0" w:firstLine="567"/>
        <w:rPr/>
      </w:pPr>
      <w:r>
        <w:rPr>
          <w:i/>
        </w:rPr>
        <w:t>«Я был опустошён и думал только об отдыхе. Морально он был мне необходи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адцатая</w:t>
      </w:r>
    </w:p>
    <w:p>
      <w:pPr>
        <w:pStyle w:val="Heading2"/>
        <w:bidi w:val="0"/>
        <w:spacing w:before="0" w:after="0"/>
        <w:ind w:left="0" w:right="0" w:hanging="0"/>
        <w:rPr/>
      </w:pPr>
      <w:r>
        <w:rPr>
          <w:i w:val="false"/>
        </w:rPr>
        <w:t>Утерянное «скудетто» 1999-2000</w:t>
      </w:r>
    </w:p>
    <w:p>
      <w:pPr>
        <w:pStyle w:val="Normal"/>
        <w:bidi w:val="0"/>
        <w:spacing w:before="0" w:after="0"/>
        <w:ind w:left="0" w:right="0" w:firstLine="567"/>
        <w:jc w:val="left"/>
        <w:rPr/>
      </w:pPr>
      <w:r>
        <w:rPr/>
      </w:r>
    </w:p>
    <w:p>
      <w:pPr>
        <w:pStyle w:val="Normal"/>
        <w:bidi w:val="0"/>
        <w:spacing w:before="0" w:after="0"/>
        <w:ind w:left="0" w:right="0" w:firstLine="567"/>
        <w:rPr/>
      </w:pPr>
      <w:r>
        <w:rPr/>
        <w:t>Первый тренировочный сбор в новом сезоне «Ювентус» начал непривычно рано — 3 июля. Главной причиной столь раннего начала стал провал клуба в прошлом сезоне. В итоге, новый сезон на международной арене «Ювентус» начал там, где клубу с таким именем не место по определению — в Кубке Интертото. Ничего не поделаешь, если ты скатился с вершины, подъем надо возобновлять с самого низа. Однако возвращение самого Зидана в большой футбол было отложено. Он поспешил с возвращением к тренировкам, и прооперированное колено дало о себе знать. В его отсутствие «Ювентус» успешно шествует в Кубке Интертото 1999 года, но Зидан успевает принять участие лишь в двух финальных матчах против французского «Ренна» — 2:0 и 2:2. Эти матчи означали возвращение Зинедина в большой футбол после трехмесячного перерыва. Возвращение вышло неплохим: Зизу поучаствовал в одной из голевых комбинаций, а его клуб, посредством победы в Кубке Интертото, завоевал право участия в Кубке УЕФА наступающего сезона.</w:t>
      </w:r>
    </w:p>
    <w:p>
      <w:pPr>
        <w:pStyle w:val="Normal"/>
        <w:bidi w:val="0"/>
        <w:spacing w:before="0" w:after="0"/>
        <w:ind w:left="0" w:right="0" w:firstLine="567"/>
        <w:rPr/>
      </w:pPr>
      <w:r>
        <w:rPr/>
        <w:t>Теперь настало время выручать и сборную, попавшую в довольно щекотливое положение в отборочном турнире. За время отсутствия Зидана чемпионы мира умудрились проиграть на «Стад де Франс» России — 2:3, и с превеликим трудом одолели Андорру — 1:0. В итоге, к осени 1999 года, выяснилось, что сразу четыре сборные претендовали на два первых места в группе. Первое давало прямой пропуск на Чемпионат Европы 2000 года, а второе давало шанс побороться за право попадания туда через плей-офф. «Трехцветным» предстояли выезды в Киев и Ереван. Особенно важным выглядел матч с украинцами, проигрыш в нем явился бы для французов катастрофой. Положение усугублялось тем, что не набрал ещё должных кондиций после операции Зидан, пропускал встречу из-за дисквалификации Дюгарри, были травмированы Пети и Богоссян, да к тому же и остальные игроки ещё только начали втягиваться в сезон.</w:t>
      </w:r>
    </w:p>
    <w:p>
      <w:pPr>
        <w:pStyle w:val="Normal"/>
        <w:bidi w:val="0"/>
        <w:spacing w:before="0" w:after="0"/>
        <w:ind w:left="0" w:right="0" w:firstLine="567"/>
        <w:rPr/>
      </w:pPr>
      <w:r>
        <w:rPr/>
        <w:t>Все эти обстоятельства в какой-то мере уравнивали шансы сторон. В этой обстановке Лемерр впервые за время своего руководства сборной идёт на вариант с тремя опорными хавбеками, дабы максимально снизить процент риска. Не собирались рисковать и украинцы, а потому, как и предполагалось, открытого и зрелищного футбола публика не увидела. Тон в игре задавали гости. С помощью прессинга и превосходства в центре поля им удалось завладеть территориальным преимуществом, но при этом голевые моменты возникали крайне редко. Игра все больше напоминала решение задачи по ограничению доступа к вожделенному объекту, а после реализации этого плана — перевода его в освободившуюся зону, где мяч и должен был двигаться к воротам. Но за доступ к мячу снова разгорались ожесточённые бои, и так практически весь матч. Что касается игры Зидана, то она получила довольно высокие оценки. Вариант с тремя опорными хавбеками разгрузил его для конструктивных действий. Зизу раздавал такие передачи, что просто дух захватывало. Вот только продолжения они чаще всего не получали, но это уже вопрос к его партнёрам. Кроме того, лучший игрок мира был полезен и тем, что отвлекал на себя сразу нескольких соперников, в том числе и Гусина с Максимовым, которым приходилось больше внимания уделять обороне, вместо того, чтобы задавать направление атакам своей команды. Активно участвовал Зинедин и в обороне: при опасных ситуациях он смещался влево и вместе с Лизаразю перекрывал кислород Лужному, если тот пытался пройти по флангу. Конечно, пока он ещё не был должным образом подготовлен функционально, а потому его действиям не хватало движения. Но в целом Зидан оставил очень хорошее впечатление, словно не было в его карьере трехмесячного простоя из-за проблем с коленом. Правда, идеального результата достичь не удалось, но и ничья — 0:0, оставляла шансы. Только теперь нужно было обязательно побеждать в двух оставшихся матчах, но и это условие не было гарантией победы в группе, нужно было ждать в последнем туре благоприятных известий из Москвы, где чемпионам мира желательна была ничья в матче Россия — Украина.</w:t>
      </w:r>
    </w:p>
    <w:p>
      <w:pPr>
        <w:pStyle w:val="Normal"/>
        <w:bidi w:val="0"/>
        <w:spacing w:before="0" w:after="0"/>
        <w:ind w:left="0" w:right="0" w:firstLine="567"/>
        <w:rPr/>
      </w:pPr>
      <w:r>
        <w:rPr/>
        <w:t>В Ереване «трехцветные» уже на 7-й минуте пропустили мяч в свои ворота. Но затем без видимых усилий переломили ход игры, в которой блистали Джоркаефф и Зидан, который мастерским низовым ударом с линии штрафной после перерыва вывел гостей вперёд. Чемпионы мира выиграли со счётом 3:2, но перед последним туром по-прежнему шли на третьем месте. Итак, все должно было решиться в последний момент, но драматические события, происходившие 9 октября в Москве и Париже, превзошли самые смелые ожидания.</w:t>
      </w:r>
    </w:p>
    <w:p>
      <w:pPr>
        <w:pStyle w:val="Normal"/>
        <w:bidi w:val="0"/>
        <w:spacing w:before="0" w:after="0"/>
        <w:ind w:left="0" w:right="0" w:firstLine="567"/>
        <w:rPr/>
      </w:pPr>
      <w:r>
        <w:rPr/>
        <w:t>Надо сказать, что обстановка во Франции перед последним матчем со сборной Исландии была довольно нервозной. Лемерр не мог использовать нескольких футболистов, пресса напоминала, что хозяева традиционно трудно играют с командами, исповедующими тотальную оборону, а исландцы, между тем, по ходу турнира ни разу не пропустили более одного мяча за матч, да и к тому же психологически были раскованы, будучи избавленными от необходимости достижения положительного результата любой ценой. Наконец, нервировало и то обстоятельство, что судьба первого места решалась, прежде всего, в Москве.</w:t>
      </w:r>
    </w:p>
    <w:p>
      <w:pPr>
        <w:pStyle w:val="Normal"/>
        <w:bidi w:val="0"/>
        <w:spacing w:before="0" w:after="0"/>
        <w:ind w:left="0" w:right="0" w:firstLine="567"/>
        <w:rPr/>
      </w:pPr>
      <w:r>
        <w:rPr/>
        <w:t>Но, в конце концов, опасения прессы по поводу малоэффективности французской атаки не оправдались. К перерыву «трехцветные» вели 2:0, упустив при этом ещё кучу моментов, а в Москве по-прежнему сохранялась нулевая ничья. В этот момент «трехцветные» возглавляли группу. Однако после перерыва в Париже началось твориться невероятное. При, казалось бы, большом преимуществе в игре хозяева умудрились позволить исландцам за 10 минут сравнять счёт! Ничейный результат в Париже выводил на первое место Украину, на второе место перемещалась Россия, а сами чемпионы мира на 15 минут оказались вне финального турнира. Разумеется, французы сразу же пошли на штурм и на 71-й минуте добились-таки своего. Это Зидан подал угловой, после которого Дезайи нанёс мощный удар головой; голкипер хоть и парировал удар, но первым к отскочившему мячу успел Трезеге, вновь выведя хозяев вперёд.</w:t>
      </w:r>
    </w:p>
    <w:p>
      <w:pPr>
        <w:pStyle w:val="Normal"/>
        <w:bidi w:val="0"/>
        <w:spacing w:before="0" w:after="0"/>
        <w:ind w:left="0" w:right="0" w:firstLine="567"/>
        <w:rPr/>
      </w:pPr>
      <w:r>
        <w:rPr/>
        <w:t>Ситуация в группе поменялась в третий раз, вознёсся «трехцветных» на самую вершину. Через четыре минуты россияне открывают счёт в Москве и в течение 12 минут пребывают на первом месте, оттеснив французов на второе. В Париже концовка матча выдалась крайне нервной — хозяева много атаковали, опять имели немало шансов, Джоркаефф, наконец, забил, но рефери во второй раз в этом матче не засчитал гол французов. Исландцы больше почти не имели голевых шансов. Но момент, когда Лама не удержал мяч и упал на него телом, дав гостям шанс попытаться выбить мяч из-под него, едва не довёл Францию до инфаркта. А на 87-й минуте ситуация в группе изменилась в пятый раз, когда украинцы сравняли счёт в Москве — 1:1, и вышли на второе место в группе.</w:t>
      </w:r>
    </w:p>
    <w:p>
      <w:pPr>
        <w:pStyle w:val="Normal"/>
        <w:bidi w:val="0"/>
        <w:spacing w:before="0" w:after="0"/>
        <w:ind w:left="0" w:right="0" w:firstLine="567"/>
        <w:rPr/>
      </w:pPr>
      <w:r>
        <w:rPr/>
        <w:t xml:space="preserve">На этом оба матча завершились. Чемпионы мира, как и предполагалось на старте, сумели стать победителями группы и выйти в финальный турнир чемпионата Европы. Однако обстоятельства, при которых это произошло, не располагали к излишней эйфории. Фраза </w:t>
      </w:r>
      <w:r>
        <w:rPr>
          <w:i/>
        </w:rPr>
        <w:t>«Слава Богу, прошли!»</w:t>
      </w:r>
      <w:r>
        <w:rPr/>
        <w:t>    была лейтмотивом высказываний французской прессы сразу по окончании отборочной кампании. Конечно, как выяснилось по ходу турнира, французам, возможно и досталась самая сложная группа, в которой сразу четыре сборные претендовали на заветные два первых места. И, тем не менее, нулевая ничья в Париже с украинцами, которая едва не переросла в конце матча в поражение, нервная концовка матча с Арменией в Ереване, поражение на своём поле от России, вырванная лишь за пять минут до конца матча победа над Андоррой, 15-минутное пребывание вне чемпионата Европы 2000 года, по ходу домашнего матча с Исландией отнюдь не делали безоблачными перспективы чемпионов мира на полях Бельгии и Голландии будущим летом.</w:t>
      </w:r>
    </w:p>
    <w:p>
      <w:pPr>
        <w:pStyle w:val="Normal"/>
        <w:bidi w:val="0"/>
        <w:spacing w:before="0" w:after="0"/>
        <w:ind w:left="0" w:right="0" w:firstLine="567"/>
        <w:rPr/>
      </w:pPr>
      <w:r>
        <w:rPr/>
        <w:t>Бесспорно, 1999-й год оказался очень сложным для «трехцветных», которым пришлось преодолевать как объективные, так и субъективные трудности. По ходу с командой произошёл определённый игровой спад, который мог завершиться турнирной катастрофой, однако даже в самые тяжёлые моменты она не потеряла веры в свою звезду и свои знаменитые волевые качества, столь ярко проявленные на Чемпионате мира. Сборная не только сумела выполнить задачу-минимум в виде победы в отборочном турнире, но и по ходу тяжёлых турнирных баталий нашла новые ресурсы, для преодоления возникших было кризисных явлений. Очень скоро мир увидел команду, не только вновь возвратившуюся на уровень времён Чемпионата мира 1998 года, но и сумевшую «зацвести» новыми красками…</w:t>
      </w:r>
    </w:p>
    <w:p>
      <w:pPr>
        <w:pStyle w:val="Normal"/>
        <w:bidi w:val="0"/>
        <w:spacing w:before="0" w:after="0"/>
        <w:ind w:left="0" w:right="0" w:firstLine="567"/>
        <w:rPr/>
      </w:pPr>
      <w:r>
        <w:rPr/>
        <w:t>Теперь можно было сконцентрировать все внимание на «кальчо», где сразу после матча Франция — Исландия, Зинедина ожидал другой чрезвычайно ответственный поединок. Перед нынешним сезоном многие обозреватели вновь причислили «Ювентус» к главным фаворитам первенства, обещавшего стать одним из самых напряжённых в плане борьбы за «скудетто». Накануне сезона руководители сразу семи клубов («Ювентус», «Милан», «Парма», «Фиорентина», «Интер», «Лацио» и «Рома»), заявили о своём намерении завоевать «скудетто» и главное, что их слова не расходились с потенциальными возможностями их подопечных.</w:t>
      </w:r>
    </w:p>
    <w:p>
      <w:pPr>
        <w:pStyle w:val="Normal"/>
        <w:bidi w:val="0"/>
        <w:spacing w:before="0" w:after="0"/>
        <w:ind w:left="0" w:right="0" w:firstLine="567"/>
        <w:rPr/>
      </w:pPr>
      <w:r>
        <w:rPr/>
        <w:t xml:space="preserve">На этом фоне другая половина обозревателей скептически отнеслась к перспективам «Ювентуса» — команды, в которой поменялся тренер, началась определённая кадровая перестройка и которая переживала спад после победного 4-летнего цикла. Успехи в Кубке Интертото и Кубке УЕФА ситуацию не прояснили, так как соперники явно уступали «Ювентусу» в классе. Другое дело национальный чемпионат. Здесь даже заведомо более слабые команды дают фаворитам бой, что и подтвердил, например, скромный «Лече», одолевший в 4-ом туре «Ювентус» — 2:0. Игра «Ювентуса» в первых пяти турах, казалось бы, подлила воды на мельницу тех, кто прочил туринцев в неудачники нового сезона. И тут как нельзя кстати подоспел матч с «Ромой». Словосочетание «момент истины» вполне подходил к этому матчу. «Ювентус» выиграл, причём сделал это на поле соперника. Зидан вновь блистал, творил, что хотел, в центре поля, забил ударом со штрафного единственный и победный гол, а под занавес был несправедливо удалён с поля. Итальянская пресса, переменчивая, как ветер, пришла, было, в восторг, заговорив о новом возрождении «Ювентуса», но Анчелотти поспешил остудить излишний пыл журналистов. На вопрос, чего же не хватает сегодняшнему «Ювентусу», он ответил: </w:t>
      </w:r>
      <w:r>
        <w:rPr>
          <w:i/>
        </w:rPr>
        <w:t>«Стабильности. Но она во многом зависит от функционального состояния игроков. Когда каждый в отдельности наберёт хорошую форму, стабильность обретёт вся команда».</w:t>
      </w:r>
      <w:r>
        <w:rPr/>
        <w:t xml:space="preserve"> </w:t>
      </w:r>
    </w:p>
    <w:p>
      <w:pPr>
        <w:pStyle w:val="Normal"/>
        <w:bidi w:val="0"/>
        <w:spacing w:before="0" w:after="0"/>
        <w:ind w:left="0" w:right="0" w:firstLine="567"/>
        <w:rPr/>
      </w:pPr>
      <w:r>
        <w:rPr/>
        <w:t>Наставник не темнил. Команда набрала ход лишь к концу ноября. Переломным стал матч 10-го тура с действующим чемпионом «Миланом» — 3:1. Уже с первых минут хозяева поля, включив максимальные скорости и тотально прессингуя соперников, завладели игровым и территориальным преимуществом. Никаких контраргументов миланцы предъявить не смогли, и им ещё повезло, что во втором тайме туринцы ограничились только двумя мячами. Те же Дель Пьеро, Зидан, Индзаги могли довести счёт до неприличного. За игру Зидан даже от миланской прессы получил отличные оценки, но однажды его чрезмерное усердие при обороне собственных ворот привело к автоголу. Впрочем, уже через минуту ответная, результативная туринская атака помогла ему забыть этот казус. В этот же день лидер первенства «Лацио» неожиданно потерпел крупное поражение в римском дерби против «Ромы» — 1:4, и хотя он сохранил лидерство, но опережал «Ювентус» лишь по разности мячей. В следующем туре Зидан и его товарищи успешно выдержали в Риме «бодание» с «Лацио», и, в итоге, лучшая атака Италии разошлась миром в схватке с лучшей обороной — 0:0.</w:t>
      </w:r>
    </w:p>
    <w:p>
      <w:pPr>
        <w:pStyle w:val="Normal"/>
        <w:bidi w:val="0"/>
        <w:spacing w:before="0" w:after="0"/>
        <w:ind w:left="0" w:right="0" w:firstLine="567"/>
        <w:rPr/>
      </w:pPr>
      <w:r>
        <w:rPr/>
        <w:t>В итоге, после одиннадцати туров сложилась уникальная ситуация: сразу три клуба возглавляли турнирную таблицу. Мало того, что все они набрали одинаковое количество очков, так ещё совпадало число побед, поражений и ничьих. Номинальное первое место для «Ромы» дала лишь разница забитых и пропущенных мячей. Но уже в 13-ом туре триумвират лидеров распался. Если «Лацио» и «Ювентус» победили у себя дома, соответственно, «Фиорентину» и «Интер», то «Рома» в туре со зловещим порядковым номером 13, уступила в гостях «Болонье».</w:t>
      </w:r>
    </w:p>
    <w:p>
      <w:pPr>
        <w:pStyle w:val="Normal"/>
        <w:bidi w:val="0"/>
        <w:spacing w:before="0" w:after="0"/>
        <w:ind w:left="0" w:right="0" w:firstLine="567"/>
        <w:rPr/>
      </w:pPr>
      <w:r>
        <w:rPr/>
        <w:t>Осечкой подопечных Фабио Капелло воспользовались «Милан» и «Парма», которые дышали в затылок римлянам. В матче «Ювентус» — «Интер» завершившемся со счётом 1:0, в целом, хозяева выглядели увереннее и солиднее, особенно в центре поля. Игра получилась по-итальянски увлекательной: жёсткая борьба по всему полю с первой до последней минуты и максимальная самоотдача футболистов, выражавшаяся в бесконечных единоборствах, подкатах и стыках на грани дозволенного. И все это при довольно высоких скоростях, особенно у «Ювентуса». Если бы ещё и судья Томболини, допускавший очевидные ошибки, проявил себя должным образом, матч можно было бы считать образцово-показательным. Из-за ошибочного удаления при счёте 1:0 во втором тайме Ван дер Сара гости на целых полчаса получили численное преимущество, но никак не сумели им воспользоваться. Хозяева же были близки к тому, чтобы увеличить своё преимущество, но не воспользовались представившимися шансами. Любопытно, что во главе «Интера» стоял никто иной как… Марчелло Липпи. Но на первое место по разности мячей вновь вышел «Лацио». В последнем туре, накануне рождественских каникул, «Ювентус» теряет два очка во Флоренции, и «Лацио» уходит на перерыв в качестве единоличного лидера. Зидан же в конце года в традиционном опросе ФИФА на звание лучшего футболиста мира занимает 4-ое место, что, учитывая травму, операцию и её последствия, стало неплохим достижением.</w:t>
      </w:r>
    </w:p>
    <w:p>
      <w:pPr>
        <w:pStyle w:val="Normal"/>
        <w:bidi w:val="0"/>
        <w:spacing w:before="0" w:after="0"/>
        <w:ind w:left="0" w:right="0" w:firstLine="567"/>
        <w:rPr/>
      </w:pPr>
      <w:r>
        <w:rPr/>
      </w:r>
    </w:p>
    <w:p>
      <w:pPr>
        <w:pStyle w:val="Normal"/>
        <w:bidi w:val="0"/>
        <w:spacing w:before="0" w:after="0"/>
        <w:ind w:left="0" w:right="0" w:firstLine="567"/>
        <w:rPr/>
      </w:pPr>
      <w:r>
        <w:rPr/>
        <w:t>Январь нового, 2000-го года, стал свидетелем яростной схватки между «Ювентусом» и «Лацио» как в чемпионате, так и в Кубке Италии. После первого же тура «Ювентус», воспользовавшись осечкой римлян в Венеции, выходит на первое место. В следующем туре лидер играет в Парме. Играет почти безупречно — холодно, крайне прагматично, и можно было бы даже сказать, что скучно, если бы не блистательная игра Зидана. За счёт превосходства в центре поля гости добились значительного преимущества, которое, однако, из-за отличной игры пармезанских защитников долгое время не удавалось реализовать. Наконец, на 69-й минуте последовало гениальное касание Зидана, и Торризи, не успевая угнаться за Индзаги, прибегает к фолу последней надежды, за что последовало наказание в виде пенальти. В конце концов, «Парма» остаётся вдевятером, но расслабившийся раньше времени «Ювентус» позволил ей сравнять счёт — 1:1, и тем вновь потерять лидерство. Перед последним туром первого круга «Лацио» опережал «Ювентус» на одно очко. Но римляне, играя в 17-м туре в гостях с «Реджиной», ограничились нулевой ничьей. А туринцы, принимая «Перуджу», забили три безответных мяча. В результате, третья за половину января рокировка, и неофициальное звание зимнего чемпиона Италии ушло от «Лацио» к «Ювентусу». Журналисты подчёркивали, что в последние 10 лет Зимний чемпион лишь дважды не выигрывал затем «скудетто».</w:t>
      </w:r>
    </w:p>
    <w:p>
      <w:pPr>
        <w:pStyle w:val="Normal"/>
        <w:bidi w:val="0"/>
        <w:spacing w:before="0" w:after="0"/>
        <w:ind w:left="0" w:right="0" w:firstLine="567"/>
        <w:rPr/>
      </w:pPr>
      <w:r>
        <w:rPr/>
        <w:t>С самого начала второго круга «Ювентус» принялся наращивать преимущество над своими соперниками. К выбывшей ещё в первом круге из чемпионской гонки «Фиорентине», после январско-февральских матчей добавились «Рома» и «Парма», а в марте — «Интер» и «Милан». Спотыкался «Лацио», что было в значительной мере связано со спадом в игре диспетчера клуба —Верона. Впрочем, «Ювентусу» очки давались отнюдь не легко. Клуб уступил «Лацио» в Кубке Италии — 3:2 и 1:2, и в начале второго круга, сыграв вничью на своём поле с аутсайдером первенства «Кальяри» — 1:1, и на выезде с середняком «Удинезе» — 1:1, теряет на время даже лидерство в чемпионате. А в начале марта «Ювентус», к тому же, подстерегла громкая пощёчина в Кубке УЕФА. Итальянский клуб в ответном матче при двух удалениях был унижен испанской «Сельтой» со счётом 0:4!</w:t>
      </w:r>
    </w:p>
    <w:p>
      <w:pPr>
        <w:pStyle w:val="Normal"/>
        <w:bidi w:val="0"/>
        <w:spacing w:before="0" w:after="0"/>
        <w:ind w:left="0" w:right="0" w:firstLine="567"/>
        <w:rPr/>
      </w:pPr>
      <w:r>
        <w:rPr/>
        <w:t>Футбольная Италия была просто шокирована этим результатом и, несмотря на сложившиеся в этом матче обстоятельства, не могла оправдать это унижение. Чуть позже станет ясно, что этот результат был одним из проявлений определённого спада итальянского клубного футбола и выхода на первые роли испанцев. Единственным человеком, кто избежал серьёзной критики за этот провал, был Зидан. Анчелотти выпустит его на поле в Виго лишь на 63-й минуте при счёте 0:3, когда, по сути, уже все было решено. Зато в первенстве «Ювентус» развил поистине крейсерскую скорость, одержав шесть побед подряд и легко обойдя «Лацио».</w:t>
      </w:r>
    </w:p>
    <w:p>
      <w:pPr>
        <w:pStyle w:val="Normal"/>
        <w:bidi w:val="0"/>
        <w:spacing w:before="0" w:after="0"/>
        <w:ind w:left="0" w:right="0" w:firstLine="567"/>
        <w:rPr/>
      </w:pPr>
      <w:r>
        <w:rPr/>
        <w:t xml:space="preserve">Одним из главных творцов этого успеха был, конечно же, Зидан. Особенно ему удался игровой отрезок в январе-феврале, когда он показывал высший класс футбола. Пожалуй, это было его лучшее время за весь период выступлений в итальянских турнирах. Пресса, оценивая игру француза в начале года, писала: </w:t>
      </w:r>
      <w:r>
        <w:rPr>
          <w:i/>
        </w:rPr>
        <w:t>«Похоже, относительно неудачный 1999 год Зинедин Зидан забыл. Лучший футболист мира-98 вновь набрал великолепную форму, и, прежде всего, благодаря французу, „Юве“ остаётся одним из главных претендентов на скудетто».</w:t>
      </w:r>
      <w:r>
        <w:rPr/>
        <w:t>    На это же время пришёлся, пожалуй, самый красивый гол Зидана за всю его карьеру в «Ювентусе». Это случилось в матче 18-го тура на выезде против «Реджины», закончившийся со счётом 2:0. На 64-й минуте Зинедин двинулся к воротам Таиби. На его перехват кинулось сразу трое игроков соперника. Ловким финтом Зидан оставляет их не у дел, меняя направление движения, врывается в штрафную и неберущимся ударом удваивает счёт.</w:t>
      </w:r>
    </w:p>
    <w:p>
      <w:pPr>
        <w:pStyle w:val="Normal"/>
        <w:bidi w:val="0"/>
        <w:spacing w:before="0" w:after="0"/>
        <w:ind w:left="0" w:right="0" w:firstLine="567"/>
        <w:rPr/>
      </w:pPr>
      <w:r>
        <w:rPr/>
        <w:t>На следующий день пресса просто захлёбывалась от восторга, описывая гол Зидана. Сам он, впрочем, предпочитает скромно отклонять всю лавину восторгов и переадресовывать их своим партнёрам, объясняя секрет успеха «Ювентуса» командной игрой:</w:t>
      </w:r>
    </w:p>
    <w:p>
      <w:pPr>
        <w:pStyle w:val="Normal"/>
        <w:bidi w:val="0"/>
        <w:spacing w:before="0" w:after="0"/>
        <w:ind w:left="0" w:right="0" w:firstLine="567"/>
        <w:rPr/>
      </w:pPr>
      <w:r>
        <w:rPr>
          <w:i/>
        </w:rPr>
        <w:t>«Здесь есть все условия, чтобы можно было приложить максимум усилий для общего дела. Неважно, забиваю ли я, важно, что делает вся остальная команда. Сегодня, например, я забил хороший гол, но гол, который переломил игру, конечно же, Ковачевича…».</w:t>
      </w:r>
      <w:r>
        <w:rPr/>
        <w:t xml:space="preserve"> </w:t>
      </w:r>
    </w:p>
    <w:p>
      <w:pPr>
        <w:pStyle w:val="Normal"/>
        <w:bidi w:val="0"/>
        <w:spacing w:before="0" w:after="0"/>
        <w:ind w:left="0" w:right="0" w:firstLine="567"/>
        <w:rPr/>
      </w:pPr>
      <w:r>
        <w:rPr/>
        <w:t>Это все так, но вклад Зинедина в успехи «Юве» было трудно переоценить. Решающий пас в комбинации, приведшей к назначению пенальти в матче с «Пармой», мастерски реализованный штрафной в первом четвертьфинальном кубковом матче с «Лацио», ещё один прекрасный удар со штрафного в матче с «Перуджей», фактически предрешивший исход встречи, фантастический гол в ворота «Реджины», участие в голевой комбинации в ответном кубковом матче против «Лацио», очередной удачно исполненный штрафной, гол после которого стал единственным в трудном матче с «Лечче»…</w:t>
      </w:r>
    </w:p>
    <w:p>
      <w:pPr>
        <w:pStyle w:val="Normal"/>
        <w:bidi w:val="0"/>
        <w:spacing w:before="0" w:after="0"/>
        <w:ind w:left="0" w:right="0" w:firstLine="567"/>
        <w:rPr/>
      </w:pPr>
      <w:r>
        <w:rPr/>
        <w:t>И это только самое скромное описание того, что творил Зидан в те дни, а ведь сколько ещё моментов после его выверенных пасов не реализовали партнёры! И пусть не смущают имена «Реджина», «Перуджа» или «Лечче». Претенденты на «скудетто» были настолько сильны, что особенностью этого сезона стало необычайно большое количество игр высшего разряда. Почти каждый третий матч чемпионата для команд, претендующих на золото, превращался в решающий. В сражениях между собой суперклубы буквально сжигали себя — так эти матчи эмоционально и даже ритмически отличались от всех других. В итоге, на следующие, казалось бы, лёгкие матчи у них часто не оставалось сил. Именно игры с середняками и аутсайдерами, станут решающими показателями в борьбе за чемпионское звание. Личные встречи претендентов не выявили лидера, а только запутали. Пусть «Юве» все 90 минут имеет преимущество в матче с «Пармой», но это не гарантировало ему победы. «Лацио» и «Ювентус» играют нулевую ничью почти без голевых моментов. В минувшую среду «Лацио» выбивает «Ювентус» из Кубка Италии за счёт мяча, забитого на чужом поле, что ничего не значит. «Ювентус» равен «Лацио», а «Лацио» равен «Роме», несмотря на разгром в римском дерби. Матчи фаворитов решают все и ничего. Гиганты не в силах сдвинуть с места друг друга.</w:t>
      </w:r>
    </w:p>
    <w:p>
      <w:pPr>
        <w:pStyle w:val="Normal"/>
        <w:bidi w:val="0"/>
        <w:spacing w:before="0" w:after="0"/>
        <w:ind w:left="0" w:right="0" w:firstLine="567"/>
        <w:rPr/>
      </w:pPr>
      <w:r>
        <w:rPr/>
        <w:t>И все же, ни эффектность голов и передач, ни даже их важность не характеризуют исчерпывающе роль такого игрока, как Зидан. В начале нового 2000 года специалисты отметили своеобразную трансформацию игрока по сравнению с предыдущими сезонами. Статистики подсчитали, что Зизу теперь в ходе матча меньше касается мяча. Но, вместе с тем, у него возросло число полезных пасов и стало вдвое больше дриблинга и полезности от его исполнения с 43% до 47%. Увеличилась и отдача игрока при обороне собственных ворот. В ответственейшем матче 23-го тура с «Ромой» — 2:1, оставшись уже в конце первого тайма вдесятером, туринцы не только выстояли после перерыва, зубами цепляясь за каждый мяч, но ещё и умудрились забить решающий гол. И если Давидс с Таккинарди и раньше славились своей неуступчивостью, то, к примеру, Зидан в этом матче по-настоящему удивил своей самоотверженностью.</w:t>
      </w:r>
    </w:p>
    <w:p>
      <w:pPr>
        <w:pStyle w:val="Normal"/>
        <w:bidi w:val="0"/>
        <w:spacing w:before="0" w:after="0"/>
        <w:ind w:left="0" w:right="0" w:firstLine="567"/>
        <w:rPr/>
      </w:pPr>
      <w:r>
        <w:rPr/>
        <w:t xml:space="preserve">Между тем, успех в матче с «Торино» в 26-м туре довёл беспроигрышную серию «Ювентуса» до 22 матчей подряд! В этом же туре «Интер» на своём поле не смог обыграть «Болонью», «Рома» уступила на своём поле «Реджине», а «Милан» и «Лацио» проиграли на выезде, соответственно, в Венеции и Вероне. В итоге, разрыв между «Ювентусом» и идущим на втором месте «Лацио» достиг необычной для Италии последних лет отметки 9 очков! В какой-то момент казалось, что лидерство туринцев под угрозой, однако весна показала иное. Достаточно взглянуть, как главный фаворит и его конкуренты прошли дистанцию с 21-го по 26-й тур. «Юве» одержал победы во всех шести матчах. У «Лацио» лишь две победы при двух ничьих и двух поражениях. «Интер» не проиграл ни разу, но по два очка терял в трех встречах. «Милан» имел тот же баланс, что и «Лацио», причём чемпион не мог победить четыре тура подряд. А «Рома» и вовсе потерпела три поражения. «Юве», таким образом, набрал 18 очков, «Интер» — 12, «Лацио» и «Милан» — по 8, а «Рома» — 7. Сразу после домашнего матча 19 марта, обычно осторожный Анчелотти скажет: </w:t>
      </w:r>
      <w:r>
        <w:rPr>
          <w:i/>
        </w:rPr>
        <w:t>«Сегодняшняя победа очень важна для нас. Мы не любим давать обещания, но скажу так: сейчас есть только одна команда, которая может потерять чемпионство — это мы».</w:t>
      </w:r>
      <w:r>
        <w:rPr/>
        <w:t xml:space="preserve">    Потрясённая, казалось бы, досрочно определившейся развязкой, пресса сделала вывод, что </w:t>
      </w:r>
      <w:r>
        <w:rPr>
          <w:i/>
        </w:rPr>
        <w:t>«главная интрига чемпионата Италии, который многие рекламировали как самый захватывающий за последнее десятилетие, скоропостижно скончалась… Когда дым рассеялся, все увидели „Ювентус“, празднующий победу над внезапно поверженными конкурентами».</w:t>
      </w:r>
      <w:r>
        <w:rPr/>
        <w:t xml:space="preserve"> </w:t>
      </w:r>
    </w:p>
    <w:p>
      <w:pPr>
        <w:pStyle w:val="Normal"/>
        <w:bidi w:val="0"/>
        <w:spacing w:before="0" w:after="0"/>
        <w:ind w:left="0" w:right="0" w:firstLine="567"/>
        <w:rPr/>
      </w:pPr>
      <w:r>
        <w:rPr/>
        <w:t>А затем с «Юве» начало происходить невероятное — команда попросту утратила прежнюю победную поступь. Роковым здесь стал матч «Милан» — «Ювентус», состоявшийся 24 марта в рамках 27-го тура. Матч, в котором лучшая в этом турнире, оборона «Ювентуса», противостояла лучшей атаке «Милана», получился несколько парадоксальным. В целом, «Ювентус» выглядел предпочтительнее с точки зрения коллективных действий. Полузащита туринцев была куда организованнее миланской, и будь поактивнее нападающие, лидер вполне мог бы обеспечить себе победу. Но и Индзаги с Дель Пьеро были не на высоте, а, вдобавок, неуверенно сыграла обычно безупречная оборона гостей, и на последней минуте первого тайма Шевченко вывел хозяев вперёд.</w:t>
      </w:r>
    </w:p>
    <w:p>
      <w:pPr>
        <w:pStyle w:val="Normal"/>
        <w:bidi w:val="0"/>
        <w:spacing w:before="0" w:after="0"/>
        <w:ind w:left="0" w:right="0" w:firstLine="567"/>
        <w:rPr/>
      </w:pPr>
      <w:r>
        <w:rPr/>
        <w:t>Во втором тайме атаки туринцев становились все более настойчивыми, росло количество угловых, которых, в итоге, накопилось восемь против одного в исполнении «Милана». А во время одной из атак «Ювентуса» Де Ашентис сфолил против Дель Пьеро в своей штрафной, но судья пропустил этот момент. Когда же после очередного углового в исполнении Зидана мяч заметался по вратарской, Ковачевич и Индзаги проявили нерасторопность. Мяч все же влетел в ворота, но… гостей. В ходе контратаки Шевченко оказался в штрафной, где Биринделли в броске выбил мяч из-под его ноги. Бесчисленные видеоповторы показали: защитник туринцев не играл в ногу, но у арбитра нет возможности смотреть телевизор во время матча. Молодой судья Папареста, впервые проводивший такой ответственный матч, назначил третий за два последних тура пенальти в ворота «Ювентуса». Сам Шевченко очень уверенно его реализовал. За оставшиеся минуты туринцы уже не имели возможности отыграться, и, в итоге, интрига в турнире обострилась, так как в этом же туре «Лацио» обыграло «Рому» — 2:1.</w:t>
      </w:r>
    </w:p>
    <w:p>
      <w:pPr>
        <w:pStyle w:val="Normal"/>
        <w:bidi w:val="0"/>
        <w:spacing w:before="0" w:after="0"/>
        <w:ind w:left="0" w:right="0" w:firstLine="567"/>
        <w:rPr/>
      </w:pPr>
      <w:r>
        <w:rPr/>
        <w:t>И ещё одно последствие этого матча: сразу после игры возникли опасения по поводу рецидива старой травмы Зидана на прооперированном правом колене, после чувствительного удара со стороны Де Ашентиса. В итоге Зидан, заявленный в состав сборной Франции на товарищеский матч с Шотландией, вынужден был пропустить матч, ввергнув своих поклонников в панику. В своём интервью хавбек скажет:</w:t>
      </w:r>
    </w:p>
    <w:p>
      <w:pPr>
        <w:pStyle w:val="Normal"/>
        <w:bidi w:val="0"/>
        <w:spacing w:before="0" w:after="0"/>
        <w:ind w:left="0" w:right="0" w:firstLine="567"/>
        <w:rPr/>
      </w:pPr>
      <w:r>
        <w:rPr>
          <w:i/>
        </w:rPr>
        <w:t>«Я не поеду на матч с Шотландией. Не хочу рисковать здоровьем накануне важнейшего поединка с „Лацио“.</w:t>
      </w:r>
      <w:r>
        <w:rPr/>
        <w:t xml:space="preserve"> </w:t>
      </w:r>
    </w:p>
    <w:p>
      <w:pPr>
        <w:pStyle w:val="Normal"/>
        <w:bidi w:val="0"/>
        <w:spacing w:before="0" w:after="0"/>
        <w:ind w:left="0" w:right="0" w:firstLine="567"/>
        <w:rPr/>
      </w:pPr>
      <w:r>
        <w:rPr/>
        <w:t>Итак, наступило 1-е апреля: «Ювентус» — «Лацио», или «матч-скудетто». Так называли эту игру накануне в Италии. Победа туринцев делала их уже не безусловными фаворитами, а просто чемпионами за шесть туров до окончания первенства. Да и ничья была бы более чем приемлемым результатом для «Ювентуса», а вот римлян устраивала только победа. Они весьма активно начали матч, но ближе к середине тайма хозяева прибрали центр, а вместе с ним и инициативу в матче, медленно, но упорно наращивая давление на оборонительные порядки гостей. На 25-й минуте хитрый Зидан вместо удара по воротам аккуратно и точно набросил мяч на голову Дель Пьеро, но тот пробил чуть выше.</w:t>
      </w:r>
    </w:p>
    <w:p>
      <w:pPr>
        <w:pStyle w:val="Normal"/>
        <w:bidi w:val="0"/>
        <w:spacing w:before="0" w:after="0"/>
        <w:ind w:left="0" w:right="0" w:firstLine="567"/>
        <w:rPr/>
      </w:pPr>
      <w:r>
        <w:rPr/>
        <w:t xml:space="preserve">До перерыва моментов было немного, но все же обе стороны упустили по одному моменту: это опять Дель Пьеро и Недвед. Второй тайм, в отличие от первого, активнее начал «Ювентус». Зидан с близкого расстояния, а затем Давидс со средней дистанции едва не сделали шансы «Ювентуса» на «скудетто» бесспорными. Но затем всего две минуты решили исход дела в пользу «Лацио». Вначале был удалён за фол последней надежды Феррара, а через несколько минут защитники оставили в одиночестве Симеоне, удар головой которого был безупречен. Оказавшемуся в течение двух минут в меньшинстве и в роли отыгрывающегося «Ювентусу» ничего другого не оставалось, как оголить тылы и попытаться штурмом взять ворота Баллотты. Но Индзаги-старший, оказавшись один на один с голкипером, не сумел укротить мяч и переправить его в ворота. А больше голевых моментов с игры туринцам создать так и не удалось. Что касается штрафных в исполнении Зидана и Дель Пьеро, то опытнейший Баллотта в обоих случаях парировал мяч на угловой. Славящийся умением не проигрывать решающие матчи главным конкурентам, «Ювентус» уступил, таким образом, во втором туре подряд, причём вновь с сухим счётом. Сразу же вспомнилось предположение одного из известных обозревателей итальянского футбола Лодовико Марадея, высказанное им ещё в середине сезона: </w:t>
      </w:r>
      <w:r>
        <w:rPr>
          <w:i/>
        </w:rPr>
        <w:t>«Конечно, наступательный манёвр команды выглядит надёжным и временами даже впечатляет, особенно когда Дель Пьеро эффектно помогает полузащитникам. Но все же она затрачивает слишком большие усилия для взятия ворот соперника. Создаётся впечатление, что если команда Анчелотти не найдёт других способов забивать голы, то „Ювентус“ может ожидать и откат от завоёванных позиций».</w:t>
      </w:r>
      <w:r>
        <w:rPr/>
        <w:t>    К тому же, на финише игроки «Ювентуса» выглядели слишком уставшими после изнурительного сезона, который начали раньше всех из-за участия в Кубке Интертото…</w:t>
      </w:r>
    </w:p>
    <w:p>
      <w:pPr>
        <w:pStyle w:val="Normal"/>
        <w:bidi w:val="0"/>
        <w:spacing w:before="0" w:after="0"/>
        <w:ind w:left="0" w:right="0" w:firstLine="567"/>
        <w:rPr/>
      </w:pPr>
      <w:r>
        <w:rPr/>
        <w:t>«Ювентус» получил страшный двойной удар, помимо всего прочего лишивший клуб психологической устойчивости на фоне острого недостатка физических ресурсов. Предстоял двухраундовый выезд в Болонью и Милан, но любой другой исход, кроме победы, мог окончательно подкосить клуб.</w:t>
      </w:r>
    </w:p>
    <w:p>
      <w:pPr>
        <w:pStyle w:val="Normal"/>
        <w:bidi w:val="0"/>
        <w:spacing w:before="0" w:after="0"/>
        <w:ind w:left="0" w:right="0" w:firstLine="567"/>
        <w:rPr/>
      </w:pPr>
      <w:r>
        <w:rPr/>
        <w:t>В Болонье туринцы никак не могли пробить Пальюку. На 70-й минуте задача лидера упростилась: за подкат сзади против Дель Пьеро вторую жёлтую карточку получил Фальконе. Ещё через пять минут Зидан набросил мяч в штрафную на Ковачевича, а того откровенно толкнули в спину. Пенальти? Нет, судья истолковал спорный эпизод в пользу «Болоньи». И все же справедливость восторжествовала. Когда шла уже 45-я минута второго тайма, Песотто с левого фланга навесил мяч на Ковачевича, и тот неотразимо пробил головой в верхний угол. В добавленное время Дель Пьеро выводит Зидана один на один с Пальюкой, и защитник Паганин в последний момент в отчаянном подкате выбивает мяч из-под ног француза, но увы… в собственные ворота.</w:t>
      </w:r>
    </w:p>
    <w:p>
      <w:pPr>
        <w:pStyle w:val="Normal"/>
        <w:bidi w:val="0"/>
        <w:spacing w:before="0" w:after="0"/>
        <w:ind w:left="0" w:right="0" w:firstLine="567"/>
        <w:rPr/>
      </w:pPr>
      <w:r>
        <w:rPr/>
        <w:t>Наступает 30-й тур. Но даже без дисквалифицированного на один матч Зидана (перебор «горчичников»), «Ювентус» в Милане вырывает победу у «Интера» — 2:1, в то время как «Лацио» упускает свою победу во Флоренции на последней минуте матча — 3:3. Разрыв между ними вырастает до пяти очков, и даже сам президент римлян признается, что гонка его клуба за «скудетто» практически завершена. Однако на этом силы «Ювентуса» почти иссякают, а «Лацио», к своему счастью (как выяснилось потом), вылетает из Лиги чемпионов и полностью концентрируется на погоне за лидером, одержав на финише четыре победы подряд. Туринцы, несмотря на кошмарную игру с «Фиорентиной», при помощи пенальти ещё одерживают нелогичную победу, но затем уступают амбициозным хозяевам в Вероне (те умудряются не проиграть в «кальчо» 12-й матч подряд). Зидан и Давидс выглядят неплохо, но защитники и нападающие сыграют кошмарно — 0:2. Разрыв с «Лацио» сократился до минимума.</w:t>
      </w:r>
    </w:p>
    <w:p>
      <w:pPr>
        <w:pStyle w:val="Normal"/>
        <w:bidi w:val="0"/>
        <w:spacing w:before="0" w:after="0"/>
        <w:ind w:left="0" w:right="0" w:firstLine="567"/>
        <w:rPr/>
      </w:pPr>
      <w:r>
        <w:rPr/>
        <w:t>В предпоследнем туре «Ювентус» сумел-таки на своём поле обыграть «Парму» — 1:0. Исходя из характера игры, результат справедлив, но вот эпизод, приведший к отмене ответного мяча гостей, спровоцировал в Италии большой скандал. В последнем туре «Ювентусу» предстояло играть на выезде с «Перуджей», выступавшей в последних матчах довольно посредственно. В этой ситуации уже мало кто сомневался в успехе туринцев, а поклонники «Лацио», похоже, заранее смирились с очередным вторым местом. Апофеозом стали роскошные похороны, устроенные ими, причём в роли символического покойного выступал не кто иной, как итальянский футбол — «кальчо». Однако то, что произошло в Перудже 14 мая, вряд ли кто мог предсказать.</w:t>
      </w:r>
    </w:p>
    <w:p>
      <w:pPr>
        <w:pStyle w:val="Normal"/>
        <w:bidi w:val="0"/>
        <w:spacing w:before="0" w:after="0"/>
        <w:ind w:left="0" w:right="0" w:firstLine="567"/>
        <w:rPr/>
      </w:pPr>
      <w:r>
        <w:rPr/>
        <w:t>Как и предполагалось, хозяева бросили все силы на отстаивание своих ворот. Потратив в первом тайме множество сил на взлом «перуджийской кладки», «Ювентус» хоть и не добился успеха, но при этом основательно измотал соперника и наверняка добил бы его после перерыва, если бы не вынужденный часовой отдых вместо обычных 15 минут. В дело вмешался сильнейший ливень, из-за которого Коллина никак не решался возобновить матч. В «кальчо» уже был прецедент, когда в подобных условиях матч прерывался и переигрывался. Но в условиях чрезвычайной подозрительности по поводу темы «Ювентус» — судьи Коллина не решился ставить под удар репутацию — не только свою, но и вообще федерации, и дал командам сигнал вернуться на поле. «Ювентус» же за время этого неопределённого и нервного ожидания (в Риме матч уже завершился победой «Лацио») явно перегорел, потерял концентрацию и, похоже, мысль «забить любой ценой» возобладала над разумом. А тут ещё в самом начале второго тайма произошло то, чего мало кто ожидал. На четвёртой минуте Калори нанёс единственный за весь матч удар в створ ворот «Ювентуса», и этот удар, как потом оказалось, решил судьбу «скудетто» (ничья ещё оставляла туринцам шанс в виде дополнительного матча против «Лацио»). Стройность (на фоне восстановившего энергетические затраты соперника) в игре «Ювентуса» быстро исчезала и стала все больше походить на обычный навал, ну а в умении пободаться игроки «Перуджи» не уступали гостям. «Ювентус» лидировал в Серии А 13 недель подряд, и ещё два месяца назад его отрыв от преследователей достигал девяти очков. Теперь же чемпионство уплывало из рук гостей, как дождевая вода. Вот так бабочка по имени «Перуджа», решила исход чемпионской гонки в пользу «Лацио». Казалось бы, всего лишь метафора, но она имела для «Ювентуса» очень реальный смысл: в матчах с командами не из «большой семёрки» туринцы потеряли 19 очков, в то время как «Лацио» не досчиталось 12, и это при том, что чемпиона и вице-чемпиона разделило всего лишь одно единственное оч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Уметь не проиграть, или небывалое свершилось! 2000</w:t>
      </w:r>
    </w:p>
    <w:p>
      <w:pPr>
        <w:pStyle w:val="Normal"/>
        <w:bidi w:val="0"/>
        <w:spacing w:before="0" w:after="0"/>
        <w:ind w:left="0" w:right="0" w:firstLine="567"/>
        <w:jc w:val="left"/>
        <w:rPr/>
      </w:pPr>
      <w:r>
        <w:rPr/>
      </w:r>
    </w:p>
    <w:p>
      <w:pPr>
        <w:pStyle w:val="Normal"/>
        <w:bidi w:val="0"/>
        <w:spacing w:before="0" w:after="0"/>
        <w:ind w:left="0" w:right="0" w:firstLine="567"/>
        <w:rPr/>
      </w:pPr>
      <w:r>
        <w:rPr/>
        <w:t>Итак, впереди был финальный турнир европейского первенства на полях Бельгии и Голландии. Ряд солидных обозревателей прямо заявляли, что Франции не удастся к своему титулу чемпионов мира прибавить ещё и звание чемпионов Европы. Тяжёлый ход отборочной кампании, вроде бы, подтверждал это предположение, а тут ещё при драматических обстоятельствах Зидан со своим «Ювентусом» упускает «скудетто», что не могло не отразиться на его состоянии. Скепсис в отношении перспектив «трехцветных», помимо всех прочих аргументов, получил ещё и историческое обоснование. Дело в том, что никогда ещё в истории мирового футбола действующий чемпион мира не выигрывал вслед за этим первенство своего континента. Не удавалось это сделать ни Аргентине с Марадоной, ни Бразилии с Пеле, ни Германии с Беккенбауэром, ни Италии с Росси. В общем, во многих предстартовых прогнозах имя Франции отсутствовало в числе фаворитов.</w:t>
      </w:r>
    </w:p>
    <w:p>
      <w:pPr>
        <w:pStyle w:val="Normal"/>
        <w:bidi w:val="0"/>
        <w:spacing w:before="0" w:after="0"/>
        <w:ind w:left="0" w:right="0" w:firstLine="567"/>
        <w:rPr/>
      </w:pPr>
      <w:r>
        <w:rPr/>
        <w:t>Разумеется, поклонники сборной Франции нервничают. Зидан, хоть и был тогда страшно разочарован исходом гонки за «скудетто», тем не менее, пытается успокоить их:</w:t>
      </w:r>
    </w:p>
    <w:p>
      <w:pPr>
        <w:pStyle w:val="Normal"/>
        <w:bidi w:val="0"/>
        <w:spacing w:before="0" w:after="0"/>
        <w:ind w:left="0" w:right="0" w:firstLine="567"/>
        <w:rPr/>
      </w:pPr>
      <w:r>
        <w:rPr>
          <w:i/>
        </w:rPr>
        <w:t>«Я с надеждой ожидаю предстоящий чемпионат, хотя он и состоится в конце длинного и трудного сезона. Нам только нужно хорошенько отдохнуть, быть во всеоружии с первого же матча и полностью отдавать себя победе в каждом поединке».</w:t>
      </w:r>
      <w:r>
        <w:rPr/>
        <w:t xml:space="preserve"> </w:t>
      </w:r>
    </w:p>
    <w:p>
      <w:pPr>
        <w:pStyle w:val="Normal"/>
        <w:bidi w:val="0"/>
        <w:spacing w:before="0" w:after="0"/>
        <w:ind w:left="0" w:right="0" w:firstLine="567"/>
        <w:rPr/>
      </w:pPr>
      <w:r>
        <w:rPr/>
        <w:t xml:space="preserve">Ему вторил Лемерр: </w:t>
      </w:r>
      <w:r>
        <w:rPr>
          <w:i/>
        </w:rPr>
        <w:t>«Главной моей задачей было сохранить коллектив, взаимоотношения в нем, как игровые, так и человеческие. Мы испытывали трудности, связанные с мотивацией, но все обошлось, и сейчас команда опять готова играть на пределе».</w:t>
      </w:r>
      <w:r>
        <w:rPr/>
        <w:t>    И это не были просто слова для поддержания духа. Семь побед подряд по завершении отборочного турнира, общий благоприятный баланс игр при Лемерре (в 21-м матче 15 побед при одном поражении), победа в Кубке короля Хассана в качестве счастливой приметы (накануне Чемпионата мира 1998 года, команда Жаке также приняла участие в этом турнире и стала его победителем) и, главное, значительное качественное улучшение игры «трехцветных» по сравнению с отборочным турниром (а для некоторых команда Лемерра казалась симпатичнее команды Жаке) позволяли надеяться на преодоление неблагоприятной исторической традиции для чемпионов мира в континентальных турнирах.</w:t>
      </w:r>
    </w:p>
    <w:p>
      <w:pPr>
        <w:pStyle w:val="Normal"/>
        <w:bidi w:val="0"/>
        <w:spacing w:before="0" w:after="0"/>
        <w:ind w:left="0" w:right="0" w:firstLine="567"/>
        <w:rPr/>
      </w:pPr>
      <w:r>
        <w:rPr/>
        <w:t>Группа, в которую попали «трехцветные», считалась одной из самых сильных по подбору участников: Голландия — главный фаворит первенства, Франция — чемпион мира, Чехия — вице-чемпион Европы и одна из лучших европейских сборных по итогам 1999 года, и несколько загадочная новая Дания, сумевшая в отборочном турнире в гостях в матче с Италией, проигрывая по ходу 0:2, вырвать-таки победу со счётом 3:2. Естественно, главными претендентами на два первых места считались Голландия и Франция. При определённых обстоятельствах серьёзную конкуренцию им могла составить и Чехия.</w:t>
      </w:r>
    </w:p>
    <w:p>
      <w:pPr>
        <w:pStyle w:val="Normal"/>
        <w:bidi w:val="0"/>
        <w:spacing w:before="0" w:after="0"/>
        <w:ind w:left="0" w:right="0" w:firstLine="567"/>
        <w:rPr/>
      </w:pPr>
      <w:r>
        <w:rPr/>
        <w:t>Стартовала группа матчем Франция-Дания — 3:0. Удачный старт был исключительно важен для создания положительного тонуса в команде. Франция намеревалась не просто выиграть, но доказать, что её успех в 1998 году, вовсе не случайность. Однако первая четверть часа чемпионам мира понадобилась для того, чтобы наладить связи и почувствовать на поле друг друга. В этот отрезок времени датчане дважды могли отличиться, но Бартез был непробиваем. Французы ответили ударом на удар: гол Блана на 16-й минуте заметно остудил пыл датчан. Нельзя сказать, что сборная Дания тактически заметно уступала чемпионам мира, скорее, это её игроки уступали своим визави в индивидуальном плане. «Разогревшиеся» Зидан и Джоркаефф создавали напряжённость у ворот Шмейхеля, используя скоростные качества Анри и Анелька, которых они постоянно стремились вывести своими передачами на ударные позиции. Не слишком же разнообразные атаки датчан заканчивались ещё на подступах к штрафной площади, где мяч становился добычей уверенно действовавших Блана и Дезайи, а большинство навесных передач завершали свой путь в руках Бартеза. Начало второго тайма вновь было за датчанами, но некоторое однообразие в их действиях значительно облегчало задачу французской обороне. Наконец, осознав, что большой опасности от соперника ждать не приходится, французы решили сами перейти к атакующим действиям.</w:t>
      </w:r>
    </w:p>
    <w:p>
      <w:pPr>
        <w:pStyle w:val="Normal"/>
        <w:bidi w:val="0"/>
        <w:spacing w:before="0" w:after="0"/>
        <w:ind w:left="0" w:right="0" w:firstLine="567"/>
        <w:rPr/>
      </w:pPr>
      <w:r>
        <w:rPr/>
        <w:t>И вновь в центре внимания оказалась связка Анри — Анелька. Дважды поочерёдные выпады этих игроков завершались безрезультатно, но в третий раз убежавший по левому флангу аж со своей половины поля Анри, не разочаровал своих поклонников. Счёт 2:0. При этом нельзя не отметить передачу ему на ход в одно касание Зидана, который в этой встрече играл и изящно, и под стать юным партнёрам, быстро. В дальнейшем только благодаря Шмейхелю французы смогли увеличить счёт не ранее второй добавленной минуты. В частности, Шмейхель сумел ногами отбить мяч после удара Вильтора, которого вывел на это рандеву Зидан.</w:t>
      </w:r>
    </w:p>
    <w:p>
      <w:pPr>
        <w:pStyle w:val="Normal"/>
        <w:bidi w:val="0"/>
        <w:spacing w:before="0" w:after="0"/>
        <w:ind w:left="0" w:right="0" w:firstLine="567"/>
        <w:rPr/>
      </w:pPr>
      <w:r>
        <w:rPr/>
        <w:t>Удивительным получился другой матч первого тура — Голландия—Чехия — 1:0. В нем фавориты при помощи спорного пенальти одержали победу, которой не заслуживали. Так, волей судьбы получилось, что матч второго тура Франция—Чехия — 2:1, стал решающим для чехов в плане дальнейших перспектив на продвижение в турнире. Французов же, в принципе, устраивала и ничья, и, возможно, поэтому они избрали более защитный вариант с 3-мя опорными хавбеками. В упорной, непрекращающейся борьбе чехи вновь проиграли. И не скажешь, что они провалили матч с Францией тактически, просто не было вдохновения — они действовали на поле профессионально, почти безошибочно, но без так важной уверенности в себя. Чешская сборная подолгу надёжно контролировала мяч и регулярно создавала напряжение у ворот соперника, однако завершать оригинальные комбинации было некому, Коллер был надёжно прикрыт. У французов же передняя линия была явно лучше укомплектована. И уже на 7-й минуте Анри сумел открыть счёт после грубого промаха обороны соперника. На 18-й минуте Зидан прекрасным пасом вывел того же Анри на свидание с Срничеком, но на этот раз удар был мимо цели. На 31-й минуте после хорошего диагонального паса Зидана, бил с острого угла Виейра, но на этот раз безупречен был Срничек.</w:t>
      </w:r>
    </w:p>
    <w:p>
      <w:pPr>
        <w:pStyle w:val="Normal"/>
        <w:bidi w:val="0"/>
        <w:spacing w:before="0" w:after="0"/>
        <w:ind w:left="0" w:right="0" w:firstLine="567"/>
        <w:rPr/>
      </w:pPr>
      <w:r>
        <w:rPr/>
        <w:t xml:space="preserve">В то же время у французов в первом тайме обнаружились свои проблемы. Прежде всего, это разрывы между линиями. Возможно, это было связано с тем, что Зидан излишне близко располагался к нападающим, а опорные хавбеки созидательной игрой не отличались. А на 35-й минуте судья словно выдумал пенальти в ворота сборной Франции: хотя Недведа толкнули до линии штрафной, пенальти был назначен и чётко реализован. В перерыве Лемерр, поняв, что оборонительная тактика может сыграть с его командой злую шутку, заменил получившего травму и не очень удачно действовавшего Пети на полунападающего Джоркаеффа, и именно ему было суждено стать главным героем. Но перед этим, в самом начале второго тайма Недвед, оказавшись один на один с Бартезом, не смог его переиграть. А на 60-й минуте за неиспользованный момент наступило возмездие: французы перехватили мяч на своей половине поля и мгновенно организовали контратаку. В ходе многоходовой комбинации из шести передач (в ней принял участие и Зинедин) мяч был просто доставлен под удар Джоркаеффа, и французы вышли вперёд. В этом 15-минутном отрезке и проявилось то, что отличало французов от других сборных на этом первенстве и, в конечном счёте, позволило стать им чемпионами. </w:t>
      </w:r>
      <w:r>
        <w:rPr>
          <w:i/>
        </w:rPr>
        <w:t>Во всех матчах сборной Франции по ходу игры наступал такой критический момент, когда, казалось, соперник мог повернуть ход игры в свою пользу, но во всех решающих матчах (матч с Голландией к ним не относится), французы находили в себе силы не только держать удар, но и нанести ответный разящий удар, от которого соперники оправиться уже не могли.</w:t>
      </w:r>
      <w:r>
        <w:rPr/>
        <w:t>    Вот и в матче с Чехией после забитого мяча поймавшие кураж французы не дали сопернику ни единого шанса отличиться: они грамотно сбивали темп и тщательно оберегали своё преимущество в один гол. В общем, сыграли по-итальянски, недаром в их составе 9 из 14 человек в той или иной мере знали вкус итальянского «кальчо». Кроме того, сборная Франции в то время была любимицей фортуны, а без неё чемпионом стать очень трудно: на 71-ой минуте Коллер имел-таки шанс сравнять счёт, но попал в перекладину. Это было то, что многие обозначили бы как «чуть-чуть», но в этом-то и было отличие французов, им после своих матчей, говоря об их исходе, обычно не надо было употреблять это слово. Ну и стоит заметить, что Зидан и его партнёры взяли реванш за обидный проигрыш в полуфинале чемпионата Европы 1996 года.</w:t>
      </w:r>
    </w:p>
    <w:p>
      <w:pPr>
        <w:pStyle w:val="Normal"/>
        <w:bidi w:val="0"/>
        <w:spacing w:before="0" w:after="0"/>
        <w:ind w:left="0" w:right="0" w:firstLine="567"/>
        <w:rPr/>
      </w:pPr>
      <w:r>
        <w:rPr/>
        <w:t>В этот же день уступили хозяевам датчане — 0:3, и в итоге уже после игр второго тура, в группе Д досрочно определились два неудачника — Чехия и Дания. Матч последнего тура Голландия—Франция — 3:2, турнирного значения не имел, так как обе сборные уже заработали право выступать в следующем раунде, и Лемерр мог позволить себе выставить в этом матче резервный состав.</w:t>
      </w:r>
    </w:p>
    <w:p>
      <w:pPr>
        <w:pStyle w:val="Normal"/>
        <w:bidi w:val="0"/>
        <w:spacing w:before="0" w:after="0"/>
        <w:ind w:left="0" w:right="0" w:firstLine="567"/>
        <w:rPr/>
      </w:pPr>
      <w:r>
        <w:rPr/>
        <w:t>После разминки с голландцами настало время четвертьфинальных матчей. Наименее предсказуемой парой выглядели участники матча Франция—Испания — 2:1. Чемпион мира против одной из сильнейших сборных Европы 90-х гг. По традиции, матчи между Испанией и Францией обычно проходили в чрезвычайно упорной вязкой борьбе, с обилием разборок на грани фола. Этот матч не стал отходом от традиции, и французы в таких эпизодах ни в чем не уступали испанцам. Виейра, вышедший вместо травмированного Пети, был очень хорош в отборе, полезен в борьбе за верховые мячи в своей штрафной, а, кроме того, неоднократно подключался к атаке, и именно после его слаломного прохода по центру, в ворота испанцев влетел второй мяч. Лизаразю наглухо прикрыл правый фланг испанской атаки: сначала он «съел» Мендьету, потом закрыл Альфонсо, и, наконец, Эчеберрию. Вместо Анелька Лемерр неожиданно выпустил Дюгарри, и тот сумел нейтрализовать Сальгадо, который любит подключаться к атакам.</w:t>
      </w:r>
    </w:p>
    <w:p>
      <w:pPr>
        <w:pStyle w:val="Normal"/>
        <w:bidi w:val="0"/>
        <w:spacing w:before="0" w:after="0"/>
        <w:ind w:left="0" w:right="0" w:firstLine="567"/>
        <w:rPr/>
      </w:pPr>
      <w:r>
        <w:rPr/>
        <w:t>У чемпионов мира, как обычно, главным действующим лицом в созидании стал великолепный Зидан. «Десятка» была везде, вся игра проходила через него. Зизу руководил жестами, голосом, бил штрафные и угловые, обводил, совершал забеги через все поле, преследуемый соперниками со всех сторон. За матч Зидан сделал 53 передачи, и лишь 4 из них были не точны! Уже на 3-й минуте его навес на Виейру едва не привёл к первому голу в матче, но мяч прошёл чуть выше перекладины. Испанцы, конечно же, искали шансы в атаке, но Бартез, Блан и Дезайи в тот вечер были практически непобедимы. На 29-й минуте уже сам Зинедин оказался в хорошей позиции в испанской штрафной, но всего из-за одного неловкого движения упустил свой шанс. Впрочем, всего через три минуты он исправился, и это был блестяще исполненный штрафной (кстати, это был для Зизу первый гол в сборной со штрафного).</w:t>
      </w:r>
    </w:p>
    <w:p>
      <w:pPr>
        <w:pStyle w:val="Normal"/>
        <w:bidi w:val="0"/>
        <w:spacing w:before="0" w:after="0"/>
        <w:ind w:left="0" w:right="0" w:firstLine="567"/>
        <w:rPr/>
      </w:pPr>
      <w:r>
        <w:rPr/>
        <w:t>Испанцы не сдаются, и уже через 5 минут получают право на пенальти. Это Мунитис своими рейдами довёл Тюрама до того, что тот, в конце концов, пошёл на нарушение. Счёт стал 1:1. Впрочем, равенство длилось не больше первого преимущества французов. Красивая комбинация с участием Лизаразю и Виейры, игроков оборонительного плана, завершилась точным ударом Джоркаеффа — 2:1.</w:t>
      </w:r>
    </w:p>
    <w:p>
      <w:pPr>
        <w:pStyle w:val="Normal"/>
        <w:bidi w:val="0"/>
        <w:spacing w:before="0" w:after="0"/>
        <w:ind w:left="0" w:right="0" w:firstLine="567"/>
        <w:rPr/>
      </w:pPr>
      <w:r>
        <w:rPr/>
        <w:t>Во втором тайме французы, заиграв плотнее, заметно затруднили соперникам развитие атак. Когда испанцам все же удавалось проникнуть на ударную позицию, Бартез был непробиваем, а если и он был бессилен, его успевали подстраховать партнёры, как, например, Дезайи, выбивший мяч с линии ворот после углового от Гвардиолы. Сосредоточившись во втором тайме, в основном, на удержании счета, французы, тем не менее, могли на 71-й минуте увеличить счёт. Это Анри, до того прикрытый Абелардо, совершил стремительнейший спурт к воротам от центральной линии, но был остановлен Пако с помощью поистине регбийного приёма. Тем не менее, за этот фол последней надежды защитник удостоился лишь жёлтой карточки. Время шло, Гвардиола раз за разом обречённо навешивал на штрафную французов, матч неумолимо приближался к победной для чемпионов мира развязке, но кульминация матча была ещё впереди.</w:t>
      </w:r>
    </w:p>
    <w:p>
      <w:pPr>
        <w:pStyle w:val="Normal"/>
        <w:bidi w:val="0"/>
        <w:spacing w:before="0" w:after="0"/>
        <w:ind w:left="0" w:right="0" w:firstLine="567"/>
        <w:rPr/>
      </w:pPr>
      <w:r>
        <w:rPr/>
        <w:t>В уже добавленное время Бартез полез за мячом, и Абелардо, воспользовавшись этим, сумел артистично упасть и тем заработать пенальти, также как и в матче с югославами. Но судьбе была угодна справедливость, и Рауль запускает мяч в небо. Последняя атака отчаяния испанцев: Урсаис промахивается из выгодной позиции, и все, победил тот, кто играл лучше. Ну а Зидан по решению специального жюри был признан лучшим игроком этого матча.</w:t>
      </w:r>
    </w:p>
    <w:p>
      <w:pPr>
        <w:pStyle w:val="Normal"/>
        <w:bidi w:val="0"/>
        <w:spacing w:before="0" w:after="0"/>
        <w:ind w:left="0" w:right="0" w:firstLine="567"/>
        <w:rPr/>
      </w:pPr>
      <w:r>
        <w:rPr/>
        <w:t>Полуфинальная пара Франция—Португалия была чрезвычайно интригующей, с множеством аллюзий, и, пожалуй, только самые ленивые не брались накануне обсудить шансы команд. Что касается дуэли команд, то при всей привлекательности стиля португальцев, убравших со своего пути Англию и Германию, Франция выглядела командой, показывавшей самую совершённую игру на чемпионате. Однако у португальцев все же был на руках один козырь, способный хоть как-то уравновесить достоинства «трехцветных». Это был их отлично проводящий сезон плеймейкер — Луиш Фигу. И одним из наиболее интригующих сюжетов в этой игре должно было стать противостояние двух лучших, пожалуй, игроков турнира — Зидана и Фигу. Исход дуэли мог стать решающим не только в определении лучшего игрока Чемпионата Европы 2000, но и стать решающим аргументом в конце года при определении Лучшего игрока Европы или Мира. Конечно, непосредственно на поле они не будут противостоять друг другу. Скорее, это была надежда на то, что именно лучшие футболисты, ведущие игру своих команд, скажут решающее слово. Это должна была быть заочная дуэль, в которой победитель определится по уровню вклада в общую победу команды. Взвешивая достоинства и недостатки обоих футболистов, пресса отмечала, что приблизительно они равны друг другу, но португалец имеет превосходство в чувстве гола, а у француза более широк диапазон игры на поле, так как он ещё и достаточно много внимания уделяет обороне. Сам Зизу накануне полуфинала говорил, что его команда вполне способна стать лучшей на турнире:</w:t>
      </w:r>
    </w:p>
    <w:p>
      <w:pPr>
        <w:pStyle w:val="Normal"/>
        <w:bidi w:val="0"/>
        <w:spacing w:before="0" w:after="0"/>
        <w:ind w:left="0" w:right="0" w:firstLine="567"/>
        <w:rPr/>
      </w:pPr>
      <w:r>
        <w:rPr>
          <w:i/>
        </w:rPr>
        <w:t>«Другой такой ситуации уже не будет, нам надо стать первыми миро-европейскими чемпионами. У нас сейчас сильная команда, и я хочу 2 июля спеть, как Эдит Пиаф: “Я ни о чем не жалею!”«.</w:t>
      </w:r>
      <w:r>
        <w:rPr/>
        <w:t xml:space="preserve"> </w:t>
      </w:r>
    </w:p>
    <w:p>
      <w:pPr>
        <w:pStyle w:val="Normal"/>
        <w:bidi w:val="0"/>
        <w:spacing w:before="0" w:after="0"/>
        <w:ind w:left="0" w:right="0" w:firstLine="567"/>
        <w:rPr/>
      </w:pPr>
      <w:r>
        <w:rPr/>
        <w:t>Португальцы же, в свою очередь, заявили о желании взять реванш за обидную неудачу 16-летней давности своих предшественников в этом же турнире и на этой же стадии. Зинедин, будучи ребёнком, сам лично присутствовал на том незабываемом спектакле, и в его силах было повторить подвиг великих предшественников.</w:t>
      </w:r>
    </w:p>
    <w:p>
      <w:pPr>
        <w:pStyle w:val="Normal"/>
        <w:bidi w:val="0"/>
        <w:spacing w:before="0" w:after="0"/>
        <w:ind w:left="0" w:right="0" w:firstLine="567"/>
        <w:rPr/>
      </w:pPr>
      <w:r>
        <w:rPr/>
        <w:t>Сам полуфинал состоялся 28 июня в Брюсселе. Матч начался не слишком увлекательной борьбой в центре поля. Команды очень много ошибались, не чурались фолов, и до опасных моментов в первые минуты не доходило. Несколько активнее поначалу были французы, именно они нанесли на 13-й минуте первый более-менее внятный удар по воротам. После этого сборная Франции прибавила в скорости и, казалось, окончательно перехватила инициативу. Но на 19-й минуте неуклюже сыграл на своей половине поля Дешам, мяч отскочил к Нуну Гомешу, и тот мгновенно переправил его в ворота. Французы явно не ожидали такого развития событий, и некоторое время выглядели растерянными. Во второй половине первого тайма они по-прежнему чаще контролировали мяч, однако в данном случае территориальное преимущество не означало преимущества игрового, то есть более эффективного использования собственных плюсов и минусов соперника. Так, один из главных козырей французов — мощный кулак в центре поля, состоящий из Виейра, Дешама и Пети, в первом тайме практически был балластом на поле. Португальцы и не стремились соревноваться с соперниками в средней зоне, отдавая пространство, но стараясь остро сыграть флангами, а также надеясь на скорость Нуну Гомеша, нередко отрезая центральных хавбеков французов длинными передачами к штрафной. В то же время, по ходу встречи португальцы больше напоминали команду, мучительно бодавшуюся с Румынией, чем тот слаженный коллектив, на одном дыхании обыгравший англичан, немцев и турок. Дело даже не в якобы оборонительном варианте стартового состава (разве Сержиу Консесайо менее опасен Жоао Пинту?), а в некоторой боязни промаха, сковывавшей действия португальцев.</w:t>
      </w:r>
    </w:p>
    <w:p>
      <w:pPr>
        <w:pStyle w:val="Normal"/>
        <w:bidi w:val="0"/>
        <w:spacing w:before="0" w:after="0"/>
        <w:ind w:left="0" w:right="0" w:firstLine="567"/>
        <w:rPr/>
      </w:pPr>
      <w:r>
        <w:rPr/>
        <w:t>Во втором тайме характер игры изменился. Сказалась и психология победителей, и лучшая функциональная готовность французов, позволившая им во втором тайме зажать соперников на их половине поля. При этом чемпионы мира заиграли и быстрее, и острее, чем до перерыва, стали активно использовать крайних защитников. В то же время Фигу, в целом, не оправдывал надежд, возлагавшихся на него. Большую часть матча он действовал на левом фланге, а в конце, когда ход игры требовал от португальцев контрмер, переместился в центр, но отдельных удачных технических действий для игрока его калибра недостаточно. По масштабу влияния на игру его невольно сравнивали с Зиданом, но португалец явно уступал. В первом тайме, когда французская команда не могла справиться с португальской компактной игрой в обороне, Зидан все-таки выделялся. Он и игру организовывал, и в обороне участвовал, и сам вперёд шёл. Вспомним наиболее яркие эпизоды первого тайма с участием Зинедина:</w:t>
      </w:r>
    </w:p>
    <w:p>
      <w:pPr>
        <w:pStyle w:val="Normal"/>
        <w:bidi w:val="0"/>
        <w:spacing w:before="0" w:after="0"/>
        <w:ind w:left="0" w:right="0" w:firstLine="567"/>
        <w:rPr/>
      </w:pPr>
      <w:r>
        <w:rPr>
          <w:i/>
        </w:rPr>
        <w:t>9-ая минута</w:t>
      </w:r>
      <w:r>
        <w:rPr/>
        <w:t>    . Изумительный пас внутренней стороной стопы на подключавшегося в атаку Лизаразю, не сумевшего, однако, обыграть Шавьера;</w:t>
      </w:r>
    </w:p>
    <w:p>
      <w:pPr>
        <w:pStyle w:val="Normal"/>
        <w:bidi w:val="0"/>
        <w:spacing w:before="0" w:after="0"/>
        <w:ind w:left="0" w:right="0" w:firstLine="567"/>
        <w:rPr/>
      </w:pPr>
      <w:r>
        <w:rPr>
          <w:i/>
        </w:rPr>
        <w:t>15-ая минута</w:t>
      </w:r>
      <w:r>
        <w:rPr/>
        <w:t>    . Передачей в одно касание Зизу пытается вывести Блана на рандеву с Байя, но кипер опережает защитника;</w:t>
      </w:r>
    </w:p>
    <w:p>
      <w:pPr>
        <w:pStyle w:val="Normal"/>
        <w:bidi w:val="0"/>
        <w:spacing w:before="0" w:after="0"/>
        <w:ind w:left="0" w:right="0" w:firstLine="567"/>
        <w:rPr/>
      </w:pPr>
      <w:r>
        <w:rPr>
          <w:i/>
        </w:rPr>
        <w:t>28-ая минута</w:t>
      </w:r>
      <w:r>
        <w:rPr/>
        <w:t>    . Рейд Шавьера по флангу разбивается о Зидана, не забывающего помочь своим защитникам;</w:t>
      </w:r>
    </w:p>
    <w:p>
      <w:pPr>
        <w:pStyle w:val="Normal"/>
        <w:bidi w:val="0"/>
        <w:spacing w:before="0" w:after="0"/>
        <w:ind w:left="0" w:right="0" w:firstLine="567"/>
        <w:rPr/>
      </w:pPr>
      <w:r>
        <w:rPr>
          <w:i/>
        </w:rPr>
        <w:t>30-ая минута</w:t>
      </w:r>
      <w:r>
        <w:rPr/>
        <w:t>    . Зизу обыгрывает Шавьера и пасует на врывавшегося в штрафную Лизаразю, но португальцы в последний момент накрыли его;</w:t>
      </w:r>
    </w:p>
    <w:p>
      <w:pPr>
        <w:pStyle w:val="Normal"/>
        <w:bidi w:val="0"/>
        <w:spacing w:before="0" w:after="0"/>
        <w:ind w:left="0" w:right="0" w:firstLine="567"/>
        <w:rPr/>
      </w:pPr>
      <w:r>
        <w:rPr>
          <w:i/>
        </w:rPr>
        <w:t>33-ая минута</w:t>
      </w:r>
      <w:r>
        <w:rPr/>
        <w:t>    . Играя в стенку с Анри, Зидан проходит одного за другим трех португальцев, делает вид, что входит в штрафную, но вместо этого неожиданно отпасовывает мяч Тюраму, скинувшему мяч под удар Анри — не хватило точности. Эпизод хоть и не завершился голом, предстал, тем не менее, настоящим маленьким шедевром;</w:t>
      </w:r>
    </w:p>
    <w:p>
      <w:pPr>
        <w:pStyle w:val="Normal"/>
        <w:bidi w:val="0"/>
        <w:spacing w:before="0" w:after="0"/>
        <w:ind w:left="0" w:right="0" w:firstLine="567"/>
        <w:rPr/>
      </w:pPr>
      <w:r>
        <w:rPr>
          <w:i/>
        </w:rPr>
        <w:t>44-ая минута</w:t>
      </w:r>
      <w:r>
        <w:rPr/>
        <w:t>    . Во время массированной французской атаки Зидан откидывает мяч Виейра, наносившему удар в дальний угол, но не попавшему в створ;</w:t>
      </w:r>
    </w:p>
    <w:p>
      <w:pPr>
        <w:pStyle w:val="Normal"/>
        <w:bidi w:val="0"/>
        <w:spacing w:before="0" w:after="0"/>
        <w:ind w:left="0" w:right="0" w:firstLine="567"/>
        <w:rPr/>
      </w:pPr>
      <w:r>
        <w:rPr>
          <w:i/>
        </w:rPr>
        <w:t>45-ая минута</w:t>
      </w:r>
      <w:r>
        <w:rPr/>
        <w:t>    . Наконец, Зинедин сам попытался поразить цель, но мяч после его плотного дальнего удара просвистел рядом с крестовиной.</w:t>
      </w:r>
    </w:p>
    <w:p>
      <w:pPr>
        <w:pStyle w:val="Normal"/>
        <w:bidi w:val="0"/>
        <w:spacing w:before="0" w:after="0"/>
        <w:ind w:left="0" w:right="0" w:firstLine="567"/>
        <w:rPr/>
      </w:pPr>
      <w:r>
        <w:rPr/>
        <w:t>Оценивая игру Луиша Фигу в этот же отрезок времени, следует признать, что по коэффициенту полезности в командной игре он весьма заметно уступал французу. В первом тайме в исполнении Фигу можно, пожалуй, вспомнить лишь один яркий эпизод, когда на 29-й минуте ему мог удаться точный удар в створ, если бы на пути мяча не оказалась спина Дезайи. Последовал рикошет, и Бартез успел среагировать на изменившуюся ситуацию.</w:t>
      </w:r>
    </w:p>
    <w:p>
      <w:pPr>
        <w:pStyle w:val="Normal"/>
        <w:bidi w:val="0"/>
        <w:spacing w:before="0" w:after="0"/>
        <w:ind w:left="0" w:right="0" w:firstLine="567"/>
        <w:rPr/>
      </w:pPr>
      <w:r>
        <w:rPr/>
        <w:t>Во втором тайме «трехцветные», наконец-то, сравняли счёт. Уже на 51-й минуте многоходовая комбинация Блан — Тюрам — Зидан — Виейра — Анелька завершилась прекрасным ударом Анри. Случилось самое важное и нужное, — французам удалось распечатать ворота соперников, и чаша весов качнулась в их сторону. В отличие от своих соперников французы действовали методично и целенаправленно: сначала планомерно расшатывали оборону на фланге Шавьера, затем переключились на Димаша. Они не гнушались бить по воротам при первой возможности, да и их атакующий арсенал был богаче португальского. Техника Луиша Фигу, Руя Кошты, Нуну Гомеша проявлялась, в основном, в их индивидуальных действиях, не работая на общее благо. Поэтому практически все атаки португальцев глохли на подступах к штрафной. Помехой для обеих команд стали и частые фолы, не слишком откровенные для применения серьёзных санкций, но достаточные для срыва наступления. И все же, до конца основного времени обе стороны могли выйти вперёд, но блестящие сэйвы Бартеза и Байи не позволили отличиться на 77-й минуте Пети, а на 90-й минуте Шавьеру, который уже на 92-й минуте успел обратно к своим воротам, чтобы заблокировать едва не оказавшийся роковым удар Анри.</w:t>
      </w:r>
    </w:p>
    <w:p>
      <w:pPr>
        <w:pStyle w:val="Normal"/>
        <w:bidi w:val="0"/>
        <w:spacing w:before="0" w:after="0"/>
        <w:ind w:left="0" w:right="0" w:firstLine="567"/>
        <w:rPr/>
      </w:pPr>
      <w:r>
        <w:rPr/>
        <w:t>Что касается Фигу, то во втором тайме ему удалась парочка эпизодов. На 56-й минуте он ворвался слева во французскую штрафную и остро прострелил, но Лизаразю успел выбить мяч на угловой. А на 90-й минуте именно после его подачи со штрафного Шавьер едва не вывел португальцев вперёд. Зидан же ответил на это следующим:</w:t>
      </w:r>
    </w:p>
    <w:p>
      <w:pPr>
        <w:pStyle w:val="Normal"/>
        <w:bidi w:val="0"/>
        <w:spacing w:before="0" w:after="0"/>
        <w:ind w:left="0" w:right="0" w:firstLine="567"/>
        <w:rPr/>
      </w:pPr>
      <w:r>
        <w:rPr>
          <w:i/>
        </w:rPr>
        <w:t>51-ая минута</w:t>
      </w:r>
      <w:r>
        <w:rPr/>
        <w:t>    . Участие в голевой комбинации;</w:t>
      </w:r>
    </w:p>
    <w:p>
      <w:pPr>
        <w:pStyle w:val="Normal"/>
        <w:bidi w:val="0"/>
        <w:spacing w:before="0" w:after="0"/>
        <w:ind w:left="0" w:right="0" w:firstLine="567"/>
        <w:rPr/>
      </w:pPr>
      <w:r>
        <w:rPr>
          <w:i/>
        </w:rPr>
        <w:t>70-ая минута</w:t>
      </w:r>
      <w:r>
        <w:rPr/>
        <w:t>    . Зинедин великолепным диагональным пасом вразрез выводит на ударную позицию Анелька, но Коуту успевает блокировать его удар;</w:t>
      </w:r>
    </w:p>
    <w:p>
      <w:pPr>
        <w:pStyle w:val="Normal"/>
        <w:bidi w:val="0"/>
        <w:spacing w:before="0" w:after="0"/>
        <w:ind w:left="0" w:right="0" w:firstLine="567"/>
        <w:rPr/>
      </w:pPr>
      <w:r>
        <w:rPr>
          <w:i/>
        </w:rPr>
        <w:t>71-ая минута</w:t>
      </w:r>
      <w:r>
        <w:rPr/>
        <w:t>    . Зидан, показав изумительный контроль мяча, обыгрывает Димаша и делает острую прострельную передачу в португальскую штрафную, но Анелька в падении не попадает по мячу.</w:t>
      </w:r>
    </w:p>
    <w:p>
      <w:pPr>
        <w:pStyle w:val="Normal"/>
        <w:bidi w:val="0"/>
        <w:spacing w:before="0" w:after="0"/>
        <w:ind w:left="0" w:right="0" w:firstLine="567"/>
        <w:rPr/>
      </w:pPr>
      <w:r>
        <w:rPr/>
        <w:t>Были ещё и другие эпизоды с участием Зидана, но все просто не представляется возможным перечислить.</w:t>
      </w:r>
    </w:p>
    <w:p>
      <w:pPr>
        <w:pStyle w:val="Normal"/>
        <w:bidi w:val="0"/>
        <w:spacing w:before="0" w:after="0"/>
        <w:ind w:left="0" w:right="0" w:firstLine="567"/>
        <w:rPr/>
      </w:pPr>
      <w:r>
        <w:rPr/>
        <w:t>В дополнительное время преимущество французов, проявивших недюжинную волю к победе, стало намного заметнее, и опять блестящая лысина Зузу мелькает повсюду. На 91-й минуте после подачи Пиреса он выигрывает борьбу в воздухе, но не попадает в створ. Через пять минут Зинедин опять оказывается на последнем рубеже атаки, но Анри не удаётся сделать последний пас.</w:t>
      </w:r>
    </w:p>
    <w:p>
      <w:pPr>
        <w:pStyle w:val="Normal"/>
        <w:bidi w:val="0"/>
        <w:spacing w:before="0" w:after="0"/>
        <w:ind w:left="0" w:right="0" w:firstLine="567"/>
        <w:rPr/>
      </w:pPr>
      <w:r>
        <w:rPr/>
        <w:t>Португальцы были больше настроены, довести дело до футбольной рулетки — серии 11-метровых, чем рисковать ради золотого гола. Поэтому в дополнительное время можно отметить лишь удар Жоао Пинту, когда мяч прошёл рядом со штангой. Однако на 117-й минуте произошёл эпизод, ставший моментом истины для судейской бригады, рискнувшей все же пойти на судьбоносное решение. В самом конце матча, после игры Шавьера рукой в своей штрафной, был назначен пенальти. На дуэль с португальским голкипером отправился… конечно же, Зидан. Ответственность огромная. Можно вспомнить неудачи Марадоны, Платини, Сократеса. К тому же, пробивать 11-метровый пришлось в сложной ситуации. Перед этим португальские игроки, разумеется, отчаянно протестовали против решения арбитра, и обстановка на поле была накалённой до предела. После матча Зидан рассказывал:</w:t>
      </w:r>
    </w:p>
    <w:p>
      <w:pPr>
        <w:pStyle w:val="Normal"/>
        <w:bidi w:val="0"/>
        <w:spacing w:before="0" w:after="0"/>
        <w:ind w:left="0" w:right="0" w:firstLine="567"/>
        <w:rPr/>
      </w:pPr>
      <w:r>
        <w:rPr>
          <w:i/>
        </w:rPr>
        <w:t>«Неразбериха продолжалась несколько минут, и мне было очень трудно сосредоточиться. Мы отыграли два часа или около того, и у меня порядком уже ныли ноги. Но я знал, что должен пробить сильно и надёжно. Я ощущал огромную ответственность».</w:t>
      </w:r>
      <w:r>
        <w:rPr/>
        <w:t xml:space="preserve"> </w:t>
      </w:r>
    </w:p>
    <w:p>
      <w:pPr>
        <w:pStyle w:val="Normal"/>
        <w:bidi w:val="0"/>
        <w:spacing w:before="0" w:after="0"/>
        <w:ind w:left="0" w:right="0" w:firstLine="567"/>
        <w:rPr/>
      </w:pPr>
      <w:r>
        <w:rPr/>
        <w:t>Гол Зинедина стал поистине золотым и означал окончание матча. В итоге, в финал вышел сильнейший, а насчёт споров о правомерности пенальти непонятно только, почему даже многие из тех, кто прекрасно помнит, что если мяч, летящий в ворота, попадает в руку защитника, назначается пенальти, полагают, что если это происходит в конце матча, то это правило не действует. Что касается дуэли Зидан — Фигу, то после этого матча стало ясно, кто главный кандидат на звание лучшего игрока турнира. Надо отдать должное Зидану, в своём послематчевом интервью он отметил достойную игру оппонентов:</w:t>
      </w:r>
    </w:p>
    <w:p>
      <w:pPr>
        <w:pStyle w:val="Normal"/>
        <w:bidi w:val="0"/>
        <w:spacing w:before="0" w:after="0"/>
        <w:ind w:left="0" w:right="0" w:firstLine="567"/>
        <w:rPr/>
      </w:pPr>
      <w:r>
        <w:rPr>
          <w:i/>
        </w:rPr>
        <w:t>«Они тоже могли выиграть в дополнительное время. Команда у них достойная, нам бы надо было встретиться не в полуфинале, а в решающем матче…»</w:t>
      </w:r>
      <w:r>
        <w:rPr/>
        <w:t xml:space="preserve"> .</w:t>
      </w:r>
    </w:p>
    <w:p>
      <w:pPr>
        <w:pStyle w:val="Normal"/>
        <w:bidi w:val="0"/>
        <w:spacing w:before="0" w:after="0"/>
        <w:ind w:left="0" w:right="0" w:firstLine="567"/>
        <w:rPr/>
      </w:pPr>
      <w:r>
        <w:rPr/>
        <w:t>И как эпилог: специальное жюри во второй подряд игре «трехцветных» признает Зизу лучшим игроком матча.</w:t>
      </w:r>
    </w:p>
    <w:p>
      <w:pPr>
        <w:pStyle w:val="Normal"/>
        <w:bidi w:val="0"/>
        <w:spacing w:before="0" w:after="0"/>
        <w:ind w:left="0" w:right="0" w:firstLine="567"/>
        <w:rPr/>
      </w:pPr>
      <w:r>
        <w:rPr/>
        <w:t>В финале, который должен был состояться 2 июля на стадионе «Де Кюйп» в Роттердаме, противостоять французам должна была Италия. Прогнозов на этот матч было бесчисленное множество. Сами чемпионы мира, при всем уважении к соперникам, были уверены в своих силах, и наиболее чётко эти настроения выразил Зидан:</w:t>
      </w:r>
    </w:p>
    <w:p>
      <w:pPr>
        <w:pStyle w:val="Normal"/>
        <w:bidi w:val="0"/>
        <w:spacing w:before="0" w:after="0"/>
        <w:ind w:left="0" w:right="0" w:firstLine="567"/>
        <w:rPr/>
      </w:pPr>
      <w:r>
        <w:rPr>
          <w:i/>
        </w:rPr>
        <w:t>«Все вокруг говорят, что чемпионы мира ещё никогда не становились чемпионами Европы. Ну и что ж, а мы станем. Почему бы и нет? Я не усматриваю в этом никакой мистики. Просто в прошлом команда, становившаяся чемпионом мира, за два года, отделяющие этот турнир от первенств Европы, нередко теряла форму. С нами такого не произошло, вы сами видите. Мы находимся в прекрасном состоянии. Наверно, даже в лучшем по сравнению с 1998 годом».</w:t>
      </w:r>
      <w:r>
        <w:rPr/>
        <w:t xml:space="preserve"> </w:t>
      </w:r>
    </w:p>
    <w:p>
      <w:pPr>
        <w:pStyle w:val="Normal"/>
        <w:bidi w:val="0"/>
        <w:spacing w:before="0" w:after="0"/>
        <w:ind w:left="0" w:right="0" w:firstLine="567"/>
        <w:rPr/>
      </w:pPr>
      <w:r>
        <w:rPr/>
        <w:t>Теперь о самом матче. По своему ходу он напоминал шахматную партию, но с невероятной драматической концовкой. В обоих составах на поле вышло 20 человек, играющих или игравших в серии А. В принципе, Лемерр сюрпризов в выборе игроков не преподнёс, а вот Дзофф достаточно неожиданно вместо дуэта Индзаги — Дель Пьеро выпустил связку Тотти — Дельвеккьо. После нескольких суматошных стартовых минут игра стала входить в предсказуемое русло. Как ни изощрялись критики Дзоффа в упрёках, он и в финале не отказался от не гарантирующей красоты, но приносящей результат тактики: главное — не пропустить. И, по возможности, вывести к воротам одного из нападающих.</w:t>
      </w:r>
    </w:p>
    <w:p>
      <w:pPr>
        <w:pStyle w:val="Normal"/>
        <w:bidi w:val="0"/>
        <w:spacing w:before="0" w:after="0"/>
        <w:ind w:left="0" w:right="0" w:firstLine="567"/>
        <w:rPr/>
      </w:pPr>
      <w:r>
        <w:rPr/>
        <w:t>Второе, впрочем, удавалось редко. Зато первая часть плана выполнялась неукоснительно. К Зидану не приставляли персонального сторожа, но коллективом нейтрализовать удалось. Наконечник атаки французов прочно увязал в насыщенной обороне итальянцев — нападающие Анри и Дюгарри имели возможность получать мяч только спиной к воротам, или, по крайней мере, находясь к ним вполоборота, на самом фланге, отчего эффект неожиданности резко снижался, и «Скуадре адзурре» не составляло труда, за исключением нескольких редких случаев, перекрывать большинство потенциально опасных направлений ударов. Разгорелась схватка, в которой обе стороны не жалели чужих ног, рёбер, носов и всего остального.</w:t>
      </w:r>
    </w:p>
    <w:p>
      <w:pPr>
        <w:pStyle w:val="Normal"/>
        <w:bidi w:val="0"/>
        <w:spacing w:before="0" w:after="0"/>
        <w:ind w:left="0" w:right="0" w:firstLine="567"/>
        <w:rPr/>
      </w:pPr>
      <w:r>
        <w:rPr/>
        <w:t xml:space="preserve">Обратимся к блистательному анализу игры, сделанному украинской газетой </w:t>
      </w:r>
      <w:r>
        <w:rPr>
          <w:i/>
        </w:rPr>
        <w:t>«Команда»</w:t>
      </w:r>
      <w:r>
        <w:rPr/>
        <w:t xml:space="preserve">    (от 05.07.2000 года.): </w:t>
      </w:r>
      <w:r>
        <w:rPr>
          <w:i/>
        </w:rPr>
        <w:t>«На поле шла равная борьба. Французы даже иногда отдавали инициативу итальянцам, которые были не прочь подержать мяч. Но, прежде всего, вязкость собственных тылов. Скуадра адзурра действовала достаточно мобильно. Итальянцы понимали, что для решения задачи следует лишить французов пространства и попытаться сделать непроходимым центр поля. Поэтому почти половина всех оборонительных действий выполнялась в центре. Чемпионы мира вынуждены были прибегнуть к аритмии, пытаясь знакопеременными нагрузками заставить итальянцев покинуть центр поля и отойти к владениям Тольдо. В этом проекте серьёзную роль сыграло умение французов варьировать набором игровых инструментов и позиций. Так, их форварды часто изменяли своё местонахождение. Такой хаос способствовал постоянной перемене направлений французских ударов. Но итальянцы хоть и тратили свои энергетические ресурсы в большом объёме, отнюдь не уступали своих позиций. Высокий французский брак при завершении тому лишь подтверждение. Мяч чаще находил итальянских защитников, которые оберегали Тольдо как святую реликвию».</w:t>
      </w:r>
      <w:r>
        <w:rPr/>
        <w:t xml:space="preserve"> </w:t>
      </w:r>
    </w:p>
    <w:p>
      <w:pPr>
        <w:pStyle w:val="Normal"/>
        <w:bidi w:val="0"/>
        <w:spacing w:before="0" w:after="0"/>
        <w:ind w:left="0" w:right="0" w:firstLine="567"/>
        <w:rPr/>
      </w:pPr>
      <w:r>
        <w:rPr/>
        <w:t xml:space="preserve">И все же, потенциал французов оказался более мощным, чем это можно было ожидать. Причём, опять-таки, рискуя обостряющими решениями, французы заставили итальянцев покинуть центр поля. Конечно, рост остроты французских действий сопровождался и эффективным коллективным отбором. Однако в начале второго тайма итальянцам удался эффектный контрудар, когда они сумели попасть во французский такт и поймать их на игровой паузе. Выход Дель Пьеро ознаменовался курьерским фланговым ходом Мальдини, переходом в позиционное наступление и взятием ворот Бартеза (Дельвекио — 56-я минута). По такой игре это была уже серьёзная заявка на победу. Но ведь и Лемерру было чем ответить. И он не заставляет себя ждать — Вильтор, Трезеге и Пирес интенсивно начинают разминаться, входя один за другим в игру. Лемерр добился того, что все полевые игроки по ходу матча не только подключались к атакам, увеличивая численное преимущество и вариативность наступления. Все 13 футболистов-французов в финале наносили удары по воротам соперника. Что это значило для блистательной итальянской обороны? Если в игре с голландцами основная угроза исходила от Клюйверта, и все голландские передачи искали его, то в финале все гораздо было сложнее. Угрозы можно было ждать от любого, и, к тому же, в отличие от голландцев, французы не давали итальянцам выстроить оптимальные оборонительные редуты в своей зоне. «Трехцветные» постоянным быстрым движением и острым пасом вперёд держали итальянскую оборону в ежесекундном напряжении. Броуновское движение бесчисленных французских нападающих постоянно разрушало позиционные тактические связи итальянцев. Они вынуждены были все время уплотнять свои позиции и все больше отступать к своим воротам. Итальянцы лишались оперативного оборонительного манёвра, время на исправление ошибки неумолимо сокращалось. Французы пошли на риск, оптимально усилив наступательную мощь, сделали ставку на свой левый фланг и тучей ринулись на редут Каннаваро. </w:t>
      </w:r>
      <w:r>
        <w:rPr>
          <w:i/>
        </w:rPr>
        <w:t>«Итальянцы были обречены на ошибку собственной исключительной тактикой и обыкновенной игровой усталостью. Вероятность итальянской погрешности к моменту окончания основного времени максимально возросла (из анализа газеты „Команда“)».</w:t>
      </w:r>
      <w:r>
        <w:rPr/>
        <w:t>    Сами французы не стали исключением, и Дель Пьеро дважды получал шанс похоронить французов. Но не получилось. Арбитр добавил к матчу 4 минуты. В какой-то момент показалось, что чемпионов мира уже ничто не спасёт. Удары Вильтора, Анри и Трезеге цели не достигли. До конца матча оставалось уже 39 секунд. У французов в запасе всего одна атака, и начинают они её со своей половины поля. Юлиано проигрывает верховую борьбу Трезеге, делающего пас на Вильтора. Каннаваро вроде бы сумел в воздухе достать мяч, но в итоге получилась скидка на французского нападающего, а безупречно страховавший до этого своих партнёров Неста оказался неосмотрительно далеко от Вильтора. Оставалась ещё надежда на Тольдо, но голкипер, решив отразить мяч руками, а не левой ногой, что казалось в этой ситуации наиболее естественным, не успел…</w:t>
      </w:r>
    </w:p>
    <w:p>
      <w:pPr>
        <w:pStyle w:val="Normal"/>
        <w:bidi w:val="0"/>
        <w:spacing w:before="0" w:after="0"/>
        <w:ind w:left="0" w:right="0" w:firstLine="567"/>
        <w:rPr/>
      </w:pPr>
      <w:r>
        <w:rPr/>
        <w:t>1:1!!! Именно гол Вильтора логично считать кульминационным моментом и матча, и всего чемпионата. Пробив, наконец, непробиваемого Тольдо, вышедший на замену форвард окрылил одних и, по сути, уничтожил других. Итальянцы проиграли турнир в это самое мгновение. Упустить птицу удачи в последние секунды — это было для них чересчур сильным ударом. Спасение было одно — продержаться до спасительной серии 11-метровых. Но на 103-й минуте после прохода Пиреса последовал пас на Трезеге, и оставленный в одиночестве форвард мощнейшим ударом в девятку ставит точку в этом матче.</w:t>
      </w:r>
    </w:p>
    <w:p>
      <w:pPr>
        <w:pStyle w:val="Normal"/>
        <w:bidi w:val="0"/>
        <w:spacing w:before="0" w:after="0"/>
        <w:ind w:left="0" w:right="0" w:firstLine="567"/>
        <w:rPr/>
      </w:pPr>
      <w:r>
        <w:rPr/>
        <w:t xml:space="preserve">Все, впервые в истории действующий Чемпион мира берет и Европейское золото! Браво!!! Невозмутимый и могучий, как скала, Марсель Дезайи сразу после финального свистка не выдержал и расплакался: </w:t>
      </w:r>
      <w:r>
        <w:rPr>
          <w:i/>
        </w:rPr>
        <w:t>«За 5 минут до конца я думал, что все кончено. В добавленное судьёй время что-то произойти, конечно, может, но это случается так редко!».</w:t>
      </w:r>
      <w:r>
        <w:rPr/>
        <w:t xml:space="preserve"> </w:t>
      </w:r>
    </w:p>
    <w:p>
      <w:pPr>
        <w:pStyle w:val="Normal"/>
        <w:bidi w:val="0"/>
        <w:spacing w:before="0" w:after="0"/>
        <w:ind w:left="0" w:right="0" w:firstLine="567"/>
        <w:rPr/>
      </w:pPr>
      <w:r>
        <w:rPr/>
        <w:t>А счастливому Зинедину казалось, что он мог бы играть ещё и ещё:</w:t>
      </w:r>
    </w:p>
    <w:p>
      <w:pPr>
        <w:pStyle w:val="Normal"/>
        <w:bidi w:val="0"/>
        <w:spacing w:before="0" w:after="0"/>
        <w:ind w:left="0" w:right="0" w:firstLine="567"/>
        <w:rPr/>
      </w:pPr>
      <w:r>
        <w:rPr>
          <w:i/>
        </w:rPr>
        <w:t>«Мы знали, что будет трудно. И было трудно. Мы знали, что будут проблемы. И если бы не Вильтор, пили бы мы с горя, а не от счастья. Но надеялись до конца, и были вознаграждены. Мы заслужили чемпионский титул. Что же до меня, то я сейчас в прекрасном физическом состоянии и не чувствую никакой усталости».</w:t>
      </w:r>
      <w:r>
        <w:rPr/>
        <w:t xml:space="preserve"> </w:t>
      </w:r>
    </w:p>
    <w:p>
      <w:pPr>
        <w:pStyle w:val="Normal"/>
        <w:bidi w:val="0"/>
        <w:spacing w:before="0" w:after="0"/>
        <w:ind w:left="0" w:right="0" w:firstLine="567"/>
        <w:rPr/>
      </w:pPr>
      <w:r>
        <w:rPr/>
        <w:t>Взглянем теперь на роль Зидана в этом матче. Естественно, первое, что приходит на ум — он вёл игру, и она завершилась успехом, что ещё надо? Но хотелось бы подробнее. Вот хронология только его наиважнейших действий в этом матче:</w:t>
      </w:r>
    </w:p>
    <w:p>
      <w:pPr>
        <w:pStyle w:val="Normal"/>
        <w:bidi w:val="0"/>
        <w:spacing w:before="0" w:after="0"/>
        <w:ind w:left="0" w:right="0" w:firstLine="567"/>
        <w:rPr/>
      </w:pPr>
      <w:r>
        <w:rPr>
          <w:i/>
        </w:rPr>
        <w:t>8-я минута</w:t>
      </w:r>
      <w:r>
        <w:rPr/>
        <w:t>    . Дюгарри на флаге ушёл от соперника и навесил в центр штрафной на пребывающих там Зидана и Джоркаеффа — не хватило точности;</w:t>
      </w:r>
    </w:p>
    <w:p>
      <w:pPr>
        <w:pStyle w:val="Normal"/>
        <w:bidi w:val="0"/>
        <w:spacing w:before="0" w:after="0"/>
        <w:ind w:left="0" w:right="0" w:firstLine="567"/>
        <w:rPr/>
      </w:pPr>
      <w:r>
        <w:rPr>
          <w:i/>
        </w:rPr>
        <w:t>20-я минута</w:t>
      </w:r>
      <w:r>
        <w:rPr/>
        <w:t>    . Зидан бил в створ, итальянцы успели помешать, мяч срикошетил и летел уже на открытого Виейра, но соперники в последний момент сумели выбить мяч на угловой;</w:t>
      </w:r>
    </w:p>
    <w:p>
      <w:pPr>
        <w:pStyle w:val="Normal"/>
        <w:bidi w:val="0"/>
        <w:spacing w:before="0" w:after="0"/>
        <w:ind w:left="0" w:right="0" w:firstLine="567"/>
        <w:rPr/>
      </w:pPr>
      <w:r>
        <w:rPr>
          <w:i/>
        </w:rPr>
        <w:t>34-я минута</w:t>
      </w:r>
      <w:r>
        <w:rPr/>
        <w:t>    . Зидан вездесущ. Тотти пытается вырваться на оперативный простор, но попадает под прессинг в исполнении Зидана и Дюгарри, атака итальянцев сорвана, и разворачивается контратака французов;</w:t>
      </w:r>
    </w:p>
    <w:p>
      <w:pPr>
        <w:pStyle w:val="Normal"/>
        <w:bidi w:val="0"/>
        <w:spacing w:before="0" w:after="0"/>
        <w:ind w:left="0" w:right="0" w:firstLine="567"/>
        <w:rPr/>
      </w:pPr>
      <w:r>
        <w:rPr>
          <w:i/>
        </w:rPr>
        <w:t>47-я минута</w:t>
      </w:r>
      <w:r>
        <w:rPr/>
        <w:t>    . Зидан бросает в прорыв Анри, но защитники соперника успели его накрыть;</w:t>
      </w:r>
    </w:p>
    <w:p>
      <w:pPr>
        <w:pStyle w:val="Normal"/>
        <w:bidi w:val="0"/>
        <w:spacing w:before="0" w:after="0"/>
        <w:ind w:left="0" w:right="0" w:firstLine="567"/>
        <w:rPr/>
      </w:pPr>
      <w:r>
        <w:rPr>
          <w:i/>
        </w:rPr>
        <w:t>50-я минута</w:t>
      </w:r>
      <w:r>
        <w:rPr/>
        <w:t>    . Зидан не дотянулся до мяча после прострела Анри;</w:t>
      </w:r>
    </w:p>
    <w:p>
      <w:pPr>
        <w:pStyle w:val="Normal"/>
        <w:bidi w:val="0"/>
        <w:spacing w:before="0" w:after="0"/>
        <w:ind w:left="0" w:right="0" w:firstLine="567"/>
        <w:rPr/>
      </w:pPr>
      <w:r>
        <w:rPr>
          <w:i/>
        </w:rPr>
        <w:t>62-я минута</w:t>
      </w:r>
      <w:r>
        <w:rPr/>
        <w:t>    . Уже при счёте 0:1 пас Зидана оставляет не у дел трех итальянцев, но Вильтор не смог пробить голкипера;</w:t>
      </w:r>
    </w:p>
    <w:p>
      <w:pPr>
        <w:pStyle w:val="Normal"/>
        <w:bidi w:val="0"/>
        <w:spacing w:before="0" w:after="0"/>
        <w:ind w:left="0" w:right="0" w:firstLine="567"/>
        <w:rPr/>
      </w:pPr>
      <w:r>
        <w:rPr>
          <w:i/>
        </w:rPr>
        <w:t>69-я минута</w:t>
      </w:r>
      <w:r>
        <w:rPr/>
        <w:t>    . После навеса Зизу со штрафного мяч доходит до Анри, но в ближнем бою тот опять не сумел переиграть Тольдо;</w:t>
      </w:r>
    </w:p>
    <w:p>
      <w:pPr>
        <w:pStyle w:val="Normal"/>
        <w:bidi w:val="0"/>
        <w:spacing w:before="0" w:after="0"/>
        <w:ind w:left="0" w:right="0" w:firstLine="567"/>
        <w:rPr/>
      </w:pPr>
      <w:r>
        <w:rPr>
          <w:i/>
        </w:rPr>
        <w:t>77-я минута</w:t>
      </w:r>
      <w:r>
        <w:rPr/>
        <w:t>    . Комбинация Зидан — Анри завершается прострелом на Трезеге, но раньше всех у мяча оказался кипер;</w:t>
      </w:r>
    </w:p>
    <w:p>
      <w:pPr>
        <w:pStyle w:val="Normal"/>
        <w:bidi w:val="0"/>
        <w:spacing w:before="0" w:after="0"/>
        <w:ind w:left="0" w:right="0" w:firstLine="567"/>
        <w:rPr/>
      </w:pPr>
      <w:r>
        <w:rPr>
          <w:i/>
        </w:rPr>
        <w:t>83-я минута</w:t>
      </w:r>
      <w:r>
        <w:rPr/>
        <w:t>    . Тюрам после своего флангового рейда делает передачу на Зидана, но последний не сумел пройти соперников.</w:t>
      </w:r>
    </w:p>
    <w:p>
      <w:pPr>
        <w:pStyle w:val="Normal"/>
        <w:bidi w:val="0"/>
        <w:spacing w:before="0" w:after="0"/>
        <w:ind w:left="0" w:right="0" w:firstLine="567"/>
        <w:rPr/>
      </w:pPr>
      <w:r>
        <w:rPr/>
        <w:t>В дополнительное время активность Зидана нисколько не уменьшилась. Именно он бросил в рейд по флангу Анри, что привело, в конце концов, к очередной горячей ситуации у итальянских ворот, когда Тольдо не очень уверенно парировал удар Пиреса, а Трезеге, бросившись на добивание, задел киперу нос. Затем Зинедин дважды пытался сам нанести завершающий удар, но один раз не попадал в створ, а затем успел помешать Мальдини.</w:t>
      </w:r>
    </w:p>
    <w:p>
      <w:pPr>
        <w:pStyle w:val="Normal"/>
        <w:bidi w:val="0"/>
        <w:spacing w:before="0" w:after="0"/>
        <w:ind w:left="0" w:right="0" w:firstLine="567"/>
        <w:rPr/>
      </w:pPr>
      <w:r>
        <w:rPr/>
        <w:t>Если же обобщить действия Зинедина в финальном матче, то получится следующее. Именно у него наибольшая сумма ТТД, то есть технико-тактических действий, включающих в себя ведение мяча, обводку, перехваты, отбор, подкаты, борьбу за мяч, помехи противнику, владеющему мячом и, наконец, удары по воротам. Зидану также принадлежит наибольшее количество передач в матче — 82, как и наибольшее количество точных передач — 65. Что касается эффективности в виде голов и голевых передач, то эффективность у вышедших на замену Трезеге, Пиреса и Вильтора была выше, но не надо при этом забывать и то, что чтобы эти голы состоялись, необходимо было подготовить базу для этого, а точнее — просто довести грамотного соперника до состояния, в котором его ошибки уже, фактически, были просто запрограммированы…</w:t>
      </w:r>
    </w:p>
    <w:p>
      <w:pPr>
        <w:pStyle w:val="Normal"/>
        <w:bidi w:val="0"/>
        <w:spacing w:before="0" w:after="0"/>
        <w:ind w:left="0" w:right="0" w:firstLine="567"/>
        <w:rPr/>
      </w:pPr>
      <w:r>
        <w:rPr/>
        <w:t xml:space="preserve">А тем временем в Париже сразу после финала у мэрии собралось около 15 тысяч человек. По мере того, как толпа с криками </w:t>
      </w:r>
      <w:r>
        <w:rPr>
          <w:i/>
        </w:rPr>
        <w:t>«Мы выиграли, мы чемпионы»</w:t>
      </w:r>
      <w:r>
        <w:rPr/>
        <w:t>    дошла до Елисейских полей, количество людей на улицах стало около полумиллиона. Интересно, что полиция заранее перекрыла улицы, прилегающие к знаменитому проспекту, очистив их от автомобилей. Тем не менее, концерт клаксонов состоялся. Бенгальские огни, петарды, шампанское, в общем, фантастика. Демонстрации проходили в Лилле, Страсбуре, Ренне, Бордо, Тулузе и других крупных городах и даже деревнях. Люди веселились, несмотря на дождь, пили вино, особенно в Бордо, где как раз были дни вина…</w:t>
      </w:r>
    </w:p>
    <w:p>
      <w:pPr>
        <w:pStyle w:val="Normal"/>
        <w:bidi w:val="0"/>
        <w:spacing w:before="0" w:after="0"/>
        <w:ind w:left="0" w:right="0" w:firstLine="567"/>
        <w:rPr/>
      </w:pPr>
      <w:r>
        <w:rPr/>
        <w:t xml:space="preserve">Неимоверный восторг охватил буквально всех, от рядового француза до самых высокопоставленных лиц. Потрясённый своим соучастием в этом триумфе, ликовал вместе со всеми и Жак Ширак: </w:t>
      </w:r>
      <w:r>
        <w:rPr>
          <w:i/>
        </w:rPr>
        <w:t>«Мы пережили удивительные, невероятные ощущения. Я горжусь Францией и французами!».</w:t>
      </w:r>
      <w:r>
        <w:rPr/>
        <w:t xml:space="preserve"> </w:t>
      </w:r>
    </w:p>
    <w:p>
      <w:pPr>
        <w:pStyle w:val="Normal"/>
        <w:bidi w:val="0"/>
        <w:spacing w:before="0" w:after="0"/>
        <w:ind w:left="0" w:right="0" w:firstLine="567"/>
        <w:rPr/>
      </w:pPr>
      <w:r>
        <w:rPr/>
        <w:t xml:space="preserve">Но постепенно эмоции стали уступать место трезвому анализу. Один из представителей технического комитета УЕФА так вкратце очертил причины успеха «трехцветных»: </w:t>
      </w:r>
      <w:r>
        <w:rPr>
          <w:i/>
        </w:rPr>
        <w:t>«Они доказали свой высочайший технический уровень и в то же время великолепную атлетическую подготовку, невероятный дух победителей и тактическую мудрость. Победа французов, таким образом, представляется совершенно закономерным итогом турнира».</w:t>
      </w:r>
      <w:r>
        <w:rPr/>
        <w:t xml:space="preserve">    Лучшим игроком турнира, по его мнению, был Зидан, </w:t>
      </w:r>
      <w:r>
        <w:rPr>
          <w:i/>
        </w:rPr>
        <w:t>«поднявшийся на новый уровень мастерства. Его действия давали свет игре сборной Франции».</w:t>
      </w:r>
      <w:r>
        <w:rPr/>
        <w:t xml:space="preserve">    Повидавший многое на своём веку Беккенбауэр в те дни сказал: </w:t>
      </w:r>
      <w:r>
        <w:rPr>
          <w:i/>
        </w:rPr>
        <w:t>«Сегодня Зидан — наиболее совершённый игрок в мировом футболе. Это умнейший стратег, элегантный футбольный дирижёр, бесстрашный боец, который также вырос в последние годы как завершитель атак. Наблюдая за его действиями, ты ощущаешь, что даже мяч в его ногах испытывает радость движения, радость творчества. Меня восхищают его сосредоточенный взгляд, его отважное сердце, его стройная, мощная фигура, его ноги, ласкающие мяч».</w:t>
      </w:r>
      <w:r>
        <w:rPr/>
        <w:t xml:space="preserve">    Один из чемпионов Европы 1984 года Патрик Баттистон, пытаясь сравнить Платини и Зидана, скажет: </w:t>
      </w:r>
      <w:r>
        <w:rPr>
          <w:i/>
        </w:rPr>
        <w:t>«Как Мишель Платини в 1984 году, Зизу сейчас на вершине. Их нельзя сравнивать, но одно общее я все-таки нашёл: когда он с мячом, все знали — сейчас что-то будет».</w:t>
      </w:r>
      <w:r>
        <w:rPr/>
        <w:t xml:space="preserve">    В прессе также отмечался такой факт, что с Зиданом сборная Франции не проиграла ни одного официального матча! И как надпись для памятника славы той Великой сборной Франции с её гениальным диспетчером прозвучали слова самого Мишеля Платини: </w:t>
      </w:r>
      <w:r>
        <w:rPr>
          <w:i/>
        </w:rPr>
        <w:t>«Красиво играть французы умели и раньше, но нынешняя сборная имеет одно бесценное преимущество — ОНА УМЕЕТ НЕ ПРОИГРЫВАТЬ».</w:t>
      </w:r>
      <w:r>
        <w:rPr/>
        <w:t>    Замечательные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Неоконченный роман 2000-2001</w:t>
      </w:r>
    </w:p>
    <w:p>
      <w:pPr>
        <w:pStyle w:val="Normal"/>
        <w:bidi w:val="0"/>
        <w:spacing w:before="0" w:after="0"/>
        <w:ind w:left="0" w:right="0" w:firstLine="567"/>
        <w:jc w:val="left"/>
        <w:rPr/>
      </w:pPr>
      <w:r>
        <w:rPr/>
      </w:r>
    </w:p>
    <w:p>
      <w:pPr>
        <w:pStyle w:val="Normal"/>
        <w:bidi w:val="0"/>
        <w:spacing w:before="0" w:after="0"/>
        <w:ind w:left="0" w:right="0" w:firstLine="567"/>
        <w:rPr/>
      </w:pPr>
      <w:r>
        <w:rPr/>
        <w:t>После триумфа на чемпионате Европы 2000 года и коротких торжеств, связанных с ним, Зинедин проводит несколько дней на юге Франции. Он страшно устал после напряжённого сезона и на своём персональном сайте сказал:</w:t>
      </w:r>
    </w:p>
    <w:p>
      <w:pPr>
        <w:pStyle w:val="Normal"/>
        <w:bidi w:val="0"/>
        <w:spacing w:before="0" w:after="0"/>
        <w:ind w:left="0" w:right="0" w:firstLine="567"/>
        <w:rPr/>
      </w:pPr>
      <w:r>
        <w:rPr>
          <w:i/>
        </w:rPr>
        <w:t>«Все, что я хочу сейчас, это отдохнуть и провести немного времени с моей женой и детьми».</w:t>
      </w:r>
      <w:r>
        <w:rPr/>
        <w:t xml:space="preserve"> </w:t>
      </w:r>
    </w:p>
    <w:p>
      <w:pPr>
        <w:pStyle w:val="Normal"/>
        <w:bidi w:val="0"/>
        <w:spacing w:before="0" w:after="0"/>
        <w:ind w:left="0" w:right="0" w:firstLine="567"/>
        <w:rPr/>
      </w:pPr>
      <w:r>
        <w:rPr/>
        <w:t>Зидан собирается провести часть отпуска в Испании, что немедленно порождает в прессе волну слухов о намечающемся переезде футболиста с Апеннин на Пиренеи. Зидан пытается опровергнуть эти слухи, но в то же время говорит о своей любви к испанскому футболу и желании поиграть в него хотя бы один день. В общем, поездка Зидана в Испанию оказалась обычным семейным каникулярным туром. В конце июля он приступает к новым тренировкам в составе «Ювентуса», но волна слухов не спадает. В прессе говорилось о том, что мадридский «Реал» готов заплатить за француза фантастическую сумму в 52,3 млн. долларов. Наконец, Зидан признался, что планирует уйти из «Ювентуса», но не сейчас. Он сказал, что ещё планирует добиться с «Юве» успеха в Лиге чемпионов:</w:t>
      </w:r>
    </w:p>
    <w:p>
      <w:pPr>
        <w:pStyle w:val="Normal"/>
        <w:bidi w:val="0"/>
        <w:spacing w:before="0" w:after="0"/>
        <w:ind w:left="0" w:right="0" w:firstLine="567"/>
        <w:rPr/>
      </w:pPr>
      <w:r>
        <w:rPr>
          <w:i/>
        </w:rPr>
        <w:t>«Это единственный титул, которого у меня ещё нет. Выиграв его, я смогу закрыть туринскую страницу в книге своей жизни».</w:t>
      </w:r>
      <w:r>
        <w:rPr/>
        <w:t xml:space="preserve"> </w:t>
      </w:r>
    </w:p>
    <w:p>
      <w:pPr>
        <w:pStyle w:val="Normal"/>
        <w:bidi w:val="0"/>
        <w:spacing w:before="0" w:after="0"/>
        <w:ind w:left="0" w:right="0" w:firstLine="567"/>
        <w:rPr/>
      </w:pPr>
      <w:r>
        <w:rPr/>
        <w:t>И вскоре Зинедин подписывает новый контракт с «Ювентусом» до 2005 года, прекратив тем самым хотя бы на время спекуляции по поводу своего возможного трансфера.</w:t>
      </w:r>
    </w:p>
    <w:p>
      <w:pPr>
        <w:pStyle w:val="Normal"/>
        <w:bidi w:val="0"/>
        <w:spacing w:before="0" w:after="0"/>
        <w:ind w:left="0" w:right="0" w:firstLine="567"/>
        <w:rPr/>
      </w:pPr>
      <w:r>
        <w:rPr/>
        <w:t xml:space="preserve">Август также стал для Зинедина месяцем индивидуальных триумфов. На состоявшемся в Монако торжественном гала-вечере, организованном УЕФА, Зидан официально был назван Лучшим игроком Европы 2000 года. Кроме этого, по результатам ежегодного опроса самым популярным французом был признан именно Зинедин. И, конечно, этому способствовала не только его отличная игра на недавно завершившемся Европейском первенстве. Во Франции Зидана, помимо всего прочего, любят и за его вежливость, скромность и доброту: </w:t>
      </w:r>
      <w:r>
        <w:rPr>
          <w:i/>
        </w:rPr>
        <w:t>«Зинедин не гоняется за славой. Он скромный герой с простым человеческим лицом».</w:t>
      </w:r>
      <w:r>
        <w:rPr/>
        <w:t>    И, как результат, гармоничное сочетание спортивных и человеческих качеств, привело к тому, что Зизу сверг с престола знаменитого аббата Пьера, побеждавшего в шести из семи последних опросов.</w:t>
      </w:r>
    </w:p>
    <w:p>
      <w:pPr>
        <w:pStyle w:val="Normal"/>
        <w:bidi w:val="0"/>
        <w:spacing w:before="0" w:after="0"/>
        <w:ind w:left="0" w:right="0" w:firstLine="567"/>
        <w:rPr/>
      </w:pPr>
      <w:r>
        <w:rPr/>
        <w:t>Первым официальным соревнованием для Зидана в новом сезоне стала Лига чемпионов. Согласно предстартовым статистическим и историческим выкладкам, «Ювентус» выглядел фаворитом в своей группе, но с определёнными оговорками. Серьёзным препятствием для «Юве» могло стать позднее начало чемпионата Италии (30 сентября) из-за участия сборной Италии на Олимпиаде 2002 года, из-за чего команда попросту ещё не обрела привычных кондиций. Серьёзным конкурентом выглядел испанский «Депортиво», традиционно опасен на своём поле греческий «Панатинаикос» и совершенно было непонятно, чего нужно было ожидать от «Гамбурга», но нетрудно было предположить, что «Ювентусу» будут противопоставлены традиционные немецкие добродетели — воля, жёсткость, дисциплина и тактика.</w:t>
      </w:r>
    </w:p>
    <w:p>
      <w:pPr>
        <w:pStyle w:val="Normal"/>
        <w:bidi w:val="0"/>
        <w:spacing w:before="0" w:after="0"/>
        <w:ind w:left="0" w:right="0" w:firstLine="567"/>
        <w:rPr/>
      </w:pPr>
      <w:r>
        <w:rPr/>
        <w:t xml:space="preserve">И первый же матч в Гамбурге оправдал опасения. Поначалу игра довольно легко давалась туринцам. Когда же Индзаги в начале второго тайма после ювелирной передачи Зидана (в этом матче француз дважды ассистировал Пиппо) довёл счёт до 3:1, то показалось, что игра уже сделана. Но тут-то и сказалось преимущество «Гамбурга» в физической подготовке, а гости попросту поплыли и с большим трудом избежали поражения. Матч завершился со счётом 4:4. Через неделю «Ювентус» принимал «Панатинаикос», и опять очки дались с большим трудом — 2:1. Острые моменты у ворот Никополидиса почти не возникали, усилия Зидана и Давидса в центре поля пропадали из-за вялых действий впереди Индзаги и Дель Пьеро. Лишь усилиями вышедшего на замену Трезеге, за семь минут до конца, хозяева вырвали победу — 2:1. </w:t>
      </w:r>
      <w:r>
        <w:rPr>
          <w:i/>
        </w:rPr>
        <w:t>«Конечно, я недоволен сегодняшней игрой,</w:t>
      </w:r>
      <w:r>
        <w:rPr/>
        <w:t xml:space="preserve">    — признался на пресс-конференции Карло Анчелотти. — </w:t>
      </w:r>
      <w:r>
        <w:rPr>
          <w:i/>
        </w:rPr>
        <w:t>Но три очка радуют. Это прекрасный результат сейчас, когда команда явно находится не в лучшей форме».</w:t>
      </w:r>
      <w:r>
        <w:rPr/>
        <w:t xml:space="preserve"> </w:t>
      </w:r>
    </w:p>
    <w:p>
      <w:pPr>
        <w:pStyle w:val="Normal"/>
        <w:bidi w:val="0"/>
        <w:spacing w:before="0" w:after="0"/>
        <w:ind w:left="0" w:right="0" w:firstLine="567"/>
        <w:rPr/>
      </w:pPr>
      <w:r>
        <w:rPr/>
        <w:t>В третьем туре «Ювентус» принимал «Депортиво» и в случае победы становился единоличным лидером группы. В первом тайме хозяева не раз могли отличиться, но надёжно играл в воротах Молина. Тяжело пришлось Зидану, на опеку которого тренер гостей Ирурета выделил сразу двух своих игроков — Мауро Сильву и Сезара Сампайо. В конце концов, нервы у Зизу не выдержали, и на 68-й минуте за удар вышедшего на замену Эмерсона, он был удалён с поля. Возможно, арбитр погорячился, с чем, по-видимому, был согласен и контрольно-дисциплинарный комитет УЕФА, дисквалифицировавший француза лишь на одну игру. Что касается самой игры, то «Ювентус» во втором тайме выглядел не так хорошо, а в численном меньшинстве даже ничья 0:0, не выглядела плохим результатом, оставляя хозяев по-прежнему во главе группы. Правда, следовало теперь учитывать и реальность притязаний греков, неожиданно выигравших в Гамбурге — 1:0 и отстававших теперь лишь на одно очко от лидера.</w:t>
      </w:r>
    </w:p>
    <w:p>
      <w:pPr>
        <w:pStyle w:val="Normal"/>
        <w:bidi w:val="0"/>
        <w:spacing w:before="0" w:after="0"/>
        <w:ind w:left="0" w:right="0" w:firstLine="567"/>
        <w:rPr/>
      </w:pPr>
      <w:r>
        <w:rPr/>
        <w:t>Оценивая прошедший матч, отдельные итальянские издания впервые заговорили о кризисных явлениях в стане «Ювентуса», и это накануне старта в очередном первенстве Италии, представляемого прессой не иначе как гонкой за первым «скудетто» в новом веке. Разумеется, иной цели, чем победа, у «Ювентуса» и быть не могло, но при этом немногословный Анчелотти не слишком распространялся на эту тему, повторяя лишь, что команда упорно работает. Если же брать такой показатель, как успехи на трансферном рынке, то в преддверии нового сезона лучше всех укрепили свои ряды столичные «Рома» и «Лацио». В реальности же только «Рома» смогла успешно стартовать, выйдя в лидеры уже после второго тура.</w:t>
      </w:r>
    </w:p>
    <w:p>
      <w:pPr>
        <w:pStyle w:val="Normal"/>
        <w:bidi w:val="0"/>
        <w:spacing w:before="0" w:after="0"/>
        <w:ind w:left="0" w:right="0" w:firstLine="567"/>
        <w:rPr/>
      </w:pPr>
      <w:r>
        <w:rPr/>
      </w:r>
    </w:p>
    <w:p>
      <w:pPr>
        <w:pStyle w:val="Normal"/>
        <w:bidi w:val="0"/>
        <w:spacing w:before="0" w:after="0"/>
        <w:ind w:left="0" w:right="0" w:firstLine="567"/>
        <w:rPr/>
      </w:pPr>
      <w:r>
        <w:rPr/>
        <w:t>1 тур</w:t>
      </w:r>
    </w:p>
    <w:p>
      <w:pPr>
        <w:pStyle w:val="Normal"/>
        <w:bidi w:val="0"/>
        <w:spacing w:before="0" w:after="0"/>
        <w:ind w:left="0" w:right="0" w:firstLine="567"/>
        <w:rPr/>
      </w:pPr>
      <w:r>
        <w:rPr/>
        <w:t>30 сентября 2000 года.</w:t>
      </w:r>
    </w:p>
    <w:p>
      <w:pPr>
        <w:pStyle w:val="Normal"/>
        <w:bidi w:val="0"/>
        <w:spacing w:before="0" w:after="0"/>
        <w:ind w:left="0" w:right="0" w:firstLine="567"/>
        <w:rPr/>
      </w:pPr>
      <w:r>
        <w:rPr/>
        <w:t>Неаполь. 76 000 зрителей.</w:t>
      </w:r>
    </w:p>
    <w:p>
      <w:pPr>
        <w:pStyle w:val="Normal"/>
        <w:bidi w:val="0"/>
        <w:spacing w:before="0" w:after="0"/>
        <w:ind w:left="0" w:right="0" w:firstLine="567"/>
        <w:rPr/>
      </w:pPr>
      <w:r>
        <w:rPr/>
        <w:t>«Наполи»—«Ювентус»—1:2 (1:0).</w:t>
      </w:r>
    </w:p>
    <w:p>
      <w:pPr>
        <w:pStyle w:val="Normal"/>
        <w:bidi w:val="0"/>
        <w:spacing w:before="0" w:after="0"/>
        <w:ind w:left="0" w:right="0" w:firstLine="567"/>
        <w:rPr/>
      </w:pPr>
      <w:r>
        <w:rPr/>
        <w:t>Голы: Стеллоне, 41 (1:0). Ковачевич, 67 (1:1). Дель Пьеро, 75 (1:2).</w:t>
      </w:r>
    </w:p>
    <w:p>
      <w:pPr>
        <w:pStyle w:val="Normal"/>
        <w:bidi w:val="0"/>
        <w:spacing w:before="0" w:after="0"/>
        <w:ind w:left="0" w:right="0" w:firstLine="567"/>
        <w:rPr/>
      </w:pPr>
      <w:r>
        <w:rPr/>
        <w:t>«Наполи» только в этом году вновь вернулся в Серию А. Матч начался в упорной и равной борьбе, хозяева старались противопоставить более опытным и классным игрокам «Ювентуса» скоростной футбол и жёсткий прессинг. И в первом же тайме выполнили свою установку. На 41-й минуте прострел в штрафную швейцарца Сесы завершился точным ударом Стеллоне.</w:t>
      </w:r>
    </w:p>
    <w:p>
      <w:pPr>
        <w:pStyle w:val="Normal"/>
        <w:bidi w:val="0"/>
        <w:spacing w:before="0" w:after="0"/>
        <w:ind w:left="0" w:right="0" w:firstLine="567"/>
        <w:rPr/>
      </w:pPr>
      <w:r>
        <w:rPr/>
        <w:t>В начале второго тайма Филиппо Индзаги два раза мог сравнять счёт, сначала он ударом головы послал мяч в перекладину, а затем не смог попасть с выгодной позиции после отменного паса Дель Пьеро. На 65-й минуте главный тренер «Ювентуса» Анчелотти выпустил на поле югослава Ковачевича и тот сразу же оправдал доверие тренера. Через две минуты после его выхода на поле следует навес Зидана и Ковачевич головой сравнивает счёт, а на 75-й минуте Дель Пьеро кручёным ударом с левой ноги приносит своему клубу победу в матче. Этим голом Дель Пьеро ответил на жёсткую критику в свой адрес, что дескать Дель Пьеро уже не тот футболист, каким был ранее.</w:t>
      </w:r>
    </w:p>
    <w:p>
      <w:pPr>
        <w:pStyle w:val="Normal"/>
        <w:bidi w:val="0"/>
        <w:spacing w:before="0" w:after="0"/>
        <w:ind w:left="0" w:right="0" w:firstLine="567"/>
        <w:rPr/>
      </w:pPr>
      <w:r>
        <w:rPr/>
      </w:r>
    </w:p>
    <w:p>
      <w:pPr>
        <w:pStyle w:val="Normal"/>
        <w:bidi w:val="0"/>
        <w:spacing w:before="0" w:after="0"/>
        <w:ind w:left="0" w:right="0" w:firstLine="567"/>
        <w:rPr/>
      </w:pPr>
      <w:r>
        <w:rPr/>
        <w:t>2 тур</w:t>
      </w:r>
    </w:p>
    <w:p>
      <w:pPr>
        <w:pStyle w:val="Normal"/>
        <w:bidi w:val="0"/>
        <w:spacing w:before="0" w:after="0"/>
        <w:ind w:left="0" w:right="0" w:firstLine="567"/>
        <w:rPr/>
      </w:pPr>
      <w:r>
        <w:rPr/>
        <w:t>15 октября 2000 года.</w:t>
      </w:r>
    </w:p>
    <w:p>
      <w:pPr>
        <w:pStyle w:val="Normal"/>
        <w:bidi w:val="0"/>
        <w:spacing w:before="0" w:after="0"/>
        <w:ind w:left="0" w:right="0" w:firstLine="567"/>
        <w:rPr/>
      </w:pPr>
      <w:r>
        <w:rPr/>
        <w:t>Турин. 20 000 зрителей.</w:t>
      </w:r>
    </w:p>
    <w:p>
      <w:pPr>
        <w:pStyle w:val="Normal"/>
        <w:bidi w:val="0"/>
        <w:spacing w:before="0" w:after="0"/>
        <w:ind w:left="0" w:right="0" w:firstLine="567"/>
        <w:rPr/>
      </w:pPr>
      <w:r>
        <w:rPr/>
        <w:t>«Ювентус»—«Бари»—2:0 (1:0).</w:t>
      </w:r>
    </w:p>
    <w:p>
      <w:pPr>
        <w:pStyle w:val="Normal"/>
        <w:bidi w:val="0"/>
        <w:spacing w:before="0" w:after="0"/>
        <w:ind w:left="0" w:right="0" w:firstLine="567"/>
        <w:rPr/>
      </w:pPr>
      <w:r>
        <w:rPr/>
        <w:t>Голы: Ковачевич, 2 (1:0). Зидан, 90-с пенальти (2:0).</w:t>
      </w:r>
    </w:p>
    <w:p>
      <w:pPr>
        <w:pStyle w:val="Normal"/>
        <w:bidi w:val="0"/>
        <w:spacing w:before="0" w:after="0"/>
        <w:ind w:left="0" w:right="0" w:firstLine="567"/>
        <w:rPr/>
      </w:pPr>
      <w:r>
        <w:rPr/>
        <w:t>«Ювентус» играл без своей основной связки в нападении — Индзаги и Дель Пьеро, которые травмированы. Но уже на второй минуте матча югославский нападающий Дарко Ковачевич открыл счёт, это второй гол нападающего в двух матчах чемпионата. В оставшееся время «Ювентус» уверенно контролировал середину поля. Во втором тайме «Бари» пошёл отыгрываться и имел несколько неплохих моментов, но удачная игра вратаря туринцев Ван дер Сара спасала хозяев от неприятностей. Казалось матч так и закончится минимальной и зыбкой победой «Ювентуса» со счётом 1:0, но уже в добавленное арбитром время Антонио Конте заработал право не пенальти, который уверенно реализовал Зинедин Зидан.</w:t>
      </w:r>
    </w:p>
    <w:p>
      <w:pPr>
        <w:pStyle w:val="Normal"/>
        <w:bidi w:val="0"/>
        <w:spacing w:before="0" w:after="0"/>
        <w:ind w:left="0" w:right="0" w:firstLine="567"/>
        <w:rPr/>
      </w:pPr>
      <w:r>
        <w:rPr/>
      </w:r>
    </w:p>
    <w:p>
      <w:pPr>
        <w:pStyle w:val="Normal"/>
        <w:bidi w:val="0"/>
        <w:spacing w:before="0" w:after="0"/>
        <w:ind w:left="0" w:right="0" w:firstLine="567"/>
        <w:rPr/>
      </w:pPr>
      <w:r>
        <w:rPr/>
        <w:t>Вот так с двух побед подряд «Ювентус» начал чемпионат, но из-за невысокого класса соперников трудно было оценить истинные возможности клуба.</w:t>
      </w:r>
    </w:p>
    <w:p>
      <w:pPr>
        <w:pStyle w:val="Normal"/>
        <w:bidi w:val="0"/>
        <w:spacing w:before="0" w:after="0"/>
        <w:ind w:left="0" w:right="0" w:firstLine="567"/>
        <w:rPr/>
      </w:pPr>
      <w:r>
        <w:rPr/>
        <w:t>Наконец, в 3-м туре туринцев ожидало первое настоящее испытание в новом сезоне — игра на выезде с «Миланом». Помимо того, что противостояние двух самых знаменитых итальянских клубов само по себе всегда вызывает невероятный ажиотаж, дополнительный колорит встрече придавало то, что в ней должны были сойтись два главных претендента на Золотой мяч — Зинедин Зидан и Андрей Шевченко. «Ювентус» ехал в Милан не без опасений: по-прежнему не мог обрести себя Дель Пьеро, не набрал лучших кондиций Давидс, голкипер Ван дер Cap временами допускал редкие, но дорого обходящиеся команде ошибки, в отсутствие травмированного Монтеро возникли проблемы в обороне. Но Зидан уже в октябре набрал такую форму, что в одиночку был способен компенсировать огрехи одноклубников, и пресса именно его называла фаворитом в споре за Золотой мяч.</w:t>
      </w:r>
    </w:p>
    <w:p>
      <w:pPr>
        <w:pStyle w:val="Normal"/>
        <w:bidi w:val="0"/>
        <w:spacing w:before="0" w:after="0"/>
        <w:ind w:left="0" w:right="0" w:firstLine="567"/>
        <w:rPr/>
      </w:pPr>
      <w:r>
        <w:rPr/>
      </w:r>
    </w:p>
    <w:p>
      <w:pPr>
        <w:pStyle w:val="Normal"/>
        <w:bidi w:val="0"/>
        <w:spacing w:before="0" w:after="0"/>
        <w:ind w:left="0" w:right="0" w:firstLine="567"/>
        <w:rPr/>
      </w:pPr>
      <w:r>
        <w:rPr/>
        <w:t>3 тур</w:t>
      </w:r>
    </w:p>
    <w:p>
      <w:pPr>
        <w:pStyle w:val="Normal"/>
        <w:bidi w:val="0"/>
        <w:spacing w:before="0" w:after="0"/>
        <w:ind w:left="0" w:right="0" w:firstLine="567"/>
        <w:rPr/>
      </w:pPr>
      <w:r>
        <w:rPr/>
        <w:t>21 октября 2000 года.</w:t>
      </w:r>
    </w:p>
    <w:p>
      <w:pPr>
        <w:pStyle w:val="Normal"/>
        <w:bidi w:val="0"/>
        <w:spacing w:before="0" w:after="0"/>
        <w:ind w:left="0" w:right="0" w:firstLine="567"/>
        <w:rPr/>
      </w:pPr>
      <w:r>
        <w:rPr/>
        <w:t>Милан. 81 954 зрителей.</w:t>
      </w:r>
    </w:p>
    <w:p>
      <w:pPr>
        <w:pStyle w:val="Normal"/>
        <w:bidi w:val="0"/>
        <w:spacing w:before="0" w:after="0"/>
        <w:ind w:left="0" w:right="0" w:firstLine="567"/>
        <w:rPr/>
      </w:pPr>
      <w:r>
        <w:rPr/>
        <w:t>«Милан»—«Ювентус»—2:2 (0:0).</w:t>
      </w:r>
    </w:p>
    <w:p>
      <w:pPr>
        <w:pStyle w:val="Normal"/>
        <w:bidi w:val="0"/>
        <w:spacing w:before="0" w:after="0"/>
        <w:ind w:left="0" w:right="0" w:firstLine="567"/>
        <w:rPr/>
      </w:pPr>
      <w:r>
        <w:rPr/>
        <w:t>Голы: Амброзини, 59 (1:0). Шевченко, 61 (2:0). Трезеге, 67 (2:1). Конте, 90 (2:2).</w:t>
      </w:r>
    </w:p>
    <w:p>
      <w:pPr>
        <w:pStyle w:val="Normal"/>
        <w:bidi w:val="0"/>
        <w:spacing w:before="0" w:after="0"/>
        <w:ind w:left="0" w:right="0" w:firstLine="567"/>
        <w:rPr/>
      </w:pPr>
      <w:r>
        <w:rPr/>
        <w:t>Встреча двух лидеров последнего десятилетия в итальянском футболе не обманула ожидания болельщиков. Игра получилась напряжённой, захватывающей и драматичной. Первый тайм остался за гостями, которые выигрывали большинство единоборств и выглядели более слаженным коллективом. «Милан», напротив, играл не в свою игру, и голевых моментов у ворот соперника практически не возникало. Самым опасным моментом до перерыва был удар головой Звонимира Бобана в штангу.</w:t>
      </w:r>
    </w:p>
    <w:p>
      <w:pPr>
        <w:pStyle w:val="Normal"/>
        <w:bidi w:val="0"/>
        <w:spacing w:before="0" w:after="0"/>
        <w:ind w:left="0" w:right="0" w:firstLine="567"/>
        <w:rPr/>
      </w:pPr>
      <w:r>
        <w:rPr/>
        <w:t>До гола на 59-й минуте на поле был виден лишь «Ювентус», который показал все лучшие качества, но не сумел воплотить их в голы. Блестяще игравший Зидан и пасы на загляденье раздавал, и сам отметился потрясающим ударом. Сначала Зизу при помощи пятки оставил не у дел опытнейшего Бобана, который даже не понял, что произошло, а в продолжение циркового номера сделал несколько шагов в сторону ворот и с 25 метров, элегантно поддёв мяч, перебросил его через слегка вышедшего из ворот Аббьяти. На счастье последнего, удар пришёлся немного выше перекладины. На 59-ой минуте, вопреки логике всей игры, счёт на табло изменился в пользу хозяев. После нацеленной передачи в исполнении Альбертини счёт в матче ударом головы открыл Амброзини. Гол поверг «Ювентус» в шок, и через две минуты «Милан» удвоил счёт — это Звонимир Бобан навесил в штрафную на Шевченко и тот использовал свой единственный шанс в матче. Но при счёте 0:2 туринцы не опустили руки. Следует отдать должное, в первую очередь, Зидану, да ещё тренеру Карло Анчелотти. Футболист немедленно повёл партнёров на штурм не такой уж неприступной миланской крепости, а наставник даже не на сто, а на двести процентов угадал с заменами, которые и оказались решающими. Вместо Дель Пьеро и Таккинарди вышли Трезеге и Конте. Стоило ему убрать с поля беспомощного Дель Пьеро, как вышедший вместо него 22-летний французский нападающий Трезеге замкнул головой красивый проход по левому флангу Зидана. А когда казалось, что матч так и завершится победой Милана своё слово сказал Антонио Конте, заменивший в середине тайма Таккинарди. Получив мяч от Трезеге, полузащитник на первой добавленной минуте матча убрал Мальдини и сильным ударом примерно с линии штрафной послал мяч в угол ворот Аббьяти. Однако через три дня Турин оказался в шоке…</w:t>
      </w:r>
    </w:p>
    <w:p>
      <w:pPr>
        <w:pStyle w:val="Normal"/>
        <w:bidi w:val="0"/>
        <w:spacing w:before="0" w:after="0"/>
        <w:ind w:left="0" w:right="0" w:firstLine="567"/>
        <w:rPr/>
      </w:pPr>
      <w:r>
        <w:rPr/>
      </w:r>
    </w:p>
    <w:p>
      <w:pPr>
        <w:pStyle w:val="Normal"/>
        <w:bidi w:val="0"/>
        <w:spacing w:before="0" w:after="0"/>
        <w:ind w:left="0" w:right="0" w:firstLine="567"/>
        <w:rPr/>
      </w:pPr>
      <w:r>
        <w:rPr/>
        <w:t>24 октября оказалось чёрным днём и для команды, и для Зидана. В этот день в рамках пятого тура группового турнира Лиги чемпионов «Ювентус» принимал «Гамбург». Матч не считался сложным для хозяев, но в итоге вышел сенсационный результат. Между тем, начало игры не предвещало никаких проблем для хозяев: они уверенно контролировали ход игры и были близки к тому, чтобы повести в счёте. Но неожиданно занервничал Ван дер Сар. На 24-й минуте он неудачно парировал удар Тефтинга, позволив Прегеру преуспеть в добивании. Через пять минут хозяев ждал ещё один удар. Персональный опекун Зидана Кинц нарушил правила и лёгким пинком лёжа спровоцировал француза. Зидан в ответ боднул Кинтца, и тут же был удалён с поля. Через четыре минуты за ним последовал Давидс, и, по существу, «Ювентус» был обречён — 1:3. Тем не менее, формально ситуация ещё не была катастрофична для «Ювентуса». Он по-прежнему занимал второе место в группе, и в последнем матче в Афинах ему нужно было только не проиграть. Для суперклуба, даже при дисквалификации двух ведущих игроков, задача не выглядела невыполнимой. Однако для этого клуб должен обладать большим запасом устойчивости, чем «Ювентус» осени 2000 года, как раз не мог похвастать. Поражение от «Гамбурга» не только сделало явным непонятный большинству глубокий внутренний кризис команды, но и ввергло самого Зидана в глубокий стресс, который незамедлительно отразился на его игре. Все недоброжелатели Зидана вылезли из своих нор, не жалея чёрной краски в своих и без того гиперкритичных статьях. Контрольно-дисциплинарный комитет УЕФА дисквалифицировал Зидана на пять игр в Еврокубках.</w:t>
      </w:r>
    </w:p>
    <w:p>
      <w:pPr>
        <w:pStyle w:val="Normal"/>
        <w:bidi w:val="0"/>
        <w:spacing w:before="0" w:after="0"/>
        <w:ind w:left="0" w:right="0" w:firstLine="567"/>
        <w:rPr/>
      </w:pPr>
      <w:r>
        <w:rPr/>
        <w:t>Сам Зидан прекрасно осознавал всю тяжесть сотворённого:</w:t>
      </w:r>
    </w:p>
    <w:p>
      <w:pPr>
        <w:pStyle w:val="Normal"/>
        <w:bidi w:val="0"/>
        <w:spacing w:before="0" w:after="0"/>
        <w:ind w:left="0" w:right="0" w:firstLine="567"/>
        <w:rPr/>
      </w:pPr>
      <w:r>
        <w:rPr>
          <w:i/>
        </w:rPr>
        <w:t>«Что я могу сказать? Я должен подавать пример молодым игрокам. А то, что произошло в Турине, вряд ли будет этому способствовать. У меня нет никакого права вести себя таким образом по отношению к другим игрокам. Каждый может потерять контроль над собой, но оправданий быть у меня не может».</w:t>
      </w:r>
      <w:r>
        <w:rPr/>
        <w:t xml:space="preserve"> </w:t>
      </w:r>
    </w:p>
    <w:p>
      <w:pPr>
        <w:pStyle w:val="Normal"/>
        <w:bidi w:val="0"/>
        <w:spacing w:before="0" w:after="0"/>
        <w:ind w:left="0" w:right="0" w:firstLine="567"/>
        <w:rPr/>
      </w:pPr>
      <w:r>
        <w:rPr/>
        <w:t>Что касается «смертельно раненого» немецкого игрока, то уже через несколько дней он, как ни в чем не бывало, принял участие в очередном матче Бундеслиги и даже своей «пострадавшей» головой забил гол. А вот для Зинедина последовавшие после удаления три недели стали самыми кошмарными за все время его пребывания в Италии.</w:t>
      </w:r>
    </w:p>
    <w:p>
      <w:pPr>
        <w:pStyle w:val="Normal"/>
        <w:bidi w:val="0"/>
        <w:spacing w:before="0" w:after="0"/>
        <w:ind w:left="0" w:right="0" w:firstLine="567"/>
        <w:rPr/>
      </w:pPr>
      <w:r>
        <w:rPr/>
      </w:r>
    </w:p>
    <w:p>
      <w:pPr>
        <w:pStyle w:val="Normal"/>
        <w:bidi w:val="0"/>
        <w:spacing w:before="0" w:after="0"/>
        <w:ind w:left="0" w:right="0" w:firstLine="567"/>
        <w:rPr/>
      </w:pPr>
      <w:r>
        <w:rPr/>
        <w:t>4 тур</w:t>
      </w:r>
    </w:p>
    <w:p>
      <w:pPr>
        <w:pStyle w:val="Normal"/>
        <w:bidi w:val="0"/>
        <w:spacing w:before="0" w:after="0"/>
        <w:ind w:left="0" w:right="0" w:firstLine="567"/>
        <w:rPr/>
      </w:pPr>
      <w:r>
        <w:rPr/>
        <w:t>1 ноября 2000 года.</w:t>
      </w:r>
    </w:p>
    <w:p>
      <w:pPr>
        <w:pStyle w:val="Normal"/>
        <w:bidi w:val="0"/>
        <w:spacing w:before="0" w:after="0"/>
        <w:ind w:left="0" w:right="0" w:firstLine="567"/>
        <w:rPr/>
      </w:pPr>
      <w:r>
        <w:rPr/>
        <w:t>Турин. 40 000 зрителей.</w:t>
      </w:r>
    </w:p>
    <w:p>
      <w:pPr>
        <w:pStyle w:val="Normal"/>
        <w:bidi w:val="0"/>
        <w:spacing w:before="0" w:after="0"/>
        <w:ind w:left="0" w:right="0" w:firstLine="567"/>
        <w:rPr/>
      </w:pPr>
      <w:r>
        <w:rPr/>
        <w:t>«Ювентус»—«Удинезе»—1:2 (0:1).</w:t>
      </w:r>
    </w:p>
    <w:p>
      <w:pPr>
        <w:pStyle w:val="Normal"/>
        <w:bidi w:val="0"/>
        <w:spacing w:before="0" w:after="0"/>
        <w:ind w:left="0" w:right="0" w:firstLine="567"/>
        <w:rPr/>
      </w:pPr>
      <w:r>
        <w:rPr/>
        <w:t>Голы: Соса, 23 (0:1). Соса, 68 (0:2). Дель Пьеро, 77-с пенальти (1:2).</w:t>
      </w:r>
    </w:p>
    <w:p>
      <w:pPr>
        <w:pStyle w:val="Normal"/>
        <w:bidi w:val="0"/>
        <w:spacing w:before="0" w:after="0"/>
        <w:ind w:left="0" w:right="0" w:firstLine="567"/>
        <w:rPr/>
      </w:pPr>
      <w:r>
        <w:rPr/>
        <w:t>«Удинезе», одержав блестящую победу над «Ювентусом» в гостях, неожиданно вышла на первое место в турнирной таблице после 4 туров. Матч начался с атак хозяев поля, в составе которых выделялись Зидан и Давидс. Они создавали значительное преимущество в центре поля и снабжали нападающих острейшими передачами. «Удинезе» на первых порах оборонялся, казалось, что команда приехала в Турин за ничьей. Но на 23 минуте грубейшая ошибка в обороне «Ювентуса» привела к первому голу. Лучший форвард гостей аргентинец Соса в результате ошибки Дзанки расстрелял ворота Ван дер Сара. После забитого гола гости значительно осмелели и создали несколько вернейших голевых моментов.</w:t>
      </w:r>
    </w:p>
    <w:p>
      <w:pPr>
        <w:pStyle w:val="Normal"/>
        <w:bidi w:val="0"/>
        <w:spacing w:before="0" w:after="0"/>
        <w:ind w:left="0" w:right="0" w:firstLine="567"/>
        <w:rPr/>
      </w:pPr>
      <w:r>
        <w:rPr/>
        <w:t>В перерыве главный тренер «Ювентуса» заменил Юлиано и Зидана на Бачини и Ковачевича, но это не сработало. Во втором тайме «Удинезе» очень грамотно играл в обороне, а острые контратаки приводили в замешательство оборону «Ювентуса». В составе гостей особенно выделялись Фиоре и Соса. Именно они и соорудили второй гол в ворота хозяев. Фиоре великолепной передачей нашёл в штрафной Йоргенсена, тот прострелил в штрафную соперника и первым у мяча оказался Соса. На 77-й минуте герой матча Соса подарил совсем нелогичный гол «Ювентусу», когда сыграл в своей штрафной руками. Дель Пьеро реализовал пенальти, но большего ни он, ни его партнёры, добиться не смогли. Вполне заслуженная победа гостей.</w:t>
      </w:r>
    </w:p>
    <w:p>
      <w:pPr>
        <w:pStyle w:val="Normal"/>
        <w:bidi w:val="0"/>
        <w:spacing w:before="0" w:after="0"/>
        <w:ind w:left="0" w:right="0" w:firstLine="567"/>
        <w:rPr/>
      </w:pPr>
      <w:r>
        <w:rPr/>
      </w:r>
    </w:p>
    <w:p>
      <w:pPr>
        <w:pStyle w:val="Normal"/>
        <w:bidi w:val="0"/>
        <w:spacing w:before="0" w:after="0"/>
        <w:ind w:left="0" w:right="0" w:firstLine="567"/>
        <w:rPr/>
      </w:pPr>
      <w:r>
        <w:rPr/>
        <w:t>После сенсационного поражения на своём поле от «Удинезе», находившаяся не в лучшем состоянии команда, затем и вовсе становится соучастником самой крупной сенсации в Лиге чемпионов осени 2000 года. Туринцы уступают в Афинах со счётом 1:3, причём у них опять по ходу матча удаляются двое игроков. В итоге, в следующий этап проходят «Депортиво» и «Панатинаикос». «Ювентус» же занимает в группе последнее место, Анчелотти ещё в самолёте, возвращавшемся в Турин, пытается подать в отставку, но её не принимают, а тиффози пытаются в аэропорту учинить самосуд над «недостойными носить футболки „Ювентуса“. Разумеется, одним из главных объектов для нападок, как фанов, так и прессы, стал Зинедин Зидан. Ему припомнили буквально все грехи. Не помогла и победа на выезде в пятом туре…</w:t>
      </w:r>
    </w:p>
    <w:p>
      <w:pPr>
        <w:pStyle w:val="Normal"/>
        <w:bidi w:val="0"/>
        <w:spacing w:before="0" w:after="0"/>
        <w:ind w:left="0" w:right="0" w:firstLine="567"/>
        <w:rPr/>
      </w:pPr>
      <w:r>
        <w:rPr/>
      </w:r>
    </w:p>
    <w:p>
      <w:pPr>
        <w:pStyle w:val="Normal"/>
        <w:bidi w:val="0"/>
        <w:spacing w:before="0" w:after="0"/>
        <w:ind w:left="0" w:right="0" w:firstLine="567"/>
        <w:rPr/>
      </w:pPr>
      <w:r>
        <w:rPr/>
        <w:t>5 тур</w:t>
      </w:r>
    </w:p>
    <w:p>
      <w:pPr>
        <w:pStyle w:val="Normal"/>
        <w:bidi w:val="0"/>
        <w:spacing w:before="0" w:after="0"/>
        <w:ind w:left="0" w:right="0" w:firstLine="567"/>
        <w:rPr/>
      </w:pPr>
      <w:r>
        <w:rPr/>
        <w:t>5 ноября 2000 года.</w:t>
      </w:r>
    </w:p>
    <w:p>
      <w:pPr>
        <w:pStyle w:val="Normal"/>
        <w:bidi w:val="0"/>
        <w:spacing w:before="0" w:after="0"/>
        <w:ind w:left="0" w:right="0" w:firstLine="567"/>
        <w:rPr/>
      </w:pPr>
      <w:r>
        <w:rPr/>
        <w:t>Реджина. 26 000 зрителей.</w:t>
      </w:r>
    </w:p>
    <w:p>
      <w:pPr>
        <w:pStyle w:val="Normal"/>
        <w:bidi w:val="0"/>
        <w:spacing w:before="0" w:after="0"/>
        <w:ind w:left="0" w:right="0" w:firstLine="567"/>
        <w:rPr/>
      </w:pPr>
      <w:r>
        <w:rPr/>
        <w:t>«Реджина»—«Ювентус»—0:2 (0:1).</w:t>
      </w:r>
    </w:p>
    <w:p>
      <w:pPr>
        <w:pStyle w:val="Normal"/>
        <w:bidi w:val="0"/>
        <w:spacing w:before="0" w:after="0"/>
        <w:ind w:left="0" w:right="0" w:firstLine="567"/>
        <w:rPr/>
      </w:pPr>
      <w:r>
        <w:rPr/>
        <w:t>Голы: Трезеге, 45 (0:1). Трезеге, 64 (0:2).</w:t>
      </w:r>
    </w:p>
    <w:p>
      <w:pPr>
        <w:pStyle w:val="Normal"/>
        <w:bidi w:val="0"/>
        <w:spacing w:before="0" w:after="0"/>
        <w:ind w:left="0" w:right="0" w:firstLine="567"/>
        <w:rPr/>
      </w:pPr>
      <w:r>
        <w:rPr/>
        <w:t>Хозяева провели свой худший матч в сезоне и три очка «Ювентусу» достались практически без борьбы. Дубль в у «Ювентуса» провёл нападающий Давид Трезеге.</w:t>
      </w:r>
    </w:p>
    <w:p>
      <w:pPr>
        <w:pStyle w:val="Normal"/>
        <w:bidi w:val="0"/>
        <w:spacing w:before="0" w:after="0"/>
        <w:ind w:left="0" w:right="0" w:firstLine="567"/>
        <w:rPr/>
      </w:pPr>
      <w:r>
        <w:rPr/>
      </w:r>
    </w:p>
    <w:p>
      <w:pPr>
        <w:pStyle w:val="Normal"/>
        <w:bidi w:val="0"/>
        <w:spacing w:before="0" w:after="0"/>
        <w:ind w:left="0" w:right="0" w:firstLine="567"/>
        <w:rPr/>
      </w:pPr>
      <w:r>
        <w:rPr/>
        <w:t>6 тур</w:t>
      </w:r>
    </w:p>
    <w:p>
      <w:pPr>
        <w:pStyle w:val="Normal"/>
        <w:bidi w:val="0"/>
        <w:spacing w:before="0" w:after="0"/>
        <w:ind w:left="0" w:right="0" w:firstLine="567"/>
        <w:rPr/>
      </w:pPr>
      <w:r>
        <w:rPr/>
        <w:t>11 ноября 2000 года.</w:t>
      </w:r>
    </w:p>
    <w:p>
      <w:pPr>
        <w:pStyle w:val="Normal"/>
        <w:bidi w:val="0"/>
        <w:spacing w:before="0" w:after="0"/>
        <w:ind w:left="0" w:right="0" w:firstLine="567"/>
        <w:rPr/>
      </w:pPr>
      <w:r>
        <w:rPr/>
        <w:t>Турин. 45 000 зрителей.</w:t>
      </w:r>
    </w:p>
    <w:p>
      <w:pPr>
        <w:pStyle w:val="Normal"/>
        <w:bidi w:val="0"/>
        <w:spacing w:before="0" w:after="0"/>
        <w:ind w:left="0" w:right="0" w:firstLine="567"/>
        <w:rPr/>
      </w:pPr>
      <w:r>
        <w:rPr/>
        <w:t>«Ювентус»—«Лацио»—1:1 (1:1).</w:t>
      </w:r>
    </w:p>
    <w:p>
      <w:pPr>
        <w:pStyle w:val="Normal"/>
        <w:bidi w:val="0"/>
        <w:spacing w:before="0" w:after="0"/>
        <w:ind w:left="0" w:right="0" w:firstLine="567"/>
        <w:rPr/>
      </w:pPr>
      <w:r>
        <w:rPr/>
        <w:t>Голы: Тудор, 22 (1:0). Салас, 30 (1:1).</w:t>
      </w:r>
    </w:p>
    <w:p>
      <w:pPr>
        <w:pStyle w:val="Normal"/>
        <w:bidi w:val="0"/>
        <w:spacing w:before="0" w:after="0"/>
        <w:ind w:left="0" w:right="0" w:firstLine="567"/>
        <w:rPr/>
      </w:pPr>
      <w:r>
        <w:rPr/>
        <w:t>После позорного вылета из Лиги Чемпионов фаны «Ювентуса» ждали от своего клуба только успеха. Тем более, что на «Лацио» и в обычные времена настраиваться не надо. «Ювентус» приложил все усилия, чтобы победить в этом матче, но ничья самый справедливый итог этого противостояния. Фанаты «Ювентуса» не совсем дружелюбно встретили свою команду. Трибуны «Стадио дель Альпи» дружно освистали не только Зидана, но и других игроков. Со всех сторон белело множество плакатов с надписями типа «Вы не достойны футболки Ювентуса» или «Анчелотти убирайся!».</w:t>
      </w:r>
    </w:p>
    <w:p>
      <w:pPr>
        <w:pStyle w:val="Normal"/>
        <w:bidi w:val="0"/>
        <w:spacing w:before="0" w:after="0"/>
        <w:ind w:left="0" w:right="0" w:firstLine="567"/>
        <w:rPr/>
      </w:pPr>
      <w:r>
        <w:rPr/>
        <w:t>Обстановка была накалена до предела. Многие ждали от этой игры противостояния между братьями Индзаги, которые оказались по разные стороны баррикад. Но оба остались в запасе, и вышли на замену лишь во втором тайме.</w:t>
      </w:r>
    </w:p>
    <w:p>
      <w:pPr>
        <w:pStyle w:val="Normal"/>
        <w:bidi w:val="0"/>
        <w:spacing w:before="0" w:after="0"/>
        <w:ind w:left="0" w:right="0" w:firstLine="567"/>
        <w:rPr/>
      </w:pPr>
      <w:r>
        <w:rPr/>
        <w:t>С первых и до последних минут «Ювентус» имел большое территориальное преимущество. Футболисты бились изо всех сил и полностью отдавались борьбе. «Лацио» избрал тактику более оборонительного футбола и уповал на острые контратаки. В итоге голевых моментов в матче практически не возникало, да и голы были забиты после вратарских ошибок. Первый опасный момент в матче возник у ворот «Ювентуса». Салас сделал великолепную передачу в штрафную площадь на Креспо и аргентинский форвард мог спокойно переиграть вратаря хозяев, но зачем-то сильно пробил прямо в него и заработал всего лишь угловой. А первый опасный момент у ворот «Лацио» завершился голом. Дель Пьеро подал угловой с левого фланга, вратарь гостей Перуции ошибся на выходе и Игорь Тудор мощным ударом головой уложил мяч в девятку.</w:t>
      </w:r>
    </w:p>
    <w:p>
      <w:pPr>
        <w:pStyle w:val="Normal"/>
        <w:bidi w:val="0"/>
        <w:spacing w:before="0" w:after="0"/>
        <w:ind w:left="0" w:right="0" w:firstLine="567"/>
        <w:rPr/>
      </w:pPr>
      <w:r>
        <w:rPr/>
        <w:t>После пропущенного гола «Лацио» активизировался, дважды опасно бил Недвед и несколько раз Креспо едва не убежал один на один. Но и «Ювентус» один раз организовал выход 4 на 3, но все сгубила последняя передача Давидса. А на 30-й минуте счёт неожиданно сравнялся. Салас из безобидной позиции сильно пробил с 25 метров по центру ворот. Ван де Сар то ли не ожидал удара, то ли мяч слегка подпрыгнул перед ним, но вратарь допустил нелепую ошибку и счёт сравнялся. Кстати насчёт Саласа, он стал лучшим игроком матча. Именно он, а не инертный Верон, на протяжении всего матча брал на себя игру и практически не ошибался в передачах. А Креспо, будь он порасторопнее, пару раз вполне мог отличиться после великолепных передач Саласа. До перерыва гости дважды могли выйти вперёд и вновь оба раза свои моменты упустил Креспо. Сначала Верон дальней передачей вывел форварда один на один и Ван дер Сар выиграл дуэль у нападающего, а затем после подачи углового Ван дер Сар ногой отбил «мёртвый» мяч, пушенный Креспо.</w:t>
      </w:r>
    </w:p>
    <w:p>
      <w:pPr>
        <w:pStyle w:val="Normal"/>
        <w:bidi w:val="0"/>
        <w:spacing w:before="0" w:after="0"/>
        <w:ind w:left="0" w:right="0" w:firstLine="567"/>
        <w:rPr/>
      </w:pPr>
      <w:r>
        <w:rPr/>
        <w:t>Во втором тайме голевые моменты пропали совсем. Ювентус имел заметное преимущество, но остроты у ворот Перуции не возникало. Лишь на 75-й минуте Тудор вновь подключился в атаку и бил с очень хорошей позиции, но тут уже своё мастерство продемонстрировал Перуции.</w:t>
      </w:r>
    </w:p>
    <w:p>
      <w:pPr>
        <w:pStyle w:val="Normal"/>
        <w:bidi w:val="0"/>
        <w:spacing w:before="0" w:after="0"/>
        <w:ind w:left="0" w:right="0" w:firstLine="567"/>
        <w:rPr/>
      </w:pPr>
      <w:r>
        <w:rPr/>
      </w:r>
    </w:p>
    <w:p>
      <w:pPr>
        <w:pStyle w:val="Normal"/>
        <w:bidi w:val="0"/>
        <w:spacing w:before="0" w:after="0"/>
        <w:ind w:left="0" w:right="0" w:firstLine="567"/>
        <w:rPr/>
      </w:pPr>
      <w:r>
        <w:rPr/>
        <w:t>Итак, после ничьи шестого тура, журналисты вновь заговорили о возможном отъезде Зидана в Испанию. Сам Зизу пытался опровергнуть эти слухи, говоря о том, что только что подписал новый контракт и желает отработать его до конца. Тем не менее, когда Лемерр призвал Зидана в середине ноября на очередной матч сборной, он покинул Турин с большим облегчением. Сборная для него как отдушина, и он вновь обретает себя, представ на поле одним из лучших в матче «Турция» — «Франция» — 0:4. Успешная игра за сборную помогла ему вновь обрести душевное равновесие и заиграть на прежнем уровне.</w:t>
      </w:r>
    </w:p>
    <w:p>
      <w:pPr>
        <w:pStyle w:val="Normal"/>
        <w:bidi w:val="0"/>
        <w:spacing w:before="0" w:after="0"/>
        <w:ind w:left="0" w:right="0" w:firstLine="567"/>
        <w:rPr/>
      </w:pPr>
      <w:r>
        <w:rPr/>
        <w:t>В первенстве клуб после шестого тура шёл на пятом месте, отставая от лидерующей «Ромы» на четыре очка. Отставание само по себе было не страшным, учитывая, что впереди была большая часть дистанции, однако было при этом неясно, являются ли проблемы «Юве» временным недугом или запущенной болезнью, предполагавшей длительный восстановительный процесс?</w:t>
      </w:r>
    </w:p>
    <w:p>
      <w:pPr>
        <w:pStyle w:val="Normal"/>
        <w:bidi w:val="0"/>
        <w:spacing w:before="0" w:after="0"/>
        <w:ind w:left="0" w:right="0" w:firstLine="567"/>
        <w:rPr/>
      </w:pPr>
      <w:r>
        <w:rPr/>
        <w:t>Ответ на этот вопрос сложно дать. Так как же дальше играл «Ювентус»?</w:t>
      </w:r>
    </w:p>
    <w:p>
      <w:pPr>
        <w:pStyle w:val="Normal"/>
        <w:bidi w:val="0"/>
        <w:spacing w:before="0" w:after="0"/>
        <w:ind w:left="0" w:right="0" w:firstLine="567"/>
        <w:rPr/>
      </w:pPr>
      <w:r>
        <w:rPr/>
      </w:r>
    </w:p>
    <w:p>
      <w:pPr>
        <w:pStyle w:val="Normal"/>
        <w:bidi w:val="0"/>
        <w:spacing w:before="0" w:after="0"/>
        <w:ind w:left="0" w:right="0" w:firstLine="567"/>
        <w:rPr/>
      </w:pPr>
      <w:r>
        <w:rPr/>
        <w:t>7 тур</w:t>
      </w:r>
    </w:p>
    <w:p>
      <w:pPr>
        <w:pStyle w:val="Normal"/>
        <w:bidi w:val="0"/>
        <w:spacing w:before="0" w:after="0"/>
        <w:ind w:left="0" w:right="0" w:firstLine="567"/>
        <w:rPr/>
      </w:pPr>
      <w:r>
        <w:rPr/>
        <w:t>19 ноября 2000 года.</w:t>
      </w:r>
    </w:p>
    <w:p>
      <w:pPr>
        <w:pStyle w:val="Normal"/>
        <w:bidi w:val="0"/>
        <w:spacing w:before="0" w:after="0"/>
        <w:ind w:left="0" w:right="0" w:firstLine="567"/>
        <w:rPr/>
      </w:pPr>
      <w:r>
        <w:rPr/>
        <w:t>Брешия. 26 000 зрителей.</w:t>
      </w:r>
    </w:p>
    <w:p>
      <w:pPr>
        <w:pStyle w:val="Normal"/>
        <w:bidi w:val="0"/>
        <w:spacing w:before="0" w:after="0"/>
        <w:ind w:left="0" w:right="0" w:firstLine="567"/>
        <w:rPr/>
      </w:pPr>
      <w:r>
        <w:rPr/>
        <w:t>«Брешия»—«Ювентус»—0:0.</w:t>
      </w:r>
    </w:p>
    <w:p>
      <w:pPr>
        <w:pStyle w:val="Normal"/>
        <w:bidi w:val="0"/>
        <w:spacing w:before="0" w:after="0"/>
        <w:ind w:left="0" w:right="0" w:firstLine="567"/>
        <w:rPr/>
      </w:pPr>
      <w:r>
        <w:rPr/>
        <w:t>«Ювентус» начал встречу очень агрессивно и в первые 10 минут счёт могли открыть Дель Пьеро и Зидан. «Брешия» построила всю игру от обороны и выставила на игру сразу 7 защитников. Это принесло свой успех, «Ювентус» так и не смог поразить ворота хозяев. Во втором тайме гости все-таки могли забить, но им откровенно не везло. На 62-й минуте Давидс мощным ударом попал в штангу, а через несколько минут после удара Зидана ворота хозяев вновь спасла штанга. В последние секунды матча активный Зидан мог принести своей команде победу, но великолепно сыграл вратарь «Брешии» Срничек.</w:t>
      </w:r>
    </w:p>
    <w:p>
      <w:pPr>
        <w:pStyle w:val="Normal"/>
        <w:bidi w:val="0"/>
        <w:spacing w:before="0" w:after="0"/>
        <w:ind w:left="0" w:right="0" w:firstLine="567"/>
        <w:rPr/>
      </w:pPr>
      <w:r>
        <w:rPr/>
      </w:r>
    </w:p>
    <w:p>
      <w:pPr>
        <w:pStyle w:val="Normal"/>
        <w:bidi w:val="0"/>
        <w:spacing w:before="0" w:after="0"/>
        <w:ind w:left="0" w:right="0" w:firstLine="567"/>
        <w:rPr/>
      </w:pPr>
      <w:r>
        <w:rPr/>
        <w:t>8 тур</w:t>
      </w:r>
    </w:p>
    <w:p>
      <w:pPr>
        <w:pStyle w:val="Normal"/>
        <w:bidi w:val="0"/>
        <w:spacing w:before="0" w:after="0"/>
        <w:ind w:left="0" w:right="0" w:firstLine="567"/>
        <w:rPr/>
      </w:pPr>
      <w:r>
        <w:rPr/>
        <w:t>26 ноября 2000 года.</w:t>
      </w:r>
    </w:p>
    <w:p>
      <w:pPr>
        <w:pStyle w:val="Normal"/>
        <w:bidi w:val="0"/>
        <w:spacing w:before="0" w:after="0"/>
        <w:ind w:left="0" w:right="0" w:firstLine="567"/>
        <w:rPr/>
      </w:pPr>
      <w:r>
        <w:rPr/>
        <w:t>Турин. 30 000 зрителей.</w:t>
      </w:r>
    </w:p>
    <w:p>
      <w:pPr>
        <w:pStyle w:val="Normal"/>
        <w:bidi w:val="0"/>
        <w:spacing w:before="0" w:after="0"/>
        <w:ind w:left="0" w:right="0" w:firstLine="567"/>
        <w:rPr/>
      </w:pPr>
      <w:r>
        <w:rPr/>
        <w:t>«Ювентус»—«Верона»—2:1 (1:0).</w:t>
      </w:r>
    </w:p>
    <w:p>
      <w:pPr>
        <w:pStyle w:val="Normal"/>
        <w:bidi w:val="0"/>
        <w:spacing w:before="0" w:after="0"/>
        <w:ind w:left="0" w:right="0" w:firstLine="567"/>
        <w:rPr/>
      </w:pPr>
      <w:r>
        <w:rPr/>
        <w:t>Голы: Трезеге, 37 (1:0). Зидан, 74 (2:0). Адайлтон, 88 (2:1).</w:t>
      </w:r>
    </w:p>
    <w:p>
      <w:pPr>
        <w:pStyle w:val="Normal"/>
        <w:bidi w:val="0"/>
        <w:spacing w:before="0" w:after="0"/>
        <w:ind w:left="0" w:right="0" w:firstLine="567"/>
        <w:rPr/>
      </w:pPr>
      <w:r>
        <w:rPr/>
        <w:t>«Ювентус» немного поправил свои дела в турнирной таблице после ряда невыразительных встреч в чемпионате Италии. Хозяева начали встречу с Вероной с серии опасных атак, и на 4-й минуте Филиппо Индзаги из выгодной позиции пробил в штангу. Через несколько минут удар Трезеге пришёлся в защитников. Ответ «Вероны» не замедлил долго ждать. Румынский нападающий гостей Адриан Муту заставил проявить все своё мастерство вратаря «Ювентуса» Ван дер Сара.</w:t>
      </w:r>
    </w:p>
    <w:p>
      <w:pPr>
        <w:pStyle w:val="Normal"/>
        <w:bidi w:val="0"/>
        <w:spacing w:before="0" w:after="0"/>
        <w:ind w:left="0" w:right="0" w:firstLine="567"/>
        <w:rPr/>
      </w:pPr>
      <w:r>
        <w:rPr/>
        <w:t>К середине тайма хозяева увеличили натиск на ворота «Вероны». Вратарь гостей отразил сложный удар головой, нанесённый Индзаги, а затем защитник Оддо выбил мяч с линии ворот после удара Таккинарди. На 37-й минуте явное преимущество «Ювентуса» воплотилось в гол. Проход и навес Конте завершился точным ударом головой Трезеге.</w:t>
      </w:r>
    </w:p>
    <w:p>
      <w:pPr>
        <w:pStyle w:val="Normal"/>
        <w:bidi w:val="0"/>
        <w:spacing w:before="0" w:after="0"/>
        <w:ind w:left="0" w:right="0" w:firstLine="567"/>
        <w:rPr/>
      </w:pPr>
      <w:r>
        <w:rPr/>
        <w:t>Во втором тайме «Верона» немного выровняла игру, но моментов у ворот «Ювентуса» практически не возникало. А вот штрафной удар на 74-й минуте в исполнении Зидана оказался для гостей роковым. За несколько минут до конца матча бразильский нападающий «Вероны» Адайлтон удачно сыграл на добивании и отыграл один мяч. Но на большее гостей не хватило.</w:t>
      </w:r>
    </w:p>
    <w:p>
      <w:pPr>
        <w:pStyle w:val="Normal"/>
        <w:bidi w:val="0"/>
        <w:spacing w:before="0" w:after="0"/>
        <w:ind w:left="0" w:right="0" w:firstLine="567"/>
        <w:rPr/>
      </w:pPr>
      <w:r>
        <w:rPr/>
      </w:r>
    </w:p>
    <w:p>
      <w:pPr>
        <w:pStyle w:val="Normal"/>
        <w:bidi w:val="0"/>
        <w:spacing w:before="0" w:after="0"/>
        <w:ind w:left="0" w:right="0" w:firstLine="567"/>
        <w:rPr/>
      </w:pPr>
      <w:r>
        <w:rPr/>
        <w:t>9 тур</w:t>
      </w:r>
    </w:p>
    <w:p>
      <w:pPr>
        <w:pStyle w:val="Normal"/>
        <w:bidi w:val="0"/>
        <w:spacing w:before="0" w:after="0"/>
        <w:ind w:left="0" w:right="0" w:firstLine="567"/>
        <w:rPr/>
      </w:pPr>
      <w:r>
        <w:rPr/>
        <w:t>3 декабря 2000 года.</w:t>
      </w:r>
    </w:p>
    <w:p>
      <w:pPr>
        <w:pStyle w:val="Normal"/>
        <w:bidi w:val="0"/>
        <w:spacing w:before="0" w:after="0"/>
        <w:ind w:left="0" w:right="0" w:firstLine="567"/>
        <w:rPr/>
      </w:pPr>
      <w:r>
        <w:rPr/>
        <w:t>Милан. 75 377 зрителей.</w:t>
      </w:r>
    </w:p>
    <w:p>
      <w:pPr>
        <w:pStyle w:val="Normal"/>
        <w:bidi w:val="0"/>
        <w:spacing w:before="0" w:after="0"/>
        <w:ind w:left="0" w:right="0" w:firstLine="567"/>
        <w:rPr/>
      </w:pPr>
      <w:r>
        <w:rPr/>
        <w:t>«Интер»—«Ювентус»—2:2 (1:2).</w:t>
      </w:r>
    </w:p>
    <w:p>
      <w:pPr>
        <w:pStyle w:val="Normal"/>
        <w:bidi w:val="0"/>
        <w:spacing w:before="0" w:after="0"/>
        <w:ind w:left="0" w:right="0" w:firstLine="567"/>
        <w:rPr/>
      </w:pPr>
      <w:r>
        <w:rPr/>
        <w:t>Голы: Трезеге, 7 (0:1). Зидан, 10 (0:2). Блан, 14 (1:2). Ди Бьяджио, 66 (2:2).</w:t>
      </w:r>
    </w:p>
    <w:p>
      <w:pPr>
        <w:pStyle w:val="Normal"/>
        <w:bidi w:val="0"/>
        <w:spacing w:before="0" w:after="0"/>
        <w:ind w:left="0" w:right="0" w:firstLine="567"/>
        <w:rPr/>
      </w:pPr>
      <w:r>
        <w:rPr/>
        <w:t>Матч между грандами Серии А миланским «Интером» и туринским «Ювентусом» получился самым зрелищным и захватывающим в туре. «Ювентус» в связи с вылетом из Лиги Чемпионов полностью сосредоточился на внутреннем чемпионате и мечтает о чемпионстве, а «Интеру» уже давно пора выйти из кризиса и футболисты этой команды должны были реабилитироваться за разгромное поражение со счётом 1:6 от Пармы в Кубке Италии. Стартовая десятиминутка матча дала понять, что «Интер» ждёт очередной безжалостный разгром. «Ювентус» с первых секунд матча взял все нити игры под свой контроль и провёл два гола в течении трех минут. Сначала на 7-й минуте оборона «Интера» позволила туринцам устроить перепасовку в чужой штрафной, и Зидан великолепным пасом нашёл Трезеге, который в упор расстрелял ворота Фрея. Через две минуты Дель Пьеро мощным ударом едва не пробил ворота хозяева. А ещё через минуту проход Зидана завершился мощнейшим ударом по воротам, сила удара была такова, что вратарь Фрей отбил мяч в верхний угол своих ворот.</w:t>
      </w:r>
    </w:p>
    <w:p>
      <w:pPr>
        <w:pStyle w:val="Normal"/>
        <w:bidi w:val="0"/>
        <w:spacing w:before="0" w:after="0"/>
        <w:ind w:left="0" w:right="0" w:firstLine="567"/>
        <w:rPr/>
      </w:pPr>
      <w:r>
        <w:rPr/>
        <w:t>После такого у многих команд бы просто опустились руки. Но «Интер» внезапно взорвался, игроков словно пронзила гордость и самолюбие. Сразу после пропущенного гола атаки «Интера» следуют одна за другой и уже через три минуты хозяева забивают один ответный гол. После подачи углового, Лоран Блан головой пробил по воротам и мяч попал в живот Пессотто, а затем влетел в ворота. Воодушевлённые футболисты «Интера» ринулись сравнивать счёт за короткий отрезок времени могли забить два гола. Сначала Вьери после навеса в штрафную великолепным ударом головой послал мяч в девятку ворот Ван дер Сара, но арбитр матча не засчитал этот гол, так как партнёр Вьери Ди Бьяджио в этот момент опасно сыграл в штрафной. Это был очень спорный момент. Затем Вьери в штрафной «Ювентуса» вступил в противоборство с Монтеро, в жёсткой борьбе выиграл у него мяч и вышел один на один. Арбитр матча определил нарушение у нападающего «Интера», хотя на повторе было явно видно, что Вьери действовал по правилам. Лоран Блан едва не стал героем матча, когда на 38-й минуте в аналогичной первому голу ситуации, едва вновь не забил после подачи углового. В концовке матча «Ювентус», наконец-то, показал, что умеет не только обороняться. Дважды опасные удары Дель Пьеро едва не достигли цели.</w:t>
      </w:r>
    </w:p>
    <w:p>
      <w:pPr>
        <w:pStyle w:val="Normal"/>
        <w:bidi w:val="0"/>
        <w:spacing w:before="0" w:after="0"/>
        <w:ind w:left="0" w:right="0" w:firstLine="567"/>
        <w:rPr/>
      </w:pPr>
      <w:r>
        <w:rPr/>
        <w:t>Через 8 минут после начала второго тайма Альваро Рекоба совершает фантастический проход по правому флангу и выкладывает, как на блюдечко, мяч Вьери. Как умудрился Вьери не попасть в пустые ворота с полутора метров, не знает никто, даже сам форвард. После этого промаха игра у «Интера» внезапно поблекла и «Ювентус» вновь взял игру под свой контроль. Играли туринцы осторожно, стараясь подолгу держать мяч и уделяли большое внимание обороне. Ответный гол на 66-й минуте получился совершенно случайным и нелогичным по ходу отрезка игры. У ворот «Ювентуса» был назначен штрафной и Ди Бьяджио внезапно пробил метров с 25 по воротам, мяч задел идущего к своим воротам Зидана и влетел в сетку ворот обескураженного Ван дер Сара. Туринцы возмущались, что удар был нанесён без свистка, но арбитр матча и не давал такой команды. В дальнейшем игра проходила в очень жёсткой и равной борьбе. Самые опасные моменты возникли в добавленное арбитром время и блестяще в этим минуты проявили себя вратари. Сначала Вьери с острого угла вышел один на один и Ван дер Сар ногой сумел выбить мяч пущенный в дальний угол. А затем Фрей отразил непростой удар в исполнении Трезеге.</w:t>
      </w:r>
    </w:p>
    <w:p>
      <w:pPr>
        <w:pStyle w:val="Normal"/>
        <w:bidi w:val="0"/>
        <w:spacing w:before="0" w:after="0"/>
        <w:ind w:left="0" w:right="0" w:firstLine="567"/>
        <w:rPr/>
      </w:pPr>
      <w:r>
        <w:rPr/>
      </w:r>
    </w:p>
    <w:p>
      <w:pPr>
        <w:pStyle w:val="Normal"/>
        <w:bidi w:val="0"/>
        <w:spacing w:before="0" w:after="0"/>
        <w:ind w:left="0" w:right="0" w:firstLine="567"/>
        <w:rPr/>
      </w:pPr>
      <w:r>
        <w:rPr/>
        <w:t>10 тур</w:t>
      </w:r>
    </w:p>
    <w:p>
      <w:pPr>
        <w:pStyle w:val="Normal"/>
        <w:bidi w:val="0"/>
        <w:spacing w:before="0" w:after="0"/>
        <w:ind w:left="0" w:right="0" w:firstLine="567"/>
        <w:rPr/>
      </w:pPr>
      <w:r>
        <w:rPr/>
        <w:t>10 декабря 2000 года.</w:t>
      </w:r>
    </w:p>
    <w:p>
      <w:pPr>
        <w:pStyle w:val="Normal"/>
        <w:bidi w:val="0"/>
        <w:spacing w:before="0" w:after="0"/>
        <w:ind w:left="0" w:right="0" w:firstLine="567"/>
        <w:rPr/>
      </w:pPr>
      <w:r>
        <w:rPr/>
        <w:t>Турин. 40 000 зрителей.</w:t>
      </w:r>
    </w:p>
    <w:p>
      <w:pPr>
        <w:pStyle w:val="Normal"/>
        <w:bidi w:val="0"/>
        <w:spacing w:before="0" w:after="0"/>
        <w:ind w:left="0" w:right="0" w:firstLine="567"/>
        <w:rPr/>
      </w:pPr>
      <w:r>
        <w:rPr/>
        <w:t>«Ювентус»—«Парма»—1:0 (1:0).</w:t>
      </w:r>
    </w:p>
    <w:p>
      <w:pPr>
        <w:pStyle w:val="Normal"/>
        <w:bidi w:val="0"/>
        <w:spacing w:before="0" w:after="0"/>
        <w:ind w:left="0" w:right="0" w:firstLine="567"/>
        <w:rPr/>
      </w:pPr>
      <w:r>
        <w:rPr/>
        <w:t>Гол: Феррара, 14 (1:0).</w:t>
      </w:r>
    </w:p>
    <w:p>
      <w:pPr>
        <w:pStyle w:val="Normal"/>
        <w:bidi w:val="0"/>
        <w:spacing w:before="0" w:after="0"/>
        <w:ind w:left="0" w:right="0" w:firstLine="567"/>
        <w:rPr/>
      </w:pPr>
      <w:r>
        <w:rPr/>
        <w:t>«Ювентус» завершил череду удачных выступлений «Пармы» и благодаря голу Чиро Феррары вышел на третье место в турнирной таблице. Первый тайм прошёл под полным преимуществом «Ювентуса», лишь в первые 5 минут «Парма» имела реальные шансы выйти вперёд. Сержио Консесайо прорвался по правому флангу, обманув Биринделли, и выдал великолепный пас на Лямуши, но французский легионер не сумел реализовать явный голевой момент. В дальнейшем «Ювентус» полностью доминировал на поле, особенно были хороши полузащитники, ведомые Зиданом. На 14-й минуте преимущество хозяев воплотилось в гол. Дель Пьеро подал угловой, Параматти головой скинул мяч Ферраре и опытнейший защитник забил решающий гол в этом матче. 6 минут спустя вновь после подачи углового великолепный момент упустил Тудор, который с 9 метров пробил мимо ворот. Через несколько минут сам Дель Пьеро дальним ударом едва не удвоил счёт. «Ювентус» продолжать наседать на ворота «Пармы» и на 27-й минуте после передачи Биринделли французский нападающий Трезеге убежал от защитников «Пармы», но его удар блестяще парировал вратарь Буффон. Гости огрызнулись лишь на 34-й минуте, когда Сержио Консесайо впервые заставил серьёзно вступить в игру вратаря Ван дер Сара.</w:t>
      </w:r>
    </w:p>
    <w:p>
      <w:pPr>
        <w:pStyle w:val="Normal"/>
        <w:bidi w:val="0"/>
        <w:spacing w:before="0" w:after="0"/>
        <w:ind w:left="0" w:right="0" w:firstLine="567"/>
        <w:rPr/>
      </w:pPr>
      <w:r>
        <w:rPr/>
        <w:t>Во втором тайме «Ювентус» стал играть на результат, и задуманное получилось выше всяких похвал. Хозяева методично разрушали всякие намёки на атакующие действия «Пармы». Гости создали лишь два полумомента, когда после подачи угловых опасно бил Каннаваро.</w:t>
      </w:r>
    </w:p>
    <w:p>
      <w:pPr>
        <w:pStyle w:val="Normal"/>
        <w:bidi w:val="0"/>
        <w:spacing w:before="0" w:after="0"/>
        <w:ind w:left="0" w:right="0" w:firstLine="567"/>
        <w:rPr/>
      </w:pPr>
      <w:r>
        <w:rPr/>
      </w:r>
    </w:p>
    <w:p>
      <w:pPr>
        <w:pStyle w:val="Normal"/>
        <w:bidi w:val="0"/>
        <w:spacing w:before="0" w:after="0"/>
        <w:ind w:left="0" w:right="0" w:firstLine="567"/>
        <w:rPr/>
      </w:pPr>
      <w:r>
        <w:rPr/>
        <w:t>11 тур</w:t>
      </w:r>
    </w:p>
    <w:p>
      <w:pPr>
        <w:pStyle w:val="Normal"/>
        <w:bidi w:val="0"/>
        <w:spacing w:before="0" w:after="0"/>
        <w:ind w:left="0" w:right="0" w:firstLine="567"/>
        <w:rPr/>
      </w:pPr>
      <w:r>
        <w:rPr/>
        <w:t>17 декабря 2000 года.</w:t>
      </w:r>
    </w:p>
    <w:p>
      <w:pPr>
        <w:pStyle w:val="Normal"/>
        <w:bidi w:val="0"/>
        <w:spacing w:before="0" w:after="0"/>
        <w:ind w:left="0" w:right="0" w:firstLine="567"/>
        <w:rPr/>
      </w:pPr>
      <w:r>
        <w:rPr/>
        <w:t>Лечче. 26 942 зрителей.</w:t>
      </w:r>
    </w:p>
    <w:p>
      <w:pPr>
        <w:pStyle w:val="Normal"/>
        <w:bidi w:val="0"/>
        <w:spacing w:before="0" w:after="0"/>
        <w:ind w:left="0" w:right="0" w:firstLine="567"/>
        <w:rPr/>
      </w:pPr>
      <w:r>
        <w:rPr/>
        <w:t>«Лечче»—«Ювентус»—1:4 (0:2).</w:t>
      </w:r>
    </w:p>
    <w:p>
      <w:pPr>
        <w:pStyle w:val="Normal"/>
        <w:bidi w:val="0"/>
        <w:spacing w:before="0" w:after="0"/>
        <w:ind w:left="0" w:right="0" w:firstLine="567"/>
        <w:rPr/>
      </w:pPr>
      <w:r>
        <w:rPr/>
        <w:t>Голы: Индзаги, 13 (0:1). Трезеге, 28 (0:2). Гиоргетти, 70 (1:2). Ковачевич, 88 (1:3). Дзамбротта, 90 (1:4).</w:t>
      </w:r>
    </w:p>
    <w:p>
      <w:pPr>
        <w:pStyle w:val="Normal"/>
        <w:bidi w:val="0"/>
        <w:spacing w:before="0" w:after="0"/>
        <w:ind w:left="0" w:right="0" w:firstLine="567"/>
        <w:rPr/>
      </w:pPr>
      <w:r>
        <w:rPr/>
        <w:t>Удалён: Баллери, 39 (Л).</w:t>
      </w:r>
    </w:p>
    <w:p>
      <w:pPr>
        <w:pStyle w:val="Normal"/>
        <w:bidi w:val="0"/>
        <w:spacing w:before="0" w:after="0"/>
        <w:ind w:left="0" w:right="0" w:firstLine="567"/>
        <w:rPr/>
      </w:pPr>
      <w:r>
        <w:rPr/>
        <w:t>Вышедший вместо травмированного Дель Пьеро прочно осевший в запасе Филиппо Индзаги на 13-й минуте забил свой первый гол в серии А с марта 2000 года. После ювелирной передачи Зинедина Зидана, Индзаги ушёл от своего опекуна и безупречно разобрался с вратарём «Лечче» — Чименти. На 28-й минуте «Ювентус» увеличил своё преимущество. Вновь Зидан передачей нашёл Трезеге и французский форвард головой переправил мяч в ворота. На 39-й минуте положение «Лечче» стало совсем плачевным. За споры с арбитром был удалён с поля защитник Давид Баллери.</w:t>
      </w:r>
    </w:p>
    <w:p>
      <w:pPr>
        <w:pStyle w:val="Normal"/>
        <w:bidi w:val="0"/>
        <w:spacing w:before="0" w:after="0"/>
        <w:ind w:left="0" w:right="0" w:firstLine="567"/>
        <w:rPr/>
      </w:pPr>
      <w:r>
        <w:rPr/>
        <w:t>Во втором тайме преимущество «Ювентуса» стало подавляющим и счёт вполне мог вырасти до разгромного, но футболисты раз за разом разбазаривали голевые моменты. В итоге на 70-й минуте блестящий удар Гиоргетти позволил хозяевам сократить разрыв в счёте. После забитого гола «Лечче» словно обрёл второе дыхание, и защите «Ювентуса» пришлось пережить несколько непростых минут. Напряжение в матче снял главный тренер «Ювентуса», который произвёл две замены. Вместо Трезеге вышел Ковачевич, а вместо Индзаги — Дзамбротта. Именно эти игроки и довели счёт до разгромного. На 88-й минуте Ковачевич протаранил оборону «Лечче» и сильным ударом забил третий гол, а на последней минуте матча Дзамбротта своей ударной, левой ногой поставил точку в этой встрече. Туринцы, одержав крупную победу в гостях над «Лечче», вышел на вторую строчку в турнирной таблице Серии А, опережая «Аталанту» по разнице забитых и пропущенных мячей и отставая от «Ромы» на 6 очков.</w:t>
      </w:r>
    </w:p>
    <w:p>
      <w:pPr>
        <w:pStyle w:val="Normal"/>
        <w:bidi w:val="0"/>
        <w:spacing w:before="0" w:after="0"/>
        <w:ind w:left="0" w:right="0" w:firstLine="567"/>
        <w:rPr/>
      </w:pPr>
      <w:r>
        <w:rPr/>
      </w:r>
    </w:p>
    <w:p>
      <w:pPr>
        <w:pStyle w:val="Normal"/>
        <w:bidi w:val="0"/>
        <w:spacing w:before="0" w:after="0"/>
        <w:ind w:left="0" w:right="0" w:firstLine="567"/>
        <w:rPr/>
      </w:pPr>
      <w:r>
        <w:rPr/>
        <w:t>12 тур</w:t>
      </w:r>
    </w:p>
    <w:p>
      <w:pPr>
        <w:pStyle w:val="Normal"/>
        <w:bidi w:val="0"/>
        <w:spacing w:before="0" w:after="0"/>
        <w:ind w:left="0" w:right="0" w:firstLine="567"/>
        <w:rPr/>
      </w:pPr>
      <w:r>
        <w:rPr/>
        <w:t>22 декабря 2000 года.</w:t>
      </w:r>
    </w:p>
    <w:p>
      <w:pPr>
        <w:pStyle w:val="Normal"/>
        <w:bidi w:val="0"/>
        <w:spacing w:before="0" w:after="0"/>
        <w:ind w:left="0" w:right="0" w:firstLine="567"/>
        <w:rPr/>
      </w:pPr>
      <w:r>
        <w:rPr/>
        <w:t>Рим. 80 000 зрителей.</w:t>
      </w:r>
    </w:p>
    <w:p>
      <w:pPr>
        <w:pStyle w:val="Normal"/>
        <w:bidi w:val="0"/>
        <w:spacing w:before="0" w:after="0"/>
        <w:ind w:left="0" w:right="0" w:firstLine="567"/>
        <w:rPr/>
      </w:pPr>
      <w:r>
        <w:rPr/>
        <w:t>«Рома»—«Ювентус»—0:0.</w:t>
      </w:r>
    </w:p>
    <w:p>
      <w:pPr>
        <w:pStyle w:val="Normal"/>
        <w:bidi w:val="0"/>
        <w:spacing w:before="0" w:after="0"/>
        <w:ind w:left="0" w:right="0" w:firstLine="567"/>
        <w:rPr/>
      </w:pPr>
      <w:r>
        <w:rPr/>
        <w:t>Удалён: Давидс, 90 (Ю).</w:t>
      </w:r>
    </w:p>
    <w:p>
      <w:pPr>
        <w:pStyle w:val="Normal"/>
        <w:bidi w:val="0"/>
        <w:spacing w:before="0" w:after="0"/>
        <w:ind w:left="0" w:right="0" w:firstLine="567"/>
        <w:rPr/>
      </w:pPr>
      <w:r>
        <w:rPr/>
        <w:t>В канун рождественских каникул состоялся, пожалуй, ключевой матч первого круга. Разрыв в очках между «Ромой» и «Ювентусом» до него составлял шесть очков. В случае победы римляне серьёзно отрывались от главного преследователя. А в случае успеха «Юве», разрыв сводился к минимуму при нынешней системе подсчёта очков. Ставки в этом матче были слишком высоки, чтобы ожидать бесшабашной игры с большим количеством голевых моментов. В итоге, поединок двух лидеров был больше похож на перетягивание каната, нежели на футбольный спектакль.</w:t>
      </w:r>
    </w:p>
    <w:p>
      <w:pPr>
        <w:pStyle w:val="Normal"/>
        <w:bidi w:val="0"/>
        <w:spacing w:before="0" w:after="0"/>
        <w:ind w:left="0" w:right="0" w:firstLine="567"/>
        <w:rPr/>
      </w:pPr>
      <w:r>
        <w:rPr/>
        <w:t xml:space="preserve">Один из журналистов — А. Дольче — так описал происходившее на поле: </w:t>
      </w:r>
      <w:r>
        <w:rPr>
          <w:i/>
        </w:rPr>
        <w:t>«У матча „Рома“ — „Ювентус“ нет сюжета, только фабула. Её содержание не в том, что получилось, а в том, почему не получилось. Зидан получал мяч, и рядом с ним вырастало шесть враждебных ног, он отдавал мяч соседнему игроку или даже совсем далёкому партнёру, но и тот почему-то оказывался в окружении. Зидану было тесно, и Тотти было тесно, всем было тесно. Порою складывалось ощущение, что по случаю надвигающихся грандиозных праздников в этой игре принимают участие не двадцать, а, по меньшей мере, сорок полевых игроков. Причём соотношение сторон менялось в зависимости от того, кто владеет мячом, — тех, что без мяча, всегда было втрое больше. В той невообразимой интенсивности событий, что происходили в центре поля, временами просматривалось родство итальянского футбола с футболом заокеанским. Поэтому рейды Зидана, когда он какими-то неуловимыми колебаниями тела обходил двух-трех соперников, чтобы наткнуться на четвёртого, заслуживали оваций, как если бы он смог бы обыграть этого четвёртого и ударить по воротам».</w:t>
      </w:r>
      <w:r>
        <w:rPr/>
        <w:t xml:space="preserve"> </w:t>
      </w:r>
    </w:p>
    <w:p>
      <w:pPr>
        <w:pStyle w:val="Normal"/>
        <w:bidi w:val="0"/>
        <w:spacing w:before="0" w:after="0"/>
        <w:ind w:left="0" w:right="0" w:firstLine="567"/>
        <w:rPr/>
      </w:pPr>
      <w:r>
        <w:rPr/>
        <w:t>«Рома» имела самую грозную атаку в Италии, но, изолировав Батистуту и перекрыв кислород Тотти, подопечные Карло Анчелотти лишили соперника возможности нагнетать напряжение у своих ворот и навязали хозяевам активную игру в центре поля. В созидании у гостей выделялся Зидан. Именно после его передач в первом тайме опасно били Трезеге (дважды) и Индзаги. И все же туринцам не хватало остроты в атаке: Индзаги и Трезеге с трудом находили общий язык, а самый острый момент создал защитник Феррара в самом конце матча. Если учесть, что уже два года никак не может поймать свою игру Дель Пьеро, а Ковачевич большую часть времени проводит на скамейке запасных, то нетрудно заметить: «Ювентусу» не хватает мощи именно впереди. Наконец, за пять минут до конца матча Франческо Тотти вышел один на один с голкипером, но Ван дер Cap показал, что зря его недавно нещадно критиковали и пытались обвинить во всех смертных грехах. Вообщем-то, в этом матче несколько передач Франческо Тотти были великолепны, но больше всего плеймейкер «Ромы» запомнился гримасой мученика, практически не сходившей с его лица. Каждое единоборство с участием Тотти заканчивалось падением, долгим «страданием», изображением невыносимой боли на лице и, как следствие, штрафными в сторону ворот «Юве», которые сам «умирающий» и выполнял. А на десерт, на 90-й минуте матча, рефери Борьелло по совершенно непонятной причине удалил Эдгара Давидса, будто бы за фол против Томмази. Тут же гости едва не забили победный мяч, когда после углового в исполнении Зидана Феррара попал в штангу. Но оборона в этой встрече все же преобладала над атакой и в оставшиеся минуты на табло так и остались гореть нули.</w:t>
      </w:r>
    </w:p>
    <w:p>
      <w:pPr>
        <w:pStyle w:val="Normal"/>
        <w:bidi w:val="0"/>
        <w:spacing w:before="0" w:after="0"/>
        <w:ind w:left="0" w:right="0" w:firstLine="567"/>
        <w:rPr/>
      </w:pPr>
      <w:r>
        <w:rPr/>
        <w:t xml:space="preserve">Фабио Капелло, наставник «Ромы» после матча скажет: </w:t>
      </w:r>
      <w:r>
        <w:rPr>
          <w:i/>
        </w:rPr>
        <w:t>«Ювентус показал футбол высшего класса, но мы заслужили сегодня победу. Я считаю, что Томмази был лушим игроком матча».</w:t>
      </w:r>
      <w:r>
        <w:rPr/>
        <w:t>    Оценивая же итоги матча в целом, следует признать их неплохими для гостей: выполнив установку тренера, показав, что не боятся лидера на его поле, и отобрав у него очки, «Старая синьора» продемонстрировала, что она не намерена допустить, чтобы чемпионский титул снова достался Риму.</w:t>
      </w:r>
    </w:p>
    <w:p>
      <w:pPr>
        <w:pStyle w:val="Normal"/>
        <w:bidi w:val="0"/>
        <w:spacing w:before="0" w:after="0"/>
        <w:ind w:left="0" w:right="0" w:firstLine="567"/>
        <w:rPr/>
      </w:pPr>
      <w:r>
        <w:rPr/>
      </w:r>
    </w:p>
    <w:p>
      <w:pPr>
        <w:pStyle w:val="Normal"/>
        <w:bidi w:val="0"/>
        <w:spacing w:before="0" w:after="0"/>
        <w:ind w:left="0" w:right="0" w:firstLine="567"/>
        <w:rPr/>
      </w:pPr>
      <w:r>
        <w:rPr/>
        <w:t xml:space="preserve">Кроме завершения осенней части первенства, декабрь стал для Зидана месяцем сбора различных индивидуальных призов. Вначале французский журнал </w:t>
      </w:r>
      <w:r>
        <w:rPr>
          <w:i/>
        </w:rPr>
        <w:t>«Onze»</w:t>
      </w:r>
      <w:r>
        <w:rPr/>
        <w:t xml:space="preserve">    признал его лучшим футболистом мира 2000 года. Затем 11 декабря на гала-представлении ФИФА в Риме по итогам голосования среди тренеров национальных сборных Зинедин во второй раз в своей карьере признан Лучшим футболистом мира, став обладателем Бриллиантового мяча по версии ФИФА. Его главный конкурент в этом году — Луиш Фигу — остался на втором месте. Через неделю подвёл итоги по определению своих лауреатов и </w:t>
      </w:r>
      <w:r>
        <w:rPr>
          <w:i/>
        </w:rPr>
        <w:t>«France football».</w:t>
      </w:r>
      <w:r>
        <w:rPr/>
        <w:t>    И здесь, несколько неожиданно, первым стал Фигу, опередив Зизу на 16 очков. Любопытно, что по количеству первых мест — 15 — француз опередил португальца, получившего таковых 13, но последний победил по сумме.</w:t>
      </w:r>
    </w:p>
    <w:p>
      <w:pPr>
        <w:pStyle w:val="Normal"/>
        <w:bidi w:val="0"/>
        <w:spacing w:before="0" w:after="0"/>
        <w:ind w:left="0" w:right="0" w:firstLine="567"/>
        <w:rPr/>
      </w:pPr>
      <w:r>
        <w:rPr/>
        <w:t>Итак, оценивая объективно итоги выбора французского издания, стоит заметить, что Зидан в течение 2000-го года, выглядел лучше самого себя образца 1998-го, и в первенстве Италии, и в играх за сборную, и, тем не менее, если в 1998 году он получил Золотой мяч, то теперь Лучший игрок «Евро-2000» был обделён им. Несомненно, главной причиной этого выбора журналистов стало двукратное удаление Зидана в Лиге чемпионов, поскольку иные разумные причины совершенно отсутствуют.</w:t>
      </w:r>
    </w:p>
    <w:p>
      <w:pPr>
        <w:pStyle w:val="Normal"/>
        <w:bidi w:val="0"/>
        <w:spacing w:before="0" w:after="0"/>
        <w:ind w:left="0" w:right="0" w:firstLine="567"/>
        <w:rPr/>
      </w:pPr>
      <w:r>
        <w:rPr/>
        <w:t xml:space="preserve">Затем </w:t>
      </w:r>
      <w:r>
        <w:rPr>
          <w:i/>
        </w:rPr>
        <w:t>«France football»</w:t>
      </w:r>
      <w:r>
        <w:rPr/>
        <w:t xml:space="preserve">    определял Лучшего футболиста Франции 2000 года. И здесь сюрприз: им стал не Зинедин, а Тьери Анри. Впрочем, подобное уже случалось. В своё время Мишель Платини признавался Лучшим футболистом лишь дважды: в 1976 и 1977 гг. И в то время, как вся Европа в 1983-85 гг. лучшим признавала Платини, </w:t>
      </w:r>
      <w:r>
        <w:rPr>
          <w:i/>
        </w:rPr>
        <w:t>«France football»</w:t>
      </w:r>
      <w:r>
        <w:rPr/>
        <w:t>    выбирал последовательно Жиресса, Тигану и Фернандеса. Но уже через несколько дней пришло своеобразное утешение.</w:t>
      </w:r>
    </w:p>
    <w:p>
      <w:pPr>
        <w:pStyle w:val="Normal"/>
        <w:bidi w:val="0"/>
        <w:spacing w:before="0" w:after="0"/>
        <w:ind w:left="0" w:right="0" w:firstLine="567"/>
        <w:rPr/>
      </w:pPr>
      <w:r>
        <w:rPr/>
        <w:t xml:space="preserve">26 декабря тот же </w:t>
      </w:r>
      <w:r>
        <w:rPr>
          <w:i/>
        </w:rPr>
        <w:t>«France football»</w:t>
      </w:r>
      <w:r>
        <w:rPr/>
        <w:t xml:space="preserve">    выдал свою версию Лучших футболистов Франции 20-го столетия. Зинедин занял второе место, уступив лишь тому, с кем его сейчас сравнивают — Мишелю Платини. Аналогичную версию выдало другое ведущее французское спортивное издание — газета </w:t>
      </w:r>
      <w:r>
        <w:rPr>
          <w:i/>
        </w:rPr>
        <w:t>«L’Equipe»</w:t>
      </w:r>
      <w:r>
        <w:rPr/>
        <w:t>    , и здесь первым стал Платини, а вслед за ним расположился Зидан. И под занавес, в начале января 2001 года, по опросу иностранных журналистов, аккредитованных в Италии, Зизу по итогам 2000-го года признан Лучшим иностранным спортсменом Италии.</w:t>
      </w:r>
    </w:p>
    <w:p>
      <w:pPr>
        <w:pStyle w:val="Normal"/>
        <w:bidi w:val="0"/>
        <w:spacing w:before="0" w:after="0"/>
        <w:ind w:left="0" w:right="0" w:firstLine="567"/>
        <w:rPr/>
      </w:pPr>
      <w:r>
        <w:rPr/>
        <w:t>Однако новый год для «Ювентуса» начался немного скверно…</w:t>
      </w:r>
    </w:p>
    <w:p>
      <w:pPr>
        <w:pStyle w:val="Normal"/>
        <w:bidi w:val="0"/>
        <w:spacing w:before="0" w:after="0"/>
        <w:ind w:left="0" w:right="0" w:firstLine="567"/>
        <w:rPr/>
      </w:pPr>
      <w:r>
        <w:rPr/>
      </w:r>
    </w:p>
    <w:p>
      <w:pPr>
        <w:pStyle w:val="Normal"/>
        <w:bidi w:val="0"/>
        <w:spacing w:before="0" w:after="0"/>
        <w:ind w:left="0" w:right="0" w:firstLine="567"/>
        <w:rPr/>
      </w:pPr>
      <w:r>
        <w:rPr/>
        <w:t>13 тур</w:t>
      </w:r>
    </w:p>
    <w:p>
      <w:pPr>
        <w:pStyle w:val="Normal"/>
        <w:bidi w:val="0"/>
        <w:spacing w:before="0" w:after="0"/>
        <w:ind w:left="0" w:right="0" w:firstLine="567"/>
        <w:rPr/>
      </w:pPr>
      <w:r>
        <w:rPr/>
        <w:t>6 января 2001 года.</w:t>
      </w:r>
    </w:p>
    <w:p>
      <w:pPr>
        <w:pStyle w:val="Normal"/>
        <w:bidi w:val="0"/>
        <w:spacing w:before="0" w:after="0"/>
        <w:ind w:left="0" w:right="0" w:firstLine="567"/>
        <w:rPr/>
      </w:pPr>
      <w:r>
        <w:rPr/>
        <w:t>Турин. 45 000 зрителей.</w:t>
      </w:r>
    </w:p>
    <w:p>
      <w:pPr>
        <w:pStyle w:val="Normal"/>
        <w:bidi w:val="0"/>
        <w:spacing w:before="0" w:after="0"/>
        <w:ind w:left="0" w:right="0" w:firstLine="567"/>
        <w:rPr/>
      </w:pPr>
      <w:r>
        <w:rPr/>
        <w:t>«Ювентус»—«Фиорентина»—3:3 (1:2).</w:t>
      </w:r>
    </w:p>
    <w:p>
      <w:pPr>
        <w:pStyle w:val="Normal"/>
        <w:bidi w:val="0"/>
        <w:spacing w:before="0" w:after="0"/>
        <w:ind w:left="0" w:right="0" w:firstLine="567"/>
        <w:rPr/>
      </w:pPr>
      <w:r>
        <w:rPr/>
        <w:t>Голы: Кьеза, 5 (0:1). Нуно Гомеш, 18 (0:2). Конте, 33 (1:2). Индзаги, 49-с пенальти (2:2). Индзаги, 57 (3:2). Кьеза, 64 (3:3).</w:t>
      </w:r>
    </w:p>
    <w:p>
      <w:pPr>
        <w:pStyle w:val="Normal"/>
        <w:bidi w:val="0"/>
        <w:spacing w:before="0" w:after="0"/>
        <w:ind w:left="0" w:right="0" w:firstLine="567"/>
        <w:rPr/>
      </w:pPr>
      <w:r>
        <w:rPr/>
        <w:t>Фиорентина впервые за последние 6 лет берет очки в Турине, но матч между командами из лидирующей группы завершился скорее всего в пользу столичной «Ромы», которая даже в случае поражения от «Аталанты» сохранит приличный отрыв от ближайших конкурентов. Явным фаворитом в матче «Ювентуса» и «Фиорентины» конечно считались хозяева поля, но дебют встречи полностью опроверг все прогнозы. К 18-й минуте первого тайма гости вели со счётом 2:0.</w:t>
      </w:r>
    </w:p>
    <w:p>
      <w:pPr>
        <w:pStyle w:val="Normal"/>
        <w:bidi w:val="0"/>
        <w:spacing w:before="0" w:after="0"/>
        <w:ind w:left="0" w:right="0" w:firstLine="567"/>
        <w:rPr/>
      </w:pPr>
      <w:r>
        <w:rPr/>
        <w:t>На 5-й минуте защитник «Ювентуса» Параматти пытаясь выбить мяч из своей штрафной попал прямо в набегавшего Кьезу, который в упор расстрелял голкипера хозяев Ван дер Сара. Второй гол также не обошёлся без участия Параматти, именно по его флангу ушёл в прорыв Ваноли и сделал точную передачу на португальского форварда Нуно Гомеша, тот вышел один на один и мощнейшим ударом отправил мяч в сетку ворот.</w:t>
      </w:r>
    </w:p>
    <w:p>
      <w:pPr>
        <w:pStyle w:val="Normal"/>
        <w:bidi w:val="0"/>
        <w:spacing w:before="0" w:after="0"/>
        <w:ind w:left="0" w:right="0" w:firstLine="567"/>
        <w:rPr/>
      </w:pPr>
      <w:r>
        <w:rPr/>
        <w:t>Второй пропущенный гол завёл футболистов «Ювентуса» и они решительно пошли на штурм ворот соперника, который, тем не менее, отвечал не менее острыми атаками. На 33-й минуте Параматти стремясь исправить свои промахи совершил рейд по правому флангу и остро прострелил в штрафную, защитники «Фиорентины» запаниковали и вынесли мяч прямо на капитана «Ювентуса» Конте, который хоть и корявым, но все же ударом, сократил разницу в счёте. В добавленное арбитром время Ковачевич после ошибки Тольдо имел все шансы сравнять счёт, но удар головой с одного метра пришёлся выше ворот.</w:t>
      </w:r>
    </w:p>
    <w:p>
      <w:pPr>
        <w:pStyle w:val="Normal"/>
        <w:bidi w:val="0"/>
        <w:spacing w:before="0" w:after="0"/>
        <w:ind w:left="0" w:right="0" w:firstLine="567"/>
        <w:rPr/>
      </w:pPr>
      <w:r>
        <w:rPr/>
        <w:t>Начало второго тайма превратилось в бенефис нападающего «Ювентуса» Филиппо Индзаги. Ещё в первом тайме форвард дважды падал в штрафной соперника, но кроме жёлтой карточки ничего не добился. Но на 49-й минуте второго тайма Индзаги убежал от защитников и был сбит Тольдо. Арбитр к большому удовольствию Индзаги на этот раз назначил одиннадцатиметровый и нападающий сам его уверенно реализовал. А на 57-й минуте Индзаги заставил взреветь от удовольствия весь стадион. Нападающий слёта забил великолепный мяч, который вывел его команду вперёд. Впрочем, через 7 минут ликование болельщиков «Ювентуса» несколько поугасло. Энрико Кьеза, который в последних матчах играл как в свои лучшие времена, сравнял счёт. У линии штрафной «Ювентуса» был назначен штрафной удар, Ди Ливио всеми дозволенными и недозволенными способами сумел оттеснить стенку и именно в этот угол пробил Кьеза, застав врасплох Ван дер Сара. В оставшееся время игра шла абсолютно равная и судя по ходу матча было бы несправедливо, если бы какая-то из команд забила победный гол.</w:t>
      </w:r>
    </w:p>
    <w:p>
      <w:pPr>
        <w:pStyle w:val="Normal"/>
        <w:bidi w:val="0"/>
        <w:spacing w:before="0" w:after="0"/>
        <w:ind w:left="0" w:right="0" w:firstLine="567"/>
        <w:rPr/>
      </w:pPr>
      <w:r>
        <w:rPr/>
        <w:t>Итак, «Фиорентина» впервые за последние 6 лет берет очки в Турине, и «Рома», в итоге, оторвалась от идущего на второй позиции туринского клуба уже на восемь очков. «Ювентусу» в этом сезоне, судя по всему, явно не хватало запаса прочности, позволявшего бы доводить до логического конца удачно развёртывавшиеся поединки и держать удар в неблагоприятных ситуациях. Отсюда, как следствие, перепады в игре, причём даже по ходу одного матча, отсутствие стабильности в результатах. Некоторые обозреватели, абстрагируясь от этого матча, скептически вопрошали в своих комментариях, когда же Зизу заиграет за «Юве» так же, как за сборную Франции? Сам футболист, однако, не терял оптимизма:</w:t>
      </w:r>
    </w:p>
    <w:p>
      <w:pPr>
        <w:pStyle w:val="Normal"/>
        <w:bidi w:val="0"/>
        <w:spacing w:before="0" w:after="0"/>
        <w:ind w:left="0" w:right="0" w:firstLine="567"/>
        <w:rPr/>
      </w:pPr>
      <w:r>
        <w:rPr>
          <w:i/>
        </w:rPr>
        <w:t>«Мы должны концентрироваться на каждом матче и думать лишь над тем, как набрать побольше очков».</w:t>
      </w:r>
      <w:r>
        <w:rPr/>
        <w:t xml:space="preserve"> </w:t>
      </w:r>
    </w:p>
    <w:p>
      <w:pPr>
        <w:pStyle w:val="Normal"/>
        <w:bidi w:val="0"/>
        <w:spacing w:before="0" w:after="0"/>
        <w:ind w:left="0" w:right="0" w:firstLine="567"/>
        <w:rPr/>
      </w:pPr>
      <w:r>
        <w:rPr/>
        <w:t>Не теряли надежд и поклонники «Ювентуса», тем более, что в последние годы к январю Зидан обычно выходил на пик спортивной формы. Так случилось и в этот раз. «Ювентус» же делает почти невозможное: после трех побед подряд и соответствующих осечек «Ромы» (ничья на своём поле с «Бари» и проигрыш на выезде «Милану»), он сокращает разрыв почти что до минимума с расстоянием в одну победу.</w:t>
      </w:r>
    </w:p>
    <w:p>
      <w:pPr>
        <w:pStyle w:val="Normal"/>
        <w:bidi w:val="0"/>
        <w:spacing w:before="0" w:after="0"/>
        <w:ind w:left="0" w:right="0" w:firstLine="567"/>
        <w:rPr/>
      </w:pPr>
      <w:r>
        <w:rPr/>
      </w:r>
    </w:p>
    <w:p>
      <w:pPr>
        <w:pStyle w:val="Normal"/>
        <w:bidi w:val="0"/>
        <w:spacing w:before="0" w:after="0"/>
        <w:ind w:left="0" w:right="0" w:firstLine="567"/>
        <w:rPr/>
      </w:pPr>
      <w:r>
        <w:rPr/>
        <w:t>14 тур</w:t>
      </w:r>
    </w:p>
    <w:p>
      <w:pPr>
        <w:pStyle w:val="Normal"/>
        <w:bidi w:val="0"/>
        <w:spacing w:before="0" w:after="0"/>
        <w:ind w:left="0" w:right="0" w:firstLine="567"/>
        <w:rPr/>
      </w:pPr>
      <w:r>
        <w:rPr/>
        <w:t>14 января 2001 года.</w:t>
      </w:r>
    </w:p>
    <w:p>
      <w:pPr>
        <w:pStyle w:val="Normal"/>
        <w:bidi w:val="0"/>
        <w:spacing w:before="0" w:after="0"/>
        <w:ind w:left="0" w:right="0" w:firstLine="567"/>
        <w:rPr/>
      </w:pPr>
      <w:r>
        <w:rPr/>
        <w:t>Турин. 30 000 зрителей.</w:t>
      </w:r>
    </w:p>
    <w:p>
      <w:pPr>
        <w:pStyle w:val="Normal"/>
        <w:bidi w:val="0"/>
        <w:spacing w:before="0" w:after="0"/>
        <w:ind w:left="0" w:right="0" w:firstLine="567"/>
        <w:rPr/>
      </w:pPr>
      <w:r>
        <w:rPr/>
        <w:t>«Ювентус»—«Болонья»—1:0 (1:0).</w:t>
      </w:r>
    </w:p>
    <w:p>
      <w:pPr>
        <w:pStyle w:val="Normal"/>
        <w:bidi w:val="0"/>
        <w:spacing w:before="0" w:after="0"/>
        <w:ind w:left="0" w:right="0" w:firstLine="567"/>
        <w:rPr/>
      </w:pPr>
      <w:r>
        <w:rPr/>
        <w:t>Гол: Трезеге, 11 (1:0).</w:t>
      </w:r>
    </w:p>
    <w:p>
      <w:pPr>
        <w:pStyle w:val="Normal"/>
        <w:bidi w:val="0"/>
        <w:spacing w:before="0" w:after="0"/>
        <w:ind w:left="0" w:right="0" w:firstLine="567"/>
        <w:rPr/>
      </w:pPr>
      <w:r>
        <w:rPr/>
        <w:t>Итак, «Ювентус» одерживаеи очень важную победу, которая помогает клубу выйти на второе место и сократить отставание от «Ромы» до 6 очков. Матч с «Болоньей» игрался в очень плохих погодных условиях, в Турине сильно похолодало и поле представляло собой жалкое зрелище. Впрочем, хозяева неплохо освоились на нем и открыли счёт уже на 11 минуте. Зинедин Зидан навесил на своего соотечественника Трезеге и нападающий сборной Франции неотразимо пробил головой. Это был 7 гол в сезоне у Трезеге. 10 минут спустя Филиппо Индзаги имел все шансы увеличить счёт, но мяч после его удара попал в крестовину ворот. «Ювентус» имел заметное преимущество и создавал один момент за другим. Упустили свои шансы О’Нейлл и Дзамбротта.</w:t>
      </w:r>
    </w:p>
    <w:p>
      <w:pPr>
        <w:pStyle w:val="Normal"/>
        <w:bidi w:val="0"/>
        <w:spacing w:before="0" w:after="0"/>
        <w:ind w:left="0" w:right="0" w:firstLine="567"/>
        <w:rPr/>
      </w:pPr>
      <w:r>
        <w:rPr/>
        <w:t>На 62-й минуте Трезеге вновь попал в перекладину после очередной передачи Зидана. Но на 76-й минуте все старания «Ювентуса» чуть не пошли на смарку. «Болонья» получила право на пенальти и аргентинский нападающий Круз не сумел переиграть вратаря туринцев Ван дер Сара.</w:t>
      </w:r>
    </w:p>
    <w:p>
      <w:pPr>
        <w:pStyle w:val="Normal"/>
        <w:bidi w:val="0"/>
        <w:spacing w:before="0" w:after="0"/>
        <w:ind w:left="0" w:right="0" w:firstLine="567"/>
        <w:rPr/>
      </w:pPr>
      <w:r>
        <w:rPr/>
      </w:r>
    </w:p>
    <w:p>
      <w:pPr>
        <w:pStyle w:val="Normal"/>
        <w:bidi w:val="0"/>
        <w:spacing w:before="0" w:after="0"/>
        <w:ind w:left="0" w:right="0" w:firstLine="567"/>
        <w:rPr/>
      </w:pPr>
      <w:r>
        <w:rPr/>
        <w:t>15 тур</w:t>
      </w:r>
    </w:p>
    <w:p>
      <w:pPr>
        <w:pStyle w:val="Normal"/>
        <w:bidi w:val="0"/>
        <w:spacing w:before="0" w:after="0"/>
        <w:ind w:left="0" w:right="0" w:firstLine="567"/>
        <w:rPr/>
      </w:pPr>
      <w:r>
        <w:rPr/>
        <w:t>21 января 2001 года.</w:t>
      </w:r>
    </w:p>
    <w:p>
      <w:pPr>
        <w:pStyle w:val="Normal"/>
        <w:bidi w:val="0"/>
        <w:spacing w:before="0" w:after="0"/>
        <w:ind w:left="0" w:right="0" w:firstLine="567"/>
        <w:rPr/>
      </w:pPr>
      <w:r>
        <w:rPr/>
        <w:t>Перуджа. 20 000 зрителей.</w:t>
      </w:r>
    </w:p>
    <w:p>
      <w:pPr>
        <w:pStyle w:val="Normal"/>
        <w:bidi w:val="0"/>
        <w:spacing w:before="0" w:after="0"/>
        <w:ind w:left="0" w:right="0" w:firstLine="567"/>
        <w:rPr/>
      </w:pPr>
      <w:r>
        <w:rPr/>
        <w:t>«Перуджа»—«Ювентус»—0:1 (0:0).</w:t>
      </w:r>
    </w:p>
    <w:p>
      <w:pPr>
        <w:pStyle w:val="Normal"/>
        <w:bidi w:val="0"/>
        <w:spacing w:before="0" w:after="0"/>
        <w:ind w:left="0" w:right="0" w:firstLine="567"/>
        <w:rPr/>
      </w:pPr>
      <w:r>
        <w:rPr/>
        <w:t>Гол: Индзаги, 58 (0:1).</w:t>
      </w:r>
    </w:p>
    <w:p>
      <w:pPr>
        <w:pStyle w:val="Normal"/>
        <w:bidi w:val="0"/>
        <w:spacing w:before="0" w:after="0"/>
        <w:ind w:left="0" w:right="0" w:firstLine="567"/>
        <w:rPr/>
      </w:pPr>
      <w:r>
        <w:rPr/>
        <w:t>Наконец-то, «Ювентус» сводит своё отставание от лидера чемпионата «Ромы» всего до 3 очков благодаря точному удару Филиппо Индзаги во втором тайме матча с «Перуджей». Гости очень активно начали встречу, но контратаки «Перуджи» вполне могли достичь успеха. После ударов Ана и Матерацци великолепно сыграл вратарь «Ювентуса» — Ван дер Сар, который в последних матчах демонстрирует превосходную форму. На 30-й минуте Ван дер Сар ещё раз спасает свою команду после того, как Вризас бил головой с 4-х метров. На 32-й минуте после передачи Дзамбротты счёт в матче ударом головы мог открыть Трезеге, но на этот раз блестяще сыграл вратарь «Перуджи» — Маззантини. Две минуты спустя вратарь хозяев парировал сложнейший удар со штрафного в исполнении Зидана.</w:t>
      </w:r>
    </w:p>
    <w:p>
      <w:pPr>
        <w:pStyle w:val="Normal"/>
        <w:bidi w:val="0"/>
        <w:spacing w:before="0" w:after="0"/>
        <w:ind w:left="0" w:right="0" w:firstLine="567"/>
        <w:rPr/>
      </w:pPr>
      <w:r>
        <w:rPr/>
        <w:t>Во втором тайме «Ювентус» все-таки сумел открыть счёт. На 58-й минуте Филиппо Индзаги ворвался в штрафную площадь соперника и неотразимо пробил в левый угол. В оставшееся время туринцы умело контролировали игру, не позволив Перудже создать ни одного голевого момента.</w:t>
      </w:r>
    </w:p>
    <w:p>
      <w:pPr>
        <w:pStyle w:val="Normal"/>
        <w:bidi w:val="0"/>
        <w:spacing w:before="0" w:after="0"/>
        <w:ind w:left="0" w:right="0" w:firstLine="567"/>
        <w:rPr/>
      </w:pPr>
      <w:r>
        <w:rPr/>
      </w:r>
    </w:p>
    <w:p>
      <w:pPr>
        <w:pStyle w:val="Normal"/>
        <w:bidi w:val="0"/>
        <w:spacing w:before="0" w:after="0"/>
        <w:ind w:left="0" w:right="0" w:firstLine="567"/>
        <w:rPr/>
      </w:pPr>
      <w:r>
        <w:rPr/>
        <w:t>16 тур</w:t>
      </w:r>
    </w:p>
    <w:p>
      <w:pPr>
        <w:pStyle w:val="Normal"/>
        <w:bidi w:val="0"/>
        <w:spacing w:before="0" w:after="0"/>
        <w:ind w:left="0" w:right="0" w:firstLine="567"/>
        <w:rPr/>
      </w:pPr>
      <w:r>
        <w:rPr/>
        <w:t>28 января 2001 года.</w:t>
      </w:r>
    </w:p>
    <w:p>
      <w:pPr>
        <w:pStyle w:val="Normal"/>
        <w:bidi w:val="0"/>
        <w:spacing w:before="0" w:after="0"/>
        <w:ind w:left="0" w:right="0" w:firstLine="567"/>
        <w:rPr/>
      </w:pPr>
      <w:r>
        <w:rPr/>
        <w:t>Турин. 30 000 зрителей.</w:t>
      </w:r>
    </w:p>
    <w:p>
      <w:pPr>
        <w:pStyle w:val="Normal"/>
        <w:bidi w:val="0"/>
        <w:spacing w:before="0" w:after="0"/>
        <w:ind w:left="0" w:right="0" w:firstLine="567"/>
        <w:rPr/>
      </w:pPr>
      <w:r>
        <w:rPr/>
        <w:t>«Ювентус»—«Виченца»—4:0 (3:0).</w:t>
      </w:r>
    </w:p>
    <w:p>
      <w:pPr>
        <w:pStyle w:val="Normal"/>
        <w:bidi w:val="0"/>
        <w:spacing w:before="0" w:after="0"/>
        <w:ind w:left="0" w:right="0" w:firstLine="567"/>
        <w:rPr/>
      </w:pPr>
      <w:r>
        <w:rPr/>
        <w:t>Голы: Индзаги, 8 (1:0). Давидс, 22 (2:0). Индзаги, 41 (3:0). Индзаги, 69 (4:0).</w:t>
      </w:r>
    </w:p>
    <w:p>
      <w:pPr>
        <w:pStyle w:val="Normal"/>
        <w:bidi w:val="0"/>
        <w:spacing w:before="0" w:after="0"/>
        <w:ind w:left="0" w:right="0" w:firstLine="567"/>
        <w:rPr/>
      </w:pPr>
      <w:r>
        <w:rPr/>
        <w:t>«Ювентус» легко разобрался в домашнем матче с «Виченцой» разгромив гостей со счётом 4:0, хет-трик на счёту нападающего сборной Италии — Филиппо Индзаги.</w:t>
      </w:r>
    </w:p>
    <w:p>
      <w:pPr>
        <w:pStyle w:val="Normal"/>
        <w:bidi w:val="0"/>
        <w:spacing w:before="0" w:after="0"/>
        <w:ind w:left="0" w:right="0" w:firstLine="567"/>
        <w:rPr/>
      </w:pPr>
      <w:r>
        <w:rPr/>
        <w:t>На 8-й минуте матча Индзаги воспользовался ошибкой в обороне гостей и открыл счёт. «Виченца» ответила опаснейшим выпадом Заули, после удара которого защитник «Ювентуса» — Монтеро выбил мяч с линии ворот. Впрочем, скоро все стало на свои места — «Ювентус» завладел подавляющим преимуществом и воплотил его в голы. На 22-й минуте Эдгар Давидс с передачи героя матча Индзаги забил второй гол. Ещё до перерыва Индзаги оформил свой дубль, защитник «Виченцы» Томас неудачно сбросил мяч вратарю и Индзаги перехватив передачу довёл счёт до крупного. Во втором тайме Филиппо Индзаги забил свой третий гол с передачи Зидана.</w:t>
      </w:r>
    </w:p>
    <w:p>
      <w:pPr>
        <w:pStyle w:val="Normal"/>
        <w:bidi w:val="0"/>
        <w:spacing w:before="0" w:after="0"/>
        <w:ind w:left="0" w:right="0" w:firstLine="567"/>
        <w:rPr/>
      </w:pPr>
      <w:r>
        <w:rPr/>
      </w:r>
    </w:p>
    <w:p>
      <w:pPr>
        <w:pStyle w:val="Normal"/>
        <w:bidi w:val="0"/>
        <w:spacing w:before="0" w:after="0"/>
        <w:ind w:left="0" w:right="0" w:firstLine="567"/>
        <w:rPr/>
      </w:pPr>
      <w:r>
        <w:rPr/>
        <w:t>Три тура подряд, после ничьи, туринцы не проигрывают, а Филиппо Индзаги взялся забивать с прежней скорострельностью. Вышли из тени ведущие полузащитники Зидан и Давидс, миновал кризис голкипер Ван дер Cap. У туринцев, правда, остаются проблемы с игрой защитников, но даже на этом фоне команда идёт на втором месте по числу пропущенных мячей, имея их в пассиве всего на один больше, чем «Рома». Но спорное судейство и потеря накануне из-за травмы Трезеге сказались на итоговом результате 17-го тура, но не сломили «Ювентус»…</w:t>
      </w:r>
    </w:p>
    <w:p>
      <w:pPr>
        <w:pStyle w:val="Normal"/>
        <w:bidi w:val="0"/>
        <w:spacing w:before="0" w:after="0"/>
        <w:ind w:left="0" w:right="0" w:firstLine="567"/>
        <w:rPr/>
      </w:pPr>
      <w:r>
        <w:rPr/>
      </w:r>
    </w:p>
    <w:p>
      <w:pPr>
        <w:pStyle w:val="Normal"/>
        <w:bidi w:val="0"/>
        <w:spacing w:before="0" w:after="0"/>
        <w:ind w:left="0" w:right="0" w:firstLine="567"/>
        <w:rPr/>
      </w:pPr>
      <w:r>
        <w:rPr/>
        <w:t>17 тур</w:t>
      </w:r>
    </w:p>
    <w:p>
      <w:pPr>
        <w:pStyle w:val="Normal"/>
        <w:bidi w:val="0"/>
        <w:spacing w:before="0" w:after="0"/>
        <w:ind w:left="0" w:right="0" w:firstLine="567"/>
        <w:rPr/>
      </w:pPr>
      <w:r>
        <w:rPr/>
        <w:t>3 февраля 2001 года.</w:t>
      </w:r>
    </w:p>
    <w:p>
      <w:pPr>
        <w:pStyle w:val="Normal"/>
        <w:bidi w:val="0"/>
        <w:spacing w:before="0" w:after="0"/>
        <w:ind w:left="0" w:right="0" w:firstLine="567"/>
        <w:rPr/>
      </w:pPr>
      <w:r>
        <w:rPr/>
        <w:t>Аталанта. 24 000 зрителей.</w:t>
      </w:r>
    </w:p>
    <w:p>
      <w:pPr>
        <w:pStyle w:val="Normal"/>
        <w:bidi w:val="0"/>
        <w:spacing w:before="0" w:after="0"/>
        <w:ind w:left="0" w:right="0" w:firstLine="567"/>
        <w:rPr/>
      </w:pPr>
      <w:r>
        <w:rPr/>
        <w:t>«Аталанта»—«Ювентус»—2:1 (0:0).</w:t>
      </w:r>
    </w:p>
    <w:p>
      <w:pPr>
        <w:pStyle w:val="Normal"/>
        <w:bidi w:val="0"/>
        <w:spacing w:before="0" w:after="0"/>
        <w:ind w:left="0" w:right="0" w:firstLine="567"/>
        <w:rPr/>
      </w:pPr>
      <w:r>
        <w:rPr/>
        <w:t>Голы: Паганин, 73-автогол (0:1). Лоренци, 75 (1:1). Вентола, 81 (2:1).</w:t>
      </w:r>
    </w:p>
    <w:p>
      <w:pPr>
        <w:pStyle w:val="Normal"/>
        <w:bidi w:val="0"/>
        <w:spacing w:before="0" w:after="0"/>
        <w:ind w:left="0" w:right="0" w:firstLine="567"/>
        <w:rPr/>
      </w:pPr>
      <w:r>
        <w:rPr/>
        <w:t>Два гола «Аталанты» в концовке матча позволили хозяевам поля одержать сенсационную победу над «Ювентусом» и столичная «Рома» при положительном исходе матча 4 февраля с «Пармой» может упрочить своё лидерство в чемпионате. Самым закономерным исходом матча между «Аталантой» и «Ювентусом» должна была быть нулевая ничья. Обе команды показали футбол среднего качества, без обилия голевых моментов. В первом тайме игра шла на встречных курсах, но до реальных моментов открыть счёт не доходило. На 8-й минуте полузащитник «Аталанты» Берретта удар из штрафной площади проверил вратаря гостей Ван дер Сара. Спустя 10 минут, Таккинарди заставил Пелиццоли после дальнего удара перевести мяч на угловой. Самый опасный момент в первом тайме создал экс-нападающий миланского «Интера» — Никола Вентола. Он продрался сквозь оборону «Ювентуса» с левого фланга и выложил мяч под удар Берретте. Полузащитник с ударом из великолепной позиции промедлил и сделал передачу на Морфео, удар которого не без труда отразил Ван дер Сар. Вот и все опасные моменты которые создали обе команды в первом тайме.</w:t>
      </w:r>
    </w:p>
    <w:p>
      <w:pPr>
        <w:pStyle w:val="Normal"/>
        <w:bidi w:val="0"/>
        <w:spacing w:before="0" w:after="0"/>
        <w:ind w:left="0" w:right="0" w:firstLine="567"/>
        <w:rPr/>
      </w:pPr>
      <w:r>
        <w:rPr/>
        <w:t>Во втором тайме «Ювентус» захватил территориальное преимущество. Но не пошла игра у лидера команды Зидана, к удивлению был очень пассивен Давидс, и в итоге как и в первом тайме у ворот «Аталанты» практически не возникало опасных моментов. После замены провалившего матч, Дель Пьеро, на Ковачевича, «Ювентус» несколько прибавил в движении. На 68-й минуте вратарь Пелиццоли лишь кончиками пальцев сумел отразить мяч, пущенный головой Филиппо Индзаги. А на 73-й минуте «Ювентус» неожиданно открыл счёт. Зинедин Зидан сделал верховую передачу в штрафную и защитник «Аталанты» Паганин, головой переправил мяч в свои ворота. Не будь этого нелепого гола, то игра должна было завершиться закономерной ничьей. Но именно этот гол вдохнул силы в футболистов «Аталанты» и уже в следующей своей атаке они сумели отыграться. Доменико Морфео навесил мяч в штрафную соперника и вышедший на замену Лоренци в окружении четверых защитников первым же своим касанием переправил мяч в ворота. После второго гола в матче обе команды явно завелись. «Аталанта» стремилась развить успех, а «Ювентус» был разъярён возможной потерей очков. В итоге на одной из контратак оборона туринцев допустила ошибку при создании искусственного оффсайда, и Никола Вентола убежал один на один к воротам соперника и забил решающий гол в этом матче.</w:t>
      </w:r>
    </w:p>
    <w:p>
      <w:pPr>
        <w:pStyle w:val="Normal"/>
        <w:bidi w:val="0"/>
        <w:spacing w:before="0" w:after="0"/>
        <w:ind w:left="0" w:right="0" w:firstLine="567"/>
        <w:rPr/>
      </w:pPr>
      <w:r>
        <w:rPr/>
        <w:t>В последние минуты «Ювентус» устроил настоящий штурм у ворот «Аталанты» и дважды мог добиться успеха, но «Аталанта», оборонявшаяся почти всей командой, сумела сохранить победный счёт и вплотную подобралась в турнирной таблице к лидерам.</w:t>
      </w:r>
    </w:p>
    <w:p>
      <w:pPr>
        <w:pStyle w:val="Normal"/>
        <w:bidi w:val="0"/>
        <w:spacing w:before="0" w:after="0"/>
        <w:ind w:left="0" w:right="0" w:firstLine="567"/>
        <w:rPr/>
      </w:pPr>
      <w:r>
        <w:rPr/>
      </w:r>
    </w:p>
    <w:p>
      <w:pPr>
        <w:pStyle w:val="Normal"/>
        <w:bidi w:val="0"/>
        <w:spacing w:before="0" w:after="0"/>
        <w:ind w:left="0" w:right="0" w:firstLine="567"/>
        <w:rPr/>
      </w:pPr>
      <w:r>
        <w:rPr/>
        <w:t>18 тур</w:t>
      </w:r>
    </w:p>
    <w:p>
      <w:pPr>
        <w:pStyle w:val="Normal"/>
        <w:bidi w:val="0"/>
        <w:spacing w:before="0" w:after="0"/>
        <w:ind w:left="0" w:right="0" w:firstLine="567"/>
        <w:rPr/>
      </w:pPr>
      <w:r>
        <w:rPr/>
        <w:t>11 февраля 2001 года.</w:t>
      </w:r>
    </w:p>
    <w:p>
      <w:pPr>
        <w:pStyle w:val="Normal"/>
        <w:bidi w:val="0"/>
        <w:spacing w:before="0" w:after="0"/>
        <w:ind w:left="0" w:right="0" w:firstLine="567"/>
        <w:rPr/>
      </w:pPr>
      <w:r>
        <w:rPr/>
        <w:t>Турин. 25 000 зрителей.</w:t>
      </w:r>
    </w:p>
    <w:p>
      <w:pPr>
        <w:pStyle w:val="Normal"/>
        <w:bidi w:val="0"/>
        <w:spacing w:before="0" w:after="0"/>
        <w:ind w:left="0" w:right="0" w:firstLine="567"/>
        <w:rPr/>
      </w:pPr>
      <w:r>
        <w:rPr/>
        <w:t>«Ювентус»—«Наполи»—3:0 (1:0).</w:t>
      </w:r>
    </w:p>
    <w:p>
      <w:pPr>
        <w:pStyle w:val="Normal"/>
        <w:bidi w:val="0"/>
        <w:spacing w:before="0" w:after="0"/>
        <w:ind w:left="0" w:right="0" w:firstLine="567"/>
        <w:rPr/>
      </w:pPr>
      <w:r>
        <w:rPr/>
        <w:t>Голы: Ковачевич, 12 (1:0). Индзаги, 52 (2:0). Дель Пьеро, 84 (3:0).</w:t>
      </w:r>
    </w:p>
    <w:p>
      <w:pPr>
        <w:pStyle w:val="Normal"/>
        <w:bidi w:val="0"/>
        <w:spacing w:before="0" w:after="0"/>
        <w:ind w:left="0" w:right="0" w:firstLine="567"/>
        <w:rPr/>
      </w:pPr>
      <w:r>
        <w:rPr/>
        <w:t>Туринцы одержав уверенную победу над «Наполи» продолжают гонку за лидером Серии А —столичной «Ромой». На 13-й минуте после передачи Зинедина Зидана, Ковачевич открывает счёт в матче. 10 минут спустя «Ювентус» упустил два великолепных шанса увеличить счёт. Сначала никто из игроком «Ювентуса» не смог замкнуть опаснейший прострел Бриги, а затем удар головой Зидана великолепно парировал вратарь гостей Фонтана.</w:t>
      </w:r>
    </w:p>
    <w:p>
      <w:pPr>
        <w:pStyle w:val="Normal"/>
        <w:bidi w:val="0"/>
        <w:spacing w:before="0" w:after="0"/>
        <w:ind w:left="0" w:right="0" w:firstLine="567"/>
        <w:rPr/>
      </w:pPr>
      <w:r>
        <w:rPr/>
        <w:t>Во втором тайме после удара Ковачевича Фонтана отбил мяч, но мастер добивания Филиппо Индзаги сумел протолкнуть мяч в ворота. Спустя минуту в ворота «Наполи» был назначен пенальти за фол Бальдини против Индзаги, но удар Зинедина Зидана отразил Фонтана. После нереализованного пенальти «Наполи» усилиями Эдмундо создал два опасных момента, но в итоге вышедший на замену Дель Пьеро со штрафного удара довёл счёт в матче до разгромного.</w:t>
      </w:r>
    </w:p>
    <w:p>
      <w:pPr>
        <w:pStyle w:val="Normal"/>
        <w:bidi w:val="0"/>
        <w:spacing w:before="0" w:after="0"/>
        <w:ind w:left="0" w:right="0" w:firstLine="567"/>
        <w:rPr/>
      </w:pPr>
      <w:r>
        <w:rPr/>
      </w:r>
    </w:p>
    <w:p>
      <w:pPr>
        <w:pStyle w:val="Normal"/>
        <w:bidi w:val="0"/>
        <w:spacing w:before="0" w:after="0"/>
        <w:ind w:left="0" w:right="0" w:firstLine="567"/>
        <w:rPr/>
      </w:pPr>
      <w:r>
        <w:rPr/>
        <w:t>19 тур</w:t>
      </w:r>
    </w:p>
    <w:p>
      <w:pPr>
        <w:pStyle w:val="Normal"/>
        <w:bidi w:val="0"/>
        <w:spacing w:before="0" w:after="0"/>
        <w:ind w:left="0" w:right="0" w:firstLine="567"/>
        <w:rPr/>
      </w:pPr>
      <w:r>
        <w:rPr/>
        <w:t>18 февраля 2001 года.</w:t>
      </w:r>
    </w:p>
    <w:p>
      <w:pPr>
        <w:pStyle w:val="Normal"/>
        <w:bidi w:val="0"/>
        <w:spacing w:before="0" w:after="0"/>
        <w:ind w:left="0" w:right="0" w:firstLine="567"/>
        <w:rPr/>
      </w:pPr>
      <w:r>
        <w:rPr/>
        <w:t>Бари. 33 175 зрителей.</w:t>
      </w:r>
    </w:p>
    <w:p>
      <w:pPr>
        <w:pStyle w:val="Normal"/>
        <w:bidi w:val="0"/>
        <w:spacing w:before="0" w:after="0"/>
        <w:ind w:left="0" w:right="0" w:firstLine="567"/>
        <w:rPr/>
      </w:pPr>
      <w:r>
        <w:rPr/>
        <w:t>«Бари»—«Ювентус»— 0:1(0:0).</w:t>
      </w:r>
    </w:p>
    <w:p>
      <w:pPr>
        <w:pStyle w:val="Normal"/>
        <w:bidi w:val="0"/>
        <w:spacing w:before="0" w:after="0"/>
        <w:ind w:left="0" w:right="0" w:firstLine="567"/>
        <w:rPr/>
      </w:pPr>
      <w:r>
        <w:rPr/>
        <w:t>Гол: Дель Пьеро, 81 (0:1).</w:t>
      </w:r>
    </w:p>
    <w:p>
      <w:pPr>
        <w:pStyle w:val="Normal"/>
        <w:bidi w:val="0"/>
        <w:spacing w:before="0" w:after="0"/>
        <w:ind w:left="0" w:right="0" w:firstLine="567"/>
        <w:rPr/>
      </w:pPr>
      <w:r>
        <w:rPr/>
        <w:t>«Ювентус» приложил немало усилий, чтобы сохранить прежнее отставание от «Ромы» в 6 очков. На протяжении большей части матча «Бари» — именитый суперклуб — выглядел неубедительно и вполне мог проиграть. «Бари» в этом матче показал очень хороший футбол, и трудно было представить, что этот клуб находится на последнем месте в турнирной таблице, и в 19 матчах набрал всего лишь 12 очков. Первые минуты прошли при небольшом территориальном преимуществе «Ювентуса», но в дальнейшем игра выровнялась и хозяева поля трижды могли повести в счёте. На острие атак «Бари» расположился Поджи, который, ещё недавно выступал за «Рому». С передач Кассано два раза в дебюте матча Поджи мог открыть счёт, но в обоих случаях форварда подводила неточность. А в середине первого тайма вратарь «Ювентуса» Ван дер Сар с огромным трудом отразил опаснейший удар в исполнении того же Поджи.</w:t>
      </w:r>
    </w:p>
    <w:p>
      <w:pPr>
        <w:pStyle w:val="Normal"/>
        <w:bidi w:val="0"/>
        <w:spacing w:before="0" w:after="0"/>
        <w:ind w:left="0" w:right="0" w:firstLine="567"/>
        <w:rPr/>
      </w:pPr>
      <w:r>
        <w:rPr/>
        <w:t>В атакующих действиях «Бари» явно переигрывал «Ювентус», в составе которого на должном уровне выглядел лишь Зидан. У гостей в первом тайме было несколько моментов, но вратарь «Бари» бельгиец Жилле во всех эпизодах сыграл безупречно. Филиппо Индзаги в одном из моментов бил головой практически в упор, но Жилле среагировал и на этот мяч.</w:t>
      </w:r>
    </w:p>
    <w:p>
      <w:pPr>
        <w:pStyle w:val="Normal"/>
        <w:bidi w:val="0"/>
        <w:spacing w:before="0" w:after="0"/>
        <w:ind w:left="0" w:right="0" w:firstLine="567"/>
        <w:rPr/>
      </w:pPr>
      <w:r>
        <w:rPr/>
        <w:t>Во втором тайме ход матча не изменился, но «Бари» явно стал уделять больше внимания обороне своих ворот. Новости из Рима, где одновременно играла «Рома» с «Лечче», перевернули ход матча на 100%. «Рома», наконец, открыла счёт и «Ювентус» сразу же заиграл в полную силу. «Бари» провёл серию замен, но все они ослабили игру команды и хозяева напрочь отдали инициативу «Ювентусу». За 9 минут до конца матча гости провели решающий гол. Вышедший на замену Алессандро Дель Пьеро прошёл двух защитников, затем в штрафной площади соперника фирменным финтом переиграл Некруза, с острого угла вышел один на один с Жилле и хладнокровно перекинул мяч через вратаря. Радость форварда была понятна, наверняка этот гол Дель Пьеро посвятил своему отцу, который на днях скончался. В оставшееся время на поле был создан один голевой момент, после великолепной передачи Зидана один на один вышел Индзаги и не сближаясь с вратарём послал мяч в перекладину.</w:t>
      </w:r>
    </w:p>
    <w:p>
      <w:pPr>
        <w:pStyle w:val="Normal"/>
        <w:bidi w:val="0"/>
        <w:spacing w:before="0" w:after="0"/>
        <w:ind w:left="0" w:right="0" w:firstLine="567"/>
        <w:rPr/>
      </w:pPr>
      <w:r>
        <w:rPr/>
      </w:r>
    </w:p>
    <w:p>
      <w:pPr>
        <w:pStyle w:val="Normal"/>
        <w:bidi w:val="0"/>
        <w:spacing w:before="0" w:after="0"/>
        <w:ind w:left="0" w:right="0" w:firstLine="567"/>
        <w:rPr/>
      </w:pPr>
      <w:r>
        <w:rPr/>
        <w:t>20 тур</w:t>
      </w:r>
    </w:p>
    <w:p>
      <w:pPr>
        <w:pStyle w:val="Normal"/>
        <w:bidi w:val="0"/>
        <w:spacing w:before="0" w:after="0"/>
        <w:ind w:left="0" w:right="0" w:firstLine="567"/>
        <w:rPr/>
      </w:pPr>
      <w:r>
        <w:rPr/>
        <w:t>25 февраля 2001 года.</w:t>
      </w:r>
    </w:p>
    <w:p>
      <w:pPr>
        <w:pStyle w:val="Normal"/>
        <w:bidi w:val="0"/>
        <w:spacing w:before="0" w:after="0"/>
        <w:ind w:left="0" w:right="0" w:firstLine="567"/>
        <w:rPr/>
      </w:pPr>
      <w:r>
        <w:rPr/>
        <w:t>Турин. 45 000 зрителей.</w:t>
      </w:r>
    </w:p>
    <w:p>
      <w:pPr>
        <w:pStyle w:val="Normal"/>
        <w:bidi w:val="0"/>
        <w:spacing w:before="0" w:after="0"/>
        <w:ind w:left="0" w:right="0" w:firstLine="567"/>
        <w:rPr/>
      </w:pPr>
      <w:r>
        <w:rPr/>
        <w:t>«Ювентус»— «Милан»— 3:0(1:0).</w:t>
      </w:r>
    </w:p>
    <w:p>
      <w:pPr>
        <w:pStyle w:val="Normal"/>
        <w:bidi w:val="0"/>
        <w:spacing w:before="0" w:after="0"/>
        <w:ind w:left="0" w:right="0" w:firstLine="567"/>
        <w:rPr/>
      </w:pPr>
      <w:r>
        <w:rPr/>
        <w:t>Голы: Тудор, 9 (1:0). Индзаги, 67 (2:0). Зидан, 92 (3:0).</w:t>
      </w:r>
    </w:p>
    <w:p>
      <w:pPr>
        <w:pStyle w:val="Normal"/>
        <w:bidi w:val="0"/>
        <w:spacing w:before="0" w:after="0"/>
        <w:ind w:left="0" w:right="0" w:firstLine="567"/>
        <w:rPr/>
      </w:pPr>
      <w:r>
        <w:rPr/>
        <w:t>«Ювентус» продолжает погоню за лидирующей «Ромой», на этот раз суперклуб не оставляет никаких шансов «Милану». Три безответных мяча забитые Тудором, Индзаги и Зиданом, показали насколько «Милан» ниже классом сегодняшнего «Ювентуса». Кстати многие итальянские специалисты отдаёт предпочтение в чемпионской гонке именно «Ювентусу», хотя «Рома» ещё лидирует с 6-очковым перевесом. Что касается «Милана», то команда находится в явном кризисе. Плюс ко всему в команде Дзаккерони слишком много травмированных футболистов. В итоге после 20-го тура «Милан» опустился на непривычно низкое для него, 9-е место в турнирной таблице.</w:t>
      </w:r>
    </w:p>
    <w:p>
      <w:pPr>
        <w:pStyle w:val="Normal"/>
        <w:bidi w:val="0"/>
        <w:spacing w:before="0" w:after="0"/>
        <w:ind w:left="0" w:right="0" w:firstLine="567"/>
        <w:rPr/>
      </w:pPr>
      <w:r>
        <w:rPr/>
        <w:t>Первый тайм прошёл при небольшом территориальном преимуществе «Ювентуса» и на 9-й минуте хозяева открыли счёт. Дель Пьеро с правого фланга сделал в штрафную соперника навесную передачу и защитник «Ювентуса» — Игорь Тудор, в высоком прыжке головой направил мяч в угол ворот растерявшегося Аббьяти. Через несколько минут Аббьяти выручил свою команды, когда на ударную позицию выходил Индзаги.</w:t>
      </w:r>
    </w:p>
    <w:p>
      <w:pPr>
        <w:pStyle w:val="Normal"/>
        <w:bidi w:val="0"/>
        <w:spacing w:before="0" w:after="0"/>
        <w:ind w:left="0" w:right="0" w:firstLine="567"/>
        <w:rPr/>
      </w:pPr>
      <w:r>
        <w:rPr/>
        <w:t>К середине тайма «Милан» выровнял игру и провёл несколько опасных атак. Самый реальный момент в матче открыть счёт у «Милана» был на 29-й минуте, когда Леонардо с центра штрафной площади соперника мощно пробил головой, но вратарь «Ювентуса» Ван дер Сар парировал этот сложнейший удар. Во втором тайме на поле шла преимущественно позиционная борьба, в которой явно предпочтительнее выглядели футболисты «Ювентуса». Главный тренер «Милана» пытаясь обострить игру своей команды выпустил на замену Бобана, но через несколько минут гости пропустили ещё один гол. Филиппо Индзаги находясь в штрафной соперника, с двух попыток расстрелял ворота Аббьяти, украв гол у Зидана, который во втором эпизоде был готов отправить мяч в пустые ворота. Но на этом неприятности у «Милана» в этом матче на закончились. В трехминутном промежутке из-за травм вынуждены были покинуть поле Хельвег и Каладзе, который персонально играл против Зидана. Оставшись без опекуна, Зинедин Зидан на второй добавленной минуте сыграл в стенку с Ковачевичем, вышел один на один и элегантно перебросил мяч через Аббьяти, поставив точку в этом матче.</w:t>
      </w:r>
    </w:p>
    <w:p>
      <w:pPr>
        <w:pStyle w:val="Normal"/>
        <w:bidi w:val="0"/>
        <w:spacing w:before="0" w:after="0"/>
        <w:ind w:left="0" w:right="0" w:firstLine="567"/>
        <w:rPr/>
      </w:pPr>
      <w:r>
        <w:rPr/>
      </w:r>
    </w:p>
    <w:p>
      <w:pPr>
        <w:pStyle w:val="Normal"/>
        <w:bidi w:val="0"/>
        <w:spacing w:before="0" w:after="0"/>
        <w:ind w:left="0" w:right="0" w:firstLine="567"/>
        <w:rPr/>
      </w:pPr>
      <w:r>
        <w:rPr/>
        <w:t>21 тур</w:t>
      </w:r>
    </w:p>
    <w:p>
      <w:pPr>
        <w:pStyle w:val="Normal"/>
        <w:bidi w:val="0"/>
        <w:spacing w:before="0" w:after="0"/>
        <w:ind w:left="0" w:right="0" w:firstLine="567"/>
        <w:rPr/>
      </w:pPr>
      <w:r>
        <w:rPr/>
        <w:t>4 марта 2001 года.</w:t>
      </w:r>
    </w:p>
    <w:p>
      <w:pPr>
        <w:pStyle w:val="Normal"/>
        <w:bidi w:val="0"/>
        <w:spacing w:before="0" w:after="0"/>
        <w:ind w:left="0" w:right="0" w:firstLine="567"/>
        <w:rPr/>
      </w:pPr>
      <w:r>
        <w:rPr/>
        <w:t>Удине. 27,000 зрителей.</w:t>
      </w:r>
    </w:p>
    <w:p>
      <w:pPr>
        <w:pStyle w:val="Normal"/>
        <w:bidi w:val="0"/>
        <w:spacing w:before="0" w:after="0"/>
        <w:ind w:left="0" w:right="0" w:firstLine="567"/>
        <w:rPr/>
      </w:pPr>
      <w:r>
        <w:rPr/>
        <w:t>«Удинезе»— «Ювентус»— 0:2(0:1).</w:t>
      </w:r>
    </w:p>
    <w:p>
      <w:pPr>
        <w:pStyle w:val="Normal"/>
        <w:bidi w:val="0"/>
        <w:spacing w:before="0" w:after="0"/>
        <w:ind w:left="0" w:right="0" w:firstLine="567"/>
        <w:rPr/>
      </w:pPr>
      <w:r>
        <w:rPr/>
        <w:t>Голы: Дзамбротта, 38 (0:1). Индзаги, 59 (0:2).</w:t>
      </w:r>
    </w:p>
    <w:p>
      <w:pPr>
        <w:pStyle w:val="Normal"/>
        <w:bidi w:val="0"/>
        <w:spacing w:before="0" w:after="0"/>
        <w:ind w:left="0" w:right="0" w:firstLine="567"/>
        <w:rPr/>
      </w:pPr>
      <w:r>
        <w:rPr/>
        <w:t>Удалены: Дель Пьеро, 80 (Ю). Альберто, 83 (У).</w:t>
      </w:r>
    </w:p>
    <w:p>
      <w:pPr>
        <w:pStyle w:val="Normal"/>
        <w:bidi w:val="0"/>
        <w:spacing w:before="0" w:after="0"/>
        <w:ind w:left="0" w:right="0" w:firstLine="567"/>
        <w:rPr/>
      </w:pPr>
      <w:r>
        <w:rPr/>
        <w:t>«Ювентус» с первых минут матча полностью подавил амбициозный «Удинезе» и по праву одержал уверенную гостевую победу. Хозяева поля играли как-то обречённо, и очень скоро стало ясно, что у них нет шанса даже на ничью. В первом тайме практически каждая атака «Ювентуса» таила в себе опасность, и уже в дебюте матча гости создали три голевых момента. Сначала после подачи углового удара ошибся на выходе вратарь «Удинезе» Турчи и защитник «Ювентуса» Биринделли головой пробил в перекладину. Затем Дзамбротта совершил рейд к центру ворот соперника и мяч после его удара прошёл в сантиметрах от перекладины. Третий момент не реализовал Дель Пьеро, который с острого угла едва не пробил Турчи. Алессандро Дель Пьеро с каждым туром набирает форму и уже показывает ту игру, которую от него ждут все болельщики «Ювентуса». Вот и в этом матче нападающий был организатором всех атак туринцев и оказался причастным к двум голам своей команды. За 6 минут до окончания первого тайма Дель Пьеро со штрафного удара неожиданно пробил по воротам, хотя оборона и вратарь «Удинезе» ждали от него навеса в штрафную. Турчи вытащил мяч из-под перекладины, но отбросил прямо на Дзамбротту, который второй раз мощно пробил по воротам. Мяч, задев ногу Соттила, влетел в сетку ворот «Удинезе».</w:t>
      </w:r>
    </w:p>
    <w:p>
      <w:pPr>
        <w:pStyle w:val="Normal"/>
        <w:bidi w:val="0"/>
        <w:spacing w:before="0" w:after="0"/>
        <w:ind w:left="0" w:right="0" w:firstLine="567"/>
        <w:rPr/>
      </w:pPr>
      <w:r>
        <w:rPr/>
        <w:t>Во втором тайме хозяева пытались предпринять усилия, чтобы изменить ход матча, но «Ювентус» подавлял все начинания «Удинезе». Правда, на 56-й минуте в штрафной гостей был спорный момент, когда сбили Альберто, но судья не отреагировал на картинное падение. Через две минуты счёт стал 2:0 в пользу «Ювентуса». Дель Пьеро в очередной раз великолепно выполнил штрафной удар, мяч после которого, не задев защитников и вратаря, влетел в ворота. Возможно, гол можно приписать и на счёт Индзаги, который, по мнению многих специалистов, добил мяч головой, когда он уже находился за линией ворот. В дальнейшем «Ювентус» продолжал доминировать на поле, и счёт вполне мог вырасти до крупного. Сначала Турчи взял мёртвый мяч после удара Индзаги, а затем Зинедин Зидан хлёстким ударом поразил штангу. На 80-й минуте герой матча Дель Пьеро немного испортил впечатление о своей игре. Нападающий «Ювентуса» в безобидной ситуации подыграл себе рукой и был награждён жёлтой карточкой, которая оказалась у него второй. Впрочем, вскоре за аналогичное нарушение был удалён и полузащитник хозяев Альберто.</w:t>
      </w:r>
    </w:p>
    <w:p>
      <w:pPr>
        <w:pStyle w:val="Normal"/>
        <w:bidi w:val="0"/>
        <w:spacing w:before="0" w:after="0"/>
        <w:ind w:left="0" w:right="0" w:firstLine="567"/>
        <w:rPr/>
      </w:pPr>
      <w:r>
        <w:rPr/>
      </w:r>
    </w:p>
    <w:p>
      <w:pPr>
        <w:pStyle w:val="Normal"/>
        <w:bidi w:val="0"/>
        <w:spacing w:before="0" w:after="0"/>
        <w:ind w:left="0" w:right="0" w:firstLine="567"/>
        <w:rPr/>
      </w:pPr>
      <w:r>
        <w:rPr/>
        <w:t>22 тур</w:t>
      </w:r>
    </w:p>
    <w:p>
      <w:pPr>
        <w:pStyle w:val="Normal"/>
        <w:bidi w:val="0"/>
        <w:spacing w:before="0" w:after="0"/>
        <w:ind w:left="0" w:right="0" w:firstLine="567"/>
        <w:rPr/>
      </w:pPr>
      <w:r>
        <w:rPr/>
        <w:t>11 марта 2001 года.</w:t>
      </w:r>
    </w:p>
    <w:p>
      <w:pPr>
        <w:pStyle w:val="Normal"/>
        <w:bidi w:val="0"/>
        <w:spacing w:before="0" w:after="0"/>
        <w:ind w:left="0" w:right="0" w:firstLine="567"/>
        <w:rPr/>
      </w:pPr>
      <w:r>
        <w:rPr/>
        <w:t>Турин. 30 000 зрителей.</w:t>
      </w:r>
    </w:p>
    <w:p>
      <w:pPr>
        <w:pStyle w:val="Normal"/>
        <w:bidi w:val="0"/>
        <w:spacing w:before="0" w:after="0"/>
        <w:ind w:left="0" w:right="0" w:firstLine="567"/>
        <w:rPr/>
      </w:pPr>
      <w:r>
        <w:rPr/>
        <w:t>«Ювентус»— «Реджина»—1:0(1:0).</w:t>
      </w:r>
    </w:p>
    <w:p>
      <w:pPr>
        <w:pStyle w:val="Normal"/>
        <w:bidi w:val="0"/>
        <w:spacing w:before="0" w:after="0"/>
        <w:ind w:left="0" w:right="0" w:firstLine="567"/>
        <w:rPr/>
      </w:pPr>
      <w:r>
        <w:rPr/>
        <w:t>Гол: Тудор, 31 (1:0).</w:t>
      </w:r>
    </w:p>
    <w:p>
      <w:pPr>
        <w:pStyle w:val="Normal"/>
        <w:bidi w:val="0"/>
        <w:spacing w:before="0" w:after="0"/>
        <w:ind w:left="0" w:right="0" w:firstLine="567"/>
        <w:rPr/>
      </w:pPr>
      <w:r>
        <w:rPr/>
        <w:t>Гол хорватского защитника Игоря Тудора на 31-й минуте помог «Ювентусу» одержать победу над борющейся за выживание «Реджиной». «Ювентус» очень активно начал встречу, в то время как гости уделили главное внимание опеке Зидана, которого на протяжении всего матча сопровождали сразу два игрока. Но первый голевой момент в матче возник именно с участием Зидана, который, получив пас от Дзамбротты, сильно пробил по воротам. Но вратарь «Реджины» — Таиби парировал удар. На 7-й минуте у «Реджины» возник самый реальный момент в первом тайме открыть счёт. Коцца совершил проход с правого фланга и сделал передачу на Диониджи, которому в самый последний момент помешал пробить Биринделли. К середине тайма «Ювентус» завладел полным преимуществом, но никак не мог наладить игру в атаке. В обороне «Реджины» постоянно находилось не менее 5 человек и все атаки «Ювентуса» разбивались об этот мощный оборонительный редут. На 31-й минуте туринцы все-таки открыли счёт благодаря прекрасной игре головой своего защитника Тудора. Зинедин Зидан с правого фланга навесил в штрафную гостей и Тудор ударом головой вонзил мяч в правый угол ворот Таиби.</w:t>
      </w:r>
    </w:p>
    <w:p>
      <w:pPr>
        <w:pStyle w:val="Normal"/>
        <w:bidi w:val="0"/>
        <w:spacing w:before="0" w:after="0"/>
        <w:ind w:left="0" w:right="0" w:firstLine="567"/>
        <w:rPr/>
      </w:pPr>
      <w:r>
        <w:rPr/>
        <w:t>После перерыва Ювентус заиграл намного спокойнее, приглашая гостей приступать к решительным действиям, а самим играть на контратаках. Гости незамедлительно воспользовались отданной инициативой и на 55-й минуте могли сравнять счёт. Прострел Морабито нашёл Диониджи, от которого мяч попал к Коцце, и лишь самоотверженная игра Пессотто спасла «Ювентус» от пропущенного гола. Через 12 минут, Дзанчетта ворвался в штрафную «Ювентуса», но на этот раз хозяев спас вратарь Ван дер Сар. В свою очередь и «Ювентус» вполне мог увеличить счёт, — удар Зидана со штрафного пришёлся в штангу. На последней минуте матча «Реджине» откровенно не повезло, удар головой Мараццины пришёлся в крестовину ворот «Ювентуса».</w:t>
      </w:r>
    </w:p>
    <w:p>
      <w:pPr>
        <w:pStyle w:val="Normal"/>
        <w:bidi w:val="0"/>
        <w:spacing w:before="0" w:after="0"/>
        <w:ind w:left="0" w:right="0" w:firstLine="567"/>
        <w:rPr/>
      </w:pPr>
      <w:r>
        <w:rPr/>
      </w:r>
    </w:p>
    <w:p>
      <w:pPr>
        <w:pStyle w:val="Normal"/>
        <w:bidi w:val="0"/>
        <w:spacing w:before="0" w:after="0"/>
        <w:ind w:left="0" w:right="0" w:firstLine="567"/>
        <w:rPr/>
      </w:pPr>
      <w:r>
        <w:rPr/>
        <w:t>Итак, подведём итог.</w:t>
      </w:r>
    </w:p>
    <w:p>
      <w:pPr>
        <w:pStyle w:val="Normal"/>
        <w:bidi w:val="0"/>
        <w:spacing w:before="0" w:after="0"/>
        <w:ind w:left="0" w:right="0" w:firstLine="567"/>
        <w:rPr/>
      </w:pPr>
      <w:r>
        <w:rPr/>
        <w:t>«Ювентус», выдал серию из пяти побед подряд. Эффектен и очень эффективен был в этих играх Зидан: голевая передача на Ковачевича в матче с «Наполи», элегантно переброшенный мяч через Аббьяти в матче с «Миланом», результативный навес на Тудора, приведший к победному мячу в тяжёлом матче с «Реджиной». Однако и «Рома» во втором круге не теряла очков, выпутываясь самым невероятным образом из самых сложных ситуаций. Конечно же, здесь не обходилось и без фарта, без которого, впрочем, стать чемпионом попросту невозможно.</w:t>
      </w:r>
    </w:p>
    <w:p>
      <w:pPr>
        <w:pStyle w:val="Normal"/>
        <w:bidi w:val="0"/>
        <w:spacing w:before="0" w:after="0"/>
        <w:ind w:left="0" w:right="0" w:firstLine="567"/>
        <w:rPr/>
      </w:pPr>
      <w:r>
        <w:rPr/>
        <w:t>И первым опять дрогнул «Ювентус», проиграв «Лацио».</w:t>
      </w:r>
    </w:p>
    <w:p>
      <w:pPr>
        <w:pStyle w:val="Normal"/>
        <w:bidi w:val="0"/>
        <w:spacing w:before="0" w:after="0"/>
        <w:ind w:left="0" w:right="0" w:firstLine="567"/>
        <w:rPr/>
      </w:pPr>
      <w:r>
        <w:rPr/>
      </w:r>
    </w:p>
    <w:p>
      <w:pPr>
        <w:pStyle w:val="Normal"/>
        <w:bidi w:val="0"/>
        <w:spacing w:before="0" w:after="0"/>
        <w:ind w:left="0" w:right="0" w:firstLine="567"/>
        <w:rPr/>
      </w:pPr>
      <w:r>
        <w:rPr/>
        <w:t>23 тур</w:t>
      </w:r>
    </w:p>
    <w:p>
      <w:pPr>
        <w:pStyle w:val="Normal"/>
        <w:bidi w:val="0"/>
        <w:spacing w:before="0" w:after="0"/>
        <w:ind w:left="0" w:right="0" w:firstLine="567"/>
        <w:rPr/>
      </w:pPr>
      <w:r>
        <w:rPr/>
        <w:t>18 марта 2001 года.</w:t>
      </w:r>
    </w:p>
    <w:p>
      <w:pPr>
        <w:pStyle w:val="Normal"/>
        <w:bidi w:val="0"/>
        <w:spacing w:before="0" w:after="0"/>
        <w:ind w:left="0" w:right="0" w:firstLine="567"/>
        <w:rPr/>
      </w:pPr>
      <w:r>
        <w:rPr/>
        <w:t>Рим. 75 000 зрителей.</w:t>
      </w:r>
    </w:p>
    <w:p>
      <w:pPr>
        <w:pStyle w:val="Normal"/>
        <w:bidi w:val="0"/>
        <w:spacing w:before="0" w:after="0"/>
        <w:ind w:left="0" w:right="0" w:firstLine="567"/>
        <w:rPr/>
      </w:pPr>
      <w:r>
        <w:rPr/>
        <w:t>«Лацио»—«Ювентус»—4:1(1:0).</w:t>
      </w:r>
    </w:p>
    <w:p>
      <w:pPr>
        <w:pStyle w:val="Normal"/>
        <w:bidi w:val="0"/>
        <w:spacing w:before="0" w:after="0"/>
        <w:ind w:left="0" w:right="0" w:firstLine="567"/>
        <w:rPr/>
      </w:pPr>
      <w:r>
        <w:rPr/>
        <w:t>Голы: Недвед, 23 (1:0). Креспо, 46 (2:0). Дель Пьеро, 59 (2:1). Недвед, 65 (3:1). Креспо, 81 (4:1).</w:t>
      </w:r>
    </w:p>
    <w:p>
      <w:pPr>
        <w:pStyle w:val="Normal"/>
        <w:bidi w:val="0"/>
        <w:spacing w:before="0" w:after="0"/>
        <w:ind w:left="0" w:right="0" w:firstLine="567"/>
        <w:rPr/>
      </w:pPr>
      <w:r>
        <w:rPr/>
        <w:t>Удалены: Давидс, 58 (Ю). Трезеге, 87 (Ю).</w:t>
      </w:r>
    </w:p>
    <w:p>
      <w:pPr>
        <w:pStyle w:val="Normal"/>
        <w:bidi w:val="0"/>
        <w:spacing w:before="0" w:after="0"/>
        <w:ind w:left="0" w:right="0" w:firstLine="567"/>
        <w:rPr/>
      </w:pPr>
      <w:r>
        <w:rPr/>
        <w:t>Римский «Лацио» громит туринский «Ювентус» и вновь включается в борьбу за скудетто. Благодаря ничьё столичной «Ромы», «Лацио» сократил отставание от лидера до 9 очков, а от «Ювентуса» подопечные Дино Дзоффа отстают теперь всего на 2 очка. Матч с «Ювентусом» превратился в бенефис нападающего сборной Чехии Недведа и аргентинского суперфорварда Креспо, забивших по два мяча. Причём Креспо кроме двух забитых мячей стал автором двух голевых передач. В первые минуты матча «Ювентус» завладел преимуществом и приступил к массированным атакам ворот Перуцци. Впрочем, тактика Дино Дзоффа — всегда играть на контратаках, и римляне отбившись от стартового навала гостей, создали первый в матче голевой момент. Карел Поборжски совершил рейд по своему правому флангу и сделал точную передачу на Недведа, который в этом матче исполнял роль оттянутого форварда, но чешский легионер не попал в ворота. В следующей атаке после розыгрыша углового Симеоне ударом головой едва не поразил девятку ворот «Ювентуса». Туринцы предприняли очередное массированное наступление, закончившееся опасным штрафным ударом в исполнении Дель Пьеро, который перевёл на угловой Перуцци. Но на 23-й минуте очередная скоростная атака «Лацио» принесла хозяевам успех. Поборжски сделал передачу на рванувшегося вправо Креспо, тот переправил мяч на оказавшегося на месте центрфорварда Недведа, который забивал уже в пустые ворота. В оставшееся время первого тайма на поле доминировал «Ювентус», который создал два опаснейших момента. Сначала Перуцци ошибся на выходе и мяч из пустых ворот самоотверженно выбил Неста, который после этого эпизода ударился о штангу. А за несколько минут до перерыва Филиппо Индзаги почти в упор бил в падении головой, но Перуцци спас свою команду, переведя мяч на угловой.</w:t>
      </w:r>
    </w:p>
    <w:p>
      <w:pPr>
        <w:pStyle w:val="Normal"/>
        <w:bidi w:val="0"/>
        <w:spacing w:before="0" w:after="0"/>
        <w:ind w:left="0" w:right="0" w:firstLine="567"/>
        <w:rPr/>
      </w:pPr>
      <w:r>
        <w:rPr/>
        <w:t>После перерыва в составе «Ювентуса» появились два новых футболиста, — Трезеге и Дзамбротта, заменившие соответственно Индзаги и Конте. Но это мало помогло гостям, так как уже на 26-й секунде второго тайма Креспо забил второй гол в ворота Ван дер Сара. Хуан Верон перехватил мяч в центре поля и сделал длинную передачу на Креспо, который в штрафной соперника умело остановил мяч и неотразимо пробил мимо вратаря Ван Дер Сара. После пропущенного гола в составе «Ювентуса» активизировался Трезеге, который сначала мощным ударом головой пробил в перекладину, а затем лишь Перуцци снял с головы Трезеге мяч и Зидан не попал в ворота на добивании. На 58-й минуте «Ювентус» поджидал очередной удар: за фол против Симеоне вторую жёлтую карточку получил Давидс и был удалён с поля. Впрочем, после удаления Давидса «Ювентус» заиграл ещё более самоотверженно и в первой же атаке сократил разрыв в счёте. Зинедин Зидан сделал точную передачу на Дель Пьеро, тот убрал защитника и красивым кручёным ударом положил мяч в дальний угол ворот Перуцци. Тут же «Ювентус» имел шансы сравнять счёт, когда после массированной атаки засуетилась защита «Лацио». Но играть на поле «Лацио», да ещё в меньшинстве, задача чрезвычайно тяжёлая для любой команды. Карел Поборжски совершил великолепный рейд к штрафной «Ювентуса» и нанёс сильный удар по воротам, Ван дер Сар сумел парировать мяч своими ногами. А через минуту счёт стал 3:1 в пользу «Лацио». Креспо, получив мяч в штрафной соперника, сделал точную передачу на Недведа, который, находясь по центру ворот, нанёс неотразимый удар. На 81-й минуте на замену вышел аргентинский полузащитник Кастроман и сразу же стал автором голевой передачи. Он вошёл в штрафную «Ювентуса» и сделал передачу на Креспо, который в таких моментах редко промахивается.</w:t>
      </w:r>
    </w:p>
    <w:p>
      <w:pPr>
        <w:pStyle w:val="Normal"/>
        <w:bidi w:val="0"/>
        <w:spacing w:before="0" w:after="0"/>
        <w:ind w:left="0" w:right="0" w:firstLine="567"/>
        <w:rPr/>
      </w:pPr>
      <w:r>
        <w:rPr/>
        <w:t>На последних минутах «Лацио» имел все шансы забить пятый гол, но выход один на один не реализовал Станкович. А на 87-й минуте Трезеге намеренно ударил по ногам сзади Негро и арбитр матча, Пьерлуиджи Колина, справедливо удалил грубияна с поля.</w:t>
      </w:r>
    </w:p>
    <w:p>
      <w:pPr>
        <w:pStyle w:val="Normal"/>
        <w:bidi w:val="0"/>
        <w:spacing w:before="0" w:after="0"/>
        <w:ind w:left="0" w:right="0" w:firstLine="567"/>
        <w:rPr/>
      </w:pPr>
      <w:r>
        <w:rPr/>
      </w:r>
    </w:p>
    <w:p>
      <w:pPr>
        <w:pStyle w:val="Normal"/>
        <w:bidi w:val="0"/>
        <w:spacing w:before="0" w:after="0"/>
        <w:ind w:left="0" w:right="0" w:firstLine="567"/>
        <w:rPr/>
      </w:pPr>
      <w:r>
        <w:rPr/>
        <w:t xml:space="preserve">Разрыв с «Ромой» за 10 туров до окончания первенства достиг девяти очков, и, по мнению многих обозревателей, вопрос о чемпионстве, по сути, был закрыт. А тут ещё и Зидан взял паузу в своей игре и был уже не так великолепен, как зимой. Но по этому поводу нелишне вспомнить слова Зеедорфа о том, что в Италии </w:t>
      </w:r>
      <w:r>
        <w:rPr>
          <w:i/>
        </w:rPr>
        <w:t>«невозможно провести все матчи на одном уровне, поэтому иногда приходится брать паузу».</w:t>
      </w:r>
      <w:r>
        <w:rPr/>
        <w:t>    К тому же, вновь начал давать о себе знать рецидив старой травмы. Однако чем был ближе финиш, тем и самой «Роме» труднее давались очки. Она проигрывает во Флоренции — 1:3, и чудом уходит от поражения в домашнем матче с «Перуджей» — 2:2. А «Ювентус» старается и проводит ещё 5 туров без поражений.</w:t>
      </w:r>
    </w:p>
    <w:p>
      <w:pPr>
        <w:pStyle w:val="Normal"/>
        <w:bidi w:val="0"/>
        <w:spacing w:before="0" w:after="0"/>
        <w:ind w:left="0" w:right="0" w:firstLine="567"/>
        <w:rPr/>
      </w:pPr>
      <w:r>
        <w:rPr/>
      </w:r>
    </w:p>
    <w:p>
      <w:pPr>
        <w:pStyle w:val="Normal"/>
        <w:bidi w:val="0"/>
        <w:spacing w:before="0" w:after="0"/>
        <w:ind w:left="0" w:right="0" w:firstLine="567"/>
        <w:rPr/>
      </w:pPr>
      <w:r>
        <w:rPr/>
        <w:t>24 тур</w:t>
      </w:r>
    </w:p>
    <w:p>
      <w:pPr>
        <w:pStyle w:val="Normal"/>
        <w:bidi w:val="0"/>
        <w:spacing w:before="0" w:after="0"/>
        <w:ind w:left="0" w:right="0" w:firstLine="567"/>
        <w:rPr/>
      </w:pPr>
      <w:r>
        <w:rPr/>
        <w:t>1 апреля 2001 года.</w:t>
      </w:r>
    </w:p>
    <w:p>
      <w:pPr>
        <w:pStyle w:val="Normal"/>
        <w:bidi w:val="0"/>
        <w:spacing w:before="0" w:after="0"/>
        <w:ind w:left="0" w:right="0" w:firstLine="567"/>
        <w:rPr/>
      </w:pPr>
      <w:r>
        <w:rPr/>
        <w:t>Турин. 35 000 зрителей.</w:t>
      </w:r>
    </w:p>
    <w:p>
      <w:pPr>
        <w:pStyle w:val="Normal"/>
        <w:bidi w:val="0"/>
        <w:spacing w:before="0" w:after="0"/>
        <w:ind w:left="0" w:right="0" w:firstLine="567"/>
        <w:rPr/>
      </w:pPr>
      <w:r>
        <w:rPr/>
        <w:t>«Ювентус»— «Брешия»—1:1(1:0).</w:t>
      </w:r>
    </w:p>
    <w:p>
      <w:pPr>
        <w:pStyle w:val="Normal"/>
        <w:bidi w:val="0"/>
        <w:spacing w:before="0" w:after="0"/>
        <w:ind w:left="0" w:right="0" w:firstLine="567"/>
        <w:rPr/>
      </w:pPr>
      <w:r>
        <w:rPr/>
        <w:t>Голы: Дзамбротта, 30 (1:0). Баджио, 86 (1:1).</w:t>
      </w:r>
    </w:p>
    <w:p>
      <w:pPr>
        <w:pStyle w:val="Normal"/>
        <w:bidi w:val="0"/>
        <w:spacing w:before="0" w:after="0"/>
        <w:ind w:left="0" w:right="0" w:firstLine="567"/>
        <w:rPr/>
      </w:pPr>
      <w:r>
        <w:rPr/>
        <w:t>Победы над «Брешией», «Ювентус» лишил его бывший игрок, знаменитый Роберто Баджи, который показал, что списывать его со счётов ещё рановато. С первых минут матча «Ювентус» завладел территориальным и игровых преимущество и обрушился серией атак на ворота Брешии. На 8-й минуте Дель Пьеро со штрафного удара попал в штангу, а через две минуты лишь блестящая игра вратаря Срничека спасла гостей от неминуемого гола Зидана. Гол назревал и на 30-й минуте после углового удара поданного Конте, Дзамбротта открыл счёт в матче.</w:t>
      </w:r>
    </w:p>
    <w:p>
      <w:pPr>
        <w:pStyle w:val="Normal"/>
        <w:bidi w:val="0"/>
        <w:spacing w:before="0" w:after="0"/>
        <w:ind w:left="0" w:right="0" w:firstLine="567"/>
        <w:rPr/>
      </w:pPr>
      <w:r>
        <w:rPr/>
        <w:t>После забитого гола «Ювентус» неожиданно снизил свои обороты и заиграл в довольно медленный и неторопливый футбол. А «Брешия» воспользовалась этим и до окончания первого тайма провела две опаснейших атаки. Сначала Хубнер на 34-й минуте попал в штангу, а 5 минут спустя вратарь «Ювентуса» Ван дер Сар чудом спас свою команду после удара Бакини.</w:t>
      </w:r>
    </w:p>
    <w:p>
      <w:pPr>
        <w:pStyle w:val="Normal"/>
        <w:bidi w:val="0"/>
        <w:spacing w:before="0" w:after="0"/>
        <w:ind w:left="0" w:right="0" w:firstLine="567"/>
        <w:rPr/>
      </w:pPr>
      <w:r>
        <w:rPr/>
        <w:t>Во втором тайме «Ювентус» совсем потерял контроль над игрой, и действия футболистов на поле стали просто авантюрными. Хотя для подопечных Анчелотти все шло как нельзя лучше, «Рома» в эти минуты проигрывала дома «Вероне», и отставание от лидера сокращалось всего до 4 очков. Но все обернулось для «Ювентуса» довольно печально. «Рома» сумела забить три гола «Вероне», а сам «Ювентус» за 4 минуты до окончания матча упустил победу. Гол Роберто Баджи получился очень красивым. Сначала последовала длинная передача Пирло на 30 метров, Баджи оказался один на один перед Ван дер Саром, уверенно переиграл голкипера и закатил мяч в ворота.</w:t>
      </w:r>
    </w:p>
    <w:p>
      <w:pPr>
        <w:pStyle w:val="Normal"/>
        <w:bidi w:val="0"/>
        <w:spacing w:before="0" w:after="0"/>
        <w:ind w:left="0" w:right="0" w:firstLine="567"/>
        <w:rPr/>
      </w:pPr>
      <w:r>
        <w:rPr/>
      </w:r>
    </w:p>
    <w:p>
      <w:pPr>
        <w:pStyle w:val="Normal"/>
        <w:bidi w:val="0"/>
        <w:spacing w:before="0" w:after="0"/>
        <w:ind w:left="0" w:right="0" w:firstLine="567"/>
        <w:rPr/>
      </w:pPr>
      <w:r>
        <w:rPr/>
        <w:t>25 тур</w:t>
      </w:r>
    </w:p>
    <w:p>
      <w:pPr>
        <w:pStyle w:val="Normal"/>
        <w:bidi w:val="0"/>
        <w:spacing w:before="0" w:after="0"/>
        <w:ind w:left="0" w:right="0" w:firstLine="567"/>
        <w:rPr/>
      </w:pPr>
      <w:r>
        <w:rPr/>
        <w:t>9 апреля 2001 года.</w:t>
      </w:r>
    </w:p>
    <w:p>
      <w:pPr>
        <w:pStyle w:val="Normal"/>
        <w:bidi w:val="0"/>
        <w:spacing w:before="0" w:after="0"/>
        <w:ind w:left="0" w:right="0" w:firstLine="567"/>
        <w:rPr/>
      </w:pPr>
      <w:r>
        <w:rPr/>
        <w:t>Верона. 15 924 зрителей.</w:t>
      </w:r>
    </w:p>
    <w:p>
      <w:pPr>
        <w:pStyle w:val="Normal"/>
        <w:bidi w:val="0"/>
        <w:spacing w:before="0" w:after="0"/>
        <w:ind w:left="0" w:right="0" w:firstLine="567"/>
        <w:rPr/>
      </w:pPr>
      <w:r>
        <w:rPr/>
        <w:t>«Верона»— «Ювентус» —0:1(0:1).</w:t>
      </w:r>
    </w:p>
    <w:p>
      <w:pPr>
        <w:pStyle w:val="Normal"/>
        <w:bidi w:val="0"/>
        <w:spacing w:before="0" w:after="0"/>
        <w:ind w:left="0" w:right="0" w:firstLine="567"/>
        <w:rPr/>
      </w:pPr>
      <w:r>
        <w:rPr/>
        <w:t>Гол: Дель Пьеро, 45-с пенальти (0:1).</w:t>
      </w:r>
    </w:p>
    <w:p>
      <w:pPr>
        <w:pStyle w:val="Normal"/>
        <w:bidi w:val="0"/>
        <w:spacing w:before="0" w:after="0"/>
        <w:ind w:left="0" w:right="0" w:firstLine="567"/>
        <w:rPr/>
      </w:pPr>
      <w:r>
        <w:rPr/>
        <w:t>Удалён: Аполлони, 68 (В).</w:t>
      </w:r>
    </w:p>
    <w:p>
      <w:pPr>
        <w:pStyle w:val="Normal"/>
        <w:bidi w:val="0"/>
        <w:spacing w:before="0" w:after="0"/>
        <w:ind w:left="0" w:right="0" w:firstLine="567"/>
        <w:rPr/>
      </w:pPr>
      <w:r>
        <w:rPr/>
        <w:t>«Ювентус» взял три очень важных очка в Вероне, и сократил отставание от лидирующей «Ромы» до 6 очков. Правда столичному клубу 10 апреля предстояла игра во Флоренции, с бывшим клубом Батистуты — «Фиорентиной». Решающий гол в составе «Ювентуса» с пенальти провёл Алессандро Дель Пьеро.</w:t>
      </w:r>
    </w:p>
    <w:p>
      <w:pPr>
        <w:pStyle w:val="Normal"/>
        <w:bidi w:val="0"/>
        <w:spacing w:before="0" w:after="0"/>
        <w:ind w:left="0" w:right="0" w:firstLine="567"/>
        <w:rPr/>
      </w:pPr>
      <w:r>
        <w:rPr/>
        <w:t>В первом тайме «Ювентус» ничего не мог поделать с обороной «Вероны» и практически не создавал опасных моментов. Лишь на последней минуте тайма ошибка опытнейшего Аполлони привела к назначению пенальти, который хладнокровно реализовал Дель Пьеро.</w:t>
      </w:r>
    </w:p>
    <w:p>
      <w:pPr>
        <w:pStyle w:val="Normal"/>
        <w:bidi w:val="0"/>
        <w:spacing w:before="0" w:after="0"/>
        <w:ind w:left="0" w:right="0" w:firstLine="567"/>
        <w:rPr/>
      </w:pPr>
      <w:r>
        <w:rPr/>
        <w:t>Во втором тайме, хотя в основном составе «Ювентуса» вышли три нападающих, гости также не могли переиграть оборону «Вероны», которая отметилась несколькими опасными выпадами. Но голкипер «Ювентуса» Ван дер Сар не допустил в матче ни одной помарки. На 68-й минуте за второе предупреждение был удалён антигерой матча Аполлони и туринцы уверенно довели матч до побе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6 тур</w:t>
      </w:r>
    </w:p>
    <w:p>
      <w:pPr>
        <w:pStyle w:val="Normal"/>
        <w:bidi w:val="0"/>
        <w:spacing w:before="0" w:after="0"/>
        <w:ind w:left="0" w:right="0" w:firstLine="567"/>
        <w:rPr/>
      </w:pPr>
      <w:r>
        <w:rPr/>
        <w:t>14 апреля 2001 года.</w:t>
      </w:r>
    </w:p>
    <w:p>
      <w:pPr>
        <w:pStyle w:val="Normal"/>
        <w:bidi w:val="0"/>
        <w:spacing w:before="0" w:after="0"/>
        <w:ind w:left="0" w:right="0" w:firstLine="567"/>
        <w:rPr/>
      </w:pPr>
      <w:r>
        <w:rPr/>
        <w:t>Турин. 55 000 зрителей.</w:t>
      </w:r>
    </w:p>
    <w:p>
      <w:pPr>
        <w:pStyle w:val="Normal"/>
        <w:bidi w:val="0"/>
        <w:spacing w:before="0" w:after="0"/>
        <w:ind w:left="0" w:right="0" w:firstLine="567"/>
        <w:rPr/>
      </w:pPr>
      <w:r>
        <w:rPr/>
        <w:t>«Ювентус»—«Интер»—3:1(0:0).</w:t>
      </w:r>
    </w:p>
    <w:p>
      <w:pPr>
        <w:pStyle w:val="Normal"/>
        <w:bidi w:val="0"/>
        <w:spacing w:before="0" w:after="0"/>
        <w:ind w:left="0" w:right="0" w:firstLine="567"/>
        <w:rPr/>
      </w:pPr>
      <w:r>
        <w:rPr/>
        <w:t>Голы: Таккинарди, 50 (1:0). Индзаги, 54 (2:0). Дель Пьеро, 63 (3:0). Вьери, 67-с пенальти (3:1).</w:t>
      </w:r>
    </w:p>
    <w:p>
      <w:pPr>
        <w:pStyle w:val="Normal"/>
        <w:bidi w:val="0"/>
        <w:spacing w:before="0" w:after="0"/>
        <w:ind w:left="0" w:right="0" w:firstLine="567"/>
        <w:rPr/>
      </w:pPr>
      <w:r>
        <w:rPr/>
        <w:t>«Ювентус» сполна воспользовался очковыми потерями столичной «Ромы» и сократил отставание от лидера всего до 4 очков. «Рома» в двух последних матчах потеряла 5 очков, а «Ювентус» одержал две победы и до предела обострил интригу в чемпионате. В первом тайме хозяева имели солидное преимущество и лишь блестящая игра вратаря Фрея уберегла «Интер» от неприятностей. Но во втором тайме «Ювентус» прибавил в агрессивности и с 50-й по 63-ю минуту усилиями Таккинарди, Индзаги и Дель Пьеро провёл три гола. Кристиан Вьери с пенальти сумел отыграть один мяч, но большего гости просто не заслужили.</w:t>
      </w:r>
    </w:p>
    <w:p>
      <w:pPr>
        <w:pStyle w:val="Normal"/>
        <w:bidi w:val="0"/>
        <w:spacing w:before="0" w:after="0"/>
        <w:ind w:left="0" w:right="0" w:firstLine="567"/>
        <w:rPr/>
      </w:pPr>
      <w:r>
        <w:rPr/>
      </w:r>
    </w:p>
    <w:p>
      <w:pPr>
        <w:pStyle w:val="Normal"/>
        <w:bidi w:val="0"/>
        <w:spacing w:before="0" w:after="0"/>
        <w:ind w:left="0" w:right="0" w:firstLine="567"/>
        <w:rPr/>
      </w:pPr>
      <w:r>
        <w:rPr/>
        <w:t>27 тур</w:t>
      </w:r>
    </w:p>
    <w:p>
      <w:pPr>
        <w:pStyle w:val="Normal"/>
        <w:bidi w:val="0"/>
        <w:spacing w:before="0" w:after="0"/>
        <w:ind w:left="0" w:right="0" w:firstLine="567"/>
        <w:rPr/>
      </w:pPr>
      <w:r>
        <w:rPr/>
        <w:t>22 апреля 2001 года.</w:t>
      </w:r>
    </w:p>
    <w:p>
      <w:pPr>
        <w:pStyle w:val="Normal"/>
        <w:bidi w:val="0"/>
        <w:spacing w:before="0" w:after="0"/>
        <w:ind w:left="0" w:right="0" w:firstLine="567"/>
        <w:rPr/>
      </w:pPr>
      <w:r>
        <w:rPr/>
        <w:t>Парма. 29 170 зрителей.</w:t>
      </w:r>
    </w:p>
    <w:p>
      <w:pPr>
        <w:pStyle w:val="Normal"/>
        <w:bidi w:val="0"/>
        <w:spacing w:before="0" w:after="0"/>
        <w:ind w:left="0" w:right="0" w:firstLine="567"/>
        <w:rPr/>
      </w:pPr>
      <w:r>
        <w:rPr/>
        <w:t>«Парма»—«Ювентус»—0:0.</w:t>
      </w:r>
    </w:p>
    <w:p>
      <w:pPr>
        <w:pStyle w:val="Normal"/>
        <w:bidi w:val="0"/>
        <w:spacing w:before="0" w:after="0"/>
        <w:ind w:left="0" w:right="0" w:firstLine="567"/>
        <w:rPr/>
      </w:pPr>
      <w:r>
        <w:rPr/>
        <w:t>Матч был чрезвычайно важен для обеих соперников. Если «Ювентус» ведёт погоню за лидирующей «Ромой», то «Парма» отчаянно борется за четвёртое место в турнирной таблице, которое даёт право на участие в Лиге Чемпионов. Итоговый результат оказался более чем справедлив, ни одна команда в сегодняшнем матче не заслуживала поражения. «Ювентус» бился за победу до последних секунд матча и имел большое территориальное преимущество по ходу всей игры, а «Парма» создала несколько превосходных голевых моментов и вполне могла склонить чашу весов в свою пользу.</w:t>
      </w:r>
    </w:p>
    <w:p>
      <w:pPr>
        <w:pStyle w:val="Normal"/>
        <w:bidi w:val="0"/>
        <w:spacing w:before="0" w:after="0"/>
        <w:ind w:left="0" w:right="0" w:firstLine="567"/>
        <w:rPr/>
      </w:pPr>
      <w:r>
        <w:rPr/>
        <w:t>В первом тайме «Ювентус» атаковал большими силами, но до явных голевых моментов у ворот «Пармы» не доходило. Хозяева дважды имели шансы открыть счёт в первой половине матча. Сначала после массированной атаки Лямуши мощнейшим ударом попал в перекладину, а на последней минуте тайма Аморозо не попал в ворота из выгоднейшей ситуации.</w:t>
      </w:r>
    </w:p>
    <w:p>
      <w:pPr>
        <w:pStyle w:val="Normal"/>
        <w:bidi w:val="0"/>
        <w:spacing w:before="0" w:after="0"/>
        <w:ind w:left="0" w:right="0" w:firstLine="567"/>
        <w:rPr/>
      </w:pPr>
      <w:r>
        <w:rPr/>
        <w:t>Во втором тайме «Ювентус» имел ощутимое преимущество и имел шансы на победу. Дзамбротта с острого угла бил практически в упор, но Буффон парировал удар. Затем Зидан, также с острого угла, попал в штангу. В добавленное арбитром время победу гостям мог принести вышедший на замену Трезеге, но французский форвард неудачно распорядился с мячом в штрафной площади «Пармы».</w:t>
      </w:r>
    </w:p>
    <w:p>
      <w:pPr>
        <w:pStyle w:val="Normal"/>
        <w:bidi w:val="0"/>
        <w:spacing w:before="0" w:after="0"/>
        <w:ind w:left="0" w:right="0" w:firstLine="567"/>
        <w:rPr/>
      </w:pPr>
      <w:r>
        <w:rPr/>
      </w:r>
    </w:p>
    <w:p>
      <w:pPr>
        <w:pStyle w:val="Normal"/>
        <w:bidi w:val="0"/>
        <w:spacing w:before="0" w:after="0"/>
        <w:ind w:left="0" w:right="0" w:firstLine="567"/>
        <w:rPr/>
      </w:pPr>
      <w:r>
        <w:rPr/>
        <w:t>28 тур</w:t>
      </w:r>
    </w:p>
    <w:p>
      <w:pPr>
        <w:pStyle w:val="Normal"/>
        <w:bidi w:val="0"/>
        <w:spacing w:before="0" w:after="0"/>
        <w:ind w:left="0" w:right="0" w:firstLine="567"/>
        <w:rPr/>
      </w:pPr>
      <w:r>
        <w:rPr/>
        <w:t>29 апреля 2001 года.</w:t>
      </w:r>
    </w:p>
    <w:p>
      <w:pPr>
        <w:pStyle w:val="Normal"/>
        <w:bidi w:val="0"/>
        <w:spacing w:before="0" w:after="0"/>
        <w:ind w:left="0" w:right="0" w:firstLine="567"/>
        <w:rPr/>
      </w:pPr>
      <w:r>
        <w:rPr/>
        <w:t>Турин. 25 000 зрителей.</w:t>
      </w:r>
    </w:p>
    <w:p>
      <w:pPr>
        <w:pStyle w:val="Normal"/>
        <w:bidi w:val="0"/>
        <w:spacing w:before="0" w:after="0"/>
        <w:ind w:left="0" w:right="0" w:firstLine="567"/>
        <w:rPr/>
      </w:pPr>
      <w:r>
        <w:rPr/>
        <w:t>«Ювентус»— «Лечче»—1:1(1:1).</w:t>
      </w:r>
    </w:p>
    <w:p>
      <w:pPr>
        <w:pStyle w:val="Normal"/>
        <w:bidi w:val="0"/>
        <w:spacing w:before="0" w:after="0"/>
        <w:ind w:left="0" w:right="0" w:firstLine="567"/>
        <w:rPr/>
      </w:pPr>
      <w:r>
        <w:rPr/>
        <w:t>Голы: Тудор, 40 (1:0). Контиччио, 41 (1:1).</w:t>
      </w:r>
    </w:p>
    <w:p>
      <w:pPr>
        <w:pStyle w:val="Normal"/>
        <w:bidi w:val="0"/>
        <w:spacing w:before="0" w:after="0"/>
        <w:ind w:left="0" w:right="0" w:firstLine="567"/>
        <w:rPr/>
      </w:pPr>
      <w:r>
        <w:rPr/>
        <w:t>«Ювентус» потерял драгоценные очки на своём поле в матче с «Лечче», и не сумел сократить отставание от лидирующей «Ромы». Туринский клуб по-прежнему отстаёт от столичного клуба на 6 очков. Весь второй тайм «Ювентус» провёл в атаках и в концовке матча обязан был добиться победы. Но фатально не везло вышедшему на замену Филиппо Индзаги, который не реализовал несколько стопроцентных голевых моментов. «Ювентус» перед матчем лишился нескольких ключевых игроков основного состава. Приболели и получили лёгкие травмы Дзамбротта, Дель Пьеро и Индзаги, а Таккинарди пропускал матч из-за дисквалификации. В результате атакующую пару в составе хозяев составили Ковачевич и Трезеге, который чаще всего на протяжении сезона оставались на скамье запасных.</w:t>
      </w:r>
    </w:p>
    <w:p>
      <w:pPr>
        <w:pStyle w:val="Normal"/>
        <w:bidi w:val="0"/>
        <w:spacing w:before="0" w:after="0"/>
        <w:ind w:left="0" w:right="0" w:firstLine="567"/>
        <w:rPr/>
      </w:pPr>
      <w:r>
        <w:rPr/>
        <w:t>Первый тайм у «Ювентуса» явно не получился, хотя виной этому стала очень организованная игра в обороне «Лечче». Все опасные моменты у ворот Чименти возникали после навесов в штрафную фланговых полузащитников, и дважды близки к успеху были Юлиано и Ковачевич.</w:t>
      </w:r>
    </w:p>
    <w:p>
      <w:pPr>
        <w:pStyle w:val="Normal"/>
        <w:bidi w:val="0"/>
        <w:spacing w:before="0" w:after="0"/>
        <w:ind w:left="0" w:right="0" w:firstLine="567"/>
        <w:rPr/>
      </w:pPr>
      <w:r>
        <w:rPr/>
        <w:t>На 37-й минуте у ворот гостей возник первый по настоящему голевой момент. Зидан, который в этом матче выглядел очень солидно, с лицевой линии исхитрился сделать передачу в штрафную на Трезеге и французский форвард в упор пробил по воротам, но мяч парировал Чименти. На 40-й минуте очередной навес Пессотто в штрафную гостей завершился, наконец, голом. Защитники выбили мяч прямо на Тудора, который на протяжении всего матча чаще находился в чужой штрафной площади, и защитник сборной Хорватии не раздумывая нанёс неотразимый удар в угол ворот Чименти и открыл счёт. Пока стадион в Турине праздновал успех своей команды, гости неожиданно отыгрались. Вазари навесил за спину защитников «Ювентуса» в штрафную, и Контиччио великолепным ударом головой вонзил мяч в девятку.</w:t>
      </w:r>
    </w:p>
    <w:p>
      <w:pPr>
        <w:pStyle w:val="Normal"/>
        <w:bidi w:val="0"/>
        <w:spacing w:before="0" w:after="0"/>
        <w:ind w:left="0" w:right="0" w:firstLine="567"/>
        <w:rPr/>
      </w:pPr>
      <w:r>
        <w:rPr/>
        <w:t>Второй тайм «Ювентус» начал с голевого момента. Ковачевич на скорости ворвался в штрафную и, находясь один на один бездарно послал мяч мимо, в нескольких метрах от створа ворот. Разочарованный главный тренер «Ювентуса» Анчелотти заменил Ковачевича на отравившегося накануне матча Индзаги и с этой минуты «Ювентус» преобразился. Атаки следовали одна за другой и казалось вот-вот мяч залетит в сетку ворот Чименти. Хотя самое интересное началось в самом конце второго тайма. За три минуты до окончания основного времени после прострела Индзаги арбитр усмотрел нарушения правил против Зидана, назначив весьма сомнительный пенальти. Футболисты «Лечче» были просто в отчаянии, выдержать такой прессинг со стороны «Ювентуса» и так проиграть. В отсутствии Дель Пьеро пенальти вызвался бить Индзаги и попал в штангу.</w:t>
      </w:r>
    </w:p>
    <w:p>
      <w:pPr>
        <w:pStyle w:val="Normal"/>
        <w:bidi w:val="0"/>
        <w:spacing w:before="0" w:after="0"/>
        <w:ind w:left="0" w:right="0" w:firstLine="567"/>
        <w:rPr/>
      </w:pPr>
      <w:r>
        <w:rPr/>
        <w:t>Арбитр матча добавил 6 минут дополнительного времени и за этот отрезок «Ювентус» дважды обязан был забивать победный гол. В обоих случаях, фатально не везло Индзаги: сначала нападающий сборной Италии не реализовал выход один на один, а на 6-й добавленное минуте Индзаги оказался перед воротами Чименти и бил уже наверняка, но злосчастный для форварда мяч попал в штангу, а затем в ноги Чименти, от которых едва не влетел в ворота.</w:t>
      </w:r>
    </w:p>
    <w:p>
      <w:pPr>
        <w:pStyle w:val="Normal"/>
        <w:bidi w:val="0"/>
        <w:spacing w:before="0" w:after="0"/>
        <w:ind w:left="0" w:right="0" w:firstLine="567"/>
        <w:rPr/>
      </w:pPr>
      <w:r>
        <w:rPr/>
        <w:t>Турин уже готов был погрузиться в пучину отчаяния, если бы не спасительный гол Кастромана на 95-ой минуте в матче «Рома» — «Лацио», завершившийся 2:2. Разрыв в шесть очков так и сохранился, а уже в следующем туре Италию ждал матч года…</w:t>
      </w:r>
    </w:p>
    <w:p>
      <w:pPr>
        <w:pStyle w:val="Normal"/>
        <w:bidi w:val="0"/>
        <w:spacing w:before="0" w:after="0"/>
        <w:ind w:left="0" w:right="0" w:firstLine="567"/>
        <w:rPr/>
      </w:pPr>
      <w:r>
        <w:rPr/>
      </w:r>
    </w:p>
    <w:p>
      <w:pPr>
        <w:pStyle w:val="Normal"/>
        <w:bidi w:val="0"/>
        <w:spacing w:before="0" w:after="0"/>
        <w:ind w:left="0" w:right="0" w:firstLine="567"/>
        <w:rPr/>
      </w:pPr>
      <w:r>
        <w:rPr/>
        <w:t>29 тур</w:t>
      </w:r>
    </w:p>
    <w:p>
      <w:pPr>
        <w:pStyle w:val="Normal"/>
        <w:bidi w:val="0"/>
        <w:spacing w:before="0" w:after="0"/>
        <w:ind w:left="0" w:right="0" w:firstLine="567"/>
        <w:rPr/>
      </w:pPr>
      <w:r>
        <w:rPr/>
        <w:t>6 мая 2001 года.</w:t>
      </w:r>
    </w:p>
    <w:p>
      <w:pPr>
        <w:pStyle w:val="Normal"/>
        <w:bidi w:val="0"/>
        <w:spacing w:before="0" w:after="0"/>
        <w:ind w:left="0" w:right="0" w:firstLine="567"/>
        <w:rPr/>
      </w:pPr>
      <w:r>
        <w:rPr/>
        <w:t>Турин. 60 000 зрителей.</w:t>
      </w:r>
    </w:p>
    <w:p>
      <w:pPr>
        <w:pStyle w:val="Normal"/>
        <w:bidi w:val="0"/>
        <w:spacing w:before="0" w:after="0"/>
        <w:ind w:left="0" w:right="0" w:firstLine="567"/>
        <w:rPr/>
      </w:pPr>
      <w:r>
        <w:rPr/>
        <w:t>«Ювентус»—«Рома»—2:2(2:0).</w:t>
      </w:r>
    </w:p>
    <w:p>
      <w:pPr>
        <w:pStyle w:val="Normal"/>
        <w:bidi w:val="0"/>
        <w:spacing w:before="0" w:after="0"/>
        <w:ind w:left="0" w:right="0" w:firstLine="567"/>
        <w:rPr/>
      </w:pPr>
      <w:r>
        <w:rPr/>
        <w:t>Голы: Дель Пьеро, 4 (1:0). Зидан, 6 (2:0). Наката, 79 (2:1). Монтелла, 91 (2:2).</w:t>
      </w:r>
    </w:p>
    <w:p>
      <w:pPr>
        <w:pStyle w:val="Normal"/>
        <w:bidi w:val="0"/>
        <w:spacing w:before="0" w:after="0"/>
        <w:ind w:left="0" w:right="0" w:firstLine="567"/>
        <w:rPr/>
      </w:pPr>
      <w:r>
        <w:rPr/>
        <w:t>Удалены: Таккинарди, 93 (Ю). Ассунсао, 93 (Р).</w:t>
      </w:r>
    </w:p>
    <w:p>
      <w:pPr>
        <w:pStyle w:val="Normal"/>
        <w:bidi w:val="0"/>
        <w:spacing w:before="0" w:after="0"/>
        <w:ind w:left="0" w:right="0" w:firstLine="567"/>
        <w:rPr/>
      </w:pPr>
      <w:r>
        <w:rPr/>
        <w:t xml:space="preserve">Поединок в Турине, где 6-го мая «Ювентус» принимал «Рому», мог решить судьбу «скудетто» или, наоборот, обострить борьбу до предела за пять туров до окончания первенства. В случае победы и даже ничьей «Рома» становилась без пяти минут чемпионом. Зато в случае поражения римлян «Юве» получал хороший шанс догнать лидера, сократив отставание до трех очков. Местная пресса отводила много места предстоящему матчу и не скупилась на прогнозы. Пожалуй, самым показательным стал опрос, проведённый </w:t>
      </w:r>
      <w:r>
        <w:rPr>
          <w:i/>
        </w:rPr>
        <w:t>«Corriere dello Sport Stadio».</w:t>
      </w:r>
      <w:r>
        <w:rPr/>
        <w:t xml:space="preserve">    100 специалистов ответили на два вопроса: </w:t>
      </w:r>
      <w:r>
        <w:rPr>
          <w:i/>
        </w:rPr>
        <w:t>«Как закончится воскресный матч?»</w:t>
      </w:r>
      <w:r>
        <w:rPr/>
        <w:t xml:space="preserve">    и </w:t>
      </w:r>
      <w:r>
        <w:rPr>
          <w:i/>
        </w:rPr>
        <w:t>«Кто выиграет скудетто?».</w:t>
      </w:r>
      <w:r>
        <w:rPr/>
        <w:t>    Результат опроса красноречиво свидетельствовал о том, что на Апеннинах по-прежнему верили в конечный успех «Ромы».</w:t>
      </w:r>
    </w:p>
    <w:p>
      <w:pPr>
        <w:pStyle w:val="Normal"/>
        <w:bidi w:val="0"/>
        <w:spacing w:before="0" w:after="0"/>
        <w:ind w:left="0" w:right="0" w:firstLine="567"/>
        <w:rPr/>
      </w:pPr>
      <w:r>
        <w:rPr/>
        <w:t>Вот как выглядел этот прогноз: победа «Ювентуса» — 30 голосов, ничья — 49, победа «Ромы» — 26. «Скудетто»: «Рома» — 82 голоса, «Ювентус» — 13, «Лацио» — 13. Тем не менее, матч начался так, словно «Ювентус» задался целью посрамить всех сомневающихся в нем. Старт хозяев был ошеломляющим. На 4-ой минуте Зидан на левом фланге финтами раскидал защитников «Ромы», прорвался в штрафную и навесил во вратарскую, где Дель Пьеро кивком головы послал мяч в сетку ворот Антониоли. Через две минуты после передачи Индзаги Зидан вновь совершил проход по центру ворот гостей и сильно пробил с линии штрафной, вратарь «Ромы» Антониоли при этом ошибся, и мяч оказался в сетке ворот.</w:t>
      </w:r>
    </w:p>
    <w:p>
      <w:pPr>
        <w:pStyle w:val="Normal"/>
        <w:bidi w:val="0"/>
        <w:spacing w:before="0" w:after="0"/>
        <w:ind w:left="0" w:right="0" w:firstLine="567"/>
        <w:rPr/>
      </w:pPr>
      <w:r>
        <w:rPr/>
        <w:t>В первом тайме у хозяев получалось практически все, а «Рома» выглядела своей бледной тенью. Ещё больше увеличить счёт могли Дзамбротта, Давидс, Индзаги. А под занавес первого тайма после передачи со штрафного в исполнении Зидана дальнему удару Таккинарди не хватило считанных сантиметров. Во втором тайме «Рома» пыталась переломить ход игры, но без особого успеха, и, скорее, счёт мог измениться в пользу перешедшего на контратакующую манеру игры «Ювентуса», но Индзаги и Дзамбротта не смогли довести до логического конца свои острые прорывы. На 59-й минуте Капелло неожиданно меняет самого Тотти на полузабытого Накату, и, в итоге, правая нога японца принесла «Роме» желанную ничью. Сначала он мощно пробил с дальней дистанции, и мяч миновал Ван дер Сара. Останься голландец в воротах, возможно, у него был бы шанс парировать удар. Но он вышел из них на несколько метров и спасти «Юве» не мог. Впрочем, «Ювентус» продолжал контролировать ход поединка, сбивая игровой темп неспешными заменами, и уверенно приближался к победе. Ничего похожего на заключительный штурм «Роме» организовать не удавалось.</w:t>
      </w:r>
    </w:p>
    <w:p>
      <w:pPr>
        <w:pStyle w:val="Normal"/>
        <w:bidi w:val="0"/>
        <w:spacing w:before="0" w:after="0"/>
        <w:ind w:left="0" w:right="0" w:firstLine="567"/>
        <w:rPr/>
      </w:pPr>
      <w:r>
        <w:rPr/>
        <w:t>И тут случилась катастрофа. Уже в добавленное время Наката вновь мощно пробил из-за пределов штрафной, но прямо в руки голкиперу. Голландец неловко отбил его перед собой, а Монтелла первым успел на добивание. В оставшееся время обе команды настолько устали, что не сумели создать ничего опасного у ворот соперника. А на 93-й минуте Таккинарди и Ассунсао, что-то не поделили между собой и были удалены с поля. Матч завершился вничью 2:2.</w:t>
      </w:r>
    </w:p>
    <w:p>
      <w:pPr>
        <w:pStyle w:val="Normal"/>
        <w:bidi w:val="0"/>
        <w:spacing w:before="0" w:after="0"/>
        <w:ind w:left="0" w:right="0" w:firstLine="567"/>
        <w:rPr/>
      </w:pPr>
      <w:r>
        <w:rPr/>
      </w:r>
    </w:p>
    <w:p>
      <w:pPr>
        <w:pStyle w:val="Normal"/>
        <w:bidi w:val="0"/>
        <w:spacing w:before="0" w:after="0"/>
        <w:ind w:left="0" w:right="0" w:firstLine="567"/>
        <w:rPr/>
      </w:pPr>
      <w:r>
        <w:rPr/>
        <w:t>Уж теперь-то всем казалось, что гонка за «скудетто» пришла к концу, но… «Ювентус» вдруг взял, да и не умер. В ситуации, когда у многих просто опустились бы руки, команда вдруг раскрепостилась и заиграла, как в лучшие свои времена, сумев буквально из пепла вновь возродить интригу. После шока с «Ромой» «Ювентусу» предстоял сдвоенный выезд во Флоренцию и Болонью, где туринцы традиционно имели проблемы. Однако в этот раз все было наоборот…</w:t>
      </w:r>
    </w:p>
    <w:p>
      <w:pPr>
        <w:pStyle w:val="Normal"/>
        <w:bidi w:val="0"/>
        <w:spacing w:before="0" w:after="0"/>
        <w:ind w:left="0" w:right="0" w:firstLine="567"/>
        <w:rPr/>
      </w:pPr>
      <w:r>
        <w:rPr/>
      </w:r>
    </w:p>
    <w:p>
      <w:pPr>
        <w:pStyle w:val="Normal"/>
        <w:bidi w:val="0"/>
        <w:spacing w:before="0" w:after="0"/>
        <w:ind w:left="0" w:right="0" w:firstLine="567"/>
        <w:rPr/>
      </w:pPr>
      <w:r>
        <w:rPr/>
        <w:t>30 тур</w:t>
      </w:r>
    </w:p>
    <w:p>
      <w:pPr>
        <w:pStyle w:val="Normal"/>
        <w:bidi w:val="0"/>
        <w:spacing w:before="0" w:after="0"/>
        <w:ind w:left="0" w:right="0" w:firstLine="567"/>
        <w:rPr/>
      </w:pPr>
      <w:r>
        <w:rPr/>
        <w:t>11 мая 2001 года.</w:t>
      </w:r>
    </w:p>
    <w:p>
      <w:pPr>
        <w:pStyle w:val="Normal"/>
        <w:bidi w:val="0"/>
        <w:spacing w:before="0" w:after="0"/>
        <w:ind w:left="0" w:right="0" w:firstLine="567"/>
        <w:rPr/>
      </w:pPr>
      <w:r>
        <w:rPr/>
        <w:t>Флоренция. 30 000 зрителей.</w:t>
      </w:r>
    </w:p>
    <w:p>
      <w:pPr>
        <w:pStyle w:val="Normal"/>
        <w:bidi w:val="0"/>
        <w:spacing w:before="0" w:after="0"/>
        <w:ind w:left="0" w:right="0" w:firstLine="567"/>
        <w:rPr/>
      </w:pPr>
      <w:r>
        <w:rPr/>
        <w:t>«Фиорентина»—«Ювентус»—1:3(1:2).</w:t>
      </w:r>
    </w:p>
    <w:p>
      <w:pPr>
        <w:pStyle w:val="Normal"/>
        <w:bidi w:val="0"/>
        <w:spacing w:before="0" w:after="0"/>
        <w:ind w:left="0" w:right="0" w:firstLine="567"/>
        <w:rPr/>
      </w:pPr>
      <w:r>
        <w:rPr/>
        <w:t>Голы: Зидан, 24 (0:1). Тудор, 28 (0:2). Росси, 40 (1:2). Трезеге, 89 (1:3).</w:t>
      </w:r>
    </w:p>
    <w:p>
      <w:pPr>
        <w:pStyle w:val="Normal"/>
        <w:bidi w:val="0"/>
        <w:spacing w:before="0" w:after="0"/>
        <w:ind w:left="0" w:right="0" w:firstLine="567"/>
        <w:rPr/>
      </w:pPr>
      <w:r>
        <w:rPr/>
        <w:t>После двух ничьих подряд «Ювентус» одерживает крайне важную для себя победу — отставание от «Ромы» сокращается до 3 очков. «Фиорентина» очень активно начала встречу и уже на 6-й минуте могла повести в счёте. После грубейшей ошибки Тудора, Энрико Кьеза бьёт по воротам, но вратарь «Ювентуса» Ван дер Сар в последний момент спасает свою команду. На 15-й минуте Кьеза упускает ещё один превосходный голевой момент и гости наказывают хозяев за расточительность, в течении 4 минут забив два гола. На 24-й минуте после комбинации с участием Биринделли и Трезеге великолепный удар по воротам нанёс Зидан и вратарь «Фиорентины» Тольдо был просто бессилен. А четыре минуты спустя после подачи углового в исполнении Зидана, из-под Ди Ливио головой пробил Тудор, удвоив счёт в матче. Хорватский защитник «Ювентуса» забил свой пятый гол в чемпионате. За 5 минут до окончания первого тайма хозяева отыграли один гол в результате грубейшей ошибки вратаря. Ван дер Сар, из-за ошибок которого «Ювентус» в прошлом туре упустил победу в матче с «Ромой», неправильно выбрал позицию и Марко Росси с угловой отметки направил мяч прямо в сетку ворот.</w:t>
      </w:r>
    </w:p>
    <w:p>
      <w:pPr>
        <w:pStyle w:val="Normal"/>
        <w:bidi w:val="0"/>
        <w:spacing w:before="0" w:after="0"/>
        <w:ind w:left="0" w:right="0" w:firstLine="567"/>
        <w:rPr/>
      </w:pPr>
      <w:r>
        <w:rPr/>
        <w:t>Во втором тайме «Фиорентина» прижала гостей к воротам и массированно атаковала, но оборона «Ювентуса» не давала сбоев, а Ван дер Сар больше не собирался ошибаться. В итоге за минуту до окончания матча в одной из контратак гости провели третий гол, который головой забил Трезеге после штрафного удара в исполнении О’Нейлла.</w:t>
      </w:r>
    </w:p>
    <w:p>
      <w:pPr>
        <w:pStyle w:val="Normal"/>
        <w:bidi w:val="0"/>
        <w:spacing w:before="0" w:after="0"/>
        <w:ind w:left="0" w:right="0" w:firstLine="567"/>
        <w:rPr/>
      </w:pPr>
      <w:r>
        <w:rPr/>
      </w:r>
    </w:p>
    <w:p>
      <w:pPr>
        <w:pStyle w:val="Normal"/>
        <w:bidi w:val="0"/>
        <w:spacing w:before="0" w:after="0"/>
        <w:ind w:left="0" w:right="0" w:firstLine="567"/>
        <w:rPr/>
      </w:pPr>
      <w:r>
        <w:rPr/>
        <w:t>31 тур</w:t>
      </w:r>
    </w:p>
    <w:p>
      <w:pPr>
        <w:pStyle w:val="Normal"/>
        <w:bidi w:val="0"/>
        <w:spacing w:before="0" w:after="0"/>
        <w:ind w:left="0" w:right="0" w:firstLine="567"/>
        <w:rPr/>
      </w:pPr>
      <w:r>
        <w:rPr/>
        <w:t>20 мая 2001 года.</w:t>
      </w:r>
    </w:p>
    <w:p>
      <w:pPr>
        <w:pStyle w:val="Normal"/>
        <w:bidi w:val="0"/>
        <w:spacing w:before="0" w:after="0"/>
        <w:ind w:left="0" w:right="0" w:firstLine="567"/>
        <w:rPr/>
      </w:pPr>
      <w:r>
        <w:rPr/>
        <w:t>Болонья. 37 000 зрителей.</w:t>
      </w:r>
    </w:p>
    <w:p>
      <w:pPr>
        <w:pStyle w:val="Normal"/>
        <w:bidi w:val="0"/>
        <w:spacing w:before="0" w:after="0"/>
        <w:ind w:left="0" w:right="0" w:firstLine="567"/>
        <w:rPr/>
      </w:pPr>
      <w:r>
        <w:rPr/>
        <w:t>«Болонья» —«Ювентус»—1:4(1:2).</w:t>
      </w:r>
    </w:p>
    <w:p>
      <w:pPr>
        <w:pStyle w:val="Normal"/>
        <w:bidi w:val="0"/>
        <w:spacing w:before="0" w:after="0"/>
        <w:ind w:left="0" w:right="0" w:firstLine="567"/>
        <w:rPr/>
      </w:pPr>
      <w:r>
        <w:rPr/>
        <w:t>Голы: Синьори, 19 (1:0). Трезеге, 26 (1:1). Тудор, 45 (1:2). Трезеге, 47 (1:3). Ковачевич, 81 (1:4).</w:t>
      </w:r>
    </w:p>
    <w:p>
      <w:pPr>
        <w:pStyle w:val="Normal"/>
        <w:bidi w:val="0"/>
        <w:spacing w:before="0" w:after="0"/>
        <w:ind w:left="0" w:right="0" w:firstLine="567"/>
        <w:rPr/>
      </w:pPr>
      <w:r>
        <w:rPr/>
        <w:t>«Ювентус», несмотря ни на что, продолжает вести отчаянную борьбу за чемпионский титул, хотя отставания от «Ромы» по-прежнему в 6 очков. Перед матчем «Ювентус» ждал серьёзный удар — за употребление допинга не неопределённый срок дисквалифицирован ведущий полузащитник команды Эдгар Давидс, но «Ювентус» и без него сумел красиво победить совсем не слабую «Болонью».</w:t>
      </w:r>
    </w:p>
    <w:p>
      <w:pPr>
        <w:pStyle w:val="Normal"/>
        <w:bidi w:val="0"/>
        <w:spacing w:before="0" w:after="0"/>
        <w:ind w:left="0" w:right="0" w:firstLine="567"/>
        <w:rPr/>
      </w:pPr>
      <w:r>
        <w:rPr/>
        <w:t>«Ювентус» начал встречу очень агрессивно, но контратаки «Болоньи» были намного опаснее и на 5-й минуте лишь мастерство Ван дер Сара спасло «Ювентус» от гола Нерво. Впрочем, на 19-й минуте хозяева сумели открыть счёт, дальним ударом мяч в сетку ворот положил Джузеппе Синьори. «Ювентус» отыгрался на 26-й минуте, нападающий сборной Франции Трезеге хлёстким ударом переиграл Пальюку после передачи Дель Пьеро. А на последней минуте тайма хорватский защитник Тудор после розыгрыша углового, ударом головой вывел гостей вперёд. Этот гол стал шестым в сезоне для защитника «Ювентуса».</w:t>
      </w:r>
    </w:p>
    <w:p>
      <w:pPr>
        <w:pStyle w:val="Normal"/>
        <w:bidi w:val="0"/>
        <w:spacing w:before="0" w:after="0"/>
        <w:ind w:left="0" w:right="0" w:firstLine="567"/>
        <w:rPr/>
      </w:pPr>
      <w:r>
        <w:rPr/>
        <w:t>В самом начале второго тайма дубль оформил Трезеге, который забил с близкого расстояния после передачи Дзамбротты и исход матча, по сути, был решён. Цирковые номера с мячом, которые принялся демонстрировать Зидан, и полное превосходство туринцев в центре создавали иллюзию, что на поле команды из разных дивизионов. На 81-й минуте заменивший Трезеге Ковачевич едва ли не первым своим касанием забил четвёртый гол. На 90-й минуте в составе «Болоньи» на замену вышел россиянин Игорь Колыванов, который на протяжении сезона почти не попадал даже на скамью запасных.</w:t>
      </w:r>
    </w:p>
    <w:p>
      <w:pPr>
        <w:pStyle w:val="Normal"/>
        <w:bidi w:val="0"/>
        <w:spacing w:before="0" w:after="0"/>
        <w:ind w:left="0" w:right="0" w:firstLine="567"/>
        <w:rPr/>
      </w:pPr>
      <w:r>
        <w:rPr/>
      </w:r>
    </w:p>
    <w:p>
      <w:pPr>
        <w:pStyle w:val="Normal"/>
        <w:bidi w:val="0"/>
        <w:spacing w:before="0" w:after="0"/>
        <w:ind w:left="0" w:right="0" w:firstLine="567"/>
        <w:rPr/>
      </w:pPr>
      <w:r>
        <w:rPr/>
        <w:t>Окрылённые этими двумя победами, «Ювентус» продолжает зарабатывать, так нужные сейчас очки, и дальше сохраняя такой темп, одерживает, в итоге, на финише пять побед подряд. А вот «Рома» опять притормозила, не сумев вдесятером одолеть оставшийся вдевятером в последние 23 минуты «Милан» — 1:1, и на выезде отчаянно сражавшийся за выживание «Наполи» — 2:2.</w:t>
      </w:r>
    </w:p>
    <w:p>
      <w:pPr>
        <w:pStyle w:val="Normal"/>
        <w:bidi w:val="0"/>
        <w:spacing w:before="0" w:after="0"/>
        <w:ind w:left="0" w:right="0" w:firstLine="567"/>
        <w:rPr/>
      </w:pPr>
      <w:r>
        <w:rPr/>
        <w:t>В итоге, перед последним туром разница в очках сократилась до двух!</w:t>
      </w:r>
    </w:p>
    <w:p>
      <w:pPr>
        <w:pStyle w:val="Normal"/>
        <w:bidi w:val="0"/>
        <w:spacing w:before="0" w:after="0"/>
        <w:ind w:left="0" w:right="0" w:firstLine="567"/>
        <w:rPr/>
      </w:pPr>
      <w:r>
        <w:rPr/>
      </w:r>
    </w:p>
    <w:p>
      <w:pPr>
        <w:pStyle w:val="Normal"/>
        <w:bidi w:val="0"/>
        <w:spacing w:before="0" w:after="0"/>
        <w:ind w:left="0" w:right="0" w:firstLine="567"/>
        <w:rPr/>
      </w:pPr>
      <w:r>
        <w:rPr/>
        <w:t>32 тур</w:t>
      </w:r>
    </w:p>
    <w:p>
      <w:pPr>
        <w:pStyle w:val="Normal"/>
        <w:bidi w:val="0"/>
        <w:spacing w:before="0" w:after="0"/>
        <w:ind w:left="0" w:right="0" w:firstLine="567"/>
        <w:rPr/>
      </w:pPr>
      <w:r>
        <w:rPr/>
        <w:t>27 мая 2001 года.</w:t>
      </w:r>
    </w:p>
    <w:p>
      <w:pPr>
        <w:pStyle w:val="Normal"/>
        <w:bidi w:val="0"/>
        <w:spacing w:before="0" w:after="0"/>
        <w:ind w:left="0" w:right="0" w:firstLine="567"/>
        <w:rPr/>
      </w:pPr>
      <w:r>
        <w:rPr/>
        <w:t>Турин. 20 000 зрителей.</w:t>
      </w:r>
    </w:p>
    <w:p>
      <w:pPr>
        <w:pStyle w:val="Normal"/>
        <w:bidi w:val="0"/>
        <w:spacing w:before="0" w:after="0"/>
        <w:ind w:left="0" w:right="0" w:firstLine="567"/>
        <w:rPr/>
      </w:pPr>
      <w:r>
        <w:rPr/>
        <w:t>«Ювентус»—«Перуджа»—1:0(0:0).</w:t>
      </w:r>
    </w:p>
    <w:p>
      <w:pPr>
        <w:pStyle w:val="Normal"/>
        <w:bidi w:val="0"/>
        <w:spacing w:before="0" w:after="0"/>
        <w:ind w:left="0" w:right="0" w:firstLine="567"/>
        <w:rPr/>
      </w:pPr>
      <w:r>
        <w:rPr/>
        <w:t>Гол: Трезеге, 55 (1:0).</w:t>
      </w:r>
    </w:p>
    <w:p>
      <w:pPr>
        <w:pStyle w:val="Normal"/>
        <w:bidi w:val="0"/>
        <w:spacing w:before="0" w:after="0"/>
        <w:ind w:left="0" w:right="0" w:firstLine="567"/>
        <w:rPr/>
      </w:pPr>
      <w:r>
        <w:rPr/>
        <w:t>«Ювентус» воспользовался осечками «Ромы» и «Лацио» и сумел приблизиться к лидеру чемпионата на 4 очка, а «Лацио» сместить на третье место. За два тура до финиша туринцы обязаны одерживать две победы и надеяться на то, что «Рома» не сумеет победить в двух оставшихся матчах. В первом тайме «Ювентус» имел заметное преимущество, но кроме опасных ударом Юлиано и Дель Пьеро, практически ничего не сумел создать у ворот «Перуджи». Гости в свою очередь отметились двумя опасными ударами Ана, а также выпадом Вризаса, после которого туринцев спас Ван дер Сар.</w:t>
      </w:r>
    </w:p>
    <w:p>
      <w:pPr>
        <w:pStyle w:val="Normal"/>
        <w:bidi w:val="0"/>
        <w:spacing w:before="0" w:after="0"/>
        <w:ind w:left="0" w:right="0" w:firstLine="567"/>
        <w:rPr/>
      </w:pPr>
      <w:r>
        <w:rPr/>
        <w:t>Во втором тайме «Ювентус» усилил натиск и на 55-й минуте Трезеге замкнул прострел Атирсона, забив победный гол в этом матче.</w:t>
      </w:r>
    </w:p>
    <w:p>
      <w:pPr>
        <w:pStyle w:val="Normal"/>
        <w:bidi w:val="0"/>
        <w:spacing w:before="0" w:after="0"/>
        <w:ind w:left="0" w:right="0" w:firstLine="567"/>
        <w:rPr/>
      </w:pPr>
      <w:r>
        <w:rPr/>
      </w:r>
    </w:p>
    <w:p>
      <w:pPr>
        <w:pStyle w:val="Normal"/>
        <w:bidi w:val="0"/>
        <w:spacing w:before="0" w:after="0"/>
        <w:ind w:left="0" w:right="0" w:firstLine="567"/>
        <w:rPr/>
      </w:pPr>
      <w:r>
        <w:rPr/>
        <w:t>33 тур</w:t>
      </w:r>
    </w:p>
    <w:p>
      <w:pPr>
        <w:pStyle w:val="Normal"/>
        <w:bidi w:val="0"/>
        <w:spacing w:before="0" w:after="0"/>
        <w:ind w:left="0" w:right="0" w:firstLine="567"/>
        <w:rPr/>
      </w:pPr>
      <w:r>
        <w:rPr/>
        <w:t>10 июня 2001 года.</w:t>
      </w:r>
    </w:p>
    <w:p>
      <w:pPr>
        <w:pStyle w:val="Normal"/>
        <w:bidi w:val="0"/>
        <w:spacing w:before="0" w:after="0"/>
        <w:ind w:left="0" w:right="0" w:firstLine="567"/>
        <w:rPr/>
      </w:pPr>
      <w:r>
        <w:rPr/>
        <w:t>Виченца. 18 500 зрителей.</w:t>
      </w:r>
    </w:p>
    <w:p>
      <w:pPr>
        <w:pStyle w:val="Normal"/>
        <w:bidi w:val="0"/>
        <w:spacing w:before="0" w:after="0"/>
        <w:ind w:left="0" w:right="0" w:firstLine="567"/>
        <w:rPr/>
      </w:pPr>
      <w:r>
        <w:rPr/>
        <w:t>«Виченца»— «Ювентус»— 0:3(0:2).</w:t>
      </w:r>
    </w:p>
    <w:p>
      <w:pPr>
        <w:pStyle w:val="Normal"/>
        <w:bidi w:val="0"/>
        <w:spacing w:before="0" w:after="0"/>
        <w:ind w:left="0" w:right="0" w:firstLine="567"/>
        <w:rPr/>
      </w:pPr>
      <w:r>
        <w:rPr/>
        <w:t>Голы: Дель Пьеро, 36 (0:1). Трезеге, 40 (0:2). Трезеге, 51 (0:3).</w:t>
      </w:r>
    </w:p>
    <w:p>
      <w:pPr>
        <w:pStyle w:val="Normal"/>
        <w:bidi w:val="0"/>
        <w:spacing w:before="0" w:after="0"/>
        <w:ind w:left="0" w:right="0" w:firstLine="567"/>
        <w:rPr/>
      </w:pPr>
      <w:r>
        <w:rPr/>
        <w:t>И вновь «Ювентус» сполна воспользовался осечкой «Ромы» в Неаполе и разгромил в гостях борющуюся за выживание «Виченцу». «Ювентус» сократил безнадёжное ранее отставание от «Ромы» всего до двух очков и если лидер чемпионата не победит в последнем туре «Парму», то «Ювентус» при благоприятном раскладе завоюет скудетто. «Виченца», в свою очередь, откатилась в зону вылета, но не потеряла надежд на выживание в Серии А.</w:t>
      </w:r>
    </w:p>
    <w:p>
      <w:pPr>
        <w:pStyle w:val="Normal"/>
        <w:bidi w:val="0"/>
        <w:spacing w:before="0" w:after="0"/>
        <w:ind w:left="0" w:right="0" w:firstLine="567"/>
        <w:rPr/>
      </w:pPr>
      <w:r>
        <w:rPr/>
        <w:t>Обе команды начали встречу очень осторожно, так как цена очков была весьма высока. Впрочем, к середине тайма «Ювентус» провёл несколько опаснейших атак, которые могли завершить Трезеге и Юлиано. На 36-й минуте прострел в штрафную «Виченцы» завершился точным ударом головой Дель Пьеро, который открыл счёт в матче. А через несколько минут уже сам Дель Пьеро передачей с фланга ассистировал Трезеге, забившему второй гол и практически снявшему вопрос о победителе матча.</w:t>
      </w:r>
    </w:p>
    <w:p>
      <w:pPr>
        <w:pStyle w:val="Normal"/>
        <w:bidi w:val="0"/>
        <w:spacing w:before="0" w:after="0"/>
        <w:ind w:left="0" w:right="0" w:firstLine="567"/>
        <w:rPr/>
      </w:pPr>
      <w:r>
        <w:rPr/>
        <w:t>В начале второго тайма блестящий розыгрыш штрафного удара завершился третьим голом в ворота «Виченцы». Дель Пьеро со штрафного откатил мяч в центр штрафной Зидану, тот отпасовал Дзамбротте, после прострела которого с близкого расстояния Трезеге вонзил мяч в сетку ворот. В оставшееся время «Ювентус» уверенно контролировал игру и доводит матч до победы.</w:t>
      </w:r>
    </w:p>
    <w:p>
      <w:pPr>
        <w:pStyle w:val="Normal"/>
        <w:bidi w:val="0"/>
        <w:spacing w:before="0" w:after="0"/>
        <w:ind w:left="0" w:right="0" w:firstLine="567"/>
        <w:rPr/>
      </w:pPr>
      <w:r>
        <w:rPr/>
      </w:r>
    </w:p>
    <w:p>
      <w:pPr>
        <w:pStyle w:val="Normal"/>
        <w:bidi w:val="0"/>
        <w:spacing w:before="0" w:after="0"/>
        <w:ind w:left="0" w:right="0" w:firstLine="567"/>
        <w:rPr/>
      </w:pPr>
      <w:r>
        <w:rPr/>
        <w:t>34 тур</w:t>
      </w:r>
    </w:p>
    <w:p>
      <w:pPr>
        <w:pStyle w:val="Normal"/>
        <w:bidi w:val="0"/>
        <w:spacing w:before="0" w:after="0"/>
        <w:ind w:left="0" w:right="0" w:firstLine="567"/>
        <w:rPr/>
      </w:pPr>
      <w:r>
        <w:rPr/>
        <w:t>17 июня 2001 года.</w:t>
      </w:r>
    </w:p>
    <w:p>
      <w:pPr>
        <w:pStyle w:val="Normal"/>
        <w:bidi w:val="0"/>
        <w:spacing w:before="0" w:after="0"/>
        <w:ind w:left="0" w:right="0" w:firstLine="567"/>
        <w:rPr/>
      </w:pPr>
      <w:r>
        <w:rPr/>
        <w:t>Турин. 45 000 зрителей.</w:t>
      </w:r>
    </w:p>
    <w:p>
      <w:pPr>
        <w:pStyle w:val="Normal"/>
        <w:bidi w:val="0"/>
        <w:spacing w:before="0" w:after="0"/>
        <w:ind w:left="0" w:right="0" w:firstLine="567"/>
        <w:rPr/>
      </w:pPr>
      <w:r>
        <w:rPr/>
        <w:t>«Ювентус»— «Аталанта»— 2:1(1:0).</w:t>
      </w:r>
    </w:p>
    <w:p>
      <w:pPr>
        <w:pStyle w:val="Normal"/>
        <w:bidi w:val="0"/>
        <w:spacing w:before="0" w:after="0"/>
        <w:ind w:left="0" w:right="0" w:firstLine="567"/>
        <w:rPr/>
      </w:pPr>
      <w:r>
        <w:rPr/>
        <w:t>Голы: Трезеге, 5 (1:0). Таккинарди, 64 (2:0). Наппи, 84 (2:1).</w:t>
      </w:r>
    </w:p>
    <w:p>
      <w:pPr>
        <w:pStyle w:val="Normal"/>
        <w:bidi w:val="0"/>
        <w:spacing w:before="0" w:after="0"/>
        <w:ind w:left="0" w:right="0" w:firstLine="567"/>
        <w:rPr/>
      </w:pPr>
      <w:r>
        <w:rPr/>
        <w:t>В том, что «Ювентус» победит «Аталанты» в последнем туре чемпионата Италии сомнений ни у кого не вызывало. Так что поклонникам туринского клуба оставалось только надеяться на осечку «Ромы» в матче с «Пармой». Но «Рома» выиграла свою встречу и независимо от результата в Турине стала чемпионом Италии. «Ювентус», в свою очередь, остался на втором месте и напрямую попадает в основную сетку Лиги Чемпионов. «Аталанта» перед матчем столкнулась с большим проблемами с составом, из-за травм отсутствовали сразу 13 футболистов. Из них Никола Вентола, Фаусто Россини и Маурицио Ганц играли ведущие роли в атаки клуба. «Ювентус» с первых минут матча завладел подавляющим преимуществом и уже на 5-й минуте открыл счёт. Навес Игоря Тудора завершился точным ударом головой Давида Трезеге, который забил свой 14-й гол в чемпионате.</w:t>
      </w:r>
    </w:p>
    <w:p>
      <w:pPr>
        <w:pStyle w:val="Normal"/>
        <w:bidi w:val="0"/>
        <w:spacing w:before="0" w:after="0"/>
        <w:ind w:left="0" w:right="0" w:firstLine="567"/>
        <w:rPr/>
      </w:pPr>
      <w:r>
        <w:rPr/>
        <w:t>Во втором тайме страсти поутихли, так как стало известно, что «Рома» выигрывает в матче с «Пармой» со счётом 2:0. Итак, мнение большинства оправдалось, «Парма» не проявила в создавшейся ситуации спортивного честолюбия и решила себя не утруждать, не выставив на матч сразу нескольких игроков основного состава. «Ювентус» теряет последние шансы на чемпионский титул, но не сдаётся. На 64-й минуте после подачи углового в исполнении Дель Пьеро второй гол забил Таккинарди. А за 15 минут до окончания матча на поле выскочили болельщики «Ювентуса», и арбитр вынужден был прервать встречу. После возобновления игра на 84-й минуте нападающий гостей Наппи отквитал один гол, но большего «Аталанта» просто не заслужила.</w:t>
      </w:r>
    </w:p>
    <w:p>
      <w:pPr>
        <w:pStyle w:val="Normal"/>
        <w:bidi w:val="0"/>
        <w:spacing w:before="0" w:after="0"/>
        <w:ind w:left="0" w:right="0" w:firstLine="567"/>
        <w:rPr/>
      </w:pPr>
      <w:r>
        <w:rPr/>
      </w:r>
    </w:p>
    <w:p>
      <w:pPr>
        <w:pStyle w:val="Normal"/>
        <w:bidi w:val="0"/>
        <w:spacing w:before="0" w:after="0"/>
        <w:ind w:left="0" w:right="0" w:firstLine="567"/>
        <w:rPr/>
      </w:pPr>
      <w:r>
        <w:rPr/>
        <w:t xml:space="preserve">Между тем, ещё в середине мая весь футбольный мир опять был взбудоражен слухами о намерении президента мадридского «Реала» Флорентино Переса приобрести Зинедина Зидана. </w:t>
      </w:r>
      <w:r>
        <w:rPr>
          <w:i/>
        </w:rPr>
        <w:t>«В „Реал“ должны приходить сильнейшие в мире игроки, и Зидан подпадает в эту категорию»,</w:t>
      </w:r>
      <w:r>
        <w:rPr/>
        <w:t xml:space="preserve">    — заявил Перес. Первая встреча между агентами француза и представителями мадридского клуба состоялась 15 мая, но ни к чему конкретному не привела. Зидан в конце мая вроде заявил в прессе, что никуда не собирается уходить из «Ювентуса». Может, это была правда, а, может, просто стремление успокоить своих партнёров по команде накануне двух последних поединков в первенстве. Вообще, вся история с переходом Зидана в «Реал» весьма темна, и вся правда, по-видимому, откроется нескоро. По крайней мере, ещё в первой половине июня Перес через французскую газету </w:t>
      </w:r>
      <w:r>
        <w:rPr>
          <w:i/>
        </w:rPr>
        <w:t>«L’Equipe»</w:t>
      </w:r>
      <w:r>
        <w:rPr/>
        <w:t>    призывал Зинедина высказаться публично о своих планах в отношении «Реала».</w:t>
      </w:r>
    </w:p>
    <w:p>
      <w:pPr>
        <w:pStyle w:val="Normal"/>
        <w:bidi w:val="0"/>
        <w:spacing w:before="0" w:after="0"/>
        <w:ind w:left="0" w:right="0" w:firstLine="567"/>
        <w:rPr/>
      </w:pPr>
      <w:r>
        <w:rPr/>
        <w:t>Между тем, в «Ювентусе» руководство клуба начинало очередную перестройку, и первой её жертвой пал весьма разочарованный этим фактом Анчелотти, причём прессе стало известно, что всего несколько недель назад он подписал с руководством клуба договор о продлении контракта. Под руководством Анчелотти «Ювентус» набрал в сумме 144 очка — больше, чем кто бы то ни было в Италии за этот период. Однако при этом «скудетто» дважды в самый последний момент уплывало к соперникам туринцев. Вот этого-то «чуть-чуть» Анчелотти, по-видимому, не могли простить. К тому же, у него сразу не сложились отношения с определённой частью болельщиков «Юве», да и по ходу испортились отношения кое с кем из директората. Анчелотти должен был заменить возвращавшийся в клуб Липпи.</w:t>
      </w:r>
    </w:p>
    <w:p>
      <w:pPr>
        <w:pStyle w:val="Normal"/>
        <w:bidi w:val="0"/>
        <w:spacing w:before="0" w:after="0"/>
        <w:ind w:left="0" w:right="0" w:firstLine="567"/>
        <w:rPr/>
      </w:pPr>
      <w:r>
        <w:rPr/>
        <w:t>Могла ли как-то повлиять эта рокировка на настроения Зидана? Опять же, если судить по прессе, Липпи был по-прежнему весьма высокого мнения о Зидане, и когда во второй половине июня француз поехал в отпуск на Таити, то ничего ещё не было чётко определено:</w:t>
      </w:r>
    </w:p>
    <w:p>
      <w:pPr>
        <w:pStyle w:val="Normal"/>
        <w:bidi w:val="0"/>
        <w:spacing w:before="0" w:after="0"/>
        <w:ind w:left="0" w:right="0" w:firstLine="567"/>
        <w:rPr/>
      </w:pPr>
      <w:r>
        <w:rPr>
          <w:i/>
        </w:rPr>
        <w:t>«Я пока что являюсь игроком „Ювентуса“. Разговоров на тему о том, что я собираюсь перебраться в „Реал“, много. Но сейчас рано делать какие-то выводы. Давайте подождём немного».</w:t>
      </w:r>
      <w:r>
        <w:rPr/>
        <w:t xml:space="preserve"> </w:t>
      </w:r>
    </w:p>
    <w:p>
      <w:pPr>
        <w:pStyle w:val="Normal"/>
        <w:bidi w:val="0"/>
        <w:spacing w:before="0" w:after="0"/>
        <w:ind w:left="0" w:right="0" w:firstLine="567"/>
        <w:rPr/>
      </w:pPr>
      <w:r>
        <w:rPr/>
        <w:t>Наконец, в понедельник 8-го июля прессе стало известно о прибытии Зидана в Испанию, а 9-го июля на своём официальном веб-сайте, он подтвердил факт своего перехода в мадридский «Реал». Между тем, во вторник генеральный менеджер «Ювентуса» Лючано Моджи сильно удивил всю Италию заявлением, что Зидан желал остаться в клубе до лета 2002 года.</w:t>
      </w:r>
    </w:p>
    <w:p>
      <w:pPr>
        <w:pStyle w:val="Normal"/>
        <w:bidi w:val="0"/>
        <w:spacing w:before="0" w:after="0"/>
        <w:ind w:left="0" w:right="0" w:firstLine="567"/>
        <w:rPr/>
      </w:pPr>
      <w:r>
        <w:rPr/>
        <w:t>Сам футболист по этому поводу высказался так:</w:t>
      </w:r>
    </w:p>
    <w:p>
      <w:pPr>
        <w:pStyle w:val="Normal"/>
        <w:bidi w:val="0"/>
        <w:spacing w:before="0" w:after="0"/>
        <w:ind w:left="0" w:right="0" w:firstLine="567"/>
        <w:rPr/>
      </w:pPr>
      <w:r>
        <w:rPr>
          <w:i/>
        </w:rPr>
        <w:t>«Этот трансфер был осуществлён слишком рано. Мой переход в Королевский клуб был запланирован на будущий год. Но, в конечном счёте, руководство „Ювентуса“ соблазнилось на большую сумму и решило, что если все равно рано или поздно я покину клуб, то нет смысла тянуть резину. Туринцам было очень важно получить за меня весьма крупную сумму денег. И поэтому эта сделка состоялась всего за три дня».</w:t>
      </w:r>
      <w:r>
        <w:rPr/>
        <w:t xml:space="preserve"> </w:t>
      </w:r>
    </w:p>
    <w:p>
      <w:pPr>
        <w:pStyle w:val="Normal"/>
        <w:bidi w:val="0"/>
        <w:spacing w:before="0" w:after="0"/>
        <w:ind w:left="0" w:right="0" w:firstLine="567"/>
        <w:rPr/>
      </w:pPr>
      <w:r>
        <w:rPr/>
        <w:t xml:space="preserve">В свою очередь, Моджи подтвердил, что ему выгоднее было продать Зидана именно сейчас, а не в следующем году. На своём веб-сайте он заявил: </w:t>
      </w:r>
      <w:r>
        <w:rPr>
          <w:i/>
        </w:rPr>
        <w:t>«Я знаю, что Зидан выказал желание остаться в „Юве“ на будущий сезон. Я его очень уважаю за это решение. Однако после последнего матча сезона во мне будто бы что-то надломилось…»</w:t>
      </w:r>
      <w:r>
        <w:rPr/>
        <w:t>    . Что именно надломилось, нам остаётся только догадываться. Но сказанное Зиданом очень похоже на правду. Совершенно точно, что решение Зидана не явилось сюрпризом для руководителей «Юве», и к тому же клубу действительно нужно было оплачивать ряд дорогостоящих приобретений межсезонья, а для кого-то, как, например, для Моджи, Зинедин просто потерял ценность как игрок, способный возвратить «Ювентусу» ещё недавний блеск, и превратился всего лишь в товар. Но, так или иначе, теперь можно было констатировать свершившийся факт: почти двухмесячная эпопея вокруг предполагаемого трансфера окончена…</w:t>
      </w:r>
    </w:p>
    <w:p>
      <w:pPr>
        <w:pStyle w:val="Normal"/>
        <w:bidi w:val="0"/>
        <w:spacing w:before="0" w:after="0"/>
        <w:ind w:left="0" w:right="0" w:firstLine="567"/>
        <w:rPr/>
      </w:pPr>
      <w:r>
        <w:rPr/>
        <w:t>На этом итальянская страница в жизни Зузу завершилась. Можно ещё подробно расписывать то, что дала Италия Зидану, как футболисту, но одно несомненно — при всех его природных задатках опыт игры в Серии А позволил ему значительно увеличить эффективность своей игры, особенно при исполнении оборонительных обязанностей. Была ли столь же эффективной отдача от Зидана? В «Ювентусе» от него ждали вклада не меньшего, чем от Платини. Любопытно, что в 1997 году, именно в столетний юбилей «Ювентуса», вице-президента клуба Роберто Беттегу попросили составить символическую сборную клуба за прошедшее столетие, и в его варианте нашлось место и Платини, и Зидану. Однако считается, что Зидан так и не сумел, подобно Платини, стать «Богом» для туринских фанов. Основной причиной, как мне думается, стало то, что они не могли простить ему ослепительных успехов со сборной Франции, на фоне которых достижения с «Ювентусом» заметно бледнели. Он был чемпион мира среди равных. Иное дело Платини: он, конечно, играл в сборной здорово, но в целом не достиг с ней высот, подобных триумфу в Кубке мира, и когда он пришёл в «Ювентус», то он был один из равных среди чемпионов мира.</w:t>
      </w:r>
    </w:p>
    <w:p>
      <w:pPr>
        <w:pStyle w:val="Normal"/>
        <w:bidi w:val="0"/>
        <w:spacing w:before="0" w:after="0"/>
        <w:ind w:left="0" w:right="0" w:firstLine="567"/>
        <w:rPr/>
      </w:pPr>
      <w:r>
        <w:rPr/>
        <w:t>Попробуем оценить вклад обоих в командные достижения «Ювентуса». Что касается чемпионата Италии, то здесь равные достижения: оба по два раза владели «скудетто» и по два раза были вице-чемпионами. Правда, у Платини был ещё Кубок Италии. В Кубке чемпионов Зидан дважды участвовал в финалах. То же и Платини — дважды, но у него ещё был финал Кубка кубков. Но вот Зидан не выиграл с «Ювентусом» ни одного клубного трофея (Межконтинентальный кубок, Суперкубок Европы и Кубок Интертото не в счёт), в то время как Платини удалось взять Кубок кубков и Кубок чемпионов. Именно на уровне достижений в Еврокубках, по-видимому, и находился корень проблемы для Зидана (прибавим сюда и крайне низкую по сравнению с Платини результативность), хотя, опять же, в целом индивидуально он выглядел в Лиге чемпионов достойно (недаром по итогам десятилетия Лиги чемпионов он войдёт в дрим-тим турнира).</w:t>
      </w:r>
    </w:p>
    <w:p>
      <w:pPr>
        <w:pStyle w:val="Normal"/>
        <w:bidi w:val="0"/>
        <w:spacing w:before="0" w:after="0"/>
        <w:ind w:left="0" w:right="0" w:firstLine="567"/>
        <w:rPr/>
      </w:pPr>
      <w:r>
        <w:rPr/>
        <w:t>Но фанам нужны были командные достижения. После 1996 года, они обходили Турин стороной, породив чётко устоявшийся в фанатской и журналисткой среде стереотип: Зидан в клубе и Зидан в сборной — два совершенно разных человека. Опровергнуть его можно было только победами на высшем уровне, но по разным причинам они перестали удаваться. А вот ещё один стереотип: зиданозависимость. Подразумевалось, что присутствие столь яркого игрока парадоксальным образом обедняет тактику команды и невольно расслабляет партнёров вместо предельной концентрации усилий для достижения победы. И хотя, по логике вещей, это были проблемы всей команды, от Лучшего игрока мира поклонники «Ювентуса» ожидали чуда, и если оно не происходило, рождался скепс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Под каблуком у Вероники, или во всем виноваты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Итак, вернёмся на 12 лет назад. В возрасте 17-ти лет, Зидан тренируется в Каннах и проживает в общежитии Центра подготовки молодёжи «AS Kannes». Он часто посещает различные танцевальные клубы, в одном из которых он и познакомился с молодой танцовщицей Вероник. Влюбился Зинедин сразу, и готов был ради неё на все. Но официально они поженились только в 1993 году.</w:t>
      </w:r>
    </w:p>
    <w:p>
      <w:pPr>
        <w:pStyle w:val="Normal"/>
        <w:bidi w:val="0"/>
        <w:spacing w:before="0" w:after="0"/>
        <w:ind w:left="0" w:right="0" w:firstLine="567"/>
        <w:rPr/>
      </w:pPr>
      <w:r>
        <w:rPr/>
        <w:t>Жена Зизу — Вероник Фернандес, француженка испанского происхождения, тоже родилась во Франции, также как и он в семье бедных эмигрантов, но не из Алжира, как родители Зидана, а из испанской провинции Андалусия.</w:t>
      </w:r>
    </w:p>
    <w:p>
      <w:pPr>
        <w:pStyle w:val="Normal"/>
        <w:bidi w:val="0"/>
        <w:spacing w:before="0" w:after="0"/>
        <w:ind w:left="0" w:right="0" w:firstLine="567"/>
        <w:rPr/>
      </w:pPr>
      <w:r>
        <w:rPr/>
        <w:t>До замужества в 1993 году она занималась классическим балетом, и училась на преподавателя танцев. Но была вынуждена ради карьеры мужа прекратить занятия, и после стала домохозяйкой.</w:t>
      </w:r>
    </w:p>
    <w:p>
      <w:pPr>
        <w:pStyle w:val="Normal"/>
        <w:bidi w:val="0"/>
        <w:spacing w:before="0" w:after="0"/>
        <w:ind w:left="0" w:right="0" w:firstLine="567"/>
        <w:rPr/>
      </w:pPr>
      <w:r>
        <w:rPr/>
        <w:t>В детстве кумиром Зидана был великий уругвайский футболист Энцо Франческоли. В честь него Зизу и назвал старшего сына.</w:t>
      </w:r>
    </w:p>
    <w:p>
      <w:pPr>
        <w:pStyle w:val="Normal"/>
        <w:bidi w:val="0"/>
        <w:spacing w:before="0" w:after="0"/>
        <w:ind w:left="0" w:right="0" w:firstLine="567"/>
        <w:rPr/>
      </w:pPr>
      <w:r>
        <w:rPr>
          <w:i/>
        </w:rPr>
        <w:t>«В детстве он был моим кумиром, когда блестяще выступал за свою сборную и марсельский „Олимпик“. Если бы мы встретились тогда, я бы встал перед ним на колени».</w:t>
      </w:r>
      <w:r>
        <w:rPr/>
        <w:t xml:space="preserve"> </w:t>
      </w:r>
    </w:p>
    <w:p>
      <w:pPr>
        <w:pStyle w:val="Normal"/>
        <w:bidi w:val="0"/>
        <w:spacing w:before="0" w:after="0"/>
        <w:ind w:left="0" w:right="0" w:firstLine="567"/>
        <w:rPr/>
      </w:pPr>
      <w:r>
        <w:rPr/>
        <w:t>Через два с половиной года, в тёплый майский день, родился второй ребёнок, названный Люкой. Зинедин вспоминает:</w:t>
      </w:r>
    </w:p>
    <w:p>
      <w:pPr>
        <w:pStyle w:val="Normal"/>
        <w:bidi w:val="0"/>
        <w:spacing w:before="0" w:after="0"/>
        <w:ind w:left="0" w:right="0" w:firstLine="567"/>
        <w:rPr/>
      </w:pPr>
      <w:r>
        <w:rPr>
          <w:i/>
        </w:rPr>
        <w:t>«В это время я готовился к чемпионату мира, но уже договорился, что отлучусь из сборной, чтобы присутствовать при родах. Мы решили не выяснять заранее у врачей, кто родится — мальчик или девочка. Это чудесная загадка жизни, и, по-моему, не надо лишать себя радостного открытия».</w:t>
      </w:r>
      <w:r>
        <w:rPr/>
        <w:t xml:space="preserve"> </w:t>
      </w:r>
    </w:p>
    <w:p>
      <w:pPr>
        <w:pStyle w:val="Normal"/>
        <w:bidi w:val="0"/>
        <w:spacing w:before="0" w:after="0"/>
        <w:ind w:left="0" w:right="0" w:firstLine="567"/>
        <w:rPr/>
      </w:pPr>
      <w:r>
        <w:rPr/>
        <w:t>Буквально накануне Чемпионата мира 2002 года, у Зизу появился третий сын, которого назвали Тео. Во время родов Зидан находился рядом с женой, из-за чего даже пропустил товарищеский матч с Бельгией (без него Франция опять-таки проиграла).</w:t>
      </w:r>
    </w:p>
    <w:p>
      <w:pPr>
        <w:pStyle w:val="Normal"/>
        <w:bidi w:val="0"/>
        <w:spacing w:before="0" w:after="0"/>
        <w:ind w:left="0" w:right="0" w:firstLine="567"/>
        <w:rPr/>
      </w:pPr>
      <w:r>
        <w:rPr/>
        <w:t>После рождения трех сыновей, Зидан стал просто боготворить жену и детей. Зинедин — образец главы семейства. Сильный, умный, добрый и очень скромный, всё свободное время он проводит вместе со своей женой и детьми. Хотя, чтобы побыть с ними, ему приходится вставать очень рано, даже если нет тренировок.</w:t>
      </w:r>
    </w:p>
    <w:p>
      <w:pPr>
        <w:pStyle w:val="Normal"/>
        <w:bidi w:val="0"/>
        <w:spacing w:before="0" w:after="0"/>
        <w:ind w:left="0" w:right="0" w:firstLine="567"/>
        <w:rPr/>
      </w:pPr>
      <w:r>
        <w:rPr/>
        <w:t>Немудрёно, что обожаемая Вероника имеет большое влияние на мужа. Хотите доискаться причины какого-то не слишком понятного поступка — ищите женщину, утверждают французы. О том, что великий Зидан намеревается уйти из «Ювентуса» в какую-либо испанскую команду, было известно давно, и не секрет, что именно под нажимом Вероник Зинедин решился на переход в мадридский «Реал».</w:t>
      </w:r>
    </w:p>
    <w:p>
      <w:pPr>
        <w:pStyle w:val="Normal"/>
        <w:bidi w:val="0"/>
        <w:spacing w:before="0" w:after="0"/>
        <w:ind w:left="0" w:right="0" w:firstLine="567"/>
        <w:rPr/>
      </w:pPr>
      <w:r>
        <w:rPr/>
        <w:t xml:space="preserve">Ещё весной 99-го владелец концерна «Фиат» и президент туринского клуба «Ювентуса» Джанни Аньелли сокрушался по этому поводу в интервью журналу «Стампа»: </w:t>
      </w:r>
      <w:r>
        <w:rPr>
          <w:i/>
        </w:rPr>
        <w:t>«Мне бы хотелось сохранить Зидана, но там во всем командует его жена. Проблема заключается в ней, и я ничего не могу поделать».</w:t>
      </w:r>
      <w:r>
        <w:rPr/>
        <w:t xml:space="preserve">    Тому же Аньелли приписывается замечание о том, что Зидан, мол, </w:t>
      </w:r>
      <w:r>
        <w:rPr>
          <w:i/>
        </w:rPr>
        <w:t>«находится под контролем у своей супруги, особенно с тех пор, как она родила ему двоих сыновей».</w:t>
      </w:r>
      <w:r>
        <w:rPr/>
        <w:t xml:space="preserve"> </w:t>
      </w:r>
    </w:p>
    <w:p>
      <w:pPr>
        <w:pStyle w:val="Normal"/>
        <w:bidi w:val="0"/>
        <w:spacing w:before="0" w:after="0"/>
        <w:ind w:left="0" w:right="0" w:firstLine="567"/>
        <w:rPr/>
      </w:pPr>
      <w:r>
        <w:rPr/>
        <w:t>Сам футболист долго предпочитал никак не комментировать слухи о своём возможном переезде с Апеннин за Пиренеи. Давать интервью Зинедин не любит, если и соглашается, сразу же накладывает табу на тему своей семьи. Вначале лета 2001 года он коротко уточнил испанской газете «Эль Мундо»:</w:t>
      </w:r>
    </w:p>
    <w:p>
      <w:pPr>
        <w:pStyle w:val="Normal"/>
        <w:bidi w:val="0"/>
        <w:spacing w:before="0" w:after="0"/>
        <w:ind w:left="0" w:right="0" w:firstLine="567"/>
        <w:rPr/>
      </w:pPr>
      <w:r>
        <w:rPr>
          <w:i/>
        </w:rPr>
        <w:t>«Семья для меня — самое важное… Подтверждаю, что всем моим не нравится в Турине. Но моя жена одна ничего не решает — мы это делаем сообща».</w:t>
      </w:r>
      <w:r>
        <w:rPr/>
        <w:t xml:space="preserve"> </w:t>
      </w:r>
    </w:p>
    <w:p>
      <w:pPr>
        <w:pStyle w:val="Normal"/>
        <w:bidi w:val="0"/>
        <w:spacing w:before="0" w:after="0"/>
        <w:ind w:left="0" w:right="0" w:firstLine="567"/>
        <w:rPr/>
      </w:pPr>
      <w:r>
        <w:rPr/>
        <w:t>Стремление супруги уехать из Турина объясняется просто. Ведь Вероника Фернандес также родилась во Франции и тоже в семье бедных эмигрантов — из испанской провинции Андалузия.</w:t>
      </w:r>
    </w:p>
    <w:p>
      <w:pPr>
        <w:pStyle w:val="Normal"/>
        <w:bidi w:val="0"/>
        <w:spacing w:before="0" w:after="0"/>
        <w:ind w:left="0" w:right="0" w:firstLine="567"/>
        <w:rPr/>
      </w:pPr>
      <w:r>
        <w:rPr/>
        <w:t xml:space="preserve">Кстати, Вероника пользуется любовью всех французских болельщиков, которые видят, с какой нежностью относится к своей спутнице их кумир. После чемпионата мира 1998 года, пресса часто приписывала Зидану романы с мировыми знаменитостями, но Вероника не обращала на это никакого внимания. Давая интервью журналистам, она всегда защищала мужа и говорила, что </w:t>
      </w:r>
      <w:r>
        <w:rPr>
          <w:i/>
        </w:rPr>
        <w:t>«доверяет ему иной раз больше, чем самой себе».</w:t>
      </w:r>
      <w:r>
        <w:rPr/>
        <w:t xml:space="preserve"> </w:t>
      </w:r>
    </w:p>
    <w:p>
      <w:pPr>
        <w:pStyle w:val="Normal"/>
        <w:bidi w:val="0"/>
        <w:spacing w:before="0" w:after="0"/>
        <w:ind w:left="0" w:right="0" w:firstLine="567"/>
        <w:rPr/>
      </w:pPr>
      <w:r>
        <w:rPr/>
        <w:t>Такое отношение к мужу помогло ей завоевать симпатии поклонников футбола и в Италии, хотя Вероника не скрывала, что не переносит холодный и влажный климат Турина, жаловалась, что её дети зимой часто простужаются. Зато каждое лето они с мужем и детьми непременно проводят на родине семьи Вероники — в небольшом горном селении Эль-Чиве в горах неподалёку от Альмерии. Там живёт старенькая бабушка Вероники, которую она, как и все родственники, очень чтит.</w:t>
      </w:r>
    </w:p>
    <w:p>
      <w:pPr>
        <w:pStyle w:val="Normal"/>
        <w:bidi w:val="0"/>
        <w:spacing w:before="0" w:after="0"/>
        <w:ind w:left="0" w:right="0" w:firstLine="567"/>
        <w:rPr/>
      </w:pPr>
      <w:r>
        <w:rPr/>
        <w:t>Судя по всему, Зидану, родившемуся в Марселе, этот климат и обстановка тоже по душе. Его в Эль Чиве все хорошо знают, и относятся к нему с огромным уважением — ведёт он себя скромно и естественно. Например, никогда не отказывается погонять мяч не только с собственными, но и с остальными детьми на центральной площади, возит ребятишек на машине за 30 километров к морю купаться.</w:t>
      </w:r>
    </w:p>
    <w:p>
      <w:pPr>
        <w:pStyle w:val="Normal"/>
        <w:bidi w:val="0"/>
        <w:spacing w:before="0" w:after="0"/>
        <w:ind w:left="0" w:right="0" w:firstLine="567"/>
        <w:rPr/>
      </w:pPr>
      <w:r>
        <w:rPr/>
        <w:t>Зизу нравится играть с Энцо и в компьютерные игры. Пока его клубные партнёры шастают по ночным клубам, Зидан с упоением читает сыновьям вслух, либо просто смотрит телевизор (обожает фильмы с участием Роберта Де Ниро).</w:t>
      </w:r>
    </w:p>
    <w:p>
      <w:pPr>
        <w:pStyle w:val="Normal"/>
        <w:bidi w:val="0"/>
        <w:spacing w:before="0" w:after="0"/>
        <w:ind w:left="0" w:right="0" w:firstLine="567"/>
        <w:rPr/>
      </w:pPr>
      <w:r>
        <w:rPr/>
        <w:t>Но любовь к жене и детям не мешает Зинедину быть страстным поклонником Летиции Касты. Вот только лысина Зидана стоит намного дороже милого личика супермодели. Зарплата у Зизу колоссальная — 7,2 миллиона долларов «чистыми» (налоги за него платит клуб). Получается почти 20 тысяч в день. Приблизительно такие же суммы приносит реклама: знаменитый футболист с удовольствием пропагандирует минеральную воду, автомобили, кабельное ТВ. Сам Зидан как-то признался:</w:t>
      </w:r>
    </w:p>
    <w:p>
      <w:pPr>
        <w:pStyle w:val="Normal"/>
        <w:bidi w:val="0"/>
        <w:spacing w:before="0" w:after="0"/>
        <w:ind w:left="0" w:right="0" w:firstLine="567"/>
        <w:rPr/>
      </w:pPr>
      <w:r>
        <w:rPr>
          <w:i/>
        </w:rPr>
        <w:t>«Это ужас, я столько не стою… Для меня было бы трагедией, если бы мои друзья детства или родственники подумали, что слава и деньги меня в чем-то изменили. Мне несложно оставаться таким же, как во времена, когда меня никто не знал».</w:t>
      </w:r>
      <w:r>
        <w:rPr/>
        <w:t xml:space="preserve"> </w:t>
      </w:r>
    </w:p>
    <w:p>
      <w:pPr>
        <w:pStyle w:val="Normal"/>
        <w:bidi w:val="0"/>
        <w:spacing w:before="0" w:after="0"/>
        <w:ind w:left="0" w:right="0" w:firstLine="567"/>
        <w:rPr/>
      </w:pPr>
      <w:r>
        <w:rPr/>
        <w:t>В подтверждение активно занимается благотворительностью. Он почётный президент любительского клуба из Ля Кастеллана. Причём отнюдь не «свадебный генерал»: к делам команды относится с поразительной ответственностью, оказывает ей финансовую и материальную помощь, звонит и интересуется результатами.</w:t>
      </w:r>
    </w:p>
    <w:p>
      <w:pPr>
        <w:pStyle w:val="Normal"/>
        <w:bidi w:val="0"/>
        <w:spacing w:before="0" w:after="0"/>
        <w:ind w:left="0" w:right="0" w:firstLine="567"/>
        <w:rPr/>
      </w:pPr>
      <w:r>
        <w:rPr/>
        <w:t>Понятно, что немыслимые гонорары позволяют Зизу ни в чем себе не отказывать. В Турине он жил на улице, застроенной старинными зданиями, в квартире, которую прежде занимал Кристиан Вьери. Зидан украсил её абстрактной живописью, вкус к которой ему привил хорват Ален Бокшич. А чёрный «Порше Каррера» — это, по его словам, мечта детства.</w:t>
      </w:r>
    </w:p>
    <w:p>
      <w:pPr>
        <w:pStyle w:val="Normal"/>
        <w:bidi w:val="0"/>
        <w:spacing w:before="0" w:after="0"/>
        <w:ind w:left="0" w:right="0" w:firstLine="567"/>
        <w:rPr/>
      </w:pPr>
      <w:r>
        <w:rPr/>
        <w:t>А ещё в детстве он бредил белой футболкой «Олимпика». Как-то его спросили, не думает ли о том, чтобы однажды оказаться в его составе? По этому поводу он ответил:</w:t>
      </w:r>
    </w:p>
    <w:p>
      <w:pPr>
        <w:pStyle w:val="Normal"/>
        <w:bidi w:val="0"/>
        <w:spacing w:before="0" w:after="0"/>
        <w:ind w:left="0" w:right="0" w:firstLine="567"/>
        <w:rPr/>
      </w:pPr>
      <w:r>
        <w:rPr>
          <w:i/>
        </w:rPr>
        <w:t>«Я по-прежнему обожаю „Олимпик“ и не упускаю случая посмотреть его игру по телевизору. Мысленно я больше не возвращался к этой детской мечте, потому что в моей жизни были то „Канн“, то „Бордо“, то „Ювентус“. Словом, вопрос об „Олимпике“ не актуален. Но даже если мне не будет суждено за него сыграть, в моем сердце он останется клубом номер один. Рад, что он опять среди лидеров французского футбола».</w:t>
      </w:r>
      <w:r>
        <w:rPr/>
        <w:t xml:space="preserve"> </w:t>
      </w:r>
    </w:p>
    <w:p>
      <w:pPr>
        <w:pStyle w:val="Normal"/>
        <w:bidi w:val="0"/>
        <w:spacing w:before="0" w:after="0"/>
        <w:ind w:left="0" w:right="0" w:firstLine="567"/>
        <w:rPr/>
      </w:pPr>
      <w:r>
        <w:rPr/>
        <w:t xml:space="preserve">Зизу любит отдыхать у моря, ходить под парусом у берегов Греции и Турции. Внимательно следит за собой — рано ложится спать, не ест что попало, каждый день выпивает до 4 литров воды, отдыхает. Но валяться в постели не любит — </w:t>
      </w:r>
      <w:r>
        <w:rPr>
          <w:i/>
        </w:rPr>
        <w:t>«футболист не должен быть ленивым»</w:t>
      </w:r>
      <w:r>
        <w:rPr/>
        <w:t xml:space="preserve"> . Из других видов спорта ему больше всего нравится теннис и Формула-1. Терпеть не может готовить: </w:t>
      </w:r>
      <w:r>
        <w:rPr>
          <w:i/>
        </w:rPr>
        <w:t>«Максимум, на что я способен, это сварить яйцо».</w:t>
      </w:r>
      <w:r>
        <w:rPr/>
        <w:t xml:space="preserve"> </w:t>
      </w:r>
    </w:p>
    <w:p>
      <w:pPr>
        <w:pStyle w:val="Normal"/>
        <w:bidi w:val="0"/>
        <w:spacing w:before="0" w:after="0"/>
        <w:ind w:left="0" w:right="0" w:firstLine="567"/>
        <w:rPr/>
      </w:pPr>
      <w:r>
        <w:rPr/>
        <w:t>Во Франции Зинедин всем известен больше как Зизу, хотя ему и не по душе это прозвище. К тому же многие спрашивают: «</w:t>
      </w:r>
      <w:r>
        <w:rPr>
          <w:i/>
        </w:rPr>
        <w:t>не уменьшительное ли это от Зинедина?». На что Зидан отвечает:</w:t>
      </w:r>
      <w:r>
        <w:rPr/>
        <w:t xml:space="preserve"> </w:t>
      </w:r>
    </w:p>
    <w:p>
      <w:pPr>
        <w:pStyle w:val="Normal"/>
        <w:bidi w:val="0"/>
        <w:spacing w:before="0" w:after="0"/>
        <w:ind w:left="0" w:right="0" w:firstLine="567"/>
        <w:rPr/>
      </w:pPr>
      <w:r>
        <w:rPr>
          <w:i/>
        </w:rPr>
        <w:t>«Вообще-то и мама, и жена называют меня Язом, а старые друзья — Язидом. Мне даже странно, когда Вероник в телефонном разговоре с кем-то из друзей произносит имя Зизу. Так меня прозвали в „Канне“. Потом, уже в „Бордо“, тогдашний тренер Роллан Курби сделал это прозвище достоянием гласности».</w:t>
      </w:r>
      <w:r>
        <w:rPr/>
        <w:t xml:space="preserve"> </w:t>
      </w:r>
    </w:p>
    <w:p>
      <w:pPr>
        <w:pStyle w:val="Normal"/>
        <w:bidi w:val="0"/>
        <w:spacing w:before="0" w:after="0"/>
        <w:ind w:left="0" w:right="0" w:firstLine="567"/>
        <w:rPr/>
      </w:pPr>
      <w:r>
        <w:rPr/>
        <w:t>Всё в жизни Зизу связанно с Францией, ведь он родился в Марселе, в самом бедном его квартале — Ля Кастеллан. Футболист до сих пор туда наведывается, вспомнить о том, о сём… Зинедин, кстати ещё не раз показывал своим поведением, что семья у него в жизни на первом месте. После великолепного финала чемпионата мира, в то время как все футболисты сборной готовились к пышному торжеству, он укладывал Энцо. На вечеринке, правда, появился, но совсем ненадолго. А спустя несколько дней, вместе с женой уехал на Ибицу, так как во Франции от болельщиков не было отбоя. К великому сожалению Зидана, Испания встретила его не менее радушно и злосчастные папарацци не оставляли его в покое даже во время отдыха. Футболисту приходилось всё вемя носить тёмные очки.</w:t>
      </w:r>
    </w:p>
    <w:p>
      <w:pPr>
        <w:pStyle w:val="Normal"/>
        <w:bidi w:val="0"/>
        <w:spacing w:before="0" w:after="0"/>
        <w:ind w:left="0" w:right="0" w:firstLine="567"/>
        <w:rPr/>
      </w:pPr>
      <w:r>
        <w:rPr/>
        <w:t>Зидан все время заявляет, что завершит карьеру после истечения контракта с «Реалом»:</w:t>
      </w:r>
    </w:p>
    <w:p>
      <w:pPr>
        <w:pStyle w:val="Normal"/>
        <w:bidi w:val="0"/>
        <w:spacing w:before="0" w:after="0"/>
        <w:ind w:left="0" w:right="0" w:firstLine="567"/>
        <w:rPr/>
      </w:pPr>
      <w:r>
        <w:rPr>
          <w:i/>
        </w:rPr>
        <w:t>«Я играю за лучший клуб мира, и если все будет идти так, как хочу, мне нечего будет выигрывать в будущем. Когда уйду, забуду про футбол, журналистов. В моей жизни будут только Вероника и дети».</w:t>
      </w:r>
      <w:r>
        <w:rPr/>
        <w:t xml:space="preserve"> </w:t>
      </w:r>
    </w:p>
    <w:p>
      <w:pPr>
        <w:pStyle w:val="Normal"/>
        <w:bidi w:val="0"/>
        <w:spacing w:before="0" w:after="0"/>
        <w:ind w:left="0" w:right="0" w:firstLine="567"/>
        <w:rPr/>
      </w:pPr>
      <w:r>
        <w:rPr/>
        <w:t>Как-то болельщики попросили Зидана оценить себя по десятибалльной шкале. Вот что из этого вышло:</w:t>
      </w:r>
    </w:p>
    <w:p>
      <w:pPr>
        <w:pStyle w:val="Normal"/>
        <w:bidi w:val="0"/>
        <w:spacing w:before="0" w:after="0"/>
        <w:ind w:left="0" w:right="0" w:firstLine="567"/>
        <w:rPr/>
      </w:pPr>
      <w:r>
        <w:rPr/>
        <w:t>футболист — 7 баллов,</w:t>
      </w:r>
    </w:p>
    <w:p>
      <w:pPr>
        <w:pStyle w:val="Normal"/>
        <w:bidi w:val="0"/>
        <w:spacing w:before="0" w:after="0"/>
        <w:ind w:left="0" w:right="0" w:firstLine="567"/>
        <w:rPr/>
      </w:pPr>
      <w:r>
        <w:rPr/>
        <w:t>сын — 9 баллов,</w:t>
      </w:r>
    </w:p>
    <w:p>
      <w:pPr>
        <w:pStyle w:val="Normal"/>
        <w:bidi w:val="0"/>
        <w:spacing w:before="0" w:after="0"/>
        <w:ind w:left="0" w:right="0" w:firstLine="567"/>
        <w:rPr/>
      </w:pPr>
      <w:r>
        <w:rPr/>
        <w:t>муж — 7 баллов,</w:t>
      </w:r>
    </w:p>
    <w:p>
      <w:pPr>
        <w:pStyle w:val="Normal"/>
        <w:bidi w:val="0"/>
        <w:spacing w:before="0" w:after="0"/>
        <w:ind w:left="0" w:right="0" w:firstLine="567"/>
        <w:rPr/>
      </w:pPr>
      <w:r>
        <w:rPr/>
        <w:t>отец — 10 бал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Мечты сбываются и не сбываются… 2001</w:t>
      </w:r>
    </w:p>
    <w:p>
      <w:pPr>
        <w:pStyle w:val="Normal"/>
        <w:bidi w:val="0"/>
        <w:spacing w:before="0" w:after="0"/>
        <w:ind w:left="0" w:right="0" w:firstLine="567"/>
        <w:jc w:val="left"/>
        <w:rPr/>
      </w:pPr>
      <w:r>
        <w:rPr/>
      </w:r>
    </w:p>
    <w:p>
      <w:pPr>
        <w:pStyle w:val="Normal"/>
        <w:bidi w:val="0"/>
        <w:spacing w:before="0" w:after="0"/>
        <w:ind w:left="0" w:right="0" w:firstLine="567"/>
        <w:rPr/>
      </w:pPr>
      <w:r>
        <w:rPr/>
        <w:t>Итак, Испания! На начало нынешнего столетия это, пожалуй, самое разнообразное из всех элитных первенств Европы. Здесь смешение самых разнообразных стилей, культур, своего рода пёстрый экзотический цветник, где есть место всему. Здесь же обитает лучший клуб в мире по итогам ХХ столетия — легендарный мадридский «Реал». На рубеже столетий там у руля оказывается амбициозный президент Флорентино Перес, вознамерившийся не просто коллекционировать новые титулы, но создать своего рода Дрим-тим, способную повторить успехи замечательной команды Сантьяго Бернабеу и Альфредо Ди Стефано. Один из его знаменитых принципов заключался в приобретении каждый год по одному суперигроку. Первым здесь стал Луиш Фигу, и, как результат, возвращение «Реалом» чемпионского титула. Но, увы, команда при помощи железной «Баварии» остаётся без лавров в Лиге чемпионов.</w:t>
      </w:r>
    </w:p>
    <w:p>
      <w:pPr>
        <w:pStyle w:val="Normal"/>
        <w:bidi w:val="0"/>
        <w:spacing w:before="0" w:after="0"/>
        <w:ind w:left="0" w:right="0" w:firstLine="567"/>
        <w:rPr/>
      </w:pPr>
      <w:r>
        <w:rPr/>
        <w:t>Новый сезон должен был пройти под знаком 100-летия Королевского клуба, и Перес, конечно же, хотел с блеском отпраздновать эту круглую дату. Перед командой поставлена задача — выиграть все три турнира, в которых она будет участвовать — чемпионат Испании, кубок Испании и Лигу чемпионов. В коллекции Переса есть такие бриллианты, как Рауль, Фигу, Роберто Карлос, и все же… В полуфинальных матчах с «Баварией» в середине поля явно ощущалась нехватка игрока такого класса, который обеспечил бы Мадриду победу. И Перес знает, где искать. Уже давно он посматривает в сторону Турина, где все менее и менее уютно чувствует себя Зидан.</w:t>
      </w:r>
    </w:p>
    <w:p>
      <w:pPr>
        <w:pStyle w:val="Normal"/>
        <w:bidi w:val="0"/>
        <w:spacing w:before="0" w:after="0"/>
        <w:ind w:left="0" w:right="0" w:firstLine="567"/>
        <w:rPr/>
      </w:pPr>
      <w:r>
        <w:rPr/>
        <w:t xml:space="preserve">Бытует легенда, что история перехода Зидана из «Ювентуса» в Королевский клуб началась на ужине, устроенном ФИФА. Президент «Реала» Флорентино Перес передал французу салфетку с надписью: </w:t>
      </w:r>
      <w:r>
        <w:rPr>
          <w:i/>
        </w:rPr>
        <w:t>«Хотите играть за „Реал“?».</w:t>
      </w:r>
      <w:r>
        <w:rPr/>
        <w:t xml:space="preserve">    Ответ был краток: — </w:t>
      </w:r>
      <w:r>
        <w:rPr>
          <w:i/>
        </w:rPr>
        <w:t>«Yes».</w:t>
      </w:r>
      <w:r>
        <w:rPr/>
        <w:t>    Эти три буквы стоили мадридцам самого дорогого контракта за всю историю футбола — 64 млн. 400 тыс. долларов.</w:t>
      </w:r>
    </w:p>
    <w:p>
      <w:pPr>
        <w:pStyle w:val="Normal"/>
        <w:bidi w:val="0"/>
        <w:spacing w:before="0" w:after="0"/>
        <w:ind w:left="0" w:right="0" w:firstLine="567"/>
        <w:rPr/>
      </w:pPr>
      <w:r>
        <w:rPr/>
        <w:t xml:space="preserve">И, наконец, летом 2001 года, желания мадридского президента чудесным образом совпали с желаниями самого футболиста. В одном из интервью </w:t>
      </w:r>
      <w:r>
        <w:rPr>
          <w:i/>
        </w:rPr>
        <w:t>«France football»</w:t>
      </w:r>
      <w:r>
        <w:rPr/>
        <w:t>    , он сказал:</w:t>
      </w:r>
    </w:p>
    <w:p>
      <w:pPr>
        <w:pStyle w:val="Normal"/>
        <w:bidi w:val="0"/>
        <w:spacing w:before="0" w:after="0"/>
        <w:ind w:left="0" w:right="0" w:firstLine="567"/>
        <w:rPr/>
      </w:pPr>
      <w:r>
        <w:rPr>
          <w:i/>
        </w:rPr>
        <w:t>«Я представлял себе, как играю в „Реале“, ещё задолго до подписания контракта. Мне кажется, что здесь, наконец, я смогу реализовать свои игровые идеи, здесь я встречу тот футбол, которым можно дышать, каксвежим воздухом. Я жду атакующей игры, спектакля, наполненного финтами, красивыми пасами, ударами — всеми элементами, которые доставляют удовольствие и зрителям, и самим игрокам. Это стиль „Реала“, который присущ клубу много десятилетий, а в последние годы особенно. Для меня это будет новым этапом, поскольку в Италии игра базируется на обороне и высочайших физических кондициях. Но не стоит сравнивать меня с человеком, который привык к одному роду деятельности и вынужден перестраиваться, ломая свои привычки. Все почти наоборот: я находился в заключении, а теперь вышел на свободу…».</w:t>
      </w:r>
      <w:r>
        <w:rPr/>
        <w:t xml:space="preserve"> </w:t>
      </w:r>
    </w:p>
    <w:p>
      <w:pPr>
        <w:pStyle w:val="Normal"/>
        <w:bidi w:val="0"/>
        <w:spacing w:before="0" w:after="0"/>
        <w:ind w:left="0" w:right="0" w:firstLine="567"/>
        <w:rPr/>
      </w:pPr>
      <w:r>
        <w:rPr/>
        <w:t xml:space="preserve">Резковато, конечно, звучат слова об Италии, но это, скорее всего, издержки эмоциональных переживаний. Вскоре он успокоится, и когда 10-го августа Джованни Аньелли позвонит ему, поблагодарив Зидана за все, что он сделал для команды, тот в ответ также скажет спасибо за все. Журналистам из того же </w:t>
      </w:r>
      <w:r>
        <w:rPr>
          <w:i/>
        </w:rPr>
        <w:t>«France football»</w:t>
      </w:r>
      <w:r>
        <w:rPr/>
        <w:t>    он признается, что несмотря ни на что, какая-то его частичка навсегда осталась в Италии…</w:t>
      </w:r>
    </w:p>
    <w:p>
      <w:pPr>
        <w:pStyle w:val="Normal"/>
        <w:bidi w:val="0"/>
        <w:spacing w:before="0" w:after="0"/>
        <w:ind w:left="0" w:right="0" w:firstLine="567"/>
        <w:rPr/>
      </w:pPr>
      <w:r>
        <w:rPr/>
      </w:r>
    </w:p>
    <w:p>
      <w:pPr>
        <w:pStyle w:val="Normal"/>
        <w:bidi w:val="0"/>
        <w:spacing w:before="0" w:after="0"/>
        <w:ind w:left="0" w:right="0" w:firstLine="567"/>
        <w:rPr/>
      </w:pPr>
      <w:r>
        <w:rPr/>
        <w:t>9-го июля 2001 года, на официальной церемонии в Мадриде, руководство Королевского клуба, официально представило мадридской инчаде и трёмстам журналистам, чемпиона мира и Европы 29-летнего француза Зинедина Зидана, в качестве одного из «Бланкос». Легендарный Ди Стефано вручил ему перед объективами клубную футболку под 5-м номером.</w:t>
      </w:r>
    </w:p>
    <w:p>
      <w:pPr>
        <w:pStyle w:val="Normal"/>
        <w:bidi w:val="0"/>
        <w:spacing w:before="0" w:after="0"/>
        <w:ind w:left="0" w:right="0" w:firstLine="567"/>
        <w:rPr/>
      </w:pPr>
      <w:r>
        <w:rPr>
          <w:i/>
        </w:rPr>
        <w:t>«Это большая честь для меня»,</w:t>
      </w:r>
      <w:r>
        <w:rPr/>
        <w:t xml:space="preserve">    — с присущей ему скромностью ответил самый дорогой футболист мира. Его трансфер стал рекордным не только за всю историю «Реала», но и вообще в истории мирового футбола и обошёлся в 64,4 млн. долларов. Впрочем, сам Перес заявил сомневающимся: </w:t>
      </w:r>
      <w:r>
        <w:rPr>
          <w:i/>
        </w:rPr>
        <w:t>«То, что поначалу кажется дорогим, со временем оказывается дешёвым. Я не только уверен в спортивном успехе сделки, но и считаю приобретение Зидана очень выгодным в экономическом плане».</w:t>
      </w:r>
      <w:r>
        <w:rPr/>
        <w:t xml:space="preserve">    Сомневающиеся не сдавались, и выражали сомнение в способности стольких звёзд, объединиться в один слаженный коллектив. Но Дель Боске заявлял о беспочвенности этих опасений: </w:t>
      </w:r>
      <w:r>
        <w:rPr>
          <w:i/>
        </w:rPr>
        <w:t>«Быть суперзвездой предполагает также, в основном, быть человеком с большой буквы. Я уверен, что одновременное присутствие стольких звёзд на поле никоим образом не отразится на игровых связях».</w:t>
      </w:r>
      <w:r>
        <w:rPr/>
        <w:t>    Что касается самого Зидана, подписавшего контракт на четыре года, на вопрос о своих целях в дебютном сезоне, он ответил так:</w:t>
      </w:r>
    </w:p>
    <w:p>
      <w:pPr>
        <w:pStyle w:val="Normal"/>
        <w:bidi w:val="0"/>
        <w:spacing w:before="0" w:after="0"/>
        <w:ind w:left="0" w:right="0" w:firstLine="567"/>
        <w:rPr/>
      </w:pPr>
      <w:r>
        <w:rPr>
          <w:i/>
        </w:rPr>
        <w:t>«Моя главная цель — победить в Лиге чемпионов, которую „Реал“ выигрывал уже много раз. Другая моя цель — стать чемпионом Испании. Я ни разу в жизни не ступал на поле стадиона Сантьяго Бернабеу, и я хочу играть на нем, забивать голы сам и помогать это делать другим».</w:t>
      </w:r>
      <w:r>
        <w:rPr/>
        <w:t xml:space="preserve"> </w:t>
      </w:r>
    </w:p>
    <w:p>
      <w:pPr>
        <w:pStyle w:val="Normal"/>
        <w:bidi w:val="0"/>
        <w:spacing w:before="0" w:after="0"/>
        <w:ind w:left="0" w:right="0" w:firstLine="567"/>
        <w:rPr/>
      </w:pPr>
      <w:r>
        <w:rPr/>
        <w:t>Зидан стал десятым французом в истории мадридского «Реала». Зарплата француза по разным данным, стала теперь составлять от 5,6 млн. до 7,2 млн. долларов в год чистыми, поскольку налоги за него должен выплачивать клуб. Ещё столько же Зидан получит от рекламы минеральной воды, автомобилей, кабельного TV.</w:t>
      </w:r>
    </w:p>
    <w:p>
      <w:pPr>
        <w:pStyle w:val="Normal"/>
        <w:bidi w:val="0"/>
        <w:spacing w:before="0" w:after="0"/>
        <w:ind w:left="0" w:right="0" w:firstLine="567"/>
        <w:rPr/>
      </w:pPr>
      <w:r>
        <w:rPr/>
        <w:t>К слову, сразу же после церемонии представления нового игрока, «Реал» принялся возвращать вложенные деньги. Уже к вечеру майки с пятым номером и фамилией его нынешнего обладателя поступили в продажу. Несмотря на немалую для футболок цену — 80 долларов, они разошлись, словно горячие пирожки. Клуб распродал более 600 тысяч маек. Только более миллиона долларов поступило в кассу «Реала» от кабельного телевидения, только за право трансляции той самой презентации Зидана…</w:t>
      </w:r>
    </w:p>
    <w:p>
      <w:pPr>
        <w:pStyle w:val="Normal"/>
        <w:bidi w:val="0"/>
        <w:spacing w:before="0" w:after="0"/>
        <w:ind w:left="0" w:right="0" w:firstLine="567"/>
        <w:rPr/>
      </w:pPr>
      <w:r>
        <w:rPr/>
        <w:t>Но немного из истории… Когда пару лет назад мадридский «Реал» в качестве президента возглавил 54-летний Флорентино Перес, клуб достался ему далеко не в лучшем состоянии: долги «Реала» были колоссальными — почти 300 млн. долларов. Сделавший свою карьеру на строительстве и торговле недвижимостью Перес принялся вытаскивать клуб из долговой ямы теми способами, которыми владел в совершенстве.</w:t>
      </w:r>
    </w:p>
    <w:p>
      <w:pPr>
        <w:pStyle w:val="Normal"/>
        <w:bidi w:val="0"/>
        <w:spacing w:before="0" w:after="0"/>
        <w:ind w:left="0" w:right="0" w:firstLine="567"/>
        <w:rPr/>
      </w:pPr>
      <w:r>
        <w:rPr/>
        <w:t>Он продал муниципалитету Мадрида находившийся в пределах столичного центра старый спортивный городок «Реала» за 600 млн. долларов. Теперь там построили четыре небоскрёба, причём один из них принадлежит клубу. В пригороде Перес выкупил 120 гектаров земли, где построил новую тренировочную базу: все вместе обошлось «Реалу» в 85 миллионов. На оставшиеся средства был приобретён знаменитый португалец Луиш Фигу за 56 млн. долларов. Эти вложения уже давно окупились. Неудивительно, что нашлись и бешеные деньги на Зидана. За абонементами на матчи «Реала» в предстоящем сезоне выстраиваются очереди: от клуба, в котором будут играть вместе Зидан, Фигу и Рауль, публика ждала только чудес.</w:t>
      </w:r>
    </w:p>
    <w:p>
      <w:pPr>
        <w:pStyle w:val="Normal"/>
        <w:bidi w:val="0"/>
        <w:spacing w:before="0" w:after="0"/>
        <w:ind w:left="0" w:right="0" w:firstLine="567"/>
        <w:rPr/>
      </w:pPr>
      <w:r>
        <w:rPr/>
        <w:t>Разумеется, инчада с приходом в команду самого дорого футболиста мира действительно ожидала только побед, однако действительность изрядно её разочаровала. В середине октября, после игр восьмого тура главный фаворит нынешнего сезона оказался на неприличном 16-ом (!) месте, имея в активе всего лишь две победы.</w:t>
      </w:r>
    </w:p>
    <w:p>
      <w:pPr>
        <w:pStyle w:val="Normal"/>
        <w:bidi w:val="0"/>
        <w:spacing w:before="0" w:after="0"/>
        <w:ind w:left="0" w:right="0" w:firstLine="567"/>
        <w:rPr/>
      </w:pPr>
      <w:r>
        <w:rPr/>
        <w:t>Как и от любого гранда, от «Реала» всегда ждут первоклассного футбола, и потому каждое поражение воспринимается чуть ли не как трагедия. Инчада негодовала: стоило ли вкладывать уйму денег в футболиста, если результаты при его появлении в команде только ухудшились? И никому не было дела до того, что ситуация с французом требовала только терпения. Из-за позднего окончания сезона в Италии и больших нервных затрат в вопросе о трансфере Зидан летом попросту не успел восстановить свои энергетические ресурсы. К тому же, сразу по приезду в Мадрид он испытал сильное психологическое давление со стороны всех и вся, с каким не сталкивался даже в Италии.</w:t>
      </w:r>
    </w:p>
    <w:p>
      <w:pPr>
        <w:pStyle w:val="Normal"/>
        <w:bidi w:val="0"/>
        <w:spacing w:before="0" w:after="0"/>
        <w:ind w:left="0" w:right="0" w:firstLine="567"/>
        <w:rPr/>
      </w:pPr>
      <w:r>
        <w:rPr>
          <w:i/>
        </w:rPr>
        <w:t>«Я жил в столице, где люди просто одержимы футболом. Меня повсюду преследовали корреспонденты. Помню, что каждый день в очень многих газетах печатались статьи обо мне, фотографы не давали мне покоя, и я не мог сделать даже ни одного движения, чтобы не быть замеченным корреспондентами».</w:t>
      </w:r>
      <w:r>
        <w:rPr/>
        <w:t xml:space="preserve"> </w:t>
      </w:r>
    </w:p>
    <w:p>
      <w:pPr>
        <w:pStyle w:val="Normal"/>
        <w:bidi w:val="0"/>
        <w:spacing w:before="0" w:after="0"/>
        <w:ind w:left="0" w:right="0" w:firstLine="567"/>
        <w:rPr/>
      </w:pPr>
      <w:r>
        <w:rPr/>
        <w:t xml:space="preserve">Определённое время ушло и на отработку должного взаимопонимания с игроками «Реала»: </w:t>
      </w:r>
      <w:r>
        <w:rPr>
          <w:i/>
        </w:rPr>
        <w:t>«Нужно привыкнуть к игрокам: как они играют, как они предпочитают получить пас и как отдавать его»,</w:t>
      </w:r>
      <w:r>
        <w:rPr/>
        <w:t xml:space="preserve"> </w:t>
      </w:r>
    </w:p>
    <w:p>
      <w:pPr>
        <w:pStyle w:val="Normal"/>
        <w:bidi w:val="0"/>
        <w:spacing w:before="0" w:after="0"/>
        <w:ind w:left="0" w:right="0" w:firstLine="567"/>
        <w:rPr/>
      </w:pPr>
      <w:r>
        <w:rPr/>
        <w:t>Также был важен поиск лучшей позиции в тактической схеме Дель Боске. А если добавить к этому определённые проблемы других игроков, как, например, снижение спортивной формы (как у Йерро и Морьентеса), или травмы. Решение этих проблем хоть и продвигалась в успешном направлении, но команда при этом не избежала незапланированных очковых потерь.</w:t>
      </w:r>
    </w:p>
    <w:p>
      <w:pPr>
        <w:pStyle w:val="Normal"/>
        <w:bidi w:val="0"/>
        <w:spacing w:before="0" w:after="0"/>
        <w:ind w:left="0" w:right="0" w:firstLine="567"/>
        <w:rPr/>
      </w:pPr>
      <w:r>
        <w:rPr/>
        <w:t>Но вот что любопытно: даже не показывая в новой команде своей лучшей игры, Зидан оставался крайне опасным для соперников. Судите сами. В первом же своём официальном матче 19-го августа в Сарагосе, на Суперкубок Испании, он отмечается голевым пасом на Флавио Консесайо — 1:1. В ответном матче мадридцы разгромили «Сарагосу» со счётом 3:0, и Зидан получил свой первый официальный трофей как игрок «Реала».</w:t>
      </w:r>
    </w:p>
    <w:p>
      <w:pPr>
        <w:pStyle w:val="Normal"/>
        <w:bidi w:val="0"/>
        <w:spacing w:before="0" w:after="0"/>
        <w:ind w:left="0" w:right="0" w:firstLine="567"/>
        <w:rPr/>
      </w:pPr>
      <w:r>
        <w:rPr/>
      </w:r>
    </w:p>
    <w:p>
      <w:pPr>
        <w:pStyle w:val="Normal"/>
        <w:bidi w:val="0"/>
        <w:spacing w:before="0" w:after="0"/>
        <w:ind w:left="0" w:right="0" w:firstLine="567"/>
        <w:rPr/>
      </w:pPr>
      <w:r>
        <w:rPr/>
        <w:t>1 тур</w:t>
      </w:r>
    </w:p>
    <w:p>
      <w:pPr>
        <w:pStyle w:val="Normal"/>
        <w:bidi w:val="0"/>
        <w:spacing w:before="0" w:after="0"/>
        <w:ind w:left="0" w:right="0" w:firstLine="567"/>
        <w:rPr/>
      </w:pPr>
      <w:r>
        <w:rPr/>
        <w:t>25 августа 2001 года.</w:t>
      </w:r>
    </w:p>
    <w:p>
      <w:pPr>
        <w:pStyle w:val="Normal"/>
        <w:bidi w:val="0"/>
        <w:spacing w:before="0" w:after="0"/>
        <w:ind w:left="0" w:right="0" w:firstLine="567"/>
        <w:rPr/>
      </w:pPr>
      <w:r>
        <w:rPr/>
        <w:t>Валенсия. 52 000 зрителей.</w:t>
      </w:r>
    </w:p>
    <w:p>
      <w:pPr>
        <w:pStyle w:val="Normal"/>
        <w:bidi w:val="0"/>
        <w:spacing w:before="0" w:after="0"/>
        <w:ind w:left="0" w:right="0" w:firstLine="567"/>
        <w:rPr/>
      </w:pPr>
      <w:r>
        <w:rPr/>
        <w:t>«Валенсия» — «Реал Мадрид» — 1:0(1:0).</w:t>
      </w:r>
    </w:p>
    <w:p>
      <w:pPr>
        <w:pStyle w:val="Normal"/>
        <w:bidi w:val="0"/>
        <w:spacing w:before="0" w:after="0"/>
        <w:ind w:left="0" w:right="0" w:firstLine="567"/>
        <w:rPr/>
      </w:pPr>
      <w:r>
        <w:rPr/>
        <w:t>Гол: Ангуло, 8 (1:0).</w:t>
      </w:r>
    </w:p>
    <w:p>
      <w:pPr>
        <w:pStyle w:val="Normal"/>
        <w:bidi w:val="0"/>
        <w:spacing w:before="0" w:after="0"/>
        <w:ind w:left="0" w:right="0" w:firstLine="567"/>
        <w:rPr/>
      </w:pPr>
      <w:r>
        <w:rPr/>
        <w:t>Удалён: Фигу, 92 (Р).</w:t>
      </w:r>
    </w:p>
    <w:p>
      <w:pPr>
        <w:pStyle w:val="Normal"/>
        <w:bidi w:val="0"/>
        <w:spacing w:before="0" w:after="0"/>
        <w:ind w:left="0" w:right="0" w:firstLine="567"/>
        <w:rPr/>
      </w:pPr>
      <w:r>
        <w:rPr/>
        <w:t>В стартовом матче 1-го тура мадридский «Реал» с минимальным счётом неожиданно уступил «Валенсии». В основном составе «Реала» дебютировал лучший футболист мира Зинедин Зидан, который откровенно разочаровал своей невзрачной игрой. «Валенсия», которая в межсезонье лишилась главного тренера Купера и капитана команды Мендьету, на 8-й минуте открыла счёт. С передачи Висенте отличился Ангуло. Мадридский «Реал» должен быть благодарен своему вратарю Касилльясу, который спас команду от более крупного поражения. Голкипер сборной Испании отразил два мёртвых мяча в исполнении Аймара и Карю. Самый реальный голевой момент у ворот «Валенсии» возник спустя три минуты после забитого гола, когда Макелеле головой бил в незащищённый угол ворот. В добавленное арбитром время «Реал» ждал ещё один удар, звёздный партнёр Зидана португалец Луиш Фигу получил второе предупреждение и был удалён с поля.</w:t>
      </w:r>
    </w:p>
    <w:p>
      <w:pPr>
        <w:pStyle w:val="Normal"/>
        <w:bidi w:val="0"/>
        <w:spacing w:before="0" w:after="0"/>
        <w:ind w:left="0" w:right="0" w:firstLine="567"/>
        <w:rPr/>
      </w:pPr>
      <w:r>
        <w:rPr/>
      </w:r>
    </w:p>
    <w:p>
      <w:pPr>
        <w:pStyle w:val="Normal"/>
        <w:bidi w:val="0"/>
        <w:spacing w:before="0" w:after="0"/>
        <w:ind w:left="0" w:right="0" w:firstLine="567"/>
        <w:rPr/>
      </w:pPr>
      <w:r>
        <w:rPr/>
        <w:t>2 тур</w:t>
      </w:r>
    </w:p>
    <w:p>
      <w:pPr>
        <w:pStyle w:val="Normal"/>
        <w:bidi w:val="0"/>
        <w:spacing w:before="0" w:after="0"/>
        <w:ind w:left="0" w:right="0" w:firstLine="567"/>
        <w:rPr/>
      </w:pPr>
      <w:r>
        <w:rPr/>
        <w:t>8 сентября 2001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 «Малага» — 1:1(1:0).</w:t>
      </w:r>
    </w:p>
    <w:p>
      <w:pPr>
        <w:pStyle w:val="Normal"/>
        <w:bidi w:val="0"/>
        <w:spacing w:before="0" w:after="0"/>
        <w:ind w:left="0" w:right="0" w:firstLine="567"/>
        <w:rPr/>
      </w:pPr>
      <w:r>
        <w:rPr/>
        <w:t>Голы: Роберто Карлос, 14 (1:0). Санс, 77 (1:1).</w:t>
      </w:r>
    </w:p>
    <w:p>
      <w:pPr>
        <w:pStyle w:val="Normal"/>
        <w:bidi w:val="0"/>
        <w:spacing w:before="0" w:after="0"/>
        <w:ind w:left="0" w:right="0" w:firstLine="567"/>
        <w:rPr/>
      </w:pPr>
      <w:r>
        <w:rPr/>
        <w:t>Звёздный «Реал» разочаровал и во втором туре испанского чемпионата. Проиграв стартовый матч «Валенсии» подопечные Дель Боске не сумели в домашнем матче удержать победу с «Малагой». На своём уровне «Реал» действовал лишь первые минуты матча. В стартовом составе Королевского клуба дисквалифицированного Луиша Фигу на правом фланге заменил Стив Макманаман, а травмированного Мортьентеса — Гути. На 14-й минуте Роберто Карлос нанёс свой фирменный мощнейший удар по воротам «Малаги» и мяч задев Дели Вальдеса влетел в сетку ворот. Вскоре Зинедин Зидан выдал великолепную передачу на Гути и юный форвард не сумел переиграть вратаря Контрераса.</w:t>
      </w:r>
    </w:p>
    <w:p>
      <w:pPr>
        <w:pStyle w:val="Normal"/>
        <w:bidi w:val="0"/>
        <w:spacing w:before="0" w:after="0"/>
        <w:ind w:left="0" w:right="0" w:firstLine="567"/>
        <w:rPr/>
      </w:pPr>
      <w:r>
        <w:rPr/>
        <w:t>В первом тайме «Реал» вполне мог увеличить счёт, в одном из эпизодов мяч после удара Рауля попал в штангу, а затем вновь Гути с близкого расстояния пробил мимо ворот.</w:t>
      </w:r>
    </w:p>
    <w:p>
      <w:pPr>
        <w:pStyle w:val="Normal"/>
        <w:bidi w:val="0"/>
        <w:spacing w:before="0" w:after="0"/>
        <w:ind w:left="0" w:right="0" w:firstLine="567"/>
        <w:rPr/>
      </w:pPr>
      <w:r>
        <w:rPr/>
        <w:t>Во втором тайме «Малага» перестроила игру и стала намного острее атаковать. Моменты возникали у Дель Вальдеса и Зарате. А на 77-й минуте после удара Дарио Сильвы вратарь «Реала» Касилльяс отбил мяч на Фернандо Санса, который без труда сравнял счё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3 тур</w:t>
      </w:r>
    </w:p>
    <w:p>
      <w:pPr>
        <w:pStyle w:val="Normal"/>
        <w:bidi w:val="0"/>
        <w:spacing w:before="0" w:after="0"/>
        <w:ind w:left="0" w:right="0" w:firstLine="567"/>
        <w:rPr/>
      </w:pPr>
      <w:r>
        <w:rPr/>
        <w:t>15 сентября 2001 года.</w:t>
      </w:r>
    </w:p>
    <w:p>
      <w:pPr>
        <w:pStyle w:val="Normal"/>
        <w:bidi w:val="0"/>
        <w:spacing w:before="0" w:after="0"/>
        <w:ind w:left="0" w:right="0" w:firstLine="567"/>
        <w:rPr/>
      </w:pPr>
      <w:r>
        <w:rPr/>
        <w:t>Севилья. 50 000 зрителей.</w:t>
      </w:r>
    </w:p>
    <w:p>
      <w:pPr>
        <w:pStyle w:val="Normal"/>
        <w:bidi w:val="0"/>
        <w:spacing w:before="0" w:after="0"/>
        <w:ind w:left="0" w:right="0" w:firstLine="567"/>
        <w:rPr/>
      </w:pPr>
      <w:r>
        <w:rPr/>
        <w:t>«Бетис» — «Реал Мадрид» — 3:1(1:1).</w:t>
      </w:r>
    </w:p>
    <w:p>
      <w:pPr>
        <w:pStyle w:val="Normal"/>
        <w:bidi w:val="0"/>
        <w:spacing w:before="0" w:after="0"/>
        <w:ind w:left="0" w:right="0" w:firstLine="567"/>
        <w:rPr/>
      </w:pPr>
      <w:r>
        <w:rPr/>
        <w:t>Голы: Касас, 14 (1:0). Зидан, 15 (1:1). Капи, 50 (2:1). Жоакин, 58 (3:1).</w:t>
      </w:r>
    </w:p>
    <w:p>
      <w:pPr>
        <w:pStyle w:val="Normal"/>
        <w:bidi w:val="0"/>
        <w:spacing w:before="0" w:after="0"/>
        <w:ind w:left="0" w:right="0" w:firstLine="567"/>
        <w:rPr/>
      </w:pPr>
      <w:r>
        <w:rPr/>
        <w:t>Удалён: Беленгур, 84 (Б).</w:t>
      </w:r>
    </w:p>
    <w:p>
      <w:pPr>
        <w:pStyle w:val="Normal"/>
        <w:bidi w:val="0"/>
        <w:spacing w:before="0" w:after="0"/>
        <w:ind w:left="0" w:right="0" w:firstLine="567"/>
        <w:rPr/>
      </w:pPr>
      <w:r>
        <w:rPr/>
        <w:t>Зинедин Зидан открыл счёт своим голам за мадридский «Реал» в официальных матчах, но это не спасло его клуб от очередного поражения в 3-м туре чемпионата Испании. «Реал», который на выезде уверенно переиграл итальянскую «Рому» в рамках 1-го группового раунда Лиги Чемпионов, в национальном чемпионате никак не может одержать победу. На счёту чемпиона Испании в трех матчах два поражения и ничья. Главный тренер «Реала» Винсенте Дель Боске сделал 4 замены в стартовом составе по сравнению с победным матчем Лиги Чемпионов. Неожиданно в запас был отправлен вратарь Касилльяс и защитник Каранка, а также в центре поля Макелеле и Флавио Консесайо заменили Селадес и Зидан.</w:t>
      </w:r>
    </w:p>
    <w:p>
      <w:pPr>
        <w:pStyle w:val="Normal"/>
        <w:bidi w:val="0"/>
        <w:spacing w:before="0" w:after="0"/>
        <w:ind w:left="0" w:right="0" w:firstLine="567"/>
        <w:rPr/>
      </w:pPr>
      <w:r>
        <w:rPr/>
        <w:t>Хозяева очень активно начали встречу и самым полезным футболистом в их рядах был бразилец Денилсон. Именно Денилсон блестящим пасом разрезал Йерро и Кампо и аргентинский нападающий Касас на 14-й минуте открыл счёт. Но прошла всего лишь минута, как гости отыгрались. Макманаман сделал точную передачу в штрафную соперника на Рауля, тот в одно касание перевёл мяч на Зидана, который и нанёс точный удар в дальний угол ворот «Бетиса».</w:t>
      </w:r>
    </w:p>
    <w:p>
      <w:pPr>
        <w:pStyle w:val="Normal"/>
        <w:bidi w:val="0"/>
        <w:spacing w:before="0" w:after="0"/>
        <w:ind w:left="0" w:right="0" w:firstLine="567"/>
        <w:rPr/>
      </w:pPr>
      <w:r>
        <w:rPr/>
        <w:t>Остаток первого тайма прошёл под превосходством Реала, в составе которого особенно мощно выглядела полузащита. Роберто Карлос и Гути могли вывести свою команду вперёд, но мяч после их ударов попадал в штангу. А за 5 минут до перерыва блестящий шанс отличиться упустил Макманаман. Расплата за нереализованные моменты наступила во втором тайме, когда «Бетис» воспользовался позиционными ошибками в обороне «Реала» и из пределов штрафной провёл два гола.</w:t>
      </w:r>
    </w:p>
    <w:p>
      <w:pPr>
        <w:pStyle w:val="Normal"/>
        <w:bidi w:val="0"/>
        <w:spacing w:before="0" w:after="0"/>
        <w:ind w:left="0" w:right="0" w:firstLine="567"/>
        <w:rPr/>
      </w:pPr>
      <w:r>
        <w:rPr/>
      </w:r>
    </w:p>
    <w:p>
      <w:pPr>
        <w:pStyle w:val="Normal"/>
        <w:bidi w:val="0"/>
        <w:spacing w:before="0" w:after="0"/>
        <w:ind w:left="0" w:right="0" w:firstLine="567"/>
        <w:rPr/>
      </w:pPr>
      <w:r>
        <w:rPr/>
        <w:t>Итак, Зидан открыл счёт свои мячам в чемпионате Испании. Этот мяч стал началом серии из четырех подряд матчей, в которых он забивал, чего ранее никогда с ним не случалось, хотя сам «Реал» не всегда выигрывал. В итоге, на какой-то момент Зидан вместе с Касасом и Де Лукасом оказался на первом месте в списке лучших снайперов первенства. Впрочем, через некоторое время Зинедин открыл секрет своей сверхрезультативности. Всего-то навсего, это у него, оказывается, не более чем форма выражения неблагополучия в игре:</w:t>
      </w:r>
    </w:p>
    <w:p>
      <w:pPr>
        <w:pStyle w:val="Normal"/>
        <w:bidi w:val="0"/>
        <w:spacing w:before="0" w:after="0"/>
        <w:ind w:left="0" w:right="0" w:firstLine="567"/>
        <w:rPr/>
      </w:pPr>
      <w:r>
        <w:rPr>
          <w:i/>
        </w:rPr>
        <w:t>«Просто у меня выработалась такая привычка: когда я играю хорошо, я мало забиваю. На поле у меня и без того хватает, о чем подумать и чем заня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4 тур</w:t>
      </w:r>
    </w:p>
    <w:p>
      <w:pPr>
        <w:pStyle w:val="Normal"/>
        <w:bidi w:val="0"/>
        <w:spacing w:before="0" w:after="0"/>
        <w:ind w:left="0" w:right="0" w:firstLine="567"/>
        <w:rPr/>
      </w:pPr>
      <w:r>
        <w:rPr/>
        <w:t>22 сентября 2001 года.</w:t>
      </w:r>
    </w:p>
    <w:p>
      <w:pPr>
        <w:pStyle w:val="Normal"/>
        <w:bidi w:val="0"/>
        <w:spacing w:before="0" w:after="0"/>
        <w:ind w:left="0" w:right="0" w:firstLine="567"/>
        <w:rPr/>
      </w:pPr>
      <w:r>
        <w:rPr/>
        <w:t>Мадрид. 60 000 зрителей.</w:t>
      </w:r>
    </w:p>
    <w:p>
      <w:pPr>
        <w:pStyle w:val="Normal"/>
        <w:bidi w:val="0"/>
        <w:spacing w:before="0" w:after="0"/>
        <w:ind w:left="0" w:right="0" w:firstLine="567"/>
        <w:rPr/>
      </w:pPr>
      <w:r>
        <w:rPr/>
        <w:t>«Реал Мадрид» — «Эспаньол» — 5:1(3:0).</w:t>
      </w:r>
    </w:p>
    <w:p>
      <w:pPr>
        <w:pStyle w:val="Normal"/>
        <w:bidi w:val="0"/>
        <w:spacing w:before="0" w:after="0"/>
        <w:ind w:left="0" w:right="0" w:firstLine="567"/>
        <w:rPr/>
      </w:pPr>
      <w:r>
        <w:rPr/>
        <w:t>Голы: Зидан, 6 (1:0). Роберто Карлос, 11 (2:0). Фигу, 19-с пенальти (3:0). Де Лукас, 47 (3:1).</w:t>
      </w:r>
    </w:p>
    <w:p>
      <w:pPr>
        <w:pStyle w:val="Normal"/>
        <w:bidi w:val="0"/>
        <w:spacing w:before="0" w:after="0"/>
        <w:ind w:left="0" w:right="0" w:firstLine="567"/>
        <w:rPr/>
      </w:pPr>
      <w:r>
        <w:rPr/>
        <w:t>Рауль, 59 (4:1). Макманаман, 71 (5:1).</w:t>
      </w:r>
    </w:p>
    <w:p>
      <w:pPr>
        <w:pStyle w:val="Normal"/>
        <w:bidi w:val="0"/>
        <w:spacing w:before="0" w:after="0"/>
        <w:ind w:left="0" w:right="0" w:firstLine="567"/>
        <w:rPr/>
      </w:pPr>
      <w:r>
        <w:rPr/>
        <w:t>«Реал» разыгрался и разозлился. После разгрома московского «Локомотива» в Лиге Чемпионов последовала расправа над «Эспаньолом». Мадридцы одержал первую победу в чемпионате, которая позволила клубу подняться из низов турнирной таблицы на 10 место. По сравнению с матчем против «Локомотива» в стартовом составе «Реала» вышли два новых футболиста — Зидан и Макманаман, заменившие соответственно Флавио Консесайо и Савио. Именно Зидан на 6-й минуте матча сильным ударом впритирку со штангой положил начало разгрому «Эспаньола», забив свой второй гол в чемпионате.</w:t>
      </w:r>
    </w:p>
    <w:p>
      <w:pPr>
        <w:pStyle w:val="Normal"/>
        <w:bidi w:val="0"/>
        <w:spacing w:before="0" w:after="0"/>
        <w:ind w:left="0" w:right="0" w:firstLine="567"/>
        <w:rPr/>
      </w:pPr>
      <w:r>
        <w:rPr/>
        <w:t>С первых минут матча у ворот «Эспаньола» стало по настоящему жарко, могли забить Фигу, Рауль и Мунитис. А на 11-й минуте Роберто Карлос своим коронным ударом увеличивает счёт — 2:0. Ещё до перерыва счёт вырос до крупного в пользу «Реала», с одиннадцатиметровой отметки отличился Луиш Фигу, а гол Рауля был отменён из-за офсайда. После перерыва «Эспаньол» провёл один нелогичный гол. Рауль и Макманаман во втором тайме довели счёт в матче до разгромного.</w:t>
      </w:r>
    </w:p>
    <w:p>
      <w:pPr>
        <w:pStyle w:val="Normal"/>
        <w:bidi w:val="0"/>
        <w:spacing w:before="0" w:after="0"/>
        <w:ind w:left="0" w:right="0" w:firstLine="567"/>
        <w:rPr/>
      </w:pPr>
      <w:r>
        <w:rPr/>
      </w:r>
    </w:p>
    <w:p>
      <w:pPr>
        <w:pStyle w:val="Normal"/>
        <w:bidi w:val="0"/>
        <w:spacing w:before="0" w:after="0"/>
        <w:ind w:left="0" w:right="0" w:firstLine="567"/>
        <w:rPr/>
      </w:pPr>
      <w:r>
        <w:rPr/>
        <w:t>5 тур</w:t>
      </w:r>
    </w:p>
    <w:p>
      <w:pPr>
        <w:pStyle w:val="Normal"/>
        <w:bidi w:val="0"/>
        <w:spacing w:before="0" w:after="0"/>
        <w:ind w:left="0" w:right="0" w:firstLine="567"/>
        <w:rPr/>
      </w:pPr>
      <w:r>
        <w:rPr/>
        <w:t>29 сентября 2001 года.</w:t>
      </w:r>
    </w:p>
    <w:p>
      <w:pPr>
        <w:pStyle w:val="Normal"/>
        <w:bidi w:val="0"/>
        <w:spacing w:before="0" w:after="0"/>
        <w:ind w:left="0" w:right="0" w:firstLine="567"/>
        <w:rPr/>
      </w:pPr>
      <w:r>
        <w:rPr/>
        <w:t>Мадрид. 55 000 зрителей.</w:t>
      </w:r>
    </w:p>
    <w:p>
      <w:pPr>
        <w:pStyle w:val="Normal"/>
        <w:bidi w:val="0"/>
        <w:spacing w:before="0" w:after="0"/>
        <w:ind w:left="0" w:right="0" w:firstLine="567"/>
        <w:rPr/>
      </w:pPr>
      <w:r>
        <w:rPr/>
        <w:t>«Реал Мадрид» — «Вальядолид» — 2:2(2:1).</w:t>
      </w:r>
    </w:p>
    <w:p>
      <w:pPr>
        <w:pStyle w:val="Normal"/>
        <w:bidi w:val="0"/>
        <w:spacing w:before="0" w:after="0"/>
        <w:ind w:left="0" w:right="0" w:firstLine="567"/>
        <w:rPr/>
      </w:pPr>
      <w:r>
        <w:rPr/>
        <w:t>Голы: Зидан, 5 (1:0). Фернандо, 6 (1:1). Рауль, 18 (2:1). Бланко, 89 (2:2).</w:t>
      </w:r>
    </w:p>
    <w:p>
      <w:pPr>
        <w:pStyle w:val="Normal"/>
        <w:bidi w:val="0"/>
        <w:spacing w:before="0" w:after="0"/>
        <w:ind w:left="0" w:right="0" w:firstLine="567"/>
        <w:rPr/>
      </w:pPr>
      <w:r>
        <w:rPr/>
        <w:t>Три матча подряд «Реал» побеждал с крупным счётом. За это время были разгромлены московский «Локомотив», «Эспаньол» и бельгийский «Андерлехт». Многие уже говорили, что мадридский суперклуб остановить будет очень сложно. Однако это удалось довольно скоро и причём середняком испанского чемпионата «Вальядолидом».</w:t>
      </w:r>
    </w:p>
    <w:p>
      <w:pPr>
        <w:pStyle w:val="Normal"/>
        <w:bidi w:val="0"/>
        <w:spacing w:before="0" w:after="0"/>
        <w:ind w:left="0" w:right="0" w:firstLine="567"/>
        <w:rPr/>
      </w:pPr>
      <w:r>
        <w:rPr/>
        <w:t>Начал встречу «Реал» как обычно очень здорово и первым, довольно быстро добился успеха. На 5-й минуте Фигу с правого фланга сделал блестящую передачу на дальнюю штангу, где Зинедин Зидан ударом головой открыл счёт. Этот гол стал для Зидана третьим в трех последних матчах испанского чемпионата.</w:t>
      </w:r>
    </w:p>
    <w:p>
      <w:pPr>
        <w:pStyle w:val="Normal"/>
        <w:bidi w:val="0"/>
        <w:spacing w:before="0" w:after="0"/>
        <w:ind w:left="0" w:right="0" w:firstLine="567"/>
        <w:rPr/>
      </w:pPr>
      <w:r>
        <w:rPr/>
        <w:t>Всего минута понадобилась «Вальядолиду» чтобы отыграться, ответный гол провёл полузащитник Фернандо. Несколько минут «Реал» приходил в себя, затем вновь обрушил серию атак на ворота гостей. В одной из них, на 18-й минуте, Рауль с передачи Мунитиса провёл второй гол.</w:t>
      </w:r>
    </w:p>
    <w:p>
      <w:pPr>
        <w:pStyle w:val="Normal"/>
        <w:bidi w:val="0"/>
        <w:spacing w:before="0" w:after="0"/>
        <w:ind w:left="0" w:right="0" w:firstLine="567"/>
        <w:rPr/>
      </w:pPr>
      <w:r>
        <w:rPr/>
        <w:t>Во втором тайме игра несколько потеряла свой темп и «Реал» был близок ко второй победе в чемпионате. Однако на 89-й минуте мексиканский нападающий Бланко, лишил «Реала» победных очков.</w:t>
      </w:r>
    </w:p>
    <w:p>
      <w:pPr>
        <w:pStyle w:val="Normal"/>
        <w:bidi w:val="0"/>
        <w:spacing w:before="0" w:after="0"/>
        <w:ind w:left="0" w:right="0" w:firstLine="567"/>
        <w:rPr/>
      </w:pPr>
      <w:r>
        <w:rPr/>
      </w:r>
    </w:p>
    <w:p>
      <w:pPr>
        <w:pStyle w:val="Normal"/>
        <w:bidi w:val="0"/>
        <w:spacing w:before="0" w:after="0"/>
        <w:ind w:left="0" w:right="0" w:firstLine="567"/>
        <w:rPr/>
      </w:pPr>
      <w:r>
        <w:rPr/>
        <w:t>6 тур</w:t>
      </w:r>
    </w:p>
    <w:p>
      <w:pPr>
        <w:pStyle w:val="Normal"/>
        <w:bidi w:val="0"/>
        <w:spacing w:before="0" w:after="0"/>
        <w:ind w:left="0" w:right="0" w:firstLine="567"/>
        <w:rPr/>
      </w:pPr>
      <w:r>
        <w:rPr/>
        <w:t>3 октября 2001 года .</w:t>
      </w:r>
    </w:p>
    <w:p>
      <w:pPr>
        <w:pStyle w:val="Normal"/>
        <w:bidi w:val="0"/>
        <w:spacing w:before="0" w:after="0"/>
        <w:ind w:left="0" w:right="0" w:firstLine="567"/>
        <w:rPr/>
      </w:pPr>
      <w:r>
        <w:rPr/>
        <w:t>Лас-Пальмас. 17 000 зрителей.</w:t>
      </w:r>
    </w:p>
    <w:p>
      <w:pPr>
        <w:pStyle w:val="Normal"/>
        <w:bidi w:val="0"/>
        <w:spacing w:before="0" w:after="0"/>
        <w:ind w:left="0" w:right="0" w:firstLine="567"/>
        <w:rPr/>
      </w:pPr>
      <w:r>
        <w:rPr/>
        <w:t>«Лас-Пальмас» — «Реал Мадрид» — 4:2(2:2).</w:t>
      </w:r>
    </w:p>
    <w:p>
      <w:pPr>
        <w:pStyle w:val="Normal"/>
        <w:bidi w:val="0"/>
        <w:spacing w:before="0" w:after="0"/>
        <w:ind w:left="0" w:right="0" w:firstLine="567"/>
        <w:rPr/>
      </w:pPr>
      <w:r>
        <w:rPr/>
        <w:t>Голы: Лаго, 8 (1:0). Мунитис, 33 (1:1). Хорхе, 35-с пенальти (2:1). Зидан, 41 (2:2). Рубен, 75 (3:2). Рубен, 90 (4:2).</w:t>
      </w:r>
    </w:p>
    <w:p>
      <w:pPr>
        <w:pStyle w:val="Normal"/>
        <w:bidi w:val="0"/>
        <w:spacing w:before="0" w:after="0"/>
        <w:ind w:left="0" w:right="0" w:firstLine="567"/>
        <w:rPr/>
      </w:pPr>
      <w:r>
        <w:rPr/>
        <w:t>Удалён: Мунитис, 54 (Р).</w:t>
      </w:r>
    </w:p>
    <w:p>
      <w:pPr>
        <w:pStyle w:val="Normal"/>
        <w:bidi w:val="0"/>
        <w:spacing w:before="0" w:after="0"/>
        <w:ind w:left="0" w:right="0" w:firstLine="567"/>
        <w:rPr/>
      </w:pPr>
      <w:r>
        <w:rPr/>
        <w:t>«Реал» вновь проигрывает скромному середняку испанского чемпионата и с одной победой в шести стартовых турах опускается на 14 место в турнирной таблице. Отставание мадридского клуба от лидирующей «Барселоны» составляет уже 9 очков. В стартовом составе «Реала» из-за вызовов в национальные сборные не вышли Луиш Фигу, Роберто Карлос и Макманаман. Но мадридцы располагают отменной скамейкой запасных и новым лидером Зинедином Зиданом, очередной гол которого не спас «Реал» от поражения.</w:t>
      </w:r>
    </w:p>
    <w:p>
      <w:pPr>
        <w:pStyle w:val="Normal"/>
        <w:bidi w:val="0"/>
        <w:spacing w:before="0" w:after="0"/>
        <w:ind w:left="0" w:right="0" w:firstLine="567"/>
        <w:rPr/>
      </w:pPr>
      <w:r>
        <w:rPr/>
        <w:t>Уже на 8-й минуте оборона «Реала» допустила грубейшую ошибку и Пабло Лаго протолкнул мяч под Касилльясом. На 22-й минуте после передачи Джереми Педро, Мунитис сравнял счёт, но всего через две минуты хозяева вновь вышли вперёд. Молодой полузащитник «Лас-Пальмаса» Хорхе убежал от медлительного Ивана Кампо и защитник «Реала» сбил его в своей штрафной площади. Сам пострадавший уверенно реализовал пенальти. За четыре минуты до перерыва самый дорогой футболист мира Зинедин Зидан мощнейшим ударом в девятку вновь сравнял счёт. Этот гол для Зидана стал четвёртым в чемпионате, и он сравнялся с лучшими бомбардирами дивизиона.</w:t>
      </w:r>
    </w:p>
    <w:p>
      <w:pPr>
        <w:pStyle w:val="Normal"/>
        <w:bidi w:val="0"/>
        <w:spacing w:before="0" w:after="0"/>
        <w:ind w:left="0" w:right="0" w:firstLine="567"/>
        <w:rPr/>
      </w:pPr>
      <w:r>
        <w:rPr/>
        <w:t>В самом начале второго тайма камерунец Джереми упустил стопроцентный голевой момент, хозяева ответили опаснейшим выпадом Альберто. Кульминация встречи наступила на 54-й минуте, когда автор первого гола в ворота «Лас-Пальмаса» Педро Мунитис был удалён с поля. Вдесятером «Реал» не смог устоять против самоотверженной игры футболистов «Лас-Пальмаса» и на 75-й минуте Рубен после сольного прохода забил третий гол в ворота Касилльяса. А в добавленное арбитром время Рубен оформил дубль и принёс своей команде историческую победу.</w:t>
      </w:r>
    </w:p>
    <w:p>
      <w:pPr>
        <w:pStyle w:val="Normal"/>
        <w:bidi w:val="0"/>
        <w:spacing w:before="0" w:after="0"/>
        <w:ind w:left="0" w:right="0" w:firstLine="567"/>
        <w:rPr/>
      </w:pPr>
      <w:r>
        <w:rPr/>
      </w:r>
    </w:p>
    <w:p>
      <w:pPr>
        <w:pStyle w:val="Normal"/>
        <w:bidi w:val="0"/>
        <w:spacing w:before="0" w:after="0"/>
        <w:ind w:left="0" w:right="0" w:firstLine="567"/>
        <w:rPr/>
      </w:pPr>
      <w:r>
        <w:rPr/>
        <w:t>7 тур</w:t>
      </w:r>
    </w:p>
    <w:p>
      <w:pPr>
        <w:pStyle w:val="Normal"/>
        <w:bidi w:val="0"/>
        <w:spacing w:before="0" w:after="0"/>
        <w:ind w:left="0" w:right="0" w:firstLine="567"/>
        <w:rPr/>
      </w:pPr>
      <w:r>
        <w:rPr/>
        <w:t>6 октября 2001 года.</w:t>
      </w:r>
    </w:p>
    <w:p>
      <w:pPr>
        <w:pStyle w:val="Normal"/>
        <w:bidi w:val="0"/>
        <w:spacing w:before="0" w:after="0"/>
        <w:ind w:left="0" w:right="0" w:firstLine="567"/>
        <w:rPr/>
      </w:pPr>
      <w:r>
        <w:rPr/>
        <w:t>Мадрид. 55 000 зрителей.</w:t>
      </w:r>
    </w:p>
    <w:p>
      <w:pPr>
        <w:pStyle w:val="Normal"/>
        <w:bidi w:val="0"/>
        <w:spacing w:before="0" w:after="0"/>
        <w:ind w:left="0" w:right="0" w:firstLine="567"/>
        <w:rPr/>
      </w:pPr>
      <w:r>
        <w:rPr/>
        <w:t>«Реал Мадрид» — «Атлетик» — 2:0(0:0).</w:t>
      </w:r>
    </w:p>
    <w:p>
      <w:pPr>
        <w:pStyle w:val="Normal"/>
        <w:bidi w:val="0"/>
        <w:spacing w:before="0" w:after="0"/>
        <w:ind w:left="0" w:right="0" w:firstLine="567"/>
        <w:rPr/>
      </w:pPr>
      <w:r>
        <w:rPr/>
        <w:t>Голы: Рауль, 47 (1:0). Солари, 73 (2:0).</w:t>
      </w:r>
    </w:p>
    <w:p>
      <w:pPr>
        <w:pStyle w:val="Normal"/>
        <w:bidi w:val="0"/>
        <w:spacing w:before="0" w:after="0"/>
        <w:ind w:left="0" w:right="0" w:firstLine="567"/>
        <w:rPr/>
      </w:pPr>
      <w:r>
        <w:rPr/>
        <w:t>В Испании не смотря на многочисленные отборочные матчи, чемпионат продолжается, и многие футбольные клубы этой страны играют без своих ведущих легионеров. Мадридский «Реал», который провалил старт чемпионата, лишился перед матчем с «Атлетиком» Зидана, Фигу, Роберто Карлоса и Макманамана, а также Мунитиса из-за дисквалификации.</w:t>
      </w:r>
    </w:p>
    <w:p>
      <w:pPr>
        <w:pStyle w:val="Normal"/>
        <w:bidi w:val="0"/>
        <w:spacing w:before="0" w:after="0"/>
        <w:ind w:left="0" w:right="0" w:firstLine="567"/>
        <w:rPr/>
      </w:pPr>
      <w:r>
        <w:rPr/>
        <w:t>Но включив в стартовый состав несколько дублёров, «Реал» все же одержал вторую победу в чемпионате.</w:t>
      </w:r>
    </w:p>
    <w:p>
      <w:pPr>
        <w:pStyle w:val="Normal"/>
        <w:bidi w:val="0"/>
        <w:spacing w:before="0" w:after="0"/>
        <w:ind w:left="0" w:right="0" w:firstLine="567"/>
        <w:rPr/>
      </w:pPr>
      <w:r>
        <w:rPr/>
        <w:t>Первый тайм этого матча получился на редкость невыразительным. «Атлетик» из Бильбао едва ли не всей командой отошёл к своим воротам, а «Реал» вяло и беззубо атаковал. Свой первый и единственный удар по воротам в первом тайме «Реал» нанёс только на 25-й минуте, когда Морьентес из выгодной позиции промахнулся по воротам. Что же касается «Атлетика», то за несколько минут до перерыва имел шансы открыть счёт Карлос Гарсия, но его удар парировал Касилльяс.</w:t>
      </w:r>
    </w:p>
    <w:p>
      <w:pPr>
        <w:pStyle w:val="Normal"/>
        <w:bidi w:val="0"/>
        <w:spacing w:before="0" w:after="0"/>
        <w:ind w:left="0" w:right="0" w:firstLine="567"/>
        <w:rPr/>
      </w:pPr>
      <w:r>
        <w:rPr/>
        <w:t>Зато в самом начале второго тайма первая острая атака «Реала» завершилась взятием ворот. Мичел Сальгадо сделал рывок по правому флангу и прострелил в центр штрафной соперника, оборона «Атлетика» неожиданно упустила Рауля, который беспрепятственно поразил ворота Лафуэнте. Через несколько минут капитан мадридцев Фернандо Йерро пробил в штангу. На 60-й минуте в одной из контратак Карлос Гарсия вновь упустил выгоднейший момент. Зато аргентинский полузащитник «Реала» Сантьяго Солари на 72-й минуте, одним махом, снял все вопросы о победителе в этом матче, забив второй гол в ворота «Атлетика». Жаль только, что Савио, вышедший на замену незадолго до окончания встречи, имел шанс довести счёт до крупного, но не реализовал выгоднейший момент.</w:t>
      </w:r>
    </w:p>
    <w:p>
      <w:pPr>
        <w:pStyle w:val="Normal"/>
        <w:bidi w:val="0"/>
        <w:spacing w:before="0" w:after="0"/>
        <w:ind w:left="0" w:right="0" w:firstLine="567"/>
        <w:rPr/>
      </w:pPr>
      <w:r>
        <w:rPr/>
      </w:r>
    </w:p>
    <w:p>
      <w:pPr>
        <w:pStyle w:val="Normal"/>
        <w:bidi w:val="0"/>
        <w:spacing w:before="0" w:after="0"/>
        <w:ind w:left="0" w:right="0" w:firstLine="567"/>
        <w:rPr/>
      </w:pPr>
      <w:r>
        <w:rPr/>
        <w:t>8 тур</w:t>
      </w:r>
    </w:p>
    <w:p>
      <w:pPr>
        <w:pStyle w:val="Normal"/>
        <w:bidi w:val="0"/>
        <w:spacing w:before="0" w:after="0"/>
        <w:ind w:left="0" w:right="0" w:firstLine="567"/>
        <w:rPr/>
      </w:pPr>
      <w:r>
        <w:rPr/>
        <w:t>13 октября 2001 года.</w:t>
      </w:r>
    </w:p>
    <w:p>
      <w:pPr>
        <w:pStyle w:val="Normal"/>
        <w:bidi w:val="0"/>
        <w:spacing w:before="0" w:after="0"/>
        <w:ind w:left="0" w:right="0" w:firstLine="567"/>
        <w:rPr/>
      </w:pPr>
      <w:r>
        <w:rPr/>
        <w:t>Витория. 17 000 зрителей.</w:t>
      </w:r>
    </w:p>
    <w:p>
      <w:pPr>
        <w:pStyle w:val="Normal"/>
        <w:bidi w:val="0"/>
        <w:spacing w:before="0" w:after="0"/>
        <w:ind w:left="0" w:right="0" w:firstLine="567"/>
        <w:rPr/>
      </w:pPr>
      <w:r>
        <w:rPr/>
        <w:t>«Алавес» — «Реал Мадрид» — 0:0.</w:t>
      </w:r>
    </w:p>
    <w:p>
      <w:pPr>
        <w:pStyle w:val="Normal"/>
        <w:bidi w:val="0"/>
        <w:spacing w:before="0" w:after="0"/>
        <w:ind w:left="0" w:right="0" w:firstLine="567"/>
        <w:rPr/>
      </w:pPr>
      <w:r>
        <w:rPr/>
        <w:t>Поклонники все ждут от мадридского «Реала» чуда, что команда проснётся, начнёт крушить всех подряд и включится в борьбу за чемпионство. Однако с каждым туром «Реал» все больше разочаровывает своих поклонников. Сыграв ничью с «Алавесом» мадридцы набирают девять очков и по прежнему остаются в нижний части турнирной таблицы, имея в своём активе всего лишь две победы после восьми туров.</w:t>
      </w:r>
    </w:p>
    <w:p>
      <w:pPr>
        <w:pStyle w:val="Normal"/>
        <w:bidi w:val="0"/>
        <w:spacing w:before="0" w:after="0"/>
        <w:ind w:left="0" w:right="0" w:firstLine="567"/>
        <w:rPr/>
      </w:pPr>
      <w:r>
        <w:rPr/>
        <w:t>С первых минут матча «Алавес» прижал гостей к своим воротам и на 5-й минуте мог повести в счёте. Пабло Гомеш со штрафного удара пробил стенку, но «Реал» выручил вратарь Касилльяс. На 16-й минуте Туриель с пяти метров наносил удар головой, а затем коварно бил Моселин, но и эти удары парировал непробиваемый Касилльяс. А вот «Реал» свой первый момент создал на 20-й минуте. Кармона сбил у линии штрафной Гути, и Фернандо Йерро неудачно исполнил штрафной удар.</w:t>
      </w:r>
    </w:p>
    <w:p>
      <w:pPr>
        <w:pStyle w:val="Normal"/>
        <w:bidi w:val="0"/>
        <w:spacing w:before="0" w:after="0"/>
        <w:ind w:left="0" w:right="0" w:firstLine="567"/>
        <w:rPr/>
      </w:pPr>
      <w:r>
        <w:rPr/>
        <w:t>До конца первого тайма вратарь «Алвеса» Эррера откровенно скучал, если не назвать работой несложный удар Фигу за несколько минут до перерыва. Во втором тайме происходящее на поле изменилось и «Алавес» продолжал проводить опаснейшие атаки на ворота «Реала». На 47-й минуте Иван Алонсо упустил стопроцентный голевой момент, пробив с 7 метров прямо в голкипера. «Реал» ответил острой атакой, завершившейся ударом Рауля, но вратарь «Алавеса» добросовестно отрабатывал свой хлеб. Ближе к концу матча «Алавес» все-таки мог бы добиться своего, но Реалу улыбнулась удача. На 80-й минуте защитник Сальгадо едва не срезал мяч в свои ворота, но мяч попал в штангу.</w:t>
      </w:r>
    </w:p>
    <w:p>
      <w:pPr>
        <w:pStyle w:val="Normal"/>
        <w:bidi w:val="0"/>
        <w:spacing w:before="0" w:after="0"/>
        <w:ind w:left="0" w:right="0" w:firstLine="567"/>
        <w:rPr/>
      </w:pPr>
      <w:r>
        <w:rPr/>
      </w:r>
    </w:p>
    <w:p>
      <w:pPr>
        <w:pStyle w:val="Normal"/>
        <w:bidi w:val="0"/>
        <w:spacing w:before="0" w:after="0"/>
        <w:ind w:left="0" w:right="0" w:firstLine="567"/>
        <w:rPr/>
      </w:pPr>
      <w:r>
        <w:rPr/>
        <w:t>9 тур</w:t>
      </w:r>
    </w:p>
    <w:p>
      <w:pPr>
        <w:pStyle w:val="Normal"/>
        <w:bidi w:val="0"/>
        <w:spacing w:before="0" w:after="0"/>
        <w:ind w:left="0" w:right="0" w:firstLine="567"/>
        <w:rPr/>
      </w:pPr>
      <w:r>
        <w:rPr/>
        <w:t>21 октября 2001 года .</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Сельта» — 1:1(1:1).</w:t>
      </w:r>
    </w:p>
    <w:p>
      <w:pPr>
        <w:pStyle w:val="Normal"/>
        <w:bidi w:val="0"/>
        <w:spacing w:before="0" w:after="0"/>
        <w:ind w:left="0" w:right="0" w:firstLine="567"/>
        <w:rPr/>
      </w:pPr>
      <w:r>
        <w:rPr/>
        <w:t>Голы: Катанья, 9 (0:1). Гути, 27 (1:1).</w:t>
      </w:r>
    </w:p>
    <w:p>
      <w:pPr>
        <w:pStyle w:val="Normal"/>
        <w:bidi w:val="0"/>
        <w:spacing w:before="0" w:after="0"/>
        <w:ind w:left="0" w:right="0" w:firstLine="567"/>
        <w:rPr/>
      </w:pPr>
      <w:r>
        <w:rPr/>
        <w:t>Удалён: Макелеле, 90 (Р).</w:t>
      </w:r>
    </w:p>
    <w:p>
      <w:pPr>
        <w:pStyle w:val="Normal"/>
        <w:bidi w:val="0"/>
        <w:spacing w:before="0" w:after="0"/>
        <w:ind w:left="0" w:right="0" w:firstLine="567"/>
        <w:rPr/>
      </w:pPr>
      <w:r>
        <w:rPr/>
        <w:t>«Реал» очень активно провёл первые минуты матча и уже на 5-й минуте после передачи Макманамана, Зинедин Зидан мог забить свой 5-й гол в сезоне, но мяч после его удара попал в штангу. Сельта ответила острой атакой на 9-й минуте, которая завершилась взятием ворот. Вратарь «Реала» Касилльяс парировал удар с близкого расстояния в исполнении Бериццо, но Катанья удачно сыграл на добивании.</w:t>
      </w:r>
    </w:p>
    <w:p>
      <w:pPr>
        <w:pStyle w:val="Normal"/>
        <w:bidi w:val="0"/>
        <w:spacing w:before="0" w:after="0"/>
        <w:ind w:left="0" w:right="0" w:firstLine="567"/>
        <w:rPr/>
      </w:pPr>
      <w:r>
        <w:rPr/>
        <w:t>«Реал» продолжал владеть заметным преимуществом и на 27-й минуте отыгрался, — с передачи Зидана гол забил Гути. За 5 минут до перерыва после дальнего удара Фигу мяч вновь попал в штангу.</w:t>
      </w:r>
    </w:p>
    <w:p>
      <w:pPr>
        <w:pStyle w:val="Normal"/>
        <w:bidi w:val="0"/>
        <w:spacing w:before="0" w:after="0"/>
        <w:ind w:left="0" w:right="0" w:firstLine="567"/>
        <w:rPr/>
      </w:pPr>
      <w:r>
        <w:rPr/>
        <w:t>Во втором тайме обе команды заметно снизили скорости и игра шла преимущественно в середине поля. Однако «Реал» более остро атаковал и на 65-й минуте Рауль вышел один на один, но не сумел переиграть вратаря «Сельты».</w:t>
      </w:r>
    </w:p>
    <w:p>
      <w:pPr>
        <w:pStyle w:val="Normal"/>
        <w:bidi w:val="0"/>
        <w:spacing w:before="0" w:after="0"/>
        <w:ind w:left="0" w:right="0" w:firstLine="567"/>
        <w:rPr/>
      </w:pPr>
      <w:r>
        <w:rPr/>
        <w:t xml:space="preserve">Хотя «Реал» и выступает блестяще в Лиге Чемпионов, но он по прежнему не может наладить свои дела во внутреннем первенстве. Сыграв в домашнем матче вничью с «Сельтой», «Реал» занимает 15-е место и отстаёт от лидирующего «Депортиво» уже на 10 очков, вот «Сельта», которая не знает поражений в этом сезоне, поднялась на второе место, отставая всего на три очка. </w:t>
      </w:r>
    </w:p>
    <w:p>
      <w:pPr>
        <w:pStyle w:val="Normal"/>
        <w:bidi w:val="0"/>
        <w:spacing w:before="0" w:after="0"/>
        <w:ind w:left="0" w:right="0" w:firstLine="567"/>
        <w:rPr/>
      </w:pPr>
      <w:r>
        <w:rPr/>
      </w:r>
    </w:p>
    <w:p>
      <w:pPr>
        <w:pStyle w:val="Normal"/>
        <w:bidi w:val="0"/>
        <w:spacing w:before="0" w:after="0"/>
        <w:ind w:left="0" w:right="0" w:firstLine="567"/>
        <w:rPr/>
      </w:pPr>
      <w:r>
        <w:rPr/>
        <w:t>10 тур</w:t>
      </w:r>
    </w:p>
    <w:p>
      <w:pPr>
        <w:pStyle w:val="Normal"/>
        <w:bidi w:val="0"/>
        <w:spacing w:before="0" w:after="0"/>
        <w:ind w:left="0" w:right="0" w:firstLine="567"/>
        <w:rPr/>
      </w:pPr>
      <w:r>
        <w:rPr/>
        <w:t>27 октября 2001 года.</w:t>
      </w:r>
    </w:p>
    <w:p>
      <w:pPr>
        <w:pStyle w:val="Normal"/>
        <w:bidi w:val="0"/>
        <w:spacing w:before="0" w:after="0"/>
        <w:ind w:left="0" w:right="0" w:firstLine="567"/>
        <w:rPr/>
      </w:pPr>
      <w:r>
        <w:rPr/>
        <w:t>Виллареал. 20 000 зрителей.</w:t>
      </w:r>
    </w:p>
    <w:p>
      <w:pPr>
        <w:pStyle w:val="Normal"/>
        <w:bidi w:val="0"/>
        <w:spacing w:before="0" w:after="0"/>
        <w:ind w:left="0" w:right="0" w:firstLine="567"/>
        <w:rPr/>
      </w:pPr>
      <w:r>
        <w:rPr/>
        <w:t>«Виллареал» — «Реал Мадрид» — 2:3(1:0).</w:t>
      </w:r>
    </w:p>
    <w:p>
      <w:pPr>
        <w:pStyle w:val="Normal"/>
        <w:bidi w:val="0"/>
        <w:spacing w:before="0" w:after="0"/>
        <w:ind w:left="0" w:right="0" w:firstLine="567"/>
        <w:rPr/>
      </w:pPr>
      <w:r>
        <w:rPr/>
        <w:t>Голы: Виктор, 31 (1:0). Фигу, 64-с пенальти (1:1). Каллеха, 66 (2:1). Мунитис, 83 (2:2). Рауль, 88 (2:3).</w:t>
      </w:r>
    </w:p>
    <w:p>
      <w:pPr>
        <w:pStyle w:val="Normal"/>
        <w:bidi w:val="0"/>
        <w:spacing w:before="0" w:after="0"/>
        <w:ind w:left="0" w:right="0" w:firstLine="567"/>
        <w:rPr/>
      </w:pPr>
      <w:r>
        <w:rPr/>
        <w:t>«Реал» был почти близок к ещё одному поражению, которое оставило бы команду на дне турнирной таблицы. Но поздние голы Мунитиса и Рауля все же переломили ход поединка, в котором мадридцы вышли победителями. Оборона Королевского клуба в связи с травмами Роберто Карлоса, Каранки и Йерро была основательно перекроена. Вместо со старожилом Сальгадо на поле вышли оправившийся от травмы Эльгера, а также вчерашние дублёра Павон и Браво. «Виллареал» в начале встречи имел небольшое преимущество, но первый реальный голевой момент возник у ворот хозяев. Макманаман точной передачей вывел «Рауля» один на один, но лучший бомбардир «Реала» не сумел переиграть голкипера. Затем опасные контратаки мадридцев завершались ударами Морьентеса и Макманамана. А на 31 минуте грубейшую ошибку совершил Стив Макманаман. Он сделал передачу в никуда, которую перехватил Мартин Палермо и тут же переадресовал мяч Виктору, удар которого вратарь «Реала» Касилльяс парировать не сумел. В оставшееся время первого тайма в состава «Реала» сражался только Зидан, а вот Фигу, Рауль и Морьентес казались на редкость пассивными.</w:t>
      </w:r>
    </w:p>
    <w:p>
      <w:pPr>
        <w:pStyle w:val="Normal"/>
        <w:bidi w:val="0"/>
        <w:spacing w:before="0" w:after="0"/>
        <w:ind w:left="0" w:right="0" w:firstLine="567"/>
        <w:rPr/>
      </w:pPr>
      <w:r>
        <w:rPr/>
        <w:t>Второй тайм начался с выхода один на один Гуайре, который промахнулся по пустым воротам. А вот мадридский «Реал» заработал право на пенальти. Защитник «Виллареала» Арруабаррена сбил в своей штрафной Морьентеса и Луиш Фигу с одиннадцатиметровой отметки не промахнулся. Через несколько минут яростная атака «Виллареала» завершилась голом молодого полузащитника Каллеха. Однако вышедший на замену Мунитис на 83-й минуте сумел сравнять счёт. После штрафного удара в исполнении Рауля в ворот «Виллареала» возникла паника, Мунитис подобрал отскочивший мяч и отправил его в сетку ворот соперника. А за две минуты до конца матча с передачи Солари уже сам Рауль забивает победный для своей команды гол.</w:t>
      </w:r>
    </w:p>
    <w:p>
      <w:pPr>
        <w:pStyle w:val="Normal"/>
        <w:bidi w:val="0"/>
        <w:spacing w:before="0" w:after="0"/>
        <w:ind w:left="0" w:right="0" w:firstLine="567"/>
        <w:rPr/>
      </w:pPr>
      <w:r>
        <w:rPr/>
      </w:r>
    </w:p>
    <w:p>
      <w:pPr>
        <w:pStyle w:val="Normal"/>
        <w:bidi w:val="0"/>
        <w:spacing w:before="0" w:after="0"/>
        <w:ind w:left="0" w:right="0" w:firstLine="567"/>
        <w:rPr/>
      </w:pPr>
      <w:r>
        <w:rPr/>
        <w:t>11 тур</w:t>
      </w:r>
    </w:p>
    <w:p>
      <w:pPr>
        <w:pStyle w:val="Normal"/>
        <w:bidi w:val="0"/>
        <w:spacing w:before="0" w:after="0"/>
        <w:ind w:left="0" w:right="0" w:firstLine="567"/>
        <w:rPr/>
      </w:pPr>
      <w:r>
        <w:rPr/>
        <w:t>4 ноября 2001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Барселона» — 2:0(1:0).</w:t>
      </w:r>
    </w:p>
    <w:p>
      <w:pPr>
        <w:pStyle w:val="Normal"/>
        <w:bidi w:val="0"/>
        <w:spacing w:before="0" w:after="0"/>
        <w:ind w:left="0" w:right="0" w:firstLine="567"/>
        <w:rPr/>
      </w:pPr>
      <w:r>
        <w:rPr/>
        <w:t>Голы: Морьентес, 24 (1:0). Фигу, 90 (2:0).</w:t>
      </w:r>
    </w:p>
    <w:p>
      <w:pPr>
        <w:pStyle w:val="Normal"/>
        <w:bidi w:val="0"/>
        <w:spacing w:before="0" w:after="0"/>
        <w:ind w:left="0" w:right="0" w:firstLine="567"/>
        <w:rPr/>
      </w:pPr>
      <w:r>
        <w:rPr/>
        <w:t>С первых минут матча в исполнении обеих команд пошёл атакующий и бескомпромиссный футбол. Уже в дебюте встречи опасные моменты возникли у Морьентеса и Габри. Затем «Барселона» на десятиминутный отрезок матча полностью завладела инициативой. Сначала опасно по воротам бил Габри, на 16-й минуте после фирменного удара Ривалдо, мяч в сантиметрах разминулся со штангой. Через несколько секунд вновь близок к успеху был Габри. Однако на 24-й минуте в результате красивой и многоходовой комбинации хозяева поля открыли счёт. Стив Макманаман сыграл в стенку с Зиданом и сделал передачу на дальнюю штангу на Рауля, тот ударом головой сделал скидку на Морьентеса и нападающий «Реала» забил свой самый важный гол в сезоне. До окончания первого тайма напряжение в матче не пропадало, так как обе команды много и разнообразно атаковали.</w:t>
      </w:r>
    </w:p>
    <w:p>
      <w:pPr>
        <w:pStyle w:val="Normal"/>
        <w:bidi w:val="0"/>
        <w:spacing w:before="0" w:after="0"/>
        <w:ind w:left="0" w:right="0" w:firstLine="567"/>
        <w:rPr/>
      </w:pPr>
      <w:r>
        <w:rPr/>
        <w:t>Во втором тайме ход встречи не изменился, «Реал» старался контролировать мяч, а «Барселона» очень опасно контратаковала. Сначала Луиш Фигу со штрафного едва не забил второй гол. Затем дважды близок к успеху был Патрик Клюйверт, а за 15 минут до конца матча вратарь «Реала» Касилльяс парировал сложнейший удар от Габри. В добавленное арбитром время комбинация с участием Макелеле и Рауля привела ко второму голу, который записал на свой счёт Фигу, пробивший ворота своей бывшей команды. Королевский клуб побеждает в домашнем матче своего главного соперника последних лет «Барселону» набирает 16 очков и занимает седьмое место, его отставание от «Депортиво» составляет уже семь очков.</w:t>
      </w:r>
    </w:p>
    <w:p>
      <w:pPr>
        <w:pStyle w:val="Normal"/>
        <w:bidi w:val="0"/>
        <w:spacing w:before="0" w:after="0"/>
        <w:ind w:left="0" w:right="0" w:firstLine="567"/>
        <w:rPr/>
      </w:pPr>
      <w:r>
        <w:rPr/>
      </w:r>
    </w:p>
    <w:p>
      <w:pPr>
        <w:pStyle w:val="Normal"/>
        <w:bidi w:val="0"/>
        <w:spacing w:before="0" w:after="0"/>
        <w:ind w:left="0" w:right="0" w:firstLine="567"/>
        <w:rPr/>
      </w:pPr>
      <w:r>
        <w:rPr/>
        <w:t>12 тур</w:t>
      </w:r>
    </w:p>
    <w:p>
      <w:pPr>
        <w:pStyle w:val="Normal"/>
        <w:bidi w:val="0"/>
        <w:spacing w:before="0" w:after="0"/>
        <w:ind w:left="0" w:right="0" w:firstLine="567"/>
        <w:rPr/>
      </w:pPr>
      <w:r>
        <w:rPr/>
        <w:t>11 ноября 2001 года.</w:t>
      </w:r>
    </w:p>
    <w:p>
      <w:pPr>
        <w:pStyle w:val="Normal"/>
        <w:bidi w:val="0"/>
        <w:spacing w:before="0" w:after="0"/>
        <w:ind w:left="0" w:right="0" w:firstLine="567"/>
        <w:rPr/>
      </w:pPr>
      <w:r>
        <w:rPr/>
        <w:t>Сарагоса. 32 000 зрителей.</w:t>
      </w:r>
    </w:p>
    <w:p>
      <w:pPr>
        <w:pStyle w:val="Normal"/>
        <w:bidi w:val="0"/>
        <w:spacing w:before="0" w:after="0"/>
        <w:ind w:left="0" w:right="0" w:firstLine="567"/>
        <w:rPr/>
      </w:pPr>
      <w:r>
        <w:rPr/>
        <w:t>«Сарагоса» — «Реал Мадрид» — 2:1 (1:0).</w:t>
      </w:r>
    </w:p>
    <w:p>
      <w:pPr>
        <w:pStyle w:val="Normal"/>
        <w:bidi w:val="0"/>
        <w:spacing w:before="0" w:after="0"/>
        <w:ind w:left="0" w:right="0" w:firstLine="567"/>
        <w:rPr/>
      </w:pPr>
      <w:r>
        <w:rPr/>
        <w:t>Голы: Хорди, 23 (1:0). Рауль, 58 (1:1). Акунья, 90 (2:1).</w:t>
      </w:r>
    </w:p>
    <w:p>
      <w:pPr>
        <w:pStyle w:val="Normal"/>
        <w:bidi w:val="0"/>
        <w:spacing w:before="0" w:after="0"/>
        <w:ind w:left="0" w:right="0" w:firstLine="567"/>
        <w:rPr/>
      </w:pPr>
      <w:r>
        <w:rPr/>
      </w:r>
    </w:p>
    <w:p>
      <w:pPr>
        <w:pStyle w:val="Normal"/>
        <w:bidi w:val="0"/>
        <w:spacing w:before="0" w:after="0"/>
        <w:ind w:left="0" w:right="0" w:firstLine="567"/>
        <w:rPr/>
      </w:pPr>
      <w:r>
        <w:rPr/>
        <w:t>13 тур</w:t>
      </w:r>
    </w:p>
    <w:p>
      <w:pPr>
        <w:pStyle w:val="Normal"/>
        <w:bidi w:val="0"/>
        <w:spacing w:before="0" w:after="0"/>
        <w:ind w:left="0" w:right="0" w:firstLine="567"/>
        <w:rPr/>
      </w:pPr>
      <w:r>
        <w:rPr/>
        <w:t>17 ноября 2001 года.</w:t>
      </w:r>
    </w:p>
    <w:p>
      <w:pPr>
        <w:pStyle w:val="Normal"/>
        <w:bidi w:val="0"/>
        <w:spacing w:before="0" w:after="0"/>
        <w:ind w:left="0" w:right="0" w:firstLine="567"/>
        <w:rPr/>
      </w:pPr>
      <w:r>
        <w:rPr/>
        <w:t>Мадрид. 72 000 зрителей.</w:t>
      </w:r>
    </w:p>
    <w:p>
      <w:pPr>
        <w:pStyle w:val="Normal"/>
        <w:bidi w:val="0"/>
        <w:spacing w:before="0" w:after="0"/>
        <w:ind w:left="0" w:right="0" w:firstLine="567"/>
        <w:rPr/>
      </w:pPr>
      <w:r>
        <w:rPr/>
        <w:t>«Реал Мадрид» — «Севилья» — 2:1 (1:0).</w:t>
      </w:r>
    </w:p>
    <w:p>
      <w:pPr>
        <w:pStyle w:val="Normal"/>
        <w:bidi w:val="0"/>
        <w:spacing w:before="0" w:after="0"/>
        <w:ind w:left="0" w:right="0" w:firstLine="567"/>
        <w:rPr/>
      </w:pPr>
      <w:r>
        <w:rPr/>
        <w:t>Голы: Морьентес, 42 (1:0). Морьентес, 53 (2:0). Мойзес, 75 (2:1).</w:t>
      </w:r>
    </w:p>
    <w:p>
      <w:pPr>
        <w:pStyle w:val="Normal"/>
        <w:bidi w:val="0"/>
        <w:spacing w:before="0" w:after="0"/>
        <w:ind w:left="0" w:right="0" w:firstLine="567"/>
        <w:rPr/>
      </w:pPr>
      <w:r>
        <w:rPr/>
        <w:t>Два гола нападающего Морьентеса помогли мадридскому «Реалу» одержать пятую победу в сезоне и приблизиться к лидирующей группе. После поражения от «Сарагосы» главный тренер Реала Дель Боске изменил тактическую схему и стал играть по системе 4-2-3-1, где Эльгера и Макелеле располагались под Зиданом, Раулем и Фигу, а роль выдвинутого форварда исполнял Морьентес. В результате этой перестановки на скамье запасных остался Стив Макманаман, который ещё недавно был твёрдым игроком основного состава.</w:t>
      </w:r>
    </w:p>
    <w:p>
      <w:pPr>
        <w:pStyle w:val="Normal"/>
        <w:bidi w:val="0"/>
        <w:spacing w:before="0" w:after="0"/>
        <w:ind w:left="0" w:right="0" w:firstLine="567"/>
        <w:rPr/>
      </w:pPr>
      <w:r>
        <w:rPr/>
        <w:t>Первый тайм прошёл с преимуществом «Реала», но мяч никак не хотел идти в ворота «Севильи». На 10-й минуте опаснейший удар Фигу парировал вратарь Нотарио. Затем Зидан выводил на ударную позицию Морьентеса, и Роберто Карлос мощнейшим ударом послал мяч в нескольких сантиметрах от штанги. На 23-й минуте, в одной из редких контратак «Севильи», Хави Наварро нанёс удар головой, но попал в штангу. Хозяева на тот опасный момент ответили двумя попаданиями в каркас ворот, не повезло Роберто Карлосу и Раулю. За три минуты до перерыва после великолепной комбинации с участием Зидана и Рауля, Морьентес открыл таки счёт.</w:t>
      </w:r>
    </w:p>
    <w:p>
      <w:pPr>
        <w:pStyle w:val="Normal"/>
        <w:bidi w:val="0"/>
        <w:spacing w:before="0" w:after="0"/>
        <w:ind w:left="0" w:right="0" w:firstLine="567"/>
        <w:rPr/>
      </w:pPr>
      <w:r>
        <w:rPr/>
        <w:t>В начале второго тайма Фернандо Морьентес вновь с передачи Зидана обыграл двух защитников и оформил дубль. Но гол Мойзеса на 75-й минуте после грубой ошибки Макелеле, до последних минут матча сохранял интригу.</w:t>
      </w:r>
    </w:p>
    <w:p>
      <w:pPr>
        <w:pStyle w:val="Normal"/>
        <w:bidi w:val="0"/>
        <w:spacing w:before="0" w:after="0"/>
        <w:ind w:left="0" w:right="0" w:firstLine="567"/>
        <w:rPr/>
      </w:pPr>
      <w:r>
        <w:rPr/>
      </w:r>
    </w:p>
    <w:p>
      <w:pPr>
        <w:pStyle w:val="Normal"/>
        <w:bidi w:val="0"/>
        <w:spacing w:before="0" w:after="0"/>
        <w:ind w:left="0" w:right="0" w:firstLine="567"/>
        <w:rPr/>
      </w:pPr>
      <w:r>
        <w:rPr/>
        <w:t>14 тур</w:t>
      </w:r>
    </w:p>
    <w:p>
      <w:pPr>
        <w:pStyle w:val="Normal"/>
        <w:bidi w:val="0"/>
        <w:spacing w:before="0" w:after="0"/>
        <w:ind w:left="0" w:right="0" w:firstLine="567"/>
        <w:rPr/>
      </w:pPr>
      <w:r>
        <w:rPr/>
        <w:t>25 ноября 2001 года.</w:t>
      </w:r>
    </w:p>
    <w:p>
      <w:pPr>
        <w:pStyle w:val="Normal"/>
        <w:bidi w:val="0"/>
        <w:spacing w:before="0" w:after="0"/>
        <w:ind w:left="0" w:right="0" w:firstLine="567"/>
        <w:rPr/>
      </w:pPr>
      <w:r>
        <w:rPr/>
        <w:t>Мадрид. 14 000 зрителей.</w:t>
      </w:r>
    </w:p>
    <w:p>
      <w:pPr>
        <w:pStyle w:val="Normal"/>
        <w:bidi w:val="0"/>
        <w:spacing w:before="0" w:after="0"/>
        <w:ind w:left="0" w:right="0" w:firstLine="567"/>
        <w:rPr/>
      </w:pPr>
      <w:r>
        <w:rPr/>
        <w:t>«Райо Валлекано» — «Реал Мадрид — 0:3 (0:2).</w:t>
      </w:r>
    </w:p>
    <w:p>
      <w:pPr>
        <w:pStyle w:val="Normal"/>
        <w:bidi w:val="0"/>
        <w:spacing w:before="0" w:after="0"/>
        <w:ind w:left="0" w:right="0" w:firstLine="567"/>
        <w:rPr/>
      </w:pPr>
      <w:r>
        <w:rPr/>
        <w:t>Голы: Рауль, 2 (0:1). Морьентес, 28 (0:2). Морьентес, 69 (0:3).</w:t>
      </w:r>
    </w:p>
    <w:p>
      <w:pPr>
        <w:pStyle w:val="Normal"/>
        <w:bidi w:val="0"/>
        <w:spacing w:before="0" w:after="0"/>
        <w:ind w:left="0" w:right="0" w:firstLine="567"/>
        <w:rPr/>
      </w:pPr>
      <w:r>
        <w:rPr/>
        <w:t>В мадридском дерби Королевский клуб без проблем разобрался с «Райо Валлекано». Уже на 2-й минуте Луиш Фигу прострелил с правого фланга, Морьентес скинул мяч на Рауля и нападающий «Реала» с близкого расстояния открыл счёт. В следующие минуты хорошие моменты для взятия ворот были у Фигу и Зидана, на что хозяева ответили опасным прорывом Бальича. На 27-й минуте Морьентес в очередной раз доказал, что находится в великолепной форме, и забил второй гол.</w:t>
      </w:r>
    </w:p>
    <w:p>
      <w:pPr>
        <w:pStyle w:val="Normal"/>
        <w:bidi w:val="0"/>
        <w:spacing w:before="0" w:after="0"/>
        <w:ind w:left="0" w:right="0" w:firstLine="567"/>
        <w:rPr/>
      </w:pPr>
      <w:r>
        <w:rPr/>
        <w:t>Во втором тайме «Райо Валлекано» большим силами пошёл вперёд, а «Реал» поймал соперника на контратаке. На 68-й минуте Морьентес с передачи Рауля забивает третий гол и ставит точку в этом матче. Интересно, что Фернандо Морьентес в последнее время практически в каждом матче забивает по два мяча.</w:t>
      </w:r>
    </w:p>
    <w:p>
      <w:pPr>
        <w:pStyle w:val="Normal"/>
        <w:bidi w:val="0"/>
        <w:spacing w:before="0" w:after="0"/>
        <w:ind w:left="0" w:right="0" w:firstLine="567"/>
        <w:rPr/>
      </w:pPr>
      <w:r>
        <w:rPr/>
        <w:t>После провального старта в национальном чемпионате, мадридский «Реал» потихоньку набирает форму, и после сегодняшнего тура сокращает отставание от «Депортиво» всего до четырех очков. Неожиданные поражения «Депортиво», «Алавеса», «Барселоны» и «Валенсии» до предела сплотили команды в верхней части турнирной таблицы. Борьба за чемпионство в этом сезоне ожидает быть весьма захватывающей.</w:t>
      </w:r>
    </w:p>
    <w:p>
      <w:pPr>
        <w:pStyle w:val="Normal"/>
        <w:bidi w:val="0"/>
        <w:spacing w:before="0" w:after="0"/>
        <w:ind w:left="0" w:right="0" w:firstLine="567"/>
        <w:rPr/>
      </w:pPr>
      <w:r>
        <w:rPr/>
      </w:r>
    </w:p>
    <w:p>
      <w:pPr>
        <w:pStyle w:val="Normal"/>
        <w:bidi w:val="0"/>
        <w:spacing w:before="0" w:after="0"/>
        <w:ind w:left="0" w:right="0" w:firstLine="567"/>
        <w:rPr/>
      </w:pPr>
      <w:r>
        <w:rPr/>
        <w:t>15 тур</w:t>
      </w:r>
    </w:p>
    <w:p>
      <w:pPr>
        <w:pStyle w:val="Normal"/>
        <w:bidi w:val="0"/>
        <w:spacing w:before="0" w:after="0"/>
        <w:ind w:left="0" w:right="0" w:firstLine="567"/>
        <w:rPr/>
      </w:pPr>
      <w:r>
        <w:rPr/>
        <w:t>1 декабря 2001 года.</w:t>
      </w:r>
    </w:p>
    <w:p>
      <w:pPr>
        <w:pStyle w:val="Normal"/>
        <w:bidi w:val="0"/>
        <w:spacing w:before="0" w:after="0"/>
        <w:ind w:left="0" w:right="0" w:firstLine="567"/>
        <w:rPr/>
      </w:pPr>
      <w:r>
        <w:rPr/>
        <w:t>Мадрид. 55 000 зрителей.</w:t>
      </w:r>
    </w:p>
    <w:p>
      <w:pPr>
        <w:pStyle w:val="Normal"/>
        <w:bidi w:val="0"/>
        <w:spacing w:before="0" w:after="0"/>
        <w:ind w:left="0" w:right="0" w:firstLine="567"/>
        <w:rPr/>
      </w:pPr>
      <w:r>
        <w:rPr/>
        <w:t>«Реал Мадрид» — «Осасуна» — 2:1 (2:0).</w:t>
      </w:r>
    </w:p>
    <w:p>
      <w:pPr>
        <w:pStyle w:val="Normal"/>
        <w:bidi w:val="0"/>
        <w:spacing w:before="0" w:after="0"/>
        <w:ind w:left="0" w:right="0" w:firstLine="567"/>
        <w:rPr/>
      </w:pPr>
      <w:r>
        <w:rPr/>
        <w:t>Голы: Морьентес, 13 (1:0). Рауль, 16 (2:0). Алоизи, 85 (2:1).</w:t>
      </w:r>
    </w:p>
    <w:p>
      <w:pPr>
        <w:pStyle w:val="Normal"/>
        <w:bidi w:val="0"/>
        <w:spacing w:before="0" w:after="0"/>
        <w:ind w:left="0" w:right="0" w:firstLine="567"/>
        <w:rPr/>
      </w:pPr>
      <w:r>
        <w:rPr/>
        <w:t>Наконец-то «Реал» потихоньку выбрался из низов турнирной таблицы и вышел на третье место, обойдя «Барселону» и «Валенсию». Королевский клуб отстаёт от новоявленного лидера «Алавеса» всего на два очка и от идущего на втором месте «Депортиво» — на одно. Так высоко в турнирной таблице в этом сезоне мадридцы ещё не поднимались.</w:t>
      </w:r>
    </w:p>
    <w:p>
      <w:pPr>
        <w:pStyle w:val="Normal"/>
        <w:bidi w:val="0"/>
        <w:spacing w:before="0" w:after="0"/>
        <w:ind w:left="0" w:right="0" w:firstLine="567"/>
        <w:rPr/>
      </w:pPr>
      <w:r>
        <w:rPr/>
        <w:t>Хозяева очень агрессивно начали встречу и уже к 16-й минуте вели со счётом 2:0. Сначала Фернандо Морьентес, который в последних матчах за «Реал» показывает фантастическую результативность, воспользовался навесной передачей Роберто Карлоса и ударом головой открыл счёт. Всего через три минуты Луиш Фигу навесил с угловой отметки, Морьентес головой сильно пробил по воротам и Рауль помог мячу пересечь линию ворот. После забитых голов «Реал» продолжал владеть заметным преимуществом до окончания первого тайма. Особенно был заметён в середине поля Зинедин Зидан, через которого строилась вся игра Королевского клуба. Рауль, Сальгадо и Роберто Карлос имели хорошие моменты, чтобы довести счёт до разгрома. А мощнейший удар Зидана пришёлся в штангу ворот «Осасуны».</w:t>
      </w:r>
    </w:p>
    <w:p>
      <w:pPr>
        <w:pStyle w:val="Normal"/>
        <w:bidi w:val="0"/>
        <w:spacing w:before="0" w:after="0"/>
        <w:ind w:left="0" w:right="0" w:firstLine="567"/>
        <w:rPr/>
      </w:pPr>
      <w:r>
        <w:rPr/>
        <w:t>Во втором тайме «Реал» продолжал владеть инициативой, но проявив в концовке матча расслабленность, едва не упустил победу. На 85-й минуте австралиец Алоизи забивает ответный гол, а на последней минуте лишь мастерство вратаря Касилльяса спасло «Реал» от второго гола в исполнении Лотины.</w:t>
      </w:r>
    </w:p>
    <w:p>
      <w:pPr>
        <w:pStyle w:val="Normal"/>
        <w:bidi w:val="0"/>
        <w:spacing w:before="0" w:after="0"/>
        <w:ind w:left="0" w:right="0" w:firstLine="567"/>
        <w:rPr/>
      </w:pPr>
      <w:r>
        <w:rPr/>
      </w:r>
    </w:p>
    <w:p>
      <w:pPr>
        <w:pStyle w:val="Normal"/>
        <w:bidi w:val="0"/>
        <w:spacing w:before="0" w:after="0"/>
        <w:ind w:left="0" w:right="0" w:firstLine="567"/>
        <w:rPr/>
      </w:pPr>
      <w:r>
        <w:rPr/>
        <w:t>16 тур</w:t>
      </w:r>
    </w:p>
    <w:p>
      <w:pPr>
        <w:pStyle w:val="Normal"/>
        <w:bidi w:val="0"/>
        <w:spacing w:before="0" w:after="0"/>
        <w:ind w:left="0" w:right="0" w:firstLine="567"/>
        <w:rPr/>
      </w:pPr>
      <w:r>
        <w:rPr/>
        <w:t>8 декабря 2001 года .</w:t>
      </w:r>
    </w:p>
    <w:p>
      <w:pPr>
        <w:pStyle w:val="Normal"/>
        <w:bidi w:val="0"/>
        <w:spacing w:before="0" w:after="0"/>
        <w:ind w:left="0" w:right="0" w:firstLine="567"/>
        <w:rPr/>
      </w:pPr>
      <w:r>
        <w:rPr/>
        <w:t>Тенерифе. 24 000 зрителей.</w:t>
      </w:r>
    </w:p>
    <w:p>
      <w:pPr>
        <w:pStyle w:val="Normal"/>
        <w:bidi w:val="0"/>
        <w:spacing w:before="0" w:after="0"/>
        <w:ind w:left="0" w:right="0" w:firstLine="567"/>
        <w:rPr/>
      </w:pPr>
      <w:r>
        <w:rPr/>
        <w:t>«Тенерифе» — «Реал Мадрид» — 0:2 (0:1).</w:t>
      </w:r>
    </w:p>
    <w:p>
      <w:pPr>
        <w:pStyle w:val="Normal"/>
        <w:bidi w:val="0"/>
        <w:spacing w:before="0" w:after="0"/>
        <w:ind w:left="0" w:right="0" w:firstLine="567"/>
        <w:rPr/>
      </w:pPr>
      <w:r>
        <w:rPr/>
        <w:t>Голы: Эльгера, 15 (0:1). Фигу, 90-с пенальти (0:2).</w:t>
      </w:r>
    </w:p>
    <w:p>
      <w:pPr>
        <w:pStyle w:val="Normal"/>
        <w:bidi w:val="0"/>
        <w:spacing w:before="0" w:after="0"/>
        <w:ind w:left="0" w:right="0" w:firstLine="567"/>
        <w:rPr/>
      </w:pPr>
      <w:r>
        <w:rPr/>
        <w:t>Вот оно и свершилось! Проваливший начало сезона мадридский «Реал» впервые в сезоне 2001/2002 гг. поднялся на первое место в турнирной таблице. Правда после матчей 9 декабря, сразу три команды могут обойти мадридцев в турнирной таблице, но главным претендентом на чемпионство остаётся именно «Реал». Уже с первых минут матча с «Тенерифе» стало ясно, что «Реал» приехал за тремя очками. Сначала лишь мастерство вратаря «Тенерифе» спасло его команду от гола в исполнении Йерро. Но на 15-й минуте, с передачи Макелеле, счёт все равно открыл Иван Эльгера.</w:t>
      </w:r>
    </w:p>
    <w:p>
      <w:pPr>
        <w:pStyle w:val="Normal"/>
        <w:bidi w:val="0"/>
        <w:spacing w:before="0" w:after="0"/>
        <w:ind w:left="0" w:right="0" w:firstLine="567"/>
        <w:rPr/>
      </w:pPr>
      <w:r>
        <w:rPr/>
        <w:t>Во втором тайме «Тенерифе» заметно прибавил в атаке и вратарь «Реала» Касилльясу пришлось парировать опаснейшие удары Ивана Ании, Хави Вента и Хиско. В свою очередь у «Реала» ничего не получалось в атаке. Зидан и Фигу были на редкость пассивны, а нападающие Рауль и Морьентес в поисках мяча отходили на свою половину поля. Так продолжалось до последних минут встречи, когда в штрафной «Тенерифе» пенальти заработал Фернандо Йерро и Луиш Фигу закрепил победу Реала.</w:t>
      </w:r>
    </w:p>
    <w:p>
      <w:pPr>
        <w:pStyle w:val="Normal"/>
        <w:bidi w:val="0"/>
        <w:spacing w:before="0" w:after="0"/>
        <w:ind w:left="0" w:right="0" w:firstLine="567"/>
        <w:rPr/>
      </w:pPr>
      <w:r>
        <w:rPr/>
      </w:r>
    </w:p>
    <w:p>
      <w:pPr>
        <w:pStyle w:val="Normal"/>
        <w:bidi w:val="0"/>
        <w:spacing w:before="0" w:after="0"/>
        <w:ind w:left="0" w:right="0" w:firstLine="567"/>
        <w:rPr/>
      </w:pPr>
      <w:r>
        <w:rPr/>
        <w:t>17 тур</w:t>
      </w:r>
    </w:p>
    <w:p>
      <w:pPr>
        <w:pStyle w:val="Normal"/>
        <w:bidi w:val="0"/>
        <w:spacing w:before="0" w:after="0"/>
        <w:ind w:left="0" w:right="0" w:firstLine="567"/>
        <w:rPr/>
      </w:pPr>
      <w:r>
        <w:rPr/>
        <w:t>15 декабря 2001 года.</w:t>
      </w:r>
    </w:p>
    <w:p>
      <w:pPr>
        <w:pStyle w:val="Normal"/>
        <w:bidi w:val="0"/>
        <w:spacing w:before="0" w:after="0"/>
        <w:ind w:left="0" w:right="0" w:firstLine="567"/>
        <w:rPr/>
      </w:pPr>
      <w:r>
        <w:rPr/>
        <w:t>Мадрид. 60 000 зрителей.</w:t>
      </w:r>
    </w:p>
    <w:p>
      <w:pPr>
        <w:pStyle w:val="Normal"/>
        <w:bidi w:val="0"/>
        <w:spacing w:before="0" w:after="0"/>
        <w:ind w:left="0" w:right="0" w:firstLine="567"/>
        <w:rPr/>
      </w:pPr>
      <w:r>
        <w:rPr/>
        <w:t>«Реал Мадрид» — «Реал Сосьедад» — 3:1 (1:1).</w:t>
      </w:r>
    </w:p>
    <w:p>
      <w:pPr>
        <w:pStyle w:val="Normal"/>
        <w:bidi w:val="0"/>
        <w:spacing w:before="0" w:after="0"/>
        <w:ind w:left="0" w:right="0" w:firstLine="567"/>
        <w:rPr/>
      </w:pPr>
      <w:r>
        <w:rPr/>
        <w:t>Голы: Хохлов, 39 (0:1). Кварме, 45-автогол (1:1). Рауль, 61 (2:1). Фигу, 78-с пенальти (3:1).</w:t>
      </w:r>
    </w:p>
    <w:p>
      <w:pPr>
        <w:pStyle w:val="Normal"/>
        <w:bidi w:val="0"/>
        <w:spacing w:before="0" w:after="0"/>
        <w:ind w:left="0" w:right="0" w:firstLine="567"/>
        <w:rPr/>
      </w:pPr>
      <w:r>
        <w:rPr/>
        <w:t>Великолепный гол полузащитника сборной России Дмитрия Хохлова не обескуражил мадридский «Реал» и самая звёздная команда Европы забила три гола ворота «Реал Сосьедада». Мадридский суперклуб одерживает пятую подряд победу в матчах национального первенства и вновь выходит на первую строчку в турнирной таблице, правда 16 декабря его могут обойти «Алавес» и «Депортиво».</w:t>
      </w:r>
    </w:p>
    <w:p>
      <w:pPr>
        <w:pStyle w:val="Normal"/>
        <w:bidi w:val="0"/>
        <w:spacing w:before="0" w:after="0"/>
        <w:ind w:left="0" w:right="0" w:firstLine="567"/>
        <w:rPr/>
      </w:pPr>
      <w:r>
        <w:rPr/>
        <w:t>В первую половину первого тайма блистал на поле вратарь гостей Альберто, который на позволил мадридцам забить быстрый гол. Вратарь «Реал Сосьедада» парировал удар Йерро на 8-й минуте, затем прервал опаснейший прострел Фигу с правого фланга и, наконец, отразил удары Фигу, Макелеле и Зидана (дважды). Впрочем гости не только отсиживались в обороне и на 15-й минуте Касилльяс парировал удар Идиакеса, а спустя шесть минут спас свою команду от автогола Роберто Карлоса. На 39-й минуте после флангового прохода Идиакеса последовала передача в центр штрафной «Реала» на свободного Хохлова, который великолепно оценил обстановку и с разворота, точно послал мяч в угол ворот Касилльяса. Спустя четыре минуты Эдгарас Янкаускас обязан был забивать второй гол, но промахнулся с шести метров. А на последней минуте первого тайма с помощью Роберто Карлоса норвежский защитник Кварме срезал мяч в свои ворота и счёт сравнялся.</w:t>
      </w:r>
    </w:p>
    <w:p>
      <w:pPr>
        <w:pStyle w:val="Normal"/>
        <w:bidi w:val="0"/>
        <w:spacing w:before="0" w:after="0"/>
        <w:ind w:left="0" w:right="0" w:firstLine="567"/>
        <w:rPr/>
      </w:pPr>
      <w:r>
        <w:rPr/>
        <w:t>Второй тайм проходил в том же ключе, что и первый. Мадридский «Реал» имел заметное территориальное преимущество, а «Реал Сосьедад» играл на контратаках. В итоге исполнительское мастерство у хозяев поля оказалось намного выше, и на 61-й минуте Рауль вывел мадридский клуб вперёд. А на 78-й минуте за фол против Зидана был назначен пенальти, который уверенно реализовал Луиш Фигу.</w:t>
      </w:r>
    </w:p>
    <w:p>
      <w:pPr>
        <w:pStyle w:val="Normal"/>
        <w:bidi w:val="0"/>
        <w:spacing w:before="0" w:after="0"/>
        <w:ind w:left="0" w:right="0" w:firstLine="567"/>
        <w:rPr/>
      </w:pPr>
      <w:r>
        <w:rPr/>
      </w:r>
    </w:p>
    <w:p>
      <w:pPr>
        <w:pStyle w:val="Normal"/>
        <w:bidi w:val="0"/>
        <w:spacing w:before="0" w:after="0"/>
        <w:ind w:left="0" w:right="0" w:firstLine="567"/>
        <w:rPr/>
      </w:pPr>
      <w:r>
        <w:rPr/>
        <w:t>18 тур</w:t>
      </w:r>
    </w:p>
    <w:p>
      <w:pPr>
        <w:pStyle w:val="Normal"/>
        <w:bidi w:val="0"/>
        <w:spacing w:before="0" w:after="0"/>
        <w:ind w:left="0" w:right="0" w:firstLine="567"/>
        <w:rPr/>
      </w:pPr>
      <w:r>
        <w:rPr/>
        <w:t>23 декабря 2001 года.</w:t>
      </w:r>
    </w:p>
    <w:p>
      <w:pPr>
        <w:pStyle w:val="Normal"/>
        <w:bidi w:val="0"/>
        <w:spacing w:before="0" w:after="0"/>
        <w:ind w:left="0" w:right="0" w:firstLine="567"/>
        <w:rPr/>
      </w:pPr>
      <w:r>
        <w:rPr/>
        <w:t>Мальорка. 21 000 зрителей.</w:t>
      </w:r>
    </w:p>
    <w:p>
      <w:pPr>
        <w:pStyle w:val="Normal"/>
        <w:bidi w:val="0"/>
        <w:spacing w:before="0" w:after="0"/>
        <w:ind w:left="0" w:right="0" w:firstLine="567"/>
        <w:rPr/>
      </w:pPr>
      <w:r>
        <w:rPr/>
        <w:t>«Мальорка» — «Реал Мадрид» — 1:1 (0:0).</w:t>
      </w:r>
    </w:p>
    <w:p>
      <w:pPr>
        <w:pStyle w:val="Normal"/>
        <w:bidi w:val="0"/>
        <w:spacing w:before="0" w:after="0"/>
        <w:ind w:left="0" w:right="0" w:firstLine="567"/>
        <w:rPr/>
      </w:pPr>
      <w:r>
        <w:rPr/>
        <w:t>Голы: Рауль, 55 (0:1). Луке, 67 (1:1).</w:t>
      </w:r>
    </w:p>
    <w:p>
      <w:pPr>
        <w:pStyle w:val="Normal"/>
        <w:bidi w:val="0"/>
        <w:spacing w:before="0" w:after="0"/>
        <w:ind w:left="0" w:right="0" w:firstLine="567"/>
        <w:rPr/>
      </w:pPr>
      <w:r>
        <w:rPr/>
        <w:t>Великолепная серия мадридского «Реала» из пяти побед подряд прервалась в Мальорке, где местная команда отобрала очки у Королевского клуба. Тем самым «Реал» не сумел вернуться на первое место в турнирной таблице и остаётся на второй строчке, отставая от «Депортиво» на одно очко. Накануне матча «Реал» столкнулся с серьёзными вратарскими проблемами и в основном составе вышел третий вратарь — 23-летний Карлос Санчес, который дебютировал в матчах высшего дивизиона. Из-за сильного дождя игра получилась не слишком зрелищной, и в первом тайме зрители не увидели забитых голов. «Мальорка» имела небольшое игровое преимущество, которое при определённой удаче могла воплотить в забитые мячи. В одном из эпизодов прекрасно сыграл Карлос Санчес, который парировал удар камерунца Эту. Близок к успеху был и Алехандро Кампаньо, но его удар прошёл в нескольких сантиметрах от штанги.</w:t>
      </w:r>
    </w:p>
    <w:p>
      <w:pPr>
        <w:pStyle w:val="Normal"/>
        <w:bidi w:val="0"/>
        <w:spacing w:before="0" w:after="0"/>
        <w:ind w:left="0" w:right="0" w:firstLine="567"/>
        <w:rPr/>
      </w:pPr>
      <w:r>
        <w:rPr/>
        <w:t>Во втором тайме «Мальорка» заиграла активнее, и дважды стопроцентные голевые моменты упустили Паунович, и выходивший один на один, Луке. Однако на 55-й минуте «Реал» провёл образцовую атаку и открыл счёт. Роберто Карлос словно взрезал оборону «Мальорки» и навесил на Рауля, который ударом головой забил первый гол. Вскоре после забитого гола мог отличиться Зинедин Зидан, но мяч после его удара попал в штангу. На 67-й минуте неугомонный Луке после провала в обороне «Реала», все же забил ответный гол. В оставшееся время «Мальорка» много атаковала, но мадридцы сумели отстоять свои ворота.</w:t>
      </w:r>
    </w:p>
    <w:p>
      <w:pPr>
        <w:pStyle w:val="Normal"/>
        <w:bidi w:val="0"/>
        <w:spacing w:before="0" w:after="0"/>
        <w:ind w:left="0" w:right="0" w:firstLine="567"/>
        <w:rPr/>
      </w:pPr>
      <w:r>
        <w:rPr/>
      </w:r>
    </w:p>
    <w:p>
      <w:pPr>
        <w:pStyle w:val="Normal"/>
        <w:bidi w:val="0"/>
        <w:spacing w:before="0" w:after="0"/>
        <w:ind w:left="0" w:right="0" w:firstLine="567"/>
        <w:rPr/>
      </w:pPr>
      <w:r>
        <w:rPr/>
        <w:t>Итак, подведём итоги уходящего 2001 года. Где-то к концу ноября игра команды постепенно начала обретать целостность, сходила на нет та несыгранность в звеньях, которая была присуща ей в начале сезона, повысили эффективность защитники, нашёл свою нишу в тактических замыслах Дель Боске, великолепный Зидан. На пару с Луишем Фигу они стали главными организаторами игры «Реала».</w:t>
      </w:r>
    </w:p>
    <w:p>
      <w:pPr>
        <w:pStyle w:val="Normal"/>
        <w:bidi w:val="0"/>
        <w:spacing w:before="0" w:after="0"/>
        <w:ind w:left="0" w:right="0" w:firstLine="567"/>
        <w:rPr/>
      </w:pPr>
      <w:r>
        <w:rPr/>
        <w:t>В отличие от замкнутого на своих тактических схемах «Ювентуса», «Реал» предоставил Зинедину намного больше возможностей для реализации его творческого потенциала. Дель Боске отмечал, что он не ограничивает свободу Зидана в выборе позиции на поле, но наибольшую пользу, по его мнению, француз все же приносит на левом фланге, где у него к январю наладилось прекрасное взаимопонимание с Роберто Карлосом. Оставалось только одно — играть, и с каждым туром это получалось все лучше и лучше. Надо сказать, что сезон 2001/2002 гг. выделялся крайне напряжённой борьбой в верхах, и осенью во главе турнирной таблицы в разное время оказывались «Депортиво», «Сельта», «Бетис», «Барселона», «Алавес», но никому из них так и не удалось твёрдо закрепить свои позиции в роли лидера чемпионской гонки. И наконец, 15-го декабря, играя 17-й тур, после пяти побед подряд «Реал» впервые в этом сезоне взобрался на самую вершину турнирной табл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надцатая</w:t>
      </w:r>
    </w:p>
    <w:p>
      <w:pPr>
        <w:pStyle w:val="Heading2"/>
        <w:bidi w:val="0"/>
        <w:spacing w:before="0" w:after="0"/>
        <w:ind w:left="0" w:right="0" w:hanging="0"/>
        <w:rPr/>
      </w:pPr>
      <w:r>
        <w:rPr>
          <w:i w:val="false"/>
        </w:rPr>
        <w:t>В погоне за двумя зайцами 2002</w:t>
      </w:r>
    </w:p>
    <w:p>
      <w:pPr>
        <w:pStyle w:val="Normal"/>
        <w:bidi w:val="0"/>
        <w:spacing w:before="0" w:after="0"/>
        <w:ind w:left="0" w:right="0" w:firstLine="567"/>
        <w:jc w:val="left"/>
        <w:rPr/>
      </w:pPr>
      <w:r>
        <w:rPr/>
      </w:r>
    </w:p>
    <w:p>
      <w:pPr>
        <w:pStyle w:val="Normal"/>
        <w:bidi w:val="0"/>
        <w:spacing w:before="0" w:after="0"/>
        <w:ind w:left="0" w:right="0" w:firstLine="567"/>
        <w:rPr/>
      </w:pPr>
      <w:r>
        <w:rPr/>
        <w:t>Без особых проблем, и почти без участия Зидана, пропустившего первых четыре матча в силу дисквалификации за прошлые грехи, «Реал» прошёл первый групповой этап Лиги чемпионов, среди всего прочего, обыграв чемпиона Италии «Рому» на её родном стадионе — 2:1. Зато Зинедин стал одним из главных действующих лиц во втором групповом этапе, где противником «Реала» были греческий «Панатинаикос», португальский «Порту» и чешская «Спарта».</w:t>
      </w:r>
    </w:p>
    <w:p>
      <w:pPr>
        <w:pStyle w:val="Normal"/>
        <w:bidi w:val="0"/>
        <w:spacing w:before="0" w:after="0"/>
        <w:ind w:left="0" w:right="0" w:firstLine="567"/>
        <w:rPr/>
      </w:pPr>
      <w:r>
        <w:rPr/>
        <w:t>Ещё до старта мадридцы единодушно были провозглашены фаворитами группы, однако матчи в Праге, Афинах и Порту не обещали лёгкой жизни, тем более что в этом сезоне Королевский клуб на выезде играл слабовато (в шести гостевых матчах в своём первенстве «Реал» праздновал победу лишь однажды). Первым шёл матч на поле «Спарты», и гости с самого начала повели себя по-хозяйски. Зидан и Фигу захватили центр поля и неспешно перешли в наступление. На 20-ой минуте вратарь «Спарты» парировал удар Морьентеса, но отбил мяч прямо на Зидана, который с линии штрафной прицельно выстрелил в ближнюю девятку. Столь удачное начало придало матчу характер, желанный для «Реала», словно задавшегося целью при любом повороте сюжета забить больше, чем соперник. Несмотря на минимальный разрыв — 3:2, по ходу матча у мадридцев постоянно ощущался большой запас прочности, позволявший им спокойно реализовывать своё преимущество в классе.</w:t>
      </w:r>
    </w:p>
    <w:p>
      <w:pPr>
        <w:pStyle w:val="Normal"/>
        <w:bidi w:val="0"/>
        <w:spacing w:before="0" w:after="0"/>
        <w:ind w:left="0" w:right="0" w:firstLine="567"/>
        <w:rPr/>
      </w:pPr>
      <w:r>
        <w:rPr/>
        <w:t>Во втором туре «Реал» принимал «Панатинаикос», столь немилосердно обошедшийся с «Ювентусом» в прошлом сезоне. Весь первый тайм испанская команда имела значительное преимущество, которое, однако, никак не могла реализовать. Но на 41-ой минуте Зидан, уже в который раз, продемонстрировавший прекрасное видение поля, длинным пасом нашёл Эльгеру, который грудью остановил мяч и мощно пробил с острого угла в ворота. Плотина была прорвана, и после перерыва хозяева довели счёт до разгромного — 3:0. «Спарта» в этот же день на выезде обыграла «Порту» — 1:0, и это означало, что ещё за четыре тура до финиша «Реал» можно было считать стоявшим одной ногой в четвертьфинале.</w:t>
      </w:r>
    </w:p>
    <w:p>
      <w:pPr>
        <w:pStyle w:val="Normal"/>
        <w:bidi w:val="0"/>
        <w:spacing w:before="0" w:after="0"/>
        <w:ind w:left="0" w:right="0" w:firstLine="567"/>
        <w:rPr/>
      </w:pPr>
      <w:r>
        <w:rPr/>
      </w:r>
    </w:p>
    <w:p>
      <w:pPr>
        <w:pStyle w:val="Normal"/>
        <w:bidi w:val="0"/>
        <w:spacing w:before="0" w:after="0"/>
        <w:ind w:left="0" w:right="0" w:firstLine="567"/>
        <w:rPr/>
      </w:pPr>
      <w:r>
        <w:rPr/>
        <w:t xml:space="preserve">Как обычно, в конце года Зинедин начал сбор различных наград индивидуального характера. Первый приз был получен ещё в начале октября — это Итальянская футбольная ассоциация по итогам сезона 2000/2001 гг. признала Зидана Лучшим футболистом Серии А, а также Лучшим легионером. Бесспорно, в моральном отношении весьма приятное признание, тем более, что были обойдены такие серьёзные конкуренты, как Тотти и Креспо. В ноябре французский журнал </w:t>
      </w:r>
      <w:r>
        <w:rPr>
          <w:i/>
        </w:rPr>
        <w:t>«Onze»</w:t>
      </w:r>
      <w:r>
        <w:rPr/>
        <w:t xml:space="preserve">    в своей версии в третий раз назвал Зизу Лучшим футболистом мира. В декабре Зидан номинируется на звание Лучшего игрока Европы по версии </w:t>
      </w:r>
      <w:r>
        <w:rPr>
          <w:i/>
        </w:rPr>
        <w:t>«France football»,</w:t>
      </w:r>
      <w:r>
        <w:rPr/>
        <w:t>    и Мира по ФИФА, но здесь его успехи более скромны. Девятое место в Европе и четвёртое в мире, а лучшими были признаны Оуэн и Фигу.</w:t>
      </w:r>
    </w:p>
    <w:p>
      <w:pPr>
        <w:pStyle w:val="Normal"/>
        <w:bidi w:val="0"/>
        <w:spacing w:before="0" w:after="0"/>
        <w:ind w:left="0" w:right="0" w:firstLine="567"/>
        <w:rPr/>
      </w:pPr>
      <w:r>
        <w:rPr/>
        <w:t xml:space="preserve">Конечно же, результаты подобных конкурсов относительны. Пеле по этому поводу ещё накануне голосования выразился так: </w:t>
      </w:r>
      <w:r>
        <w:rPr>
          <w:i/>
        </w:rPr>
        <w:t>«Нет никаких сомнений, что Оуэн может стать самым лучшим. Он ещё молод, но уже достаточно опытен и довольно-таки быстр. Бекхэм другой. Он более техничный и может руководить командой и строить игру на поле. Оба эти игрока могут быть зачислены в список самых лучших футболистов мира. Однако если бы мне пришлось голосовать за лучшего футболиста года, то я бы проголосовал за Зидана. В прошлом сезоне отлично сыграл Рауль, но Зидан держится на высоком уровне вот уже восемь лет».</w:t>
      </w:r>
      <w:r>
        <w:rPr/>
        <w:t xml:space="preserve"> </w:t>
      </w:r>
    </w:p>
    <w:p>
      <w:pPr>
        <w:pStyle w:val="Normal"/>
        <w:bidi w:val="0"/>
        <w:spacing w:before="0" w:after="0"/>
        <w:ind w:left="0" w:right="0" w:firstLine="567"/>
        <w:rPr/>
      </w:pPr>
      <w:r>
        <w:rPr/>
        <w:t>В начале января официальный сайт УЕФА выявил лучших среди футболистов, играющих в Европе, по итогам 2001 года. Зинедин стал лучшим в амплуа атакующего полузащитника и вошёл в Дрим-тим года.</w:t>
      </w:r>
    </w:p>
    <w:p>
      <w:pPr>
        <w:pStyle w:val="Normal"/>
        <w:bidi w:val="0"/>
        <w:spacing w:before="0" w:after="0"/>
        <w:ind w:left="0" w:right="0" w:firstLine="567"/>
        <w:rPr/>
      </w:pPr>
      <w:r>
        <w:rPr/>
        <w:t>И на десерт — в середине января столичный Музей восковых фигур по результатам опроса среди болельщиков «Реала» приглашает к себе Зизу, чтобы снять с него мерки, необходимые для изготовления восковой фигуры. Предполагается, что она в скором времени будет установлена в галерее спорта рядом со скульптурным изображением Рауля Гонсалеса Бланко, партнёра Зидана по Королевскому клубу, образуя, тем самым, своего рода тандем нападающих. Он стал шестым футболистом, чья восковая фигура будет находиться в Музее, пользующемся широкой известностью не только в Испании. Раньше в спортивной галерее появились легендарный вратарь Рикардо Самора, нападающие Тельмо Сарра, Пиру Ганса, Рауль Гонсалес Бланко и великий бразилец Пеле. Кроме того, в музее выставлены фигуры пятикратного победителя международной велогонки «Тур де Франс» Мигеля Индурайна, чернокожего американского баскетболиста Майкла Джордана и гимнаста Хосе Карвальо. Кстати, из играющих ныне футболистов там находится только фигура Рауля…</w:t>
      </w:r>
    </w:p>
    <w:p>
      <w:pPr>
        <w:pStyle w:val="Normal"/>
        <w:bidi w:val="0"/>
        <w:spacing w:before="0" w:after="0"/>
        <w:ind w:left="0" w:right="0" w:firstLine="567"/>
        <w:rPr/>
      </w:pPr>
      <w:r>
        <w:rPr/>
      </w:r>
    </w:p>
    <w:p>
      <w:pPr>
        <w:pStyle w:val="Normal"/>
        <w:bidi w:val="0"/>
        <w:spacing w:before="0" w:after="0"/>
        <w:ind w:left="0" w:right="0" w:firstLine="567"/>
        <w:rPr/>
      </w:pPr>
      <w:r>
        <w:rPr/>
        <w:t>Но праздники праздниками, а в Испании в каждом туре приходилось доказывать свою состоятельность. Плотность результатов в турнирной таблице была необыкновенной, и любая осечка грозила неприятностями. Пятнадцать раз в этом сезоне в первенстве Испании менялся лидер, и этот факт говорит сам за себя. Стоило «Реалу» в 18-м туре, чуть оступиться в Мальорке — 1:1, как тут же он теряет с таким трудом достигнутое лидерство.</w:t>
      </w:r>
    </w:p>
    <w:p>
      <w:pPr>
        <w:pStyle w:val="Normal"/>
        <w:bidi w:val="0"/>
        <w:spacing w:before="0" w:after="0"/>
        <w:ind w:left="0" w:right="0" w:firstLine="567"/>
        <w:rPr/>
      </w:pPr>
      <w:r>
        <w:rPr/>
        <w:t>Первый круг для «Реала» заканчивается домашним матчем с «Депортиво», который как раз только что увёл у «Бланкос» лидерство. Эта игра явилась, пожалуй, одной из лучших в исполнении «Реала» в первенстве Испании образца 2001/02 гг.</w:t>
      </w:r>
    </w:p>
    <w:p>
      <w:pPr>
        <w:pStyle w:val="Normal"/>
        <w:bidi w:val="0"/>
        <w:spacing w:before="0" w:after="0"/>
        <w:ind w:left="0" w:right="0" w:firstLine="567"/>
        <w:rPr/>
      </w:pPr>
      <w:r>
        <w:rPr/>
      </w:r>
    </w:p>
    <w:p>
      <w:pPr>
        <w:pStyle w:val="Normal"/>
        <w:bidi w:val="0"/>
        <w:spacing w:before="0" w:after="0"/>
        <w:ind w:left="0" w:right="0" w:firstLine="567"/>
        <w:rPr/>
      </w:pPr>
      <w:r>
        <w:rPr/>
        <w:t>19 тур</w:t>
      </w:r>
    </w:p>
    <w:p>
      <w:pPr>
        <w:pStyle w:val="Normal"/>
        <w:bidi w:val="0"/>
        <w:spacing w:before="0" w:after="0"/>
        <w:ind w:left="0" w:right="0" w:firstLine="567"/>
        <w:rPr/>
      </w:pPr>
      <w:r>
        <w:rPr/>
        <w:t>5 января 2002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Депортиво» — 3:1 (2:1).</w:t>
      </w:r>
    </w:p>
    <w:p>
      <w:pPr>
        <w:pStyle w:val="Normal"/>
        <w:bidi w:val="0"/>
        <w:spacing w:before="0" w:after="0"/>
        <w:ind w:left="0" w:right="0" w:firstLine="567"/>
        <w:rPr/>
      </w:pPr>
      <w:r>
        <w:rPr/>
        <w:t>Голы: Морьентес, 6 (1:0). Макай, 8-с пенальти (1:1). Зидан, 9 (2:1). Рауль, 65 (3:1).</w:t>
      </w:r>
    </w:p>
    <w:p>
      <w:pPr>
        <w:pStyle w:val="Normal"/>
        <w:bidi w:val="0"/>
        <w:spacing w:before="0" w:after="0"/>
        <w:ind w:left="0" w:right="0" w:firstLine="567"/>
        <w:rPr/>
      </w:pPr>
      <w:r>
        <w:rPr/>
        <w:t>В последнем матче первого круга чемпионата Испании мадридский «Реал» уверенно переиграл «Депортиво» и сместил бывшего лидера с первого места. Несмотря на провальный старт в начале сезона, «Реал» не только сумел догнать главных конкурентов, но завершить первый круг чемпионата на первом месте.</w:t>
      </w:r>
    </w:p>
    <w:p>
      <w:pPr>
        <w:pStyle w:val="Normal"/>
        <w:bidi w:val="0"/>
        <w:spacing w:before="0" w:after="0"/>
        <w:ind w:left="0" w:right="0" w:firstLine="567"/>
        <w:rPr/>
      </w:pPr>
      <w:r>
        <w:rPr/>
        <w:t>Первые минуты матча Реала и Депортиво прошли очень зрелищно и зрители увидели три забитых гола. Уже на 1-й минуте голландский нападающий «Депортиво» Рой Макай упустил стопроцентный голевой момент. А спустя пять минут с передачи Рауля счёт открыл Фернандо Морьентес. Пока переполненный стадион в Мадриде праздновал забитый гол, гости провели быструю контратаку, которая завершилась нарушением правил в штрафной «Реала». Павона грубо сыграл против Виктора, и Рой Макай с одиннадцатиметровой отметки хладнокровно переиграл Касилльяса. Казалось, на Сантьяго Бернабеу грядёт упорнейшая битва, но тут же всех рассудил Зидан, выдавший настоящий шедевр. Сбив с толку своими финтами оборонительную линию соперника, он вышел на оперативный простор в штрафной гостей и нанёс неотразимый удар, красиво положив второйй мяч в ворота Молины. И хотя шла только 10-ая минута, стало ясно, каким будет дальнейший сценарий. «Реал» продолжал плести свои фирменные кружева и в дальнейшем ни на секунду не позволил усомниться в собственном превосходстве.</w:t>
      </w:r>
    </w:p>
    <w:p>
      <w:pPr>
        <w:pStyle w:val="Normal"/>
        <w:bidi w:val="0"/>
        <w:spacing w:before="0" w:after="0"/>
        <w:ind w:left="0" w:right="0" w:firstLine="567"/>
        <w:rPr/>
      </w:pPr>
      <w:r>
        <w:rPr/>
        <w:t>В оставшееся время первого тайма Рой Макай имел хороший шанс вновь сравнять счёт. В свою очередь на 34-й минуте Луиш Фигу из выгоднейшей позиции пробил рядом со штангой.</w:t>
      </w:r>
    </w:p>
    <w:p>
      <w:pPr>
        <w:pStyle w:val="Normal"/>
        <w:bidi w:val="0"/>
        <w:spacing w:before="0" w:after="0"/>
        <w:ind w:left="0" w:right="0" w:firstLine="567"/>
        <w:rPr/>
      </w:pPr>
      <w:r>
        <w:rPr/>
        <w:t>Во втором тайме «Реал» продолжал контролировать мяч и на 54-й минуте вратарь «Депортиво» вытащил «мёртвый» мяч после удара с близкого расстояния Рауля. А за три минуты до этого эпизода арбитр отменил гол Морьентеса из-за сомнительного офсайда. На 65-й минуте Рауль вышел на ударную позицию и забил третий гол в ворота «Депортиво», который, по сути, снял все вопросы о победителе в этом матче.</w:t>
      </w:r>
    </w:p>
    <w:p>
      <w:pPr>
        <w:pStyle w:val="Normal"/>
        <w:bidi w:val="0"/>
        <w:spacing w:before="0" w:after="0"/>
        <w:ind w:left="0" w:right="0" w:firstLine="567"/>
        <w:rPr/>
      </w:pPr>
      <w:r>
        <w:rPr/>
      </w:r>
    </w:p>
    <w:p>
      <w:pPr>
        <w:pStyle w:val="Normal"/>
        <w:bidi w:val="0"/>
        <w:spacing w:before="0" w:after="0"/>
        <w:ind w:left="0" w:right="0" w:firstLine="567"/>
        <w:rPr/>
      </w:pPr>
      <w:r>
        <w:rPr/>
        <w:t xml:space="preserve">Присутствовавший на матче знаменитый баскетболист Мэджик Джонсон был просто в восторге от увиденного: </w:t>
      </w:r>
      <w:r>
        <w:rPr>
          <w:i/>
        </w:rPr>
        <w:t>«Мне приходилось смотреть футбол по телевизору, но на стадионе я оказался впервые. У меня просто нет слов. Это настоящий спектакль. А каков гол Зидана! Он сыграл, как я и Майкл Джордан, вместе взятые».</w:t>
      </w:r>
      <w:r>
        <w:rPr/>
        <w:t>    Надо отметить ликование, охватившее буквально всю Францию после этого матча. На следующий день все французские телеканалы начали свою сетку вещания с показа звёздной игры полузащитника. Гол Зидана, отдавшего свою футболку после матча мальчику с трибуны, был назван шедевром, но, вместе с тем, появились нотки сомнения в том, сможет ли игрок вместе со сборной Франции выйти на такой же уровень, который он сейчас демонстрирует в Королевском клубе. Что касается «Реала», то этот успех сделал его победителем первого круга.</w:t>
      </w:r>
    </w:p>
    <w:p>
      <w:pPr>
        <w:pStyle w:val="Normal"/>
        <w:bidi w:val="0"/>
        <w:spacing w:before="0" w:after="0"/>
        <w:ind w:left="0" w:right="0" w:firstLine="567"/>
        <w:rPr/>
      </w:pPr>
      <w:r>
        <w:rPr/>
        <w:t>А через неделю уже предстояла схватка с другим прямым конкурентом в борьбе за чемпионскую корону — «Валенсией», отстававшей от лидера всего на два очка. Здесь были особые счёты. Именно «мышки» нанесли в первом же матче текущего первенства, первое в сезоне поражение «Реалу» — 1:0. В том матче левантийцы постарались сразу же подавить соперников прессингом, плавно вылившимся в охоту на гостей. Особенно усердствовал Альбельда, поочерёдно опекавший Зидана и Фигу. Из 36 зафиксированных фолов «Валенсии», 10 приходилось как раз на него, причём почти все заслуживали горчичника, но рефери проявил тогда непонятный либерализм.</w:t>
      </w:r>
    </w:p>
    <w:p>
      <w:pPr>
        <w:pStyle w:val="Normal"/>
        <w:bidi w:val="0"/>
        <w:spacing w:before="0" w:after="0"/>
        <w:ind w:left="0" w:right="0" w:firstLine="567"/>
        <w:rPr/>
      </w:pPr>
      <w:r>
        <w:rPr/>
      </w:r>
    </w:p>
    <w:p>
      <w:pPr>
        <w:pStyle w:val="Normal"/>
        <w:bidi w:val="0"/>
        <w:spacing w:before="0" w:after="0"/>
        <w:ind w:left="0" w:right="0" w:firstLine="567"/>
        <w:rPr/>
      </w:pPr>
      <w:r>
        <w:rPr/>
        <w:t>20 тур</w:t>
      </w:r>
    </w:p>
    <w:p>
      <w:pPr>
        <w:pStyle w:val="Normal"/>
        <w:bidi w:val="0"/>
        <w:spacing w:before="0" w:after="0"/>
        <w:ind w:left="0" w:right="0" w:firstLine="567"/>
        <w:rPr/>
      </w:pPr>
      <w:r>
        <w:rPr/>
        <w:t>13 января 2002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Валенсия» — 1:0 (0:0).</w:t>
      </w:r>
    </w:p>
    <w:p>
      <w:pPr>
        <w:pStyle w:val="Normal"/>
        <w:bidi w:val="0"/>
        <w:spacing w:before="0" w:after="0"/>
        <w:ind w:left="0" w:right="0" w:firstLine="567"/>
        <w:rPr/>
      </w:pPr>
      <w:r>
        <w:rPr/>
        <w:t>Гол: Морьентес, 72 (1:0).</w:t>
      </w:r>
    </w:p>
    <w:p>
      <w:pPr>
        <w:pStyle w:val="Normal"/>
        <w:bidi w:val="0"/>
        <w:spacing w:before="0" w:after="0"/>
        <w:ind w:left="0" w:right="0" w:firstLine="567"/>
        <w:rPr/>
      </w:pPr>
      <w:r>
        <w:rPr/>
        <w:t>Мадридский Реал благодаря голу Морьентеса одержал победу в центральном матче 20-го тура первенства Испании над Валенсией и закрепился на первом месте в турнирной таблице. Королевский суперклуб набрал 38 очков и на 4 очка опережает идущий на втором месте «Атлетик», вслед за которым идёт группа из пяти команд, набравших по 33 очка. «Валенсии» в матче с «Реалом» откровенно не повезло, так как гости вполне заслужили большего. Уже на 2-й минуте матча после навеса Руфете ударом головой гол забил Адриан Илие, однако арбитр не засчитал взятие ворот из-за несуществующего офсайда. Затем вратарь «Реала» Касилльяс, который сыграл в этом матче просто блестяще, среагировав на два сложнейших удара в исполнении Барахи. А спустя несколько минут арбитр подыграл «Валенсии», не назначив явный пенальти за фол Пеллегрино против Рауля.</w:t>
      </w:r>
    </w:p>
    <w:p>
      <w:pPr>
        <w:pStyle w:val="Normal"/>
        <w:bidi w:val="0"/>
        <w:spacing w:before="0" w:after="0"/>
        <w:ind w:left="0" w:right="0" w:firstLine="567"/>
        <w:rPr/>
      </w:pPr>
      <w:r>
        <w:rPr/>
        <w:t>«Реал» владел территориальным преимуществом, но контратаки «Валенсии» были намного опаснее, и в обороне хозяев поля царил проходной двор. На 28-й минуте Илие после быстрой контратаки не забил из выгоднейшей позиции, а затем Сальгадо в последний момент блокировал удар Висенте. На 35-й минуте после розыгрыша углового в исполнении Фигу практически в упор головой бил Эльгера, но вратарь «Валенсии» Канисарес чудом парировал этот мяч.</w:t>
      </w:r>
    </w:p>
    <w:p>
      <w:pPr>
        <w:pStyle w:val="Normal"/>
        <w:bidi w:val="0"/>
        <w:spacing w:before="0" w:after="0"/>
        <w:ind w:left="0" w:right="0" w:firstLine="567"/>
        <w:rPr/>
      </w:pPr>
      <w:r>
        <w:rPr/>
        <w:t>Во втором тайме матч проходил по тому же сценарию и на 53-й минуте Касилльяс парировал сложнейший мяч после удара Албелды. А на 72-й минуте «Реал» сотворил единственный гол в этом матче, который родился практически из ничего. После удара Фигу мяч заметался в ногах Албелды, которого обокрал Морьентес и с близкого расстояния расстрелял ворота Канисареса. В оставшиеся минуты «Валенсия» приложила все силы, чтобы отыграться, а «Реал» прижался к своим воротам. Атаки «Валенсии» следовали одна за другой и мяч лишь чудом не побывал в воротах Касилльяса. Трижды Пабло Аймар обязан был забивать ответный гол, хорошие шансы упустили Бараха, Курро Торрес и Албелда. Однако «Реал» выстоял и взял очень важные три очка, которые сделали королевский клуб главным фаворитом этого сезона. К сожалению, впечатление от игры было вновь испорчено левантийцами, вновь сознательно избравшими тактику мелкого фола (где-то к середине второго тайма соотношение фолов было 21-8 в их пользу). В конце матча был эпизод, когда Зидан подвергся жёсткой блокировке со стороны Торреса, тут же схлопотавшего горчичник. Но не прошло и минуты, как Айяла крепко приложился шипами к ноге Зинедина, которому пришлось обратиться к помощи докторов, а ведь всего через пять месяцев предстоял очередной Чемпионат мира. После этого страсти накалились настолько, что едва не вылились в массовую потасовку с участием практически всех игроков обеих сторон, спровоцированную тем, что игроки «Валенсии» не остановили игру, несмотря на упавшего и захлёбывавшегося кровью Морьентеса (после столкновения с Макелеле). Тем не менее, цель была достигнута, и реванш удался.</w:t>
      </w:r>
    </w:p>
    <w:p>
      <w:pPr>
        <w:pStyle w:val="Normal"/>
        <w:bidi w:val="0"/>
        <w:spacing w:before="0" w:after="0"/>
        <w:ind w:left="0" w:right="0" w:firstLine="567"/>
        <w:rPr/>
      </w:pPr>
      <w:r>
        <w:rPr/>
        <w:t>Теперь кажется, что мадридцам остаётся лишь спокойно наращивать своё преимущество на пути к очередному чемпионскому титулу. Однако уйти в отрыв «Реалу» не удалось. Вместо продолжения победной поступи последовали две ничьих, а затем и вовсе два подряд поражения на выезде, позволившие возглавить турнирную таблицу поочерёдно «Сельте» и «Валенсии».</w:t>
      </w:r>
    </w:p>
    <w:p>
      <w:pPr>
        <w:pStyle w:val="Normal"/>
        <w:bidi w:val="0"/>
        <w:spacing w:before="0" w:after="0"/>
        <w:ind w:left="0" w:right="0" w:firstLine="567"/>
        <w:rPr/>
      </w:pPr>
      <w:r>
        <w:rPr/>
      </w:r>
    </w:p>
    <w:p>
      <w:pPr>
        <w:pStyle w:val="Normal"/>
        <w:bidi w:val="0"/>
        <w:spacing w:before="0" w:after="0"/>
        <w:ind w:left="0" w:right="0" w:firstLine="567"/>
        <w:rPr/>
      </w:pPr>
      <w:r>
        <w:rPr/>
        <w:t>21 тур</w:t>
      </w:r>
    </w:p>
    <w:p>
      <w:pPr>
        <w:pStyle w:val="Normal"/>
        <w:bidi w:val="0"/>
        <w:spacing w:before="0" w:after="0"/>
        <w:ind w:left="0" w:right="0" w:firstLine="567"/>
        <w:rPr/>
      </w:pPr>
      <w:r>
        <w:rPr/>
        <w:t>19 января 2002 года.</w:t>
      </w:r>
    </w:p>
    <w:p>
      <w:pPr>
        <w:pStyle w:val="Normal"/>
        <w:bidi w:val="0"/>
        <w:spacing w:before="0" w:after="0"/>
        <w:ind w:left="0" w:right="0" w:firstLine="567"/>
        <w:rPr/>
      </w:pPr>
      <w:r>
        <w:rPr/>
        <w:t>Малага. 22 000 зрителей.</w:t>
      </w:r>
    </w:p>
    <w:p>
      <w:pPr>
        <w:pStyle w:val="Normal"/>
        <w:bidi w:val="0"/>
        <w:spacing w:before="0" w:after="0"/>
        <w:ind w:left="0" w:right="0" w:firstLine="567"/>
        <w:rPr/>
      </w:pPr>
      <w:r>
        <w:rPr/>
        <w:t>«Малага» — «Реал Мадрид» — 1:1 (1:0).</w:t>
      </w:r>
    </w:p>
    <w:p>
      <w:pPr>
        <w:pStyle w:val="Normal"/>
        <w:bidi w:val="0"/>
        <w:spacing w:before="0" w:after="0"/>
        <w:ind w:left="0" w:right="0" w:firstLine="567"/>
        <w:rPr/>
      </w:pPr>
      <w:r>
        <w:rPr/>
        <w:t>Голы: Дели Вальдес, 25 (1:0). Морьентес, 68 (1:1).</w:t>
      </w:r>
    </w:p>
    <w:p>
      <w:pPr>
        <w:pStyle w:val="Normal"/>
        <w:bidi w:val="0"/>
        <w:spacing w:before="0" w:after="0"/>
        <w:ind w:left="0" w:right="0" w:firstLine="567"/>
        <w:rPr/>
      </w:pPr>
      <w:r>
        <w:rPr/>
        <w:t>Мадридцам удалось уйти от поражения в непростом матче с Малагой и продлить свою беспроигрышную серию до девяти матчей. «Реал» набирает 39 очков и на три очка опережает «Алавес», который имеет один матч в запасе. Первые минуты прошли с явным преимуществом «Малаги», которая обрушила серию массированных атак на ворота «Реала». Но самый реальный голевой момент возник именно у мадридцев, Рауль вывел Морьентеса один на один и тот пробил мимо ворот. К середине первого тайма «Реал» выровнял игру, но на 25-й минуте в результате быстрой контратаки хозяева повели в счёте. Роберто Карлос не сумел вернуться в оборону, по его флангу совершил рывок Дарио Сильва, который на скорости ушёл от Павона и выложил мяч под удар Дели Вальдесу. Панамский нападающий забивал уже в пустые ворота.</w:t>
      </w:r>
    </w:p>
    <w:p>
      <w:pPr>
        <w:pStyle w:val="Normal"/>
        <w:bidi w:val="0"/>
        <w:spacing w:before="0" w:after="0"/>
        <w:ind w:left="0" w:right="0" w:firstLine="567"/>
        <w:rPr/>
      </w:pPr>
      <w:r>
        <w:rPr/>
        <w:t>Во втором тайме «Малага» почти всей командой оборонялась, а у «Реала» не получалась игра в атаке. Очень бледно выглядел самый дорогой футболист мира Зинедин Зидан, не лучшим образом действовали Фигу, Рауль и Роберто Карлос. Но именно бразильский защитник на 68-й минуте стал соавтором ответного гола. С левого фланга Роберто Карлос прострелил в штрафную «Малаги» и Фернандо Морьентес с близкого расстояния расстрелял ворота бывшего вратаря «Реала» Педро Контрераса. В последние минуты «Малага» действовала острее и вратарь «Реала» Касилльяс спас свою команду после удара Литоса за пять минут до финального свистка.</w:t>
      </w:r>
    </w:p>
    <w:p>
      <w:pPr>
        <w:pStyle w:val="Normal"/>
        <w:bidi w:val="0"/>
        <w:spacing w:before="0" w:after="0"/>
        <w:ind w:left="0" w:right="0" w:firstLine="567"/>
        <w:rPr/>
      </w:pPr>
      <w:r>
        <w:rPr/>
      </w:r>
    </w:p>
    <w:p>
      <w:pPr>
        <w:pStyle w:val="Normal"/>
        <w:bidi w:val="0"/>
        <w:spacing w:before="0" w:after="0"/>
        <w:ind w:left="0" w:right="0" w:firstLine="567"/>
        <w:rPr/>
      </w:pPr>
      <w:r>
        <w:rPr/>
        <w:t>22 тур</w:t>
      </w:r>
    </w:p>
    <w:p>
      <w:pPr>
        <w:pStyle w:val="Normal"/>
        <w:bidi w:val="0"/>
        <w:spacing w:before="0" w:after="0"/>
        <w:ind w:left="0" w:right="0" w:firstLine="567"/>
        <w:rPr/>
      </w:pPr>
      <w:r>
        <w:rPr/>
        <w:t>27 января 2002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Бетис» — 1:1 (1:0).</w:t>
      </w:r>
    </w:p>
    <w:p>
      <w:pPr>
        <w:pStyle w:val="Normal"/>
        <w:bidi w:val="0"/>
        <w:spacing w:before="0" w:after="0"/>
        <w:ind w:left="0" w:right="0" w:firstLine="567"/>
        <w:rPr/>
      </w:pPr>
      <w:r>
        <w:rPr/>
        <w:t>Голы: Эльгера, 45 (1:0). Хуанито, 89 (1:1).</w:t>
      </w:r>
    </w:p>
    <w:p>
      <w:pPr>
        <w:pStyle w:val="Normal"/>
        <w:bidi w:val="0"/>
        <w:spacing w:before="0" w:after="0"/>
        <w:ind w:left="0" w:right="0" w:firstLine="567"/>
        <w:rPr/>
      </w:pPr>
      <w:r>
        <w:rPr/>
        <w:t>Мадридский «Реал» за минуту до конца основного времени пропустил гол от «Бетиса» и потерял два очень важных очка. Королевский клуб набирает 40 очков и остаётся на первом месте в турнирной таблице, однако от «Сельты» и «Депортиво» его отделяют всего три очка. А вот «Бетис» показал себя очень организованной командой, которая не зря занимает место в верхней части турнирной таблицы. Гости на протяжении всего матче выглядели не хуже мадридцев и добились заслуженной ничьи, хотя в этом им невольно помог арбитр матча.</w:t>
      </w:r>
    </w:p>
    <w:p>
      <w:pPr>
        <w:pStyle w:val="Normal"/>
        <w:bidi w:val="0"/>
        <w:spacing w:before="0" w:after="0"/>
        <w:ind w:left="0" w:right="0" w:firstLine="567"/>
        <w:rPr/>
      </w:pPr>
      <w:r>
        <w:rPr/>
        <w:t>В первом тайме «Реал» владел территориальным преимуществом, но гости проводили очень острые контратаки и вполне могли повести в счёте. На 13-й минуте Габриэль Амато воспользовался ошибкой обороны «Реала» при создании искусственного офсайда и убежал один на один, но пробил неточно. Затем вновь Амато имел выгоднейший момент, но послал мяч далеко выше ворот. Лишь ближе к концовке тайма «Реал» стал показывать ту игру, которую от него ждут все поклонники. Дважды Фигу наносил опаснейшие удары по воротам Пратса и вратарь «Бетиса» проявил себя с самой лучшей стороны. Затем защитники «Бетиса» после удара Рауля вынесли мяч с линии ворот. И, наконец, Зинедин Зидан блестящим пасом вывел на ударную позицию Эльгеру и тот элегантно перебросил мяч через голкипера.</w:t>
      </w:r>
    </w:p>
    <w:p>
      <w:pPr>
        <w:pStyle w:val="Normal"/>
        <w:bidi w:val="0"/>
        <w:spacing w:before="0" w:after="0"/>
        <w:ind w:left="0" w:right="0" w:firstLine="567"/>
        <w:rPr/>
      </w:pPr>
      <w:r>
        <w:rPr/>
        <w:t>В начале второго тайма «Реал» продолжал владеть преимуществом, и забить могли Макелеле, Сальгадо и Роберто Карлос. Но затем что-то в игре «Реала» сломалось, а «Бетис» напротив заиграл увереннее, и раз за разом у ворот хозяев поля возникали острые атаки. В одном из эпизодов Хоакин вышел один на один с Касилльясом, но пробил рядом со штангой. На 72-й минуте очередной прорыв Хоакина завершился фолом Макелеле и арбитр назначил пенальти. Однако Амато мощным ударом пробил прямо по центру ворот и попал в Касилльяса. Пять минут спустя вышедший на замену Солари после розыгрыша углового забил второй гол, который по непонятным причинам был отменён арбитром. «Бетис» ответил острейшим выпадом и после удара Хоакина, Каранка выбил мяч из пустых ворот. За столь бледную игру во втором тайме «Реал» был наказан за минуту до конца основного времени. После навеса с левого фланга в штрафную «Реала», выше всех выпрыгнул Хуанито и мощным ударом головой вогнал мяч под перекладину.</w:t>
      </w:r>
    </w:p>
    <w:p>
      <w:pPr>
        <w:pStyle w:val="Normal"/>
        <w:bidi w:val="0"/>
        <w:spacing w:before="0" w:after="0"/>
        <w:ind w:left="0" w:right="0" w:firstLine="567"/>
        <w:rPr/>
      </w:pPr>
      <w:r>
        <w:rPr/>
      </w:r>
    </w:p>
    <w:p>
      <w:pPr>
        <w:pStyle w:val="Normal"/>
        <w:bidi w:val="0"/>
        <w:spacing w:before="0" w:after="0"/>
        <w:ind w:left="0" w:right="0" w:firstLine="567"/>
        <w:rPr/>
      </w:pPr>
      <w:r>
        <w:rPr/>
        <w:t>23 тур</w:t>
      </w:r>
    </w:p>
    <w:p>
      <w:pPr>
        <w:pStyle w:val="Normal"/>
        <w:bidi w:val="0"/>
        <w:spacing w:before="0" w:after="0"/>
        <w:ind w:left="0" w:right="0" w:firstLine="567"/>
        <w:rPr/>
      </w:pPr>
      <w:r>
        <w:rPr/>
        <w:t>3 февраля 2002 года.</w:t>
      </w:r>
    </w:p>
    <w:p>
      <w:pPr>
        <w:pStyle w:val="Normal"/>
        <w:bidi w:val="0"/>
        <w:spacing w:before="0" w:after="0"/>
        <w:ind w:left="0" w:right="0" w:firstLine="567"/>
        <w:rPr/>
      </w:pPr>
      <w:r>
        <w:rPr/>
        <w:t>Барселона. 47 900 зрителей.</w:t>
      </w:r>
    </w:p>
    <w:p>
      <w:pPr>
        <w:pStyle w:val="Normal"/>
        <w:bidi w:val="0"/>
        <w:spacing w:before="0" w:after="0"/>
        <w:ind w:left="0" w:right="0" w:firstLine="567"/>
        <w:rPr/>
      </w:pPr>
      <w:r>
        <w:rPr/>
        <w:t>«Эспаньол» — «Реал Мадрид» — 2:1 (1:1).</w:t>
      </w:r>
    </w:p>
    <w:p>
      <w:pPr>
        <w:pStyle w:val="Normal"/>
        <w:bidi w:val="0"/>
        <w:spacing w:before="0" w:after="0"/>
        <w:ind w:left="0" w:right="0" w:firstLine="567"/>
        <w:rPr/>
      </w:pPr>
      <w:r>
        <w:rPr/>
        <w:t>Голы: Рауль, 1 (0:1). Де Лукас, 33 (1:1). Тамудо, 73 (2:1).</w:t>
      </w:r>
    </w:p>
    <w:p>
      <w:pPr>
        <w:pStyle w:val="Normal"/>
        <w:bidi w:val="0"/>
        <w:spacing w:before="0" w:after="0"/>
        <w:ind w:left="0" w:right="0" w:firstLine="567"/>
        <w:rPr/>
      </w:pPr>
      <w:r>
        <w:rPr/>
        <w:t>В отсутствии травмированного Зидана, мадридцы потерпели сенсационное поражение от «Эспаньола», хотя открыли счёт уже на первой минуте. В итоге королевский клуб после 23-го тура чемпионата Испании остался на втором месте, пропустив вперёд по разнице забитых и пропущенных мячей «Сельту» — клуб Мостового и Карпина.</w:t>
      </w:r>
    </w:p>
    <w:p>
      <w:pPr>
        <w:pStyle w:val="Normal"/>
        <w:bidi w:val="0"/>
        <w:spacing w:before="0" w:after="0"/>
        <w:ind w:left="0" w:right="0" w:firstLine="567"/>
        <w:rPr/>
      </w:pPr>
      <w:r>
        <w:rPr/>
        <w:t>Уже на 27-й секунде встречи гости сумели добиться успеха. Флавио Консесайо, заменявший травмированного Макелеле, с правого фланга прострелил на дальнюю штангу, где Рауль с близкого расстояния записал в свой актив 11-й гол в сезоне. Однако «Эспаньол» не смутило такое развитие событий, и постепенно хозяев поля взяли игру под свой контроль. Особенно хороши в составе барселонской команды были Де Лукас и Тамудо, которым и выпала честь стать творцами победы своей команды. На 33-й минуте с передачи мексиканского нападающего Паленсии ответный гол неотразимым ударом забил Де Лукас. После перерыва «Эспаньол» продолжал владеть преимуществом, которое и воплотил на 73-й минуте после комбинации с участием Алекса Фернандеса и Тамудо, который и поразил ворота Касилльяса.</w:t>
      </w:r>
    </w:p>
    <w:p>
      <w:pPr>
        <w:pStyle w:val="Normal"/>
        <w:bidi w:val="0"/>
        <w:spacing w:before="0" w:after="0"/>
        <w:ind w:left="0" w:right="0" w:firstLine="567"/>
        <w:rPr/>
      </w:pPr>
      <w:r>
        <w:rPr/>
      </w:r>
    </w:p>
    <w:p>
      <w:pPr>
        <w:pStyle w:val="Normal"/>
        <w:bidi w:val="0"/>
        <w:spacing w:before="0" w:after="0"/>
        <w:ind w:left="0" w:right="0" w:firstLine="567"/>
        <w:rPr/>
      </w:pPr>
      <w:r>
        <w:rPr/>
        <w:t>24 тур</w:t>
      </w:r>
    </w:p>
    <w:p>
      <w:pPr>
        <w:pStyle w:val="Normal"/>
        <w:bidi w:val="0"/>
        <w:spacing w:before="0" w:after="0"/>
        <w:ind w:left="0" w:right="0" w:firstLine="567"/>
        <w:rPr/>
      </w:pPr>
      <w:r>
        <w:rPr/>
        <w:t>6 февраля 2002 года.</w:t>
      </w:r>
    </w:p>
    <w:p>
      <w:pPr>
        <w:pStyle w:val="Normal"/>
        <w:bidi w:val="0"/>
        <w:spacing w:before="0" w:after="0"/>
        <w:ind w:left="0" w:right="0" w:firstLine="567"/>
        <w:rPr/>
      </w:pPr>
      <w:r>
        <w:rPr/>
        <w:t>Вальядолид. 19 000 зрителей.</w:t>
      </w:r>
    </w:p>
    <w:p>
      <w:pPr>
        <w:pStyle w:val="Normal"/>
        <w:bidi w:val="0"/>
        <w:spacing w:before="0" w:after="0"/>
        <w:ind w:left="0" w:right="0" w:firstLine="567"/>
        <w:rPr/>
      </w:pPr>
      <w:r>
        <w:rPr/>
        <w:t>«Вальядолид» — «Реал Мадрид» — 2:1 (0:0).</w:t>
      </w:r>
    </w:p>
    <w:p>
      <w:pPr>
        <w:pStyle w:val="Normal"/>
        <w:bidi w:val="0"/>
        <w:spacing w:before="0" w:after="0"/>
        <w:ind w:left="0" w:right="0" w:firstLine="567"/>
        <w:rPr/>
      </w:pPr>
      <w:r>
        <w:rPr/>
        <w:t>Голы: Фернандо, 60 (1:0). Морьентес, 73 (1:1). Йесус, 89 (2:1).</w:t>
      </w:r>
    </w:p>
    <w:p>
      <w:pPr>
        <w:pStyle w:val="Normal"/>
        <w:bidi w:val="0"/>
        <w:spacing w:before="0" w:after="0"/>
        <w:ind w:left="0" w:right="0" w:firstLine="567"/>
        <w:rPr/>
      </w:pPr>
      <w:r>
        <w:rPr/>
        <w:t>Второй матч отсутствует травмированный Зидан, и мадридский «Реал» терпит второе подряд поражение в матчах высшего дивизиона чемпионата Испании. За это время с первого места «Реал» откатился на третью строчку в турнирной таблице и отстаёт от «Валенсии» на два очка.</w:t>
      </w:r>
    </w:p>
    <w:p>
      <w:pPr>
        <w:pStyle w:val="Normal"/>
        <w:bidi w:val="0"/>
        <w:spacing w:before="0" w:after="0"/>
        <w:ind w:left="0" w:right="0" w:firstLine="567"/>
        <w:rPr/>
      </w:pPr>
      <w:r>
        <w:rPr/>
      </w:r>
    </w:p>
    <w:p>
      <w:pPr>
        <w:pStyle w:val="Normal"/>
        <w:bidi w:val="0"/>
        <w:spacing w:before="0" w:after="0"/>
        <w:ind w:left="0" w:right="0" w:firstLine="567"/>
        <w:rPr/>
      </w:pPr>
      <w:r>
        <w:rPr/>
        <w:t xml:space="preserve">Не так легко со стороны объяснить суть проблемы, поразившей столичный клуб. Российский еженедельник «Футбол» предположил следующее: </w:t>
      </w:r>
      <w:r>
        <w:rPr>
          <w:i/>
        </w:rPr>
        <w:t>«Со стороны же кажется, что главным противником мадридского „Реала“ является… сам мадридский „Реал“. Многочисленные звезды настолько уверены в своём превосходстве над любым противником, что часто позволяют себе играть вполноги, видимо, надеясь друг на друга. Футбол этого не прощает…»</w:t>
      </w:r>
      <w:r>
        <w:rPr/>
        <w:t>    . Ну и, конечно, своё влияние оказало стечение обстоятельств, как-то: травмы Зидан и Йерро не участвовавших как раз в проигранных матчах, судейские ошибки (в ничейном матче с «Бетисом» судья по совершенно непонятным причинам отменил чистый гол Солари) и многое другое.</w:t>
      </w:r>
    </w:p>
    <w:p>
      <w:pPr>
        <w:pStyle w:val="Normal"/>
        <w:bidi w:val="0"/>
        <w:spacing w:before="0" w:after="0"/>
        <w:ind w:left="0" w:right="0" w:firstLine="567"/>
        <w:rPr/>
      </w:pPr>
      <w:r>
        <w:rPr/>
        <w:t>«Реал» ещё вернётся на вершину турнирной таблицы, но январско-февральский срыв (потеря 10 очков в четырех играх) дорого ему обойдётся. Шедшая по пятам «Валенсия» хоть и не избежала потери очков, но не в таких масштабах, как «Реал».</w:t>
      </w:r>
    </w:p>
    <w:p>
      <w:pPr>
        <w:pStyle w:val="Normal"/>
        <w:bidi w:val="0"/>
        <w:spacing w:before="0" w:after="0"/>
        <w:ind w:left="0" w:right="0" w:firstLine="567"/>
        <w:rPr/>
      </w:pPr>
      <w:r>
        <w:rPr/>
      </w:r>
    </w:p>
    <w:p>
      <w:pPr>
        <w:pStyle w:val="Normal"/>
        <w:bidi w:val="0"/>
        <w:spacing w:before="0" w:after="0"/>
        <w:ind w:left="0" w:right="0" w:firstLine="567"/>
        <w:rPr/>
      </w:pPr>
      <w:r>
        <w:rPr/>
        <w:t>25 тур</w:t>
      </w:r>
    </w:p>
    <w:p>
      <w:pPr>
        <w:pStyle w:val="Normal"/>
        <w:bidi w:val="0"/>
        <w:spacing w:before="0" w:after="0"/>
        <w:ind w:left="0" w:right="0" w:firstLine="567"/>
        <w:rPr/>
      </w:pPr>
      <w:r>
        <w:rPr/>
        <w:t>10 февраля 2002 года.</w:t>
      </w:r>
    </w:p>
    <w:p>
      <w:pPr>
        <w:pStyle w:val="Normal"/>
        <w:bidi w:val="0"/>
        <w:spacing w:before="0" w:after="0"/>
        <w:ind w:left="0" w:right="0" w:firstLine="567"/>
        <w:rPr/>
      </w:pPr>
      <w:r>
        <w:rPr/>
        <w:t>Мадрид. 72 000 зрителей.</w:t>
      </w:r>
    </w:p>
    <w:p>
      <w:pPr>
        <w:pStyle w:val="Normal"/>
        <w:bidi w:val="0"/>
        <w:spacing w:before="0" w:after="0"/>
        <w:ind w:left="0" w:right="0" w:firstLine="567"/>
        <w:rPr/>
      </w:pPr>
      <w:r>
        <w:rPr/>
        <w:t>«Реал Мадрид» — «Лас-Пальмас» — 7:0 (3:0).</w:t>
      </w:r>
    </w:p>
    <w:p>
      <w:pPr>
        <w:pStyle w:val="Normal"/>
        <w:bidi w:val="0"/>
        <w:spacing w:before="0" w:after="0"/>
        <w:ind w:left="0" w:right="0" w:firstLine="567"/>
        <w:rPr/>
      </w:pPr>
      <w:r>
        <w:rPr/>
        <w:t>Голы: Морьентес, 20 (1:0). Зидан, 33 (2:0). Морьентес, 35 (3:0). Морьентес, 52 (4:0). Анхель, 70-автогол (5:0). Морьентес, 71 (6:0). Морьентес, 79 (7:0).</w:t>
      </w:r>
    </w:p>
    <w:p>
      <w:pPr>
        <w:pStyle w:val="Normal"/>
        <w:bidi w:val="0"/>
        <w:spacing w:before="0" w:after="0"/>
        <w:ind w:left="0" w:right="0" w:firstLine="567"/>
        <w:rPr/>
      </w:pPr>
      <w:r>
        <w:rPr/>
        <w:t>Мадридский «Реал» забил семь безответных мячей в ворота Лас-Пальмаса в 25-м туре чемпионата Испании, причём пять из них на свой счёт записал Фернандо Морьентес! После этой великолепной победы королевский суперклуб вернулся на первое место в турнирной таблице, опередив по разнице забитых и пропущенных мячей «Валенсию». На два очка от лидеров отстают «Сельта» и «Депортиво», на три — «Барселона». Вместе с возвратившимся после травмы Зинедином Зиданом, который все же сумел отметиться голом, «Реал» устроил настоящий праздник для 72 тысяч своих болельщиков. Правда из-за небольшой травмы в составе Реала отсутствовал Рауль, но работу форвардов за двоих с блеском выполнил его напарник Фернандо Морьентес.</w:t>
      </w:r>
    </w:p>
    <w:p>
      <w:pPr>
        <w:pStyle w:val="Normal"/>
        <w:bidi w:val="0"/>
        <w:spacing w:before="0" w:after="0"/>
        <w:ind w:left="0" w:right="0" w:firstLine="567"/>
        <w:rPr/>
      </w:pPr>
      <w:r>
        <w:rPr/>
        <w:t>Первые 20 минут прошли в равной борьбе и гости даже создали голевой момент у ворот «Реала», когда Пабло Лаго мощнейшим ударом заставил вступить в игру Касилльяса. Однако на 20-й минуте первая серьёзная атака «Реала» завершилась взятием ворот. Великолепный прострел Луиша Фигу ударом головой замкнул Фернандо Морьентес. В следующей атаке Морьентеса, в своей штрафной сбил Шуррер, но арбитр не назначил явный пенальти. На 30-й минуте Орландо с близкого расстояния мог сравнять счёт, но через несколько минут после блестящего индивидуального прохода забивает свой гол и Зинедин Зидан. А на 35-й минуте вновь сработала связка Фигу — Морьентес и мяч в третий раз оказался в сетке ворот «Лас-Пальмаса». Незадолго до перерыва Зинедин Зидан был близок забить свой второй гол, но хозяева поля вдоволь порезвились над своим соперником после перерыва. На 52-й минуте с передачи Зидана Морьентес оформил хет-трик. На 70-й минуте защитник гостей Анхель срезал мяч в свои ворота, а спустя всего минуту Морьентес ударом головой довёл счёт до 6:0. И, наконец, на 79-й минуте вновь с передачи Фигу Морьентес забивает свой пятый гол. За две минуты до конца матча Фернандо Морьентес имел реальнейший шанс забить свой шестой гол, однако форвард Реала не реализовал пенальти, пробив прямо в голкипера «Лас-Пальмаса».</w:t>
      </w:r>
    </w:p>
    <w:p>
      <w:pPr>
        <w:pStyle w:val="Normal"/>
        <w:bidi w:val="0"/>
        <w:spacing w:before="0" w:after="0"/>
        <w:ind w:left="0" w:right="0" w:firstLine="567"/>
        <w:rPr/>
      </w:pPr>
      <w:r>
        <w:rPr/>
      </w:r>
    </w:p>
    <w:p>
      <w:pPr>
        <w:pStyle w:val="Normal"/>
        <w:bidi w:val="0"/>
        <w:spacing w:before="0" w:after="0"/>
        <w:ind w:left="0" w:right="0" w:firstLine="567"/>
        <w:rPr/>
      </w:pPr>
      <w:r>
        <w:rPr/>
        <w:t>26 тур</w:t>
      </w:r>
    </w:p>
    <w:p>
      <w:pPr>
        <w:pStyle w:val="Normal"/>
        <w:bidi w:val="0"/>
        <w:spacing w:before="0" w:after="0"/>
        <w:ind w:left="0" w:right="0" w:firstLine="567"/>
        <w:rPr/>
      </w:pPr>
      <w:r>
        <w:rPr/>
        <w:t>16 февраля 2002 года.</w:t>
      </w:r>
    </w:p>
    <w:p>
      <w:pPr>
        <w:pStyle w:val="Normal"/>
        <w:bidi w:val="0"/>
        <w:spacing w:before="0" w:after="0"/>
        <w:ind w:left="0" w:right="0" w:firstLine="567"/>
        <w:rPr/>
      </w:pPr>
      <w:r>
        <w:rPr/>
        <w:t>Бильбао. 40 000 зрителей.</w:t>
      </w:r>
    </w:p>
    <w:p>
      <w:pPr>
        <w:pStyle w:val="Normal"/>
        <w:bidi w:val="0"/>
        <w:spacing w:before="0" w:after="0"/>
        <w:ind w:left="0" w:right="0" w:firstLine="567"/>
        <w:rPr/>
      </w:pPr>
      <w:r>
        <w:rPr/>
        <w:t>«Атлетик» — «Реал Мадрид» — 2:1 (2:0).</w:t>
      </w:r>
    </w:p>
    <w:p>
      <w:pPr>
        <w:pStyle w:val="Normal"/>
        <w:bidi w:val="0"/>
        <w:spacing w:before="0" w:after="0"/>
        <w:ind w:left="0" w:right="0" w:firstLine="567"/>
        <w:rPr/>
      </w:pPr>
      <w:r>
        <w:rPr/>
        <w:t>Голы: Тико, 28 (1:0). Дель Орно, 45 (2:0). Морьентес, 55 (2:1).</w:t>
      </w:r>
    </w:p>
    <w:p>
      <w:pPr>
        <w:pStyle w:val="Normal"/>
        <w:bidi w:val="0"/>
        <w:spacing w:before="0" w:after="0"/>
        <w:ind w:left="0" w:right="0" w:firstLine="567"/>
        <w:rPr/>
      </w:pPr>
      <w:r>
        <w:rPr/>
        <w:t>Удалён: Солари, 90 (Р).</w:t>
      </w:r>
    </w:p>
    <w:p>
      <w:pPr>
        <w:pStyle w:val="Normal"/>
        <w:bidi w:val="0"/>
        <w:spacing w:before="0" w:after="0"/>
        <w:ind w:left="0" w:right="0" w:firstLine="567"/>
        <w:rPr/>
      </w:pPr>
      <w:r>
        <w:rPr/>
        <w:t>Мадридский «Реал» терпит поражение в Бильбао от местного «Атлетико», которое стало для королевского клуба седьмым в сезоне. Тем самым «Реал» вновь опускается на второе место, на одно очко пропустив вперёд «Валенсию». Более того, мадридцев по очкам догнала «Барселона» и занимает третью строчку в турнирной таблице лишь по разнице забитых и пропущенных мячей. «Атлетик» расквитался с мадридским «Реалом» за поражение в полуфинале Кубка Испании и вышел на четвёртое место, отставая от своего сегодняшнего соперника всего на одно очко. В составе «Реала» из-за травмы по прежнему не играл Рауль, зато вернулся в строй капитан Фернандо Йерро, заменивший в центре обороны Каранку.</w:t>
      </w:r>
    </w:p>
    <w:p>
      <w:pPr>
        <w:pStyle w:val="Normal"/>
        <w:bidi w:val="0"/>
        <w:spacing w:before="0" w:after="0"/>
        <w:ind w:left="0" w:right="0" w:firstLine="567"/>
        <w:rPr/>
      </w:pPr>
      <w:r>
        <w:rPr/>
        <w:t>Но возвращение Йерро не помогло «Реалу» сдержать массированные атаки «Атлетика» и уже после первого тайма гости проигрывали со счётом 0:2. Справедливости ради стоит сказать, что обстановка на стадионе Бильбао была настолько раскалённой и враждебной, что надо обладать железными нервами чтобы на равных сражаться с хозяевами поля. Постоянные провокации, фолы, враждебный гул трибун — все это повлияло на игру мадридского клуба, который в первом тайме был просто не похож на себя. Уже в дебюте матча вратарь «Реала» Касилльяс парировал сложнейший удар Эчеберрии, а спустя пять минут Дель Орно мощным ударом пробил в штангу. «Атлетик» продолжал наращивать давление и на 29-й минуте закономерно добился успеха. После серии ошибок, рикошетов и неточных передач вблизи штрафной «Реала» мяч попал к полузащитнику Тико, который великолепным обводящим ударом послал мяч в правый верхний угол ворот Касилльяса. А на пятой добавленной минуте первого тайма после розыгрыша углового Дель Орно выиграл верховую дуэль у Эльгеры и ударом головой послал мяч в угол ворот Касилльяса, забив второй гол.</w:t>
      </w:r>
    </w:p>
    <w:p>
      <w:pPr>
        <w:pStyle w:val="Normal"/>
        <w:bidi w:val="0"/>
        <w:spacing w:before="0" w:after="0"/>
        <w:ind w:left="0" w:right="0" w:firstLine="567"/>
        <w:rPr/>
      </w:pPr>
      <w:r>
        <w:rPr/>
        <w:t>Во втором тайме «Атлетик» стал играть с оглядкой на оборону и «Реал» сумел выровнять игру. На 55-й минуте с передачи Мунитиса свой 16-й гол в сезоне забил Фернандо Морьентес. Вторую половину второго тайма «Реал» провёл в атаках, но едва не пропустил третий гол, мяч с линии ворот вынес Солари.</w:t>
      </w:r>
    </w:p>
    <w:p>
      <w:pPr>
        <w:pStyle w:val="Normal"/>
        <w:bidi w:val="0"/>
        <w:spacing w:before="0" w:after="0"/>
        <w:ind w:left="0" w:right="0" w:firstLine="567"/>
        <w:rPr/>
      </w:pPr>
      <w:r>
        <w:rPr/>
      </w:r>
    </w:p>
    <w:p>
      <w:pPr>
        <w:pStyle w:val="Normal"/>
        <w:bidi w:val="0"/>
        <w:spacing w:before="0" w:after="0"/>
        <w:ind w:left="0" w:right="0" w:firstLine="567"/>
        <w:rPr/>
      </w:pPr>
      <w:r>
        <w:rPr/>
        <w:t>27 тур</w:t>
      </w:r>
    </w:p>
    <w:p>
      <w:pPr>
        <w:pStyle w:val="Normal"/>
        <w:bidi w:val="0"/>
        <w:spacing w:before="0" w:after="0"/>
        <w:ind w:left="0" w:right="0" w:firstLine="567"/>
        <w:rPr/>
      </w:pPr>
      <w:r>
        <w:rPr/>
        <w:t>23 февраля 2002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Алавес» — 3:1 (1:1).</w:t>
      </w:r>
    </w:p>
    <w:p>
      <w:pPr>
        <w:pStyle w:val="Normal"/>
        <w:bidi w:val="0"/>
        <w:spacing w:before="0" w:after="0"/>
        <w:ind w:left="0" w:right="0" w:firstLine="567"/>
        <w:rPr/>
      </w:pPr>
      <w:r>
        <w:rPr/>
        <w:t>Голы: Витчхе, 7 (0:1). Гути, 45 (1:1). Рауль, 60 (2:1). Йерро, 79-с пенальти (3:1).</w:t>
      </w:r>
    </w:p>
    <w:p>
      <w:pPr>
        <w:pStyle w:val="Normal"/>
        <w:bidi w:val="0"/>
        <w:spacing w:before="0" w:after="0"/>
        <w:ind w:left="0" w:right="0" w:firstLine="567"/>
        <w:rPr/>
      </w:pPr>
      <w:r>
        <w:rPr/>
        <w:t>Мадридцы одержали волевую победу над «Алавесом» и остались на втором месте в турнирной таблице. Набрав 46 очков, Королевский клуб всего на одно очко отстаёт от лидирующей «Валенсии», которая переиграла на своём поле «Барселону». «Реал» играл без травмированного Луиша Фигу, который выбыл из строя как минимум на две недели. «Алавес» очень неплохо провёл первый тайм и сумел быстро повести в счёте. На 7-й минуте ветеран «Алавеса» Гели обыграл на фланге Роберто Карлоса и точно навесил в центр штрафной «Реала», где голландский полузащитник Витчхе ударом головой переиграл Касилльяса. Мадридский «Реал» в дальнейшем создал всего лишь один острый момент, когда после комбинации с участием Морьентеса и Гути мог отличиться Макманаман. В свою очередь «Алавес» очень грамотно оборонялся и вполне мог забить второй гол в ворота Касилльяса. Однако за несколько секунд до окончания первого тайма Мичел Сальгадо прошёл трех защитников «Алавеса» и сделал выверенную передачу на Гути, который с убойной позиции нанёс неотразимый удар по воротам Кике и сравнял счёт. На 55-й минуте вместо Макманамана на замену вышел лидер атак «Реала» Рауль, который ещё не до конца оправился от травмы. И спустя всего пять минут Рауль стал автором второго гола в ворота «Алавеса». А за 10 минут до конца матча в штрафной гостей сбили Гути и Фернандо Йерро реализовал пенальти, закрепив победу своего клуба.</w:t>
      </w:r>
    </w:p>
    <w:p>
      <w:pPr>
        <w:pStyle w:val="Normal"/>
        <w:bidi w:val="0"/>
        <w:spacing w:before="0" w:after="0"/>
        <w:ind w:left="0" w:right="0" w:firstLine="567"/>
        <w:rPr/>
      </w:pPr>
      <w:r>
        <w:rPr/>
      </w:r>
    </w:p>
    <w:p>
      <w:pPr>
        <w:pStyle w:val="Normal"/>
        <w:bidi w:val="0"/>
        <w:spacing w:before="0" w:after="0"/>
        <w:ind w:left="0" w:right="0" w:firstLine="567"/>
        <w:rPr/>
      </w:pPr>
      <w:r>
        <w:rPr/>
        <w:t>28 тур</w:t>
      </w:r>
    </w:p>
    <w:p>
      <w:pPr>
        <w:pStyle w:val="Normal"/>
        <w:bidi w:val="0"/>
        <w:spacing w:before="0" w:after="0"/>
        <w:ind w:left="0" w:right="0" w:firstLine="567"/>
        <w:rPr/>
      </w:pPr>
      <w:r>
        <w:rPr/>
        <w:t>2 марта 2002 года.</w:t>
      </w:r>
    </w:p>
    <w:p>
      <w:pPr>
        <w:pStyle w:val="Normal"/>
        <w:bidi w:val="0"/>
        <w:spacing w:before="0" w:after="0"/>
        <w:ind w:left="0" w:right="0" w:firstLine="567"/>
        <w:rPr/>
      </w:pPr>
      <w:r>
        <w:rPr/>
        <w:t>Виго. 31 500 зрителей.</w:t>
      </w:r>
    </w:p>
    <w:p>
      <w:pPr>
        <w:pStyle w:val="Normal"/>
        <w:bidi w:val="0"/>
        <w:spacing w:before="0" w:after="0"/>
        <w:ind w:left="0" w:right="0" w:firstLine="567"/>
        <w:rPr/>
      </w:pPr>
      <w:r>
        <w:rPr/>
        <w:t>«Сельта» — «Реал Мадрид» — 0:1 (0:0).</w:t>
      </w:r>
    </w:p>
    <w:p>
      <w:pPr>
        <w:pStyle w:val="Normal"/>
        <w:bidi w:val="0"/>
        <w:spacing w:before="0" w:after="0"/>
        <w:ind w:left="0" w:right="0" w:firstLine="567"/>
        <w:rPr/>
      </w:pPr>
      <w:r>
        <w:rPr/>
        <w:t>Гол: Рауль, 82 (0:1).</w:t>
      </w:r>
    </w:p>
    <w:p>
      <w:pPr>
        <w:pStyle w:val="Normal"/>
        <w:bidi w:val="0"/>
        <w:spacing w:before="0" w:after="0"/>
        <w:ind w:left="0" w:right="0" w:firstLine="567"/>
        <w:rPr/>
      </w:pPr>
      <w:r>
        <w:rPr/>
        <w:t>Мадридский «Реал» одержал первую выездную победу в матчах испанского первенства за последние три месяца и вышел на первое место в турнирной таблице. В то же время «Реал» прервал серию из пяти поражений подряд на стадионе в Виго и обыграл очень неудобную для себя «Сельту». Мадридцы набирают 49 очков и на два опережают «Валенсию» и «Депортиво», правда «Валенсия» в случае успеха 3 марта в матче с «Сарагосой» может вернуть себе лидерство. А вот «Сельта» с 42 очками остаётся на шестом месте и серьёзно усложняет себе задачу в борьбе за место в Лиге Чемпионов. В составе «Реала» из-за травмы по прежнему не играл Луиш Фигу, которого заменил на правом фланге Макманаман. Неожиданно вместо основного вратаря Касилльяса в стартовом составе вышел вратарь Сезар, который удачно играл в Лиге Чемпионов. А вот в составе «Сельты» из-за дисквалификации не играл полузащитник сборной России Валерий Карпин, а его партнёр по сборной Александр Мостовой сыграл неудачно.</w:t>
      </w:r>
    </w:p>
    <w:p>
      <w:pPr>
        <w:pStyle w:val="Normal"/>
        <w:bidi w:val="0"/>
        <w:spacing w:before="0" w:after="0"/>
        <w:ind w:left="0" w:right="0" w:firstLine="567"/>
        <w:rPr/>
      </w:pPr>
      <w:r>
        <w:rPr/>
        <w:t>В первые 15 минут «Сельта» владела заметным преимуществом и выглядела поинтереснее «Реала». На 7-й минуте после великолепного прострела Сильвиньо стопроцентный голевой момент не реализовал Эду, который неудачно пробил с близкого расстояния. На 13-й минуте Мостовой с выгоднейшей позиции пробил в защитника после классной передачи Густаво Лопеса. На 18-й минуте первый реальный голевой момент создал мадридский «Реал». После великолепной комбинации с участием Зидана и Рауля один на один выскочил Морьентес, но пробил мимо ворот. Во второй половине тайма «Сельта» по прежнему играла активнее и острее и дважды обязана была открыть счёт. На 29-й минуте после навеса Эду последовала скидка Катаньи на Мостового, и полузащитник сборной России с трех метров бьёт во вратаря, а спустя пять минут Джованелла с передачи Мостового пробил в каких-то сантиметрах от перекладины.</w:t>
      </w:r>
    </w:p>
    <w:p>
      <w:pPr>
        <w:pStyle w:val="Normal"/>
        <w:bidi w:val="0"/>
        <w:spacing w:before="0" w:after="0"/>
        <w:ind w:left="0" w:right="0" w:firstLine="567"/>
        <w:rPr/>
      </w:pPr>
      <w:r>
        <w:rPr/>
        <w:t>Во втором тайме «Реал» выровнял игру, но «Сельта» вновь атаковала более остро. На 50-й минуте аргентинский полузащитник Густаво Лопес после массированной атаки «Сельты» не попадает в пустые ворота, а затем он же со штрафного удара едва не закрутил мяч в девятку. На 75-й минуте защитник «Реала» Сальгадо бил в упор после навеса Солари, но мяч прошёл рядом со штангой. За минуту до этого, в столкновении с Зиданом травму получил вратарь «Сельты» Каваллеро, и был заменён на Пинто. В оставшееся время «Сельта» больше не беспокоила ворота «Реала», а вот гости в свою очередь провели острейшую атаку, которая завершилась победным голом. После ошибки Джованеллы в середине поля Зинедин Зидан совершил рывок по левому флангу и точно навесил на Рауля, который ударом головой подрезал мяч в дальний угол.</w:t>
      </w:r>
    </w:p>
    <w:p>
      <w:pPr>
        <w:pStyle w:val="Normal"/>
        <w:bidi w:val="0"/>
        <w:spacing w:before="0" w:after="0"/>
        <w:ind w:left="0" w:right="0" w:firstLine="567"/>
        <w:rPr/>
      </w:pPr>
      <w:r>
        <w:rPr/>
      </w:r>
    </w:p>
    <w:p>
      <w:pPr>
        <w:pStyle w:val="Normal"/>
        <w:bidi w:val="0"/>
        <w:spacing w:before="0" w:after="0"/>
        <w:ind w:left="0" w:right="0" w:firstLine="567"/>
        <w:rPr/>
      </w:pPr>
      <w:r>
        <w:rPr/>
        <w:t>29 тур</w:t>
      </w:r>
    </w:p>
    <w:p>
      <w:pPr>
        <w:pStyle w:val="Normal"/>
        <w:bidi w:val="0"/>
        <w:spacing w:before="0" w:after="0"/>
        <w:ind w:left="0" w:right="0" w:firstLine="567"/>
        <w:rPr/>
      </w:pPr>
      <w:r>
        <w:rPr/>
        <w:t>9 марта 2002 года.</w:t>
      </w:r>
    </w:p>
    <w:p>
      <w:pPr>
        <w:pStyle w:val="Normal"/>
        <w:bidi w:val="0"/>
        <w:spacing w:before="0" w:after="0"/>
        <w:ind w:left="0" w:right="0" w:firstLine="567"/>
        <w:rPr/>
      </w:pPr>
      <w:r>
        <w:rPr/>
        <w:t>Мадрид. 60 000 зрителей.</w:t>
      </w:r>
    </w:p>
    <w:p>
      <w:pPr>
        <w:pStyle w:val="Normal"/>
        <w:bidi w:val="0"/>
        <w:spacing w:before="0" w:after="0"/>
        <w:ind w:left="0" w:right="0" w:firstLine="567"/>
        <w:rPr/>
      </w:pPr>
      <w:r>
        <w:rPr/>
        <w:t>«Реал Мадрид» — «Виллареал» — 3:0 (1:0).</w:t>
      </w:r>
    </w:p>
    <w:p>
      <w:pPr>
        <w:pStyle w:val="Normal"/>
        <w:bidi w:val="0"/>
        <w:spacing w:before="0" w:after="0"/>
        <w:ind w:left="0" w:right="0" w:firstLine="567"/>
        <w:rPr/>
      </w:pPr>
      <w:r>
        <w:rPr/>
        <w:t>Голы: Рауль, 14 (1:0). Йерро, 60-с пенальти (2:0). Макманаман, 65 (3:0).</w:t>
      </w:r>
    </w:p>
    <w:p>
      <w:pPr>
        <w:pStyle w:val="Normal"/>
        <w:bidi w:val="0"/>
        <w:spacing w:before="0" w:after="0"/>
        <w:ind w:left="0" w:right="0" w:firstLine="567"/>
        <w:rPr/>
      </w:pPr>
      <w:r>
        <w:rPr/>
        <w:t>Мадридский «Реал» не стал долго лить слезы по проигрышу в финале Кубка Испании «Депортиво» и чисто разгромил на своём поле «Виллареал» в очередном туре чемпионата страны. Эта победа вновь вывела «Реал» на первое место в турнирной таблице. Королевский клуб на два очка опережает «Валенсию», которая в случае победы 10 марта над «Севильей» может вернуть себе лидерство. Вместо травмированного Фигу в стартовом составе «Реала» вышел Сантьяго Солари, который на 14-й минуте и организовал первый гол. Солари удачно ассистировал Раулю и тот с близкого расстояния переиграл вратаря «Виллареала». Вскоре Рауль не реализовал ещё один выгоднейший момент.</w:t>
      </w:r>
    </w:p>
    <w:p>
      <w:pPr>
        <w:pStyle w:val="Normal"/>
        <w:bidi w:val="0"/>
        <w:spacing w:before="0" w:after="0"/>
        <w:ind w:left="0" w:right="0" w:firstLine="567"/>
        <w:rPr/>
      </w:pPr>
      <w:r>
        <w:rPr/>
        <w:t>«Реал» владел большим территориальным преимуществом, но острых моментов у ворот соперника не создавал. А вот гости после быстрых контратак не раз имели шансы сравнять счёт. Сначала вратарь «Реала» Сезар парировал опаснейший удар аргентинского защитника Арруабаррена, а незадолго до конца тайма Сезар нейтрализовал выход один на один Гальвана. «Реал» ходил по лезвию бритвы до 60-й минуте, когда Кике Альварес сбил в свой штрафной Зидана и Фернандо Йерро уверенно реализовал пенальти. Забив второй гол мадридские футболисты заиграли намного раскованнее и вскоре довели счёт до разгрома. Стив Макманаман, который едва вышел на замену, на 65-й минуте установил окончательный счёт.</w:t>
      </w:r>
    </w:p>
    <w:p>
      <w:pPr>
        <w:pStyle w:val="Normal"/>
        <w:bidi w:val="0"/>
        <w:spacing w:before="0" w:after="0"/>
        <w:ind w:left="0" w:right="0" w:firstLine="567"/>
        <w:rPr/>
      </w:pPr>
      <w:r>
        <w:rPr/>
      </w:r>
    </w:p>
    <w:p>
      <w:pPr>
        <w:pStyle w:val="Normal"/>
        <w:bidi w:val="0"/>
        <w:spacing w:before="0" w:after="0"/>
        <w:ind w:left="0" w:right="0" w:firstLine="567"/>
        <w:rPr/>
      </w:pPr>
      <w:r>
        <w:rPr/>
        <w:t>30 тур</w:t>
      </w:r>
    </w:p>
    <w:p>
      <w:pPr>
        <w:pStyle w:val="Normal"/>
        <w:bidi w:val="0"/>
        <w:spacing w:before="0" w:after="0"/>
        <w:ind w:left="0" w:right="0" w:firstLine="567"/>
        <w:rPr/>
      </w:pPr>
      <w:r>
        <w:rPr/>
        <w:t>16 марта 2002 года.</w:t>
      </w:r>
    </w:p>
    <w:p>
      <w:pPr>
        <w:pStyle w:val="Normal"/>
        <w:bidi w:val="0"/>
        <w:spacing w:before="0" w:after="0"/>
        <w:ind w:left="0" w:right="0" w:firstLine="567"/>
        <w:rPr/>
      </w:pPr>
      <w:r>
        <w:rPr/>
        <w:t>Барселона. 98 000 зрителей.</w:t>
      </w:r>
    </w:p>
    <w:p>
      <w:pPr>
        <w:pStyle w:val="Normal"/>
        <w:bidi w:val="0"/>
        <w:spacing w:before="0" w:after="0"/>
        <w:ind w:left="0" w:right="0" w:firstLine="567"/>
        <w:rPr/>
      </w:pPr>
      <w:r>
        <w:rPr/>
        <w:t>«Барселона» — «Реал Мадрид» — 1:1 (0:1).</w:t>
      </w:r>
    </w:p>
    <w:p>
      <w:pPr>
        <w:pStyle w:val="Normal"/>
        <w:bidi w:val="0"/>
        <w:spacing w:before="0" w:after="0"/>
        <w:ind w:left="0" w:right="0" w:firstLine="567"/>
        <w:rPr/>
      </w:pPr>
      <w:r>
        <w:rPr/>
        <w:t>Голы: Зидан, 39 (0:1). Хави, 59 (1:1).</w:t>
      </w:r>
    </w:p>
    <w:p>
      <w:pPr>
        <w:pStyle w:val="Normal"/>
        <w:bidi w:val="0"/>
        <w:spacing w:before="0" w:after="0"/>
        <w:ind w:left="0" w:right="0" w:firstLine="567"/>
        <w:rPr/>
      </w:pPr>
      <w:r>
        <w:rPr/>
        <w:t>Грубейшая ошибка вратаря «Реала» Сезара Санчеса стоила его клубу победы на «Ноу Камп», где мадридцы не выигрывали ровно 18 лет. В центральном матче 30-го тура первенства Испании «Реал» играл без бывшего полузащитника «Барселоны» Луиша Фигу, который по прежнему травмирован. Впрочем Фигу избежал очень неприятного матча, ведь в прошлом году переполненный стадион в Барселоне устроил ему обструкцию. В стартовом составе «Реала» не оказалось и лучшего бомбардира первенства Фернандо Морьентеса, которому главный тренер Дель Боске предпочёл Гути. В свою очередь «Барселона» вышла в оптимальном составе и сделала ставку в атаку на Ривалдо, Клюйверта и Савиолу. В первые минуты «Барселона» прижала соперника к своим воротам и провела несколько острейших атак. Сначала штрафной в исполнении Ривалдо не без труда парировал Санчес, а затем Савиола едва не добил в сетку ворот отскочивший мяч. К середине тайма «Реал» выровнял игру и доминировал в середине поля. Роберто Карлос мощнейшим ударом с 25 метров едва не застал врасплох вратаря «Барселоны» — Бонано. Затем после удара Гути случился рикошет и мяч пролетел в каких-то сантиметрах от штанги. «Реал» наращивал своё давление и вскоре закономерно открыл счёт. Итальянский защитник Франческо Коко выбивая мяч из штрафной попал в Зидана, который такой подарок с благодарностью воплотил в гол. Спустя две минуты стопроцентный голевой момент не реализовал Клюйверт, который промахнулся с шести метров. В оставшееся время до перерыва «Реал» по прежнему владел преимуществом и гол Рауля был отменён из-за офсайда.</w:t>
      </w:r>
    </w:p>
    <w:p>
      <w:pPr>
        <w:pStyle w:val="Normal"/>
        <w:bidi w:val="0"/>
        <w:spacing w:before="0" w:after="0"/>
        <w:ind w:left="0" w:right="0" w:firstLine="567"/>
        <w:rPr/>
      </w:pPr>
      <w:r>
        <w:rPr/>
        <w:t>Во втором тайме «Барселона» заиграла значительно активнее. На 54-й минуте Сезар парировал непростой штрафной удар в исполнении Хави. Но спустя пять минут вратарь «Реала» подарил своему сопернику ответный гол, допустив грубейшую ошибку после дальнего удара Хави. В оставшееся время обе команды могли вырвать победу. На 75-й минуте Рауль попал в перекладину, а за минуту до финального свистка все тот же Хави со штрафного попал в крестовину.</w:t>
      </w:r>
    </w:p>
    <w:p>
      <w:pPr>
        <w:pStyle w:val="Normal"/>
        <w:bidi w:val="0"/>
        <w:spacing w:before="0" w:after="0"/>
        <w:ind w:left="0" w:right="0" w:firstLine="567"/>
        <w:rPr/>
      </w:pPr>
      <w:r>
        <w:rPr/>
      </w:r>
    </w:p>
    <w:p>
      <w:pPr>
        <w:pStyle w:val="Normal"/>
        <w:bidi w:val="0"/>
        <w:spacing w:before="0" w:after="0"/>
        <w:ind w:left="0" w:right="0" w:firstLine="567"/>
        <w:rPr/>
      </w:pPr>
      <w:r>
        <w:rPr/>
        <w:t>31 тур</w:t>
      </w:r>
    </w:p>
    <w:p>
      <w:pPr>
        <w:pStyle w:val="Normal"/>
        <w:bidi w:val="0"/>
        <w:spacing w:before="0" w:after="0"/>
        <w:ind w:left="0" w:right="0" w:firstLine="567"/>
        <w:rPr/>
      </w:pPr>
      <w:r>
        <w:rPr/>
        <w:t>2002 года.</w:t>
      </w:r>
    </w:p>
    <w:p>
      <w:pPr>
        <w:pStyle w:val="Normal"/>
        <w:bidi w:val="0"/>
        <w:spacing w:before="0" w:after="0"/>
        <w:ind w:left="0" w:right="0" w:firstLine="567"/>
        <w:rPr/>
      </w:pPr>
      <w:r>
        <w:rPr/>
        <w:t>Мадрид. 65 000 зрителей.</w:t>
      </w:r>
    </w:p>
    <w:p>
      <w:pPr>
        <w:pStyle w:val="Normal"/>
        <w:bidi w:val="0"/>
        <w:spacing w:before="0" w:after="0"/>
        <w:ind w:left="0" w:right="0" w:firstLine="567"/>
        <w:rPr/>
      </w:pPr>
      <w:r>
        <w:rPr/>
        <w:t>«Реал Мадрид» — «Сарагоса» — 3:1 (1:0).</w:t>
      </w:r>
    </w:p>
    <w:p>
      <w:pPr>
        <w:pStyle w:val="Normal"/>
        <w:bidi w:val="0"/>
        <w:spacing w:before="0" w:after="0"/>
        <w:ind w:left="0" w:right="0" w:firstLine="567"/>
        <w:rPr/>
      </w:pPr>
      <w:r>
        <w:rPr/>
        <w:t>Голы: Йерро, 14 (1:0). Йерро, 58-с пенальти (2:0). Милошевич, 78 (2:1). Йерро, 80 (3:1).</w:t>
      </w:r>
    </w:p>
    <w:p>
      <w:pPr>
        <w:pStyle w:val="Normal"/>
        <w:bidi w:val="0"/>
        <w:spacing w:before="0" w:after="0"/>
        <w:ind w:left="0" w:right="0" w:firstLine="567"/>
        <w:rPr/>
      </w:pPr>
      <w:r>
        <w:rPr/>
        <w:t>Капитан мадридского «Реала» Фернандо Йерро забил три гола в ворота «Сарагосы» и позволил своему клубу остаться на первом месте в турнирной таблице. «Реал» набирает 56 очков и по разнице забитых и пропущенных мячей опережает «Валенсию», которая на последней минуте обыграла «Осасуну». «Реал», который по прежнему играл без травмированного Фигу, уже на 3-й минуте упустил хороший шанс для взятия ворот: Рауль головой пробил в каких-то миллиметрах от штанги. Вскоре он вновь упускает хороший голевой момент, но на 15-й минуте хозяева все же повели в счёте. После розыгрыша углового в исполнении Роберто Карлоса точный удар нанёс защитник Фернандо Йерро. В оставшееся время первого тайма «Реал» владел подавляющим преимуществом и усилиями Рауля и Роберто Карлоса мог довести счёт до разгрома.</w:t>
      </w:r>
    </w:p>
    <w:p>
      <w:pPr>
        <w:pStyle w:val="Normal"/>
        <w:bidi w:val="0"/>
        <w:spacing w:before="0" w:after="0"/>
        <w:ind w:left="0" w:right="0" w:firstLine="567"/>
        <w:rPr/>
      </w:pPr>
      <w:r>
        <w:rPr/>
        <w:t>В начале второго тайма арбитр ошибочно не засчитал гол Рауля, а Морьентес в одной из атак попал в штангу. На 58-й минуте в своей штрафной сыграл рукой Чаиньо и Фернандо Йерро с пенальти забивает второй гол. На 78-й минуте югославский нападающий Саво Милошевич отыграл один мяч. Тут же мощный удар Рауля пришёлся в перекладину, а спустя две минуты Йерро оформил хет-трик и снял все вопросы о победителе в этом матче.</w:t>
      </w:r>
    </w:p>
    <w:p>
      <w:pPr>
        <w:pStyle w:val="Normal"/>
        <w:bidi w:val="0"/>
        <w:spacing w:before="0" w:after="0"/>
        <w:ind w:left="0" w:right="0" w:firstLine="567"/>
        <w:rPr/>
      </w:pPr>
      <w:r>
        <w:rPr/>
      </w:r>
    </w:p>
    <w:p>
      <w:pPr>
        <w:pStyle w:val="Normal"/>
        <w:bidi w:val="0"/>
        <w:spacing w:before="0" w:after="0"/>
        <w:ind w:left="0" w:right="0" w:firstLine="567"/>
        <w:rPr/>
      </w:pPr>
      <w:r>
        <w:rPr/>
        <w:t>32 тур</w:t>
      </w:r>
    </w:p>
    <w:p>
      <w:pPr>
        <w:pStyle w:val="Normal"/>
        <w:bidi w:val="0"/>
        <w:spacing w:before="0" w:after="0"/>
        <w:ind w:left="0" w:right="0" w:firstLine="567"/>
        <w:rPr/>
      </w:pPr>
      <w:r>
        <w:rPr/>
        <w:t>30 марта 2002 года.</w:t>
      </w:r>
    </w:p>
    <w:p>
      <w:pPr>
        <w:pStyle w:val="Normal"/>
        <w:bidi w:val="0"/>
        <w:spacing w:before="0" w:after="0"/>
        <w:ind w:left="0" w:right="0" w:firstLine="567"/>
        <w:rPr/>
      </w:pPr>
      <w:r>
        <w:rPr/>
        <w:t>Севилья. 25 000 зрителей.</w:t>
      </w:r>
    </w:p>
    <w:p>
      <w:pPr>
        <w:pStyle w:val="Normal"/>
        <w:bidi w:val="0"/>
        <w:spacing w:before="0" w:after="0"/>
        <w:ind w:left="0" w:right="0" w:firstLine="567"/>
        <w:rPr/>
      </w:pPr>
      <w:r>
        <w:rPr/>
        <w:t>«Севилья» — «Реал Мадрид» — 0:1 (0:1).</w:t>
      </w:r>
    </w:p>
    <w:p>
      <w:pPr>
        <w:pStyle w:val="Normal"/>
        <w:bidi w:val="0"/>
        <w:spacing w:before="0" w:after="0"/>
        <w:ind w:left="0" w:right="0" w:firstLine="567"/>
        <w:rPr/>
      </w:pPr>
      <w:r>
        <w:rPr/>
        <w:t>Гол: Эльгера, 22 (0:1).</w:t>
      </w:r>
    </w:p>
    <w:p>
      <w:pPr>
        <w:pStyle w:val="Normal"/>
        <w:bidi w:val="0"/>
        <w:spacing w:before="0" w:after="0"/>
        <w:ind w:left="0" w:right="0" w:firstLine="567"/>
        <w:rPr/>
      </w:pPr>
      <w:r>
        <w:rPr/>
        <w:t>Мадридский «Реал» и «Валенсия» с одинаковым счётом 1:0 выигрывают в гостях соответственно у «Севильи» и «Тенерифе» и продолжают возглавлять турнирную таблицу чемпионата Испании. В активе лидеров по 59 очков, на третьем месте с 55 очками идёт «Депортиво», а на четвёртом месте осталась «Сельта», которая уверенно переиграла «Алавес». На первых минутах матча в Севилье хозяева поля прижали «Реал» к воротам и провели несколько острейших атак. Сначала Рейес из выгодной позиции пробил выше ворот, а затем за фол против Мойзеса арбитр мог назначить пенальти. Отбив стартовый натиск «Севильи» гости выровняли игру и на 12-й минуте Сантьяго Солари вполне мог добиться успеха. В итоге на 22-й минуте мощный удар нанёс Иван Эльгера и мяч рикошетом от Макелеле влетел в сетку ворот «Севильи». Вскоре Роберто Карлос мощнейшим ударом попадает в штангу, а его команда доминировала в середине поля, не смотря на отсутствие травмированного Фигу.</w:t>
      </w:r>
    </w:p>
    <w:p>
      <w:pPr>
        <w:pStyle w:val="Normal"/>
        <w:bidi w:val="0"/>
        <w:spacing w:before="0" w:after="0"/>
        <w:ind w:left="0" w:right="0" w:firstLine="567"/>
        <w:rPr/>
      </w:pPr>
      <w:r>
        <w:rPr/>
        <w:t>Во втором тайме ход встречи несколько изменился, и «Севилья» завладела заметным игровым преимуществом. На 55-й минуте после удара Ньегуса мяч чудом не оказался в сетке ворот вратаря мадридского «Реала» — Сезара. Затем вышедший на замену Фреди пробил в штангу, а тот же Ньегус из убойной позиции пробил над перекладиной. Через несколько минуту Сезар парировал опаснейший удар Гальярдо. Тем не менее «Реал» выдержал заключительный штурм хозяев поля и добился очень важной победы. А вот «Севилья» в последних пяти матчах терпит четвёртое поражение.</w:t>
      </w:r>
    </w:p>
    <w:p>
      <w:pPr>
        <w:pStyle w:val="Normal"/>
        <w:bidi w:val="0"/>
        <w:spacing w:before="0" w:after="0"/>
        <w:ind w:left="0" w:right="0" w:firstLine="567"/>
        <w:rPr/>
      </w:pPr>
      <w:r>
        <w:rPr/>
      </w:r>
    </w:p>
    <w:p>
      <w:pPr>
        <w:pStyle w:val="Normal"/>
        <w:bidi w:val="0"/>
        <w:spacing w:before="0" w:after="0"/>
        <w:ind w:left="0" w:right="0" w:firstLine="567"/>
        <w:rPr/>
      </w:pPr>
      <w:r>
        <w:rPr/>
        <w:t>33 тур</w:t>
      </w:r>
    </w:p>
    <w:p>
      <w:pPr>
        <w:pStyle w:val="Normal"/>
        <w:bidi w:val="0"/>
        <w:spacing w:before="0" w:after="0"/>
        <w:ind w:left="0" w:right="0" w:firstLine="567"/>
        <w:rPr/>
      </w:pPr>
      <w:r>
        <w:rPr/>
        <w:t>6 апреля 2002 года.</w:t>
      </w:r>
    </w:p>
    <w:p>
      <w:pPr>
        <w:pStyle w:val="Normal"/>
        <w:bidi w:val="0"/>
        <w:spacing w:before="0" w:after="0"/>
        <w:ind w:left="0" w:right="0" w:firstLine="567"/>
        <w:rPr/>
      </w:pPr>
      <w:r>
        <w:rPr/>
        <w:t>Мадрид. 45 000 зрителей.</w:t>
      </w:r>
    </w:p>
    <w:p>
      <w:pPr>
        <w:pStyle w:val="Normal"/>
        <w:bidi w:val="0"/>
        <w:spacing w:before="0" w:after="0"/>
        <w:ind w:left="0" w:right="0" w:firstLine="567"/>
        <w:rPr/>
      </w:pPr>
      <w:r>
        <w:rPr/>
        <w:t>«Реал Мадрид» — «Райо Валлекано» — 3:1 (2:0).</w:t>
      </w:r>
    </w:p>
    <w:p>
      <w:pPr>
        <w:pStyle w:val="Normal"/>
        <w:bidi w:val="0"/>
        <w:spacing w:before="0" w:after="0"/>
        <w:ind w:left="0" w:right="0" w:firstLine="567"/>
        <w:rPr/>
      </w:pPr>
      <w:r>
        <w:rPr/>
        <w:t>Голы: Эчеберрия, 11-автогол (1:0). Морьентес, 38 (2:0). Фигу, 78-с пенальти (3:0). Эрнандес, 87 (3:1).</w:t>
      </w:r>
    </w:p>
    <w:p>
      <w:pPr>
        <w:pStyle w:val="Normal"/>
        <w:bidi w:val="0"/>
        <w:spacing w:before="0" w:after="0"/>
        <w:ind w:left="0" w:right="0" w:firstLine="567"/>
        <w:rPr/>
      </w:pPr>
      <w:r>
        <w:rPr/>
        <w:t>Итак «Реал» в 33-м туре выходит в единоличные лидеры. Мадридцы набирают 62 очка и на три очка опережают «Валенсию», которая 7 апреля принимает «Реал Сосьедад». На третьем месте с 58 очками идёт «Депортиво», который со счётом 5:0 разгромил «Мальорку». «Реал» в первом тайме владел заметным преимуществом, которое воплотил в два безответных гола. На 11-й минуте в ворота «Райо Валлекано» был забит довольно курьёзный гол. Мощный удар Роберто Карлоса пришёлся в защитника Де Кинтану, от него мяч ударился о штангу, а затем рикошетом от вратаря Эчеберрии оказался в сетке ворот. «Райо Валлекано» на пропущенный гол ответили двумя острейшими атаками. Сначала мог отличиться Роберто Перрагон, а затем после розыгрыша углового едва не забил Эрнандес. Впрочем, и «Реал» не отсиживался в обороне, после классным передач Макманамана хорошие голевые моменты упустили Рауль и Морьентес. На 38-й минуте после великолепной комбинации с участием Зидана и Рауля, Фернандо Морьентес вышел один на один и забил второй гол в ворота Эчеберрии.</w:t>
      </w:r>
    </w:p>
    <w:p>
      <w:pPr>
        <w:pStyle w:val="Normal"/>
        <w:bidi w:val="0"/>
        <w:spacing w:before="0" w:after="0"/>
        <w:ind w:left="0" w:right="0" w:firstLine="567"/>
        <w:rPr/>
      </w:pPr>
      <w:r>
        <w:rPr/>
        <w:t>Во втором тайме «Реал» владел подавляющим преимуществом и создал множество голевых моментов. На 78-й минуте Эрнандес нарушил правила против Гути и арбитр назначил пенальти, который хладнокровно реализовал Луиш Фигу. Португальский полузащитник за две минуты до этого события вышел на замену вместо Зидана и своей игрой показал, что полностью оправился от тяжёлой травмы. За три минуты до конца матча гостям удалось провести гол престижа, который после розыгрыша углового забил Эрнандес.</w:t>
      </w:r>
    </w:p>
    <w:p>
      <w:pPr>
        <w:pStyle w:val="Normal"/>
        <w:bidi w:val="0"/>
        <w:spacing w:before="0" w:after="0"/>
        <w:ind w:left="0" w:right="0" w:firstLine="567"/>
        <w:rPr/>
      </w:pPr>
      <w:r>
        <w:rPr/>
      </w:r>
    </w:p>
    <w:p>
      <w:pPr>
        <w:pStyle w:val="Normal"/>
        <w:bidi w:val="0"/>
        <w:spacing w:before="0" w:after="0"/>
        <w:ind w:left="0" w:right="0" w:firstLine="567"/>
        <w:rPr/>
      </w:pPr>
      <w:r>
        <w:rPr/>
        <w:t>34 тур</w:t>
      </w:r>
    </w:p>
    <w:p>
      <w:pPr>
        <w:pStyle w:val="Normal"/>
        <w:bidi w:val="0"/>
        <w:spacing w:before="0" w:after="0"/>
        <w:ind w:left="0" w:right="0" w:firstLine="567"/>
        <w:rPr/>
      </w:pPr>
      <w:r>
        <w:rPr/>
        <w:t>14 апреля 2002 года.</w:t>
      </w:r>
    </w:p>
    <w:p>
      <w:pPr>
        <w:pStyle w:val="Normal"/>
        <w:bidi w:val="0"/>
        <w:spacing w:before="0" w:after="0"/>
        <w:ind w:left="0" w:right="0" w:firstLine="567"/>
        <w:rPr/>
      </w:pPr>
      <w:r>
        <w:rPr/>
        <w:t>Осасуна. 20 000 зрителей.</w:t>
      </w:r>
    </w:p>
    <w:p>
      <w:pPr>
        <w:pStyle w:val="Normal"/>
        <w:bidi w:val="0"/>
        <w:spacing w:before="0" w:after="0"/>
        <w:ind w:left="0" w:right="0" w:firstLine="567"/>
        <w:rPr/>
      </w:pPr>
      <w:r>
        <w:rPr/>
        <w:t>«Осасуна» — «Реал Мадрид» — 3:1 (2:0).</w:t>
      </w:r>
    </w:p>
    <w:p>
      <w:pPr>
        <w:pStyle w:val="Normal"/>
        <w:bidi w:val="0"/>
        <w:spacing w:before="0" w:after="0"/>
        <w:ind w:left="0" w:right="0" w:firstLine="567"/>
        <w:rPr/>
      </w:pPr>
      <w:r>
        <w:rPr/>
        <w:t>Голы: Фернандо, 32 (1:0). Альфредо, 39 (2:0). Морьентес, 49 (2:1). Росадо, 74 (3:1).</w:t>
      </w:r>
    </w:p>
    <w:p>
      <w:pPr>
        <w:pStyle w:val="Normal"/>
        <w:bidi w:val="0"/>
        <w:spacing w:before="0" w:after="0"/>
        <w:ind w:left="0" w:right="0" w:firstLine="567"/>
        <w:rPr/>
      </w:pPr>
      <w:r>
        <w:rPr/>
        <w:t>Удалён: Эльгера, 45 (Р).</w:t>
      </w:r>
    </w:p>
    <w:p>
      <w:pPr>
        <w:pStyle w:val="Normal"/>
        <w:bidi w:val="0"/>
        <w:spacing w:before="0" w:after="0"/>
        <w:ind w:left="0" w:right="0" w:firstLine="567"/>
        <w:rPr/>
      </w:pPr>
      <w:r>
        <w:rPr/>
        <w:t>Мадридский «Реал» терпит сенсационное поражение от борющейся за выживание «Осасуны» со счётом 1:3 и упускает реальную возможность обойти в турнирной таблице «Валенсию». «Реал» остаётся на втором месте и за четыре тура до финиша отстаёт от своего главного конкурента на одно очко. После победы над мюнхенской «Баварией» в стане мадридского «Реала» царила эйфория, которая завершилась закономерным фиаско. «Реал» ещё не выиграл Лигу Чемпионов, зато успел проиграть в финале Кубка Испании и теперь рискует остаться без золотых медалей испанского первенства. В дебюте матча дважды опаснейшие удары наносил Зинедин Зидан, но затем «Осасуна» завладела преимуществом и заставила «Реал» отойти к своим воротам. Моменты у ворот «Реала» возникали постоянно и открыть счёт могли Ганседо, Росадо и Пунал, пока на 32-й минуте Фернандо классным ударом не вывел свою команду вперёд. Хозяева поля продолжали атаковать и вскоре Макелеле вынес мяч с линии своих ворот. Тем не менее на 39-й минуте очередная атака «Осасуны» завершилась голом Альфредо. А на последней минуте первого тайма положение «Реала» стало и вовсе плачевным, когда красную карточку получил Иван Эльгера.</w:t>
      </w:r>
    </w:p>
    <w:p>
      <w:pPr>
        <w:pStyle w:val="Normal"/>
        <w:bidi w:val="0"/>
        <w:spacing w:before="0" w:after="0"/>
        <w:ind w:left="0" w:right="0" w:firstLine="567"/>
        <w:rPr/>
      </w:pPr>
      <w:r>
        <w:rPr/>
        <w:t>В самом начале второго тайма Фернандо Морьентес сократил разницу в счёте, забив 18-й гол в сезоне. «Реал» большими силами шёл вперёд и старался отыграться, забить могли Зидан, Рауль и Морьентес. Однако на 74-й минуте Росадо мощным ударом из-за пределов штрафной площади забил третий гол и снял все вопросы о победителе в этом матче.</w:t>
      </w:r>
    </w:p>
    <w:p>
      <w:pPr>
        <w:pStyle w:val="Normal"/>
        <w:bidi w:val="0"/>
        <w:spacing w:before="0" w:after="0"/>
        <w:ind w:left="0" w:right="0" w:firstLine="567"/>
        <w:rPr/>
      </w:pPr>
      <w:r>
        <w:rPr/>
      </w:r>
    </w:p>
    <w:p>
      <w:pPr>
        <w:pStyle w:val="Normal"/>
        <w:bidi w:val="0"/>
        <w:spacing w:before="0" w:after="0"/>
        <w:ind w:left="0" w:right="0" w:firstLine="567"/>
        <w:rPr/>
      </w:pPr>
      <w:r>
        <w:rPr/>
        <w:t>35 тур</w:t>
      </w:r>
    </w:p>
    <w:p>
      <w:pPr>
        <w:pStyle w:val="Normal"/>
        <w:bidi w:val="0"/>
        <w:spacing w:before="0" w:after="0"/>
        <w:ind w:left="0" w:right="0" w:firstLine="567"/>
        <w:rPr/>
      </w:pPr>
      <w:r>
        <w:rPr/>
        <w:t>20 апреля 2002 года.</w:t>
      </w:r>
    </w:p>
    <w:p>
      <w:pPr>
        <w:pStyle w:val="Normal"/>
        <w:bidi w:val="0"/>
        <w:spacing w:before="0" w:after="0"/>
        <w:ind w:left="0" w:right="0" w:firstLine="567"/>
        <w:rPr/>
      </w:pPr>
      <w:r>
        <w:rPr/>
        <w:t>Мадрид. 68 600 зрителей.</w:t>
      </w:r>
    </w:p>
    <w:p>
      <w:pPr>
        <w:pStyle w:val="Normal"/>
        <w:bidi w:val="0"/>
        <w:spacing w:before="0" w:after="0"/>
        <w:ind w:left="0" w:right="0" w:firstLine="567"/>
        <w:rPr/>
      </w:pPr>
      <w:r>
        <w:rPr/>
        <w:t>«Реал Мадрид» — «Тенерифе» — 4:1 (2:1).</w:t>
      </w:r>
    </w:p>
    <w:p>
      <w:pPr>
        <w:pStyle w:val="Normal"/>
        <w:bidi w:val="0"/>
        <w:spacing w:before="0" w:after="0"/>
        <w:ind w:left="0" w:right="0" w:firstLine="567"/>
        <w:rPr/>
      </w:pPr>
      <w:r>
        <w:rPr/>
        <w:t>Голы: Роберто Карлос, 15 (1:0). Хави Вента, 38 (1:1). Фигу, 42 (2:1). Гути, 75 (3:1). Гути, 83 (4:1).</w:t>
      </w:r>
    </w:p>
    <w:p>
      <w:pPr>
        <w:pStyle w:val="Normal"/>
        <w:bidi w:val="0"/>
        <w:spacing w:before="0" w:after="0"/>
        <w:ind w:left="0" w:right="0" w:firstLine="567"/>
        <w:rPr/>
      </w:pPr>
      <w:r>
        <w:rPr/>
        <w:t>Удалён: Фуэртес, 81 (Т).</w:t>
      </w:r>
    </w:p>
    <w:p>
      <w:pPr>
        <w:pStyle w:val="Normal"/>
        <w:bidi w:val="0"/>
        <w:spacing w:before="0" w:after="0"/>
        <w:ind w:left="0" w:right="0" w:firstLine="567"/>
        <w:rPr/>
      </w:pPr>
      <w:r>
        <w:rPr/>
      </w:r>
    </w:p>
    <w:p>
      <w:pPr>
        <w:pStyle w:val="Normal"/>
        <w:bidi w:val="0"/>
        <w:spacing w:before="0" w:after="0"/>
        <w:ind w:left="0" w:right="0" w:firstLine="567"/>
        <w:rPr/>
      </w:pPr>
      <w:r>
        <w:rPr/>
        <w:t>36 тур</w:t>
      </w:r>
    </w:p>
    <w:p>
      <w:pPr>
        <w:pStyle w:val="Normal"/>
        <w:bidi w:val="0"/>
        <w:spacing w:before="0" w:after="0"/>
        <w:ind w:left="0" w:right="0" w:firstLine="567"/>
        <w:rPr/>
      </w:pPr>
      <w:r>
        <w:rPr/>
        <w:t>27 апреля 2002 года.</w:t>
      </w:r>
    </w:p>
    <w:p>
      <w:pPr>
        <w:pStyle w:val="Normal"/>
        <w:bidi w:val="0"/>
        <w:spacing w:before="0" w:after="0"/>
        <w:ind w:left="0" w:right="0" w:firstLine="567"/>
        <w:rPr/>
      </w:pPr>
      <w:r>
        <w:rPr/>
        <w:t>Сан-Себастьян. 29 000 зрителей.</w:t>
      </w:r>
    </w:p>
    <w:p>
      <w:pPr>
        <w:pStyle w:val="Normal"/>
        <w:bidi w:val="0"/>
        <w:spacing w:before="0" w:after="0"/>
        <w:ind w:left="0" w:right="0" w:firstLine="567"/>
        <w:rPr/>
      </w:pPr>
      <w:r>
        <w:rPr/>
        <w:t>«Реал Сосьедад» — «Реал Марид» — 3:0 (0:0).</w:t>
      </w:r>
    </w:p>
    <w:p>
      <w:pPr>
        <w:pStyle w:val="Normal"/>
        <w:bidi w:val="0"/>
        <w:spacing w:before="0" w:after="0"/>
        <w:ind w:left="0" w:right="0" w:firstLine="567"/>
        <w:rPr/>
      </w:pPr>
      <w:r>
        <w:rPr/>
        <w:t>Голы: Ковачевич, 59-с пенальти (1:0). Хохлов, 84 (2:0). Де Паула, 90 (3:0).</w:t>
      </w:r>
    </w:p>
    <w:p>
      <w:pPr>
        <w:pStyle w:val="Normal"/>
        <w:bidi w:val="0"/>
        <w:spacing w:before="0" w:after="0"/>
        <w:ind w:left="0" w:right="0" w:firstLine="567"/>
        <w:rPr/>
      </w:pPr>
      <w:r>
        <w:rPr/>
        <w:t>В год своего столетия мадридский «Реал» преследуют неудачи и команда, которая ставила задачей выиграть три титула, может вообще остаться без трофеев. Королевский клуб уже уступил в финале Кубка Испании «Депортиво», а затем практически потерял последние шансы на золотые медали испанского первенства. «Реал» неожиданно с крупным счётом проиграл на выезде борющемуся за выживание «Реалу Сосьедаду» и за два тура до финиша чемпионата отстаёт от «Валенсии» на четыре очка. Всего лишь одна победа в двух матчах разделяют «Валенсию» от чемпионского титула, а «Реал» от очередного разочарования. В свою очередь «Реал Сосьедад» этой победой практически обезопасил себя от вылета и в последних турах может играть в своё удовольствие. Очень хороший матч в составе хозяев поля провёл полузащитник сборной России Дмитрий Хохлов, который был одним из самых активных на поле. Дмитрий Хохлов отметился несколькими острейшими атаками и вторым голом в ворота гостей, который практически снял все вопросы о победителе. «Реал Сосьедад» с первых минут обрушил серию атак на ворота мадридского клуба, которому оставалось только обороняться. На 6-й минуте стопроцентный голевой момент упустил Тайфун, с шести метров пробивший над перекладиной. Спустя минуты после удара Идиакеса последовал рикошет и мяч едва не влетел в сетку ворот Сезара, а затем вратарь мадридцев парировал опаснейший удар Дмитрия Хохлова. Лишь в концовке тайма «Реалу» удалось прибавить и провести несколько острых атак на ворота Вестервельда.</w:t>
      </w:r>
    </w:p>
    <w:p>
      <w:pPr>
        <w:pStyle w:val="Normal"/>
        <w:bidi w:val="0"/>
        <w:spacing w:before="0" w:after="0"/>
        <w:ind w:left="0" w:right="0" w:firstLine="567"/>
        <w:rPr/>
      </w:pPr>
      <w:r>
        <w:rPr/>
        <w:t>Зато на 30-й секунде второго тайма Мунитис обязан был открывать счёт, форвард мадридского «Реала» вышел один на один, переиграл голкипера и был в пустые ворота, но мяч попал в перекладину. За упущенный голевой момент «Реал» поплатился на 59-й минуте, когда Эльгера сбил в своей штрафной Арансабаля и Дарко Ковачевич уверенно реализовал пенальти. Мадридцы ответили двумя острейшими атаками в исполнении Рауля, но сначала тот пробил в сантиметрах от штанги, а затем попал в перекладину. Впрочем «Реал Сосьедад» не отсиживался в обороне и создал вдвое больше голевых моментов. Сначала дважды близок к успеху был Дарко Ковачевич, а на 84-й минуте великолепный гол после индивидуального прохода забил Дмитрий Хохлов. В добавленное арбитром время Де Паула забил третий гол и закрепил победу хозяев поля.</w:t>
      </w:r>
    </w:p>
    <w:p>
      <w:pPr>
        <w:pStyle w:val="Normal"/>
        <w:bidi w:val="0"/>
        <w:spacing w:before="0" w:after="0"/>
        <w:ind w:left="0" w:right="0" w:firstLine="567"/>
        <w:rPr/>
      </w:pPr>
      <w:r>
        <w:rPr/>
      </w:r>
    </w:p>
    <w:p>
      <w:pPr>
        <w:pStyle w:val="Normal"/>
        <w:bidi w:val="0"/>
        <w:spacing w:before="0" w:after="0"/>
        <w:ind w:left="0" w:right="0" w:firstLine="567"/>
        <w:rPr/>
      </w:pPr>
      <w:r>
        <w:rPr/>
        <w:t>37 тур</w:t>
      </w:r>
    </w:p>
    <w:p>
      <w:pPr>
        <w:pStyle w:val="Normal"/>
        <w:bidi w:val="0"/>
        <w:spacing w:before="0" w:after="0"/>
        <w:ind w:left="0" w:right="0" w:firstLine="567"/>
        <w:rPr/>
      </w:pPr>
      <w:r>
        <w:rPr/>
        <w:t>5 мая 2002 года.</w:t>
      </w:r>
    </w:p>
    <w:p>
      <w:pPr>
        <w:pStyle w:val="Normal"/>
        <w:bidi w:val="0"/>
        <w:spacing w:before="0" w:after="0"/>
        <w:ind w:left="0" w:right="0" w:firstLine="567"/>
        <w:rPr/>
      </w:pPr>
      <w:r>
        <w:rPr/>
        <w:t>Мадрид. 50 000 зрителей.</w:t>
      </w:r>
    </w:p>
    <w:p>
      <w:pPr>
        <w:pStyle w:val="Normal"/>
        <w:bidi w:val="0"/>
        <w:spacing w:before="0" w:after="0"/>
        <w:ind w:left="0" w:right="0" w:firstLine="567"/>
        <w:rPr/>
      </w:pPr>
      <w:r>
        <w:rPr/>
        <w:t>«Реал Мадрид» — «Мальорка» — 0:0</w:t>
      </w:r>
    </w:p>
    <w:p>
      <w:pPr>
        <w:pStyle w:val="Normal"/>
        <w:bidi w:val="0"/>
        <w:spacing w:before="0" w:after="0"/>
        <w:ind w:left="0" w:right="0" w:firstLine="567"/>
        <w:rPr/>
      </w:pPr>
      <w:r>
        <w:rPr/>
        <w:t>Удалён: Олаизола, 89 (М).</w:t>
      </w:r>
    </w:p>
    <w:p>
      <w:pPr>
        <w:pStyle w:val="Normal"/>
        <w:bidi w:val="0"/>
        <w:spacing w:before="0" w:after="0"/>
        <w:ind w:left="0" w:right="0" w:firstLine="567"/>
        <w:rPr/>
      </w:pPr>
      <w:r>
        <w:rPr/>
        <w:t>Откровенно слабая и грубая игра обеих команд.</w:t>
      </w:r>
    </w:p>
    <w:p>
      <w:pPr>
        <w:pStyle w:val="Normal"/>
        <w:bidi w:val="0"/>
        <w:spacing w:before="0" w:after="0"/>
        <w:ind w:left="0" w:right="0" w:firstLine="567"/>
        <w:rPr/>
      </w:pPr>
      <w:r>
        <w:rPr/>
      </w:r>
    </w:p>
    <w:p>
      <w:pPr>
        <w:pStyle w:val="Normal"/>
        <w:bidi w:val="0"/>
        <w:spacing w:before="0" w:after="0"/>
        <w:ind w:left="0" w:right="0" w:firstLine="567"/>
        <w:rPr/>
      </w:pPr>
      <w:r>
        <w:rPr/>
        <w:t>38 тур</w:t>
      </w:r>
    </w:p>
    <w:p>
      <w:pPr>
        <w:pStyle w:val="Normal"/>
        <w:bidi w:val="0"/>
        <w:spacing w:before="0" w:after="0"/>
        <w:ind w:left="0" w:right="0" w:firstLine="567"/>
        <w:rPr/>
      </w:pPr>
      <w:r>
        <w:rPr/>
        <w:t>10 мая 2002 года.</w:t>
      </w:r>
    </w:p>
    <w:p>
      <w:pPr>
        <w:pStyle w:val="Normal"/>
        <w:bidi w:val="0"/>
        <w:spacing w:before="0" w:after="0"/>
        <w:ind w:left="0" w:right="0" w:firstLine="567"/>
        <w:rPr/>
      </w:pPr>
      <w:r>
        <w:rPr/>
        <w:t>Ла Корунья. 35 600 зрителей.</w:t>
      </w:r>
    </w:p>
    <w:p>
      <w:pPr>
        <w:pStyle w:val="Normal"/>
        <w:bidi w:val="0"/>
        <w:spacing w:before="0" w:after="0"/>
        <w:ind w:left="0" w:right="0" w:firstLine="567"/>
        <w:rPr/>
      </w:pPr>
      <w:r>
        <w:rPr/>
        <w:t>«Депортиво» — «Реал Мадрид» — 3:0 (1:0).</w:t>
      </w:r>
    </w:p>
    <w:p>
      <w:pPr>
        <w:pStyle w:val="Normal"/>
        <w:bidi w:val="0"/>
        <w:spacing w:before="0" w:after="0"/>
        <w:ind w:left="0" w:right="0" w:firstLine="567"/>
        <w:rPr/>
      </w:pPr>
      <w:r>
        <w:rPr/>
        <w:t>Голы: Макай, 45 (1:0). Фран, 74 (2:0). Пандиани, 90 (3:0).</w:t>
      </w:r>
    </w:p>
    <w:p>
      <w:pPr>
        <w:pStyle w:val="Normal"/>
        <w:bidi w:val="0"/>
        <w:spacing w:before="0" w:after="0"/>
        <w:ind w:left="0" w:right="0" w:firstLine="567"/>
        <w:rPr/>
      </w:pPr>
      <w:r>
        <w:rPr/>
        <w:t>«Депортиво» не оставил ни одного шанса мадридскому «Реалу» в заключительном туре первенства Испании и одержал убедительную победу со счётом 3:0. В итоге «Депортиво» занимает итоговое второе место, которое даёт право на прямое попадание в групповой раунд Лиги Чемпионов. «Валенсия», которая ещё в прошлом туре обеспечила золотые медали, набрала 72 очка. На четыре очка отстаёт «Депортиво», которое опережает на два очка мадридский «Реал». Сравняться по очкам с «Реалом» может «Барселона», но по результатам личных встреч Королевский клуб все равно останется на третьем месте. Для гостей матч с «Депортиво» не имел большого значения, так как в среду «Реалу» предстоит финальный матч Лиги Чемпионов с леверкузенским «Байером». В результате в стартовом составе Королевского клуба не вышли Рауль, Фигу, Макелеле, Йерро и Эльгера. А Зидан, Сальгадо и Солари были заменены в начале второго тайма.</w:t>
      </w:r>
    </w:p>
    <w:p>
      <w:pPr>
        <w:pStyle w:val="Normal"/>
        <w:bidi w:val="0"/>
        <w:spacing w:before="0" w:after="0"/>
        <w:ind w:left="0" w:right="0" w:firstLine="567"/>
        <w:rPr/>
      </w:pPr>
      <w:r>
        <w:rPr/>
        <w:t>В свою очередь «Депортиво» предстал в сильнейшем составе, в котором отсутствовал лишь дисквалифицированный Диего Тристан. Первые минуты матча обе команды провели в атаках и хорошие моменты упустили Морьентес и Макай. Затем преимущество постепенно перешло к «Депортиво», который раз за разом создавал голевые моменты у ворот соперника. Сначала Фран после быстрых атак дважды выходил один на один, но не сумел попасть в створ ворот. Затем близок к успеху был Серхио, который из выгодных позиций расстреливал ворота Сезара. В итоге на 45-й минуте давление «Депортиво» воплотил в гол Макай, который красивым ударом с 30 метров открыл счёт.</w:t>
      </w:r>
    </w:p>
    <w:p>
      <w:pPr>
        <w:pStyle w:val="Normal"/>
        <w:bidi w:val="0"/>
        <w:spacing w:before="0" w:after="0"/>
        <w:ind w:left="0" w:right="0" w:firstLine="567"/>
        <w:rPr/>
      </w:pPr>
      <w:r>
        <w:rPr/>
        <w:t>Во втором тайме «Реал» откровенно халтурил, а «Депортиво» довёл счёт до разгрома. На 74-й минуте с передачи Валерона в очередной раз один на один вышел Фран и на этот раз своего шанса не упустил. А в добавленное арбитром время вышедший на замену Пандиани забил последний гол «Депортиво» в этом сезоне.</w:t>
      </w:r>
    </w:p>
    <w:p>
      <w:pPr>
        <w:pStyle w:val="Normal"/>
        <w:bidi w:val="0"/>
        <w:spacing w:before="0" w:after="0"/>
        <w:ind w:left="0" w:right="0" w:firstLine="567"/>
        <w:rPr/>
      </w:pPr>
      <w:r>
        <w:rPr/>
      </w:r>
    </w:p>
    <w:p>
      <w:pPr>
        <w:pStyle w:val="Normal"/>
        <w:bidi w:val="0"/>
        <w:spacing w:before="0" w:after="0"/>
        <w:ind w:left="0" w:right="0" w:firstLine="567"/>
        <w:rPr/>
      </w:pPr>
      <w:r>
        <w:rPr/>
        <w:t>Итак, весной 2002 года, когда мадридцы вели напряжённую борьбу сразу на двух фронтах — в первенстве Испании и Лиге чемпионов, да ещё при отсутствии равноценного второго состава («Валенсия» же вовремя успела вылететь из Кубка УЕФА), они в какой-то момент просто не вынесли неимоверной тяжести погони за двумя зайцами сразу. Как бы пригодился «Реалу» в этот решающий миг, запас очков, который он должен был создать зимой! Но в итоге получилось так, что каждая осечка грозила стать роковой. Происходящее казалось чистейшей воды сюрреализмом. 14 апреля в 34-м туре, «Реал» терпит сенсационное поражение от отчаянно борющейся за выживание «Осасуны» и позволяет «Валенсии», опечалившейся было потерей двух очков в Мальорке, возглавить турнирную таблицу. Ну а реквием по чемпионским надеждам «Реала» прозвучал в Сан-Себастьяне, где в матче 36-го тура мадридцы были сокрушены со счётом 0:3. Сконцентрировав все мысли на Лиге чемпионов, оставшиеся матчи «бланкос» провели спустя рукава и в итоговой таблице оказались даже на третьем месте, пропустив вперёд ещё и «Депортиво».</w:t>
      </w:r>
    </w:p>
    <w:p>
      <w:pPr>
        <w:pStyle w:val="Normal"/>
        <w:bidi w:val="0"/>
        <w:spacing w:before="0" w:after="0"/>
        <w:ind w:left="0" w:right="0" w:firstLine="567"/>
        <w:rPr/>
      </w:pPr>
      <w:r>
        <w:rPr/>
        <w:t>Несколько неожиданно, если вспоминать предстартовые прогнозы, чемпионом стала «Валенсия». После 21-го тура «Реал» опережал её на шесть очков, однако в итоговой таблице они поменялись местами с мадридцами отставанием на девять очков…</w:t>
      </w:r>
    </w:p>
    <w:p>
      <w:pPr>
        <w:pStyle w:val="Normal"/>
        <w:bidi w:val="0"/>
        <w:spacing w:before="0" w:after="0"/>
        <w:ind w:left="0" w:right="0" w:firstLine="567"/>
        <w:rPr/>
      </w:pPr>
      <w:r>
        <w:rPr/>
        <w:t>В год своего столетия мадридский «Реал» преследуют неудачи, и команда, которая ставила задачей выиграть три титула, могла вообще остаться без трофеев. «Реал» уже уступил в финале Кубка Испании «Депортиво» —это случилось в день столетия «Реала» 6 марта 2002 года на «Сантьяго Бернабеу», а теперь совершенно конфузно завершил чемпионскую гонку в Испании. Оставалась последняя надежда — Кубок чемпионов. Но обо всем по поря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Бои Европейского значения 2002</w:t>
      </w:r>
    </w:p>
    <w:p>
      <w:pPr>
        <w:pStyle w:val="Normal"/>
        <w:bidi w:val="0"/>
        <w:spacing w:before="0" w:after="0"/>
        <w:ind w:left="0" w:right="0" w:firstLine="567"/>
        <w:jc w:val="left"/>
        <w:rPr/>
      </w:pPr>
      <w:r>
        <w:rPr/>
      </w:r>
    </w:p>
    <w:p>
      <w:pPr>
        <w:pStyle w:val="Normal"/>
        <w:bidi w:val="0"/>
        <w:spacing w:before="0" w:after="0"/>
        <w:ind w:left="0" w:right="0" w:firstLine="567"/>
        <w:rPr/>
      </w:pPr>
      <w:r>
        <w:rPr/>
        <w:t>Второй групповой турнир для «Реала» сложился также легко, как и первый. Уже за два тура до его окончания мадридцы гарантировали себе выход в четвертьфинал. В итоге, ряд игроков основного состава получили возможность спокойно готовиться к календарной встрече с «Барселоной». Традиционно матчи «Суперклассико» несколько выпадают из контекста очередного проходящего первенства и выливаются в некий самодостаточный двухраундовый кубковый поединок, опутанный множеством подтекстов самого различного характера. Именно в матчах такого рода новички зарабатывают себе репутацию в глазах «инчас». В ноябре 2001 года, Зидан уже участвовал в первом «Суперклассико», состоявшемся на «Сантьяго Бернабеу»— 2:0. Нельзя сказать, что ту встречу, он провёл на «отлично», но, тем не менее, поучаствовал в финальной комбинации, приведшей к голу Фигу, закрепившему победу мадридцев.</w:t>
      </w:r>
    </w:p>
    <w:p>
      <w:pPr>
        <w:pStyle w:val="Normal"/>
        <w:bidi w:val="0"/>
        <w:spacing w:before="0" w:after="0"/>
        <w:ind w:left="0" w:right="0" w:firstLine="567"/>
        <w:rPr/>
      </w:pPr>
      <w:r>
        <w:rPr/>
        <w:t>Барселонцы терпеливо ждали 16-го марта, рассчитывая сполна расплатиться с мадридцами на «Ноу Камп». Статистика создавала им приятное предматчевое настроение: в предыдущих девяти матчах «Реал» лишь однажды сыграл вничью, уступив в восьми других поединках, а, кроме того, из восьми последних матчей на «Ноу Камп» смог забить лишь в одном. Конечно же, Дель Боске удивил хозяев, пожертвовав вторым форвардом и фланговыми хавбеками, и за счёт этого насытив до предела центр поля. Барселонцы, привыкшие вести атаки через центр, к такому повороту событий оказались не готовы. «Реал», получив численное преимущество в центре поля и уверенно контролируя мяч, наращивал своё давление и на 38-й минуте закономерно открыл счёт. Итальянский защитник Коко, выбивая мяч из штрафной, попал в Зидана, который такой подарок с благодарностью воплотил в гол. Рауль до перерыва забил второй гол, но он был отменён.</w:t>
      </w:r>
    </w:p>
    <w:p>
      <w:pPr>
        <w:pStyle w:val="Normal"/>
        <w:bidi w:val="0"/>
        <w:spacing w:before="0" w:after="0"/>
        <w:ind w:left="0" w:right="0" w:firstLine="567"/>
        <w:rPr/>
      </w:pPr>
      <w:r>
        <w:rPr/>
        <w:t>Во втором тайме хозяева сумели сравнять счёт —1:1, который более не менялся притом, что противники по разу угодили в перекладины. И хотя ничья на «Ноу Камп» была для «Реала» вполне приличным результатом, общее настроение бланкос хорошо выразил Вальдано: «</w:t>
      </w:r>
      <w:r>
        <w:rPr>
          <w:i/>
        </w:rPr>
        <w:t>Мы упустили такую великолепную возможность выиграть!»</w:t>
      </w:r>
      <w:r>
        <w:rPr/>
        <w:t>    . Тем не менее, накануне четвертьфинальных матчей в Лиге чемпионов этот поединок стал хорошей репетицией, и среди всего прочего пресса выделяла тактическую находку Дель Боске.</w:t>
      </w:r>
    </w:p>
    <w:p>
      <w:pPr>
        <w:pStyle w:val="Normal"/>
        <w:bidi w:val="0"/>
        <w:spacing w:before="0" w:after="0"/>
        <w:ind w:left="0" w:right="0" w:firstLine="567"/>
        <w:rPr/>
      </w:pPr>
      <w:r>
        <w:rPr/>
        <w:t xml:space="preserve">Четвертьфинальный жребий оказался к «Реалу» суров, ему выпал самый неудобный для мадридцев в последние годы соперник — мюнхенская «Бавария». Журналисты не жалели метафор: </w:t>
      </w:r>
      <w:r>
        <w:rPr>
          <w:i/>
        </w:rPr>
        <w:t>«Бавария» — «Реал». Рим и Карфаген современного европейского футбола. Сколь различны они стратегией и игровыми приоритетами, столь же равны в амбициях. Этим противостоянием Лига чемпионов украшена третий год кряду. На протяжении двух последних сезонов именно в нем фактически определялся обладатель главного евротрофея» (Д. Навоша)</w:t>
      </w:r>
      <w:r>
        <w:rPr/>
        <w:t>    .</w:t>
      </w:r>
    </w:p>
    <w:p>
      <w:pPr>
        <w:pStyle w:val="Normal"/>
        <w:bidi w:val="0"/>
        <w:spacing w:before="0" w:after="0"/>
        <w:ind w:left="0" w:right="0" w:firstLine="567"/>
        <w:rPr/>
      </w:pPr>
      <w:r>
        <w:rPr/>
        <w:t>Первый матч проходил в Мюнхене, и Дель Боске изрядно удивил хозяев. Во-первых, мадридцам удался быстрый гол, так как уже на 11-й минуте отличился Жереми, а, во-вторых, «Реал» не бросился сломя голову вперёд для увеличения своего преимущества, но, играя внимательно и дисциплинированно, постарался попросту лишить баварцев мяча. В отдельные моменты казалось, что на поле скорее итальянская команда, чем «Реал». Вот когда Зидану пригодились навыки итальянской молодости, и с полдюжины раз он классно сыграл в отборе. Под стать ему были и его партнёры, и, как результат, долгое время хозяевам не удавалось сделать в атаке что-либо стоящее и даже просто зацепиться за мяч. В отдельные моменты игроки «Реала» с издевательской лёгкостью демонстрировали своё техническое превосходство, доводя до белого каления хозяев.</w:t>
      </w:r>
    </w:p>
    <w:p>
      <w:pPr>
        <w:pStyle w:val="Normal"/>
        <w:bidi w:val="0"/>
        <w:spacing w:before="0" w:after="0"/>
        <w:ind w:left="0" w:right="0" w:firstLine="567"/>
        <w:rPr/>
      </w:pPr>
      <w:r>
        <w:rPr/>
        <w:t>После перерыва с выходом Писарро и Салихамиджа немцы прибавили, но, тем не менее, до опасных моментов у ворот Сезара почти не доходило. Когда же Эффенберг ещё и пенальти не реализовал, могло показаться, что в этот вечер хозяевам уже ничего не светит. Однако, блестяще продемонстрировав знаменитый немецкий дух, «Бавария» уже на исходе матча дважды сумела отправить мячи в сетку испанских ворот, причём в обоих случаях явно не лучшим образом проявили себя центральные защитники гостей. Счёт 2:1, и у «Баварии» появились шансы на общий успешный исход дуэли.</w:t>
      </w:r>
    </w:p>
    <w:p>
      <w:pPr>
        <w:pStyle w:val="Normal"/>
        <w:bidi w:val="0"/>
        <w:spacing w:before="0" w:after="0"/>
        <w:ind w:left="0" w:right="0" w:firstLine="567"/>
        <w:rPr/>
      </w:pPr>
      <w:r>
        <w:rPr/>
        <w:t xml:space="preserve">Упоминался в прессе и так называемый «баварский комплекс» «Реала» — из семи матчей, сыгранных этими клубами в последнее время, «Реал» праздновал победу всего лишь в одном! В преддверии игры в Мадриде из стана мюнхенского клуба посыпались не вполне корректные и провоцирующие реплики, а началось все с Салихамиджича: </w:t>
      </w:r>
      <w:r>
        <w:rPr>
          <w:i/>
        </w:rPr>
        <w:t>«За игрой „Реала“ было приятно наблюдать: трюк здесь, красивый финт там. Но эффекта от этого не было никакого. Как только мы увеличили давление на их ворота, они испугались и чуть не наделали в штаны».</w:t>
      </w:r>
      <w:r>
        <w:rPr/>
        <w:t>    Разумеется, они дошли до Мадрида. Впрочем, команду и не нужно было настраивать на ответный матч. Общее настроение выразил Зидан:</w:t>
      </w:r>
    </w:p>
    <w:p>
      <w:pPr>
        <w:pStyle w:val="Normal"/>
        <w:bidi w:val="0"/>
        <w:spacing w:before="0" w:after="0"/>
        <w:ind w:left="0" w:right="0" w:firstLine="567"/>
        <w:rPr/>
      </w:pPr>
      <w:r>
        <w:rPr>
          <w:i/>
        </w:rPr>
        <w:t>«Игра будет не на жизнь, а на смерть».</w:t>
      </w:r>
      <w:r>
        <w:rPr/>
        <w:t xml:space="preserve"> </w:t>
      </w:r>
    </w:p>
    <w:p>
      <w:pPr>
        <w:pStyle w:val="Normal"/>
        <w:bidi w:val="0"/>
        <w:spacing w:before="0" w:after="0"/>
        <w:ind w:left="0" w:right="0" w:firstLine="567"/>
        <w:rPr/>
      </w:pPr>
      <w:r>
        <w:rPr/>
        <w:t>И с первых же минут матча «Реал» завладел подавляющим преимуществом и создал несколько хороших моментов, но с их реализацией дело обстояло немного хуже: то Морьентес не попадёт по мячу перед уже пустыми воротами, то Рауль запорет выход один на один после классной передачи Зизу. Ближе к концу первого тайма «Бавария» пришла в себя, стала всячески сбивать темп и при любой возможности пыталась наладить атаку.</w:t>
      </w:r>
    </w:p>
    <w:p>
      <w:pPr>
        <w:pStyle w:val="Normal"/>
        <w:bidi w:val="0"/>
        <w:spacing w:before="0" w:after="0"/>
        <w:ind w:left="0" w:right="0" w:firstLine="567"/>
        <w:rPr/>
      </w:pPr>
      <w:r>
        <w:rPr/>
        <w:t>Во втором тайме «Реал» вернул утраченное преимущество, которое стало даже более явным, чем в начале первого тайма. Моменты у ворот «Баварии» возникали один за другим, и гости едва ли не всей командой занимались обороной своих ворот. Особенно запомнился момент на 53-й минуте. Когда, казалось, атака «Реала» уже захлебнулась, Зидан подобрал мяч примерно на границе штрафной и лицевой линии поля, развернулся и нанёс великолепный резаный удар в дальний угол. Произошло это столь стремительно и неожиданно, что баварские защитники, словно заворожённые, только и могли наблюдать за тем, как мяч перелетел через их головы и встретился с крестовиной. А когда «Бавария» впервые после перерыва создала напряжённость у мадридских ворот, она тут же пропустила гол, забитый на 69-й минуте, Эльгером.</w:t>
      </w:r>
    </w:p>
    <w:p>
      <w:pPr>
        <w:pStyle w:val="Normal"/>
        <w:bidi w:val="0"/>
        <w:spacing w:before="0" w:after="0"/>
        <w:ind w:left="0" w:right="0" w:firstLine="567"/>
        <w:rPr/>
      </w:pPr>
      <w:r>
        <w:rPr/>
        <w:t>Страсти на поле накалялись, но ответного штурма у обладателя Кубка чемпионов не получилось. Более того, в ходе одной из мадридских контратак Гути удвоил преимущество хозяев —2:0.</w:t>
      </w:r>
    </w:p>
    <w:p>
      <w:pPr>
        <w:pStyle w:val="Normal"/>
        <w:bidi w:val="0"/>
        <w:spacing w:before="0" w:after="0"/>
        <w:ind w:left="0" w:right="0" w:firstLine="567"/>
        <w:rPr/>
      </w:pPr>
      <w:r>
        <w:rPr/>
        <w:t>Так удалось остановить победное шествие «Баварии», до этого не проигрывавшей в Лиге чемпионов 13 матчей подряд. Испанская пресса ликовала: «Реал» стёр в порошок этих бестий. Прощай, «Бавария», чтоб ты подавилась своим высокомерием!», и теперь жила в предвкушении нового незабываемого зрелища — «Классико»— «Барселона»-»Реал», но уже на уровне полуфинала Лиги чемпионов.</w:t>
      </w:r>
    </w:p>
    <w:p>
      <w:pPr>
        <w:pStyle w:val="Normal"/>
        <w:bidi w:val="0"/>
        <w:spacing w:before="0" w:after="0"/>
        <w:ind w:left="0" w:right="0" w:firstLine="567"/>
        <w:rPr/>
      </w:pPr>
      <w:r>
        <w:rPr/>
        <w:t>«Барселона» на правах хозяев поля и, следуя своему стилю, сразу завладела заметным территориальным преимуществом. «Реал», исходя из ситуации и боевого настроя соперников, желавших, во что бы то ни стало взять реванш за неудачи на внутреннем фронте, большими силами (выставив три центральных защитника!) грамотно оборонялся, сделав ставку на быстрые контратаки. Хозяева вначале имели шансы, но не воспользовались ими, а затем игра разбилась на эпизоды. На первый план вышла «парная борьба», явно перехлёстывавшая рамки правил. В какой-то момент Мотта попал рукой в лицо Зидану, и не похоже было, что непреднамеренно. Зидан через минуту ответил бразильцу ударом по ногам. Судье пришлось предупредить француза, после чего Зидан остыл, чего нельзя сказать об остальных игроках. На этом фоне созидательные действия до поры до времени смотрелись бледно.</w:t>
      </w:r>
    </w:p>
    <w:p>
      <w:pPr>
        <w:pStyle w:val="Normal"/>
        <w:bidi w:val="0"/>
        <w:spacing w:before="0" w:after="0"/>
        <w:ind w:left="0" w:right="0" w:firstLine="567"/>
        <w:rPr/>
      </w:pPr>
      <w:r>
        <w:rPr/>
        <w:t>А вот после перерыва гости продемонстрировали, как воплощать «чуть-чуть» в результат. Гол Зинедина, ставший решающим, — один из тех, которые заслуживают определения «шедевр». На 56-й минуте Рауль выдал потрясающий пас на ход французу, когда тот помчался к воротам по левому флангу. Скорость — не главное из достоинств Зидана, поэтому Коку успел догнать соперника сразу за линией штрафной. И самому Коку, и голкиперу Бонано, да и зрителям, видимо, показалось, что момент упущен. Но именно в это мгновение Зидан нанёс изумительный резаный удар. Бонано не допустил ошибки. Он вышел из ворот, как того требовала ситуация. И даже дотянулся до мяча, неожиданно вылетевшего из-под ноги защитника, но этого оказалось недостаточно. Счёт 1:0! «Барселона» кинулась отыгрываться, но делала это как-то неубедительно, и в оставшееся время гости неоднократно могли увеличить счёт, что и случилось на 90-й минуте после удара Макманамана. Мадридский «Реал», одержав на выезде победу со счётом 2:0, сделал серьёзную заявку на выход в финал Лиги Чемпионов. Эта победа была вдвойне приятна поклонником мадридского клуба, так как «Реал» впервые за последние 18 с половиной лет победил «Барселону» на знаменитом стадионе «Ноу Камп». Единственное, что огорчало: из-за травмы Ривалдо не состоялась ожидаемая дуэль между ним и Зиданом.</w:t>
      </w:r>
    </w:p>
    <w:p>
      <w:pPr>
        <w:pStyle w:val="Normal"/>
        <w:bidi w:val="0"/>
        <w:spacing w:before="0" w:after="0"/>
        <w:ind w:left="0" w:right="0" w:firstLine="567"/>
        <w:rPr/>
      </w:pPr>
      <w:r>
        <w:rPr/>
        <w:t>28 апреля, накануне ответного матча поклонники испытывали определённый дискомфорт. Перед этим мадридцы были разгромлены в Сан-Себастьяне и практически потеряли шансы на чемпионский титул. В общем, на «Сантьяго Бернабеу» «Реалу» требовалось не проиграть с разницей в два и более мячей. Королевский клуб добился своей цели. Первый тайм проходил с небольшим игровым преимуществом, и хотя «Барса» очень старалась, забить она могла лишь однажды, но удар Рошембака пришёлся в штангу. «Реал» же с третьей попытки поразил ворота Бонано. Это случилось на 43-й минуте, когда Рауль, сыграв в стенку с Зиданом, послал мяч точно в цель. По существу, это был ключевой эпизод в матче, решивший исход дуэли. Дель Боске предпочёл Зидана поберечь для финала, и на второй тайм его не выпустил. Тем не менее, «Реал» спокойно довёл матч до устраивающего результата, и единственное, что «Барселоне» удалось после перерыва, это сравнять счёт —1:1.</w:t>
      </w:r>
    </w:p>
    <w:p>
      <w:pPr>
        <w:pStyle w:val="Normal"/>
        <w:bidi w:val="0"/>
        <w:spacing w:before="0" w:after="0"/>
        <w:ind w:left="0" w:right="0" w:firstLine="567"/>
        <w:rPr/>
      </w:pPr>
      <w:r>
        <w:rPr/>
        <w:t>Теперь «Реалу» предстоял последний матч. Матч, победа в котором могла искупить горечь от столь разочаровывающей охоты за чемпионским титулом на внутреннем фронте. Соперником «Реала» был «Байер» из Леверкузена. За ним не было такого шлейфа побед, как за «Реалом», но именно в этом сезоне он удивил всю Европу, добравшись до финала. Победы по ходу турнира над такими клубами, как «Арсенал», «Ювентус» и «Манчестер Юнайтед» говорили сами за себя. Но и «Реал», потерявший уже почти все, был предельно сконцентрирован. И, естественно, особые надежды клуб связывал со своим диспетчером. В один из моментов поклонники «Реала», было, впали в прострацию. Пришли известия о проблемах Зидана с больным коленом, но француз поспешил их успокоить:</w:t>
      </w:r>
    </w:p>
    <w:p>
      <w:pPr>
        <w:pStyle w:val="Normal"/>
        <w:bidi w:val="0"/>
        <w:spacing w:before="0" w:after="0"/>
        <w:ind w:left="0" w:right="0" w:firstLine="567"/>
        <w:rPr/>
      </w:pPr>
      <w:r>
        <w:rPr>
          <w:i/>
        </w:rPr>
        <w:t>«Я чувствую себя все лучше и к среде буду в полном порядке. Я полон решимости выиграть Лигу чемпионов, и ничто меня не остановит»</w:t>
      </w:r>
      <w:r>
        <w:rPr/>
        <w:t xml:space="preserve"> .</w:t>
      </w:r>
    </w:p>
    <w:p>
      <w:pPr>
        <w:pStyle w:val="Normal"/>
        <w:bidi w:val="0"/>
        <w:spacing w:before="0" w:after="0"/>
        <w:ind w:left="0" w:right="0" w:firstLine="567"/>
        <w:rPr/>
      </w:pPr>
      <w:r>
        <w:rPr/>
        <w:t xml:space="preserve">Накануне, по результатам опроса среди тренеров высшего эшелона, проведённого газетой </w:t>
      </w:r>
      <w:r>
        <w:rPr>
          <w:i/>
        </w:rPr>
        <w:t>«El Pais»</w:t>
      </w:r>
      <w:r>
        <w:rPr/>
        <w:t>    , Зидан был признан лучшим легионером Испании прошедшего сезона. Бесспорно, приятная новость, но в эти последние часы все мысли Зинедина были заняты предстоящим финалом. Его интервью, как клятва:</w:t>
      </w:r>
    </w:p>
    <w:p>
      <w:pPr>
        <w:pStyle w:val="Normal"/>
        <w:bidi w:val="0"/>
        <w:spacing w:before="0" w:after="0"/>
        <w:ind w:left="0" w:right="0" w:firstLine="567"/>
        <w:rPr/>
      </w:pPr>
      <w:r>
        <w:rPr>
          <w:i/>
        </w:rPr>
        <w:t>«Верно, шанс на победу у нас остался только в Лиге чемпионов, и мы сделаем все возможное, чтобы выиграть этот турнир. От этого финала зависит весь сезон, удался ли он или нет… Если в среду мы одержим победу, то завоюем самый высокий титул, существующий в мировом футболе, конечно же, не считая титула Чемпиона мира. И я хочу наконец-то одержать победу в этом турнире, что мне все никак не удаётся».</w:t>
      </w:r>
      <w:r>
        <w:rPr/>
        <w:t xml:space="preserve"> </w:t>
      </w:r>
    </w:p>
    <w:p>
      <w:pPr>
        <w:pStyle w:val="Normal"/>
        <w:bidi w:val="0"/>
        <w:spacing w:before="0" w:after="0"/>
        <w:ind w:left="0" w:right="0" w:firstLine="567"/>
        <w:rPr/>
      </w:pPr>
      <w:r>
        <w:rPr/>
        <w:t>И вот наступил он, момент истины для «Реала» Флорентино Переса. Место действия — Хэмпдэн Парк, Глазго, 15 мая 2002 года. Сорок два года назад знаменитая команда «Сантьяго Бернабеу» раздавила здесь немецкий «Айнтрахт» —7:3. Как же будет на этот раз? Сумеют ли наследники быть достойны славы своих предшественников? Сумели, хоть и не с таким преимуществом в счёте. К тому же, то был последний кубок «Реала» эпохи великого Ди Стефано, а для команды Зидана, возможно, ещё все только начинается…</w:t>
      </w:r>
    </w:p>
    <w:p>
      <w:pPr>
        <w:pStyle w:val="Normal"/>
        <w:bidi w:val="0"/>
        <w:spacing w:before="0" w:after="0"/>
        <w:ind w:left="0" w:right="0" w:firstLine="567"/>
        <w:rPr/>
      </w:pPr>
      <w:r>
        <w:rPr/>
        <w:t>Итак, вновь в финале самого престижного европейского клубного турнира сошлись немецкая и испанская команды, и «Реал», можно сказать, отыгрался на «Байере» за прошлогоднее поражение «Валенсии» от «Баварии». Интересен и тот факт, что оба нынешних финалиста в своих внутренних чемпионатах финишировали лишь третьими. Однако, глядя на игру «Реала» в решающем матче Лиги чемпионов и на то, как пафосно чествовали Королевский клуб после финального свистка, вряд ли кому-то придёт в голову считать «Реал» хуже испанского чемпиона «Валенсии». В самом деле, как можно быть первым в Европе, но третьим в Испании? Конечно, формально так оно и есть. Но вся футбольная Европа прекрасно понимает, кто есть кто в сегодняшней табели о рангах.</w:t>
      </w:r>
    </w:p>
    <w:p>
      <w:pPr>
        <w:pStyle w:val="Normal"/>
        <w:bidi w:val="0"/>
        <w:spacing w:before="0" w:after="0"/>
        <w:ind w:left="0" w:right="0" w:firstLine="567"/>
        <w:rPr/>
      </w:pPr>
      <w:r>
        <w:rPr/>
        <w:t>Первые минуты матча прошли с небольшим территориальным преимуществом «Реала», но до опасных моментов дело не доходило, пока на 9-й минуте Роберто Карлос с центра поля сильно не ввёл мяч из аута, и Рауль не убежал один на один, точно пробив в дальний угол Бутта. Вратарю «Байера» и защитникам оставалось лишь развести руками, —в правилах оффсайд после ввода мяча из аута, не фиксируется. Немцы не пали духом, и на 14-й минуте после розыгрыша штрафного Лусио сравнивает счёт. Игра пошла на встречных курсах, и обе стороны могли выйти вперёд, но не воспользовались предоставленными шансами. Когда же команды уже готовились к перерыву, состоялся гол-шедевр в исполнении Зидана. Сантьяго Солари бросил в прорыв по левому фланге Роберто Карлоса, а тот в борьбе с защитником исхитрился навесить в сторону штрафной «Байера». Мяч находился в воздухе, а Зидан на несколько секунд застыл у самой линии, готовясь к удару. Как на замедленном повторе французский полузащитник с лета наносит мощнейший удар, и мяч точно летит в девятку, Бутт в этом эпизоде был просто бессилен. Потрясающий гол, как никакой другой достойный финала Лиги чемпионов!</w:t>
      </w:r>
    </w:p>
    <w:p>
      <w:pPr>
        <w:pStyle w:val="Normal"/>
        <w:bidi w:val="0"/>
        <w:spacing w:before="0" w:after="0"/>
        <w:ind w:left="0" w:right="0" w:firstLine="567"/>
        <w:rPr/>
      </w:pPr>
      <w:r>
        <w:rPr/>
        <w:t>Главной задачей начала второго тайма леверкузенцы решили выбрать исключение из игры футболистов соперника, причём физически. Многочисленные звезды «Реала» то и дело оказывались на траве. Не помогало. По игре у немцев, в атаке не получалось ничего, и за весь второй тайм, если не считать добавленного времени, они не создали ни единого голевого момента. Дуэль Баллак — Зидан шла явно в пользу француза: за матч у немца было три шанса нанести точный удар, но один раз со штрафного он попал в стенку, а в двух других случаях бил очень неточно.</w:t>
      </w:r>
    </w:p>
    <w:p>
      <w:pPr>
        <w:pStyle w:val="Normal"/>
        <w:bidi w:val="0"/>
        <w:spacing w:before="0" w:after="0"/>
        <w:ind w:left="0" w:right="0" w:firstLine="567"/>
        <w:rPr/>
      </w:pPr>
      <w:r>
        <w:rPr/>
        <w:t>Наконец, на 87-й минуте «Реал» мог досрочно исчерпать интригу этого матча, когда Зидан вывел на ударную позицию Солари, но в ближнем бою защитник не сумел обыграть голкипера. Рефери добавил к матчу семь минут, и отправившиеся на последний, отчаянный штурм леверкузенцы трижды были близки к тому, чтобы сравнять счёт, но в этот вечер вышедший во втором тайме Касильяс, был просто непробиваем.</w:t>
      </w:r>
    </w:p>
    <w:p>
      <w:pPr>
        <w:pStyle w:val="Normal"/>
        <w:bidi w:val="0"/>
        <w:spacing w:before="0" w:after="0"/>
        <w:ind w:left="0" w:right="0" w:firstLine="567"/>
        <w:rPr/>
      </w:pPr>
      <w:r>
        <w:rPr/>
        <w:t>А потом был финальный свисток, и в девятый раз почётнейший трофей уехал в столицу солнечной Испании! Мадридский «Реал» в девятый раз в своей истории стал победителем футбольной Лиги чемпионов, обыграв в решающем матче леверкузенский «Байер» со счётом 2:1. Ради этой победы Королевский клуб пожертвовал даже титулом чемпиона Испании.</w:t>
      </w:r>
    </w:p>
    <w:p>
      <w:pPr>
        <w:pStyle w:val="Normal"/>
        <w:bidi w:val="0"/>
        <w:spacing w:before="0" w:after="0"/>
        <w:ind w:left="0" w:right="0" w:firstLine="567"/>
        <w:rPr/>
      </w:pPr>
      <w:r>
        <w:rPr/>
        <w:t xml:space="preserve">И, конечно же, страна утонула в восторге. </w:t>
      </w:r>
      <w:r>
        <w:rPr>
          <w:i/>
        </w:rPr>
        <w:t>«Зидан — король Глазго»,</w:t>
      </w:r>
      <w:r>
        <w:rPr/>
        <w:t xml:space="preserve">    — восторженно писала в те дни </w:t>
      </w:r>
      <w:r>
        <w:rPr>
          <w:i/>
        </w:rPr>
        <w:t>«AS»</w:t>
      </w:r>
      <w:r>
        <w:rPr/>
        <w:t xml:space="preserve">    . — </w:t>
      </w:r>
      <w:r>
        <w:rPr>
          <w:i/>
        </w:rPr>
        <w:t>«Он решил исход финала потрясающим ударом, который войдёт в историю. Нет сомнения, что его будут вспоминать и через сорок лет, точно так же, как сегодня мы вспоминаем мячи, забитые 42 года назад Ди Стефано и Пушкашем».</w:t>
      </w:r>
      <w:r>
        <w:rPr/>
        <w:t xml:space="preserve">    Ей вторила итальянская </w:t>
      </w:r>
      <w:r>
        <w:rPr>
          <w:i/>
        </w:rPr>
        <w:t>«La gazzetta dello sport»</w:t>
      </w:r>
      <w:r>
        <w:rPr/>
        <w:t xml:space="preserve">    : </w:t>
      </w:r>
      <w:r>
        <w:rPr>
          <w:i/>
        </w:rPr>
        <w:t>«Зинедин Зидан забил победный для „Реала“ гол, дав повод для бурного ликования всем поклонникам королевского клуба. Его эффектный удар с лета стал жирным восклицательным знаком для всего футбольного сезона в Европе, которая ещё долго будет смаковать, пожалуй, самый зрелищный финал Лиги чемпионов за последнее время».</w:t>
      </w:r>
      <w:r>
        <w:rPr/>
        <w:t xml:space="preserve"> </w:t>
      </w:r>
    </w:p>
    <w:p>
      <w:pPr>
        <w:pStyle w:val="Normal"/>
        <w:bidi w:val="0"/>
        <w:spacing w:before="0" w:after="0"/>
        <w:ind w:left="0" w:right="0" w:firstLine="567"/>
        <w:rPr/>
      </w:pPr>
      <w:r>
        <w:rPr/>
        <w:t>Сам главный герой, конечно же, ликовал, но при этом так оценил свой гол:</w:t>
      </w:r>
    </w:p>
    <w:p>
      <w:pPr>
        <w:pStyle w:val="Normal"/>
        <w:bidi w:val="0"/>
        <w:spacing w:before="0" w:after="0"/>
        <w:ind w:left="0" w:right="0" w:firstLine="567"/>
        <w:rPr/>
      </w:pPr>
      <w:r>
        <w:rPr>
          <w:i/>
        </w:rPr>
        <w:t>«Ничего особенного, я просто ударил по мячу. Инстинктивно. Да и вообще, нужно хвалить всю команду. Если бы каждый не выкладывался на 100%, мы бы не победили».</w:t>
      </w:r>
      <w:r>
        <w:rPr/>
        <w:t xml:space="preserve"> </w:t>
      </w:r>
    </w:p>
    <w:p>
      <w:pPr>
        <w:pStyle w:val="Normal"/>
        <w:bidi w:val="0"/>
        <w:spacing w:before="0" w:after="0"/>
        <w:ind w:left="0" w:right="0" w:firstLine="567"/>
        <w:rPr/>
      </w:pPr>
      <w:r>
        <w:rPr/>
        <w:t>Но, конечно же, он осознавал масштаб случившегося:</w:t>
      </w:r>
    </w:p>
    <w:p>
      <w:pPr>
        <w:pStyle w:val="Normal"/>
        <w:bidi w:val="0"/>
        <w:spacing w:before="0" w:after="0"/>
        <w:ind w:left="0" w:right="0" w:firstLine="567"/>
        <w:rPr/>
      </w:pPr>
      <w:r>
        <w:rPr>
          <w:i/>
        </w:rPr>
        <w:t>«От любой победы испытываешь огромную радость, не говоря уже о таких соревнованиях, как мировое и европейское первенства. Честно говоря, победить в Лиге чемпионов было трудно, так как в отличие от вышеупомянутых турниров, здесь мы играли девять месяцев. Поэтому, оглядываясь на тот долгий путь, что прошла команда до финала, с трудом веришь, что твой клуб сумел взойти выше всех».</w:t>
      </w:r>
      <w:r>
        <w:rPr/>
        <w:t xml:space="preserve"> </w:t>
      </w:r>
    </w:p>
    <w:p>
      <w:pPr>
        <w:pStyle w:val="Normal"/>
        <w:bidi w:val="0"/>
        <w:spacing w:before="0" w:after="0"/>
        <w:ind w:left="0" w:right="0" w:firstLine="567"/>
        <w:rPr/>
      </w:pPr>
      <w:r>
        <w:rPr/>
        <w:t>Мечта исполнилась, теперь Зизу владел всеми самыми значимыми командными титулами. УЕФА по достоинству оценило подвиги Зидана, и сразу по окончании финального матча специальный представитель федерации назвал его Лучшим игроком матча. И как бы вдогонку уже ушедшему в историю событию, в августе УЕФА назовёт Зидана самым ценным игроком Лиги чемпионов 2001/2002 гг. Замечательное и достойное завершение столь многотрудного сезона, явившегося для Зинедина, к тому же, дебютным в майке Королевского клуба, а, значит, и вдвойне ответстве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Три касания мяча, перевернувшие жизнь, или корейское «Ватерлоо» (200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кончились кубковые баталии, но впереди ждал своего триумфа очередной Чемпионат мира. Соперниками «трехцветных» стали Сенегал, Уругвай и Дания и в принципе они казались вполне проходимыми. Правда, сетка, составленная для французов, казалась «сеткой смерти»: при определённых раскладах на пути к финалу они могли встретить Англию, Бразилию, Аргентину и Италию. Да и в группе уругвайцы и сенегальцы, исходя из результатов отборочного турнира (а для Сенегала — и Кубка наций Африки), имели одни из лучших оборонительных линий в мире, пропустивших наименьшее число мячей в своих регионах. Тем не менее, накануне Кубка мира в сборной, в целом, дела, казалось, шли удовлетворительно. Это потом уже, постфактум, многие скажут, что они предвидели все случившееся. Ну а в самом начале пути… Были, конечно, критические заметки в прессе, были определённые неудовлетворительные показатели, но, казалось, к старту турнира все утрясётся. А что касается критиков, то они накануне каждого турнира предрекают триумфаторам крах. Тут уже дело зависело от личности самих критикующих и от их отношения к объекту критики. На самом деле, подобное случившемуся накануне нынешнего старта, происходило с «трехцветными» неоднократно, и последствия при этом были разные. Возможно, позднее можно будет узнать нечто большее о том, что произошло на самом деле, ну а пока причины гибели сборных Франции и Аргентины на Чемпионате мира 2002 года во многом таинственны. Причём это та сложная тайна, у которой есть несколько равноправных и равноудалённых от истины разгадок, </w:t>
      </w:r>
      <w:r>
        <w:rPr>
          <w:i/>
        </w:rPr>
        <w:t>«спорящих между собой, как разъярённые болельщики».</w:t>
      </w:r>
      <w:r>
        <w:rPr/>
        <w:t>    Но вернёмся к началу чемпионата…</w:t>
      </w:r>
    </w:p>
    <w:p>
      <w:pPr>
        <w:pStyle w:val="Normal"/>
        <w:bidi w:val="0"/>
        <w:spacing w:before="0" w:after="0"/>
        <w:ind w:left="0" w:right="0" w:firstLine="567"/>
        <w:rPr/>
      </w:pPr>
      <w:r>
        <w:rPr/>
        <w:t xml:space="preserve">30 апреля Роже Лемерр объявил список из первых восьми игроков, которые должны будут поехать на предстоящий Чемпионат мира. Постепенно, в течение последующих трех недель к ним должны были присоединиться остальные 15 футболистов. Зинедин, из-за участия 15 мая в финале Лиги чемпионов и рождения 18 мая третьего сына, названного Тео, немного задержался. Он присоединился к сборной лишь 22 мая в Японии, на тренировочной безе Ибусуки. Команда ожидала его с нетерпением, а Лемерр накануне попросту сказал, что </w:t>
      </w:r>
      <w:r>
        <w:rPr>
          <w:i/>
        </w:rPr>
        <w:t>«чемпионат для французов не начнётся по-настоящему до тех пор, пока не прилетит Зидан».</w:t>
      </w:r>
      <w:r>
        <w:rPr/>
        <w:t>    По прилёту в Японию Зинедин выглядел несколько утомлённым, но при этом ощущал психологический подъем после победы с «Реалом» и своего отцовского хет-трика. На вопрос, удастся ли отстоять чемпионское звание, он отвечал вполне оптимистично:</w:t>
      </w:r>
    </w:p>
    <w:p>
      <w:pPr>
        <w:pStyle w:val="Normal"/>
        <w:bidi w:val="0"/>
        <w:spacing w:before="0" w:after="0"/>
        <w:ind w:left="0" w:right="0" w:firstLine="567"/>
        <w:rPr/>
      </w:pPr>
      <w:r>
        <w:rPr>
          <w:i/>
        </w:rPr>
        <w:t>«Будет очень сложно, однако, это не нечто невозможное. То, что мы уже сделали, очень хорошо. Теперь же мы можем сделать нечто экстраординарное».</w:t>
      </w:r>
      <w:r>
        <w:rPr/>
        <w:t xml:space="preserve"> </w:t>
      </w:r>
    </w:p>
    <w:p>
      <w:pPr>
        <w:pStyle w:val="Normal"/>
        <w:bidi w:val="0"/>
        <w:spacing w:before="0" w:after="0"/>
        <w:ind w:left="0" w:right="0" w:firstLine="567"/>
        <w:rPr/>
      </w:pPr>
      <w:r>
        <w:rPr/>
        <w:t>И эти слова не были проявлением какой-то излишней самоуверенности — в большинстве предстартовых прогнозов французам отводилась роль одного из главных фаворитов Кубка мира, и только по ходу турнира выяснится, что показатели одних и тех же игроков в только что закончившемся регулярном сезоне и на дальневосточных полях весьма различны. А пока, по крайней мере, для посторонних людей, атмосфера в сборной была удовлетворительной, и команда казалась готовой к продолжению свих триумфов.</w:t>
      </w:r>
    </w:p>
    <w:p>
      <w:pPr>
        <w:pStyle w:val="Normal"/>
        <w:bidi w:val="0"/>
        <w:spacing w:before="0" w:after="0"/>
        <w:ind w:left="0" w:right="0" w:firstLine="567"/>
        <w:rPr/>
      </w:pPr>
      <w:r>
        <w:rPr/>
        <w:t xml:space="preserve">Правда, все время поступали тревожащие сообщения от главного врача сборной Ферре: </w:t>
      </w:r>
      <w:r>
        <w:rPr>
          <w:i/>
        </w:rPr>
        <w:t>«Вот уже четыре года, как большинство наших футболистов играет на высоком уровне. Их статус изменился, так как сейчас в них нуждаются многие, и им приходиться играть в огромном количестве матчей. В 1998 года, у нас было меньше проблем, связанных с этим… В 1998 году, финал Чемпионата мира был проведён 12 июля, а в этом году — 30 июня. Очень трудно подготовится к такому знаменательному событию всего за две недели».</w:t>
      </w:r>
      <w:r>
        <w:rPr/>
        <w:t>    Но и они не меняли общего приподнятого и оптимистичного настроя. Однако вскоре из стана сборной стали поступать шокирующие новости. Едва поклонники сборной сумели хоть как-то смириться с потерей Пиреса, как из Ибусуки пришли сообщения о повреждении Анри связок правого колена и о травмах четырех других игроков. Но самый тяжёлый удар ожидал «трехцветных» 26-го мая. В этот день они проводили товарищеский матч в Сеуле против Южной Кореи — 3:2, носивший характер Пирровой победы. На 38-й минуте матча Зидан после рывка вдруг встал, как вкопанный, схватился за левое бедро и попросил замену. Уже позднее он скажет:</w:t>
      </w:r>
    </w:p>
    <w:p>
      <w:pPr>
        <w:pStyle w:val="Normal"/>
        <w:bidi w:val="0"/>
        <w:spacing w:before="0" w:after="0"/>
        <w:ind w:left="0" w:right="0" w:firstLine="567"/>
        <w:rPr/>
      </w:pPr>
      <w:r>
        <w:rPr>
          <w:i/>
        </w:rPr>
        <w:t>«Думаю, произошёл несчастный случай. Но, в принципе, сейчас, по прошествии времени, можно признать: играть с Южной Кореей</w:t>
      </w:r>
      <w:r>
        <w:rPr/>
        <w:t xml:space="preserve"> —</w:t>
      </w:r>
      <w:r>
        <w:rPr>
          <w:i/>
        </w:rPr>
        <w:t>это была не лучшая идея. Тренировался всего три дня, да ещё проделал долгий путь, чтобы присоединиться к команде. В общем, сам сказал тренеру, мол, хочу немного поиграть. Признаюсь. Что ж, такова жизнь…».</w:t>
      </w:r>
      <w:r>
        <w:rPr/>
        <w:t xml:space="preserve"> </w:t>
      </w:r>
    </w:p>
    <w:p>
      <w:pPr>
        <w:pStyle w:val="Normal"/>
        <w:bidi w:val="0"/>
        <w:spacing w:before="0" w:after="0"/>
        <w:ind w:left="0" w:right="0" w:firstLine="567"/>
        <w:rPr/>
      </w:pPr>
      <w:r>
        <w:rPr/>
        <w:t>Весть о травме Зидана накануне нынешнего мундиаля взбудоражила всю Францию. Вердикт медицинских светил — разрыв мышцы бедра — стал для него приговором на стартовый матч чемпионата и страшным ударом для «трехцветных». Это ли не потеря? Однако следующий день принёс ещё более неутешительную весть: после дополнительных, специальных обследований Ферре резюмировал, что для полного восстановления Зинедину, возможно, потребуется пропустить все игры группового турнира. До старта оставалось всего три дня, и вдруг такой удар.</w:t>
      </w:r>
    </w:p>
    <w:p>
      <w:pPr>
        <w:pStyle w:val="Normal"/>
        <w:bidi w:val="0"/>
        <w:spacing w:before="0" w:after="0"/>
        <w:ind w:left="0" w:right="0" w:firstLine="567"/>
        <w:rPr/>
      </w:pPr>
      <w:r>
        <w:rPr/>
        <w:t>Некоторые футболисты, правда, поспешили заверить, что смогут обойтись без Зизу. Но уже после первой игры с Сенегалом было ясно: сборная без Зидана, как птица без крыльев.</w:t>
      </w:r>
    </w:p>
    <w:p>
      <w:pPr>
        <w:pStyle w:val="Normal"/>
        <w:bidi w:val="0"/>
        <w:spacing w:before="0" w:after="0"/>
        <w:ind w:left="0" w:right="0" w:firstLine="567"/>
        <w:rPr/>
      </w:pPr>
      <w:r>
        <w:rPr/>
        <w:t>Итак, с потерей Пиреса и Зидана в канун Чемпионата мира наставнику команды Роже Лемерр пришлось перестраивать главную часть сборной — её среднюю линию. Испокон веков «трехцветные» боготворили тех, кто составлял линию полузащиты, считая, что главная концепция успеха любой сборной состоит в простой формуле: сильнее тот, кто сильнее в центре поля. А тут — такая катастрофа! Роже Лемерр, который крайне редко общался с прессой и даже не пытался объяснять, каким образом и почему именно так он попытался выпутаться из сложнейшей ситуации, на первый матч с Сенегалом, все основные игроки которого выступали за французские клубы, сделал, на его взгляд, единственно верный ход: вместо Пиреса на правый фланг, который должен был поддерживать атаку в лице выдвинутого вперёд Трезеге, был поставлен Вильтор из того же «Арсенала», более знакомый, например, игравшему слева Тьери Анри, нежели очень способный, но совершенно не обстрелянный на международном уровне Джибриэль Сиссе. И все вроде бы ничего, да вот вместо Зидана пришлось поставить Юрия Джоркаеффа, к чемпионату практически не подготовленного. И уж тем более не готового тащить тот воз, который предполагалось взвалить на Зидана.</w:t>
      </w:r>
    </w:p>
    <w:p>
      <w:pPr>
        <w:pStyle w:val="Normal"/>
        <w:bidi w:val="0"/>
        <w:spacing w:before="0" w:after="0"/>
        <w:ind w:left="0" w:right="0" w:firstLine="567"/>
        <w:rPr/>
      </w:pPr>
      <w:r>
        <w:rPr/>
        <w:t>Намеченная схема игры затрещала с ходу. Французы потеряли «мозговой центр», не понимая, как же им и через кого строить атакующие созидательные действия против грамотно оборонявшегося соперника, прекрасно изучившего чемпионов мира. Лемерр был вынужден сменить Джоркаеффа, так и не сумевшего наладить ни конструктивную игру, ни даже увеличить ход матча. Однако и Дюгарри не стал спасителем. Увы, это была не та ситуация.</w:t>
      </w:r>
    </w:p>
    <w:p>
      <w:pPr>
        <w:pStyle w:val="Normal"/>
        <w:bidi w:val="0"/>
        <w:spacing w:before="0" w:after="0"/>
        <w:ind w:left="0" w:right="0" w:firstLine="567"/>
        <w:rPr/>
      </w:pPr>
      <w:r>
        <w:rPr/>
        <w:t>В итоге, состоялась первая крупная сенсация богатого на сюрпризы Кубка мира 2002 года, — чемпион мира уступил дебютанту со счётом 0:1. Формально катастрофы, вроде бы, не случилось, но вот на одном из ведущих французских футбольных сайтов в ночь после поражения 44% его посетителей заявили о неверии в выход Франции в следующий этап. Предчувствие катастрофы? Сам Зидан, тяжело переживавший все перипетии матча на скамейке запасных, так оценит роль стартового матча уже после Чемпионата мира:</w:t>
      </w:r>
    </w:p>
    <w:p>
      <w:pPr>
        <w:pStyle w:val="Normal"/>
        <w:bidi w:val="0"/>
        <w:spacing w:before="0" w:after="0"/>
        <w:ind w:left="0" w:right="0" w:firstLine="567"/>
        <w:rPr/>
      </w:pPr>
      <w:r>
        <w:rPr>
          <w:i/>
        </w:rPr>
        <w:t>«Видимо, мы все не были достаточно готовы ко дню Х. Да, бесконечно побеждать невозможно, но если ты прозевал старт, тебе конец. Здесь речь не о несерьёзности. Просто если ты не готов на все ради второго титула чемпионов мира, ничего не выйдет».</w:t>
      </w:r>
      <w:r>
        <w:rPr/>
        <w:t xml:space="preserve"> </w:t>
      </w:r>
    </w:p>
    <w:p>
      <w:pPr>
        <w:pStyle w:val="Normal"/>
        <w:bidi w:val="0"/>
        <w:spacing w:before="0" w:after="0"/>
        <w:ind w:left="0" w:right="0" w:firstLine="567"/>
        <w:rPr/>
      </w:pPr>
      <w:r>
        <w:rPr/>
        <w:t xml:space="preserve">В общем, проведя далеко не худший матч, сборная Франции проиграла. В её игре не было той изюминки, которую обеспечивало ей присутствие Зидана. В оставшихся двух матчах французам нужно было только побеждать, причём выяснилось, что и против Уругвая Зидан не выйдет. Лемерр попытался компенсировать его отсутствие вводом Мику, и опять не получилось. В матче, в котором никто не имел права на ошибку, Уругвай и Франция сыграли вничью — 0:0. То же самое сделали Сенегал и Дания — 1:1, и теперь чемпионам мира в матче против датчан устраивала только победа, причём обязательно с разницей в два мяча. Помимо всего прочего, французы в ходе яростного бескомпромиссного поединка понесли новые кадровые потери: был удалён Анри, из-за перебора горчичников следующую встречу пропускал один из лучших игроков матча Пети, получил травму Лебеф. Предстоявший матч с Данией превращался для «трехцветных» в своего рода футбольное Ватерлоо — последнюю битву Империи. И страна понимала, что оставался только один человек, способный спасти нацию, человек, с которым сборная ещё ни разу не проигрывала в официальных матчах на протяжении последних восьми лет. Газета </w:t>
      </w:r>
      <w:r>
        <w:rPr>
          <w:i/>
        </w:rPr>
        <w:t>«L’Equipe»</w:t>
      </w:r>
      <w:r>
        <w:rPr/>
        <w:t xml:space="preserve">    писала в те дни о нем так: </w:t>
      </w:r>
      <w:r>
        <w:rPr>
          <w:i/>
        </w:rPr>
        <w:t>«Ни Джоркаефф в матче против Сенегала, ни Мику с Уругваем не смогли восполнить потерю футболиста, которого главный тренер команды Франции Роже Лемерр считает „заменимым“. Зидан, получивший травму 26-го мая, борется со временем. Он пока не возобновил тренировки, но, возможно, Зинедин и медики пойдут на риск. Никто не знает, может, первый матч Зидана на Чемпионате мира станет для него последним, но никто ни секунды не сомневается, что возвращение на поле плеймейкера жизненно необходимо. Оно обнадёжит коллектив и вызовет беспокойство в составе датчан».</w:t>
      </w:r>
      <w:r>
        <w:rPr/>
        <w:t xml:space="preserve">    Врач сборной Жан-МарсельФерре предупреждает, что хоть Зидан и в состоянии принять участие в матчепротив Дании, травмированная мышца может неадекватно отреагировать на нагрузки во время тренировок и игры. В интервью </w:t>
      </w:r>
      <w:r>
        <w:rPr>
          <w:i/>
        </w:rPr>
        <w:t>«Le Parisien»</w:t>
      </w:r>
      <w:r>
        <w:rPr/>
        <w:t>    врач заявил:</w:t>
      </w:r>
    </w:p>
    <w:p>
      <w:pPr>
        <w:pStyle w:val="Normal"/>
        <w:bidi w:val="0"/>
        <w:spacing w:before="0" w:after="0"/>
        <w:ind w:left="0" w:right="0" w:firstLine="567"/>
        <w:rPr/>
      </w:pPr>
      <w:r>
        <w:rPr>
          <w:i/>
        </w:rPr>
        <w:t>«Травма Зинедина Зидана полностью зажила. С субботы он в полном распоряжении тренера Роже Лемерра и штаба команды. Он способен выступить в третьем, решающем матче группового турнира против Дании,</w:t>
      </w:r>
      <w:r>
        <w:rPr/>
        <w:t xml:space="preserve">    — сказал Ферре. — </w:t>
      </w:r>
      <w:r>
        <w:rPr>
          <w:i/>
        </w:rPr>
        <w:t>Зидан уже бегал и занимался с мячом, но отдельно от остальной команды. Теперь же он может бить по мячу и тренироваться вместе со всеми».</w:t>
      </w:r>
      <w:r>
        <w:rPr/>
        <w:t xml:space="preserve"> </w:t>
      </w:r>
    </w:p>
    <w:p>
      <w:pPr>
        <w:pStyle w:val="Normal"/>
        <w:bidi w:val="0"/>
        <w:spacing w:before="0" w:after="0"/>
        <w:ind w:left="0" w:right="0" w:firstLine="567"/>
        <w:rPr/>
      </w:pPr>
      <w:r>
        <w:rPr/>
        <w:t xml:space="preserve">Очевидцы тренировки «трехцветных» говорят, что Зинедин принимал мячи внутренней стороной стопы и избегал сильных ударов. Лемерр же на вопросы журналистов сказал, что </w:t>
      </w:r>
      <w:r>
        <w:rPr>
          <w:i/>
        </w:rPr>
        <w:t>«Зидан сам должен принять решение: играть ему или нет».</w:t>
      </w:r>
      <w:r>
        <w:rPr/>
        <w:t xml:space="preserve">    Его товарищи готовились дать последний бой, и, конечно же, невзирая ни на что, он готов броситься вместе с ними в самое пекло. Он был Воин, а как учил один из мудрецов, живших когда-то на Дальнем Востоке: </w:t>
      </w:r>
      <w:r>
        <w:rPr>
          <w:i/>
        </w:rPr>
        <w:t>«Победа и поражение часто зависят от мимолётных обстоятельств. Добиваться цели нужно даже в том случае, если знаешь, что обречён на поражение. Для этого не нужна ни мудрость, ни техника. Подлинный самурай не думает о победе или поражении. Он бесстрашно бросается навстречу неизбежной смерти»…</w:t>
      </w:r>
      <w:r>
        <w:rPr/>
        <w:t xml:space="preserve"> </w:t>
      </w:r>
    </w:p>
    <w:p>
      <w:pPr>
        <w:pStyle w:val="Normal"/>
        <w:bidi w:val="0"/>
        <w:spacing w:before="0" w:after="0"/>
        <w:ind w:left="0" w:right="0" w:firstLine="567"/>
        <w:rPr/>
      </w:pPr>
      <w:r>
        <w:rPr/>
        <w:t>И вот он настал решающий день 11 июня. Инчхон, стадион Инчхон Мунхак, десять тридцать утра. Свисток судьи, и последние чемпионы двадцатого века бросаются в свою последнюю битву. Конечно же, всем понятно, что это может быть последний матч. И перед самым свистком, как бы подбадривая друг друга, Зинедин обнимает своих старых испытанных товарищей Дюгарри и Лизаразю, прямо как Ней д’Эрлона в последние минуты перед началом сражения под Ватерлоо, для них время словно исчезло. И роль Старой гвардии, последней козырной карты Империи, сыграл Зидан. Когда на табло появилось лицо Зинедина, трибуны взревели так, как редко бывает даже по случаю забитого гола. Большую часть публики составляли поклонники «трехцветных», и в этом вопле звучала отчаянная надежда на чудо. Зидан вернулся, и, значит, в сборную должен вернуться тот магический дух, который так помогал ей выбираться из самых трудных положений в дни великих триумфов!</w:t>
      </w:r>
    </w:p>
    <w:p>
      <w:pPr>
        <w:pStyle w:val="Normal"/>
        <w:bidi w:val="0"/>
        <w:spacing w:before="0" w:after="0"/>
        <w:ind w:left="0" w:right="0" w:firstLine="567"/>
        <w:rPr/>
      </w:pPr>
      <w:r>
        <w:rPr/>
        <w:t>И Зидан сделал все, что мог, в ситуации, когда после двух с лишним недель вне игры ему пришлось выйти на поле в самом важном для команды матче за последние два года. Конечно же, по ходу игры будет чувствоваться, что он ещё не обрёл прежних кондиций, прежде всего в плане скорости. Но при всем том, его появление действительно придало игре французов осмысленность и чувство веры в себя. Они сразу же бросились в атаку. Перехватывая мяч на свой половине поля и в средней зоне, они вновь и вновь рвались вперёд. При этом «трехцветные» эффектно, веером, как при игре в регби, рассыпались по всей ширине поля, стремясь расшатать защиту соперника и выявить в ней пустоты и слабости. Вот только пустот и слабостей у датчан не оказалось. Сложившейся игровой ситуацией французы были, по сути, обречены на позиционное наступление, что вполне устраивало тактически грамотных, физически крепких и умеющих выжидать своего момента датчан. Чемпионы мира сразу же завладели значительным территориальным преимуществом (69-31% в соотношении владения мячом), но прорвать датские бастионы и выйти на ударную позицию никак не удавалось. Соперник очень компактно расположился в центре поля, где Зидану приходилось сражаться сразу с тремя датскими центральными хавбеками, а вот Лемерр, в отличие от Жаке, не пошёл на вариант с тремя опорными хавбеками для оказания помощи своему диспетчеру, и не давал французам свободно развивать оттуда атаки, разбежаться, успевая перекрывать практически все опасные направления.</w:t>
      </w:r>
    </w:p>
    <w:p>
      <w:pPr>
        <w:pStyle w:val="Normal"/>
        <w:bidi w:val="0"/>
        <w:spacing w:before="0" w:after="0"/>
        <w:ind w:left="0" w:right="0" w:firstLine="567"/>
        <w:rPr/>
      </w:pPr>
      <w:r>
        <w:rPr/>
        <w:t>В сложившейся ситуации помимо динамического равновесия (подобно матчу Чемпионата мира 1998 года, Франция — Италия) крайне важна роль первого гола, желательно как можно более быстрого, и не менее важно умение не дать сопернику даже единого шанса воспользоваться твоими слабостями. Конечно же, французы об этом знали, да только их кондиции четыре года спустя после обретения чемпионской короны не позволяли им идеально выполнить вышесказанное. И, тем не менее, был момент при счёте 0:0, когда датская оборона вроде бы дрогнула. На 16-й минуте датчане ошибаются при исполнении офсайда, в штрафную брошен Трезеге, но мяч слишком сильно послан, и голкипер успевает к нему раньше. Через две минуты Вильтор пасует в штрафную на Трезеге, но тот, вместо того чтобы вернуть мяч находившемуся в более выгодной позиции Сильвену, бьёт сам, и Соренсен справляется с ударом. На 20-й минуте Зидан в датской штрафной пытался откликнуться на длинную навесную передачу почти что с центра поля, но не сумел ни остановить мяч, ни толком ударить по нему. В следующую минуту Виейра делает хороший пас на врывавшегося в датскую штрафную все того же Зидана, но последний на только что политом водой поле не сумел удержаться на ногах и упустил момент. Казалось, французы только начали налаживать игру, когда, как гром с ясного неба, грянул гол в их ворота. На 22-й минуте после неудачной игры защитников, не сумевших толком вынести мяч из своей штрафной и оставивших неприкрытым Роммедаля, Дания повела в счёте. Это был ключевой момент игры, про который Зидан скажет так:</w:t>
      </w:r>
    </w:p>
    <w:p>
      <w:pPr>
        <w:pStyle w:val="Normal"/>
        <w:bidi w:val="0"/>
        <w:spacing w:before="0" w:after="0"/>
        <w:ind w:left="0" w:right="0" w:firstLine="567"/>
        <w:rPr/>
      </w:pPr>
      <w:r>
        <w:rPr>
          <w:i/>
        </w:rPr>
        <w:t>«В дни перед игрой команда преобразилась. Мы говорили себе, что пора сыграть так, как мы можем, что Франция сильнее Дании, что мы можем идти дальше и все такое… Желание победить было, это несомненно. И хотя никто не был склонён недооценивать соперника, все были убеждены, что мы выиграем 2:0. И вот мы выходим на поле с тем же настроем и в самом начале пропускаем гол. При нулевой ничьей к перерыву ещё можно что-то изменить, но в такой ситуации… Фишка, как говорится, не легла».</w:t>
      </w:r>
      <w:r>
        <w:rPr/>
        <w:t xml:space="preserve"> </w:t>
      </w:r>
    </w:p>
    <w:p>
      <w:pPr>
        <w:pStyle w:val="Normal"/>
        <w:bidi w:val="0"/>
        <w:spacing w:before="0" w:after="0"/>
        <w:ind w:left="0" w:right="0" w:firstLine="567"/>
        <w:rPr/>
      </w:pPr>
      <w:r>
        <w:rPr/>
        <w:t>Задача по такой игре, да при нынешних кондициях чемпионов мира, представлялась почти невозможной — нужно было забивать три мяча. И все же, минимальные шансы оставались, если бы до перерыва удалось хотя бы сравнять счёт. Могли, но… На 30-й минуте Соренсен парирует опасный удар Трезеге, на 38-й минуте Зидан коршуном налетает на Роммедаля, отбирает у него мяч и тут же с разворота с 25 метров обводящим ударом посылает его в дальний верхний угол — не хватило считанных сантиметров. Когда Зидана спросят, о чем он думал в перерыве, он скажет:</w:t>
      </w:r>
    </w:p>
    <w:p>
      <w:pPr>
        <w:pStyle w:val="Normal"/>
        <w:bidi w:val="0"/>
        <w:spacing w:before="0" w:after="0"/>
        <w:ind w:left="0" w:right="0" w:firstLine="567"/>
        <w:rPr/>
      </w:pPr>
      <w:r>
        <w:rPr>
          <w:i/>
        </w:rPr>
        <w:t>«О том, что надо забивать три мяча, но это невозможно. О том, что все кончено».</w:t>
      </w:r>
      <w:r>
        <w:rPr/>
        <w:t xml:space="preserve"> </w:t>
      </w:r>
    </w:p>
    <w:p>
      <w:pPr>
        <w:pStyle w:val="Normal"/>
        <w:bidi w:val="0"/>
        <w:spacing w:before="0" w:after="0"/>
        <w:ind w:left="0" w:right="0" w:firstLine="567"/>
        <w:rPr/>
      </w:pPr>
      <w:r>
        <w:rPr/>
        <w:t xml:space="preserve">Но матч продолжался, и они бились до конца. Как при Ватерлоо, они пошли на последнюю сорокапятиминутку </w:t>
      </w:r>
      <w:r>
        <w:rPr>
          <w:i/>
        </w:rPr>
        <w:t>«без страха и без надежды».</w:t>
      </w:r>
      <w:r>
        <w:rPr/>
        <w:t>    К сожалению, в который раз уже на этом первенстве от «трехцветных» отвернулась фортуна. На 51-й минуте Зинедин мог стать автором голевой передачи, но после поданного им углового Дезайи попадает в крестовину, нужно было видеть лицо капитана в эту секунду… Но, несмотря ни на что, яростные атаки пока ещё чемпионов мира продолжаются. Испробовано уже множество путей, и Лемерр, похоже, бросает на поле свой последний козырь — юного, необстрелянного нападающего Сиссе. И тут же на 56-й минуте, он делает скоростной рейд по флангу — вот кого не хватало на острие атаки — и опасно простреливает в датскую штрафную. Датчане перехватывают мяч и пытаются организовать ответную контратаку, но Зидан в яростной схватке с двумя соперниками сразу отбирает у них мяч и делает пас под удар все того же Сиссе, датчане бросаются под удар, как Матросов на амбразуру. Они превосходны в обороне, и силы их словно удваиваются с каждой неудачей французов. Зинедин пытается сам ударить, и опять датчане успевают накрыть удар. А на 67-й минуте арбитр просмотрел явное нарушение Даль Томассона в борьбе с Дезайи, и второй мяч влетел в ворота Бартеза.</w:t>
      </w:r>
    </w:p>
    <w:p>
      <w:pPr>
        <w:pStyle w:val="Normal"/>
        <w:bidi w:val="0"/>
        <w:spacing w:before="0" w:after="0"/>
        <w:ind w:left="0" w:right="0" w:firstLine="567"/>
        <w:rPr/>
      </w:pPr>
      <w:r>
        <w:rPr/>
        <w:t xml:space="preserve">Вот так, за весь матч скандинавы нанесли всего лишь два удара в створ, и оба оказались результативными. Это был уже не критический момент, это была просто катастрофа, конец всем надеждам, и в этот момент, собрав все оставшиеся силы, «трехцветные» бросаются на последний яростный штурм: </w:t>
      </w:r>
      <w:r>
        <w:rPr>
          <w:i/>
        </w:rPr>
        <w:t>«Все потеряно, кроме чести!».</w:t>
      </w:r>
      <w:r>
        <w:rPr/>
        <w:t>    На 73-й минуте Соренсен с большим трудом парирует удар Сиссе; минута ещё не успела завершиться, как Зидан точным пасом находит в штрафной Вильтора, но кипер опять успел отреагировать на удар с разворота; Трезеге на 75-й минуте попадает в перекладину; Вильтор врывается в штрафную, но вместо паса на оказавшегося свободным Сиссе, пытается обыграть соперника и теряет мяч; Зидан бьёт со штрафного — не хватает точности, и, наконец, на 82-й минуте навесную передачу Кандела в центр штрафной на Сиссе успевает перехватить Лаурсен.</w:t>
      </w:r>
    </w:p>
    <w:p>
      <w:pPr>
        <w:pStyle w:val="Normal"/>
        <w:bidi w:val="0"/>
        <w:spacing w:before="0" w:after="0"/>
        <w:ind w:left="0" w:right="0" w:firstLine="567"/>
        <w:rPr/>
      </w:pPr>
      <w:r>
        <w:rPr/>
        <w:t>И на этом все закончилось. Как и ввод Старой гвардии при Ватерлоо, появление Зидана к чуду не привело. Нет, французы пытались ещё что-то сделать, но это уже была агония. В эти последние минуты на них было просто больно глядеть. Это были мужчины, отдавшие все силы в борьбе, но в эти минуты они напоминали зомби… Только Сиссе ещё пытался изменить «роковую» судьбу, но уже было слишком поздно…</w:t>
      </w:r>
    </w:p>
    <w:p>
      <w:pPr>
        <w:pStyle w:val="Normal"/>
        <w:bidi w:val="0"/>
        <w:spacing w:before="0" w:after="0"/>
        <w:ind w:left="0" w:right="0" w:firstLine="567"/>
        <w:rPr/>
      </w:pPr>
      <w:r>
        <w:rPr/>
        <w:t>Франция прекратила своё выступление на Чемпионате мира. Произошедшее казалось чистейшей воды сюрреализмом. А как же иначе, если французы не только не вышли из группы, заняв в ней унизительное последнее место (такой результат футбольный мир не знал целых 36 лет — со времён, когда Чемпионы мира-62, бразильцы, в 1966-м опростоволосились в Англии), но и впервые в истории мировых первенств не забили в ранге действующих чемпионов ни одного мяча.</w:t>
      </w:r>
    </w:p>
    <w:p>
      <w:pPr>
        <w:pStyle w:val="Normal"/>
        <w:bidi w:val="0"/>
        <w:spacing w:before="0" w:after="0"/>
        <w:ind w:left="0" w:right="0" w:firstLine="567"/>
        <w:rPr/>
      </w:pPr>
      <w:r>
        <w:rPr/>
        <w:t xml:space="preserve">По горячим следам оценка причин случившегося, выглядела так: </w:t>
      </w:r>
      <w:r>
        <w:rPr>
          <w:i/>
        </w:rPr>
        <w:t>«И все же выступление французов на чемпионате мира — не столько провал, сколько несчастный случай. Точнее — три несчастных случая, приключившихся один за другим. Команда Роже Лемерра в полной мере испытала на себе гнев неба и испила всю чашу возможных скорбей: пять попаданий в штанги-перекладины, несколько спорных судейских решений (удаление Анри; гол Даль Томассона), головоломные рикошеты (гол сенегальца Буба Диопа), долгосрочные и не очень травмы (Пирес, Зидан, Лебеф), невезение во всем, в чем только может не повезти. Датские ворота в „матче жизни и смерти“ помимо умно организованной защиты охраняло ещё и провидение — а при этом сама команда Мортена Ольсена, пробив в створ ворот Бартеза всего дважды, забила два гола. C’est la vie. Хотя ссылками на фарт толкование краха сборной Франции не исчерпать. В значительной степени ему поспособствовала необычайная измождённость минувшим сезоном. Буквально все подопечные Роже Лемерра до середины мая вели бои за кубки и медали на главных футбольных фронтах Европы — английском, итальянском, немецком, испанском. Ничуть не меньше физического утомления ощущалось моральное. Обрести свежесть восприятия Чемпионата мира как главного футбольного действа, поймать кураж уже напобеждавшимся в клубах и сборной французам на корейских полях не удалось. Что снова толкает на сетования относительно отсутствия Робера Пиреса. Лучшего игрока Премьер-Лиги, ещё не насытившегося славой, но уже приблизившегося к уровню величайших хавбеков мира, „трехцветным“ не хватало особенно сильно»</w:t>
      </w:r>
      <w:r>
        <w:rPr/>
        <w:t>    (Д. Навоша).</w:t>
      </w:r>
    </w:p>
    <w:p>
      <w:pPr>
        <w:pStyle w:val="Normal"/>
        <w:bidi w:val="0"/>
        <w:spacing w:before="0" w:after="0"/>
        <w:ind w:left="0" w:right="0" w:firstLine="567"/>
        <w:rPr/>
      </w:pPr>
      <w:r>
        <w:rPr/>
        <w:t>То, что творилось на родине теперь уже экс-чемпионов мира, лучше всего передают заголовки отчётов о последнем для них матче: «Франция оплакивает своих героев»; «Великой сборной Франции больше нет»; «Ночной кошмар»; «Отверженные»; «Судороги мёртвых королей»; «Похороны чемпионов». И хотя президент федерации Клод Симоне призовёт к милосердию, ведь именно ему принадлежит фраза: «Это был не провал, а несчастный случай», ни пресса, ни публика слушать его не собирались.</w:t>
      </w:r>
    </w:p>
    <w:p>
      <w:pPr>
        <w:pStyle w:val="Normal"/>
        <w:bidi w:val="0"/>
        <w:spacing w:before="0" w:after="0"/>
        <w:ind w:left="0" w:right="0" w:firstLine="567"/>
        <w:rPr/>
      </w:pPr>
      <w:r>
        <w:rPr/>
        <w:t>Что такое четыре года для футбольной истории? Всего лишь миг, не более. Четыре года назад сборная Франции, впервые став чемпионом мира, купалась в лучах собственной славы. По прошествии этих лет она стала на своей родине едва ли не изгоем. По сборной «прошлись» все кому не лень, обсудив не только недостатки в игре, но и предложив, разумеется, версии того, что и как нужно было делать на Чемпионате мира. Про неудачников быстренько сочинили кучу анекдотов, причём, по традиции, особенно досталось тем, кого любили более всего. И хотя Зидан, казалось бы, менее всего был повинен в произошедшем (более того, специальное жюри назвало его лучшим игроком в матче Дания — Франция, что само по себе стоит немалого), досталось и ему, как одному из главных элементов провалившейся сборной. Чернь не любит оступившихся, она предпочитает их добить, даже если ещё вчера они были её кумирами, в этом нет ничего нового. Но 30-летний Зидан, благодаря Италии, уже закалён подобными метаморфозами отношения со стороны прессы и публики. И все же, ему было обидно на реакцию «некоторых людей» на поражение сборной:</w:t>
      </w:r>
    </w:p>
    <w:p>
      <w:pPr>
        <w:pStyle w:val="Normal"/>
        <w:bidi w:val="0"/>
        <w:spacing w:before="0" w:after="0"/>
        <w:ind w:left="0" w:right="0" w:firstLine="567"/>
        <w:rPr/>
      </w:pPr>
      <w:r>
        <w:rPr>
          <w:i/>
        </w:rPr>
        <w:t>«Имён не назову, сколько не просите. Те, кого я имел в виду, знают, что речь идёт о них. Это те, кто хлопал нас по плечу, обнимался с нами, сидел за одним столом, пока все шло нормально. Но при первых же неудачах отвернулись. Теперь я знаю, что с ними надо смотреть в оба».</w:t>
      </w:r>
      <w:r>
        <w:rPr/>
        <w:t xml:space="preserve"> </w:t>
      </w:r>
    </w:p>
    <w:p>
      <w:pPr>
        <w:pStyle w:val="Normal"/>
        <w:bidi w:val="0"/>
        <w:spacing w:before="0" w:after="0"/>
        <w:ind w:left="0" w:right="0" w:firstLine="567"/>
        <w:rPr/>
      </w:pPr>
      <w:r>
        <w:rPr/>
        <w:t>Как говорится, у победы всегда много отцов, а поражение — круглая сирота, и трудно при этом оставаться благородным. На этом фоне, безусловно, выделяются слова Мишеля Платини о том, что нынешний состав сборной, безусловно, заслуживает благодарности народа за те четыре года, в течение которых команда стала чемпионом Мира и Европы («Нужно сказать спасибо этой команде»)…</w:t>
      </w:r>
    </w:p>
    <w:p>
      <w:pPr>
        <w:pStyle w:val="Normal"/>
        <w:bidi w:val="0"/>
        <w:spacing w:before="0" w:after="0"/>
        <w:ind w:left="0" w:right="0" w:firstLine="567"/>
        <w:rPr/>
      </w:pPr>
      <w:r>
        <w:rPr/>
      </w:r>
    </w:p>
    <w:p>
      <w:pPr>
        <w:pStyle w:val="Normal"/>
        <w:bidi w:val="0"/>
        <w:spacing w:before="0" w:after="0"/>
        <w:ind w:left="0" w:right="0" w:firstLine="567"/>
        <w:rPr/>
      </w:pPr>
      <w:r>
        <w:rPr/>
        <w:t>Наступали каникулы, правда, несколько форсированные. Конечно же, боль была, и Зидан не скрывал этого:</w:t>
      </w:r>
    </w:p>
    <w:p>
      <w:pPr>
        <w:pStyle w:val="Normal"/>
        <w:bidi w:val="0"/>
        <w:spacing w:before="0" w:after="0"/>
        <w:ind w:left="0" w:right="0" w:firstLine="567"/>
        <w:rPr/>
      </w:pPr>
      <w:r>
        <w:rPr>
          <w:i/>
        </w:rPr>
        <w:t>«Тяжело сознавать, что ты дома, а другие там играют. Ты, игрок сборной Франции, чемпион Мира и Европы, сидишь в кресле, зная, что мог бы ещё раз испытать то, что испытал четыре года назад. А это великое, незабываемое ощущение! Но потом начинаешь понимать, что все относительно. Что есть вещи поважнее, хотя бы семья, дети. Сегодня ты выиграл, завтра проиграл, но даже победа не главное в жизни».</w:t>
      </w:r>
      <w:r>
        <w:rPr/>
        <w:t xml:space="preserve"> </w:t>
      </w:r>
    </w:p>
    <w:p>
      <w:pPr>
        <w:pStyle w:val="Normal"/>
        <w:bidi w:val="0"/>
        <w:spacing w:before="0" w:after="0"/>
        <w:ind w:left="0" w:right="0" w:firstLine="567"/>
        <w:rPr/>
      </w:pPr>
      <w:r>
        <w:rPr/>
        <w:t>Действительно, жизнь продолжалась, и великий доктор Время обещал постепенно затянуть полученные рубцы, а пока что есть возможность отвлечься от футбола и попытаться хоть как-то помочь нуждающимся в этом. И Зизу выступает инициатором создания благотворительной организации «Дети пустыни», цель которой — оказание помощи маленьким жителям алжирской Сахары. Инициативу поддержали и другие известные футболисты. В частности, пост почётного президента организации занял Лоран Блан. Пост исполнительного директора организации Зидан доверил своему другу Мустафе Мазузу. Первой акцией «Детей пустыни» стала отправка на юг Алжира контейнеров с книгами и одеж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Рождественские подарки или почти Дрим-тим 2002-2003</w:t>
      </w:r>
    </w:p>
    <w:p>
      <w:pPr>
        <w:pStyle w:val="Normal"/>
        <w:bidi w:val="0"/>
        <w:spacing w:before="0" w:after="0"/>
        <w:ind w:left="0" w:right="0" w:firstLine="567"/>
        <w:jc w:val="left"/>
        <w:rPr/>
      </w:pPr>
      <w:r>
        <w:rPr/>
      </w:r>
    </w:p>
    <w:p>
      <w:pPr>
        <w:pStyle w:val="Normal"/>
        <w:bidi w:val="0"/>
        <w:spacing w:before="0" w:after="0"/>
        <w:ind w:left="0" w:right="0" w:firstLine="567"/>
        <w:rPr/>
      </w:pPr>
      <w:r>
        <w:rPr/>
        <w:t>В новом сезоне «Реал» Флорентино Переса должен был продолжить создание своей легенды. Разумеется, клуб опять ставил своей целью завоевать все, что возможно. Ожидалось, что на этот раз Дель Боске, учитывая опыт прошлых лет, впервые в своей карьере сумеет сделать «золотой дубль» — выиграть и Примеро, и Лигу чемпионов одновременно. Следуя своему принципу «Зиданов и Павонов» «Реал» в межсезонье сделал всего лишь одно приобретение, коим стал герой Чемпионата мира 2002 года, Рональдо. Кроме бразильской суперзвёзды в команду возвратился молодой и талантливый опорный хавбек Камбьяссо. И, разумеется, накануне старта практически во всех прогнозах мадридский клуб фигурировал в качестве главного фаворита, конкуренцию которому в разной степени должны были составить «Депортиво», «Барселона», «Валенсия», «Атлетико» и «Бетис». В одном из интервью приоритетным турниром для своего клуба в предстоящем сезоне Перес назвал именно Чемпионат Испании.</w:t>
      </w:r>
    </w:p>
    <w:p>
      <w:pPr>
        <w:pStyle w:val="Normal"/>
        <w:bidi w:val="0"/>
        <w:spacing w:before="0" w:after="0"/>
        <w:ind w:left="0" w:right="0" w:firstLine="567"/>
        <w:rPr/>
      </w:pPr>
      <w:r>
        <w:rPr/>
        <w:t>Начался сезон для «Реала» легко и приятно. Удивительно, но факт: в богатейшей коллекции всевозможных призов клуба до сих пор не было Суперкубка Европы. И нынешний «Реал» исправил это странное упущение: в Монте-Карло без особых усилий побит «Фейеноорд» — 3:1, и очередной приз пополнил клубный музей Королевского клуба. Зидан отметился участием в комбинации, приведшей к третьему голу в ворота голландцев. Ну а накануне вечером на специальном представлении УЕФА вручило Зидану приз как Самому ценному игроку Лиги чемпионов прошедшего сезона. Кроме того, Зизу был включён в так называемую «Dream team» Лиги чемпионов за все время её существования — 1991/92-2001/02гг. Затем последовала элегантная и эффектная победа на старте Лиги чемпионов. Италия, не смирившаяся с тем, что Испания отобрала у неё звание сильнейшей в мире лиги, возлагала большие надежды на команду такого выдающегося стратега, как Фабио Капелло. Однако результат противостояния вышел просто конфузным для экс-чемпиона: «Рома» была растоптана со счётом 3:0! Можно при желании найти оправдания римскому клубу, помня при том, что и «Реал» прибыл не в оптимальном составе, но выглядеть они будут, скорее, оправданиями слабейшего. Почему мастера с известными в Европе именами не могут нанести хотя бы один точный удар на всех при счёте 0:0, который все-таки продержался до 41-й минуты, и создадут первый свой голевой момент лишь за 14 минут до конца матча, нельзя объяснить ни травмами других, столь же известных мастеров, ни отсутствием на скамейке главного тренера, ни чем бы то ни было иным. Собственно, на этом для «Реала» исход первого группового этапа был по большей части предрешён — бельгийский «Генк» и греческий «АЕК» не выглядели способными на решение глобальных задач, хотя очки и могли отобрать. В конце концов, так оно и случилось, причём «Реалу» даже поражение в предпоследнем туре не помешало досрочно пройти во второй раунд…</w:t>
      </w:r>
    </w:p>
    <w:p>
      <w:pPr>
        <w:pStyle w:val="Normal"/>
        <w:bidi w:val="0"/>
        <w:spacing w:before="0" w:after="0"/>
        <w:ind w:left="0" w:right="0" w:firstLine="567"/>
        <w:rPr/>
      </w:pPr>
      <w:r>
        <w:rPr/>
        <w:t>Ну а потом с «Реалом» образца осени-2002 года начали твориться удивительные вещи. Команда никак не могла набрать ход в Испании, теряла очки, спотыкалась в Лиге чемпионов. Ситуация, вроде, не выглядела смертельной, но вот факт: к началу декабря мадридцы в 12 официальных матчах подряд одержали всего лишь две победы, причём в отличие от прошлого сезона теперь они имели проблемы с получением очков на своём поле, ведь обе победы были добыты в гостях. Оглушительных провалов, конечно, не было, но четвёртое место (а по ходу отставание от лидера доходило до семи очков) — это было не то, чего ожидали от главного фаворита в канун страта, и как укор Королевскому клубу — сенсационное лидерство тоже «Реала», но из Сан-Себастьяна, в итоге ставшего победителем первого круга. Происходившее с «Реалом» неоднократно разбиралось в мировой прессе, и в целом суть проблем, по её мнению, сводилась к следующему:</w:t>
      </w:r>
    </w:p>
    <w:p>
      <w:pPr>
        <w:pStyle w:val="Normal"/>
        <w:bidi w:val="0"/>
        <w:spacing w:before="0" w:after="0"/>
        <w:ind w:left="0" w:right="0" w:firstLine="567"/>
        <w:rPr/>
      </w:pPr>
      <w:r>
        <w:rPr/>
        <w:t xml:space="preserve">• </w:t>
      </w:r>
      <w:r>
        <w:rPr/>
        <w:t>Рано или поздно должно было сказаться форсирование сезона, связанное с подготовкой к матчу за Суперкубок Европы;</w:t>
      </w:r>
    </w:p>
    <w:p>
      <w:pPr>
        <w:pStyle w:val="Normal"/>
        <w:bidi w:val="0"/>
        <w:spacing w:before="0" w:after="0"/>
        <w:ind w:left="0" w:right="0" w:firstLine="567"/>
        <w:rPr/>
      </w:pPr>
      <w:r>
        <w:rPr/>
        <w:t xml:space="preserve">• </w:t>
      </w:r>
      <w:r>
        <w:rPr/>
        <w:t>Как показали осенние матчи, талантливые дублёры ещё не в состоянии заменить лидеров, если у них в силу каких-то причин не пошла игра;</w:t>
      </w:r>
    </w:p>
    <w:p>
      <w:pPr>
        <w:pStyle w:val="Normal"/>
        <w:bidi w:val="0"/>
        <w:spacing w:before="0" w:after="0"/>
        <w:ind w:left="0" w:right="0" w:firstLine="567"/>
        <w:rPr/>
      </w:pPr>
      <w:r>
        <w:rPr/>
        <w:t xml:space="preserve">• </w:t>
      </w:r>
      <w:r>
        <w:rPr/>
        <w:t>Травмы ведущих игроков, редко позволявшие собрать в одном матче всех звёзд;</w:t>
      </w:r>
    </w:p>
    <w:p>
      <w:pPr>
        <w:pStyle w:val="Normal"/>
        <w:bidi w:val="0"/>
        <w:spacing w:before="0" w:after="0"/>
        <w:ind w:left="0" w:right="0" w:firstLine="567"/>
        <w:rPr/>
      </w:pPr>
      <w:r>
        <w:rPr/>
        <w:t xml:space="preserve">• </w:t>
      </w:r>
      <w:r>
        <w:rPr/>
        <w:t>Проблемы, связанные с адаптацией Рональдо в игровом стиле «Реала». Его приход нарушил баланс звёздных усилий команды, да и с игрой у него были нелады. Кроме того, приход Рональдо отрицательно сказался на психологическом состоянии возможных партнёров Рауля по атаке;</w:t>
      </w:r>
    </w:p>
    <w:p>
      <w:pPr>
        <w:pStyle w:val="Normal"/>
        <w:bidi w:val="0"/>
        <w:spacing w:before="0" w:after="0"/>
        <w:ind w:left="0" w:right="0" w:firstLine="567"/>
        <w:rPr/>
      </w:pPr>
      <w:r>
        <w:rPr/>
        <w:t xml:space="preserve">• </w:t>
      </w:r>
      <w:r>
        <w:rPr/>
        <w:t>«Реал» не выглядел сбалансированной командой: ряд позиций (центральный защитник, опорный хавбек) нуждались в усилении, но вместо этого клуб в межсезонье основные средства бросил на усиление атаки;</w:t>
      </w:r>
    </w:p>
    <w:p>
      <w:pPr>
        <w:pStyle w:val="Normal"/>
        <w:bidi w:val="0"/>
        <w:spacing w:before="0" w:after="0"/>
        <w:ind w:left="0" w:right="0" w:firstLine="567"/>
        <w:rPr/>
      </w:pPr>
      <w:r>
        <w:rPr/>
        <w:t xml:space="preserve">• </w:t>
      </w:r>
      <w:r>
        <w:rPr/>
        <w:t>Неспособность Дель Боске в критических ситуациях влиять на развитие событий, изменяя игру команды в угоду результату.</w:t>
      </w:r>
    </w:p>
    <w:p>
      <w:pPr>
        <w:pStyle w:val="Normal"/>
        <w:bidi w:val="0"/>
        <w:spacing w:before="0" w:after="0"/>
        <w:ind w:left="0" w:right="0" w:firstLine="567"/>
        <w:rPr/>
      </w:pPr>
      <w:r>
        <w:rPr/>
      </w:r>
    </w:p>
    <w:p>
      <w:pPr>
        <w:pStyle w:val="Normal"/>
        <w:bidi w:val="0"/>
        <w:spacing w:before="0" w:after="0"/>
        <w:ind w:left="0" w:right="0" w:firstLine="567"/>
        <w:rPr/>
      </w:pPr>
      <w:r>
        <w:rPr/>
        <w:t>1 тур</w:t>
      </w:r>
    </w:p>
    <w:p>
      <w:pPr>
        <w:pStyle w:val="Normal"/>
        <w:bidi w:val="0"/>
        <w:spacing w:before="0" w:after="0"/>
        <w:ind w:left="0" w:right="0" w:firstLine="567"/>
        <w:rPr/>
      </w:pPr>
      <w:r>
        <w:rPr/>
        <w:t>2 сентября 2002 года.</w:t>
      </w:r>
    </w:p>
    <w:p>
      <w:pPr>
        <w:pStyle w:val="Normal"/>
        <w:bidi w:val="0"/>
        <w:spacing w:before="0" w:after="0"/>
        <w:ind w:left="0" w:right="0" w:firstLine="567"/>
        <w:rPr/>
      </w:pPr>
      <w:r>
        <w:rPr/>
        <w:t>Мадрид. 72 485 зрителей.</w:t>
      </w:r>
    </w:p>
    <w:p>
      <w:pPr>
        <w:pStyle w:val="Normal"/>
        <w:bidi w:val="0"/>
        <w:spacing w:before="0" w:after="0"/>
        <w:ind w:left="0" w:right="0" w:firstLine="567"/>
        <w:rPr/>
      </w:pPr>
      <w:r>
        <w:rPr/>
        <w:t>«Реал Мадрид» — «Эспаньол» — 2:0 (1:0).</w:t>
      </w:r>
    </w:p>
    <w:p>
      <w:pPr>
        <w:pStyle w:val="Normal"/>
        <w:bidi w:val="0"/>
        <w:spacing w:before="0" w:after="0"/>
        <w:ind w:left="0" w:right="0" w:firstLine="567"/>
        <w:rPr/>
      </w:pPr>
      <w:r>
        <w:rPr/>
        <w:t>Голы: Эльгера, 34 (1:0). Макманаман, 88 (2:0).</w:t>
      </w:r>
    </w:p>
    <w:p>
      <w:pPr>
        <w:pStyle w:val="Normal"/>
        <w:bidi w:val="0"/>
        <w:spacing w:before="0" w:after="0"/>
        <w:ind w:left="0" w:right="0" w:firstLine="567"/>
        <w:rPr/>
      </w:pPr>
      <w:r>
        <w:rPr/>
      </w:r>
    </w:p>
    <w:p>
      <w:pPr>
        <w:pStyle w:val="Normal"/>
        <w:bidi w:val="0"/>
        <w:spacing w:before="0" w:after="0"/>
        <w:ind w:left="0" w:right="0" w:firstLine="567"/>
        <w:rPr/>
      </w:pPr>
      <w:r>
        <w:rPr/>
        <w:t>2 тур</w:t>
      </w:r>
    </w:p>
    <w:p>
      <w:pPr>
        <w:pStyle w:val="Normal"/>
        <w:bidi w:val="0"/>
        <w:spacing w:before="0" w:after="0"/>
        <w:ind w:left="0" w:right="0" w:firstLine="567"/>
        <w:rPr/>
      </w:pPr>
      <w:r>
        <w:rPr/>
        <w:t>8 октября 2002 года.</w:t>
      </w:r>
    </w:p>
    <w:p>
      <w:pPr>
        <w:pStyle w:val="Normal"/>
        <w:bidi w:val="0"/>
        <w:spacing w:before="0" w:after="0"/>
        <w:ind w:left="0" w:right="0" w:firstLine="567"/>
        <w:rPr/>
      </w:pPr>
      <w:r>
        <w:rPr/>
        <w:t>Севилья. 52 500 зрителей.</w:t>
      </w:r>
    </w:p>
    <w:p>
      <w:pPr>
        <w:pStyle w:val="Normal"/>
        <w:bidi w:val="0"/>
        <w:spacing w:before="0" w:after="0"/>
        <w:ind w:left="0" w:right="0" w:firstLine="567"/>
        <w:rPr/>
      </w:pPr>
      <w:r>
        <w:rPr/>
        <w:t>«Бетис» — «Реал Мадрид» — 1:1 (1:0).</w:t>
      </w:r>
    </w:p>
    <w:p>
      <w:pPr>
        <w:pStyle w:val="Normal"/>
        <w:bidi w:val="0"/>
        <w:spacing w:before="0" w:after="0"/>
        <w:ind w:left="0" w:right="0" w:firstLine="567"/>
        <w:rPr/>
      </w:pPr>
      <w:r>
        <w:rPr/>
        <w:t>Голы: Капи, 37 (1:0). Рауль, 50 (1:1).</w:t>
      </w:r>
    </w:p>
    <w:p>
      <w:pPr>
        <w:pStyle w:val="Normal"/>
        <w:bidi w:val="0"/>
        <w:spacing w:before="0" w:after="0"/>
        <w:ind w:left="0" w:right="0" w:firstLine="567"/>
        <w:rPr/>
      </w:pPr>
      <w:r>
        <w:rPr/>
        <w:t>В перенесённом матче второго тура мадридский «Реал» сумел уйти от поражения в матче с «Бетисом». Первый тайма этой встречи состоялся 14 сентября, но на 43-й минуте на стадионе в Севилье погас свет и федерация футбола Испании приняла решение доиграть второй тайм 8 октября. Напомним, что тогда «Бетис» владел заметным преимуществом, которое на 37-й минуте воплотил в гол Капи. 8 октября команды доиграли оставшиеся две минуты первого тайма, поменялись воротами и доиграли второй тайм. Составы команд практически не поменялись. В «Бетисе» вместо защитника Риваса на поле вышел Ито, а в мадридском «Реале» вместо травмированного Фигу появился Роналдо, который в своём дебютном матче с «Алавесом» забил два гола. «Реал» на первых минутах мог отыграть пропущенный гол, но с передачи Роналдо в перекладину пробил Зинедин Зидан. «Реал» продолжал атаковать и вскоре Рауль сравнял счёт. Роберто Карлос сыграл в стенку с Роналдо и прострелил вдоль вратарской, мяч рикошетом от защитника попал к неприкрытому Раулю, который забивал практически в упор. Кстати Рауль вышел на этот матч травмированным и сделав своё дело был заменён на 76-й минуте. Едва ли не в следующей своей атаке «Реал» мог повести в счёте. Роналдо убежал один на один, перекинул мяч через голкипера, но не попал в створ ворот. Все оставшееся время «Бетис» провёл в яростных атаках, а мадридский клуб едва ли не всем составом оборонялся. Даже Роналдо чаще находился у своих ворот, чем в атаке. Несколько моментов хозяева создали, но так и не сумели переиграть грамотную и насыщенную оборону сопернику. В итоге ничья удовлетворила обе команды. Футболисты «Реала» и «Бетиса» не скрывали радости, покидая поле. Мадридский «Реал» набрал 11 очков и вышел на третье место, на два очка отставая от «Сельты» и «Реала Сосьедад». «Бетис» поднялся на шестое место — в его активе 9 очков.</w:t>
      </w:r>
    </w:p>
    <w:p>
      <w:pPr>
        <w:pStyle w:val="Normal"/>
        <w:bidi w:val="0"/>
        <w:spacing w:before="0" w:after="0"/>
        <w:ind w:left="0" w:right="0" w:firstLine="567"/>
        <w:rPr/>
      </w:pPr>
      <w:r>
        <w:rPr/>
      </w:r>
    </w:p>
    <w:p>
      <w:pPr>
        <w:pStyle w:val="Normal"/>
        <w:bidi w:val="0"/>
        <w:spacing w:before="0" w:after="0"/>
        <w:ind w:left="0" w:right="0" w:firstLine="567"/>
        <w:rPr/>
      </w:pPr>
      <w:r>
        <w:rPr/>
        <w:t>3 тур</w:t>
      </w:r>
    </w:p>
    <w:p>
      <w:pPr>
        <w:pStyle w:val="Normal"/>
        <w:bidi w:val="0"/>
        <w:spacing w:before="0" w:after="0"/>
        <w:ind w:left="0" w:right="0" w:firstLine="567"/>
        <w:rPr/>
      </w:pPr>
      <w:r>
        <w:rPr/>
        <w:t>21 сентября 2002 года.</w:t>
      </w:r>
    </w:p>
    <w:p>
      <w:pPr>
        <w:pStyle w:val="Normal"/>
        <w:bidi w:val="0"/>
        <w:spacing w:before="0" w:after="0"/>
        <w:ind w:left="0" w:right="0" w:firstLine="567"/>
        <w:rPr/>
      </w:pPr>
      <w:r>
        <w:rPr/>
        <w:t>Мадрид. 60 000 зрителей.</w:t>
      </w:r>
    </w:p>
    <w:p>
      <w:pPr>
        <w:pStyle w:val="Normal"/>
        <w:bidi w:val="0"/>
        <w:spacing w:before="0" w:after="0"/>
        <w:ind w:left="0" w:right="0" w:firstLine="567"/>
        <w:rPr/>
      </w:pPr>
      <w:r>
        <w:rPr/>
        <w:t>«Реал Мадрид» — Осасуна» — 4:1 (1:0).</w:t>
      </w:r>
    </w:p>
    <w:p>
      <w:pPr>
        <w:pStyle w:val="Normal"/>
        <w:bidi w:val="0"/>
        <w:spacing w:before="0" w:after="0"/>
        <w:ind w:left="0" w:right="0" w:firstLine="567"/>
        <w:rPr/>
      </w:pPr>
      <w:r>
        <w:rPr/>
        <w:t>Голы: Эльгера, 10 (1:0). Гути, 49 (2:0). Рауль, 51 (3:0). Риверо, 57-с пенальти (3:1). Эльгера, 77 (4:1).</w:t>
      </w:r>
    </w:p>
    <w:p>
      <w:pPr>
        <w:pStyle w:val="Normal"/>
        <w:bidi w:val="0"/>
        <w:spacing w:before="0" w:after="0"/>
        <w:ind w:left="0" w:right="0" w:firstLine="567"/>
        <w:rPr/>
      </w:pPr>
      <w:r>
        <w:rPr/>
        <w:t>Дебют бразильского суперфорварда Роналдо за мадридский «Реал» вновь был отложен. Его появление на поле в футболке Королевского клуба ожидается 25 сентября в матче Лиги Чемпионов с бельгийским «Генком». Но и без Роналдо «Реал» чувствует себя весьма уверенно и громит со счётом 4:1 «Осасуну» в третьем туре испанского первенства. Вновь отметился забитым голом Гути, который на этой неделе два гола в ворота «Ромы». Гути вытеснил из основного состава Фернандо Морьентеса и по заявлением талантливого форварда не собирается так просто садиться на скамью запасных из-за Роналдо.</w:t>
      </w:r>
    </w:p>
    <w:p>
      <w:pPr>
        <w:pStyle w:val="Normal"/>
        <w:bidi w:val="0"/>
        <w:spacing w:before="0" w:after="0"/>
        <w:ind w:left="0" w:right="0" w:firstLine="567"/>
        <w:rPr/>
      </w:pPr>
      <w:r>
        <w:rPr/>
        <w:t>В составе мадридского клуба не играли Зинедин Зидан и Клод Макелеле, которых заменили Солари и Флавио Консесайо. «Реал» в первом тайме владел большим территориальным преимуществом, но острых моментов практически не создавал. Тем не менее на 10-й минуте хозяева поля сумели открыть счёт. После точного паса Камбиассо гости ошиблись при создании искусственного офсайда и Иван Эльгера хладнокровно переиграл вратаря «Осасуны» Унсуэ. Сразу же после перерыва гости могли отыграться, но Иван Росадо с шести метров не попал в створ ворота. А следующая атака «Реала» вновь завершилась забитым голом. После прострела Роберто Карлоса мяч рикошетом от защитника отлетел к Гути, который точно пробил в нижний левый угол. А спустя две минуты «Реал» вёл уже с крупным счётом. После великолепной передачи Фигу с близкого расстояния отличился Рауль. На 57-й минуте «Осасуна» провела гол престижа. Касилльяс в своей штрафной нарушил правила против Ивана Росадо и Риверо хладнокровно реализовал пенальти. На 61-й минуте Росадо вышел один на один, но не сумел переиграть Касилльяса. А на 77-й минуте дублем отметился Иван Эльгера, который головой забил четвёртый гол после штрафного удара в исполнении Фигу.</w:t>
      </w:r>
    </w:p>
    <w:p>
      <w:pPr>
        <w:pStyle w:val="Normal"/>
        <w:bidi w:val="0"/>
        <w:spacing w:before="0" w:after="0"/>
        <w:ind w:left="0" w:right="0" w:firstLine="567"/>
        <w:rPr/>
      </w:pPr>
      <w:r>
        <w:rPr/>
      </w:r>
    </w:p>
    <w:p>
      <w:pPr>
        <w:pStyle w:val="Normal"/>
        <w:bidi w:val="0"/>
        <w:spacing w:before="0" w:after="0"/>
        <w:ind w:left="0" w:right="0" w:firstLine="567"/>
        <w:rPr/>
      </w:pPr>
      <w:r>
        <w:rPr/>
        <w:t>4 тур</w:t>
      </w:r>
    </w:p>
    <w:p>
      <w:pPr>
        <w:pStyle w:val="Normal"/>
        <w:bidi w:val="0"/>
        <w:spacing w:before="0" w:after="0"/>
        <w:ind w:left="0" w:right="0" w:firstLine="567"/>
        <w:rPr/>
      </w:pPr>
      <w:r>
        <w:rPr/>
        <w:t>28 сентября 2002 года.</w:t>
      </w:r>
    </w:p>
    <w:p>
      <w:pPr>
        <w:pStyle w:val="Normal"/>
        <w:bidi w:val="0"/>
        <w:spacing w:before="0" w:after="0"/>
        <w:ind w:left="0" w:right="0" w:firstLine="567"/>
        <w:rPr/>
      </w:pPr>
      <w:r>
        <w:rPr/>
        <w:t>Вальядолид. 21 000 зрителей</w:t>
      </w:r>
    </w:p>
    <w:p>
      <w:pPr>
        <w:pStyle w:val="Normal"/>
        <w:bidi w:val="0"/>
        <w:spacing w:before="0" w:after="0"/>
        <w:ind w:left="0" w:right="0" w:firstLine="567"/>
        <w:rPr/>
      </w:pPr>
      <w:r>
        <w:rPr/>
        <w:t>«Вальядолид» — Реал Мадрид» — 1:1 (0:1).</w:t>
      </w:r>
    </w:p>
    <w:p>
      <w:pPr>
        <w:pStyle w:val="Normal"/>
        <w:bidi w:val="0"/>
        <w:spacing w:before="0" w:after="0"/>
        <w:ind w:left="0" w:right="0" w:firstLine="567"/>
        <w:rPr/>
      </w:pPr>
      <w:r>
        <w:rPr/>
        <w:t>Голы: Рауль, 44 (0:1). Оливера, 58-с пенальти (1:1).</w:t>
      </w:r>
    </w:p>
    <w:p>
      <w:pPr>
        <w:pStyle w:val="Normal"/>
        <w:bidi w:val="0"/>
        <w:spacing w:before="0" w:after="0"/>
        <w:ind w:left="0" w:right="0" w:firstLine="567"/>
        <w:rPr/>
      </w:pPr>
      <w:r>
        <w:rPr/>
        <w:t>Удалён: Сальгадо, 38 (Р).</w:t>
      </w:r>
    </w:p>
    <w:p>
      <w:pPr>
        <w:pStyle w:val="Normal"/>
        <w:bidi w:val="0"/>
        <w:spacing w:before="0" w:after="0"/>
        <w:ind w:left="0" w:right="0" w:firstLine="567"/>
        <w:rPr/>
      </w:pPr>
      <w:r>
        <w:rPr/>
      </w:r>
    </w:p>
    <w:p>
      <w:pPr>
        <w:pStyle w:val="Normal"/>
        <w:bidi w:val="0"/>
        <w:spacing w:before="0" w:after="0"/>
        <w:ind w:left="0" w:right="0" w:firstLine="567"/>
        <w:rPr/>
      </w:pPr>
      <w:r>
        <w:rPr/>
        <w:t>5 тур</w:t>
      </w:r>
    </w:p>
    <w:p>
      <w:pPr>
        <w:pStyle w:val="Normal"/>
        <w:bidi w:val="0"/>
        <w:spacing w:before="0" w:after="0"/>
        <w:ind w:left="0" w:right="0" w:firstLine="567"/>
        <w:rPr/>
      </w:pPr>
      <w:r>
        <w:rPr/>
        <w:t>6 октября 2002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Алавес» — 5:2 (2:1).</w:t>
      </w:r>
    </w:p>
    <w:p>
      <w:pPr>
        <w:pStyle w:val="Normal"/>
        <w:bidi w:val="0"/>
        <w:spacing w:before="0" w:after="0"/>
        <w:ind w:left="0" w:right="0" w:firstLine="567"/>
        <w:rPr/>
      </w:pPr>
      <w:r>
        <w:rPr/>
        <w:t>Голы: Зидан, 1 (1:0). Фигу, 31-с пенальти (2:0). Магно, 36 (2:1). Роналдо, 65 (3:1). Фигу, 72 (4:1). Роналдо, 78 (5:1). Иван Алонсо, 84 (5:2).</w:t>
      </w:r>
    </w:p>
    <w:p>
      <w:pPr>
        <w:pStyle w:val="Normal"/>
        <w:bidi w:val="0"/>
        <w:spacing w:before="0" w:after="0"/>
        <w:ind w:left="0" w:right="0" w:firstLine="567"/>
        <w:rPr/>
      </w:pPr>
      <w:r>
        <w:rPr/>
        <w:t>Состоялся долгожданный дебют Роналдо за мадридский «Реал». И получился он поистине триумфальным. Бразильский форвард на 63-й минуте вышел на замену и спустя две минуты открыл счёт своим голам за мадридский «Реал». А на 78-й минуте Роналдо забил второй гол и сразу же стал любимцем местной торсиды. Мадридский «Реал» со счётом 5:2 обыграл на своём поле «Алавес» и поднялся на четвёртое место в турнирной таблице. От «Сельты» и «Реала Сосьедад» королевский клуб разделяют всего три очка — плюс один матч в запасе. «Реал» уже на 2-й минуте открыл счёт. Зинедин Зидан получил длинную передачу от Роберто Карлоса, ушёл от опекуна и классным ударом послал мяч в сетку ворот Дютруэля. На 31-й минуте юный форвард Портильо в борьбе с Абелардо заработал пенальти, который чётко реализовал Луиш Фигу. На 36-й минуте форвард гостей Магно ударом головой с близкого расстояния сократил разницу в счёте. На 60-й минуте «Алвес» получил прекрасный шанс сравнять счёт, после того как Теллес заработал пенальти. Но слабый удар Ивана Алонсо без труда отразил вратарь «Реала» Касилльяс. А затем наступило время Роналдо, который заменил Портильо. На 65-й минуте Роналдо принял передачу от своего соотечественника и друга Роберто Карлоса, обработал мяч грудью и точно пробил мимо Дютруэля. Затем дубль оформил Луиш Фигу, а на 78-й минуте Роналдо с передачи Макманамана делает счёт 5:1. На 84-й минуте Иван Алонсо реабилитировался за промах с пенальти и сократил разницу в счёте. А на последних минутах Роналдо мог сделать хет-трик, но из выгоднейшей позиции не попал в створ ворот.</w:t>
      </w:r>
    </w:p>
    <w:p>
      <w:pPr>
        <w:pStyle w:val="Normal"/>
        <w:bidi w:val="0"/>
        <w:spacing w:before="0" w:after="0"/>
        <w:ind w:left="0" w:right="0" w:firstLine="567"/>
        <w:rPr/>
      </w:pPr>
      <w:r>
        <w:rPr/>
      </w:r>
    </w:p>
    <w:p>
      <w:pPr>
        <w:pStyle w:val="Normal"/>
        <w:bidi w:val="0"/>
        <w:spacing w:before="0" w:after="0"/>
        <w:ind w:left="0" w:right="0" w:firstLine="567"/>
        <w:rPr/>
      </w:pPr>
      <w:r>
        <w:rPr/>
        <w:t>6 тур</w:t>
      </w:r>
    </w:p>
    <w:p>
      <w:pPr>
        <w:pStyle w:val="Normal"/>
        <w:bidi w:val="0"/>
        <w:spacing w:before="0" w:after="0"/>
        <w:ind w:left="0" w:right="0" w:firstLine="567"/>
        <w:rPr/>
      </w:pPr>
      <w:r>
        <w:rPr/>
        <w:t>19 октября 2002 года.</w:t>
      </w:r>
    </w:p>
    <w:p>
      <w:pPr>
        <w:pStyle w:val="Normal"/>
        <w:bidi w:val="0"/>
        <w:spacing w:before="0" w:after="0"/>
        <w:ind w:left="0" w:right="0" w:firstLine="567"/>
        <w:rPr/>
      </w:pPr>
      <w:r>
        <w:rPr/>
        <w:t>Сантандер. 22 500 зрителей.</w:t>
      </w:r>
    </w:p>
    <w:p>
      <w:pPr>
        <w:pStyle w:val="Normal"/>
        <w:bidi w:val="0"/>
        <w:spacing w:before="0" w:after="0"/>
        <w:ind w:left="0" w:right="0" w:firstLine="567"/>
        <w:rPr/>
      </w:pPr>
      <w:r>
        <w:rPr/>
        <w:t>«Расинг» — «Реал Мадрид» — 2:0 (1:0).</w:t>
      </w:r>
    </w:p>
    <w:p>
      <w:pPr>
        <w:pStyle w:val="Normal"/>
        <w:bidi w:val="0"/>
        <w:spacing w:before="0" w:after="0"/>
        <w:ind w:left="0" w:right="0" w:firstLine="567"/>
        <w:rPr/>
      </w:pPr>
      <w:r>
        <w:rPr/>
        <w:t>Голы: Регейро, 40 (1:0). Мунитис, 50 (2:0).</w:t>
      </w:r>
    </w:p>
    <w:p>
      <w:pPr>
        <w:pStyle w:val="Normal"/>
        <w:bidi w:val="0"/>
        <w:spacing w:before="0" w:after="0"/>
        <w:ind w:left="0" w:right="0" w:firstLine="567"/>
        <w:rPr/>
      </w:pPr>
      <w:r>
        <w:rPr/>
        <w:t>Мадридский «Реал», в составе которого 90 минут отыграл Роналдо, провёл худший матч в сезоне и уступил на выезде «Расингу» со счётом 0:2. В первом тайме «Расинг» явно переигрывал своего именитого соперника. На 23-й минуте хозяева едва не открыли счёт. Хави Герреро с передачи Нафти выскочил один на один, но не сумел обыграть Касилльяса. Однако на 40-й минуте вновь с передачи Нафти из района одиннадцатиметровой отметки в верхний угол пробил Регейро и открыл счёт.</w:t>
      </w:r>
    </w:p>
    <w:p>
      <w:pPr>
        <w:pStyle w:val="Normal"/>
        <w:bidi w:val="0"/>
        <w:spacing w:before="0" w:after="0"/>
        <w:ind w:left="0" w:right="0" w:firstLine="567"/>
        <w:rPr/>
      </w:pPr>
      <w:r>
        <w:rPr/>
        <w:t xml:space="preserve">В начале второго тайма оборона «Реала» ошиблась при создании искусственного офсайда и Педро Мунитис, арендованный «Расингом» у «Реала», забил второй гол. В оставшееся время хозяева поля вполне могли довести счёт до разгрома, но при завершении атак им не хватало точности. Мадридский «Реал» потерпел первое поражение в сезоне и опустился на пятое место, отставая от лидера на три очка. Главный тренер «Реала» Висенте Дель Боске признал после матча, что его команда потерпела заслуженное поражение: </w:t>
      </w:r>
      <w:r>
        <w:rPr>
          <w:i/>
        </w:rPr>
        <w:t>«Соперник меня не удивил, а удивила наша игра. Это был худший матч „Реала“ с тех пор, когда я возглавил эту команду».</w:t>
      </w:r>
      <w:r>
        <w:rPr/>
        <w:t>    Мадридский «Реал» играл без травмированных Фигу и Рауля.</w:t>
      </w:r>
    </w:p>
    <w:p>
      <w:pPr>
        <w:pStyle w:val="Normal"/>
        <w:bidi w:val="0"/>
        <w:spacing w:before="0" w:after="0"/>
        <w:ind w:left="0" w:right="0" w:firstLine="567"/>
        <w:rPr/>
      </w:pPr>
      <w:r>
        <w:rPr/>
      </w:r>
    </w:p>
    <w:p>
      <w:pPr>
        <w:pStyle w:val="Normal"/>
        <w:bidi w:val="0"/>
        <w:spacing w:before="0" w:after="0"/>
        <w:ind w:left="0" w:right="0" w:firstLine="567"/>
        <w:rPr/>
      </w:pPr>
      <w:r>
        <w:rPr/>
        <w:t>7 тур</w:t>
      </w:r>
    </w:p>
    <w:p>
      <w:pPr>
        <w:pStyle w:val="Normal"/>
        <w:bidi w:val="0"/>
        <w:spacing w:before="0" w:after="0"/>
        <w:ind w:left="0" w:right="0" w:firstLine="567"/>
        <w:rPr/>
      </w:pPr>
      <w:r>
        <w:rPr/>
        <w:t>26 октября 2002 года.</w:t>
      </w:r>
    </w:p>
    <w:p>
      <w:pPr>
        <w:pStyle w:val="Normal"/>
        <w:bidi w:val="0"/>
        <w:spacing w:before="0" w:after="0"/>
        <w:ind w:left="0" w:right="0" w:firstLine="567"/>
        <w:rPr/>
      </w:pPr>
      <w:r>
        <w:rPr/>
        <w:t>Мадрид. 65 000 зрителей.</w:t>
      </w:r>
    </w:p>
    <w:p>
      <w:pPr>
        <w:pStyle w:val="Normal"/>
        <w:bidi w:val="0"/>
        <w:spacing w:before="0" w:after="0"/>
        <w:ind w:left="0" w:right="0" w:firstLine="567"/>
        <w:rPr/>
      </w:pPr>
      <w:r>
        <w:rPr/>
        <w:t>«Реал Мадрид» — «Виллареал» — 1:1 (1:1).</w:t>
      </w:r>
    </w:p>
    <w:p>
      <w:pPr>
        <w:pStyle w:val="Normal"/>
        <w:bidi w:val="0"/>
        <w:spacing w:before="0" w:after="0"/>
        <w:ind w:left="0" w:right="0" w:firstLine="567"/>
        <w:rPr/>
      </w:pPr>
      <w:r>
        <w:rPr/>
        <w:t>Голы: Зидан, 22 (1:0). Хорхе Лопес, 45-с пенальти (1:1).</w:t>
      </w:r>
    </w:p>
    <w:p>
      <w:pPr>
        <w:pStyle w:val="Normal"/>
        <w:bidi w:val="0"/>
        <w:spacing w:before="0" w:after="0"/>
        <w:ind w:left="0" w:right="0" w:firstLine="567"/>
        <w:rPr/>
      </w:pPr>
      <w:r>
        <w:rPr/>
        <w:t>Мадридский «Реал» продолжает разочаровывать своих многочисленных поклонников. В 7-м туре испанского первенства королевский клуб на своём поле сыграл вничью с «Виллареалом», которого вряд ли можно отнести к грандам испанского футбола. В предыдущем туре «Реал» сыграл худший матч в сезоне, проиграв со счётом 0:2 «Расингу» из Сантандера. Затем в матче Лиги Чемпионов мадридский клуб вёл со счётом 2:0 против греческого АЕКа, но умудрился упустить победу. И вот последовала очередная осечка. В стартовом составе «Реала» не вышли травмированные Фигу и Рауль, которых заменили Макманаман и Роналдо. Бразильский форвард отыграл посредственно и был заменён во втором тайме на Морьентеса. «Виллареал» до предела насытил линию обороны, выставив в стартовом составе шесть номинальных защитников. В итоге в первой половине первого тайма «Реал» большими силами атаковал, но практически не создавал опасных моментов. Однако на 22-й минуте хозяева поля сумели повести в счёте. Макелеле разбросал трех защитников и сделал передачу на свободного Зидана, который с угла штрафной площади нанёс фантастический удар под перекладину. Очередной шедевр Зидана не помог мадридскому «Реалу». На последней минуте первого тайма Макелеле нарушил правила в своей штрафной против Хорхе Лопеса и сам пострадавший уверенно реализовал пенальти.</w:t>
      </w:r>
    </w:p>
    <w:p>
      <w:pPr>
        <w:pStyle w:val="Normal"/>
        <w:bidi w:val="0"/>
        <w:spacing w:before="0" w:after="0"/>
        <w:ind w:left="0" w:right="0" w:firstLine="567"/>
        <w:rPr/>
      </w:pPr>
      <w:r>
        <w:rPr/>
        <w:t>Во втором тайме «Реал» выпустил на замену Рауля, Солари и Морьентеса. Но гости вполне могли забить на 76-й минуте. Палермо головой бил, казалось, наверняка, но Касилльяс сумел спасти свою команду. Лишь в последние минуты «Реал» бросился на штурм ворот соперника и мог вырвать победу. Сначала дважды не повезло Зидану и Камбиассо. Затем Фернандо Морьентес в течении пяти минут дважды бил головой рядом со штангой. И, наконец, Роберто Карлос со штрафного попал в штангу.</w:t>
      </w:r>
    </w:p>
    <w:p>
      <w:pPr>
        <w:pStyle w:val="Normal"/>
        <w:bidi w:val="0"/>
        <w:spacing w:before="0" w:after="0"/>
        <w:ind w:left="0" w:right="0" w:firstLine="567"/>
        <w:rPr/>
      </w:pPr>
      <w:r>
        <w:rPr/>
      </w:r>
    </w:p>
    <w:p>
      <w:pPr>
        <w:pStyle w:val="Normal"/>
        <w:bidi w:val="0"/>
        <w:spacing w:before="0" w:after="0"/>
        <w:ind w:left="0" w:right="0" w:firstLine="567"/>
        <w:rPr/>
      </w:pPr>
      <w:r>
        <w:rPr/>
        <w:t>8 тур</w:t>
      </w:r>
    </w:p>
    <w:p>
      <w:pPr>
        <w:pStyle w:val="Normal"/>
        <w:bidi w:val="0"/>
        <w:spacing w:before="0" w:after="0"/>
        <w:ind w:left="0" w:right="0" w:firstLine="567"/>
        <w:rPr/>
      </w:pPr>
      <w:r>
        <w:rPr/>
        <w:t>2 ноября 2002 года.</w:t>
      </w:r>
    </w:p>
    <w:p>
      <w:pPr>
        <w:pStyle w:val="Normal"/>
        <w:bidi w:val="0"/>
        <w:spacing w:before="0" w:after="0"/>
        <w:ind w:left="0" w:right="0" w:firstLine="567"/>
        <w:rPr/>
      </w:pPr>
      <w:r>
        <w:rPr/>
        <w:t>Ла Корунья. 35 400 зрителей.</w:t>
      </w:r>
    </w:p>
    <w:p>
      <w:pPr>
        <w:pStyle w:val="Normal"/>
        <w:bidi w:val="0"/>
        <w:spacing w:before="0" w:after="0"/>
        <w:ind w:left="0" w:right="0" w:firstLine="567"/>
        <w:rPr/>
      </w:pPr>
      <w:r>
        <w:rPr/>
        <w:t>«Депортиво» — «Реал Мадрид» — 0:0.</w:t>
      </w:r>
    </w:p>
    <w:p>
      <w:pPr>
        <w:pStyle w:val="Normal"/>
        <w:bidi w:val="0"/>
        <w:spacing w:before="0" w:after="0"/>
        <w:ind w:left="0" w:right="0" w:firstLine="567"/>
        <w:rPr/>
      </w:pPr>
      <w:r>
        <w:rPr/>
        <w:t>В центральном матче 8-го тура первенства Испании «Депортиво» и мадридский «Реал» под проливным дождём сыграли в невыразительную нулевую ничью, которая не удовлетворила ни одну из команд. «Депортиво» и «Реал» набрали по 13 очков и по прежнему далеки от первых мест в турнирной таблице. А мадридский «Реал» и вовсе пятый официальный матч подряд не знает побед. Мадридский «Реал» в последнем матче проиграл на своём поле итальянской «Роме» в рамках первого группового раунда Лиги Чемпионов. Многие ждали от королевского клуба преображения в матче с «Депортиво», но «Реал» вновь был бледной тенью самого себя. Из-за болезни Рауля в стартовом составе «Реала» произошли изменения. Впервые в этом сезоне «Реал» играл с одним чистым форвардов — Роналдо, которому помогали пять полузащитников. Дорогостоящие звезды «Реала» не блистали. Роналдо в первом тайме запорол стопроцентный голевой момент, а затем вовсе выпадал из игры. Фигу передвигался по полю исключительно пешком, а Зидан был активен только в первом тайме. «Депортиво» также разочаровал своих поклонников — кроме дальних ударов у хозяев поля мало что получалось в атаке. Дебютные минуты встречи прошли достаточно спокойно, что свойственно матчах такого ранга. Однако едва ли не первая осмысленная атака «Реала» могла завершиться голом. Роналдо, получив мяч из глубины поля, выскочил один на один. Но в последний момент допустил техническую погрешность и не сумел обработать мяч. На 22-й минуте арбитр вполне мог назначить пенальти за фол против Солари. Последний опасный момент в первом тайме возник на 29-й минуте, когда Виктор со штрафного пробил в перекладину. Во втором тайме у обеих команд вовсе перестала получаться игра в атаке. Дальний удар Сезара блестяще парировал Касилльяс, а ближе к концу встречи проявил себя Хуанми, который справился с ударом Морьентеса. В итоге вполне логичная нулевая ничья, которая разочаровала большинство поклонников красивого футбола.</w:t>
      </w:r>
    </w:p>
    <w:p>
      <w:pPr>
        <w:pStyle w:val="Normal"/>
        <w:bidi w:val="0"/>
        <w:spacing w:before="0" w:after="0"/>
        <w:ind w:left="0" w:right="0" w:firstLine="567"/>
        <w:rPr/>
      </w:pPr>
      <w:r>
        <w:rPr/>
      </w:r>
    </w:p>
    <w:p>
      <w:pPr>
        <w:pStyle w:val="Normal"/>
        <w:bidi w:val="0"/>
        <w:spacing w:before="0" w:after="0"/>
        <w:ind w:left="0" w:right="0" w:firstLine="567"/>
        <w:rPr/>
      </w:pPr>
      <w:r>
        <w:rPr/>
        <w:t>9 тур</w:t>
      </w:r>
    </w:p>
    <w:p>
      <w:pPr>
        <w:pStyle w:val="Normal"/>
        <w:bidi w:val="0"/>
        <w:spacing w:before="0" w:after="0"/>
        <w:ind w:left="0" w:right="0" w:firstLine="567"/>
        <w:rPr/>
      </w:pPr>
      <w:r>
        <w:rPr/>
        <w:t>9 ноября 2002 года.</w:t>
      </w:r>
    </w:p>
    <w:p>
      <w:pPr>
        <w:pStyle w:val="Normal"/>
        <w:bidi w:val="0"/>
        <w:spacing w:before="0" w:after="0"/>
        <w:ind w:left="0" w:right="0" w:firstLine="567"/>
        <w:rPr/>
      </w:pPr>
      <w:r>
        <w:rPr/>
        <w:t>Мадрид. 15 500 зрителей.</w:t>
      </w:r>
    </w:p>
    <w:p>
      <w:pPr>
        <w:pStyle w:val="Normal"/>
        <w:bidi w:val="0"/>
        <w:spacing w:before="0" w:after="0"/>
        <w:ind w:left="0" w:right="0" w:firstLine="567"/>
        <w:rPr/>
      </w:pPr>
      <w:r>
        <w:rPr/>
        <w:t>«Райо Валлекано» — «Реал Мадрид» — 2:3 (1:1).</w:t>
      </w:r>
    </w:p>
    <w:p>
      <w:pPr>
        <w:pStyle w:val="Normal"/>
        <w:bidi w:val="0"/>
        <w:spacing w:before="0" w:after="0"/>
        <w:ind w:left="0" w:right="0" w:firstLine="567"/>
        <w:rPr/>
      </w:pPr>
      <w:r>
        <w:rPr/>
        <w:t>Голы: Роналдо, 15 (0:1). Аскоития, 28 (1:1). Роберто Карлос, 57 (1:2). Хулио Альварес, 75-с пенальти (2:2). Фигу, 90 (2:3).</w:t>
      </w:r>
    </w:p>
    <w:p>
      <w:pPr>
        <w:pStyle w:val="Normal"/>
        <w:bidi w:val="0"/>
        <w:spacing w:before="0" w:after="0"/>
        <w:ind w:left="0" w:right="0" w:firstLine="567"/>
        <w:rPr/>
      </w:pPr>
      <w:r>
        <w:rPr/>
        <w:t>Гол со штрафного на последней минуте в исполнении Фигу принёс победу «Реалу» в мадридском дерби с «Райо Валлекано». Три тура подряд мадридский «Реал» не знал побед в матчах испанского первенства и, наконец, положил в свою копилку очень важные три очка. С первых минут «Реал» большими силами пошёл в атаку. «Райо Валлекано», в составе которого весь матч отыграл Виктор Онопко, едва ли не всей командой оборонялся, сделав ставку на контратаки. В итоге на 15-й минуте свой третий гол в сезоне забил Роналдо. Бразильский новичок «Реала» получил блестящий пас от Фигу, продвинулся к воротам и нанёс точный удар в угол ворот Эчеберрии. Этим голом Роналдо отблагодарил главного тренера Дель Боске, который защищал форварда от нападок прессы. После забитого гола «Реал» расслабился и позволил сопернику не только выровнять игру, но и завладеть преимуществом. На 28-й минуте такое развитие событий привело к логичному ответному голу. Хорхе Аскоития обыграл Макелеле и нанёс великолепный удар с 20 метров, после чего мяч влетел в дальний угол ворот Касилльяса. Спустя четыре минуты «Реал» ждал ещё один удар — из-за травмы покинул поле Зинедин Зидан, вместо которого вышел Гути. После замены Зидана «Райо Валлекано» продолжал контролировать мяч и не позволял сопернику играть в свой футбол. Однако на 57-й минуте мадридский «Реал» вновь повёл в счёте. Бразильский защитник Роберто Карлос нанёс мощнейший удар со штрафного и не оставил ни одного шанса вратарю соперника. «Райо» не смирился с пропущенным голом и продолжал искать пути к воротам Касилььяса. На 75-й минуте в этом хозяевам поля помог арбитр, который назначил спорный пенальти за фол против Аскоитии. Хулио Альварес, арендованный кстати из мадридского «Реала», хладнокровно пробил мимо Касилльяса и сравнял счёт. Матч близился к логичной ничьей, но в добавленное арбитром время своё слово сказал Луиш Фигу. Португальский полузащитник блестяще исполнил штрафной удар и принёс своей команде победу.</w:t>
      </w:r>
    </w:p>
    <w:p>
      <w:pPr>
        <w:pStyle w:val="Normal"/>
        <w:bidi w:val="0"/>
        <w:spacing w:before="0" w:after="0"/>
        <w:ind w:left="0" w:right="0" w:firstLine="567"/>
        <w:rPr/>
      </w:pPr>
      <w:r>
        <w:rPr/>
      </w:r>
    </w:p>
    <w:p>
      <w:pPr>
        <w:pStyle w:val="Normal"/>
        <w:bidi w:val="0"/>
        <w:spacing w:before="0" w:after="0"/>
        <w:ind w:left="0" w:right="0" w:firstLine="567"/>
        <w:rPr/>
      </w:pPr>
      <w:r>
        <w:rPr/>
        <w:t>10 тур</w:t>
      </w:r>
    </w:p>
    <w:p>
      <w:pPr>
        <w:pStyle w:val="Normal"/>
        <w:bidi w:val="0"/>
        <w:spacing w:before="0" w:after="0"/>
        <w:ind w:left="0" w:right="0" w:firstLine="567"/>
        <w:rPr/>
      </w:pPr>
      <w:r>
        <w:rPr/>
        <w:t>17 ноября 2002 года.</w:t>
      </w:r>
    </w:p>
    <w:p>
      <w:pPr>
        <w:pStyle w:val="Normal"/>
        <w:bidi w:val="0"/>
        <w:spacing w:before="0" w:after="0"/>
        <w:ind w:left="0" w:right="0" w:firstLine="567"/>
        <w:rPr/>
      </w:pPr>
      <w:r>
        <w:rPr/>
        <w:t>Мадрид. 78 000 зрителей.</w:t>
      </w:r>
    </w:p>
    <w:p>
      <w:pPr>
        <w:pStyle w:val="Normal"/>
        <w:bidi w:val="0"/>
        <w:spacing w:before="0" w:after="0"/>
        <w:ind w:left="0" w:right="0" w:firstLine="567"/>
        <w:rPr/>
      </w:pPr>
      <w:r>
        <w:rPr/>
        <w:t>«Реал Мадрид» — «Реал Сосьедад» — 0:0.</w:t>
      </w:r>
    </w:p>
    <w:p>
      <w:pPr>
        <w:pStyle w:val="Normal"/>
        <w:bidi w:val="0"/>
        <w:spacing w:before="0" w:after="0"/>
        <w:ind w:left="0" w:right="0" w:firstLine="567"/>
        <w:rPr/>
      </w:pPr>
      <w:r>
        <w:rPr/>
        <w:t>Мадридский «Реал» в очередной раз разочаровал своих многочисленных поклонников. Подопечные Дель Боске не сумели переиграть на своём стадионе одноклубников из Сосьедада и показали весьма посредственный футбол. А вот «Реал Сосьедад» выдержал серьёзную проверку с честью. Гости в очередной раз доказали, что не случайно занимают первое место в турнирной таблице и остаются единственной командой в Испании, которая не потерпела ни одного поражения. «Реал Сосьедад» после десяти туров набрал 22 очка и на одно очко опережает «Мальорку», которая выиграла семь матчей подряд. На третьем месте с 18 очками идёт «Валенсия», сенсационно проигравшая в гостях «Осасуне».</w:t>
      </w:r>
    </w:p>
    <w:p>
      <w:pPr>
        <w:pStyle w:val="Normal"/>
        <w:bidi w:val="0"/>
        <w:spacing w:before="0" w:after="0"/>
        <w:ind w:left="0" w:right="0" w:firstLine="567"/>
        <w:rPr/>
      </w:pPr>
      <w:r>
        <w:rPr/>
        <w:t>В первом тайме обе команды играли преимущественно в середине поля, причём атаки гостей смотрелись намного острее и осмысленнее. У «Реала» на скамье запасных остался Зидан, а в его отсутствие никто не сумел взять на себя роль лидера. Фигу отметился огромным количеством неточных передач, в активе Рауля был всего лишь один опасный момент, а Роналдо и вовсе потерялся на поле и практически не касался мяча. Гости очень активно провели первые минуты матча и уже на 3-й минуте с передачи Карпина в опасной близости от перекладины пробил Де Педро. А вот первая острая атака мадридского «Реала» вполне могла завершиться голом. На 14-й минуте после навеса Солари великолепный удар головой с 15 метров наносил Рауль и мяч, перелетев через вратаря, ударился в штангу. На 21-й минуте хозяева поля создали второй голевой момент, который оказался последним в первом тайме. Аргентинский полузащитник Камбиассо вышел один на один, но не сумел переиграть Вестервельда. В оставшееся до перерыва время доминировали гости. На 27-й минуте Касилльяс парировал непростой удар Нихата. Затем «Сосьедад» трижды подряд подавал опасные угловые удары. А на 44-й минуте Нихат едва ли не с середины поля убежал один на один, но Королевский клуб выручил Касилльяс.</w:t>
      </w:r>
    </w:p>
    <w:p>
      <w:pPr>
        <w:pStyle w:val="Normal"/>
        <w:bidi w:val="0"/>
        <w:spacing w:before="0" w:after="0"/>
        <w:ind w:left="0" w:right="0" w:firstLine="567"/>
        <w:rPr/>
      </w:pPr>
      <w:r>
        <w:rPr/>
        <w:t>Второй тайм мадридский «Реал» начал ещё хуже. Гости полностью владели инициативой и территориальным преимуществом, что на поле «Реала» удаётся на каждому. На 58-й минуте счёт вполне мог открыть Ковачевич, но его мощный удар с большим трудом парировал Касилльяс. Лишь с выходом на замену Зидана «Реал» сумел наладить комбинационную игру и создать остроту у ворот соперника. На 67-й минуте после навеса Роберто Карлоса едва не забил Рауль. Спустя минуту Фигу вышел один на один, но зачем-то сделал передачу назад и момент был упущен. Гости ответили не менее острым моментов. После розыгрыша углового на выходе ошибся Касилльяс и Шуррер бил в пустые ворота, но защитники сумели вынести мяч с самой линии. И все-таки гости могли вырвать победу, которую вполне заслужили. На 81-й минуте после блестящей передачи Карпина с острого угла один на один вышел Ковачевич, но мадридский клуб спасла штанга.</w:t>
      </w:r>
    </w:p>
    <w:p>
      <w:pPr>
        <w:pStyle w:val="Normal"/>
        <w:bidi w:val="0"/>
        <w:spacing w:before="0" w:after="0"/>
        <w:ind w:left="0" w:right="0" w:firstLine="567"/>
        <w:rPr/>
      </w:pPr>
      <w:r>
        <w:rPr/>
      </w:r>
    </w:p>
    <w:p>
      <w:pPr>
        <w:pStyle w:val="Normal"/>
        <w:bidi w:val="0"/>
        <w:spacing w:before="0" w:after="0"/>
        <w:ind w:left="0" w:right="0" w:firstLine="567"/>
        <w:rPr/>
      </w:pPr>
      <w:r>
        <w:rPr/>
        <w:t>11 тур</w:t>
      </w:r>
    </w:p>
    <w:p>
      <w:pPr>
        <w:pStyle w:val="Normal"/>
        <w:bidi w:val="0"/>
        <w:spacing w:before="0" w:after="0"/>
        <w:ind w:left="0" w:right="0" w:firstLine="567"/>
        <w:rPr/>
      </w:pPr>
      <w:r>
        <w:rPr/>
        <w:t>23 ноября 2002 года.</w:t>
      </w:r>
    </w:p>
    <w:p>
      <w:pPr>
        <w:pStyle w:val="Normal"/>
        <w:bidi w:val="0"/>
        <w:spacing w:before="0" w:after="0"/>
        <w:ind w:left="0" w:right="0" w:firstLine="567"/>
        <w:rPr/>
      </w:pPr>
      <w:r>
        <w:rPr/>
        <w:t>Барселона. 98 000 зрителей.</w:t>
      </w:r>
    </w:p>
    <w:p>
      <w:pPr>
        <w:pStyle w:val="Normal"/>
        <w:bidi w:val="0"/>
        <w:spacing w:before="0" w:after="0"/>
        <w:ind w:left="0" w:right="0" w:firstLine="567"/>
        <w:rPr/>
      </w:pPr>
      <w:r>
        <w:rPr/>
        <w:t>«Барселона» — «Реал Мадрид» — 0:0.</w:t>
      </w:r>
    </w:p>
    <w:p>
      <w:pPr>
        <w:pStyle w:val="Normal"/>
        <w:bidi w:val="0"/>
        <w:spacing w:before="0" w:after="0"/>
        <w:ind w:left="0" w:right="0" w:firstLine="567"/>
        <w:rPr/>
      </w:pPr>
      <w:r>
        <w:rPr/>
        <w:t>В первый игровой день 11-го тура чемпионата Испании играли самый непримиримые соперники — «Барселона» и мадридский «Реал». Центральный матч европейского уик-энда завершился нулевой ничьей, но «Барселона» должна винить только себя за упущенную победу. Во втором тайме каталонский клуб создал несколько стопроцентных голевых моментов, но не сумел из реализовать. Матч запомнился безобразным поведением болельщиков в отношении бывшего полузащитника «Барселоны» Луиша Фигу, из-за чего во втором тайме игра была на грани срыва. Мадридский «Реал» в отсутствии нескольких ведущих футболистов откровенно разочаровал и ничья стала самым желанным исходом для королевского клуба. В последний момент «Реал» лишился бразильского нападающего Роналдо, который незадолго до начала матча простыл и вынужден был вернуться в Мадрид. Из-за травм не могли играть Зинедин Зидан и Фернандо Йерро. «Барселона» также не обошлась без потерь, лишившись травмированного Луиса Энрике и дисквалифицированного защитника Наварро.</w:t>
      </w:r>
    </w:p>
    <w:p>
      <w:pPr>
        <w:pStyle w:val="Normal"/>
        <w:bidi w:val="0"/>
        <w:spacing w:before="0" w:after="0"/>
        <w:ind w:left="0" w:right="0" w:firstLine="567"/>
        <w:rPr/>
      </w:pPr>
      <w:r>
        <w:rPr/>
        <w:t>В первой половине первого тайма «Барселона» выглядела слишком пассивно и совершила множество ошибок. «Реал» напротив играл очень мощно, применяя прессинг даже на чужой половине поля. В первом тайме обе команды создали всего лишь два опасных момента, так как главное внимание уделяли обороне своих ворот. На 11-й минуте после розыгрыша штрафного в исполнении Рикельме головой в девятку пробил Патрик Клюйверт, но Касилльяс перевёл мяч на угловой. Спустя две минуты после розыгрыша углового в исполнении Фигу мог забить Камбиассо, на аргентинскому полузащитнику не хватило точности. Во второй половине первого тайма «Барселона» владела большим территориальным преимуществом, но ни разу всерьёз не сумела потревожить ворота Касилльяса. После перерыва «Барселона» вышла совсем с другим настроением и завладела полным преимуществом. На 48-й минуте после затяжной атаки Патрик Клюйверт открыл счёт, но арбитр зафиксировал положение «вне игры». Спустя три минуты каким-то чудом по пустым воротам промахнулся Мендьета. На 54-й минуте после штрафного Рикельме по пустым воротам уже промахнулся Коку. На 60-й минуте пушечный удар над перекладиной нанёс все тот же Рикельме. На 73-й минуте разъярённые фаны «Барселоны» решили выместить злость на Лиуше Фигу. Португальский полузащитник, который собирался выполнить угловой, был атакован многочисленными банками, бутылками и предметами. Футболисты «Реала» вынуждены были покинуть поле, и матч возобновился спустя 12 минут. На 79-й минуте «Реалу» помог арбитр, который выдумал офсайд после того, как Клюйверт с передачи Рикельме вышел один на один. На 83-й минуте индивидуальный проход и мощный удар рядом со штангой совершил Коку. На 87-й минуте Рикельме с угловой отметки пробил в перекладину. Последний шанс «Барселона» упустила на седьмой добавленной минуте. Дважды мог отличиться защитник Де Бур.</w:t>
      </w:r>
    </w:p>
    <w:p>
      <w:pPr>
        <w:pStyle w:val="Normal"/>
        <w:bidi w:val="0"/>
        <w:spacing w:before="0" w:after="0"/>
        <w:ind w:left="0" w:right="0" w:firstLine="567"/>
        <w:rPr/>
      </w:pPr>
      <w:r>
        <w:rPr/>
      </w:r>
    </w:p>
    <w:p>
      <w:pPr>
        <w:pStyle w:val="Normal"/>
        <w:bidi w:val="0"/>
        <w:spacing w:before="0" w:after="0"/>
        <w:ind w:left="0" w:right="0" w:firstLine="567"/>
        <w:rPr/>
      </w:pPr>
      <w:r>
        <w:rPr/>
        <w:t>12-й тур перенесён на начало января.</w:t>
      </w:r>
    </w:p>
    <w:p>
      <w:pPr>
        <w:pStyle w:val="Normal"/>
        <w:bidi w:val="0"/>
        <w:spacing w:before="0" w:after="0"/>
        <w:ind w:left="0" w:right="0" w:firstLine="567"/>
        <w:rPr/>
      </w:pPr>
      <w:r>
        <w:rPr/>
      </w:r>
    </w:p>
    <w:p>
      <w:pPr>
        <w:pStyle w:val="Normal"/>
        <w:bidi w:val="0"/>
        <w:spacing w:before="0" w:after="0"/>
        <w:ind w:left="0" w:right="0" w:firstLine="567"/>
        <w:rPr/>
      </w:pPr>
      <w:r>
        <w:rPr/>
        <w:t>13 тур</w:t>
      </w:r>
    </w:p>
    <w:p>
      <w:pPr>
        <w:pStyle w:val="Normal"/>
        <w:bidi w:val="0"/>
        <w:spacing w:before="0" w:after="0"/>
        <w:ind w:left="0" w:right="0" w:firstLine="567"/>
        <w:rPr/>
      </w:pPr>
      <w:r>
        <w:rPr/>
        <w:t>8 декабря 2002 года.</w:t>
      </w:r>
    </w:p>
    <w:p>
      <w:pPr>
        <w:pStyle w:val="Normal"/>
        <w:bidi w:val="0"/>
        <w:spacing w:before="0" w:after="0"/>
        <w:ind w:left="0" w:right="0" w:firstLine="567"/>
        <w:rPr/>
      </w:pPr>
      <w:r>
        <w:rPr/>
        <w:t>Мальорка. 24 000 зрителей.</w:t>
      </w:r>
    </w:p>
    <w:p>
      <w:pPr>
        <w:pStyle w:val="Normal"/>
        <w:bidi w:val="0"/>
        <w:spacing w:before="0" w:after="0"/>
        <w:ind w:left="0" w:right="0" w:firstLine="567"/>
        <w:rPr/>
      </w:pPr>
      <w:r>
        <w:rPr/>
        <w:t>«Мальорка» — «Реал Мадрид» — 1:5 (1:1).</w:t>
      </w:r>
    </w:p>
    <w:p>
      <w:pPr>
        <w:pStyle w:val="Normal"/>
        <w:bidi w:val="0"/>
        <w:spacing w:before="0" w:after="0"/>
        <w:ind w:left="0" w:right="0" w:firstLine="567"/>
        <w:rPr/>
      </w:pPr>
      <w:r>
        <w:rPr/>
        <w:t>Голы: Роналдо, 6 (0:1). Эту, 17 (1:1). Роналдо, 47 (1:2). Рауль, 62 (1:3). Рауль, 65 (1:4). Гути, 90 (1:5).</w:t>
      </w:r>
    </w:p>
    <w:p>
      <w:pPr>
        <w:pStyle w:val="Normal"/>
        <w:bidi w:val="0"/>
        <w:spacing w:before="0" w:after="0"/>
        <w:ind w:left="0" w:right="0" w:firstLine="567"/>
        <w:rPr/>
      </w:pPr>
      <w:r>
        <w:rPr/>
        <w:t>Удалён: Пандиани, 79 (М).</w:t>
      </w:r>
    </w:p>
    <w:p>
      <w:pPr>
        <w:pStyle w:val="Normal"/>
        <w:bidi w:val="0"/>
        <w:spacing w:before="0" w:after="0"/>
        <w:ind w:left="0" w:right="0" w:firstLine="567"/>
        <w:rPr/>
      </w:pPr>
      <w:r>
        <w:rPr/>
        <w:t>Мадридский «Реал» разгромил на выезде «Мальорку» со счётом 5:1. По два гола в составе гостей забили нападающие Роналдо и Рауль. Королевский клуб продемонстрировал великолепный футбол и сокрушил весьма серьёзного соперника, который на протяжении девяти матчей испанского первенства не знал поражений. Мадридский «Реал» набрал 21 очко и вышел на шестое место в турнирной таблице. От лидирующего «Реал Сосьедад» мадридцы отстают на восемь очков при одной игре в запасе. Следующий матч «Реал» сыграет с московским «Локомотивом» в рамках второго группового раунда Лиги Чемпионов. «Реал» с первых минут завладел преимуществом и уже на 6-й минуте повёл в счёте. После блестящей передачи Рауля в штрафную «Мальорки» ворвался Роналдо и точно пробил в ближний угол. Однако «Мальорка» не собиралась так просто отдавать очки и вскоре провела ответный гол. На 17-й минуте после комбинации с участием Ибагазы и Лозано отличился нападающий сборной Камеруна Самюэль Эту. После ответного гола настроение хозяев поля заметно улучшилось и они дважды могли повести в счёте. Сначала после прострела Пандиани мяч в свои ворота едва не срезал Иван Эльгера. Затем после розыгрыша углового Лозано бил практически в упор, но его удар парировал вратарь «Реала» Касилльяс.</w:t>
      </w:r>
    </w:p>
    <w:p>
      <w:pPr>
        <w:pStyle w:val="Normal"/>
        <w:bidi w:val="0"/>
        <w:spacing w:before="0" w:after="0"/>
        <w:ind w:left="0" w:right="0" w:firstLine="567"/>
        <w:rPr/>
      </w:pPr>
      <w:r>
        <w:rPr/>
        <w:t>А вот второй тайм вновь начался с быстрого гола в ворота «Мальорки». Роналдо как на тренировке обыграл опытнейшего Надаля и чётко пробил в дальний угол. Роналдо, похоже, набрал великолепную форму и станет главной угрозой для ворот московского «Локомотива». А в середине тайма своё слово сказал партнёр Роналдо в нападении Рауль. На 62-й минуте после удара Роберто Карлоса форвард сборной Испании удачно сыграл добивании. Спустя три минуты после розыгрыша углового Рауль оформил дубль и довёл счёт до разгрома. На 79-й минуте за грубый фол против Фигу с поля был удалён нападающий «Мальорки» Пандиани. А на последней минуте вышедшие на замену Морьентес и Гути организовали пятый гол в ворота хозяев поля.</w:t>
      </w:r>
    </w:p>
    <w:p>
      <w:pPr>
        <w:pStyle w:val="Normal"/>
        <w:bidi w:val="0"/>
        <w:spacing w:before="0" w:after="0"/>
        <w:ind w:left="0" w:right="0" w:firstLine="567"/>
        <w:rPr/>
      </w:pPr>
      <w:r>
        <w:rPr/>
      </w:r>
    </w:p>
    <w:p>
      <w:pPr>
        <w:pStyle w:val="Normal"/>
        <w:bidi w:val="0"/>
        <w:spacing w:before="0" w:after="0"/>
        <w:ind w:left="0" w:right="0" w:firstLine="567"/>
        <w:rPr/>
      </w:pPr>
      <w:r>
        <w:rPr/>
        <w:t>14 тур</w:t>
      </w:r>
    </w:p>
    <w:p>
      <w:pPr>
        <w:pStyle w:val="Normal"/>
        <w:bidi w:val="0"/>
        <w:spacing w:before="0" w:after="0"/>
        <w:ind w:left="0" w:right="0" w:firstLine="567"/>
        <w:rPr/>
      </w:pPr>
      <w:r>
        <w:rPr/>
        <w:t>15 декабря 2002 года.</w:t>
      </w:r>
    </w:p>
    <w:p>
      <w:pPr>
        <w:pStyle w:val="Normal"/>
        <w:bidi w:val="0"/>
        <w:spacing w:before="0" w:after="0"/>
        <w:ind w:left="0" w:right="0" w:firstLine="567"/>
        <w:rPr/>
      </w:pPr>
      <w:r>
        <w:rPr/>
        <w:t>Мадрид. 61 000 зрителей.</w:t>
      </w:r>
    </w:p>
    <w:p>
      <w:pPr>
        <w:pStyle w:val="Normal"/>
        <w:bidi w:val="0"/>
        <w:spacing w:before="0" w:after="0"/>
        <w:ind w:left="0" w:right="0" w:firstLine="567"/>
        <w:rPr/>
      </w:pPr>
      <w:r>
        <w:rPr/>
        <w:t>«Реал Мадрид» — «Рекреативо» — 4:2 (1:2).</w:t>
      </w:r>
    </w:p>
    <w:p>
      <w:pPr>
        <w:pStyle w:val="Normal"/>
        <w:bidi w:val="0"/>
        <w:spacing w:before="0" w:after="0"/>
        <w:ind w:left="0" w:right="0" w:firstLine="567"/>
        <w:rPr/>
      </w:pPr>
      <w:r>
        <w:rPr/>
        <w:t>Голы: Кубильо, 3 (0:1). Эспинола, 14 (0:2). Рауль Браво, 28 (1:2). Иван Эльгера, 65 (2:2). Рауль, 70 (3:2). Фигу, 90-с пенальти (4:2).</w:t>
      </w:r>
    </w:p>
    <w:p>
      <w:pPr>
        <w:pStyle w:val="Normal"/>
        <w:bidi w:val="0"/>
        <w:spacing w:before="0" w:after="0"/>
        <w:ind w:left="0" w:right="0" w:firstLine="567"/>
        <w:rPr/>
      </w:pPr>
      <w:r>
        <w:rPr/>
        <w:t>Удалён: Луке, 89 (Р).</w:t>
      </w:r>
    </w:p>
    <w:p>
      <w:pPr>
        <w:pStyle w:val="Normal"/>
        <w:bidi w:val="0"/>
        <w:spacing w:before="0" w:after="0"/>
        <w:ind w:left="0" w:right="0" w:firstLine="567"/>
        <w:rPr/>
      </w:pPr>
      <w:r>
        <w:rPr/>
        <w:t>Мадридский «Реал» не выигрывал дома пять матчей подряд и был близок к тому, чтобы потерять очки в матче с аутсайдером испанского высшего дивизиона «Рекреативо». Уже к 14-й минуте гости сенсационно вели со счётом 2:0! Однако ещё в первом тайме молодой защитник Рауль Браво, заменивший в стартовом составе Роберто Карлоса, сократил разницу в счёте. А после перерыва усилиями Эльгеры, Рауля и Фигу хозяева поля сумели переломить ход матча. В составе мадридского суперклуба из-за травм не играли Йерро, Макелеле, Роберто Карлос и Роналдо. В итоге на первых минутах в обороне «Реала» царил беспорядок, которым успешно воспользовались гости. На 3-й минуте Викуэйра блестящим пасом вывел Рауля Молину один на один. Вратарь «Реала» Касилльяс сумел спасти свою команду. Но мяч отлетел к Кубильо, который метров с сорока поразил пустые ворота. Казалось, что пропущенный гол от аутсайдера в самом дебюте встречи просто недоразумения. Однако на 14-й минуте гости вновь заставили «Реал» начинать с центра поля. После комбинации с участием Викуэйры и Рауля Молины мяч в пустые ворота забил Мигель Эспинола. В эти минуты казалось, что «Рекреативо» борется за чемпионский титул, а «Реал» представлял из себя жалкое зрелище. Но на 28-й минуте молодой защитник Рауль Браво великолепным ударом из-за пределов штрафной сократил разницу в счёте и вдохнул жизнь в своих партнёров. Кстати Рауль Браво впервые в этом сезоне вышел в стартовом составе мадридского «Реала» в матчах испанского дивизиона. Но в оставшееся время первого тайма «Реал» ничего не мог поделать со слаженной обороной соперника и на перерыв команды ушли при счёте 1:2 в пользу гостей.</w:t>
      </w:r>
    </w:p>
    <w:p>
      <w:pPr>
        <w:pStyle w:val="Normal"/>
        <w:bidi w:val="0"/>
        <w:spacing w:before="0" w:after="0"/>
        <w:ind w:left="0" w:right="0" w:firstLine="567"/>
        <w:rPr/>
      </w:pPr>
      <w:r>
        <w:rPr/>
        <w:t>Во втором тайме Викуэйра со штрафного едва не забил третий гол. Лишь после этого эпизода «Реал» всерьёз взялся за дело и у ворот гостей стали возникать опасные и голевые моменты. Сначала Гути дважды не смог забить с близкого расстояния. А затем Иван Эльгера после розыгрыша углового воплотил преимущество своей команды во второй ответный гол. «Реал» тут же едва ли не всей командой помчался забить ещё один гол. И спустя пять минут хозяевам поля удалось повести в счёте. Рауль, получив точный пас от Фигу, обыграл Лорена и точно пробил мимо вратаря «Рекреативо» Луке. В дальнейшем игра шла в одни ворота, ворота гостей. В итоге на последней минуте Луке сбил в своей штрафной Гути, получил красную карточку за фол последней надежды и заработал в свои ворота пенальти, который хладнокровно реализовал Луиш Фигу. «Реал» вышел на третье место в турнирной таблице, но отстаёт от лидера, «Реал Сосьедада», по прежнему на восемь очков.</w:t>
      </w:r>
    </w:p>
    <w:p>
      <w:pPr>
        <w:pStyle w:val="Normal"/>
        <w:bidi w:val="0"/>
        <w:spacing w:before="0" w:after="0"/>
        <w:ind w:left="0" w:right="0" w:firstLine="567"/>
        <w:rPr/>
      </w:pPr>
      <w:r>
        <w:rPr/>
      </w:r>
    </w:p>
    <w:p>
      <w:pPr>
        <w:pStyle w:val="Normal"/>
        <w:bidi w:val="0"/>
        <w:spacing w:before="0" w:after="0"/>
        <w:ind w:left="0" w:right="0" w:firstLine="567"/>
        <w:rPr/>
      </w:pPr>
      <w:r>
        <w:rPr/>
        <w:t>15 тур</w:t>
      </w:r>
    </w:p>
    <w:p>
      <w:pPr>
        <w:pStyle w:val="Normal"/>
        <w:bidi w:val="0"/>
        <w:spacing w:before="0" w:after="0"/>
        <w:ind w:left="0" w:right="0" w:firstLine="567"/>
        <w:rPr/>
      </w:pPr>
      <w:r>
        <w:rPr/>
        <w:t>21 декабря 2002 года.</w:t>
      </w:r>
    </w:p>
    <w:p>
      <w:pPr>
        <w:pStyle w:val="Normal"/>
        <w:bidi w:val="0"/>
        <w:spacing w:before="0" w:after="0"/>
        <w:ind w:left="0" w:right="0" w:firstLine="567"/>
        <w:rPr/>
      </w:pPr>
      <w:r>
        <w:rPr/>
        <w:t>Малага. 25 000 зрителей.</w:t>
      </w:r>
    </w:p>
    <w:p>
      <w:pPr>
        <w:pStyle w:val="Normal"/>
        <w:bidi w:val="0"/>
        <w:spacing w:before="0" w:after="0"/>
        <w:ind w:left="0" w:right="0" w:firstLine="567"/>
        <w:rPr/>
      </w:pPr>
      <w:r>
        <w:rPr/>
        <w:t>«Малага» — «Реал Мадрид» — 2:3 (2:0).</w:t>
      </w:r>
    </w:p>
    <w:p>
      <w:pPr>
        <w:pStyle w:val="Normal"/>
        <w:bidi w:val="0"/>
        <w:spacing w:before="0" w:after="0"/>
        <w:ind w:left="0" w:right="0" w:firstLine="567"/>
        <w:rPr/>
      </w:pPr>
      <w:r>
        <w:rPr/>
        <w:t>Голы: Мусампа, 16 (1:0). Дели Вальдес, 39 (2:0). Зидан, 46 (2:1). Рауль, 72 (2:2). Фигу, 78-с пенальти (2:3).</w:t>
      </w:r>
    </w:p>
    <w:p>
      <w:pPr>
        <w:pStyle w:val="Normal"/>
        <w:bidi w:val="0"/>
        <w:spacing w:before="0" w:after="0"/>
        <w:ind w:left="0" w:right="0" w:firstLine="567"/>
        <w:rPr/>
      </w:pPr>
      <w:r>
        <w:rPr/>
        <w:t>Мадридский «Реал», проигрывая после первого тайма со счётом 2:0, сумел переломить ход матча с «Малагой» и положить в свою копилку очередные три очка. «Малага» благодаря голам Мусампы и Дели Вальдеса ушла на перерыв в отличном настроение. Но сначала Зидан сократил разницу в счёте до минимума. Затем Рауль, забивший седьмой гол в сезоне, сравнял счёт. И, наконец, Луиш Фигу с одиннадцатиметровой отметки принёс своему клубу победу. Мадридский «Реал» во втором матче подряд одерживает волевые победы. В прошлом туре испанского первенства Королевский клуб проигрывал «Рекреативо» с тем же счётом 2:0, но затем забил четыре безответных гола. А в среду «Реал» играл в товарищеском матче со сборной мира и проигрывал 0:3, но тем не менее во втором тайме сумел уйти от поражения. Характер у «Реала» есть, осталось приобрести стабильность и наладить игру в обороне. В первом тайме «Малага» превосходила своего именитого соперника и вполне заслуженно ушла на перерыв ведя в счёте. Однако первый голевой момент в матче создал «Реал» — на 5-й минуте после удара Роберто Карлоса мяч попал в перекладину. По сути этот голевой момент стал единственным в активе «Реала» в первом тайме. А вот «Малага» на 16-й минуте открыла счёт, причём не без нарушения правил. Гол Мусампы не вызывает сомнений, но перед этим полузащитник «Малаги» Сандро откровенно сыграл рукой. В дальнейшем «Малага» очень грамотно действовала в обороне, плотно прикрыв нападающих «Реала». При этом хозяева поля не забывали проводить острые атаки, одна из которых завершилась вторым голом. На 39-й минуте Дарио Сильва великолепным ударом пробил в перекладину, а его партнёр по атаке Дели Вальдес удачно сыграл на добивании.</w:t>
      </w:r>
    </w:p>
    <w:p>
      <w:pPr>
        <w:pStyle w:val="Normal"/>
        <w:bidi w:val="0"/>
        <w:spacing w:before="0" w:after="0"/>
        <w:ind w:left="0" w:right="0" w:firstLine="567"/>
        <w:rPr/>
      </w:pPr>
      <w:r>
        <w:rPr/>
        <w:t>На второй тайм «Реал» вышел с другим настроением и уже через минуту отыграл один мяч. Зинедин Зидан обыграл трех защитников и точно пробил мимо вышедшего с линии ворот Контрераса. Спустя минуту стопроцентный голевой момент упустил Рауль, который после прострела Роберто Карлоса умудрился с пяти метров не попасть в створ ворот. Но на 72-й минуте Рауль исправился за свою оплошность. С передачи Роналдо форвард сборной Испании с близкого расстояния расстрелял ворота Контрераса. А на 78-й минуте своей слово сказал Луиш Фигу, который с в борьбе с Хуанито заработал пенальти и сам же его реализовал. В оставшееся время ещё один гол мог забить Гути, но мяч попал в штангу.</w:t>
      </w:r>
    </w:p>
    <w:p>
      <w:pPr>
        <w:pStyle w:val="Normal"/>
        <w:bidi w:val="0"/>
        <w:spacing w:before="0" w:after="0"/>
        <w:ind w:left="0" w:right="0" w:firstLine="567"/>
        <w:rPr/>
      </w:pPr>
      <w:r>
        <w:rPr/>
        <w:t>Ну и, конечно, возможно, мы просто не знаем всего, что происходило в то время в команде. Что касается Зидана, то к нему, за небольшими исключениями, претензий осенью 2002 года, по большей части не было. Он делал своё привычное дело, и выходило это у него неплохо. Запомнилась лёгкость, с которой он на пару с Фигу вёл игру против итальянской «Roma» на её поле, «дубль» в ворота «АЕКа» в Афинах, что Зидану удалось впервые в играх Еврокубков. Незабываемы фантастические голы в ворота «Алавеса» и «Вильяреала», удар со скоростью баллистической ракеты в ответном матче с «Ромой», когда голкипер не удержал мяч, и Рауль добил его в сетку, но рефери, однако, успел зафиксировать офсайд. Однако футбол — игра командная, и даже самая блестящая форма одного из лидеров не всегда адекватно отражается на положении клуба в турнирной таблице…</w:t>
      </w:r>
    </w:p>
    <w:p>
      <w:pPr>
        <w:pStyle w:val="Normal"/>
        <w:bidi w:val="0"/>
        <w:spacing w:before="0" w:after="0"/>
        <w:ind w:left="0" w:right="0" w:firstLine="567"/>
        <w:rPr/>
      </w:pPr>
      <w:r>
        <w:rPr/>
        <w:t>«Реал» своими осечками не только терял лидерство в чемпионате Испании, но и за пределами страны вызывал глубокое сомнение в претензиях на звание некоего вселенского эталона. Многие по осени таковым считали вовсе не Королевский клуб, а «Милан», выглядевший тогда весьма впечатляюще. И так вышло, что матч между этими клубами, открывал второй групповой этап Лиги чемпионов в группе С. Игра между ними состоялась в последнюю неделю осени 2002 года, а потому воспринималась как гвоздь всей осенней части сезона. Встреча должна была пройти на «Сан-Сиро». «Милан», очень уверенно проведший первый этап Лиги чемпионов и находившийся на тот момент в ранге лидера Серии А, считался фаворитом в предстоящем матче, тем более, что «Реал» потерял накануне столь необходимых в борьбе с удушающим итальянским прессингом Макелеле и Флавио Консейсао, а также начавшего обретать прежнюю результативность Рональдо.</w:t>
      </w:r>
    </w:p>
    <w:p>
      <w:pPr>
        <w:pStyle w:val="Normal"/>
        <w:bidi w:val="0"/>
        <w:spacing w:before="0" w:after="0"/>
        <w:ind w:left="0" w:right="0" w:firstLine="567"/>
        <w:rPr/>
      </w:pPr>
      <w:r>
        <w:rPr/>
        <w:t>Тем не менее, Королевский клуб дал настоящий бой, и встреча на все сто оправдала небывалый ажиотаж, наблюдавшийся в преддверии этого матча. Хозяева поля очень активно начали встречу. Они лучше играли на перехватах, были быстрее, активно прессинговали, и, как следствие, у «Реала» просто не держался мяч, не получалось наладить быстрый выход из обороны в атаку. Близки были к цели Зеедорф и Шевченко, но первому помешал голкипер, а второму не хватило точности. Гости не дрогнули, прибавили в движении, и к середине первого тайма выровняли игру. Теперь уже миланцам пришлось нелегко. На 26-й минуте мадридцы должны были открыть счёт, но Морьентес, которого Зидан вывел один на один с Дида, бесхитростно пробил прямо в голкипера. Через три минуты Зидан издали сам нанёс отличный удар, но не менее блестяще сыграл голкипер хозяев. И вот, когда казалось, что Королевский клуб уже установил контроль над игрой, великолепно проведённая контратака вкупе с неудачной игрой центральных защитников вывела «Милан» вперёд. Гол на 40-й минуте провёл Шевченко.</w:t>
      </w:r>
    </w:p>
    <w:p>
      <w:pPr>
        <w:pStyle w:val="Normal"/>
        <w:bidi w:val="0"/>
        <w:spacing w:before="0" w:after="0"/>
        <w:ind w:left="0" w:right="0" w:firstLine="567"/>
        <w:rPr/>
      </w:pPr>
      <w:r>
        <w:rPr/>
        <w:t>После перерыва гости продолжали искать пути к чужим воротам, но в отличие от первого тайма, дело до голевых моментов почти не доходило. С одной стороны, поймавшие кураж миланцы старались не уступать ни в одном единоборстве, действуя при этом с полной самоотдачей, с другой, лидеры Реала — Зидан, Фигу и Рауль после травм и болезней ещё не обрели прежних кондиций, и постоянно поддерживать высокоэффективную игру им было пока не под силу. И если у гостей лучшим на поле, по оценкам итальянской прессы, был Зидан, то у Милана такую оценку получил каждый второй игрок команды. Из этого и складывалось общекомандное превосходство хозяев, которые во втором тайме могли как минимум трижды отличиться.</w:t>
      </w:r>
    </w:p>
    <w:p>
      <w:pPr>
        <w:pStyle w:val="Normal"/>
        <w:bidi w:val="0"/>
        <w:spacing w:before="0" w:after="0"/>
        <w:ind w:left="0" w:right="0" w:firstLine="567"/>
        <w:rPr/>
      </w:pPr>
      <w:r>
        <w:rPr/>
        <w:t>Но «Реал» не был бы «Реалом», если бы до конца не пытался спасти встречу. На 82-й минуте после подачи углового Зидан выиграл верховую борьбу у Диды и пробил с отскоком по воротам. В воротах стоял Сержиньо, и, возможно, ему бы удалось вынести мяч с линии ворот, однако на его пути встретился Рауль, успевший протолкнуть мяч в сетку, но при этом сам оказавшийся в офсайде. В итоге, матч так и завершился минимальной победой «Милана» — 1:0. Испанская пресса сочла выступление «Реала» в сложившихся обстоятельствах вполне достойным, пожурив, однако, за неточность в завершении атак.</w:t>
      </w:r>
    </w:p>
    <w:p>
      <w:pPr>
        <w:pStyle w:val="Normal"/>
        <w:bidi w:val="0"/>
        <w:spacing w:before="0" w:after="0"/>
        <w:ind w:left="0" w:right="0" w:firstLine="567"/>
        <w:rPr/>
      </w:pPr>
      <w:r>
        <w:rPr/>
        <w:t xml:space="preserve">Вслед за Лигой чемпионов «Реалу» предстоял матч в Йокогаме за Межконтинентальный кубок с парагвайской «Олимпией». Европа традиционно с прохладцей относится к этому турниру из одного матча, однако для южноамериканцев владение этим кубком однозначно символизирует титул Лучшего клуба Мира. «Олимпия», конечно, не «Бока Хуниорс», но с другой стороны, и не аргентинцы стали лучшим клубом Южной Америки 2002 года, да и сам «Реал» со своей 12-матчевой безвыигрышной серией не выглядел неприступной крепостью. Парагвайцы действительно серьёзно подошли к матчу и прибыли в Японию за неделю до матча. Впрочем, и для Переса этот матч вовсе не был пустым звуком: </w:t>
      </w:r>
      <w:r>
        <w:rPr>
          <w:i/>
        </w:rPr>
        <w:t>«Для мадридского „Реала“ этот кубок важен для повышения престижа нашего клуба во всем мире. Кроме того, розыгрыш происходит в Японии, этот рынок нас очень интересует. Необходимо, чтобы об имени „Реал Мадрид“ здесь узнали нечто большее».</w:t>
      </w:r>
      <w:r>
        <w:rPr/>
        <w:t>    И команда исполнила пожелание президента, став формально сильнейшей в мире по итогам 2002 года. Нельзя сказать, что парагвайский клуб выглядел мальчиком для битья. Только в первом тайме он мог отличится 3—4 раза. И все же превосходство Королевского клуба ощущалось. Зидан, Фигу, Роберто Карлос играли в своё удовольствие, смело и удачно шли в обыгрыш, а в пас играли так, что у парагвайцев голова шла кругом, и вскоре своё преимущество мадридцы воплотили в забитый мяч. На 14-й минуте находившийся в центре поля Зидан отдаёт пас налево Роберто Карлосу, бразилец переправляет мяч по диагонали вперёд в сторону Рауля, сознательно пропускающего мяч на Рональдо, который бьёт точно в правый нижний угол. Счёт — 1:0. И в дальнейшем «Реал» играл с большим запасом прочности. И если у его ворот и возникали опасные ситуации, то они были, скорее, следствием благодушного настроения мадридцев. В атаке же Королевский клуб проявлял ещё большее благодушие, чем в обороне, раз за разом прощая растерявшуюся оборону соперников. В итоге «Реал» ограничился двумя мячами, но и этого было достаточно — 2:0. Счастливый Зидан после матча скажет:</w:t>
      </w:r>
    </w:p>
    <w:p>
      <w:pPr>
        <w:pStyle w:val="Normal"/>
        <w:bidi w:val="0"/>
        <w:spacing w:before="0" w:after="0"/>
        <w:ind w:left="0" w:right="0" w:firstLine="567"/>
        <w:rPr/>
      </w:pPr>
      <w:r>
        <w:rPr>
          <w:i/>
        </w:rPr>
        <w:t>«Мы, игроки „Реала“, наслаждаемся действиями друг друга на поле в последнее время, даже если нам и не удаётся выиграть матч. Постепенно я добиваюсь целей, ради которых я пришёл в „Реал“, а потому у меня не возникает никаких трений ни с тренером, ни с партнёрами. Я счастлив, что играю в этом клубе».</w:t>
      </w:r>
      <w:r>
        <w:rPr/>
        <w:t xml:space="preserve"> </w:t>
      </w:r>
    </w:p>
    <w:p>
      <w:pPr>
        <w:pStyle w:val="Normal"/>
        <w:bidi w:val="0"/>
        <w:spacing w:before="0" w:after="0"/>
        <w:ind w:left="0" w:right="0" w:firstLine="567"/>
        <w:rPr/>
      </w:pPr>
      <w:r>
        <w:rPr/>
        <w:t>Так «Реал» завоевал первый титул в сезоне, и этот момент стал в какой-то мере переломным, что особенно было важно после неудачи в принципиальном матче на «Сан-Сиро». Вернувшись из Японии, окрылённый «Реал» ураганом прошёлся по испанским полям, одержав шесть побед подряд и до минимума сократив разрыв с лидировавшим «Реалом Сосьедад». Королевский клуб в это время что хотел, то и вытворял. Мог буквально распотрошить «Мальору» — 5:1 и «Валенсию» — 4:1, был непотопляем, даже если первым пропускал два мяча подряд, как в матчах с «Малагой» и «Рекреативо», ну и, наконец, просто развлекался, участвуя в шоу, типа «Реал Мадрид» — сборная Мира или… «Женатые игроки „Реала“ против „Неженатых игроков „Реала“. И буквально все у «Реала“ получалось.</w:t>
      </w:r>
    </w:p>
    <w:p>
      <w:pPr>
        <w:pStyle w:val="Normal"/>
        <w:bidi w:val="0"/>
        <w:spacing w:before="0" w:after="0"/>
        <w:ind w:left="0" w:right="0" w:firstLine="567"/>
        <w:rPr/>
      </w:pPr>
      <w:r>
        <w:rPr/>
        <w:t>Взять того же Зидана. В прошлом сезоне он никак не мог совместить две вещи: играть отлично и забивать голы, у него хорошо получалось либо одно, либо другое. Но этой зимой он, наконец, решил проблему: и играл великолепно, и в трех подряд матчах исправно поражал цель. А тут ещё и рождественские подарочки подоспели.</w:t>
      </w:r>
    </w:p>
    <w:p>
      <w:pPr>
        <w:pStyle w:val="Normal"/>
        <w:bidi w:val="0"/>
        <w:spacing w:before="0" w:after="0"/>
        <w:ind w:left="0" w:right="0" w:firstLine="567"/>
        <w:rPr/>
      </w:pPr>
      <w:r>
        <w:rPr/>
        <w:t xml:space="preserve">Главным собирателем урожая был, конечно же, герой Чемпионата мира 2002 года, Рональдо, ставший лучшим и в мире, по версия ФИФА, и в Европе по версии </w:t>
      </w:r>
      <w:r>
        <w:rPr>
          <w:i/>
        </w:rPr>
        <w:t>«France football»</w:t>
      </w:r>
      <w:r>
        <w:rPr/>
        <w:t>    . И хотя француз своей игрой стабильно высокого класса вряд ли заслужил меньших отличий, чем Рональдо, провал сборной Франции на Чемпионате мира сделал невозможным его успех на индивидуальном уровне. В итоге, он занял, соответственно, третье и четвёртое места. Впрочем, огорчений Зинедин не испытывал:</w:t>
      </w:r>
    </w:p>
    <w:p>
      <w:pPr>
        <w:pStyle w:val="Normal"/>
        <w:bidi w:val="0"/>
        <w:spacing w:before="0" w:after="0"/>
        <w:ind w:left="0" w:right="0" w:firstLine="567"/>
        <w:rPr/>
      </w:pPr>
      <w:r>
        <w:rPr>
          <w:i/>
        </w:rPr>
        <w:t>«Быть в финальном списке номинированных на эту (ФИФА) премию уже приятно, но выиграть удаётся не всегда. Разделить эти мячи с Рональдо и Каном — огромное удовольствие для меня. Самое важное состоит не в том, чтобы знать, кто лучший; самое главное — это работа в команде. Без моих товарищей я не смог бы получить ни одной премии. Для меня гораздо важнее выиграть в Лиге чемпионов или в Испанской лиге. Личные трофеи всегда не так важны, по крайней мере, для меня».</w:t>
      </w:r>
      <w:r>
        <w:rPr/>
        <w:t xml:space="preserve"> </w:t>
      </w:r>
    </w:p>
    <w:p>
      <w:pPr>
        <w:pStyle w:val="Normal"/>
        <w:bidi w:val="0"/>
        <w:spacing w:before="0" w:after="0"/>
        <w:ind w:left="0" w:right="0" w:firstLine="567"/>
        <w:rPr/>
      </w:pPr>
      <w:r>
        <w:rPr/>
        <w:t xml:space="preserve">Впрочем, совсем без наград, конечно же, Зизу не остался. </w:t>
      </w:r>
      <w:r>
        <w:rPr>
          <w:i/>
        </w:rPr>
        <w:t>«France football»</w:t>
      </w:r>
      <w:r>
        <w:rPr/>
        <w:t xml:space="preserve">    присудил ему звание Лучшего футболиста Франции 2002 года; влиятельная французская </w:t>
      </w:r>
      <w:r>
        <w:rPr>
          <w:i/>
        </w:rPr>
        <w:t>«L’Equipe»</w:t>
      </w:r>
      <w:r>
        <w:rPr/>
        <w:t xml:space="preserve">    признает Зинедина первым в списке 100 мужчин и женщин, оказавших наибольшее влияние на развитие спорта в стране (Спортивная личность года); по версии испанской газеты </w:t>
      </w:r>
      <w:r>
        <w:rPr>
          <w:i/>
        </w:rPr>
        <w:t>«Marca»,</w:t>
      </w:r>
      <w:r>
        <w:rPr/>
        <w:t xml:space="preserve">    подводившей итоги первого круга в Примеро, он признается лучшим на позиции «под нападающим»; по версии УЕФА, назвавшего своих лучших, Зидан вошёл в символическую сборную года Европы, будучи второй год подряд признанным лучшим на позиции атакующего полузащитника. И, наконец, по опросу, проведённому журналом </w:t>
      </w:r>
      <w:r>
        <w:rPr>
          <w:i/>
        </w:rPr>
        <w:t>«Kicker»</w:t>
      </w:r>
      <w:r>
        <w:rPr/>
        <w:t>    среди футболистов бундеслиги, Зинедин был назван Лучшим футболистом мира 2002 года.</w:t>
      </w:r>
    </w:p>
    <w:p>
      <w:pPr>
        <w:pStyle w:val="Normal"/>
        <w:bidi w:val="0"/>
        <w:spacing w:before="0" w:after="0"/>
        <w:ind w:left="0" w:right="0" w:firstLine="567"/>
        <w:rPr/>
      </w:pPr>
      <w:r>
        <w:rPr/>
        <w:t>В общем, рождественские праздники удались на славу, и только «Валенсии», умыкнувшей из под носа «Реала» чемпионский титул в год его столетия, не давали покоя лавры Королевского клуба, к тому же левантийцам представилась возможность подставить подножку мадридцам. Матч 16-го тура как раз свёл обе команды вместе, и их встреча анонсировалась не иначе, как «Битва лучшей атаки против лучшей обороны». В прошлом сезоне на стадионе «Сантьяго Бернабеу» счёт был 1:0 в пользу хозяев, но в этот раз действительность превзошла все ожидания мадридских фа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Heading2"/>
        <w:bidi w:val="0"/>
        <w:spacing w:before="0" w:after="0"/>
        <w:ind w:left="0" w:right="0" w:hanging="0"/>
        <w:rPr/>
      </w:pPr>
      <w:r>
        <w:rPr>
          <w:i w:val="false"/>
        </w:rPr>
        <w:t>Праздники тоже кончаются или и на солнце бывают пятна 2003</w:t>
      </w:r>
    </w:p>
    <w:p>
      <w:pPr>
        <w:pStyle w:val="Normal"/>
        <w:bidi w:val="0"/>
        <w:spacing w:before="0" w:after="0"/>
        <w:ind w:left="0" w:right="0" w:firstLine="567"/>
        <w:jc w:val="left"/>
        <w:rPr/>
      </w:pPr>
      <w:r>
        <w:rPr/>
      </w:r>
    </w:p>
    <w:p>
      <w:pPr>
        <w:pStyle w:val="Normal"/>
        <w:bidi w:val="0"/>
        <w:spacing w:before="0" w:after="0"/>
        <w:ind w:left="0" w:right="0" w:firstLine="567"/>
        <w:rPr/>
      </w:pPr>
      <w:r>
        <w:rPr/>
        <w:t>12 тур (перенесённый)</w:t>
      </w:r>
    </w:p>
    <w:p>
      <w:pPr>
        <w:pStyle w:val="Normal"/>
        <w:bidi w:val="0"/>
        <w:spacing w:before="0" w:after="0"/>
        <w:ind w:left="0" w:right="0" w:firstLine="567"/>
        <w:rPr/>
      </w:pPr>
      <w:r>
        <w:rPr/>
        <w:t>2 января 2002 года.</w:t>
      </w:r>
    </w:p>
    <w:p>
      <w:pPr>
        <w:pStyle w:val="Normal"/>
        <w:bidi w:val="0"/>
        <w:spacing w:before="0" w:after="0"/>
        <w:ind w:left="0" w:right="0" w:firstLine="567"/>
        <w:rPr/>
      </w:pPr>
      <w:r>
        <w:rPr/>
        <w:t>Мадрид. 60 000 зрителей.</w:t>
      </w:r>
    </w:p>
    <w:p>
      <w:pPr>
        <w:pStyle w:val="Normal"/>
        <w:bidi w:val="0"/>
        <w:spacing w:before="0" w:after="0"/>
        <w:ind w:left="0" w:right="0" w:firstLine="567"/>
        <w:rPr/>
      </w:pPr>
      <w:r>
        <w:rPr/>
        <w:t>«Реал Мадрид» — «Севилья» — 3:0 (2:0).</w:t>
      </w:r>
    </w:p>
    <w:p>
      <w:pPr>
        <w:pStyle w:val="Normal"/>
        <w:bidi w:val="0"/>
        <w:spacing w:before="0" w:after="0"/>
        <w:ind w:left="0" w:right="0" w:firstLine="567"/>
        <w:rPr/>
      </w:pPr>
      <w:r>
        <w:rPr/>
        <w:t>Голы: Рауль, 9 (1:0). Флавио Консесайо, 28 (2:0). Зидан, 73 (3:0).</w:t>
      </w:r>
    </w:p>
    <w:p>
      <w:pPr>
        <w:pStyle w:val="Normal"/>
        <w:bidi w:val="0"/>
        <w:spacing w:before="0" w:after="0"/>
        <w:ind w:left="0" w:right="0" w:firstLine="567"/>
        <w:rPr/>
      </w:pPr>
      <w:r>
        <w:rPr/>
        <w:t>Удалён: Хави Наварро, 49 (С).</w:t>
      </w:r>
    </w:p>
    <w:p>
      <w:pPr>
        <w:pStyle w:val="Normal"/>
        <w:bidi w:val="0"/>
        <w:spacing w:before="0" w:after="0"/>
        <w:ind w:left="0" w:right="0" w:firstLine="567"/>
        <w:rPr/>
      </w:pPr>
      <w:r>
        <w:rPr/>
        <w:t>Мадридский «Реал» начинает 2003 год с крупной победы над «Севильей». В перенесённом матче 12-го тура «королевский» клуб забил три безответных гола в ворота соперника и поднялся на второе место в турнирной таблице. «Реал» набрал 30 очков и сократил отставание от «Реала Сосьедад» до пяти очков. С первых минут мадридский «Реал» завладел подавляющим преимуществом и очень быстро повёл в счёте. На 9-й минуте свой фирменной гол головой забил Рауль, который замкнул блестящий прострел Луиша Фигу. Спустя минуту Рауль вполне мог оформить дубль, но его удар с огромным трудом парировал вратарь «Севильи» Нотарио. Затем после розыгрыша углового мог отличиться Зидан, но мяч после его удара прошёл в сантиметрах от штанги. В оставшееся время первого тайма игра по прежнему шла в одни ворота, а «Севилья» не сумели провести ни одной острой атаки. На 28-й минуте бразильский полузащитник Флавио Консесайо с передачи Фигу забивает второй гол. На 37-й минуте после блестящей комбинации с участием Роналдо и Роберто Карлоса вновь мог забить Зидан, но «Севилью» от верного гола спас Нотарио.</w:t>
      </w:r>
    </w:p>
    <w:p>
      <w:pPr>
        <w:pStyle w:val="Normal"/>
        <w:bidi w:val="0"/>
        <w:spacing w:before="0" w:after="0"/>
        <w:ind w:left="0" w:right="0" w:firstLine="567"/>
        <w:rPr/>
      </w:pPr>
      <w:r>
        <w:rPr/>
        <w:t>В самом начале второго тайма тяжёлую травму получил защитник «Реала» Сальгадо, который вынужден был покинуть поле. А вскоре за фол против Роналдо был удалён полузащитник гостей Хави Наварро. Тем не менее на 56-й минуте «Севилья» создала, наконец, первый голевой момент у ворот хозяев поля, когда Рейес ворвался в штрафную, но пробил рядом со штангой. Вскоре вратарь «Реала» Касилльяс спас свою команду после мощнейшего удара Маркоса Валеса. Но спустя несколько минут «Реал» забил третий гол и снял все вопросы о победителе в этом матче. После удара Роналдо вратарь «Севильи» отбил мяч на Зидана, который без труда расстрелял незащищённые ворота. В следующем туре мадридский «Реал» принимает на своём поле «Валенсию», которая занимает третье место и отстаёт от «королевского» клуба всего на два очка.</w:t>
      </w:r>
    </w:p>
    <w:p>
      <w:pPr>
        <w:pStyle w:val="Normal"/>
        <w:bidi w:val="0"/>
        <w:spacing w:before="0" w:after="0"/>
        <w:ind w:left="0" w:right="0" w:firstLine="567"/>
        <w:rPr/>
      </w:pPr>
      <w:r>
        <w:rPr/>
      </w:r>
    </w:p>
    <w:p>
      <w:pPr>
        <w:pStyle w:val="Normal"/>
        <w:bidi w:val="0"/>
        <w:spacing w:before="0" w:after="0"/>
        <w:ind w:left="0" w:right="0" w:firstLine="567"/>
        <w:rPr/>
      </w:pPr>
      <w:r>
        <w:rPr/>
        <w:t>16 тур</w:t>
      </w:r>
    </w:p>
    <w:p>
      <w:pPr>
        <w:pStyle w:val="Normal"/>
        <w:bidi w:val="0"/>
        <w:spacing w:before="0" w:after="0"/>
        <w:ind w:left="0" w:right="0" w:firstLine="567"/>
        <w:rPr/>
      </w:pPr>
      <w:r>
        <w:rPr/>
        <w:t>5 января 2003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Валенсия» — 4:1 (1:0).</w:t>
      </w:r>
    </w:p>
    <w:p>
      <w:pPr>
        <w:pStyle w:val="Normal"/>
        <w:bidi w:val="0"/>
        <w:spacing w:before="0" w:after="0"/>
        <w:ind w:left="0" w:right="0" w:firstLine="567"/>
        <w:rPr/>
      </w:pPr>
      <w:r>
        <w:rPr/>
        <w:t>Голы: Роналдо, 36 (1:0). Айяла, 54 (1:1). Зидан, 68 (2:1). Гути, 86 (3:1). Портильо, 90 (4:1).</w:t>
      </w:r>
    </w:p>
    <w:p>
      <w:pPr>
        <w:pStyle w:val="Normal"/>
        <w:bidi w:val="0"/>
        <w:spacing w:before="0" w:after="0"/>
        <w:ind w:left="0" w:right="0" w:firstLine="567"/>
        <w:rPr/>
      </w:pPr>
      <w:r>
        <w:rPr/>
        <w:t>Удалён: Аймар, 64 (В).</w:t>
      </w:r>
    </w:p>
    <w:p>
      <w:pPr>
        <w:pStyle w:val="Normal"/>
        <w:bidi w:val="0"/>
        <w:spacing w:before="0" w:after="0"/>
        <w:ind w:left="0" w:right="0" w:firstLine="567"/>
        <w:rPr/>
      </w:pPr>
      <w:r>
        <w:rPr/>
        <w:t>В центральном матче 16-го тура чемпионата Испании мадридский «Реал» разгромил на своём поле «Валенсию». Героем матча стал полузащитник сборной Франции Зинедин Зидан, в активе которого победный гол и две результативные передачи. Мадридский «Реал» в 2003 году одержал вторую крупную победу подряд. Ранее в перенесённом матче 12-го тура «королевский» клуб со счётом 3:0 обыграл «Севилью». В итоге «Реал» закрепился на втором месте и сократил отставание от лидирующего «Реал Сосьедада», который неожиданно сыграл вничью с «Малагой», всего до трех очков. На третье месте вышел «Депортиво», который отстаёт от мадридского «Реала» на четыре очка.</w:t>
      </w:r>
    </w:p>
    <w:p>
      <w:pPr>
        <w:pStyle w:val="Normal"/>
        <w:bidi w:val="0"/>
        <w:spacing w:before="0" w:after="0"/>
        <w:ind w:left="0" w:right="0" w:firstLine="567"/>
        <w:rPr/>
      </w:pPr>
      <w:r>
        <w:rPr/>
        <w:t>Не «Королевское» это дело — играть на мокром поле. Однако клубный король мира — мадридский «Реал» именно на сыром и вязком поле сыграл в охотку. Матч начался с минуты молчания — накануне игры у главного тренера мадридцев Висенте Дель Боске умерла мать. Сами же игроки «Реала» вышли в траурных повязках.</w:t>
      </w:r>
    </w:p>
    <w:p>
      <w:pPr>
        <w:pStyle w:val="Normal"/>
        <w:bidi w:val="0"/>
        <w:spacing w:before="0" w:after="0"/>
        <w:ind w:left="0" w:right="0" w:firstLine="567"/>
        <w:rPr/>
      </w:pPr>
      <w:r>
        <w:rPr/>
        <w:t>Непривычно мокрое поле сразу же подействовало на футболистов обеих клубов, и они на первых порах больше старались устоять на плаву, нежели контролировать мяч. Лучшим среди «пловцов» с первых же минут стал француз Зенидин Зидан, приближавшийся раз за разом, словно быстроходный крейсер, к воротам валенсийцев. И если на 33-й минуте его точная передача в направлении Рауля не была реализована в гол, то буквально через три минуты ювелирный пас француза на Роналдо привёл к взятию ворот, после чего бразилец сразу же рванул в направлении своего тренера, пытавшись таким образом разделить с ним свою радость.</w:t>
      </w:r>
    </w:p>
    <w:p>
      <w:pPr>
        <w:pStyle w:val="Normal"/>
        <w:bidi w:val="0"/>
        <w:spacing w:before="0" w:after="0"/>
        <w:ind w:left="0" w:right="0" w:firstLine="567"/>
        <w:rPr/>
      </w:pPr>
      <w:r>
        <w:rPr/>
        <w:t>На 36-й минуте Зидан великолепным пасом нашёл Роналдо, который убежал от Курро Торреса, вышел один на один и с острого угла отправил мяч в пустые ворота. Через пару минут вновь мог отличиться Роберто Карлос, но его мощнейший удар со штрафного парировал Палоп. И, наконец, на последней минуте первого тайма очередной стопроцентный голевой момент запорол Рауль, который с передачи Роберто Карлоса не сумел точно пробить с близкого расстояния.</w:t>
      </w:r>
    </w:p>
    <w:p>
      <w:pPr>
        <w:pStyle w:val="Normal"/>
        <w:bidi w:val="0"/>
        <w:spacing w:before="0" w:after="0"/>
        <w:ind w:left="0" w:right="0" w:firstLine="567"/>
        <w:rPr/>
      </w:pPr>
      <w:r>
        <w:rPr/>
        <w:t>Во втором тайме «Валенсия» неожиданно отыгралась благодаря розыгрышу стандартного положения. После штрафного удара в исполнении Фабио Аурелио головой гол забил аргентинский защитник Айяла. А вот другой аргентинский футболист «Валенсии», Пабло Аймар, вскоре подвёл свою команду. Сначала Аймар получил предупреждение за нырок, а затем за фол против Сальгадо был удалён с поля. Всего четыре минуты потребовалось «Реалу», чтобы воплотить численное преимущество в гол. Зинедин Зидан с передачи Рауля мощно пробил по воротам и мяч с помощью рикошета от Пеллегрино оказался в сетке ворот Палопа.</w:t>
      </w:r>
    </w:p>
    <w:p>
      <w:pPr>
        <w:pStyle w:val="Normal"/>
        <w:bidi w:val="0"/>
        <w:spacing w:before="0" w:after="0"/>
        <w:ind w:left="0" w:right="0" w:firstLine="567"/>
        <w:rPr/>
      </w:pPr>
      <w:r>
        <w:rPr/>
        <w:t>«Валенсия» тем не менее пыталась отыграться и большими силами шла в атаку. Но мадридский «Реал» дважды наказал соперника за авантюрную игру в обороне. Сначала вышедший на замену Гути с передачи Роберто Карлоса забил третий гол. А на последней минуте молодой Портильо с передачи Зидана завершил разгром «Валенсии».</w:t>
      </w:r>
    </w:p>
    <w:p>
      <w:pPr>
        <w:pStyle w:val="Normal"/>
        <w:bidi w:val="0"/>
        <w:spacing w:before="0" w:after="0"/>
        <w:ind w:left="0" w:right="0" w:firstLine="567"/>
        <w:rPr/>
      </w:pPr>
      <w:r>
        <w:rPr/>
        <w:t>Главным героем матча стал Зидан, в активе которого победный гол и две результативные передачи. Пожалуй, на тот момент это был его лучший матч в сезоне</w:t>
      </w:r>
    </w:p>
    <w:p>
      <w:pPr>
        <w:pStyle w:val="Normal"/>
        <w:bidi w:val="0"/>
        <w:spacing w:before="0" w:after="0"/>
        <w:ind w:left="0" w:right="0" w:firstLine="567"/>
        <w:rPr/>
      </w:pPr>
      <w:r>
        <w:rPr/>
      </w:r>
    </w:p>
    <w:p>
      <w:pPr>
        <w:pStyle w:val="Normal"/>
        <w:bidi w:val="0"/>
        <w:spacing w:before="0" w:after="0"/>
        <w:ind w:left="0" w:right="0" w:firstLine="567"/>
        <w:rPr/>
      </w:pPr>
      <w:r>
        <w:rPr/>
        <w:t>Праздник, который никогда не кончается? Отнюдь нет. И на солнце бывают пятна. Несколько неожиданно из-за слабого старта был поставлен под сомнение выход «Реала» в четвертьфинал Лиги чемпионов. Виной всему стала незапланированная досадная осечка на своём поле в матче с российским «Локомотивом» — 2:2. После второго тура «Реал» оказался на последнем месте в группе, после москвичей и дортмундской «Боруссии». Помог в какой-то мере «Милан», обыгравший «Боруссию» на её поле — 1:0 и тем позволивший «Реалу» решать свою судьбу в прямых поединках с конкурентами за вторую путёвку. Первую итальянцы после двух побед на старте фактически гарантировали себе.</w:t>
      </w:r>
    </w:p>
    <w:p>
      <w:pPr>
        <w:pStyle w:val="Normal"/>
        <w:bidi w:val="0"/>
        <w:spacing w:before="0" w:after="0"/>
        <w:ind w:left="0" w:right="0" w:firstLine="567"/>
        <w:rPr/>
      </w:pPr>
      <w:r>
        <w:rPr/>
        <w:t>Затем Королевский клуб в рамках Кубка Испании совершенно необъяснимым образом разгромлен на выезде «Мальоркой» — 0:4. Так «Реал» проиграл первый турнир в этом сезоне. В Примеро мадридцы позволили сан-себастьянцам увеличить отрыв до пяти очков. Однако на этом пауза завершилась. Басконская команда, завершившая первый круг без поражений, не сумела выдержать взятый темп, и потерпев два разгромных поражения от «Атлетика» — 0:3 и «Вальядолида» — 0:3, позволила Королевскому клубу элегантно обойти себя.</w:t>
      </w:r>
    </w:p>
    <w:p>
      <w:pPr>
        <w:pStyle w:val="Normal"/>
        <w:bidi w:val="0"/>
        <w:spacing w:before="0" w:after="0"/>
        <w:ind w:left="0" w:right="0" w:firstLine="567"/>
        <w:rPr/>
      </w:pPr>
      <w:r>
        <w:rPr/>
        <w:t>Случилось это в первый же день весны, в играх 24-го тура. Мадридцы вновь выдают серию из шести побед подряд, что вкупе с осечками главных претендентов («Реал Сосьедад», «Депортиво» и «Валенсия») позволило им легко создать отрыв от ближайшего конкурента в шесть очков. На «Сантьяго Бернабеу» взят реванш над «Депортиво» за прошлогоднее унижение в финале Кубка Испании. «Реал» сыграл так, как будто соперника и вовсе не было на поле. Забив два мяча (Зидан открыл счёт, а затем выдал голевую передачу на Рональдо), «Реал» затем, играя буквально в полноги, без труда довёл матч до победы — 2:0. Ну а пресса после этого матча уже начала примерять «Реалу» чемпионские одежды.</w:t>
      </w:r>
    </w:p>
    <w:p>
      <w:pPr>
        <w:pStyle w:val="Normal"/>
        <w:bidi w:val="0"/>
        <w:spacing w:before="0" w:after="0"/>
        <w:ind w:left="0" w:right="0" w:firstLine="567"/>
        <w:rPr/>
      </w:pPr>
      <w:r>
        <w:rPr/>
      </w:r>
    </w:p>
    <w:p>
      <w:pPr>
        <w:pStyle w:val="Normal"/>
        <w:bidi w:val="0"/>
        <w:spacing w:before="0" w:after="0"/>
        <w:ind w:left="0" w:right="0" w:firstLine="567"/>
        <w:rPr/>
      </w:pPr>
      <w:r>
        <w:rPr/>
        <w:t>17 тур</w:t>
      </w:r>
    </w:p>
    <w:p>
      <w:pPr>
        <w:pStyle w:val="Normal"/>
        <w:bidi w:val="0"/>
        <w:spacing w:before="0" w:after="0"/>
        <w:ind w:left="0" w:right="0" w:firstLine="567"/>
        <w:rPr/>
      </w:pPr>
      <w:r>
        <w:rPr/>
        <w:t>11 января 2003 года.</w:t>
      </w:r>
    </w:p>
    <w:p>
      <w:pPr>
        <w:pStyle w:val="Normal"/>
        <w:bidi w:val="0"/>
        <w:spacing w:before="0" w:after="0"/>
        <w:ind w:left="0" w:right="0" w:firstLine="567"/>
        <w:rPr/>
      </w:pPr>
      <w:r>
        <w:rPr/>
        <w:t>Виго. 25 000 зрителей.</w:t>
      </w:r>
    </w:p>
    <w:p>
      <w:pPr>
        <w:pStyle w:val="Normal"/>
        <w:bidi w:val="0"/>
        <w:spacing w:before="0" w:after="0"/>
        <w:ind w:left="0" w:right="0" w:firstLine="567"/>
        <w:rPr/>
      </w:pPr>
      <w:r>
        <w:rPr/>
        <w:t>«Сельта» — «Реал Мадрид» — 0:1 (0:1)</w:t>
      </w:r>
    </w:p>
    <w:p>
      <w:pPr>
        <w:pStyle w:val="Normal"/>
        <w:bidi w:val="0"/>
        <w:spacing w:before="0" w:after="0"/>
        <w:ind w:left="0" w:right="0" w:firstLine="567"/>
        <w:rPr/>
      </w:pPr>
      <w:r>
        <w:rPr/>
        <w:t>Голы: Роналдо, 6 (0:1)..</w:t>
      </w:r>
    </w:p>
    <w:p>
      <w:pPr>
        <w:pStyle w:val="Normal"/>
        <w:bidi w:val="0"/>
        <w:spacing w:before="0" w:after="0"/>
        <w:ind w:left="0" w:right="0" w:firstLine="567"/>
        <w:rPr/>
      </w:pPr>
      <w:r>
        <w:rPr/>
        <w:t>Мадридский «Реал» выиграл шестой матч подряд в рамках испанского первенства, победив в гостях с минимальным счётом «Сельту». Единственный гол на 6-й минуте забил бразильский нападающий Роналдо. Мадридский «Реал» остался на втором месте в турнирной таблице, но сократил отставание от «Реала Сосьедад», сыгравшего вничью с «Валенсией», всего до одного очка. Мадридский «Реал», для которого матчи в Виго всегда складывались очень тяжело, предстал практически в оптимальном составе. Из-за дисквалификации не играл только Фернандо Йерро, которого в роли центрального защитника заменил юный Павон. Не обошлась без потерь и «Сельта», в составе которой из-за травм не играли аргентинский защитник Бериццо и россиянин Александр Мостовой. «Сельта» с первых минут встречи большими силами пошла вперёд. Однако «Реал» очень грамотно играл в обороне и проводил острейшие контратаки, одна из которых завершилась быстрым голом. Роберто Карлос прорвался по левому флангу и выложил мяч под удар Раулю. Вратарь «Сельты» Кавальеро отбил мяч прямо на Роналдо, которому не составило большого труда поразить пустые ворота. Бразильский нападающий, который забил свой 7-й гол в сезоне, на 16-й минуте мог стать автором голевой передачи. Роналдо обыграл четырех защитников «Сельты» и вывел Рауля один на один. Тот мастерски обыграл голкипера, но взятие ворот отменил арбитр, зафиксировавший «вне игры». На 20-й минуте вновь великолепно сыграла связка Рауль — Роналдо, но последний из выгодной позиции не попал в створ ворот. В оставшееся время первого тайма «Сельта» большими силами атаковала и завладела заметным преимуществом. Дважды после розыгрышей угловых ударов мог отличиться Эду, которому в этом матче катастрофически не везло.</w:t>
      </w:r>
    </w:p>
    <w:p>
      <w:pPr>
        <w:pStyle w:val="Normal"/>
        <w:bidi w:val="0"/>
        <w:spacing w:before="0" w:after="0"/>
        <w:ind w:left="0" w:right="0" w:firstLine="567"/>
        <w:rPr/>
      </w:pPr>
      <w:r>
        <w:rPr/>
        <w:t>Во втором тайме «Реал» продолжал играть от обороны и дважды организовал острейшие контратаки. На 56-й минуте Роналдо совершил рейд к воротам соперника и сделал блестящую навесную передачу на Рауля, но тот с близкого расстояния пробил выше ворот. На 63-й минуте Рауль выскочил один на один и вполне мог забить второй гол, но судьи ошибочно определили офсайд. А затем дважды мог отличиться Эду, который, пожалуй, был лучшим в составе обеих команд. На 74-й минуте вратарь «Реала» Касилльяс вытащил «мёртвый» мяч из ближнего угла после удара полузащитника «Сельты». А на 81-й минуте после розыгрыша очередного углового Эду пробил в миллиметрах от штанги. На последних минутах все ожидали яростных атак «Сельты». Но «Реал» неожиданно резко прибавил, уверенно контролировал мяч и вполне мог дважды закрепить победу. На 92-й минуте с передачи Роберто Карлоса с убойной позиции бил Флавио Консесайо — «Сельту» выручил Кавальеро. А спустя минуту в упор бил Гути, но Кавальеро вновь оказался на высоте.</w:t>
      </w:r>
    </w:p>
    <w:p>
      <w:pPr>
        <w:pStyle w:val="Normal"/>
        <w:bidi w:val="0"/>
        <w:spacing w:before="0" w:after="0"/>
        <w:ind w:left="0" w:right="0" w:firstLine="567"/>
        <w:rPr/>
      </w:pPr>
      <w:r>
        <w:rPr/>
      </w:r>
    </w:p>
    <w:p>
      <w:pPr>
        <w:pStyle w:val="Normal"/>
        <w:bidi w:val="0"/>
        <w:spacing w:before="0" w:after="0"/>
        <w:ind w:left="0" w:right="0" w:firstLine="567"/>
        <w:rPr/>
      </w:pPr>
      <w:r>
        <w:rPr/>
        <w:t>18 тур</w:t>
      </w:r>
    </w:p>
    <w:p>
      <w:pPr>
        <w:pStyle w:val="Normal"/>
        <w:bidi w:val="0"/>
        <w:spacing w:before="0" w:after="0"/>
        <w:ind w:left="0" w:right="0" w:firstLine="567"/>
        <w:rPr/>
      </w:pPr>
      <w:r>
        <w:rPr/>
        <w:t>19 января 2003 года.</w:t>
      </w:r>
    </w:p>
    <w:p>
      <w:pPr>
        <w:pStyle w:val="Normal"/>
        <w:bidi w:val="0"/>
        <w:spacing w:before="0" w:after="0"/>
        <w:ind w:left="0" w:right="0" w:firstLine="567"/>
        <w:rPr/>
      </w:pPr>
      <w:r>
        <w:rPr/>
        <w:t>Мадрид. 78 000 зрителей.</w:t>
      </w:r>
    </w:p>
    <w:p>
      <w:pPr>
        <w:pStyle w:val="Normal"/>
        <w:bidi w:val="0"/>
        <w:spacing w:before="0" w:after="0"/>
        <w:ind w:left="0" w:right="0" w:firstLine="567"/>
        <w:rPr/>
      </w:pPr>
      <w:r>
        <w:rPr/>
        <w:t>«Реал Мадрид» — «Атлетико» — 2:2 (2:1).</w:t>
      </w:r>
    </w:p>
    <w:p>
      <w:pPr>
        <w:pStyle w:val="Normal"/>
        <w:bidi w:val="0"/>
        <w:spacing w:before="0" w:after="0"/>
        <w:ind w:left="0" w:right="0" w:firstLine="567"/>
        <w:rPr/>
      </w:pPr>
      <w:r>
        <w:rPr/>
        <w:t>Голы: Хави Морено, 11-с пенальти (0:1). Фигу, 33 (1:1). Фигу, 44-с пенальти (2:1). Альбертини, 95 (2:2).</w:t>
      </w:r>
    </w:p>
    <w:p>
      <w:pPr>
        <w:pStyle w:val="Normal"/>
        <w:bidi w:val="0"/>
        <w:spacing w:before="0" w:after="0"/>
        <w:ind w:left="0" w:right="0" w:firstLine="567"/>
        <w:rPr/>
      </w:pPr>
      <w:r>
        <w:rPr/>
        <w:t>Удалены: Иван Эльгера, 13 (Р). Кальво, 63 (А).</w:t>
      </w:r>
    </w:p>
    <w:p>
      <w:pPr>
        <w:pStyle w:val="Normal"/>
        <w:bidi w:val="0"/>
        <w:spacing w:before="0" w:after="0"/>
        <w:ind w:left="0" w:right="0" w:firstLine="567"/>
        <w:rPr/>
      </w:pPr>
      <w:r>
        <w:rPr/>
        <w:t>Мадридское дерби получилось захватывающим и драматичным. «Реал» остался на втором месте в турнирной таблице, но его отставание от «Реала Сосьедад», победившего «Сельту», увеличилось до трех очков.</w:t>
      </w:r>
    </w:p>
    <w:p>
      <w:pPr>
        <w:pStyle w:val="Normal"/>
        <w:bidi w:val="0"/>
        <w:spacing w:before="0" w:after="0"/>
        <w:ind w:left="0" w:right="0" w:firstLine="567"/>
        <w:rPr/>
      </w:pPr>
      <w:r>
        <w:rPr/>
        <w:t>На первых минутах футболисты «Атлетико» очень нервничали и «Реал» провёл несколько острейших атак. На 8-й минуте «Реал» обязан был открывать счёт, когда после блестящей комбинации с участием Зидана и Роналдо с пяти метров по пустым воротам промахнулся Рауль. А затем в центре событий оказались арбитр матча и нападающий «Атлетико» Хави Морено. На 11-й минуте за фол Роберто Карлос против Хави Морено арбитр назначил очень сомнительный пенальти, который сам пострадавший чётко реализовал. Спустя две минуты арбитр вновь заставил переполненные трибуны взреветь от ярости, когда удалил защитника «Реала» Ивана Эльгеру за фол против того же Хави Морено. После такого поворота событий не каждая команда способна переломить ход матча. Однако мадридский «Реал» не собирался сдаваться и к середине тайма сумел заиграть в свой футбол. На 28-й минуте мощный удар Зидана с помощью рикошета едва не достиг цели. А спустя пять минут Луиш Фигу после грубой позиционной ошибки Кальво расстрелял ворота статичного вратаря Бургоса. За минуту до перерыва вновь отличился Кальво, который в своей штрафной нарушил правила против Роберто Карлоса. Луиш Фигу с одиннадцатиметровой отметки был точен и на перерыва его команды ушла в прекрасном настроении.</w:t>
      </w:r>
    </w:p>
    <w:p>
      <w:pPr>
        <w:pStyle w:val="Normal"/>
        <w:bidi w:val="0"/>
        <w:spacing w:before="0" w:after="0"/>
        <w:ind w:left="0" w:right="0" w:firstLine="567"/>
        <w:rPr/>
      </w:pPr>
      <w:r>
        <w:rPr/>
        <w:t>На первой минуте второго тайма Фернандо Йерро спас мадридский «Реал» от верного гола после удара Хави Морено. Затем дважды удачно сыграл Касилльяс, который парировал опаснейшие удары Хосе Мари и Контра. «Атлетико» большими силами атаковал, но на 62-й минуте арбитр уровнял составы. За фол против Фигу второе предупреждение получил несчастный Кальво и был удалён с поля. На 82-й минуте «Реал» мог снять все вопросы о победителе, когда Роберто Карлос заработал второй для своей команды пенальти. Однако удар Фигу отразил Бургос, не дав португальскому полузащитнику сделать хет-трик. Казалось, что «Реал» сумеет удержать победный счёт. Но на 95-й минуте Луиш Фигу в 25 метрах от своих ворот нарушил правила против Станковича, а Деметрио Альбертини со штрафного забил ответный гол. Боевая ничья!</w:t>
      </w:r>
    </w:p>
    <w:p>
      <w:pPr>
        <w:pStyle w:val="Normal"/>
        <w:bidi w:val="0"/>
        <w:spacing w:before="0" w:after="0"/>
        <w:ind w:left="0" w:right="0" w:firstLine="567"/>
        <w:rPr/>
      </w:pPr>
      <w:r>
        <w:rPr/>
      </w:r>
    </w:p>
    <w:p>
      <w:pPr>
        <w:pStyle w:val="Normal"/>
        <w:bidi w:val="0"/>
        <w:spacing w:before="0" w:after="0"/>
        <w:ind w:left="0" w:right="0" w:firstLine="567"/>
        <w:rPr/>
      </w:pPr>
      <w:r>
        <w:rPr/>
        <w:t>19 тур</w:t>
      </w:r>
    </w:p>
    <w:p>
      <w:pPr>
        <w:pStyle w:val="Normal"/>
        <w:bidi w:val="0"/>
        <w:spacing w:before="0" w:after="0"/>
        <w:ind w:left="0" w:right="0" w:firstLine="567"/>
        <w:rPr/>
      </w:pPr>
      <w:r>
        <w:rPr/>
        <w:t>26 января 2003 года.</w:t>
      </w:r>
    </w:p>
    <w:p>
      <w:pPr>
        <w:pStyle w:val="Normal"/>
        <w:bidi w:val="0"/>
        <w:spacing w:before="0" w:after="0"/>
        <w:ind w:left="0" w:right="0" w:firstLine="567"/>
        <w:rPr/>
      </w:pPr>
      <w:r>
        <w:rPr/>
        <w:t>Бильбао. 38 000 зрителей.</w:t>
      </w:r>
    </w:p>
    <w:p>
      <w:pPr>
        <w:pStyle w:val="Normal"/>
        <w:bidi w:val="0"/>
        <w:spacing w:before="0" w:after="0"/>
        <w:ind w:left="0" w:right="0" w:firstLine="567"/>
        <w:rPr/>
      </w:pPr>
      <w:r>
        <w:rPr/>
        <w:t>«Атлетик» — «Реал Мадрид» — 1:1 (0:0).</w:t>
      </w:r>
    </w:p>
    <w:p>
      <w:pPr>
        <w:pStyle w:val="Normal"/>
        <w:bidi w:val="0"/>
        <w:spacing w:before="0" w:after="0"/>
        <w:ind w:left="0" w:right="0" w:firstLine="567"/>
        <w:rPr/>
      </w:pPr>
      <w:r>
        <w:rPr/>
        <w:t>Голы: Роналдо, 57 (0:1). Дель Хорно, 71 (1:1).</w:t>
      </w:r>
    </w:p>
    <w:p>
      <w:pPr>
        <w:pStyle w:val="Normal"/>
        <w:bidi w:val="0"/>
        <w:spacing w:before="0" w:after="0"/>
        <w:ind w:left="0" w:right="0" w:firstLine="567"/>
        <w:rPr/>
      </w:pPr>
      <w:r>
        <w:rPr/>
      </w:r>
    </w:p>
    <w:p>
      <w:pPr>
        <w:pStyle w:val="Normal"/>
        <w:bidi w:val="0"/>
        <w:spacing w:before="0" w:after="0"/>
        <w:ind w:left="0" w:right="0" w:firstLine="567"/>
        <w:rPr/>
      </w:pPr>
      <w:r>
        <w:rPr/>
        <w:t>20 тур</w:t>
      </w:r>
    </w:p>
    <w:p>
      <w:pPr>
        <w:pStyle w:val="Normal"/>
        <w:bidi w:val="0"/>
        <w:spacing w:before="0" w:after="0"/>
        <w:ind w:left="0" w:right="0" w:firstLine="567"/>
        <w:rPr/>
      </w:pPr>
      <w:r>
        <w:rPr/>
        <w:t>2 февраля 2003 года.</w:t>
      </w:r>
    </w:p>
    <w:p>
      <w:pPr>
        <w:pStyle w:val="Normal"/>
        <w:bidi w:val="0"/>
        <w:spacing w:before="0" w:after="0"/>
        <w:ind w:left="0" w:right="0" w:firstLine="567"/>
        <w:rPr/>
      </w:pPr>
      <w:r>
        <w:rPr/>
        <w:t>Барселона. 51 100 зрителей.</w:t>
      </w:r>
    </w:p>
    <w:p>
      <w:pPr>
        <w:pStyle w:val="Normal"/>
        <w:bidi w:val="0"/>
        <w:spacing w:before="0" w:after="0"/>
        <w:ind w:left="0" w:right="0" w:firstLine="567"/>
        <w:rPr/>
      </w:pPr>
      <w:r>
        <w:rPr/>
        <w:t>«Эспаньол» — «Реал Мадрид» — 2:2 (2:0).</w:t>
      </w:r>
    </w:p>
    <w:p>
      <w:pPr>
        <w:pStyle w:val="Normal"/>
        <w:bidi w:val="0"/>
        <w:spacing w:before="0" w:after="0"/>
        <w:ind w:left="0" w:right="0" w:firstLine="567"/>
        <w:rPr/>
      </w:pPr>
      <w:r>
        <w:rPr/>
        <w:t>Голы: Рохер, 40 (1:0). Тамудо, 45 (2:0). Роберто Карлос, 59 (2:1). Фигу, 74 (2:2).</w:t>
      </w:r>
    </w:p>
    <w:p>
      <w:pPr>
        <w:pStyle w:val="Normal"/>
        <w:bidi w:val="0"/>
        <w:spacing w:before="0" w:after="0"/>
        <w:ind w:left="0" w:right="0" w:firstLine="567"/>
        <w:rPr/>
      </w:pPr>
      <w:r>
        <w:rPr/>
        <w:t>Удалён: Алекс Фернандес, 87 (Э).</w:t>
      </w:r>
    </w:p>
    <w:p>
      <w:pPr>
        <w:pStyle w:val="Normal"/>
        <w:bidi w:val="0"/>
        <w:spacing w:before="0" w:after="0"/>
        <w:ind w:left="0" w:right="0" w:firstLine="567"/>
        <w:rPr/>
      </w:pPr>
      <w:r>
        <w:rPr/>
      </w:r>
    </w:p>
    <w:p>
      <w:pPr>
        <w:pStyle w:val="Normal"/>
        <w:bidi w:val="0"/>
        <w:spacing w:before="0" w:after="0"/>
        <w:ind w:left="0" w:right="0" w:firstLine="567"/>
        <w:rPr/>
      </w:pPr>
      <w:r>
        <w:rPr/>
        <w:t>21 тур</w:t>
      </w:r>
    </w:p>
    <w:p>
      <w:pPr>
        <w:pStyle w:val="Normal"/>
        <w:bidi w:val="0"/>
        <w:spacing w:before="0" w:after="0"/>
        <w:ind w:left="0" w:right="0" w:firstLine="567"/>
        <w:rPr/>
      </w:pPr>
      <w:r>
        <w:rPr/>
        <w:t>8 февраля 2003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Бетис» — 4:1 (1:1).</w:t>
      </w:r>
    </w:p>
    <w:p>
      <w:pPr>
        <w:pStyle w:val="Normal"/>
        <w:bidi w:val="0"/>
        <w:spacing w:before="0" w:after="0"/>
        <w:ind w:left="0" w:right="0" w:firstLine="567"/>
        <w:rPr/>
      </w:pPr>
      <w:r>
        <w:rPr/>
        <w:t>Голы: Фернандо, 37 (0:1). Рауль, 43 (1:1). Фигу, 48-с пенальти (2:1). Зидан, 60 (3:1). Роналдо, 87 (4:1).</w:t>
      </w:r>
    </w:p>
    <w:p>
      <w:pPr>
        <w:pStyle w:val="Normal"/>
        <w:bidi w:val="0"/>
        <w:spacing w:before="0" w:after="0"/>
        <w:ind w:left="0" w:right="0" w:firstLine="567"/>
        <w:rPr/>
      </w:pPr>
      <w:r>
        <w:rPr/>
        <w:t>Мадридский «Реал» разгромил на своём поле «Бетис» в вынесенном матче 21-го тура испанского первенства. Гости первыми открыли счёт, но затем Рауль, Фигу, Зидан и Роналдо забили четыре безответных мяча и положили в копилку своего клуба очередные три очка. Мадридский «Реал» прервал свою серию из трех ничьих подряд и сократил отставание от «Реала Сосьедад», который в воскресенье должен сыграть с «Эспаньолом», до одного очка.</w:t>
      </w:r>
    </w:p>
    <w:p>
      <w:pPr>
        <w:pStyle w:val="Normal"/>
        <w:bidi w:val="0"/>
        <w:spacing w:before="0" w:after="0"/>
        <w:ind w:left="0" w:right="0" w:firstLine="567"/>
        <w:rPr/>
      </w:pPr>
      <w:r>
        <w:rPr/>
        <w:t>В первом тайме «Бетис» ни в чем не уступал Королевскому клубу. Очень активно играли Хоакин и Денилсон, которые доставили серьёзные проблемы обороне хозяев поля. На 7-й минуте Хоакин у линии штрафной обыграл Ивана Эльгеру и сделал передачу на Денилсона, который каким-то чудом не открыл счёт. На 13-й минуте «Реал» ответил проходом Роналдо, который обыграл Варелу и прострелил на ближнюю штангу. Рауль с близкого расстояния отправил мяч в сетку ворот, но гол был отменён из-за офсайда. Спустя четыре минуты счёт мог открыть Камбиассо, но его удар блестяще парировал вратарь «Бетиса» Пратс. А вот на 37-й минуте очередная атака «Бетиса» завершилась голом в ворота Касилльяса. Денилсон как на тренировке разобрался с Минямбресом, заменявшего дисквалифицированного Сальгадо на правом фланге обороны «Реала», и и сделал точную передачу на Фернандо, который с шести метров не промахнулся. Концовка первого тайма прошла в яростных атаках «Реала» и завершилась логичным ответным голом. Сначала после передачи Зидана с убойной позиции промахнулся Фигу. А затем с передачи Эльгеры от защитников освободился Рауль и точно пробил в нижний левый угол ворот.</w:t>
      </w:r>
    </w:p>
    <w:p>
      <w:pPr>
        <w:pStyle w:val="Normal"/>
        <w:bidi w:val="0"/>
        <w:spacing w:before="0" w:after="0"/>
        <w:ind w:left="0" w:right="0" w:firstLine="567"/>
        <w:rPr/>
      </w:pPr>
      <w:r>
        <w:rPr/>
        <w:t>Во втором тайме «Реал» было сложно остановить и хозяева поля легко довели счёт до разгрома. На 48-й минуте активный Роберто Карлос заработал пенальти, который хладнокровно реализовал Луиш Фигу. На 60-й минуте с передачи Роналдо третий гол забивает Зинедин Зидан. И, наконец, на 87-й минуте Пратс откровенно сбивает в своей штрафной Роналдо и арбитр назначает пенальти. Пратсу очень повезло, что его не удалили за фол последней надежды. Вратарь «Бетиса» отбил слабый удар Роналдо с одиннадцатиметровой отметки, но бразильский форвард успел добить мяч в ворота, забив свой девятый гол в сезоне.</w:t>
      </w:r>
    </w:p>
    <w:p>
      <w:pPr>
        <w:pStyle w:val="Normal"/>
        <w:bidi w:val="0"/>
        <w:spacing w:before="0" w:after="0"/>
        <w:ind w:left="0" w:right="0" w:firstLine="567"/>
        <w:rPr/>
      </w:pPr>
      <w:r>
        <w:rPr/>
      </w:r>
    </w:p>
    <w:p>
      <w:pPr>
        <w:pStyle w:val="Normal"/>
        <w:bidi w:val="0"/>
        <w:spacing w:before="0" w:after="0"/>
        <w:ind w:left="0" w:right="0" w:firstLine="567"/>
        <w:rPr/>
      </w:pPr>
      <w:r>
        <w:rPr/>
        <w:t>22 тур</w:t>
      </w:r>
    </w:p>
    <w:p>
      <w:pPr>
        <w:pStyle w:val="Normal"/>
        <w:bidi w:val="0"/>
        <w:spacing w:before="0" w:after="0"/>
        <w:ind w:left="0" w:right="0" w:firstLine="567"/>
        <w:rPr/>
      </w:pPr>
      <w:r>
        <w:rPr/>
        <w:t>16 февраля 2003 года.</w:t>
      </w:r>
    </w:p>
    <w:p>
      <w:pPr>
        <w:pStyle w:val="Normal"/>
        <w:bidi w:val="0"/>
        <w:spacing w:before="0" w:after="0"/>
        <w:ind w:left="0" w:right="0" w:firstLine="567"/>
        <w:rPr/>
      </w:pPr>
      <w:r>
        <w:rPr/>
        <w:t>Осасуна. 18 000 зрителей.</w:t>
      </w:r>
    </w:p>
    <w:p>
      <w:pPr>
        <w:pStyle w:val="Normal"/>
        <w:bidi w:val="0"/>
        <w:spacing w:before="0" w:after="0"/>
        <w:ind w:left="0" w:right="0" w:firstLine="567"/>
        <w:rPr/>
      </w:pPr>
      <w:r>
        <w:rPr/>
        <w:t>«Осасуна» — «Реал Мадрид» — 1:0 (1:0).</w:t>
      </w:r>
    </w:p>
    <w:p>
      <w:pPr>
        <w:pStyle w:val="Normal"/>
        <w:bidi w:val="0"/>
        <w:spacing w:before="0" w:after="0"/>
        <w:ind w:left="0" w:right="0" w:firstLine="567"/>
        <w:rPr/>
      </w:pPr>
      <w:r>
        <w:rPr/>
        <w:t>Голы: Манфредини, 38 (1:0).</w:t>
      </w:r>
    </w:p>
    <w:p>
      <w:pPr>
        <w:pStyle w:val="Normal"/>
        <w:bidi w:val="0"/>
        <w:spacing w:before="0" w:after="0"/>
        <w:ind w:left="0" w:right="0" w:firstLine="567"/>
        <w:rPr/>
      </w:pPr>
      <w:r>
        <w:rPr/>
        <w:t>Удалён: Фигу, 63 (Р).</w:t>
      </w:r>
    </w:p>
    <w:p>
      <w:pPr>
        <w:pStyle w:val="Normal"/>
        <w:bidi w:val="0"/>
        <w:spacing w:before="0" w:after="0"/>
        <w:ind w:left="0" w:right="0" w:firstLine="567"/>
        <w:rPr/>
      </w:pPr>
      <w:r>
        <w:rPr/>
        <w:t>Мадридский «Реал» упустил отличный шанс единолично возглавить турнирную таблицу испанского первенства. Королевский клуб сенсационно проиграл на выезде скромной «Осасуне», которую тренирует бывший наставник сборной Мексики Хавьер Агирре. «Реал» с 42 очками остался на втором месте, опережая «Валенсию» лишь по разнице забитых и пропущенных мячей. А на первом месте по прежнему идёт «Реал Сосьедад», который в драматичном матче проиграл «Бетису». Кстати мадридский «Реал», как и «Реал Сосьедад», потерпел всего лишь второе поражение в сезоне.</w:t>
      </w:r>
    </w:p>
    <w:p>
      <w:pPr>
        <w:pStyle w:val="Normal"/>
        <w:bidi w:val="0"/>
        <w:spacing w:before="0" w:after="0"/>
        <w:ind w:left="0" w:right="0" w:firstLine="567"/>
        <w:rPr/>
      </w:pPr>
      <w:r>
        <w:rPr/>
        <w:t>В первом тайме матча с «Осасуной» мадридский «Реал» вполне мог первым открыть счёт. На 23-й минуте Роналдо после фирменного прохода с убойной позиции пробил мимо ворот. «Осасуна» ответила не менее острой атакой, но арбитр не назначил явный пенальти за фол Павона против Ивана Росадо. На 30-й минуте мощнейший удар Фигу парировал вратарь «Осасуны» Рикардо, а затем Рауль не попал в незащищённый угол ворот. «Реал», казалось, поймал свою игру, но в этот момент «Осасуна» неожиданно повела в счёте. Итальянский полузащитник Манфредини, арендованный «Осасуной» у римского «Лацио», совершил впечатляющий проход по левому флангу, ушёл от двух защитников и расстрелял ворота Касилльяса. Забитый гол прибавил сил футболистам «Осасуны», которые оставшиеся минуты первого тайма провели в атаках.</w:t>
      </w:r>
    </w:p>
    <w:p>
      <w:pPr>
        <w:pStyle w:val="Normal"/>
        <w:bidi w:val="0"/>
        <w:spacing w:before="0" w:after="0"/>
        <w:ind w:left="0" w:right="0" w:firstLine="567"/>
        <w:rPr/>
      </w:pPr>
      <w:r>
        <w:rPr/>
        <w:t>После перерыва «Реал» вышел на поле полным решимости отыграться. Эта возможность представилась гостям на 50-й минуте. Роберто Карлос выполнил блестящий прострел вдоль вратарской «Осасуны», но Рауль и Роналдо не сумели дотянуться до мяча. Спустя пять минут вновь о себе напомнил Манфредини, который мощнейшим дальним ударом едва не застал врасплох Касилльяса. На 62-й минуте «Осасуна» могла вновь закрепить своё преимущество. С передачи Ивана Росадо австралийский нападающий Алоизи бил, казалось, наверняка, но мяч попал в штангу. Спустя минуту один из лидеров «Реала» Луиш Фигу за фол против Пуналя получил второе предупреждение и был удалён с поля. «Осасуна», получив численное преимущество, уверенно контролировала мяч и могла забить ещё один гол, но Муньос после розыгрыша углового попал в перекладину. Тем не менее мадридский «Реал» все таки мог уйти от поражения. На 89-й минуте Фернандо Морьентес пробил в перекладину, а полузащитник «Осасуны» Ганседо вынес мяч из пустых ворот. Правда многим показалось, что мяч уже пересёк линию…</w:t>
      </w:r>
    </w:p>
    <w:p>
      <w:pPr>
        <w:pStyle w:val="Normal"/>
        <w:bidi w:val="0"/>
        <w:spacing w:before="0" w:after="0"/>
        <w:ind w:left="0" w:right="0" w:firstLine="567"/>
        <w:rPr/>
      </w:pPr>
      <w:r>
        <w:rPr/>
      </w:r>
    </w:p>
    <w:p>
      <w:pPr>
        <w:pStyle w:val="Normal"/>
        <w:bidi w:val="0"/>
        <w:spacing w:before="0" w:after="0"/>
        <w:ind w:left="0" w:right="0" w:firstLine="567"/>
        <w:rPr/>
      </w:pPr>
      <w:r>
        <w:rPr/>
        <w:t>23 тур</w:t>
      </w:r>
    </w:p>
    <w:p>
      <w:pPr>
        <w:pStyle w:val="Normal"/>
        <w:bidi w:val="0"/>
        <w:spacing w:before="0" w:after="0"/>
        <w:ind w:left="0" w:right="0" w:firstLine="567"/>
        <w:rPr/>
      </w:pPr>
      <w:r>
        <w:rPr/>
        <w:t>22 февраля 2003 года.</w:t>
      </w:r>
    </w:p>
    <w:p>
      <w:pPr>
        <w:pStyle w:val="Normal"/>
        <w:bidi w:val="0"/>
        <w:spacing w:before="0" w:after="0"/>
        <w:ind w:left="0" w:right="0" w:firstLine="567"/>
        <w:rPr/>
      </w:pPr>
      <w:r>
        <w:rPr/>
        <w:t>Мадрид. 50 000 зрителей.</w:t>
      </w:r>
    </w:p>
    <w:p>
      <w:pPr>
        <w:pStyle w:val="Normal"/>
        <w:bidi w:val="0"/>
        <w:spacing w:before="0" w:after="0"/>
        <w:ind w:left="0" w:right="0" w:firstLine="567"/>
        <w:rPr/>
      </w:pPr>
      <w:r>
        <w:rPr/>
        <w:t>«Реал Мадрид» — «Вальядолид» — 3:1 (2:1).</w:t>
      </w:r>
    </w:p>
    <w:p>
      <w:pPr>
        <w:pStyle w:val="Normal"/>
        <w:bidi w:val="0"/>
        <w:spacing w:before="0" w:after="0"/>
        <w:ind w:left="0" w:right="0" w:firstLine="567"/>
        <w:rPr/>
      </w:pPr>
      <w:r>
        <w:rPr/>
        <w:t>Голы: Фернандо Салес, 9 (0:1). Роберто Карлос, 19 (1:1). Роналдо, 22 (2:1). Портильо, 89 (3:1).</w:t>
      </w:r>
    </w:p>
    <w:p>
      <w:pPr>
        <w:pStyle w:val="Normal"/>
        <w:bidi w:val="0"/>
        <w:spacing w:before="0" w:after="0"/>
        <w:ind w:left="0" w:right="0" w:firstLine="567"/>
        <w:rPr/>
      </w:pPr>
      <w:r>
        <w:rPr/>
        <w:t>Голы Роберто Карлоса и Роналдо позволили мадридскому «Реалу» обыграть на своём поле «Вальядолид» и возглавить турнирную таблицу испанского первенства после первого игрового дня 23-го тура. «Реал» набрал 45 очков и на одно очко опережает «Реал Сосьедад», который в воскресенье принимает «Осасуну» и имеет отличные шансы вернуться в единоличные лидеры. На третьем месте с 42 очками идёт «Валенсия», которая играет на выезде с «Райо Валлекано». В составе мадридского «Реала» не играли Зинедин Зидан и Луиш Фигу.</w:t>
      </w:r>
    </w:p>
    <w:p>
      <w:pPr>
        <w:pStyle w:val="Normal"/>
        <w:bidi w:val="0"/>
        <w:spacing w:before="0" w:after="0"/>
        <w:ind w:left="0" w:right="0" w:firstLine="567"/>
        <w:rPr/>
      </w:pPr>
      <w:r>
        <w:rPr/>
        <w:t>«Вальядолид» очень неплохо провёл первую половину тайма и вполне заслуженно повёл в счёте. На 10-й минуте после прострела с фланга гол забил нападающий гостей Фернандо Салес. Спустя пять минут Фернандо Салес имел отличный шанс забить второй гол, но «Реал» спас вратарь Касилльяс. А затем в течении трех минут Королевский клуб забил два гола и повёл в счёте. Сначала за фол против Рауля был назначен штрафной и самой линии по центру ворот. Роберто Карлос мощнейшим ударом пробил стенку и не оставил ни одного шанса вратарю Биззарри. Спустя три минуты Роналдо получил длинную передачу от Гути, ушёл от двух защитников и нанёс фантастический удар в ближний верхний угол — Биззарри вновь был бессилен помочь своей команде. В оставшееся время «Вальядолид» упустил несколько стопроцентных голевых моментов. «Реал» вряд ли заслуживал убедительной победы, но на за минуту до конца основного времени с передачи Роберто Карлоса третий гол забил вышедший на замену Портильо. «Это была очень плохая игра», сказал главный тренер «Реала» Дель Боске. «Мы показали самый худший футбол с тех пор, когда я возглавил „Реал“. Самое лучшее, что было сегодня — это результат на табло».</w:t>
      </w:r>
    </w:p>
    <w:p>
      <w:pPr>
        <w:pStyle w:val="Normal"/>
        <w:bidi w:val="0"/>
        <w:spacing w:before="0" w:after="0"/>
        <w:ind w:left="0" w:right="0" w:firstLine="567"/>
        <w:rPr/>
      </w:pPr>
      <w:r>
        <w:rPr/>
      </w:r>
    </w:p>
    <w:p>
      <w:pPr>
        <w:pStyle w:val="Normal"/>
        <w:bidi w:val="0"/>
        <w:spacing w:before="0" w:after="0"/>
        <w:ind w:left="0" w:right="0" w:firstLine="567"/>
        <w:rPr/>
      </w:pPr>
      <w:r>
        <w:rPr/>
        <w:t>24 тур</w:t>
      </w:r>
    </w:p>
    <w:p>
      <w:pPr>
        <w:pStyle w:val="Normal"/>
        <w:bidi w:val="0"/>
        <w:spacing w:before="0" w:after="0"/>
        <w:ind w:left="0" w:right="0" w:firstLine="567"/>
        <w:rPr/>
      </w:pPr>
      <w:r>
        <w:rPr/>
        <w:t>1 марта 2003 года.</w:t>
      </w:r>
    </w:p>
    <w:p>
      <w:pPr>
        <w:pStyle w:val="Normal"/>
        <w:bidi w:val="0"/>
        <w:spacing w:before="0" w:after="0"/>
        <w:ind w:left="0" w:right="0" w:firstLine="567"/>
        <w:rPr/>
      </w:pPr>
      <w:r>
        <w:rPr/>
        <w:t>Витория. 11 000 зрителей.</w:t>
      </w:r>
    </w:p>
    <w:p>
      <w:pPr>
        <w:pStyle w:val="Normal"/>
        <w:bidi w:val="0"/>
        <w:spacing w:before="0" w:after="0"/>
        <w:ind w:left="0" w:right="0" w:firstLine="567"/>
        <w:rPr/>
      </w:pPr>
      <w:r>
        <w:rPr/>
        <w:t>«Алавес» — «Реал Мадрид» — 1:5 (0:2).</w:t>
      </w:r>
    </w:p>
    <w:p>
      <w:pPr>
        <w:pStyle w:val="Normal"/>
        <w:bidi w:val="0"/>
        <w:spacing w:before="0" w:after="0"/>
        <w:ind w:left="0" w:right="0" w:firstLine="567"/>
        <w:rPr/>
      </w:pPr>
      <w:r>
        <w:rPr/>
        <w:t>Голы: Роналдо, 12 (0:1). Рауль, 35 (0:2). Роналдо, 65 (0:3). Иван Алонсо, 75 (1:3). Роналдо, 77 (1:4). Рауль, 81 (1:5).</w:t>
      </w:r>
    </w:p>
    <w:p>
      <w:pPr>
        <w:pStyle w:val="Normal"/>
        <w:bidi w:val="0"/>
        <w:spacing w:before="0" w:after="0"/>
        <w:ind w:left="0" w:right="0" w:firstLine="567"/>
        <w:rPr/>
      </w:pPr>
      <w:r>
        <w:rPr/>
        <w:t>Великолепная игра Роналдо и Рауля позволила мадридскому «Реалу» разгромить в гостях «Алавес» со счётом 5:1. Роналдо впервые в составе Королевского клуба сделал хет-трик, а его партнёр по атаке отметился дублем. Мадридский «Реал» поднялся на первое место в турнирной таблице, на одно очко опередив «Реал Сосьедад». Клуб Карпина и Хохлова в воскресенье играет с «Вальядолидом» и в случае победы может вернуть себе лидерство. «Реал» играл без Фигу, Макелеле и Йерро, которых заменяли Минямбрес, Камбиассо и Павон.</w:t>
      </w:r>
    </w:p>
    <w:p>
      <w:pPr>
        <w:pStyle w:val="Normal"/>
        <w:bidi w:val="0"/>
        <w:spacing w:before="0" w:after="0"/>
        <w:ind w:left="0" w:right="0" w:firstLine="567"/>
        <w:rPr/>
      </w:pPr>
      <w:r>
        <w:rPr/>
        <w:t>«Алавес» с первых секунд бросился в атаку, явно сделав ставку на быстрый гол. Уже на 50-й секунде хозяева поля могли повести в счёте, но вратарь «Реала» Касилльяс парировал коварный удар Рубена Наварро. Спустя четыре минуты «Реал» ответил штрафным ударом Роберто Карлоса, который пробил в опасной близости от перекладины. А вот первая осмысленная атака «Реала» сразу привела к взятию ворот «Алавеса». На 12-й минуте Роналдо пошёл в штрафную, продемонстрировал свой фирменный дриблинг и нанёс великолепный удар в дальний угол, на который вратарь «Алавеса» Дютруэль среагировать не сумел. На 19-й минуте Роналдо совершил очередной рывок в штрафную соперника, но на этот раз пробил рядом с девяткой. Спустя три минуты не повезло Раулю, который после случайного отскока примерно с метра не попал в пустые ворота. Затем «Алавес» вновь перехватил инициативу и обороне «Реала» пришлось с большим трудом сдерживать атаки соперника. В одном из эпизодов «Реал» вновь спас Касилльяс, который парировал мощнейший удар Кройфа. Но на 35-й минуте в результате грубой ошибки Дютруэля «Реал» забил второй гол. Минямбрес со штрафного навесил во вратарскую, где Дютруэль ошибся на выходе. В результате мяч отскочил к Раулю, который без труда поразил пустые ворота.</w:t>
      </w:r>
    </w:p>
    <w:p>
      <w:pPr>
        <w:pStyle w:val="Normal"/>
        <w:bidi w:val="0"/>
        <w:spacing w:before="0" w:after="0"/>
        <w:ind w:left="0" w:right="0" w:firstLine="567"/>
        <w:rPr/>
      </w:pPr>
      <w:r>
        <w:rPr/>
        <w:t>После второго гола «Реал» раскрепостился и заиграл в красивый и комбинационный футбол. Ещё до перерыва с передачи Рауля хороший голевой момент упустил Роналдо. В начале второго тайма обе команды практически не создавали опасных моментов и вся игра шла в середине поля. Однако стоило Роналдо взять игру на себя, как счёт стал 3:0 в пользу мадридского «Реала». На 65-й минуте бразильский форвард как на тренировке уложил опытнейшего Абелардо, вышел один на один и катнул мяч между ног несчастному Дютруэлю. На 75-й минуте «Алавес» в результате расслабленности обороны «Реала» сумел сократить разницу в счёте. После розыгрыша штрафного вышедший на замену Иван Алонсо из-под Гути головой точно пробил по воротам Касилльяса. Правда уже через две минуты Роналдо едва ли не с центра поля убежал один на один и вновь хладнокровно переиграл голкипера, забив свой 13-й гол в сезоне. А на 81-й минуте исправился Гути, с передачи которого один на один выскочил Рауль и установил окончательный счёт. Стоит заметить, что два последних матча «Алавес» проиграл с общим счётом 1:11!</w:t>
      </w:r>
    </w:p>
    <w:p>
      <w:pPr>
        <w:pStyle w:val="Normal"/>
        <w:bidi w:val="0"/>
        <w:spacing w:before="0" w:after="0"/>
        <w:ind w:left="0" w:right="0" w:firstLine="567"/>
        <w:rPr/>
      </w:pPr>
      <w:r>
        <w:rPr/>
        <w:t>Роналдо был признан лучшим в составе обеих команд и показал игру достойную мадридского суперклуба.</w:t>
      </w:r>
    </w:p>
    <w:p>
      <w:pPr>
        <w:pStyle w:val="Normal"/>
        <w:bidi w:val="0"/>
        <w:spacing w:before="0" w:after="0"/>
        <w:ind w:left="0" w:right="0" w:firstLine="567"/>
        <w:rPr/>
      </w:pPr>
      <w:r>
        <w:rPr/>
      </w:r>
    </w:p>
    <w:p>
      <w:pPr>
        <w:pStyle w:val="Normal"/>
        <w:bidi w:val="0"/>
        <w:spacing w:before="0" w:after="0"/>
        <w:ind w:left="0" w:right="0" w:firstLine="567"/>
        <w:rPr/>
      </w:pPr>
      <w:r>
        <w:rPr/>
        <w:t>25 тур</w:t>
      </w:r>
    </w:p>
    <w:p>
      <w:pPr>
        <w:pStyle w:val="Normal"/>
        <w:bidi w:val="0"/>
        <w:spacing w:before="0" w:after="0"/>
        <w:ind w:left="0" w:right="0" w:firstLine="567"/>
        <w:rPr/>
      </w:pPr>
      <w:r>
        <w:rPr/>
        <w:t>8 марта 2003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Расинг» — 4:1 (2:0).</w:t>
      </w:r>
    </w:p>
    <w:p>
      <w:pPr>
        <w:pStyle w:val="Normal"/>
        <w:bidi w:val="0"/>
        <w:spacing w:before="0" w:after="0"/>
        <w:ind w:left="0" w:right="0" w:firstLine="567"/>
        <w:rPr/>
      </w:pPr>
      <w:r>
        <w:rPr/>
        <w:t>Голы: Фигу, 13-с пенальти (1:0). Зидан, 43 (2:0). Нафти, 48 (2:1). Портильо, 77 (3:1). Гути, 88 (4:1).</w:t>
      </w:r>
    </w:p>
    <w:p>
      <w:pPr>
        <w:pStyle w:val="Normal"/>
        <w:bidi w:val="0"/>
        <w:spacing w:before="0" w:after="0"/>
        <w:ind w:left="0" w:right="0" w:firstLine="567"/>
        <w:rPr/>
      </w:pPr>
      <w:r>
        <w:rPr/>
        <w:t>Мадридский «Реал» со счётом 4:1 разгромил на своём поле «Расинг» и сохранил за собой первую строчку в турнирной таблице испанского первенства. Королевский клуб победил, как говориться, на классе, затратив ровно столько сил, сколько хватило для уверенной победы. В среду мадридскому «Реалу» предстоит играть с «Миланом» в рамках второго группового раунда Лиги Чемпионов. Так что беречь силы было просто необходимо. Из-за травм Фернандо Йерро и Ивана Эльгеры в центре обороны «Реала» вышли два молодых защитника — Павон и Рубен. А вот в составе «Расинга» из-за травмы не мог играть Педро Мунитис, арендованный до конца сезона у мадридского «Реала».</w:t>
      </w:r>
    </w:p>
    <w:p>
      <w:pPr>
        <w:pStyle w:val="Normal"/>
        <w:bidi w:val="0"/>
        <w:spacing w:before="0" w:after="0"/>
        <w:ind w:left="0" w:right="0" w:firstLine="567"/>
        <w:rPr/>
      </w:pPr>
      <w:r>
        <w:rPr/>
        <w:t>Первые минуты прошли в абсолютно равной борьбе. Атаки «Расинга» даже смотрелись несколько острее. На 7-й минуте гости едва не забили гол прямо с угловой отметки. Но первая массированная атака «Реала» завершилась взятием ворот соперника. На 12-й минуте Роберто Карлос мощнейшим ударом со штрафного заставил вступить в игру вратаря гостей. Спустя минуту в штрафной «Расинга» придержали Роналдо и арбитр не раздумывая назначил пенальти. Луиш Фигу чётко переиграл голкипера, забив свой десятый гол в сезоне. Следующие минуты прошли с подавляющим территориальным преимуществом «Реала», но второй гол забить не удалось. На 24-й минуте поочерёдно ошиблись Павон и Рубен, в результате чего Бодипо едва не забил ответный гол. «Реала» тут же ответил не менее острой атакой. Мощнейший удар Роберто Карлоса вратарь отразил на Роналдо, но бразильский форвард головой пробил в перекладину. Тем не менее «Реал» ушёл на перерыв при счёте 2:0 в свою пользу. На 43-й минуте Фигу со штрафного навесил на дальнюю штангу, где неприкрытый Зидан головой отправил мяч в пустые ворота.</w:t>
      </w:r>
    </w:p>
    <w:p>
      <w:pPr>
        <w:pStyle w:val="Normal"/>
        <w:bidi w:val="0"/>
        <w:spacing w:before="0" w:after="0"/>
        <w:ind w:left="0" w:right="0" w:firstLine="567"/>
        <w:rPr/>
      </w:pPr>
      <w:r>
        <w:rPr/>
        <w:t>Едва начался второй тайм, как «Расинг» забил нелогичный и случайный гол. Нафти на удачу мощно пробил по воротам, мяч задел ногу Рубена, изменил направление и влетел в дальний угол ворот Касилльяса. На пропущенный гол «Реал» ответил серией острых атак, но и гости имели шансы сравнять счёт. На 60-й минуте после розыгрыша штрафного великолепно сыграл вратарь «Реала» Касилльяс. А на 73-й минуте после быстрой контратаки выгодный момент упустил Хави Герреро. На 77-й минуте мадридский «Реал» забил третий гол и снял все вопросы о победителе в этом матче. Рауль и Портильо вдвоём убежали к воротам Лемменса. Капитан «Реала» не стал жадничать и сделал передачу на юного форварда, который без труда переиграл голкипера. На 88-й минуте хозяева поля довели счёт до разгрома. После передачи Зидана в штрафную «Расинга» ворвался Гути и нанёс великолепный удар в верхний угол. На последней минуте вышедший на замену Солари забил пятый гол, который был отменён из-за офсайда.</w:t>
      </w:r>
    </w:p>
    <w:p>
      <w:pPr>
        <w:pStyle w:val="Normal"/>
        <w:bidi w:val="0"/>
        <w:spacing w:before="0" w:after="0"/>
        <w:ind w:left="0" w:right="0" w:firstLine="567"/>
        <w:rPr/>
      </w:pPr>
      <w:r>
        <w:rPr/>
      </w:r>
    </w:p>
    <w:p>
      <w:pPr>
        <w:pStyle w:val="Normal"/>
        <w:bidi w:val="0"/>
        <w:spacing w:before="0" w:after="0"/>
        <w:ind w:left="0" w:right="0" w:firstLine="567"/>
        <w:rPr/>
      </w:pPr>
      <w:r>
        <w:rPr/>
        <w:t>26 тур</w:t>
      </w:r>
    </w:p>
    <w:p>
      <w:pPr>
        <w:pStyle w:val="Normal"/>
        <w:bidi w:val="0"/>
        <w:spacing w:before="0" w:after="0"/>
        <w:ind w:left="0" w:right="0" w:firstLine="567"/>
        <w:rPr/>
      </w:pPr>
      <w:r>
        <w:rPr/>
        <w:t>15 марта 2003 года.</w:t>
      </w:r>
    </w:p>
    <w:p>
      <w:pPr>
        <w:pStyle w:val="Normal"/>
        <w:bidi w:val="0"/>
        <w:spacing w:before="0" w:after="0"/>
        <w:ind w:left="0" w:right="0" w:firstLine="567"/>
        <w:rPr/>
      </w:pPr>
      <w:r>
        <w:rPr/>
        <w:t>Вильяреал. 23 000 зрителей</w:t>
      </w:r>
    </w:p>
    <w:p>
      <w:pPr>
        <w:pStyle w:val="Normal"/>
        <w:bidi w:val="0"/>
        <w:spacing w:before="0" w:after="0"/>
        <w:ind w:left="0" w:right="0" w:firstLine="567"/>
        <w:rPr/>
      </w:pPr>
      <w:r>
        <w:rPr/>
        <w:t>«Вильяреал» — «Реал Мадрид» — 0:1 (0:0).</w:t>
      </w:r>
    </w:p>
    <w:p>
      <w:pPr>
        <w:pStyle w:val="Normal"/>
        <w:bidi w:val="0"/>
        <w:spacing w:before="0" w:after="0"/>
        <w:ind w:left="0" w:right="0" w:firstLine="567"/>
        <w:rPr/>
      </w:pPr>
      <w:r>
        <w:rPr/>
        <w:t>Голы: Иван Эльгера, 89 (0:1).</w:t>
      </w:r>
    </w:p>
    <w:p>
      <w:pPr>
        <w:pStyle w:val="Normal"/>
        <w:bidi w:val="0"/>
        <w:spacing w:before="0" w:after="0"/>
        <w:ind w:left="0" w:right="0" w:firstLine="567"/>
        <w:rPr/>
      </w:pPr>
      <w:r>
        <w:rPr/>
        <w:t>Накануне матча с московским «Локомотивом» в рамках заключительного тура второго группового раунда Лиги Чемпионов мадридский «Реал» на последних минутах вырвал победу в гостях у «Вильяреала». Героем матча стал защитник Иван Эльгера, который на 89-й минуте забил единственный гол в ворота хозяев поля. Мадридский «Реал» остался на первом месте в турнирной таблице, на одно очко опережая «Реал Сосьедад», который благодаря Карпину со счётом 2:1 победил «Расинг».</w:t>
      </w:r>
    </w:p>
    <w:p>
      <w:pPr>
        <w:pStyle w:val="Normal"/>
        <w:bidi w:val="0"/>
        <w:spacing w:before="0" w:after="0"/>
        <w:ind w:left="0" w:right="0" w:firstLine="567"/>
        <w:rPr/>
      </w:pPr>
      <w:r>
        <w:rPr/>
        <w:t>«Вильяреал» с первых минут решил играть с Королевским клубом от обороны, выставив в стартовом составе семь футболистов оборонительного плана, которым активно помогали и нападающие. Первый опасный момент возник после ошибки защитника «Реала» Павона, после чего удар Палермо не без труда парировал Касилльяс. Спустя четыре минуты после розыгрыша штрафного в исполнении Фигу все тот же Павон мог забить гол, но с его ударом справился Рейна. За десять минут до перерыва в одной из редких контратак «Вильяреал» вновь мог открыл счёт, но после великолепной передачи Фариноса с близкого расстояния промахнулся Палермо. Концовка первого тайма прошла с большим преимуществом «Реала». Вратарь хозяев поля Рейна парировал удары Роналдо, Зидана и Рауля.</w:t>
      </w:r>
    </w:p>
    <w:p>
      <w:pPr>
        <w:pStyle w:val="Normal"/>
        <w:bidi w:val="0"/>
        <w:spacing w:before="0" w:after="0"/>
        <w:ind w:left="0" w:right="0" w:firstLine="567"/>
        <w:rPr/>
      </w:pPr>
      <w:r>
        <w:rPr/>
        <w:t>Во втором тайме игра проходила с переменным успехом. Шансы забить были у обеих команд. Сначала Гуайре с четырех метров пробил во внешнюю сторону сетки. Затем опасный удар со штрафного в исполнении Фигу парировал Рейна, а Роналдо неудачно сыграл на добивании. Незадолго до конца встречи Палермо с передачи Виктора не реализовал чистый выход один на один. Но за минуту до окончания матча «Реал» не без помощи удачи вырвал победу. После розыгрыша углового и передачи Минямбреса победный гол из района одиннадцатиметровой отметки забил Иван Эльгера. Мадридский «Реал» отправляется в Москву в отличном настроении.</w:t>
      </w:r>
    </w:p>
    <w:p>
      <w:pPr>
        <w:pStyle w:val="Normal"/>
        <w:bidi w:val="0"/>
        <w:spacing w:before="0" w:after="0"/>
        <w:ind w:left="0" w:right="0" w:firstLine="567"/>
        <w:rPr/>
      </w:pPr>
      <w:r>
        <w:rPr/>
      </w:r>
    </w:p>
    <w:p>
      <w:pPr>
        <w:pStyle w:val="Normal"/>
        <w:bidi w:val="0"/>
        <w:spacing w:before="0" w:after="0"/>
        <w:ind w:left="0" w:right="0" w:firstLine="567"/>
        <w:rPr/>
      </w:pPr>
      <w:r>
        <w:rPr/>
        <w:t>27 тур</w:t>
      </w:r>
    </w:p>
    <w:p>
      <w:pPr>
        <w:pStyle w:val="Normal"/>
        <w:bidi w:val="0"/>
        <w:spacing w:before="0" w:after="0"/>
        <w:ind w:left="0" w:right="0" w:firstLine="567"/>
        <w:rPr/>
      </w:pPr>
      <w:r>
        <w:rPr/>
        <w:t>23 марта 2003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Депортиво» — 2:0 (1:0).</w:t>
      </w:r>
    </w:p>
    <w:p>
      <w:pPr>
        <w:pStyle w:val="Normal"/>
        <w:bidi w:val="0"/>
        <w:spacing w:before="0" w:after="0"/>
        <w:ind w:left="0" w:right="0" w:firstLine="567"/>
        <w:rPr/>
      </w:pPr>
      <w:r>
        <w:rPr/>
        <w:t>Голы: Зидан, 45 (1:0). Роналдо, 50 (2:0).</w:t>
      </w:r>
    </w:p>
    <w:p>
      <w:pPr>
        <w:pStyle w:val="Normal"/>
        <w:bidi w:val="0"/>
        <w:spacing w:before="0" w:after="0"/>
        <w:ind w:left="0" w:right="0" w:firstLine="567"/>
        <w:rPr/>
      </w:pPr>
      <w:r>
        <w:rPr/>
        <w:t>Благодаря великолепной игре Роналдо и Зидана мадридский «Реал» выиграл в центральном матче 27-го тура испанского первенства у «Депортиво». На исходе первого тайма Зидан с передачи Роналдо открыл счёт, а на первых минутах второго тайма уже Роналдо с передачи Зидана забивал второй гол. Мадридский «Реал» набрал 57 очков и ушёл в отрыв от ближайших конкурентов, которые не одержали ни одной победы. «Реал Сосьедад», упустивший победу в матче с «Вильяреалом», отстаёт на три очка, «Депортиво» — на шесть, а «Валенсия», сыгравшая вничью с «Эспаньолом» — уже на десять.</w:t>
      </w:r>
    </w:p>
    <w:p>
      <w:pPr>
        <w:pStyle w:val="Normal"/>
        <w:bidi w:val="0"/>
        <w:spacing w:before="0" w:after="0"/>
        <w:ind w:left="0" w:right="0" w:firstLine="567"/>
        <w:rPr/>
      </w:pPr>
      <w:r>
        <w:rPr/>
        <w:t>«Депортиво» в первом тайме старался завладеть преимуществом в середине поля, играл агрессивно и большими силами шёл в атаку. Однако гости не создали ни одного реального голевого момента, а вот «Реал» не раз имел шансы открыть счёт. На 8-й минуте после грубой ошибки защитника на ударную позицию вышел Роналдо, но пробил крайне неудачно. Затем Мичел Сальгадо накрутил у штрафной «Депортиво» четырех защитников, но пробил рядом со штангой. На 15-й минуте фирменный проход совершил Роналдо и мощно пробил по воротам, однако блестяще сыграл вратарь «Депортиво» Молина. На 24-й минуте после розыгрыша штрафного в исполнении Фигу гол забил Иван Эльгера, но арбитр зафиксировал положение «вне игры». С середины первого тайма «Реал» прочно завладел преимуществом. Атаки следовали одна за другой и гол в ворота «Депортиво» назревал. На 45-й минуте Сальгадо навесил на дальнюю штангу, Роналдо сделал передачу в центр на свободного Зидана, который с близкого расстояния расстрелял ворота Молины. Кстати этого гол был очень похож на гол Пименова из матча «Локомотив» — «Зенит».</w:t>
      </w:r>
    </w:p>
    <w:p>
      <w:pPr>
        <w:pStyle w:val="Normal"/>
        <w:bidi w:val="0"/>
        <w:spacing w:before="0" w:after="0"/>
        <w:ind w:left="0" w:right="0" w:firstLine="567"/>
        <w:rPr/>
      </w:pPr>
      <w:r>
        <w:rPr/>
        <w:t>Едва начался второй тайм, как Зидан вернул долг Роналдо. Французский полузащитник великолепным пасом вывел бразильца один на один и тот хладнокровно переиграл голкипера. В дальнейшем «Реал» начал играть на публику, что отрицательно сказалось на его игре. В итоге сначала Виктор, а затем Макай вполне могли сократить разницу в счёте. Впрочем, счёт мог стать и 3:0 в пользу хозяев поля, но Рауль на 85-й минуте с пяти метров пробил прямо во вратаря.</w:t>
      </w:r>
    </w:p>
    <w:p>
      <w:pPr>
        <w:pStyle w:val="Normal"/>
        <w:bidi w:val="0"/>
        <w:spacing w:before="0" w:after="0"/>
        <w:ind w:left="0" w:right="0" w:firstLine="567"/>
        <w:rPr/>
      </w:pPr>
      <w:r>
        <w:rPr/>
      </w:r>
    </w:p>
    <w:p>
      <w:pPr>
        <w:pStyle w:val="Normal"/>
        <w:bidi w:val="0"/>
        <w:spacing w:before="0" w:after="0"/>
        <w:ind w:left="0" w:right="0" w:firstLine="567"/>
        <w:rPr/>
      </w:pPr>
      <w:r>
        <w:rPr/>
        <w:t>28 тур</w:t>
      </w:r>
    </w:p>
    <w:p>
      <w:pPr>
        <w:pStyle w:val="Normal"/>
        <w:bidi w:val="0"/>
        <w:spacing w:before="0" w:after="0"/>
        <w:ind w:left="0" w:right="0" w:firstLine="567"/>
        <w:rPr/>
      </w:pPr>
      <w:r>
        <w:rPr/>
        <w:t>5 апреля 2003 года.</w:t>
      </w:r>
    </w:p>
    <w:p>
      <w:pPr>
        <w:pStyle w:val="Normal"/>
        <w:bidi w:val="0"/>
        <w:spacing w:before="0" w:after="0"/>
        <w:ind w:left="0" w:right="0" w:firstLine="567"/>
        <w:rPr/>
      </w:pPr>
      <w:r>
        <w:rPr/>
        <w:t>Мадрид. 60 000 зрителей.</w:t>
      </w:r>
    </w:p>
    <w:p>
      <w:pPr>
        <w:pStyle w:val="Normal"/>
        <w:bidi w:val="0"/>
        <w:spacing w:before="0" w:after="0"/>
        <w:ind w:left="0" w:right="0" w:firstLine="567"/>
        <w:rPr/>
      </w:pPr>
      <w:r>
        <w:rPr/>
        <w:t>«Реал Мадрид» — «Райо Валлекано» — 3:1 (0:1).</w:t>
      </w:r>
    </w:p>
    <w:p>
      <w:pPr>
        <w:pStyle w:val="Normal"/>
        <w:bidi w:val="0"/>
        <w:spacing w:before="0" w:after="0"/>
        <w:ind w:left="0" w:right="0" w:firstLine="567"/>
        <w:rPr/>
      </w:pPr>
      <w:r>
        <w:rPr/>
        <w:t>Голы: Сембранос, 8 (0:1). Морьентес, 85 (1:1). Портильо, 90 (2:1). Морьентес, 94 (3:1).</w:t>
      </w:r>
    </w:p>
    <w:p>
      <w:pPr>
        <w:pStyle w:val="Normal"/>
        <w:bidi w:val="0"/>
        <w:spacing w:before="0" w:after="0"/>
        <w:ind w:left="0" w:right="0" w:firstLine="567"/>
        <w:rPr/>
      </w:pPr>
      <w:r>
        <w:rPr/>
        <w:t>Мадридский «Реал» до 85-й минуты проигрывал «Райо Валлекано» в 28-м туре испанского первенства. Однако благодаря блестящей игре Фернандо Морьентеса и Хавьера Портило Королевский клуб не только ушёл от поражения, но и вырвал победу. Морьентес, с приходом из миланского «Интера» Роналдо, из кумира мадридских болельщиков в этом сезоне превратился в «отверженного». Сначала его выпускали на замену в концовках матчей. Затем Морьентес вовсе перестал попадать в заявку команды. И, наконец, у Морьентеса произошёл серьёзный конфликт с главным тренером Дель Боске. Морьентеса пытались продать в миланский «Интер» и «Барселону», но форвард не захотел покидать мадридский клуб. На 85-й минуте матча с «Райо Валлекано» Дель Боске от безысходности выпустил Морьентеса вместо Роналдо и тот первым касанием мяча сравнял счёт, а в добавленное арбитром время успел отметиться дублем. Ну и конечно стоить отметить Портильо, забившего победный гол на 90-й минуте. Юный форвард уже успел в этом сезоне вывести мадридский «Реал» в четвертьфинал Лиги Чемпионов, когда забил гол на последней минуте в решающем матче с дортмундской «Боруссией». Многие пророчат Портильо славу Рауля и эти прогнозы начинают сбываться.</w:t>
      </w:r>
    </w:p>
    <w:p>
      <w:pPr>
        <w:pStyle w:val="Normal"/>
        <w:bidi w:val="0"/>
        <w:spacing w:before="0" w:after="0"/>
        <w:ind w:left="0" w:right="0" w:firstLine="567"/>
        <w:rPr/>
      </w:pPr>
      <w:r>
        <w:rPr/>
        <w:t>«Райо Валлекано» на первых минутах шокировал грозного соперника серией острейших атак. Аутсайдеры первенства неожиданно прижали «Реал» к своим воротам и вполне заслуженно повели в счёте. На 4-й минуте Мичел после прострела с фланга с близкого расстояния бьёт в ближний угол, но «Реал» спасает Касилльяс. Спустя две минуты после штрафного в исполнении Сембраноса головой пробил Куведо, но мяч прошёл в сантиметрах от перекладины. А на 9-й минуте за фол Сальгадо против Мичела был назначен штрафной и мяч после удара Сембраноса проскочил через скопление футболистов и влетел в сетку ворот Касилльяса, который не ожидал такого поворота событий. «Реал» взялся за дело лишь с середины первого тайма. У ворот «Райо Валлекано» последовала серия штрафных и угловых ударов, но острых моментов практически не возникало.</w:t>
      </w:r>
    </w:p>
    <w:p>
      <w:pPr>
        <w:pStyle w:val="Normal"/>
        <w:bidi w:val="0"/>
        <w:spacing w:before="0" w:after="0"/>
        <w:ind w:left="0" w:right="0" w:firstLine="567"/>
        <w:rPr/>
      </w:pPr>
      <w:r>
        <w:rPr/>
        <w:t>После перерыва «Реал» усилил натиск на ворота соперника. На 50-й минуте со штрафного едва не забил Луиш Фигу, но блестяще сыграл Сегура, который спустя десять минут парировал мощнейший удар Роберто Карлоса. Спустя минуту Рауль с передачи Гути с убойной позиции пробил выше ворот. На 77-й минуте вместо защитника Павона на замену вышел Портильо, который тут же сделал острейшую передачу на Фигу. Однако португальский полузащитник из района одиннадцатиметровой отметки запустил мяч в небеса. «Райо Валлекано» не отсиживался в обороне и при случае остро контратаковал. Дважды Перагон мог забить второй гол, но не реализовал выходы один на один. На 85-й минуте вместо Роналдо на замену вышел Морьентес и тут же забил ответный гол. Роберто Карлос со своей половины поля забросил мяч в штрафную, где Морьентес выиграл верховое единоборство у защитников и затылком отправил мяч в сетку ворот. В этом эпизоде грубо ошибся на выходе вратарь Сегура. Спустя минуту Морьентес выскочил один на один, но на этот раз не сумел переиграть голкипера. «Реал» продолжал атаковать и сумел совершить невозможное. На 90-й минуте прострел с фланга Солари головой замкнул Портильо, который выиграл верховое единоборство у Онопко. А на 4-й добавленной минуте с передачи Фигу в штрафную ворвался Морьентес и мощно пробил мимо вышедшего из ворот Сегу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Фантастический разгром Манчестера или холодный душ после игр в Лиге 2003</w:t>
      </w:r>
    </w:p>
    <w:p>
      <w:pPr>
        <w:pStyle w:val="Normal"/>
        <w:bidi w:val="0"/>
        <w:spacing w:before="0" w:after="0"/>
        <w:ind w:left="0" w:right="0" w:firstLine="567"/>
        <w:jc w:val="left"/>
        <w:rPr/>
      </w:pPr>
      <w:r>
        <w:rPr/>
      </w:r>
    </w:p>
    <w:p>
      <w:pPr>
        <w:pStyle w:val="Normal"/>
        <w:bidi w:val="0"/>
        <w:spacing w:before="0" w:after="0"/>
        <w:ind w:left="0" w:right="0" w:firstLine="567"/>
        <w:rPr/>
      </w:pPr>
      <w:r>
        <w:rPr/>
        <w:t>Не менее эффектно мадридцы выпутались из тяжёлой ситуации, в которой они оказались в Лиге чемпионов. В феврале они дважды подряд встречались с немецким гигантом из Дортмунда, и было ясно, что тот, кто возьмёт хотя бы четыре очка в этой дуэли, получит преимущество в борьбе за выход в следующий раунд. Первый матч проходил в Мадриде, и хозяев, естественно, устраивала только победа. Первые минуты обе команды провели активно и отметились двумя опасными моментами. Сначала счёт мог открыть Зидан, а затем выше ворот из выгодной позиции пробил Деде с передачи Яна Коллера. Затем «Реал» прочно завладел преимуществом. «Боруссия» почти всей командой оборонялась, но на 30-й минуте неожиданно повела в счёте. В одной из контратак на ударную позицию вышел Коллер и с дальней дистанции поразил ворота Касильяса. Это послужило хорошим раздражителем для «Реала», чрезвычайно полюбившего в этом сезоне находиться в качестве отыгрывающейся стороны: сразу заметно оживился Фигу, прибавил в движении Зидан и разошёлся Рауль. Концовка первого тайма прошла в беспрерывных атаках «Реала». Хорошие моменты были у Фигу, Зидана, Роналдо, и за две минуты до перерыва «Реал» был вознаграждён за активность голом Рауля.</w:t>
      </w:r>
    </w:p>
    <w:p>
      <w:pPr>
        <w:pStyle w:val="Normal"/>
        <w:bidi w:val="0"/>
        <w:spacing w:before="0" w:after="0"/>
        <w:ind w:left="0" w:right="0" w:firstLine="567"/>
        <w:rPr/>
      </w:pPr>
      <w:r>
        <w:rPr/>
        <w:t>В начале второго тайма Леманн парировал опаснейший удар Рауля. «Боруссия» ответила выходом один на один Аморозо, который не сумел переиграть Касильяса. На 56-й минуте Зидан, сделав несколько шагов по правому флангу, прострелил по диагонали в узкий коридор между защитником и вратарём так, что находившемуся на дальней штанге Рональдо оставалось только не промахнуться по мячу. Ближе к концу матча гостям удалось выровнять игру, но не спасти матч, закончившийся со счётом 2:1.</w:t>
      </w:r>
    </w:p>
    <w:p>
      <w:pPr>
        <w:pStyle w:val="Normal"/>
        <w:bidi w:val="0"/>
        <w:spacing w:before="0" w:after="0"/>
        <w:ind w:left="0" w:right="0" w:firstLine="567"/>
        <w:rPr/>
      </w:pPr>
      <w:r>
        <w:rPr/>
        <w:t>Через неделю в Дортмунде только победа была нужна уже «Боруссии». По сравнению с матчем в Мадриде игра протекала значительно острее и живее, острые моменты возникали и у тех, и у других ворот с незначительными интервалами, вот только точности в завершающей стадии атаки не хватало ни «Реалу», ни «Боруссии». Как использовать по максимуму предоставляющиеся шансы, показал на 23-й минуте Коллер, и хозяева повели в счёте. После перерыва «Реал» пошёл ва-банк. Немцы лишь изредка огрызались контратаками, а Леманн работал без устали. Несколько раз он спасал команду в, казалось, безнадёжных ситуациях. В концовке матча «Боруссия» оборонялась всей командой, но выстоять не смогла. На 90-й минуте Дель Боске бросает в игру свой последний козырь, введя вместо защитника Павона юного форварда Портильо. И через две минуты это принесло свои плоды. Зидан (из-за проблем с голеностопом и спиной его выход на поле до последнего момента был под большим вопросом) после прохода по правому флангу точным пасом находит в штрафной Портильо, и последний наносит неотразимый удар впритирку с правой от Леманна штангой —1:1. Благоприятны известия из Москвы: двукратная победа «Милана» —1:0 и 0:1 над «Локомотивом» досрочно выводит «Милан» во второй раунд и вместе с тем делает «Реал» фаворитом в борьбе за второе место в группе.</w:t>
      </w:r>
    </w:p>
    <w:p>
      <w:pPr>
        <w:pStyle w:val="Normal"/>
        <w:bidi w:val="0"/>
        <w:spacing w:before="0" w:after="0"/>
        <w:ind w:left="0" w:right="0" w:firstLine="567"/>
        <w:rPr/>
      </w:pPr>
      <w:r>
        <w:rPr/>
        <w:t>В пятом туре в Мадрид пожаловал сам «Милан», но в отличие от декабря, нынешнее свидание клубов не вызывало ажиотажа в неиспанском футбольном мире. Миланцы, для которых этот матч имел значение только в престижности, особо не утруждались, да и к тому же они на этот раз были отнюдь не в идеальной физической форме, а потому победа «Реала» —3:1, не вызывала вопросов. И тем не менее, «Реал» по-прежнему не обеспечил себе выход в следующий раунд, так как победа «Боруссии» над «Локомотивом» поставила этот вопрос в зависимость от исхода матча последнего тура в Москве (в победе немцев в Милане почти никто не сомневался), где мадридцы в семи предыдущих играх так и не добились победы.</w:t>
      </w:r>
    </w:p>
    <w:p>
      <w:pPr>
        <w:pStyle w:val="Normal"/>
        <w:bidi w:val="0"/>
        <w:spacing w:before="0" w:after="0"/>
        <w:ind w:left="0" w:right="0" w:firstLine="567"/>
        <w:rPr/>
      </w:pPr>
      <w:r>
        <w:rPr/>
        <w:t>И нынешний «Реал» сумел прервать эту неприятную традицию, выиграв со счётом 1:0. Игру «Реала» в этом матче яркой не назовёшь, но необходимого результата команда добилась, причём ещё в первом тайме. Когда поклонники «Локомотива», было, уже радостно заволновались в предвкушении обозначившейся интриги, гости почти похоронили её: Фигу по-хозяйски вошёл справа в штрафную площадь, оценил обстановку и сделал выверенный навес на Рональдо, который головой послал мяч в дальний нижний угол. Ну а начали главную комбинацию матча две другие «звезды» — Зидан и Рауль. Счёт до конца матча не изменился, и «Реал», показавший на втором этапе умение выстрелить в нужный момент, вышел в четвертьфинал Лиги чемпионов. «Боруссия» же, несмотря на прогнозируемую победу в Милане (сами игроки итальянского клуба говорили о том, что было бы неплохо убрать чужими руками опасного конкурента), так и осталась третьей, завершив свой турнирный путь. Остаётся только сказать, что помимо всего прочего, это ещё был и личный реванш Зидана за неожиданное поражение ещё в рядах «Ювентуса», от «Боруссии» в финале Лиги чемпионов 1997 года.</w:t>
      </w:r>
    </w:p>
    <w:p>
      <w:pPr>
        <w:pStyle w:val="Normal"/>
        <w:bidi w:val="0"/>
        <w:spacing w:before="0" w:after="0"/>
        <w:ind w:left="0" w:right="0" w:firstLine="567"/>
        <w:rPr/>
      </w:pPr>
      <w:r>
        <w:rPr/>
        <w:t>Теперь в Лиге чемпионов настали игры на вылет, и вот тут-то и сказалось второе место мадридцев в группе. В четвертьфинале встретились два главных фаворита нынешнего турнира — «Реал» и «Манчестер Юнайтед». И первый четвертьфинальный матч не обманул ожидания болельщиков, явив собой такие же яркие впечатления, как в своё время матч Франция — Бразилия в 1986 году. Нельзя сказать, что «Манчестер» вчистую проиграл «Реалу», хотя по ходу матча хозяева и вели со счётом 3:0, к тому же первый голевой момент создали именно гости, но Скоулз не смог пробить Касильяса. Обе команды показали футбол очень высокого качества, но благодаря блестящей игре Фигу, Рауля и Зидана мадридский «Реал» заслуженно одержал уверенную победу.</w:t>
      </w:r>
    </w:p>
    <w:p>
      <w:pPr>
        <w:pStyle w:val="Normal"/>
        <w:bidi w:val="0"/>
        <w:spacing w:before="0" w:after="0"/>
        <w:ind w:left="0" w:right="0" w:firstLine="567"/>
        <w:rPr/>
      </w:pPr>
      <w:r>
        <w:rPr/>
        <w:t>Мадридцы повели в счёте уже на 12-й минуте. После передачи Зидана Фигу с левого края штрафной манкунианцев нанёс блистательный обводящий удар в дальний верхний угол ворот Бартеза, оказавшегося бессильным испортить такой шедевр. С этого момента «Реал» прочно взял нити игры в свои руки, и ему удавалось контролировать мяч, навязав «Манчестеру» ту игру, в которой был как рыба в воде. И это игровое превосходство вскоре принесло ощутимые материальные дивиденды. На 28-й минуте Зидан великолепным пасом нашёл в штрафной Рауля, тот отлично обработал мяч и пробил в ближний угол Бартеза. Все оставшееся время первого тайма «Реал» провёл в атаках и дважды мог довести счёт до разгрома, но «Манчестер Юнайтед» спасал Бартез.</w:t>
      </w:r>
    </w:p>
    <w:p>
      <w:pPr>
        <w:pStyle w:val="Normal"/>
        <w:bidi w:val="0"/>
        <w:spacing w:before="0" w:after="0"/>
        <w:ind w:left="0" w:right="0" w:firstLine="567"/>
        <w:rPr/>
      </w:pPr>
      <w:r>
        <w:rPr/>
        <w:t>В самом начале второго тайма положение «Манчестер Юнайтед» стало вовсе угрожающим, когда Рауль довёл счёт до разгромного. Но Ван Нистелрой из «Манчестер Юнайтед», спустя три минуты, сумел сократить разницу в счёте, и сохранить надежды на победу по сумме двух матчей. В оставшееся время обе стороны неоднократно могли изменить счёт, но в итоге так и осталось 3:1. Зидан мог стать автором третьей голевой передачи, когда на 88-й минуте после его передачи Гути не без нарушения останавливается в штрафной манкунианцев, но свисток судьи промолчал.</w:t>
      </w:r>
    </w:p>
    <w:p>
      <w:pPr>
        <w:pStyle w:val="Normal"/>
        <w:bidi w:val="0"/>
        <w:spacing w:before="0" w:after="0"/>
        <w:ind w:left="0" w:right="0" w:firstLine="567"/>
        <w:rPr/>
      </w:pPr>
      <w:r>
        <w:rPr/>
        <w:t xml:space="preserve">Матч завершился, был достигнут перевес в два мяча, но ответный мяч Ван Нистелроя возродил интригу в паре… Надо заметить, что победа над «Манчестером» стала очень важным моментом в истории современного «Реала», своего рода важнейшим мазком в воссоздании портрета Команды — мечты образца конца 50-х гг. Речь идёт не столько о сходстве в количестве звёздных игроков, а об игровом стиле. Ещё осенью 2002 года, итальянский журналист А. Бортолотти, рассуждая о прошлом и нынешнем «Реале», резюмировал свои размышления так: </w:t>
      </w:r>
      <w:r>
        <w:rPr>
          <w:i/>
        </w:rPr>
        <w:t>«Лучшей была атака того „Реала“, а лучшую оборону имеет сегодняшний клуб. При их виртуальном сплаве могла бы получиться (почти) совершённая команда». Покупка Рональдо накануне нынешнего сезона должна была стать важным аргументом при сравнении атакующего потенциала обоих «Реалов».</w:t>
      </w:r>
      <w:r>
        <w:rPr/>
        <w:t xml:space="preserve">    Как оказалось, Рональдо по ходу сезона не сильно изменил атакующий потенциал мадридцев, однако игра «Реала» с «Манчестером» настолько привела всех в восторг, что показалось — Золотой век атаки вновь вернулся, а вместе с ним и видение футбола, как прежде всего средства самовыражения всех своих индивидуальных достоинств, которые должны соответствующим способом материально вознаграждаться, но не в обратной последовательности, как это нередко имеет место сейчас. И вот уже не кажутся натянутыми сравнения Рауля с Пушкашем, Фигу — с Хенто, Йерро — с Сантамарией и главного создателя игры «Реала» Альфредо Ди Стефано с… Зиданом. Конечно, только время рассудит, кто есть кто, но уже сейчас один из героев той легендарной команды Франсиско Хенто на основании своего личного опыта говорит так: </w:t>
      </w:r>
      <w:r>
        <w:rPr>
          <w:i/>
        </w:rPr>
        <w:t>«Хочу заметить, что у Зидана есть много общего с Альфредо Ди Стефано. Француз, как и легендарный нападающий Королевского клуба моих времён, лидер команды. Он не устаёт бегать весь матч, руководя партнёрами и делая игру. Причём Зизу, на мой взгляд, даже более техничен, нежели Ди Стефано, который много забивал (аргентинец в первый сезон забил 27 мячей против 7 у француза), но не обладал подобным дриблингом. Великолепные пасы и необыкновенная лёгкость обводки, безусловно, главные достоинства Зинедина. „Реал“ должен гордиться, что имеет такого игрока в своём составе. Пока Зидан в „Реале“, мадридский клуб всегда будет сильнейшим в мире».</w:t>
      </w:r>
      <w:r>
        <w:rPr/>
        <w:t xml:space="preserve"> </w:t>
      </w:r>
    </w:p>
    <w:p>
      <w:pPr>
        <w:pStyle w:val="Normal"/>
        <w:bidi w:val="0"/>
        <w:spacing w:before="0" w:after="0"/>
        <w:ind w:left="0" w:right="0" w:firstLine="567"/>
        <w:rPr/>
      </w:pPr>
      <w:r>
        <w:rPr/>
        <w:t xml:space="preserve">Ему вторит герой сегодняшнего дня Рауль: </w:t>
      </w:r>
      <w:r>
        <w:rPr>
          <w:i/>
        </w:rPr>
        <w:t>«С появлением Зидана, игра команды стала более разнообразной. Также намного поднялась и организация игры. Когда мяч у него, всегда можешь быть спокойным, так как Зизу в любом случае найдёт самое лучшее решение».</w:t>
      </w:r>
      <w:r>
        <w:rPr/>
        <w:t>    Отмечалось также, что приход французской мегазвезды не только не нанёс ущерба коллективной игре «Реала», но и способствовал совершенствованию эффективности стиля самого Зидана.</w:t>
      </w:r>
    </w:p>
    <w:p>
      <w:pPr>
        <w:pStyle w:val="Normal"/>
        <w:bidi w:val="0"/>
        <w:spacing w:before="0" w:after="0"/>
        <w:ind w:left="0" w:right="0" w:firstLine="567"/>
        <w:rPr/>
      </w:pPr>
      <w:r>
        <w:rPr/>
        <w:t xml:space="preserve">Французский защитник Тюрам, отвечая на вопрос: </w:t>
      </w:r>
      <w:r>
        <w:rPr>
          <w:i/>
        </w:rPr>
        <w:t>«В чем секрет побед пиренейских клубов?»,</w:t>
      </w:r>
      <w:r>
        <w:rPr/>
        <w:t xml:space="preserve">    заметил следующее: </w:t>
      </w:r>
      <w:r>
        <w:rPr>
          <w:i/>
        </w:rPr>
        <w:t>«Я думаю, прежде всего в командной игре. Возьмите, к примеру, Зидана. Я специально следил за его игрой: в „Реале“ он владеет мячом в два раза меньше, чем в своё время в „Ювентусе“.</w:t>
      </w:r>
      <w:r>
        <w:rPr/>
        <w:t>    Вот вам ещё одно доказательство того, насколько развит коллективизм у мадридцев».</w:t>
      </w:r>
    </w:p>
    <w:p>
      <w:pPr>
        <w:pStyle w:val="Normal"/>
        <w:bidi w:val="0"/>
        <w:spacing w:before="0" w:after="0"/>
        <w:ind w:left="0" w:right="0" w:firstLine="567"/>
        <w:rPr/>
      </w:pPr>
      <w:r>
        <w:rPr/>
        <w:t>Хорхе Вальдано, спортивный директор «Реала», продолжает:</w:t>
      </w:r>
      <w:r>
        <w:rPr>
          <w:i/>
        </w:rPr>
        <w:t>«Зидан, как и ожидалось, стал настоящим лидером клуба, но это не означает, что все атакующие действия строятся исключительно через него. Каждый футболист „Реала“, в зависимости от ситуации, способен взять инициативу на себя, и каждый игрок за счёт высочайшего индивидуального мастерства и тактического кругозора в состоянии угрожать воротам соперника. В этом и заключается сила Королевского клуба. Думаю, что главная заслуга Дель Боске состоит в том, что он сумел построить игру вокруг Зидана без ущерба для остальных футболистов и коллективной игры в целом. Таким образом, сразу разрешилось несколько конфликтов. Например, недовольство Фигу, якобы потерявшего место в основе после появления Зидана».</w:t>
      </w:r>
      <w:r>
        <w:rPr/>
        <w:t xml:space="preserve"> </w:t>
      </w:r>
    </w:p>
    <w:p>
      <w:pPr>
        <w:pStyle w:val="Normal"/>
        <w:bidi w:val="0"/>
        <w:spacing w:before="0" w:after="0"/>
        <w:ind w:left="0" w:right="0" w:firstLine="567"/>
        <w:rPr/>
      </w:pPr>
      <w:r>
        <w:rPr/>
        <w:t xml:space="preserve">Сам Дель Боске так охарактеризовал роль Зидана в игре «Реала»: </w:t>
      </w:r>
      <w:r>
        <w:rPr>
          <w:i/>
        </w:rPr>
        <w:t>«Я не ограничиваю его свободы. Он всегда ищет на поле наиболее удобную для себя позицию, поэтому может оказаться на фланге, в центре и даже в обороне. Но наибольшую пользу он приносит слева, где хорошо взаимодействует с Камбьяссо и Роберто Карлосом. Зидан у нас играет слева не потому, что я этого хочу. Это нужно команде».</w:t>
      </w:r>
      <w:r>
        <w:rPr/>
        <w:t>    Единственное, в чем Зизу можно было упрекнуть — в недостаточной результативности, хотя своего знаменитого предшественника Копа он по сумме двух сезонов обогнал уже к концу марта. Да и в результативности «Реала» в целом Зинедин играет немаловажную роль: к примеру, в прошлом сезоне в матчах с участием француза мадридцы забили 100 мячей, и из них более чем 1/5 мячей была проведена при его непосредственном участии (гол или голевая передача).</w:t>
      </w:r>
    </w:p>
    <w:p>
      <w:pPr>
        <w:pStyle w:val="Normal"/>
        <w:bidi w:val="0"/>
        <w:spacing w:before="0" w:after="0"/>
        <w:ind w:left="0" w:right="0" w:firstLine="567"/>
        <w:rPr/>
      </w:pPr>
      <w:r>
        <w:rPr/>
      </w:r>
    </w:p>
    <w:p>
      <w:pPr>
        <w:pStyle w:val="Normal"/>
        <w:bidi w:val="0"/>
        <w:spacing w:before="0" w:after="0"/>
        <w:ind w:left="0" w:right="0" w:firstLine="567"/>
        <w:rPr/>
      </w:pPr>
      <w:r>
        <w:rPr/>
        <w:t>В общем, после матча с «Манчестером» столичных фанов охватила вполне понятная эйфория, и тут последовало отрезвление в виде холодного душа в Сан-Себастьяне —2:4, который вполне можно сравнить с шоком. Затем последовала досадная ничья на своём поле с «Барселоной» —1:1, и гонка за чемпионским титулом как-то неожиданно получила новое обострение. «Депортиво» и «Реал Сосьедад» сократили отставание до одного очка, а в условиях наступления решающих матчей в Лиге чемпионов шансы «Реала» на победу в первенстве вдруг стали казаться невеликими.</w:t>
      </w:r>
    </w:p>
    <w:p>
      <w:pPr>
        <w:pStyle w:val="Normal"/>
        <w:bidi w:val="0"/>
        <w:spacing w:before="0" w:after="0"/>
        <w:ind w:left="0" w:right="0" w:firstLine="567"/>
        <w:rPr/>
      </w:pPr>
      <w:r>
        <w:rPr/>
      </w:r>
    </w:p>
    <w:p>
      <w:pPr>
        <w:pStyle w:val="Normal"/>
        <w:bidi w:val="0"/>
        <w:spacing w:before="0" w:after="0"/>
        <w:ind w:left="0" w:right="0" w:firstLine="567"/>
        <w:rPr/>
      </w:pPr>
      <w:r>
        <w:rPr/>
        <w:t>29 тур</w:t>
      </w:r>
    </w:p>
    <w:p>
      <w:pPr>
        <w:pStyle w:val="Normal"/>
        <w:bidi w:val="0"/>
        <w:spacing w:before="0" w:after="0"/>
        <w:ind w:left="0" w:right="0" w:firstLine="567"/>
        <w:rPr/>
      </w:pPr>
      <w:r>
        <w:rPr/>
        <w:t>13 апреля 2003 года.</w:t>
      </w:r>
    </w:p>
    <w:p>
      <w:pPr>
        <w:pStyle w:val="Normal"/>
        <w:bidi w:val="0"/>
        <w:spacing w:before="0" w:after="0"/>
        <w:ind w:left="0" w:right="0" w:firstLine="567"/>
        <w:rPr/>
      </w:pPr>
      <w:r>
        <w:rPr/>
        <w:t>Сан-Себастьян. 31 000 зрителей.</w:t>
      </w:r>
    </w:p>
    <w:p>
      <w:pPr>
        <w:pStyle w:val="Normal"/>
        <w:bidi w:val="0"/>
        <w:spacing w:before="0" w:after="0"/>
        <w:ind w:left="0" w:right="0" w:firstLine="567"/>
        <w:rPr/>
      </w:pPr>
      <w:r>
        <w:rPr/>
        <w:t>«Реал Сосьедад» — «Реал Мадрид» — 4:2 (4:1).</w:t>
      </w:r>
    </w:p>
    <w:p>
      <w:pPr>
        <w:pStyle w:val="Normal"/>
        <w:bidi w:val="0"/>
        <w:spacing w:before="0" w:after="0"/>
        <w:ind w:left="0" w:right="0" w:firstLine="567"/>
        <w:rPr/>
      </w:pPr>
      <w:r>
        <w:rPr/>
        <w:t>Голы: Ковачевич, 3 (1:0). Ковачевич, 20 (2:0). Нихат, 32 (3:0). Роналдо, 33 (3:1). Хави Алонсо, 34 (4:1). Портильо, 85 (4:2).</w:t>
      </w:r>
    </w:p>
    <w:p>
      <w:pPr>
        <w:pStyle w:val="Normal"/>
        <w:bidi w:val="0"/>
        <w:spacing w:before="0" w:after="0"/>
        <w:ind w:left="0" w:right="0" w:firstLine="567"/>
        <w:rPr/>
      </w:pPr>
      <w:r>
        <w:rPr/>
        <w:t>После фантастической игры в Лиге Чемпионов против «Манчестер Юнайтед» мадридский «Реал» был жестоко бит одноклубниками из Сан-Себастьяна. «Реал Сосьедад» в первом тайме показал, как следует играть «Манчестер Юнайтед» против «Реала» в ответном четвертьфинальном матче Лиги Чемпионов. Хозяева поля в первом тайме продемонстрировали великолепную реализацию голевых моментов. Создав пять острых моментов у ворот соперника, «Реал Сосьедад» забил четыре гола. Оправиться после такого шока мадридский «Реал» уже не смог и сумел после перерыва лишь сократить разницу в счёте. После 29-го тура испанского первенства в борьбе за золотые медали вновь появилась интрига. Мадридский «Реал» с 60 очками занимает первое место. Всего на три очка от лидера отстают «Депортиво», обыгравшее в гостях «Барселону», и «Реал Сосьедад». По всей видимости именно эти три команды разыграют комплект медалей в этом сезоне.</w:t>
      </w:r>
    </w:p>
    <w:p>
      <w:pPr>
        <w:pStyle w:val="Normal"/>
        <w:bidi w:val="0"/>
        <w:spacing w:before="0" w:after="0"/>
        <w:ind w:left="0" w:right="0" w:firstLine="567"/>
        <w:rPr/>
      </w:pPr>
      <w:r>
        <w:rPr/>
        <w:t>Мадридский «Реал» вышел на поле в оптимальном составе, но оказался не готов к стартовому штурму соперника. Уже на 3-й минуте Арансабаль ворвался в штрафную и беспрепятственно сделал передачу в центр на свободного Ковачевича, который мощно пробил под перекладину и открыл счёт. «Реал» ответил опасным штрафным в исполнении Роберто Карлоса, но преимуществом по прежнему владел «Реал Сосьедад». На 8-й минуте защитники «Реала» вновь упустили Ковачевича, удар которого с близкого расстояния парировал Касилльяс. На 20-й минуте вездесущий Ковачевич замкнул фланговый прострел Де Педро и удвоил счёт. На 28-й минуте после навеса Зидана не повезло Раулю, который из выгодной позиции не попал в створ ворот. А затем в течении двух минут было забито три гола, причём два из них в ворота мадридского «Реала». Сначала Нихат продрался между Йерро и Эльгерой и протолкнул мяч мимо Касилльяса. Затем с передачи Зидана отличился Роналдо, забивший свой 15-й гол в сезоне. Однако спустя минуту великолепный дальний удар наносит Хави Алонсо, на который Касилльяс среагировать не сумел. Ещё через минуту вполне мог забить Зидан, который с дальней дистанции пробил в штангу. А через несколько минут стопроцентный голевой момент упустил Рауль, который после ошибки Вестервельда головой пробил в сантиметрах от штанги.</w:t>
      </w:r>
    </w:p>
    <w:p>
      <w:pPr>
        <w:pStyle w:val="Normal"/>
        <w:bidi w:val="0"/>
        <w:spacing w:before="0" w:after="0"/>
        <w:ind w:left="0" w:right="0" w:firstLine="567"/>
        <w:rPr/>
      </w:pPr>
      <w:r>
        <w:rPr/>
        <w:t>Во втором тайме «Реал» продолжал по инерции атаковать, но было видно, что Королевский клуб смирился с поражением. Лишь на 85-й минуте вышедший на замену Портильо с передачи Рауля выскочил один на один и спас свой клуб от крупного поражения.</w:t>
      </w:r>
    </w:p>
    <w:p>
      <w:pPr>
        <w:pStyle w:val="Normal"/>
        <w:bidi w:val="0"/>
        <w:spacing w:before="0" w:after="0"/>
        <w:ind w:left="0" w:right="0" w:firstLine="567"/>
        <w:rPr/>
      </w:pPr>
      <w:r>
        <w:rPr/>
      </w:r>
    </w:p>
    <w:p>
      <w:pPr>
        <w:pStyle w:val="Normal"/>
        <w:bidi w:val="0"/>
        <w:spacing w:before="0" w:after="0"/>
        <w:ind w:left="0" w:right="0" w:firstLine="567"/>
        <w:rPr/>
      </w:pPr>
      <w:r>
        <w:rPr/>
        <w:t>30 тур</w:t>
      </w:r>
    </w:p>
    <w:p>
      <w:pPr>
        <w:pStyle w:val="Normal"/>
        <w:bidi w:val="0"/>
        <w:spacing w:before="0" w:after="0"/>
        <w:ind w:left="0" w:right="0" w:firstLine="567"/>
        <w:rPr/>
      </w:pPr>
      <w:r>
        <w:rPr/>
        <w:t>19 апреля 2003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Барселона» — 1:1 (1:1).</w:t>
      </w:r>
    </w:p>
    <w:p>
      <w:pPr>
        <w:pStyle w:val="Normal"/>
        <w:bidi w:val="0"/>
        <w:spacing w:before="0" w:after="0"/>
        <w:ind w:left="0" w:right="0" w:firstLine="567"/>
        <w:rPr/>
      </w:pPr>
      <w:r>
        <w:rPr/>
        <w:t>Голы: Роналдо, 16 (1:0). Луис Энрике, 31 (1:1).</w:t>
      </w:r>
    </w:p>
    <w:p>
      <w:pPr>
        <w:pStyle w:val="Normal"/>
        <w:bidi w:val="0"/>
        <w:spacing w:before="0" w:after="0"/>
        <w:ind w:left="0" w:right="0" w:firstLine="567"/>
        <w:rPr/>
      </w:pPr>
      <w:r>
        <w:rPr/>
        <w:t>Удалён: Сальгадо, 87 (Р)</w:t>
      </w:r>
    </w:p>
    <w:p>
      <w:pPr>
        <w:pStyle w:val="Normal"/>
        <w:bidi w:val="0"/>
        <w:spacing w:before="0" w:after="0"/>
        <w:ind w:left="0" w:right="0" w:firstLine="567"/>
        <w:rPr/>
      </w:pPr>
      <w:r>
        <w:rPr/>
        <w:t>Мадридский «Реал» не сумел обыграть на своём поле «Барселону» в центральном матче 30-го тура испанского первенства. Королевский клуб не сумел реабилитироваться за поражение в прошлом туре от «Реала Сосьедад» со счётом 2:4, хотя накануне матча ведущие футболисты «Реала» обещали разорвать «Барсу». «Барселона» большую часть игрового времени владела преимуществом, а у «Реала» вновь не пошла игра в середине поля. Мадридский «Реал» выставил на игру оптимальный состав, а вот «Барселона» лишилась из-за дисквалификации Хавьера Савиолу. Аргентинского форварда заменил оправившийся от травмы Луис Энрике, который и стал одним из героев матча.</w:t>
      </w:r>
    </w:p>
    <w:p>
      <w:pPr>
        <w:pStyle w:val="Normal"/>
        <w:bidi w:val="0"/>
        <w:spacing w:before="0" w:after="0"/>
        <w:ind w:left="0" w:right="0" w:firstLine="567"/>
        <w:rPr/>
      </w:pPr>
      <w:r>
        <w:rPr/>
        <w:t>Обе команды с первых минут сделали ставку на атакующий футбол. На 5-й минуте Роналдо с развороту опасно пробил рядом со штангой. «Барселона» ответила серией массированных атак и заставила «Реал» прижаться к своим воротам. На 9-й минуте с передачи Луиса Энрике обязан был забивать Клюйверт, но вратарь «Реала» Касилльяс каким-то чудом парировал удар голландского форварда. Однако на 16-й минуте бразильский нападающий Роналдо, получивший известность по выступлениям за «Барселону», едва ли не в первой осмысленной атаке «Реала» открыл счёт. Макелеле забросил мяч в штрафную «Барсы», последовала скидка Рауля и Роналдо, выскочив один на один, хладнокровно переиграл Бонано. Бразильский нападающий забил 16-й гол в сезоне и вышел на третье место в списке лучших бомбардиров испанского первенства. Спустя три минуты «Барселону» мог добить Рауль, который едва не забил после прострела Зидана. Ответный гол гостей получился несколько нелогичным. В тот момент, когда «Реал» полностью завладел преимуществом, последовала голевая атака каталонского клуба. После навеса Овермарса в упор головой пробил Клюйверт. Его удар с огромным трудом парировал Касилльяс, но набежавший Луис Энрике великолепно сыграл на добивании и поразил незащищённый угол ворот. В оставшееся время первого тайма обе команды играли сумбурно и не создали ни одного острого момента.</w:t>
      </w:r>
    </w:p>
    <w:p>
      <w:pPr>
        <w:pStyle w:val="Normal"/>
        <w:bidi w:val="0"/>
        <w:spacing w:before="0" w:after="0"/>
        <w:ind w:left="0" w:right="0" w:firstLine="567"/>
        <w:rPr/>
      </w:pPr>
      <w:r>
        <w:rPr/>
        <w:t>А вот во втором тайме «Барселона» полностью перехватила инициативу, в то время как у «Реала» разладилась игра в атаке. Уже на 48-й минуте после розыгрыша углового едва не забил Франк Де Бур. Лишь ближе к концу встречи «Реал» сумел выровнять игру и вполне мог вырвать победу. На 79-й минуте едва ли не с центра поля один на один убежал Фигу, но не сумел переиграть Бонано. А спустя две минуты после розыгрыша углового и скидки Эльгеры в перекладину головой пробил Роналдо. За три минуты до конца матча за второе предупреждение был удалён защитника «Реала» Сальгадо.</w:t>
      </w:r>
    </w:p>
    <w:p>
      <w:pPr>
        <w:pStyle w:val="Normal"/>
        <w:bidi w:val="0"/>
        <w:spacing w:before="0" w:after="0"/>
        <w:ind w:left="0" w:right="0" w:firstLine="567"/>
        <w:rPr/>
      </w:pPr>
      <w:r>
        <w:rPr/>
      </w:r>
    </w:p>
    <w:p>
      <w:pPr>
        <w:pStyle w:val="Normal"/>
        <w:bidi w:val="0"/>
        <w:spacing w:before="0" w:after="0"/>
        <w:ind w:left="0" w:right="0" w:firstLine="567"/>
        <w:rPr/>
      </w:pPr>
      <w:r>
        <w:rPr/>
        <w:t>31 тур</w:t>
      </w:r>
    </w:p>
    <w:p>
      <w:pPr>
        <w:pStyle w:val="Normal"/>
        <w:bidi w:val="0"/>
        <w:spacing w:before="0" w:after="0"/>
        <w:ind w:left="0" w:right="0" w:firstLine="567"/>
        <w:rPr/>
      </w:pPr>
      <w:r>
        <w:rPr/>
        <w:t>27 апреля 2003 года.</w:t>
      </w:r>
    </w:p>
    <w:p>
      <w:pPr>
        <w:pStyle w:val="Normal"/>
        <w:bidi w:val="0"/>
        <w:spacing w:before="0" w:after="0"/>
        <w:ind w:left="0" w:right="0" w:firstLine="567"/>
        <w:rPr/>
      </w:pPr>
      <w:r>
        <w:rPr/>
        <w:t>Севилья. 45 000 зрителей.</w:t>
      </w:r>
    </w:p>
    <w:p>
      <w:pPr>
        <w:pStyle w:val="Normal"/>
        <w:bidi w:val="0"/>
        <w:spacing w:before="0" w:after="0"/>
        <w:ind w:left="0" w:right="0" w:firstLine="567"/>
        <w:rPr/>
      </w:pPr>
      <w:r>
        <w:rPr/>
        <w:t>«Севилья» — «Реал Мадрид» — 1:3 (1:1).</w:t>
      </w:r>
    </w:p>
    <w:p>
      <w:pPr>
        <w:pStyle w:val="Normal"/>
        <w:bidi w:val="0"/>
        <w:spacing w:before="0" w:after="0"/>
        <w:ind w:left="0" w:right="0" w:firstLine="567"/>
        <w:rPr/>
      </w:pPr>
      <w:r>
        <w:rPr/>
        <w:t>Голы: Иван Эльгера, 24 (0:1). Гальярдо, 39 (1:1). Зидан, 53 (1:2). Морьентес, 87 (1:3).</w:t>
      </w:r>
    </w:p>
    <w:p>
      <w:pPr>
        <w:pStyle w:val="Normal"/>
        <w:bidi w:val="0"/>
        <w:spacing w:before="0" w:after="0"/>
        <w:ind w:left="0" w:right="0" w:firstLine="567"/>
        <w:rPr/>
      </w:pPr>
      <w:r>
        <w:rPr/>
        <w:t>Мадридский «Реал» со счётом 3:1 выиграл в гостях у «Севильи» и остался единоличным лидером в турнирной таблице испанского первенства. Ближайшие конкуренты Королевского клуба, «Реал Сосьедад» и «Депортиво», проиграли соответственно «Барселоне» и «Мальорке», что позволило «Реалу» оторваться на четыре очка. Нельзя сказать, что сегодня «Реал» показал чемпионскую игру. Однако гости одержали заслуженную и уверенную победу. Мадридский «Реал» по-прежнему играл без травмированного Рауля. В стартовом составе на оказалось и правого защитника Сальгадо, который из-за перебора жёлтых карточек вынужден был пропустить встречу. Рауля и Сальгадо заменяли Гути и Минямбрес, а вечный запасной Стив Макманаман уже второй матч подряд вышел в стартовом составе и играл на позиции опорного полузащитника. «Севилья» с первых минут старалась играть активно, а «Реал» начал игру слишком осторожно, с оглядкой на свои ворота. На 16-й минуте после быстрой контратаки в штрафной «Севильи» сбили Гути, но арбитр не назначил очевидный пенальти. Первый острый момент у ворот Касилльяса возник на 19-й минуте, когда после розыгрыша штрафного едва не забил защитник Пабло Альфаро. А на 25-й минуте мадридский «Реал» после розыгрыша углового повёл в счёт. Зинедин Зидан выполнил идеальный навес на дальнюю штангу, где Ивану Эльгере оставалось лишь не промахнуться в незащищённый угол ворот. После забитого гола обе команды заиграли в сумбурный футбол. Главным действующим лицом в эти минуты стал Роналдо, за которым остервенело охотились защитники «Севильи» и нещадно били по ногам. Потеря концентрации обороны «Реала» завершилась ответным голом на 40-й минуте. Гол получился едва ли не копией первого гола Эльгеры. Только на этот раз навес выполнял Антонито, а замыкал его активный Гальярдо.</w:t>
      </w:r>
    </w:p>
    <w:p>
      <w:pPr>
        <w:pStyle w:val="Normal"/>
        <w:bidi w:val="0"/>
        <w:spacing w:before="0" w:after="0"/>
        <w:ind w:left="0" w:right="0" w:firstLine="567"/>
        <w:rPr/>
      </w:pPr>
      <w:r>
        <w:rPr/>
        <w:t>Второй тайм начался с яростных атак «Севильи», которую на активные действия подгоняли переполненные трибуны. На 49-й минуте Иван Эльгера едва не срезал мяч в свои ворота, к счастью снаряд прошёл в сантиметрах от штанги. Однако едва ли не первая осмысленная атака «Реала» завершилась вторым голом в ворота Нотарио. Гути великолепным пасом вывел на ударную позицию Зидана и тот точно пробил впротивоход голкиперу. После забитого гола «Севилья» сникла, а «Реал» напротив уверенно контролировал мяч. Лишь в середине тайма «Севилья» дважды была близка к тому, чтобы сравнять счёт. Сначала вышедший на замену Даниэль мощно пробил с угла штрафной, но мяч попал в штангу. А затем Гальярдо убежал от Эльгеры и прострелил на Антонито, который с близкого расстояния пробил выше ворот. В концовке встречи голом отметился вышедший на замену Морьентес, которому ассистировал Камбиассо.</w:t>
      </w:r>
    </w:p>
    <w:p>
      <w:pPr>
        <w:pStyle w:val="Normal"/>
        <w:bidi w:val="0"/>
        <w:spacing w:before="0" w:after="0"/>
        <w:ind w:left="0" w:right="0" w:firstLine="567"/>
        <w:rPr/>
      </w:pPr>
      <w:r>
        <w:rPr/>
      </w:r>
    </w:p>
    <w:p>
      <w:pPr>
        <w:pStyle w:val="Normal"/>
        <w:bidi w:val="0"/>
        <w:spacing w:before="0" w:after="0"/>
        <w:ind w:left="0" w:right="0" w:firstLine="567"/>
        <w:rPr/>
      </w:pPr>
      <w:r>
        <w:rPr/>
        <w:t>32 тур</w:t>
      </w:r>
    </w:p>
    <w:p>
      <w:pPr>
        <w:pStyle w:val="Normal"/>
        <w:bidi w:val="0"/>
        <w:spacing w:before="0" w:after="0"/>
        <w:ind w:left="0" w:right="0" w:firstLine="567"/>
        <w:rPr/>
      </w:pPr>
      <w:r>
        <w:rPr/>
        <w:t>3 мая 2003 года.</w:t>
      </w:r>
    </w:p>
    <w:p>
      <w:pPr>
        <w:pStyle w:val="Normal"/>
        <w:bidi w:val="0"/>
        <w:spacing w:before="0" w:after="0"/>
        <w:ind w:left="0" w:right="0" w:firstLine="567"/>
        <w:rPr/>
      </w:pPr>
      <w:r>
        <w:rPr/>
        <w:t>Мадрид. 64 000 зрителей.</w:t>
      </w:r>
    </w:p>
    <w:p>
      <w:pPr>
        <w:pStyle w:val="Normal"/>
        <w:bidi w:val="0"/>
        <w:spacing w:before="0" w:after="0"/>
        <w:ind w:left="0" w:right="0" w:firstLine="567"/>
        <w:rPr/>
      </w:pPr>
      <w:r>
        <w:rPr/>
        <w:t>«Реал Мадрид» — «Мальорка» — 1:5 (1:0).</w:t>
      </w:r>
    </w:p>
    <w:p>
      <w:pPr>
        <w:pStyle w:val="Normal"/>
        <w:bidi w:val="0"/>
        <w:spacing w:before="0" w:after="0"/>
        <w:ind w:left="0" w:right="0" w:firstLine="567"/>
        <w:rPr/>
      </w:pPr>
      <w:r>
        <w:rPr/>
        <w:t>Голы: Роналдо, 10 (1:0). Пандиани, 48 (1:1). Риера, 52 (1:2). Эту, 62 (1:3). Роберто Карлос, 69-автогол (1:4). Карлос, 92 (1:5).</w:t>
      </w:r>
    </w:p>
    <w:p>
      <w:pPr>
        <w:pStyle w:val="Normal"/>
        <w:bidi w:val="0"/>
        <w:spacing w:before="0" w:after="0"/>
        <w:ind w:left="0" w:right="0" w:firstLine="567"/>
        <w:rPr/>
      </w:pPr>
      <w:r>
        <w:rPr/>
        <w:t>Мадридский «Реал» жестоко поплатился за свою самоуверенность и вальяжность. В очередном туре испанского первенства Королевский клуб на своём поле потерпел сокрушительное поражение от «Мальорки» со счётом 1:5! Накануне первого полуфинального матча Лиги Чемпионов с туринским «Ювентусом» мадридский клуб получил хороший наглядный урок. Ничто после первого тайма не предвещало такого поворота событий. «Реал» довольно быстро открыл счёт и имел ещё несколько хороших моментов, чтобы забить второй гол. «Мальорка» в первом тайме преимущественно оборонялась и провела всего лишь одну острую атаку.</w:t>
      </w:r>
    </w:p>
    <w:p>
      <w:pPr>
        <w:pStyle w:val="Normal"/>
        <w:bidi w:val="0"/>
        <w:spacing w:before="0" w:after="0"/>
        <w:ind w:left="0" w:right="0" w:firstLine="567"/>
        <w:rPr/>
      </w:pPr>
      <w:r>
        <w:rPr/>
        <w:t>Но второй тайм превратился для футболистов «Реала» в настоящий кошмар. «Мальорка» издевалась над обороной Королевского клуба и забивала один гол за другим. Ещё в прошлом туре «Мальорка» разгромила ещё одного претендента на чемпионство — «Депортиво», однако «Реал» не учёл ошибок своего конкурента.</w:t>
      </w:r>
    </w:p>
    <w:p>
      <w:pPr>
        <w:pStyle w:val="Normal"/>
        <w:bidi w:val="0"/>
        <w:spacing w:before="0" w:after="0"/>
        <w:ind w:left="0" w:right="0" w:firstLine="567"/>
        <w:rPr/>
      </w:pPr>
      <w:r>
        <w:rPr/>
        <w:t>В прошедшем матче стоит выделить двух футболистов — триумфатора и неудачника. Героем матча стал камерунский нападающий «Мальорки» Самуэль Эту, который в своё время выступал за мадридский «Реал», но не сумел выдержать конкуренции и покинул команду. А вот Роберто Карлос провёл один из худших матчей за мадридский «Реал». Бразильский защитник ещё в первом тайме допускал непростительные ошибки в передачах, а после перерыва стал одним из виновников четырех голов в ворота Касилльяса.</w:t>
      </w:r>
    </w:p>
    <w:p>
      <w:pPr>
        <w:pStyle w:val="Normal"/>
        <w:bidi w:val="0"/>
        <w:spacing w:before="0" w:after="0"/>
        <w:ind w:left="0" w:right="0" w:firstLine="567"/>
        <w:rPr/>
      </w:pPr>
      <w:r>
        <w:rPr/>
        <w:t>Первая половина первого тайма прошла с подавляющим преимуществом «Реала». Только сумасшедший мог в эти минуты предположить, какое фиаско ждёт «королевский» клуб. Уже на 2-й минуте с передачи Зидана один на один вышел Роналдо и забил гол, отменённый арбитром из-за офсайда. «Реал» усилил давление на ворота соперника и вскоре открыл счёт уже по всем правилам. Макманаман сделал проникающую передачу в штрафную «Мальорки» на Роналдо, тот великолепно обработал мяч и вторым касанием точно пробил в угол, забив 17-й гол в сезоне. Через четыре минуты Роналдо обязан был забивать второй гол. С передачи Гути бразильский нападающий вышел один на один, обвёл вратаря и бил в пустые ворота. Однако в последний момент набежавший защитник вынес мяч с самой линии. На 18-й минуте после розыгрыша углового в исполнении Фигу мог забивать Эльгера, головой пробивший в опасной близости от перекладины. Но с середины первого тайма «Реал» внезапно прекратил играл, словно результат был уже сделан. В результате до окончания тайма у ворот «Мальорки» хозяева поля не создали ни одного опасного момента. «Мальорка», в свою очередь, не воспользовалась предоставленной свободой, хотя ещё до перерыва могла сравнять счёт. На 45-й минуте Пандиани с убойной позиции пробил выше ворот. Но едва начался второй тайм, как «Реал» внезапно оказался в роли проигрывающей стороны. На 48-й минуте прострел с фланга замкнул Пандиани, мощным ударом пробивший под перекладину.</w:t>
      </w:r>
    </w:p>
    <w:p>
      <w:pPr>
        <w:pStyle w:val="Normal"/>
        <w:bidi w:val="0"/>
        <w:spacing w:before="0" w:after="0"/>
        <w:ind w:left="0" w:right="0" w:firstLine="567"/>
        <w:rPr/>
      </w:pPr>
      <w:r>
        <w:rPr/>
        <w:t>«Реал» тут же большими силами пошёл в атаку и создал два опасных момента. Сначала мощный удар Зидана перевёл на угловой вратарь, а затем Роналдо после навеса Фигу был в каких-то сантиметрах от второго гола. А на 52-й минуте «Мальорка» проводит классическую контратаку. С передачи Эту один на один вышел Риера и хладнокровно переиграл Касилльяса. На 58-й минуте очередная контратака «Мальорки» едва не завершилась голом Эту. Мадридский «Реал» ответил не менее острой атакой с участием Роналдо, но бразильскому форварду откровенно не повезло. На 62-й минуте Эту мастерски ушёл от Роберто Карлоса и поразил ближний угол ворот Касилльяса, сделав счёт 1:3. На 69-й минуте после удара Ново Роберто Карлос срезает мяч в свои ворота. После такого поворота событий хозяева поля не могли выйти из состояния шока. Лишь на 79-й минуте «Реалу» удалась осмысленная атака, но вышедший на замену Портильо не реализовал выход один на один. А на второй добавленной минуте вышедший на замену Карлос выиграл скоростной забег у защитников «Реала» и вколотил пятый гол в ворота Касилльяса. Такого разгрома на своём поле «Реал» не знал с 1999 года, когда с тем же счётом проиграл «Сараго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Heading2"/>
        <w:bidi w:val="0"/>
        <w:spacing w:before="0" w:after="0"/>
        <w:ind w:left="0" w:right="0" w:hanging="0"/>
        <w:rPr/>
      </w:pPr>
      <w:r>
        <w:rPr>
          <w:i w:val="false"/>
        </w:rPr>
        <w:t>Закономерный итог или траур по несбывшейся мечте 2003</w:t>
      </w:r>
    </w:p>
    <w:p>
      <w:pPr>
        <w:pStyle w:val="Normal"/>
        <w:bidi w:val="0"/>
        <w:spacing w:before="0" w:after="0"/>
        <w:ind w:left="0" w:right="0" w:firstLine="567"/>
        <w:jc w:val="left"/>
        <w:rPr/>
      </w:pPr>
      <w:r>
        <w:rPr/>
      </w:r>
    </w:p>
    <w:p>
      <w:pPr>
        <w:pStyle w:val="Normal"/>
        <w:bidi w:val="0"/>
        <w:spacing w:before="0" w:after="0"/>
        <w:ind w:left="0" w:right="0" w:firstLine="567"/>
        <w:rPr/>
      </w:pPr>
      <w:r>
        <w:rPr/>
        <w:t>Блестящая победа «Манчестера» в Ньюкасле —6:2 напомнила, что и в четвертьфинале борьба ещё далеко не завершена. И вряд ли можно выразить словами то действо, которое имело место 23 апреля 2003 года на стадионе «Олд Траффорд», где местный «Манчестер Юнайтед» и мадридский «Реал» продемонстрировали всему миру, как действительно надо играть в футбол.</w:t>
      </w:r>
    </w:p>
    <w:p>
      <w:pPr>
        <w:pStyle w:val="Normal"/>
        <w:bidi w:val="0"/>
        <w:spacing w:before="0" w:after="0"/>
        <w:ind w:left="0" w:right="0" w:firstLine="567"/>
        <w:rPr/>
      </w:pPr>
      <w:r>
        <w:rPr/>
        <w:t>Феерия! Фантастика! Шедевр!</w:t>
      </w:r>
    </w:p>
    <w:p>
      <w:pPr>
        <w:pStyle w:val="Normal"/>
        <w:bidi w:val="0"/>
        <w:spacing w:before="0" w:after="0"/>
        <w:ind w:left="0" w:right="0" w:firstLine="567"/>
        <w:rPr/>
      </w:pPr>
      <w:r>
        <w:rPr>
          <w:i/>
        </w:rPr>
        <w:t>«Перед повторным матчем мы просто не пустим его в страну».</w:t>
      </w:r>
      <w:r>
        <w:rPr/>
        <w:t>    Как вы думаете, в чей адрес главный тренер «Манчестер Юнайтед» Алекс Фергюсон отпустил столь неудачную шутку? Бен Ладена? А, может, Саддама Хусейна? На самом деле все выглядело гораздо проще. Сия тирада была наградой Раулю Гонсалесу, автору великолепного дубля в ворота Фабьена Бартеза во встрече двухнедельной давности, закончившейся уверенной победой обитателей Пиренейского полуострова со счётом —3:1.</w:t>
      </w:r>
    </w:p>
    <w:p>
      <w:pPr>
        <w:pStyle w:val="Normal"/>
        <w:bidi w:val="0"/>
        <w:spacing w:before="0" w:after="0"/>
        <w:ind w:left="0" w:right="0" w:firstLine="567"/>
        <w:rPr/>
      </w:pPr>
      <w:r>
        <w:rPr/>
        <w:t>К счастью для англичан, права Рауля ущемлять им не пришлось. Застигнувший суперфорварда врасплох приступ аппендицита, в результате которого испанец будет вынужденно лишён футбола, по крайней мере, на месяц, вызвал на Туманном Альбионе облегчённый выдох.</w:t>
      </w:r>
    </w:p>
    <w:p>
      <w:pPr>
        <w:pStyle w:val="Normal"/>
        <w:bidi w:val="0"/>
        <w:spacing w:before="0" w:after="0"/>
        <w:ind w:left="0" w:right="0" w:firstLine="567"/>
        <w:rPr/>
      </w:pPr>
      <w:r>
        <w:rPr/>
        <w:t>Впрочем, в полной мере почтённым жителям Манчестера порадоваться все-таки не удалось. Количество жёлтых карточек, полученное Гари Невиллом и Полом Скоулзом, полностью исключало вероятность их появления в составе лидеров первенства Англии. Кроме того, так и не удалось залечить беспокоящую его травму получившему на днях титул самого сексуального мужчины Великобритании великому и ужасному Дэвиду Бекхэму. Но зато возвращался в строй Верон.</w:t>
      </w:r>
    </w:p>
    <w:p>
      <w:pPr>
        <w:pStyle w:val="Normal"/>
        <w:bidi w:val="0"/>
        <w:spacing w:before="0" w:after="0"/>
        <w:ind w:left="0" w:right="0" w:firstLine="567"/>
        <w:rPr/>
      </w:pPr>
      <w:r>
        <w:rPr/>
        <w:t>Итак, Рауля нет, теперь основная ставка в атаке делалась на Рональдо, и этот факт тоже не внушал оптимизма поклонникам «Реала», поскольку в первом матче бразилец, в общем-то, сыграл невзрачно. Тревогу вызывала игра клуба в обороне.</w:t>
      </w:r>
    </w:p>
    <w:p>
      <w:pPr>
        <w:pStyle w:val="Normal"/>
        <w:bidi w:val="0"/>
        <w:spacing w:before="0" w:after="0"/>
        <w:ind w:left="0" w:right="0" w:firstLine="567"/>
        <w:rPr/>
      </w:pPr>
      <w:r>
        <w:rPr/>
        <w:t>Но, в итоге, все сложилось удачно для «Реала», хотя опять первыми могли отличиться манкунианцы. За неиспользованный шанс вскоре последовала расплата, и на 12-й минуте комбинация Зидан — Гути — Рональдо позволила гостям забить столь важный на выезде мяч. Хозяевам хотя бы для перевода игры в дополнительное время нужно было забивать уже три мяча, и надо сказать, что судя по ходу игры в конце первого тайма, когда «Манчестеру» удалось сравнять счёт, задача не казалась невыполнимой.</w:t>
      </w:r>
    </w:p>
    <w:p>
      <w:pPr>
        <w:pStyle w:val="Normal"/>
        <w:bidi w:val="0"/>
        <w:spacing w:before="0" w:after="0"/>
        <w:ind w:left="0" w:right="0" w:firstLine="567"/>
        <w:rPr/>
      </w:pPr>
      <w:r>
        <w:rPr/>
        <w:t>Однако «Реал» находит в себе силы для контригры. Хочется отметить удачный тактический ход Дель Боске, явившийся неожиданным для Фергюссона: речь идёт о включении в состав вместо Консейсао, Стива Макманамана в качестве опорного хавбека на левом фланге. С тех пор, как он в 1999 году перебрался в Мадрид, число его появлений в стартовом составе можно было пересчитать по пальцам. А тут такой сюрприз. Его появление и помогло Роберто Карлосу, и дало большую свободу Зидану, игравшему на месте Рауля. На 50-й минуте красивая скоростная комбинация Зидан — Роберто Карлос — Рональдо вновь выводит «Реал» вперёд, и многим показалось, что интрига в этом матче исчерпана — «Манчестеру» нужно теперь забивать три мяча в оставшиеся 40 минут. Но шоу, вопреки ожиданиям, продолжалось. Всего через две минуты медвежью услугу своей команде оказал Ивана Эльгера, в довольно в безобидной ситуации сыгравший пяткой. Весь ужас в этом, с первого взгляда, абсолютно не криминальном техническом элементе заключался в том, что мяч, мгновение спустя, неожиданно оказался в воротах. Не меньше испанца удивился и Верон, выступивший в роли неожиданного ассистента.</w:t>
      </w:r>
    </w:p>
    <w:p>
      <w:pPr>
        <w:pStyle w:val="Normal"/>
        <w:bidi w:val="0"/>
        <w:spacing w:before="0" w:after="0"/>
        <w:ind w:left="0" w:right="0" w:firstLine="567"/>
        <w:rPr/>
      </w:pPr>
      <w:r>
        <w:rPr/>
        <w:t>А потом на поле появился капитан сборной Англии. Впрочем, это событие получилось уж больно будничным. Почему? Да потому что это был не день Бекхэма, равно как и всего Манчестера. На поле царил один человек, в один момент заставивший Испанию забыть о потере своего любимца Рауля. Казалось, что в этот вечер партнёры Роналдо были нужны лишь для того, чтобы оттенить его бразильское величие. Да и хет-трик лучший бомбардир минувшего мундиаля отметил, похоже, как само собой разумеющееся. Ещё чуть-чуть, и ему бы начал аплодировать сам Бартез.</w:t>
      </w:r>
    </w:p>
    <w:p>
      <w:pPr>
        <w:pStyle w:val="Normal"/>
        <w:bidi w:val="0"/>
        <w:spacing w:before="0" w:after="0"/>
        <w:ind w:left="0" w:right="0" w:firstLine="567"/>
        <w:rPr/>
      </w:pPr>
      <w:r>
        <w:rPr/>
        <w:t>Тем не менее, Бекхэм все-таки забил, великолепно исполнив то, что он больше всего умеет, а именно стандартное положение. В любой другой ситуации этот гол был бы признан шедевром, но… Отметим лишь, что праздновать свой гол Дэвид не стал.</w:t>
      </w:r>
    </w:p>
    <w:p>
      <w:pPr>
        <w:pStyle w:val="Normal"/>
        <w:bidi w:val="0"/>
        <w:spacing w:before="0" w:after="0"/>
        <w:ind w:left="0" w:right="0" w:firstLine="567"/>
        <w:rPr/>
      </w:pPr>
      <w:r>
        <w:rPr/>
        <w:t>Чуть позже он забил ещё, но было уже поздно. Наградой забитому до отказа «Олд Траффорд» стал лишь потрясающий профессионализм и воля к победе: уже в начале первого тайма потеряв практически все шансы на приемлемый итог, команда Фергюсона продолжала давить и вознаградила своих фанатов красивым зрелищем, которое наверняка войдёт в учебники мирового футбола. Зрелищем, так и не принёсшим Манчестеру такого желанного итога. Победу, в конце концов, они вырвали — 4:3, но по сумме матчей результат — 5:6, и «Реал» проходит дальше.</w:t>
      </w:r>
    </w:p>
    <w:p>
      <w:pPr>
        <w:pStyle w:val="Normal"/>
        <w:bidi w:val="0"/>
        <w:spacing w:before="0" w:after="0"/>
        <w:ind w:left="0" w:right="0" w:firstLine="567"/>
        <w:rPr/>
      </w:pPr>
      <w:r>
        <w:rPr/>
        <w:t xml:space="preserve">Вновь море восторгов в прессе. </w:t>
      </w:r>
      <w:r>
        <w:rPr>
          <w:i/>
        </w:rPr>
        <w:t>«Ещё не настал час полуфиналов Лиги 2002/2003 года, но финал уже сыгран. Самое главное, самое великое уже позади. Позади симфония, воплощение гения, красоты и благородства»</w:t>
      </w:r>
      <w:r>
        <w:rPr/>
        <w:t>    — писали газеты. Однако четыре пропущенных мяча в Манчестере, как и качество игры «Реала» в Ла Лиге, наводили на тревожные размышления накануне схватки с итальянскими прагматиками…</w:t>
      </w:r>
    </w:p>
    <w:p>
      <w:pPr>
        <w:pStyle w:val="Normal"/>
        <w:bidi w:val="0"/>
        <w:spacing w:before="0" w:after="0"/>
        <w:ind w:left="0" w:right="0" w:firstLine="567"/>
        <w:rPr/>
      </w:pPr>
      <w:r>
        <w:rPr/>
        <w:t>Между тем, за приключениями Зидана в «Реале» как-то забылась сборная Франции. А в ней тем временем происходили важные перемены. Сменился главный тренер, им теперь стал Жак Сантини, началась довольно активная смена поколений, команда заиграла по новой тактической схеме, но главное, в постоянных поисках была вдруг утерянная чемпионская игра эпохи Жаке и Лемерра. Ничего не менялось только в отношении Зидана — 30-летний хавбек по-прежнему оставался центральной фигурой в боевых порядках «трехцветных». Более того, в первом же матче под руководством Сантини сборную Франции вывел на поле впервые в качестве капитана именно Зидан! Случилось это 21-го августа в товарищеском матче Тунис — Франция —1:1. Не пришедшие ещё в себя после корейской катастрофы экс-чемпионы мира не показали своей лучшей игры, но капитан французов был в числе лучших и в своём дебютном матче в новом ранге сумел отличиться голевой передачей с углового на Сильвестра.</w:t>
      </w:r>
    </w:p>
    <w:p>
      <w:pPr>
        <w:pStyle w:val="Normal"/>
        <w:bidi w:val="0"/>
        <w:spacing w:before="0" w:after="0"/>
        <w:ind w:left="0" w:right="0" w:firstLine="567"/>
        <w:rPr/>
      </w:pPr>
      <w:r>
        <w:rPr/>
        <w:t>Затем наступила пора отборочных матчей чемпионата Европы 2004 года. Французам в общем-то и группа досталась несильная —Словения, Израиль, Кипр, Мальта, —но, учитывая затеянную в команде перестройку, явно ощутимую силу шока после катастрофического выступления на корейских полях и традиционно небезпроблемную игру в отборочных кампаниях, во Франции не проявляли шапкозакидательских настроений. И первый же матч, казалось бы, подтвердил опасения. В Никозии экс-чемпионам мира пришлось отыгрываться.</w:t>
      </w:r>
    </w:p>
    <w:p>
      <w:pPr>
        <w:pStyle w:val="Normal"/>
        <w:bidi w:val="0"/>
        <w:spacing w:before="0" w:after="0"/>
        <w:ind w:left="0" w:right="0" w:firstLine="567"/>
        <w:rPr/>
      </w:pPr>
      <w:r>
        <w:rPr/>
        <w:t>Победа была одержана, но вышла она довольно бесцветной —2:1. В следующем матче французы на «Стад де Франс» принимали, пожалуй, главного своего конкурента по группе — Словению. Соперник у «трехцветных» выдался из тех, что умеет обороняться, а потому после кипрского визита этот матч ожидался с определённым волнением. Однако в этот раз все получилось так, как надо. Хозяева показали эффектный и эффективный футбол, напомнив Европе, что не случайно стали чемпионами континента. Гости были растерзаны со счётом 5:0. Франция на поле доказала своё право именоваться фаворитом группы.</w:t>
      </w:r>
    </w:p>
    <w:p>
      <w:pPr>
        <w:pStyle w:val="Normal"/>
        <w:bidi w:val="0"/>
        <w:spacing w:before="0" w:after="0"/>
        <w:ind w:left="0" w:right="0" w:firstLine="567"/>
        <w:rPr/>
      </w:pPr>
      <w:r>
        <w:rPr/>
        <w:t xml:space="preserve">Впрочем, победа важна была не только с точки зрения результата. Как подчеркнёт после матча Сантини: </w:t>
      </w:r>
      <w:r>
        <w:rPr>
          <w:i/>
        </w:rPr>
        <w:t>«Для сборной очень важно в психологическом отношении, что она не просто выиграла, а завоевала победу в таком стиле».</w:t>
      </w:r>
      <w:r>
        <w:rPr/>
        <w:t>    Впрочем, выздоровление оказалось более длительным процессом, чем это можно было ожидать в начале сезона. Проигрыш чехам в контрольном матче на «Стад де Франс» — 0:2, ничего страшного в себе не таил, но на фоне корейского провала был болезненно воспринят во Франции и не без злорадства в Европе. Именно в нем Зинедин впервые после триумфального шествия на Чемпионате мира 1998 года, столкнулся на любимой Родине с принципиально отличной реакцией французской публики. Примерно на 25-й минуте, когда Зидан вдруг ошибся в передаче, публика… засвистела. Да-да, те, кто ещё недавно клялись ему в любви, теперь подвергали его обструкции. Что ж, типичная реакция «толпы», требующей лишь хлеба и зрелищ для себя, а не получая оные, готова втоптать вчерашнего героя в грязь. Tаковы реалии жизни, и Зидан не был первым и не будет последним.</w:t>
      </w:r>
    </w:p>
    <w:p>
      <w:pPr>
        <w:pStyle w:val="Normal"/>
        <w:bidi w:val="0"/>
        <w:spacing w:before="0" w:after="0"/>
        <w:ind w:left="0" w:right="0" w:firstLine="567"/>
        <w:rPr/>
      </w:pPr>
      <w:r>
        <w:rPr/>
        <w:t>Весной команде предстоял очередной сдвоенный тур — игры с Мальтой и Израилем. Победа в них почти на 100% делала Францию участником чемпионата Европы 2004 года. Ничего нет проще, скажет кто-то, и сразу будет видно, что он не смотрел футбол в 1993 году. Можно ли было тогда представить, что при двух оставшихся поединках дома «трехцветные» не выйдут в финальный турнир? И, тем не менее, это случилось, и начало положила как раз победа Израиля на «Парк де Пренс»… На эти матчи Сантини не пригласил Десайи, и в качестве капитана команду на поле вновь вывел Зидан. Капитан — ответственность особая, и Зинедин выложился на все сто, являясь лучшим в составе «трехцветных» в обоих матчах. Более того, в трудно складывавшемся матче с Израилем —2:1, Зизу забил решающий гол. Он не был красивым (рикошет), но ценность его не вызывает сомнений. Путёвка на чемпионат уже, фактически, была обеспечена, а для приведения кондиций команды в порядок времени было ещё достаточно.</w:t>
      </w:r>
    </w:p>
    <w:p>
      <w:pPr>
        <w:pStyle w:val="Normal"/>
        <w:bidi w:val="0"/>
        <w:spacing w:before="0" w:after="0"/>
        <w:ind w:left="0" w:right="0" w:firstLine="567"/>
        <w:rPr/>
      </w:pPr>
      <w:r>
        <w:rPr/>
      </w:r>
    </w:p>
    <w:p>
      <w:pPr>
        <w:pStyle w:val="Normal"/>
        <w:bidi w:val="0"/>
        <w:spacing w:before="0" w:after="0"/>
        <w:ind w:left="0" w:right="0" w:firstLine="567"/>
        <w:rPr/>
      </w:pPr>
      <w:r>
        <w:rPr/>
        <w:t>Но теперь все внимание Лиге чемпионов. В ней оставалось провести полуфиналы и финал. И хотя в полуфинале играли четыре команды, главной интригой оставшихся матчей было противостояние «Реал» — Италия, поскольку остальные три команды являлись представителями «кальчо». Италия просто жаждала отыграться на Испании за все унижения последних лет, за потерю гегемонии на Европейской клубной арене, а тут ещё такой раздражитель — лучшая команда Европы последнего пятилетия, обладатель трех кубков чемпионов.</w:t>
      </w:r>
    </w:p>
    <w:p>
      <w:pPr>
        <w:pStyle w:val="Normal"/>
        <w:bidi w:val="0"/>
        <w:spacing w:before="0" w:after="0"/>
        <w:ind w:left="0" w:right="0" w:firstLine="567"/>
        <w:rPr/>
      </w:pPr>
      <w:r>
        <w:rPr/>
        <w:t>Из трех апеннинских клубов «Реалу» досталась самая сильная на тот момент итальянская команда — протеже могущественного концерна «Фиат» туринский «Ювентус», уже успевший похоронить на своём пути к полуфиналу пару испанских клубов, «Депортиво» и «Барселону». И было смутное предчувствие, типа: «Впереди славы будет не много». И чем меньше оставалось дней до полуфинала, тем больше эти предчувствия обретали ясное материальное воплощение. Как раз накануне схватки с «Ювентусом» «Реал» терпит катастрофическое поражение на «Сантьяго Бернабеу» от скромной провинциальной «Мальорки» со счётом —1:5, при ужасной игре защитников.</w:t>
      </w:r>
    </w:p>
    <w:p>
      <w:pPr>
        <w:pStyle w:val="Normal"/>
        <w:bidi w:val="0"/>
        <w:spacing w:before="0" w:after="0"/>
        <w:ind w:left="0" w:right="0" w:firstLine="567"/>
        <w:rPr/>
      </w:pPr>
      <w:r>
        <w:rPr/>
        <w:t>Предстоящая схватка испанского и итальянского гигантов в ряде изданий анонсировались не иначе как дуэль «тренера, сознательно избегающего систем» (Дель Боске) и «профессора тактики» (Липпи), а, кроме того, дуэль команды «несбалансированной и полной противоречий» («Реал») против одного из самых ярких представителей рационального футбола, умеющего извлечь нужный результат даже при неудачно складывающемся ходе событий («Ювентус»).</w:t>
      </w:r>
    </w:p>
    <w:p>
      <w:pPr>
        <w:pStyle w:val="Normal"/>
        <w:bidi w:val="0"/>
        <w:spacing w:before="0" w:after="0"/>
        <w:ind w:left="0" w:right="0" w:firstLine="567"/>
        <w:rPr/>
      </w:pPr>
      <w:r>
        <w:rPr/>
        <w:t>Уже постфактум, после полуфинала, его исход казался заранее предрешённым и закономерным. Но на самом деле все было не так. Как кто-то метко сказал: «в футболе мяч круглый», а стало быть, все возможно. Разумеется, «Ювентус» имел свои проблемы, и суть состояла в том, сумеет ли «Реал» воспользоваться ими. Неудачи в национальном первенстве не делали для «Реала» фатальным исход поединков в Лиге чемпионов: ведь в победоносном прошлом сезоне Королевский клуб также в апреле «поплыл» в национальном первенстве, что не помешало ему взять Кубок чемпионов. И «Реал» дал бой.</w:t>
      </w:r>
    </w:p>
    <w:p>
      <w:pPr>
        <w:pStyle w:val="Normal"/>
        <w:bidi w:val="0"/>
        <w:spacing w:before="0" w:after="0"/>
        <w:ind w:left="0" w:right="0" w:firstLine="567"/>
        <w:rPr/>
      </w:pPr>
      <w:r>
        <w:rPr/>
        <w:t>В первом матче, состоявшемся в Мадриде, Дель Боске сумел-таки удивить Липпи, выставив на матч лишь одного опорного хавбека. Решение мадридцев использовать сразу пятерых футболистов атакующего плана заставило туринцев отойти гораздо глубже, чем они планировали, дав тем самым Рональдо необходимое ему пространство. И бразилец своим шансом распорядился превосходно, открыв счёт на 23-й минуте. «Ювентус», как мог, ломал игру и футболистов у хозяев, но, тем не менее, вряд ли избежал бы второго мяча в свои ворота на исходе первого тайма, попади Морьентес в створ. Расплата за неиспользованный шанс в столь трудно складывавшейся игре наступает мгновенно — всего через минуту, воспользовавшись секундным замешательством мадридской обороны, Трезеге сумел сравнять счёт, проведя едва ли не первую в матче атаку, доведённую до логического конца.</w:t>
      </w:r>
    </w:p>
    <w:p>
      <w:pPr>
        <w:pStyle w:val="Normal"/>
        <w:bidi w:val="0"/>
        <w:spacing w:before="0" w:after="0"/>
        <w:ind w:left="0" w:right="0" w:firstLine="567"/>
        <w:rPr/>
      </w:pPr>
      <w:r>
        <w:rPr/>
        <w:t>Ничья 1:1, учитывая правила Еврокубков, была уже в пользу «Ювентуса». Нужно было начинать все сначала, а тут ещё гости сумели в начале второго тайма вывести из строя главную надежду мадридцев в атаке — Рональдо, для этого хорошо постарался Юлиано. Не шла конструктивная игра у Фигу. И все же «Реал» оказался сильнее «Ювентуса» в этот вечер. Этому способствовало несколько факторов, и одним из наиболее значимых среди них стала вдохновенная игра Зидана. Накануне пресса, среди всего прочего, подавала матч и как дуэль бывшего диспетчера «Ювентуса» —Зидана, против того, кто пришёл в туринский клуб ему на замену —Недведа. Конечно же, на поле они не противостояли друг другу непосредственно, и их дуэль носила, в целом, заочный характер. Тем не менее, на 21-й минуте они сошлись лицом к лицу в схватке за мяч, и победителем вышел Зидан, как бы предопределив свой конечный успех в этой своеобразной дуэли. Недвед старался, но в атаке, то есть той области, где от него прежде всего ждали подвигов, он почти ничем не запомнился. Лишь однажды он имел шанс заставить о себе говорить, но его удар не стал откровением для мадридского голкипера.</w:t>
      </w:r>
    </w:p>
    <w:p>
      <w:pPr>
        <w:pStyle w:val="Normal"/>
        <w:bidi w:val="0"/>
        <w:spacing w:before="0" w:after="0"/>
        <w:ind w:left="0" w:right="0" w:firstLine="567"/>
        <w:rPr/>
      </w:pPr>
      <w:r>
        <w:rPr/>
        <w:t>Иное дело Зидан: здесь и опаснейший выстрел со штрафного, не достигший цели лишь благодаря отличному сэйву Буффона на 16-й минуте, и эффектный рейд к воротам соперника с обыгрышем почти всей обороны «Ювентуса», и удар на 41-й минуте, не приведший ко взятию ворот лишь из-за слишком острого угла и сложности технического исполнения на мокром поле, и пара отличных передач, на 56-й минуте — на Морьентеса и на 61-й минуте — на Гути, едва не ставших голевыми. Но мяч упорно в ворота не шёл; с уходом с поля Рональдо игра у команды на какое-то время разладилась, и даже показалось, что, скорее, «Ювентус» был ближе к тому, чтобы забить второй мяч. Однако «Реал» нашёл в себе силы переломить неблагоприятно складывавшийся ход игры и вырвать победу.</w:t>
      </w:r>
    </w:p>
    <w:p>
      <w:pPr>
        <w:pStyle w:val="Normal"/>
        <w:bidi w:val="0"/>
        <w:spacing w:before="0" w:after="0"/>
        <w:ind w:left="0" w:right="0" w:firstLine="567"/>
        <w:rPr/>
      </w:pPr>
      <w:r>
        <w:rPr/>
        <w:t>На 73-й минуте после углового в исполнении Зидана мяч попадает к Роберто Карлосу, удар которого Буффон парировать не смог. «Реал» мог сделать свой перевес более весомым, но Буффон в самом конце матча сумел выиграть дуэль у Фигу, позволив «Ювентусу» покинуть Мадрид в хорошем настроении. В целом же, учитывая психологическое состояние после шокирующего разгрома от «Мальорки», встречу с лидером «кальчо», имеющим лучшую оборону в Европе, а, может, и в мире, «Реал» провёл достойно. А, забей Фигу третий мяч, разговоров о проблемах «Реала» было бы ещё меньше. Но вышло так, что потери «Реала», накануне Рауль и Рональдо по ходу матча, перевесили потери «Ювентуса» —Давидс, Монтеро и Таккинарди, —поскольку наполовину убавили мощь и эффективность испанских усилий в атаке по взламыванию бетонной итальянской обороны. И главное, не пошла игра у Недведа, но это не ослабило эффективности действий «Ювентуса» в выполнении своей главной задачи, в которой главными фигурами были игроки оборонительного плана, а вот Зидану с уходом Рональдо эффективно помочь в организации игры было почти некому…</w:t>
      </w:r>
    </w:p>
    <w:p>
      <w:pPr>
        <w:pStyle w:val="Normal"/>
        <w:bidi w:val="0"/>
        <w:spacing w:before="0" w:after="0"/>
        <w:ind w:left="0" w:right="0" w:firstLine="567"/>
        <w:rPr/>
      </w:pPr>
      <w:r>
        <w:rPr/>
        <w:t>Ответный матч должен был состояться всего через неделю. В промежутке — очередной матч в Ла Лиге с отчаянно цеплявшимся за своё спасение «Рекреативо». Дель Боске не рискнул выпустить на поле лидеров своей атаки, и итогом стала нулевая ничья, потеря лидерства и травма столь нужного в предстоящей встрече с удушающим туринским прессингом опорного хава Макелеле.</w:t>
      </w:r>
    </w:p>
    <w:p>
      <w:pPr>
        <w:pStyle w:val="Normal"/>
        <w:bidi w:val="0"/>
        <w:spacing w:before="0" w:after="0"/>
        <w:ind w:left="0" w:right="0" w:firstLine="567"/>
        <w:rPr/>
      </w:pPr>
      <w:r>
        <w:rPr/>
      </w:r>
    </w:p>
    <w:p>
      <w:pPr>
        <w:pStyle w:val="Normal"/>
        <w:bidi w:val="0"/>
        <w:spacing w:before="0" w:after="0"/>
        <w:ind w:left="0" w:right="0" w:firstLine="567"/>
        <w:rPr/>
      </w:pPr>
      <w:r>
        <w:rPr/>
        <w:t>33 тур</w:t>
      </w:r>
    </w:p>
    <w:p>
      <w:pPr>
        <w:pStyle w:val="Normal"/>
        <w:bidi w:val="0"/>
        <w:spacing w:before="0" w:after="0"/>
        <w:ind w:left="0" w:right="0" w:firstLine="567"/>
        <w:rPr/>
      </w:pPr>
      <w:r>
        <w:rPr/>
        <w:t>10 мая 2003 года.</w:t>
      </w:r>
    </w:p>
    <w:p>
      <w:pPr>
        <w:pStyle w:val="Normal"/>
        <w:bidi w:val="0"/>
        <w:spacing w:before="0" w:after="0"/>
        <w:ind w:left="0" w:right="0" w:firstLine="567"/>
        <w:rPr/>
      </w:pPr>
      <w:r>
        <w:rPr/>
        <w:t>Уэльва. 21 500 зрителей.</w:t>
      </w:r>
    </w:p>
    <w:p>
      <w:pPr>
        <w:pStyle w:val="Normal"/>
        <w:bidi w:val="0"/>
        <w:spacing w:before="0" w:after="0"/>
        <w:ind w:left="0" w:right="0" w:firstLine="567"/>
        <w:rPr/>
      </w:pPr>
      <w:r>
        <w:rPr/>
        <w:t>«Рекреативо» — «Реал Мадрид» — 0:0.</w:t>
      </w:r>
    </w:p>
    <w:p>
      <w:pPr>
        <w:pStyle w:val="Normal"/>
        <w:bidi w:val="0"/>
        <w:spacing w:before="0" w:after="0"/>
        <w:ind w:left="0" w:right="0" w:firstLine="567"/>
        <w:rPr/>
      </w:pPr>
      <w:r>
        <w:rPr/>
        <w:t>Мадридский «Реал» в отсутствии пяти ведущих футболистов основного состава сыграл вничью с явным аутсайдером испанского высшего дивизиона «Рекреативо» и потерял лидерство. На первое место вышел «Депортиво», который в гостях выиграл у «Малаги» и на одно очко опередил «королевский клуб». Мадридский «Реал» выглядел бледной тенью самого себя, не создав во втором тайме ни одного голевого момента. Из-за разных причин, одна из которых отдых перед ответным полуфинальным матчем Лиги Чемпионов с туринским «Ювентусом», в составе «Реала» не оказалось Роналдо, Рауля, Зидана, Фигу и Ивана Эльгеры. Лишившись звёздной атакующей линии «Реал» не сумел создать серьёзных проблем для обороны соперника, который отчаянно борется за выживание и играл с серьёзной мотивацией. Не удивительно, что игра началась с яростных атак «Рекреативо», который не испытывал робости перед командой, в которой отсутствовали ведущие футболисты. На 5-й минуте нападающий «Рекреативо» Рауль Молина даже забил гол, но после очевидного офсайда. Впрочем «Реал» сумел сбить атакующий порыв хозяев поля и минут двадцать владел полным игровым и территориальным преимуществом. В эти минуты гости упустили два великолепных шанса, чтобы открыть счёт. Сначала Морьентес сыграл в стенку с Робертом Карлосом, вышел один на один, но на завершающей стадии сыграл крайне неудачно. А затем после прохода того же Морьентеса в покинутые вратарём ворота бил Тоте, но умудрился попасть в защитника. Правда в этом эпизоде многим показалось, что мяч попал в руку защитника, но арбитр не усмотрел нарушения.</w:t>
      </w:r>
    </w:p>
    <w:p>
      <w:pPr>
        <w:pStyle w:val="Normal"/>
        <w:bidi w:val="0"/>
        <w:spacing w:before="0" w:after="0"/>
        <w:ind w:left="0" w:right="0" w:firstLine="567"/>
        <w:rPr/>
      </w:pPr>
      <w:r>
        <w:rPr/>
        <w:t>Во второй половине первого тайма темп заметно спал, игра стала нервной, с обилием нарушений и брака в передачах. На 31-й минуте Викуэйра после розыгрыша штрафного головой пробил в сантиметрах от перекладины. А на последней минуте тайма обе команды могли открыть счёт. Сначала с убойной позиции бил Минямбрес, но не попал в створ ворот. А затем Рауль Молина убежал один на один, но мадридский «Реал» выручил Касилльяс.</w:t>
      </w:r>
    </w:p>
    <w:p>
      <w:pPr>
        <w:pStyle w:val="Normal"/>
        <w:bidi w:val="0"/>
        <w:spacing w:before="0" w:after="0"/>
        <w:ind w:left="0" w:right="0" w:firstLine="567"/>
        <w:rPr/>
      </w:pPr>
      <w:r>
        <w:rPr/>
        <w:t>Второй тайм мадридский «Реал» откровенно провалил. Гости практически не угрожали воротам соперника. Единственный голевой момент после перерыва возник на 58-й минуте, когда забить мог «Рекреативо». После грубейшей ошибки Павона один на один выскочил настырный Рауль Молина, но Касилльяс вновь оказался на высоте. В этом эпизоде Рауль Молина столкнулся с вратарём «Реала» и по всей видимости получил серьёзную травму.</w:t>
      </w:r>
    </w:p>
    <w:p>
      <w:pPr>
        <w:pStyle w:val="Normal"/>
        <w:bidi w:val="0"/>
        <w:spacing w:before="0" w:after="0"/>
        <w:ind w:left="0" w:right="0" w:firstLine="567"/>
        <w:rPr/>
      </w:pPr>
      <w:r>
        <w:rPr/>
      </w:r>
    </w:p>
    <w:p>
      <w:pPr>
        <w:pStyle w:val="Normal"/>
        <w:bidi w:val="0"/>
        <w:spacing w:before="0" w:after="0"/>
        <w:ind w:left="0" w:right="0" w:firstLine="567"/>
        <w:rPr/>
      </w:pPr>
      <w:r>
        <w:rPr/>
        <w:t xml:space="preserve">В Италии ажиотаж достигает высшей точки кипения. К тому же ситуация перед ответным матчем сложилась для Липпи просто великолепная: «Реал» не в лучшем физическом и психологическом состоянии, Макелеле, главный волнорез мадридцев, травмирован, Рауль после операции по удалению аппендицита, у Рональдо проблемы с паховыми кольцами, у Фигу — с подколенным сухожилием, у Зидана — со спиной. Зато у «Ювентуса», находящегося в прекрасном настроении из-за только что завоёванного «скудетто», возвращается дисквалифицированная троица, а главное, Давидс с Таккинарди, долженствовавшие обеспечить решающий перевес туринцев в центре поля. В возникшей критической ситуации Дель Боске мог попытаться определёнными тактическими ходами помешать туринцам в выполнении их главной задачи — забить. Перспективной, например, выглядела схема с пятью хавбеками, и Дель Боске даже наигрывал её на тренировках, но в последний момент не рискнул пойти на перемены в своей излюбленной тактической модели, сказав после матча, что </w:t>
      </w:r>
      <w:r>
        <w:rPr>
          <w:i/>
        </w:rPr>
        <w:t>«никогда не знаешь, что принёс бы тот или иной ход, а потому спорить на эту тему бессмысленно».</w:t>
      </w:r>
      <w:r>
        <w:rPr/>
        <w:t xml:space="preserve"> </w:t>
      </w:r>
    </w:p>
    <w:p>
      <w:pPr>
        <w:pStyle w:val="Normal"/>
        <w:bidi w:val="0"/>
        <w:spacing w:before="0" w:after="0"/>
        <w:ind w:left="0" w:right="0" w:firstLine="567"/>
        <w:rPr/>
      </w:pPr>
      <w:r>
        <w:rPr/>
        <w:t>В итоге, матч в общем-то сложился так, как и предполагалось. «Ювентус», вышедший на пик своей формы, играл просто блестяще. Усиленные вернувшимися Давидсом и Таккинарди хозяева в первые 15-20 минут просто смяли мадридский центр (в этот момент они владели мячом до 70%). Их беспощадный прессинг не давал ни шагу свободно ступить. И уже на 12-й минуте «Ювентус» выполнил главную задачу, забив гол, отличился Трезеге.</w:t>
      </w:r>
    </w:p>
    <w:p>
      <w:pPr>
        <w:pStyle w:val="Normal"/>
        <w:bidi w:val="0"/>
        <w:spacing w:before="0" w:after="0"/>
        <w:ind w:left="0" w:right="0" w:firstLine="567"/>
        <w:rPr/>
      </w:pPr>
      <w:r>
        <w:rPr/>
        <w:t>Многое у «Реала» не получалось в тот вечер, но обвинить его в безволии нельзя: вот Зидан пытается поразить цель со штрафного, но попадает в голову Трезеге; затем была попытка розыгрыша трехходовки Зидан — Гути — Фигу, но последний теряет мяч; наконец, реальнейший голевой шанс у Гути, побившего, однако, прямо во вратаря. При подобной игре упускать с таким трудом полученные шансы — непростительная роскошь. И «Ювентус» не прощает: на 43-ей минуте Дель Пьеро удваивает счёт, и это уже похоже на катастрофу. Тут же опасный удар Зидана — Буффон непробиваем.</w:t>
      </w:r>
    </w:p>
    <w:p>
      <w:pPr>
        <w:pStyle w:val="Normal"/>
        <w:bidi w:val="0"/>
        <w:spacing w:before="0" w:after="0"/>
        <w:ind w:left="0" w:right="0" w:firstLine="567"/>
        <w:rPr/>
      </w:pPr>
      <w:r>
        <w:rPr/>
        <w:t>Дель Боске в начале второго тайма бросает на поле свой последний козырь — ещё не восстановившегося Рональдо. Имея дефицит в два мяча, «Реалу» после перерыва пришлось рисковать, оголяя тылы. Однако туринцы воспользоваться представившимися шансами воспользоваться не смогли, а на 67-й минуте «Реал» даже мог переломить ход поединка, если бы рефери удалил Монтеро за фол последней надежды, и Фигу реализовал пенальти, назначенный за снос Рональдо. Ничего такого не произошло, и вскоре окрылённый Недвед забивает третий мяч. Это уже агония, но умиравший «Реал» отчаянно цеплялся за жизнь и даже мог в самый последний момент прыгнуть из ада в рай. На 89-й минуте Зидан наконец-то пробивает Буффона. Судья добавляет ещё пять минут; всего лишь один гол, и в финал пройдёт «Реал». Последние минуты чрезвычайно нервны: мог поразить свои ворота Тудор, выбивая мяч на угловой после навеса Фигу, мог на последних секундах забить Рауль, но в итоге в финал вышел сильнейший в этом матче.</w:t>
      </w:r>
    </w:p>
    <w:p>
      <w:pPr>
        <w:pStyle w:val="Normal"/>
        <w:bidi w:val="0"/>
        <w:spacing w:before="0" w:after="0"/>
        <w:ind w:left="0" w:right="0" w:firstLine="567"/>
        <w:rPr/>
      </w:pPr>
      <w:r>
        <w:rPr/>
        <w:t>Обладатель Кубка чемпионов официально сложил свои полномочия. Эйфория в Италии, траур в Испании. Ничто не могло в те минуты успокоить мадридских фанов, хотя любители статистических закономерностей заметили бы при этом, что никогда в истории Лиги чемпионов победитель не мог в следующем сезоне защитить свой титул. Не удалось сломать эту закономерность и лучшему клубу ХХ столетия.</w:t>
      </w:r>
    </w:p>
    <w:p>
      <w:pPr>
        <w:pStyle w:val="Normal"/>
        <w:bidi w:val="0"/>
        <w:spacing w:before="0" w:after="0"/>
        <w:ind w:left="0" w:right="0" w:firstLine="567"/>
        <w:rPr/>
      </w:pPr>
      <w:r>
        <w:rPr/>
        <w:t>Но, так или иначе, что свершилось, то свершилось. Печальный ужас повис над станом мадридцев. Вслед за потерей лидерства в первенстве, «Реал» завершил свой путь и в Лиге чемпионов. Команда оказалась у разбитого корыта. Самое грустное в том, что проигрыш в Турине совсем не выглядел случайностью, а стал, скорее, логическим завершением серии таких огорчительных для «Реала» результатов, как 2:4 с «Реалом Сосьедад», 1:5 с «Мальоркой», 0:0 с «Рекреативо».</w:t>
      </w:r>
    </w:p>
    <w:p>
      <w:pPr>
        <w:pStyle w:val="Normal"/>
        <w:bidi w:val="0"/>
        <w:spacing w:before="0" w:after="0"/>
        <w:ind w:left="0" w:right="0" w:firstLine="567"/>
        <w:rPr/>
      </w:pPr>
      <w:r>
        <w:rPr/>
        <w:t>Можно, конечно, говорить о том, что Юлиано поспособствовал выходу Рональдо в Турине лишь во втором тайме, что Рауль только что перенёс аппендицит, что Фигу упускал свои золотые шансы и в Мадриде, и в Турине, что даже при столь скверно развивавшихся событиях в Турине «Реал» на последней минуте мог вырвать пропуск в финал. Стратегическая линия руководства команды потерпела, по крайней мере, на данный момент, явное фиаско. Даже если «магический атакующий квадрат» «Реала» из-за привходящих обстоятельств наполовину снизил свою эффективность, надёжная игра в обороне (не имеется в виду только игра защитников) даже при счёте 2:1 после первого полуфинала вполне позволяла добиться положительного итогового результата. Но как раз в этом аспекте игры Королевский клуб весной 2003 года явно не соответствовал понятию суперклуба. Разумеется, доля вины есть и у Дель Боске, но обо всех явившихся сейчас проблемах дискуссии велись ещё в момент трансферной кампании лета 2002 года, да и контуры нынешних проблем явили свои очертания уже в начале сезона.</w:t>
      </w:r>
    </w:p>
    <w:p>
      <w:pPr>
        <w:pStyle w:val="Normal"/>
        <w:bidi w:val="0"/>
        <w:spacing w:before="0" w:after="0"/>
        <w:ind w:left="0" w:right="0" w:firstLine="567"/>
        <w:rPr/>
      </w:pPr>
      <w:r>
        <w:rPr/>
        <w:t>И здесь главная заслуга в нынешних провалах как раз тех, кто ответственен за решения о приоритетах в селекционной политике клуба. Политика «Зиданов и Павонов» не сработала, и в критический момент сезона резервы не то что не усилили игру клуба, но даже и не смогли компенсировать кадровые потери, в отличие от того же «Ювентуса». Коллекционирование игроков атаки могло принести дивиденды и в этом сезоне, но вместе с тем всем были ясны и столь явные минусы подобного подхода. Подобная политика могла сходить с рук «Реалу» эпохи Ди Стефано, но сейчас не 1960 год, когда команды могли играть по схеме 2-3-5. Давно всем известна сентенция, что если ты не в состоянии перебороть окружающую среду, то нужно к ней приспособиться.</w:t>
      </w:r>
    </w:p>
    <w:p>
      <w:pPr>
        <w:pStyle w:val="Normal"/>
        <w:bidi w:val="0"/>
        <w:spacing w:before="0" w:after="0"/>
        <w:ind w:left="0" w:right="0" w:firstLine="567"/>
        <w:rPr/>
      </w:pPr>
      <w:r>
        <w:rPr/>
        <w:t>«Реал» весной 2003 года, не сумел сделать ни то, ни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Heading2"/>
        <w:bidi w:val="0"/>
        <w:spacing w:before="0" w:after="0"/>
        <w:ind w:left="0" w:right="0" w:hanging="0"/>
        <w:rPr/>
      </w:pPr>
      <w:r>
        <w:rPr>
          <w:i w:val="false"/>
        </w:rPr>
        <w:t>Три арбуза в одной корзине или лучший из лучших 200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ого всякой критики и различных домыслов было выплеснуто на страницы прессы. И все же в горечи первых послетуринских дней приятно было почитать, к примеру, такую характеристику состоявшегося финала Лиги чемпионов: </w:t>
      </w:r>
      <w:r>
        <w:rPr>
          <w:i/>
        </w:rPr>
        <w:t>«Серенькое противостояние двух „разлагающихся полутрупов“ — „Милан“ оказался более свежим»</w:t>
      </w:r>
      <w:r>
        <w:rPr/>
        <w:t>    («Daily Mirror»). А вскоре поклонники «Реала» вновь начали оживать. Дело в том, что секунду спустя после финального свистка в Турине показалось, что сезон уже завершился. Но это была всего лишь иллюзия — в первенстве Испании оставалось ещё сыграть пять туров.</w:t>
      </w:r>
    </w:p>
    <w:p>
      <w:pPr>
        <w:pStyle w:val="Normal"/>
        <w:bidi w:val="0"/>
        <w:spacing w:before="0" w:after="0"/>
        <w:ind w:left="0" w:right="0" w:firstLine="567"/>
        <w:rPr/>
      </w:pPr>
      <w:r>
        <w:rPr/>
      </w:r>
    </w:p>
    <w:p>
      <w:pPr>
        <w:pStyle w:val="Normal"/>
        <w:bidi w:val="0"/>
        <w:spacing w:before="0" w:after="0"/>
        <w:ind w:left="0" w:right="0" w:firstLine="567"/>
        <w:rPr/>
      </w:pPr>
      <w:r>
        <w:rPr/>
        <w:t>34 тур</w:t>
      </w:r>
    </w:p>
    <w:p>
      <w:pPr>
        <w:pStyle w:val="Normal"/>
        <w:bidi w:val="0"/>
        <w:spacing w:before="0" w:after="0"/>
        <w:ind w:left="0" w:right="0" w:firstLine="567"/>
        <w:rPr/>
      </w:pPr>
      <w:r>
        <w:rPr/>
        <w:t>18 мая 2003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Малага» — 5:1 (3:0).</w:t>
      </w:r>
    </w:p>
    <w:p>
      <w:pPr>
        <w:pStyle w:val="Normal"/>
        <w:bidi w:val="0"/>
        <w:spacing w:before="0" w:after="0"/>
        <w:ind w:left="0" w:right="0" w:firstLine="567"/>
        <w:rPr/>
      </w:pPr>
      <w:r>
        <w:rPr/>
        <w:t>Голы: Морьентес, 4 (1:0). Рауль, 15 (2:0). Роберто Карлос, 19 (3:0). Морьентес, 54 (4:0). Ману, 63 (4:1). Рауль, 83 (5:1).</w:t>
      </w:r>
    </w:p>
    <w:p>
      <w:pPr>
        <w:pStyle w:val="Normal"/>
        <w:bidi w:val="0"/>
        <w:spacing w:before="0" w:after="0"/>
        <w:ind w:left="0" w:right="0" w:firstLine="567"/>
        <w:rPr/>
      </w:pPr>
      <w:r>
        <w:rPr/>
        <w:t>Мадридский «Реал» сумел оправиться после серии неудачных матчей и вновь показал футбол, достойный гранда испанского футбола. «Реал» очень нуждался в убедительной победе над «Малагой», ведь в последних матчах Королевский клуб разочаровал своих многочисленных поклонников. Сначала последовало унизительное домашнее поражение от «Мальорки» со счётом 1:5. Затем «Реал» не сумел выиграть у аутсайдера «Рекреативо». И, наконец, Королевский клуб по всем статьям уступил туринскому «Ювентусу» в полуфинале Лиги Чемпионов и выбыл из борьбу за самый престижный Европейский турнир.</w:t>
      </w:r>
    </w:p>
    <w:p>
      <w:pPr>
        <w:pStyle w:val="Normal"/>
        <w:bidi w:val="0"/>
        <w:spacing w:before="0" w:after="0"/>
        <w:ind w:left="0" w:right="0" w:firstLine="567"/>
        <w:rPr/>
      </w:pPr>
      <w:r>
        <w:rPr/>
        <w:t>Теперь «Реал» просто обязан выиграть «золотые» медали испанского первенства. Если этого не произойдёт, то скорее всего будет уволен главный тренер Дель Боске. Разгромив «Малагу», мадридский клуб поднялся на второе место в турнирной таблице и за четыре тура до финиша чемпионата отставал от «Реала Сосьедад» на одно очко. Судьба мадридского «Реала» уже не в его собственных руках — команда Дель Боске обязана выигрывать все оставшиеся матчи и ждать осечки от главного конкурента.</w:t>
      </w:r>
    </w:p>
    <w:p>
      <w:pPr>
        <w:pStyle w:val="Normal"/>
        <w:bidi w:val="0"/>
        <w:spacing w:before="0" w:after="0"/>
        <w:ind w:left="0" w:right="0" w:firstLine="567"/>
        <w:rPr/>
      </w:pPr>
      <w:r>
        <w:rPr/>
        <w:t>Игра с «Малагой» началась для «Реала» с неприятностей. Уже на первой минуте нападающий гостей Дели Вальдес после ошибки Эльгеры едва не открыл счёт. Однако в дальнейшем на поле была лишь одна команда — мадридский «Реал» завладел подавляющим преимуществом и к 19-й минуте забил в ворота соперника три безответных гола. На 4-й минуте последовала великолепная контратака «Реала» в исполнении Зидана и Фигу, которую классным ударом в дальний угол завершил Фернандо Морьентес, заменявший травмированного Роналдо. На 15-й минуте с передачи Гути один на один выскочил Рауль и забил второй гол. Правда в этом эпизоде грубо ошибся линейный арбитр, не зафиксировавший очевидный офсайд. Спустя две минуты вновь с передачи Гути из выгодной позиции бил Рауль, но мяч прошёл в сантиметрах от штанги. А на 19-й минуте в штрафной «Малаги» возникала паника и самым расторопным оказался Роберто Карлос, который из района одиннадцатиметровой отметки пушечным ударом вогнал мяч под перекладину.</w:t>
      </w:r>
    </w:p>
    <w:p>
      <w:pPr>
        <w:pStyle w:val="Normal"/>
        <w:bidi w:val="0"/>
        <w:spacing w:before="0" w:after="0"/>
        <w:ind w:left="0" w:right="0" w:firstLine="567"/>
        <w:rPr/>
      </w:pPr>
      <w:r>
        <w:rPr/>
        <w:t>Добившись столь внушительно успеха, «Реал» успокоился, но после перерыва продолжил голевую феерию. На 54-й минуте после прострела Рауля с трех метров ворота Контрераса расстрелял Морьентес. На 63-й минуте вторая ошибка Эльгеры, который в свой штрафной упустил Ману, завершилась ответным голом «Малаги». Но в концовке встречи после длинной передачи Гути в штрафной «Малаги» Рауль спокойно обработал мяч и точно пробил в ближний угол. За пять минут до финального свистка хет-трик мог оформить Морьентес, который не реализовал выход один на один.</w:t>
      </w:r>
    </w:p>
    <w:p>
      <w:pPr>
        <w:pStyle w:val="Normal"/>
        <w:bidi w:val="0"/>
        <w:spacing w:before="0" w:after="0"/>
        <w:ind w:left="0" w:right="0" w:firstLine="567"/>
        <w:rPr/>
      </w:pPr>
      <w:r>
        <w:rPr/>
      </w:r>
    </w:p>
    <w:p>
      <w:pPr>
        <w:pStyle w:val="Normal"/>
        <w:bidi w:val="0"/>
        <w:spacing w:before="0" w:after="0"/>
        <w:ind w:left="0" w:right="0" w:firstLine="567"/>
        <w:rPr/>
      </w:pPr>
      <w:r>
        <w:rPr/>
        <w:t>35 тур</w:t>
      </w:r>
    </w:p>
    <w:p>
      <w:pPr>
        <w:pStyle w:val="Normal"/>
        <w:bidi w:val="0"/>
        <w:spacing w:before="0" w:after="0"/>
        <w:ind w:left="0" w:right="0" w:firstLine="567"/>
        <w:rPr/>
      </w:pPr>
      <w:r>
        <w:rPr/>
        <w:t>24 мая 2003 года.</w:t>
      </w:r>
    </w:p>
    <w:p>
      <w:pPr>
        <w:pStyle w:val="Normal"/>
        <w:bidi w:val="0"/>
        <w:spacing w:before="0" w:after="0"/>
        <w:ind w:left="0" w:right="0" w:firstLine="567"/>
        <w:rPr/>
      </w:pPr>
      <w:r>
        <w:rPr/>
        <w:t>Валенсия. 53 500 зрителей.</w:t>
      </w:r>
    </w:p>
    <w:p>
      <w:pPr>
        <w:pStyle w:val="Normal"/>
        <w:bidi w:val="0"/>
        <w:spacing w:before="0" w:after="0"/>
        <w:ind w:left="0" w:right="0" w:firstLine="567"/>
        <w:rPr/>
      </w:pPr>
      <w:r>
        <w:rPr/>
        <w:t>«Валенсия» — «Реал Мадрид» — 1:2 (1:1).</w:t>
      </w:r>
    </w:p>
    <w:p>
      <w:pPr>
        <w:pStyle w:val="Normal"/>
        <w:bidi w:val="0"/>
        <w:spacing w:before="0" w:after="0"/>
        <w:ind w:left="0" w:right="0" w:firstLine="567"/>
        <w:rPr/>
      </w:pPr>
      <w:r>
        <w:rPr/>
        <w:t>Голы: Роналдо, 25 (0:1). Фабио Аурелио, 32 (1:1). Роналдо, 64 (1:2).</w:t>
      </w:r>
    </w:p>
    <w:p>
      <w:pPr>
        <w:pStyle w:val="Normal"/>
        <w:bidi w:val="0"/>
        <w:spacing w:before="0" w:after="0"/>
        <w:ind w:left="0" w:right="0" w:firstLine="567"/>
        <w:rPr/>
      </w:pPr>
      <w:r>
        <w:rPr/>
        <w:t>В стартовый состав мадридского «Реала» после травмы вернулся Роналдо и обеспечил своей команде победу в ключевом матче с «Валенсией». Бразильский нападающий забил два великолепных гола в ворота Канисареса, а его команда показала футбол, достойный лидера испанского первенства. Мадридский «Реал» набрал 71 очко и вышел в единоличные лидеры, опережая «Реал Сосьедад» на два очка. Правда команда Карпина и Хохлова может вернуть себе лидерство, если победит в воскресенье «Малагу». А вот «Депортиво», проигравший со счётом 0:3 «Сельте», фактически выбыл из чемпионской гонки.</w:t>
      </w:r>
    </w:p>
    <w:p>
      <w:pPr>
        <w:pStyle w:val="Normal"/>
        <w:bidi w:val="0"/>
        <w:spacing w:before="0" w:after="0"/>
        <w:ind w:left="0" w:right="0" w:firstLine="567"/>
        <w:rPr/>
      </w:pPr>
      <w:r>
        <w:rPr/>
        <w:t>«Валенсия», которая ведёт отчаянную борьбу за четвёртую путёвку в Лигу Чемпионов, очень неплохо провела первый тайм. Особенно активны в составе хозяев поля были Карю, Аймар и Висенте, которые затерзали оборону мадридского клуба. Первый острый момент возник на 9-й минуте, когда Бараха мощным ударом пробил в опасной близости от перекладины. Через несколько минут на убойную позицию выскочил Висенте, но не попал в створ ворот. А на 15-й минуте Пабло Аймар и вовсе упустил стопроцентный голевой момент. Аргентинский полузащитник обыграл трех защитников «Реала», вышел один на один, но пробил выше ворот. На 18-й минуте после затяжной атаки «Валенсии» мяч в штрафной «Реала» попал в руку Сальгадо, но арбитр не определил нарушения. Тут же впервые проявил себя Роналдо, который убежал от защитников, но не сумел нанести точный завершающий удар. К середине тайма «Реал» выровнял игру и завладел территориальным преимуществом. А на 26-й минуте мадридцы повели в счёте. «Реал» быстро разыграл угловой удар и Фигу с левого фланга выполнил навес во вратарскую, где Роналдо с близкого расстояния головой поразил ворота Канисареса. На пропущенный гол «Валенсия» ответила серией яростных атак. Сначала Аймар после прострела Висенте с близкого расстояния промахнулся по воротам. А затем с передачи Аймара великолепным ударом в дальний угол счёт сравнял бразильский полузащитник Фабио Аурелио. Затем игра успокоилась и обе команды заиграли с оглядкой на свои ворота. На последней минуте тайма «Реал» вновь мог повести в счёте, но после классной передачи Зидана в близкого расстояния в защитника пробил Рауль.</w:t>
      </w:r>
    </w:p>
    <w:p>
      <w:pPr>
        <w:pStyle w:val="Normal"/>
        <w:bidi w:val="0"/>
        <w:spacing w:before="0" w:after="0"/>
        <w:ind w:left="0" w:right="0" w:firstLine="567"/>
        <w:rPr/>
      </w:pPr>
      <w:r>
        <w:rPr/>
        <w:t>Второй тайм прошёл по сценарию мадридского «Реала». «Валенсия» лишь в самой концовке матча сумела создать единственный острый момент у ворот соперника. А вот «Реал» мог забить второй гол уже на 50-й минуте. Блестящий рывок по флангу совершил Сальгадо и прострелил во вратарскую, но Роналдо не сумел забить из выгоднейшей позиции. Через десять минут арбитр не назначил пенальти за фол против Фигу, хотя в штрафной «Валенсии» была очевидная блокировка. Но спустя пять минут Фигу сделал великолепную передачу с центра поля на Роналдо, который освободился от защитников, обвёл вратаря и забивал в пустые ворота. После второго гола «Реал» уверенно контролировал мяч и не позволял «Валенсии» приближаться к своим воротам. Лишь на 88-й минуте вышедший на замену Кили Гонсалес с убойной позиции пробил выше ворот. «Реал» мог закрепить своё преимущество на 90-й минуте, но Гути не реализовал чистый выход один на один.</w:t>
      </w:r>
    </w:p>
    <w:p>
      <w:pPr>
        <w:pStyle w:val="Normal"/>
        <w:bidi w:val="0"/>
        <w:spacing w:before="0" w:after="0"/>
        <w:ind w:left="0" w:right="0" w:firstLine="567"/>
        <w:rPr/>
      </w:pPr>
      <w:r>
        <w:rPr/>
      </w:r>
    </w:p>
    <w:p>
      <w:pPr>
        <w:pStyle w:val="Normal"/>
        <w:bidi w:val="0"/>
        <w:spacing w:before="0" w:after="0"/>
        <w:ind w:left="0" w:right="0" w:firstLine="567"/>
        <w:rPr/>
      </w:pPr>
      <w:r>
        <w:rPr/>
        <w:t>Победа в национальном первенстве, согласно предсезонным заявлениям Переса, означала решение главной задачи сезона. «Реал» из Сан-Себастьяна впереди, но напряжение на финише сезона достигло такого уровня, что осечка была едва ли не запрограммирована для каждого из претендентов на золото. Разумеется, самому при этом ни в коем случае нельзя было терять очки. Однако именно это и случилось с «Реалом» всего лишь за два тура до окончания первенства: на своём поле при значительном преимуществе мадридцы неожиданное теряют два очка в поединке с «Сельтой» — 1:1.</w:t>
      </w:r>
    </w:p>
    <w:p>
      <w:pPr>
        <w:pStyle w:val="Normal"/>
        <w:bidi w:val="0"/>
        <w:spacing w:before="0" w:after="0"/>
        <w:ind w:left="0" w:right="0" w:firstLine="567"/>
        <w:rPr/>
      </w:pPr>
      <w:r>
        <w:rPr/>
      </w:r>
    </w:p>
    <w:p>
      <w:pPr>
        <w:pStyle w:val="Normal"/>
        <w:bidi w:val="0"/>
        <w:spacing w:before="0" w:after="0"/>
        <w:ind w:left="0" w:right="0" w:firstLine="567"/>
        <w:rPr/>
      </w:pPr>
      <w:r>
        <w:rPr/>
        <w:t>36 тур</w:t>
      </w:r>
    </w:p>
    <w:p>
      <w:pPr>
        <w:pStyle w:val="Normal"/>
        <w:bidi w:val="0"/>
        <w:spacing w:before="0" w:after="0"/>
        <w:ind w:left="0" w:right="0" w:firstLine="567"/>
        <w:rPr/>
      </w:pPr>
      <w:r>
        <w:rPr/>
        <w:t>31 мая 2003 года.</w:t>
      </w:r>
    </w:p>
    <w:p>
      <w:pPr>
        <w:pStyle w:val="Normal"/>
        <w:bidi w:val="0"/>
        <w:spacing w:before="0" w:after="0"/>
        <w:ind w:left="0" w:right="0" w:firstLine="567"/>
        <w:rPr/>
      </w:pPr>
      <w:r>
        <w:rPr/>
        <w:t>Мадрид. 65 000 зрителей.</w:t>
      </w:r>
    </w:p>
    <w:p>
      <w:pPr>
        <w:pStyle w:val="Normal"/>
        <w:bidi w:val="0"/>
        <w:spacing w:before="0" w:after="0"/>
        <w:ind w:left="0" w:right="0" w:firstLine="567"/>
        <w:rPr/>
      </w:pPr>
      <w:r>
        <w:rPr/>
        <w:t>«Реал Мадрид» — «Сельта» — 1:1 (0:1).</w:t>
      </w:r>
    </w:p>
    <w:p>
      <w:pPr>
        <w:pStyle w:val="Normal"/>
        <w:bidi w:val="0"/>
        <w:spacing w:before="0" w:after="0"/>
        <w:ind w:left="0" w:right="0" w:firstLine="567"/>
        <w:rPr/>
      </w:pPr>
      <w:r>
        <w:rPr/>
        <w:t>Голы: Мостовой, 35 (0:1). Рауль, 68 (1:1).</w:t>
      </w:r>
    </w:p>
    <w:p>
      <w:pPr>
        <w:pStyle w:val="Normal"/>
        <w:bidi w:val="0"/>
        <w:spacing w:before="0" w:after="0"/>
        <w:ind w:left="0" w:right="0" w:firstLine="567"/>
        <w:rPr/>
      </w:pPr>
      <w:r>
        <w:rPr/>
        <w:t>Мадридский «Реал» потерял два очень важных очка в вынесенном матче 36-го тура. На своём поле Королевский клуб не сумел обыграть «Сельту», которая сделала ставку на игру от обороны и добилась своего. Едва ли не единственная осмысленная атака «Сельты» завершилась голом Александра Мостового на 35-й минуте. Все оставшееся время «Реал» атаковал, но сумел лишь забить ответный гол. Кроме того арбитр не назначил явный пенальти в ворота «Сельты» и отменил чистый гол Роналдо. А на последних минутах «Реал» вполне мог вырвать победу, но упустил три реальных голевых момента.</w:t>
      </w:r>
    </w:p>
    <w:p>
      <w:pPr>
        <w:pStyle w:val="Normal"/>
        <w:bidi w:val="0"/>
        <w:spacing w:before="0" w:after="0"/>
        <w:ind w:left="0" w:right="0" w:firstLine="567"/>
        <w:rPr/>
      </w:pPr>
      <w:r>
        <w:rPr/>
        <w:t>Мадридский «Реал» догнал по очкам «Реал Сосьедад», который на следующий день должен принимать «Валенсию». Но «Реал Сосьедад» остался на первом месте, так как имел лучшие показатели по личным встречам, ему достаточно выиграть два матча из трех, чтобы впервые с 1982 года стать чемпионом. А вот мадридский «Реал» рисковал в этом году остаться без трофеев.</w:t>
      </w:r>
    </w:p>
    <w:p>
      <w:pPr>
        <w:pStyle w:val="Normal"/>
        <w:bidi w:val="0"/>
        <w:spacing w:before="0" w:after="0"/>
        <w:ind w:left="0" w:right="0" w:firstLine="567"/>
        <w:rPr/>
      </w:pPr>
      <w:r>
        <w:rPr/>
        <w:t>Первые минуты матча прошли в атаках «Сельты», которая неожиданно завладела заметным территориальным преимуществом. Но первый выпад «Реала» завершился голом в ворота гостей. С передачи Зидана выход один на один чётко реализовал Рауль, но линейный арбитр зафиксировал офсайд. «Реал» тут же взял середину поля под свой контроль, но «Сельта» едва ли не всей командой отошла в оборону и успешно защищалась. А на 35-й минуте едва ли не единственная осмысленная атака «Сельты» завершилась голом. После навеса с фланга Александр Мостовой опередил защитников «Реала» и головой поразил дальний угол. Хозяева поля могли отыграться спустя четыре минуты, но после навеса Фигу выгоднейший момент не реализовал Рауль.</w:t>
      </w:r>
    </w:p>
    <w:p>
      <w:pPr>
        <w:pStyle w:val="Normal"/>
        <w:bidi w:val="0"/>
        <w:spacing w:before="0" w:after="0"/>
        <w:ind w:left="0" w:right="0" w:firstLine="567"/>
        <w:rPr/>
      </w:pPr>
      <w:r>
        <w:rPr/>
        <w:t>На второй тайм «Реал» вышел с тремя форвардами и на 48-й минуте мог заработать право на пенальти. Однако за нарушение вратаря «Сельты» против Роналдо арбитр не назначил очевидный пенальти. На 68-й минуте «Реал» воплотил своё преимущество в забитый гол. После навеса Сальгадо отличился Рауль, забивший в стиле Мостового. На 74-й минуте из-за сомнительного нарушения правил судья не засчитал чистый гол Роналдо. Концовка матча прошла с подавляющим преимуществом «Реала», который не сумел реализовать три стопроцентный голевых момента. Сначала после навеса Фигу из выгодной позиции промахнулся Морьентес. Затем Рауль после навеса того же Фигу каким-то чудом не попал в створ ворот. И, наконец, в добавленное время после розыгрыша углового мог отличиться Иван Эльгера.</w:t>
      </w:r>
    </w:p>
    <w:p>
      <w:pPr>
        <w:pStyle w:val="Normal"/>
        <w:bidi w:val="0"/>
        <w:spacing w:before="0" w:after="0"/>
        <w:ind w:left="0" w:right="0" w:firstLine="567"/>
        <w:rPr/>
      </w:pPr>
      <w:r>
        <w:rPr/>
      </w:r>
    </w:p>
    <w:p>
      <w:pPr>
        <w:pStyle w:val="Normal"/>
        <w:bidi w:val="0"/>
        <w:spacing w:before="0" w:after="0"/>
        <w:ind w:left="0" w:right="0" w:firstLine="567"/>
        <w:rPr/>
      </w:pPr>
      <w:r>
        <w:rPr/>
        <w:t xml:space="preserve">Басконцы играли на следующий день, и их победа почти наверняка сделала бы их чемпионами, но отчаянно боровшаяся за попадание в зону УЕФА «Валенсия» сохранила интригу в первенстве —1:1. Затем последовал утомительнейший двухнедельный перерыв из-за игр сборной. Нервное напряжение на Пиренеях достигло апогея. Пресса буквально не давала проходу участникам предстоявших решающих баталий. Не был исключением и Зидан, поразивший всех своим спокойствием, столь живо напоминавшим Марка Аврелия в этом бушующем кратере страстей. Журналисты ждали от него чуть ли не математического анализа создавшейся турнирной ситуации. но он, умудрённый суровым итальянским опытом, философски замечал, что </w:t>
      </w:r>
      <w:r>
        <w:rPr>
          <w:i/>
        </w:rPr>
        <w:t>«никогда нельзя этого знать. Мы на это надеемся».</w:t>
      </w:r>
      <w:r>
        <w:rPr/>
        <w:t>    И вот наступил день предпоследнего тура, день выезда в логово своего злейшего врага — земляков из Атлетико, для которых подножка «Реалу» вполне бы рассматривалась поклонниками клуба как равноценная компенсация за вновь упущенный чемпионский титул. Однако на «Висенте Кальдерон» произошло невероятное.</w:t>
      </w:r>
    </w:p>
    <w:p>
      <w:pPr>
        <w:pStyle w:val="Normal"/>
        <w:bidi w:val="0"/>
        <w:spacing w:before="0" w:after="0"/>
        <w:ind w:left="0" w:right="0" w:firstLine="567"/>
        <w:rPr/>
      </w:pPr>
      <w:r>
        <w:rPr/>
      </w:r>
    </w:p>
    <w:p>
      <w:pPr>
        <w:pStyle w:val="Normal"/>
        <w:bidi w:val="0"/>
        <w:spacing w:before="0" w:after="0"/>
        <w:ind w:left="0" w:right="0" w:firstLine="567"/>
        <w:rPr/>
      </w:pPr>
      <w:r>
        <w:rPr/>
        <w:t>37 тур</w:t>
      </w:r>
    </w:p>
    <w:p>
      <w:pPr>
        <w:pStyle w:val="Normal"/>
        <w:bidi w:val="0"/>
        <w:spacing w:before="0" w:after="0"/>
        <w:ind w:left="0" w:right="0" w:firstLine="567"/>
        <w:rPr/>
      </w:pPr>
      <w:r>
        <w:rPr/>
        <w:t>15 июня 2003 года.</w:t>
      </w:r>
    </w:p>
    <w:p>
      <w:pPr>
        <w:pStyle w:val="Normal"/>
        <w:bidi w:val="0"/>
        <w:spacing w:before="0" w:after="0"/>
        <w:ind w:left="0" w:right="0" w:firstLine="567"/>
        <w:rPr/>
      </w:pPr>
      <w:r>
        <w:rPr/>
        <w:t>Мадрид. 57 000 зрителей.</w:t>
      </w:r>
    </w:p>
    <w:p>
      <w:pPr>
        <w:pStyle w:val="Normal"/>
        <w:bidi w:val="0"/>
        <w:spacing w:before="0" w:after="0"/>
        <w:ind w:left="0" w:right="0" w:firstLine="567"/>
        <w:rPr/>
      </w:pPr>
      <w:r>
        <w:rPr/>
        <w:t>«Атлетико» — «Реал Мадрид» — 0:4 (0:3).</w:t>
      </w:r>
    </w:p>
    <w:p>
      <w:pPr>
        <w:pStyle w:val="Normal"/>
        <w:bidi w:val="0"/>
        <w:spacing w:before="0" w:after="0"/>
        <w:ind w:left="0" w:right="0" w:firstLine="567"/>
        <w:rPr/>
      </w:pPr>
      <w:r>
        <w:rPr/>
        <w:t>Голы: Роналдо, 7 (0:1). Рауль, 19 (0:2). Роналдо, 31 (0:3). Рауль, 74 (0:4).</w:t>
      </w:r>
    </w:p>
    <w:p>
      <w:pPr>
        <w:pStyle w:val="Normal"/>
        <w:bidi w:val="0"/>
        <w:spacing w:before="0" w:after="0"/>
        <w:ind w:left="0" w:right="0" w:firstLine="567"/>
        <w:rPr/>
      </w:pPr>
      <w:r>
        <w:rPr/>
        <w:t>Мадридский «Реал» за тур до окончания испанского первенства вернулся на первую строчку в турнирной таблице. Королевский клуб со счётом 4:0 разгромил в мадридском дерби «Атлетико» и на два очка опередил «Реал Сосьедад», который со счётом 2:3 проиграл на выезде «Сельте». «Реалу Сосьедад» достаточно было победить в двух оставшихся матчах, чтобы впервые с 1982 года завоевать «золотые» медали. Однако «Сельта», в составе которой блистал Александр Мостовой, оказалась слишком серьёзным соперником. В итоге «Сельта» досрочно завоевала место в Лиге Чемпионов на следующий сезон, а «Реал Сосьедад» опустился на второе место. Судьба испанского чемпионства решиться в заключительном туре. Мадридский «Реал» принимает «Атлетик» из Бильбао, который отчаянно борется за место в Кубке УЕФА. А вот «Реал Сосьедад» принимает мадридский «Атлетико». Если команды завершат сезон с равным количеством очков, то чемпионом станет «Реал Сосьедад», который имеет лучшие показатели в личных встречах.</w:t>
      </w:r>
    </w:p>
    <w:p>
      <w:pPr>
        <w:pStyle w:val="Normal"/>
        <w:bidi w:val="0"/>
        <w:spacing w:before="0" w:after="0"/>
        <w:ind w:left="0" w:right="0" w:firstLine="567"/>
        <w:rPr/>
      </w:pPr>
      <w:r>
        <w:rPr/>
        <w:t>Главный тренер мадридского «Реала» Дель Боске очень опасался мадридского дерби, так как футболисты «Атлетико» горели желанием насолить Королевскому клубу и не позволить ему стать чемпионом. Однако игра потеряла всяческий смысл уже на 31-й минуте, когда мадридский «Реал» с лёгкостью забил три безответных мяча в ворота хозяев поля. Первые минуты «Атлетико» провёл весьма активно и даже создал первый опасный момент. На 6-й минуте коварный удар Хосе Мари с большим трудом на угловой перевёл вратарь «Реала» Касилльяс. Но спустя минуту первая осмысленная атака «Реала» завершилась голом в ворота Эстебана. Зинедин Зидан великолепным пасом вывел один на один Роналдо и бразильский форвард забил 20-й гол в сезоне. После пропущенного гола хозяева поля большими силами пошли в атаку. У ворот «Реала» было назначено немало штрафных и угловых ударов. В одном из эпизодов Хосе Мари едва не сравнял счёт после навеса Альбертини. Но на 19-й минуте последовала контратака «Реала». Луиш Фигу совершил рывок по правому флангу и прострелил на дальнюю штангу, где Рауль ударом с близкого расстояния забивает второй гол. На 30-й минуте на линии штрафной «Атлетико» сбивают Луиша Фигу, но Роберто Карлос со штрафного бьёт выше ворот. Однако спустя минуту «Реал» довёл таки счёт до разгрома — прострел с фланга Роберто Карлоса в пустые ворота замкнул Роналдо.</w:t>
      </w:r>
    </w:p>
    <w:p>
      <w:pPr>
        <w:pStyle w:val="Normal"/>
        <w:bidi w:val="0"/>
        <w:spacing w:before="0" w:after="0"/>
        <w:ind w:left="0" w:right="0" w:firstLine="567"/>
        <w:rPr/>
      </w:pPr>
      <w:r>
        <w:rPr/>
        <w:t>После перерыва «Атлетико» дважды мог сократить разницу в счёте. На 54-й минуте Фернандо Торрес пробил в сантиметрах от девятки, а в следующей атаке с убойной позиции пробил прямо в Касилльяса. В свою очередь после навеса Фигу на 58-й минуте каким-то чудом не забил Роналдо. На 74-й минуте после розыгрыша штрафного в исполнении Зидана четвёртый гол в ворота несчастного Эстебана забивает Рауль. В оставшееся время «Реал» мог сделать счёт ещё более неприличным, но Роналдо не реализовал выход один на один.</w:t>
      </w:r>
    </w:p>
    <w:p>
      <w:pPr>
        <w:pStyle w:val="Normal"/>
        <w:bidi w:val="0"/>
        <w:spacing w:before="0" w:after="0"/>
        <w:ind w:left="0" w:right="0" w:firstLine="567"/>
        <w:rPr/>
      </w:pPr>
      <w:r>
        <w:rPr/>
        <w:t>«Атлетико» просто раздавлен со счётом 4:0, причём все это выглядело так, как если бы мастер, особо не напрягаясь, поставил на место зарвавшегося школяра. А в это же время на трибунах городского стадиона в Виго ликовали местные болельщики и рыдали сан-себастьянские. «Сельта», благодаря своей победе — 3:2, впервые получила шанс стартовать в Кубке чемпионов, а «Реал Сосьедад» за тур до финиша вновь пропустил мадридцев вперёд. Впрочем, волнений меньше не стало. Никто не сомневался в том, что «Атлетико» проиграет в Сан-Себастьяне, а, значит, «Реалу» в последнем матче с «Атлетико» из Бильбао нужна была только победа. Ведь при равенстве очков преимущество получал «Реал Сосьедад», но соперник был исторически непростой, ему самому нужны были очки для попадания в Еврокубки, да и все помнили несчастный кубковый финал в год Столетия. А тут ещё совсем некстати Перес объявил о покупке Бекхэма, по-видимому, по-своему понимая задачу сплочения команды накануне последнего и решающего поединка сезона. И, тем не менее, изрядно уже утомлённая команда смогла ещё раз найти в себе физические и душевные силы и добиться искомого результата, все же победив «Атлетик».</w:t>
      </w:r>
    </w:p>
    <w:p>
      <w:pPr>
        <w:pStyle w:val="Normal"/>
        <w:bidi w:val="0"/>
        <w:spacing w:before="0" w:after="0"/>
        <w:ind w:left="0" w:right="0" w:firstLine="567"/>
        <w:rPr/>
      </w:pPr>
      <w:r>
        <w:rPr/>
      </w:r>
    </w:p>
    <w:p>
      <w:pPr>
        <w:pStyle w:val="Normal"/>
        <w:bidi w:val="0"/>
        <w:spacing w:before="0" w:after="0"/>
        <w:ind w:left="0" w:right="0" w:firstLine="567"/>
        <w:rPr/>
      </w:pPr>
      <w:r>
        <w:rPr/>
        <w:t>38 тур</w:t>
      </w:r>
    </w:p>
    <w:p>
      <w:pPr>
        <w:pStyle w:val="Normal"/>
        <w:bidi w:val="0"/>
        <w:spacing w:before="0" w:after="0"/>
        <w:ind w:left="0" w:right="0" w:firstLine="567"/>
        <w:rPr/>
      </w:pPr>
      <w:r>
        <w:rPr/>
        <w:t>22 июня 2003 года.</w:t>
      </w:r>
    </w:p>
    <w:p>
      <w:pPr>
        <w:pStyle w:val="Normal"/>
        <w:bidi w:val="0"/>
        <w:spacing w:before="0" w:after="0"/>
        <w:ind w:left="0" w:right="0" w:firstLine="567"/>
        <w:rPr/>
      </w:pPr>
      <w:r>
        <w:rPr/>
        <w:t>Мадрид. 72 000 зрителей.</w:t>
      </w:r>
    </w:p>
    <w:p>
      <w:pPr>
        <w:pStyle w:val="Normal"/>
        <w:bidi w:val="0"/>
        <w:spacing w:before="0" w:after="0"/>
        <w:ind w:left="0" w:right="0" w:firstLine="567"/>
        <w:rPr/>
      </w:pPr>
      <w:r>
        <w:rPr/>
        <w:t>«Реал Мадрид» — «Атлетик» — 3:1 (2:1).</w:t>
      </w:r>
    </w:p>
    <w:p>
      <w:pPr>
        <w:pStyle w:val="Normal"/>
        <w:bidi w:val="0"/>
        <w:spacing w:before="0" w:after="0"/>
        <w:ind w:left="0" w:right="0" w:firstLine="567"/>
        <w:rPr/>
      </w:pPr>
      <w:r>
        <w:rPr/>
        <w:t>Голы: Роналдо, 9 (1:0). Алькиса, 36 (1:1). Роберто Карлос, 45 (2:1). Роналдо, 62 (3:1).</w:t>
      </w:r>
    </w:p>
    <w:p>
      <w:pPr>
        <w:pStyle w:val="Normal"/>
        <w:bidi w:val="0"/>
        <w:spacing w:before="0" w:after="0"/>
        <w:ind w:left="0" w:right="0" w:firstLine="567"/>
        <w:rPr/>
      </w:pPr>
      <w:r>
        <w:rPr/>
        <w:t>Мадридский «Реал» в заключительном туре испанского первенства в 29-й раз завоевал чемпионский титул. Королевский клуб со счётом 3:1 выиграл на «Сантьяго Бернабеу» у «Атлетика» из Бильбао и на два очка опередил «Реал Сосьедад», разгромивший мадридский «Атлетико», но оставшийся на втором месте. В составе мадридского «Реала» блистал бразильский нападающий Роналдо, который организовал все три гола в ворота гостей. В дебюте встречи Роналдо открыл счёт, забив мяч в пустые ворота после прострела Роберто Карлоса. При счёте 1:1 Роналдо заработал штрафной удар, который воплотил в гол Роберто Карлос. И, наконец, во втором тайме Роналдо оформил дубль, чётко реализовав выход один на один. Мадридский «Реал» и «Реал Сосьедад» в следующем сезоне будут играть в групповом раунде Лиги Чемпионов, а вот «Депортиво» и «Сельте» предстоят квалификационные матчи. Путёвку в Кубок УЕФА завоевала «Барселона», которая со счётом 2:0 выиграла у «Сельты». Каталонский клуб обошёл в турнирной таблице «Атлетик» из Бильбао, которому было необходимо побеждать в Мадриде. Да и главный тренер «Атлетика» Хайнкенс хотел покинуть клуб с высоко поднятой головой, так как в следующем сезоне германский специалист возглавит «Шальке 04».</w:t>
      </w:r>
    </w:p>
    <w:p>
      <w:pPr>
        <w:pStyle w:val="Normal"/>
        <w:bidi w:val="0"/>
        <w:spacing w:before="0" w:after="0"/>
        <w:ind w:left="0" w:right="0" w:firstLine="567"/>
        <w:rPr/>
      </w:pPr>
      <w:r>
        <w:rPr/>
        <w:t>В итоге первые минуты прошли с небольшим преимуществом гостей, которые без тени робости оккупировали половину поля «Реала» и провели несколько массированных атак. Мадридский «Реал» в дебюте выглядел излишне скованно и играл с оглядкой на свои ворота. Но видимо таков был план на игру главного тренера «Реала» Дель Боске — его подопечные едва ли не в первой осмысленной атаке открыли счёт. Все началось с гениального паса Луиша Фигу, который нашёл Роберто Карлоса в штрафной соперника. Тот убежав от защитников дошёл до лицевой линии и выполнил прострел на Роналдо, который изящно переправил мяч в пустые ворота. Накануне матча Роналдо сделал причёску, с которой блистал на чемпионате мира в Японии и Корее. Удача и на этот раз не отвернулась от бразильского нападающего. На 12-й минуте второй гол обязан был забивать Рауль, но после блестящего паса Гути не реализовал чистый выход один на один. Через несколько минут первый опасный момент возник у ворот «Реала», когда после розыгрыша штрафного верховое единоборство у Эльгеры выиграл Дель Хорно, но мяч прошёл над перекладиной. На 29-й минуте вновь стопроцентный голевой момент упустил Рауль, с близкого расстояния не сумев переиграть голкипера. В эти минуты преимуществом владели гости, которые заслуженно сравняли счёт на 36-й минуте. Правда одним из соавторов гола стал вратарь «Реала» Касилльяс, который откровенно проспал дальний удар Алькисы. Казалось, что на перерыв команды уйдут при ничейном счёте и «Реалу» предстоит очень непростой второй тайм. Но в добавленные минуты Роналдо заработал штрафной у самой линии по центру ворот. Последовал пушечный удар Роберто Карлоса и мяч влетел в угол ворот «Атлетика».</w:t>
      </w:r>
    </w:p>
    <w:p>
      <w:pPr>
        <w:pStyle w:val="Normal"/>
        <w:bidi w:val="0"/>
        <w:spacing w:before="0" w:after="0"/>
        <w:ind w:left="0" w:right="0" w:firstLine="567"/>
        <w:rPr/>
      </w:pPr>
      <w:r>
        <w:rPr/>
        <w:t>Во втором тайме «Реал» блистательно сыграл в обороне, не позволил сопернику создать ни одного острого момента. Однако хозяева поля не отсиживались в на своей половине поля и вполне могли довести счёт до разгрома. На 54-й минуте арбитр не назначил стопроцентный пенальти за фол против Фигу. Спустя две минуты Роналдо сыграл в стенку с Раулем, вышел один на один, но великолепно сыграл вратарь «Атлетика». Но на 62-й минуте с передачи Зидана бразильский нападающий вновь вышел на свидание с голкипером и на этот раз чётко поразил дальний угол. В оставшееся время команда доигрывали, хотя по разу могли забить Фигу и Рауль.</w:t>
      </w:r>
    </w:p>
    <w:p>
      <w:pPr>
        <w:pStyle w:val="Normal"/>
        <w:bidi w:val="0"/>
        <w:spacing w:before="0" w:after="0"/>
        <w:ind w:left="0" w:right="0" w:firstLine="567"/>
        <w:rPr/>
      </w:pPr>
      <w:r>
        <w:rPr/>
        <w:t xml:space="preserve">Чемпионство «Реала» скорее всего сохранит место главному тренеру Дель Боске, с которым пока не подписан новый контракт. Дель Боске после матча сказал: </w:t>
      </w:r>
      <w:r>
        <w:rPr>
          <w:i/>
        </w:rPr>
        <w:t>«В этом сезоне команда была великолепна и мы очень рады 29-му титулу мадридского „Реала“. Роналдо на сегодняшний день лучший футболист мира и сегодня он помог нам завоевать чемпионство».</w:t>
      </w:r>
      <w:r>
        <w:rPr/>
        <w:t xml:space="preserve"> </w:t>
      </w:r>
    </w:p>
    <w:p>
      <w:pPr>
        <w:pStyle w:val="Normal"/>
        <w:bidi w:val="0"/>
        <w:spacing w:before="0" w:after="0"/>
        <w:ind w:left="0" w:right="0" w:firstLine="567"/>
        <w:rPr/>
      </w:pPr>
      <w:r>
        <w:rPr/>
        <w:t>Последний гол «Реала» в этом сезоне был забит Рональдо с передачи Зидана. Так, в 29-й раз в своей истории «Реал» стал чемпионом Испании. У его главного конкурента просто не хватило духу и запаса прочности — во втором круге сан-себастьянцы набрали на 10 очков меньше, чем в первом, и в итоге мадридцы оказались на два очка стабильнее басков. Какой захватывающий, казалось, хэппи-энд у этого длинного и утомительного сезона, но не прошло и 24 часов с момента обретения чемпионского титула, как всех потрясло сенсационное известие. Руководство «Реала» указало на дверь своему старшему тренеру-триумфатору Висенте Дель Боске и многолетнему капитану команды Йерро. С одной стороны, подсознательно это вроде бы ожидалось, но выбранное для этого время поразило своей неэтичностью. После четырех славных сезонов, в течение которых «Реал» выиграл две Евролиги и два чемпионата Испании, клуб отказался от услуг тренера, сумевшего сплотить многочисленных индивидуально сильных футболистов в единый коллектив, безоговорочно признаваемый лучшей командой мира всех времён. Можно предположить, что последствия ухода Дель Боске будут весьма негативны, и уже в следующем сезоне руководство клуба не раз пожалеет о своём решении. Недавняя покупка англичанина Дэвида Бэкхема, место в основном составе которому придётся искать за счёт другой суперзвёзды — Луиса Фиго или любимца публики Гути, накалило обстановку в команде до предела, и будущему тренеру, кем бы он ни был, погасить страсти будет весьма не просто. Дель Боске на протяжении нескольких лет успешно справлялся с подобными ситуациями, и его неожиданный уход наверняка лишь подольёт масла в огонь.</w:t>
      </w:r>
    </w:p>
    <w:p>
      <w:pPr>
        <w:pStyle w:val="Normal"/>
        <w:bidi w:val="0"/>
        <w:spacing w:before="0" w:after="0"/>
        <w:ind w:left="0" w:right="0" w:firstLine="567"/>
        <w:rPr/>
      </w:pPr>
      <w:r>
        <w:rPr/>
        <w:t>В итоге, празднование 29-го титула чемпионов Испании наверняка войдёт в историю как одно из самых грустных и напряжённых в истории «Реала».</w:t>
      </w:r>
    </w:p>
    <w:p>
      <w:pPr>
        <w:pStyle w:val="Normal"/>
        <w:bidi w:val="0"/>
        <w:spacing w:before="0" w:after="0"/>
        <w:ind w:left="0" w:right="0" w:firstLine="567"/>
        <w:rPr/>
      </w:pPr>
      <w:r>
        <w:rPr/>
        <w:t xml:space="preserve">Раздражённый Перес бросит: </w:t>
      </w:r>
      <w:r>
        <w:rPr>
          <w:i/>
        </w:rPr>
        <w:t>«Я хочу также, чтобы каждый раз, когда мы выигрываем какой-либо титул, у нас были приятные лица, потому что это уже второй титул, который мы празднуем с лицами, которые не соответствуют завоеванию чемпионства».</w:t>
      </w:r>
      <w:r>
        <w:rPr/>
        <w:t>    Впрочем, здесь не место комментировать эти события, это уже явно предыстория следующего сезона. Стоит лишь отметить, что сам Зидан, играющий в команде лишь второй сезон, не мог, конечно, как-то серьёзно повлиять на решение своих боссов, но в его силах было выразить публично свои чувства через прессу:</w:t>
      </w:r>
    </w:p>
    <w:p>
      <w:pPr>
        <w:pStyle w:val="Normal"/>
        <w:bidi w:val="0"/>
        <w:spacing w:before="0" w:after="0"/>
        <w:ind w:left="0" w:right="0" w:firstLine="567"/>
        <w:rPr/>
      </w:pPr>
      <w:r>
        <w:rPr>
          <w:i/>
        </w:rPr>
        <w:t>«Для меня Дель Боске — это идеальный тренер для мадридского „Реала“.</w:t>
      </w:r>
      <w:r>
        <w:rPr/>
        <w:t xml:space="preserve"> </w:t>
      </w:r>
    </w:p>
    <w:p>
      <w:pPr>
        <w:pStyle w:val="Normal"/>
        <w:bidi w:val="0"/>
        <w:spacing w:before="0" w:after="0"/>
        <w:ind w:left="0" w:right="0" w:firstLine="567"/>
        <w:rPr/>
      </w:pPr>
      <w:r>
        <w:rPr/>
        <w:t xml:space="preserve">Теперь же осталось подвести итоги сезона 2002/2003 гг. «Реал» завоевал три титула — Суперкубок Европы, Межконтинентальный кубок и Чемпионат Испании. Однако не удалось отстоять титул победителя Лиги чемпионов. Впрочем, это пока ещё никому не удавалось. Удовлетворённый Вальдано отметит оправдавшуюся ставку на покупку суперзвёзд: </w:t>
      </w:r>
      <w:r>
        <w:rPr>
          <w:i/>
        </w:rPr>
        <w:t>«Все они сделали нас более великими как клуб и более сильными как команду. Единственное, что я знаю, это что с каждым днём люди все с большей радостью платят за билет, чтобы увидеть „Реал Мадрид“.</w:t>
      </w:r>
      <w:r>
        <w:rPr/>
        <w:t xml:space="preserve">    Что касается персонально Зидана, то сезон стал для него эпохой расцвета зрелого и уверенного в себе Мастера. Сразу по окончании сезона специальное жюри из тренеров клубов, представляющих испанскую Ла Лигу, признало Зидана Лучшим иностранным футболистом лиги по итогам прошедшего сезона. В это же время, согласно опросу газеты </w:t>
      </w:r>
      <w:r>
        <w:rPr>
          <w:i/>
        </w:rPr>
        <w:t>«Marca»,</w:t>
      </w:r>
      <w:r>
        <w:rPr/>
        <w:t xml:space="preserve">    Зидан признан Лучшим футболистом прошедшего первенства. Европейская ассоциация спортивных изданий (ESM) включила его в символическую сборную континента по итогам сезона 2002/2003 гг. Ну и, наконец, авторитетное интернациональное жюри французского издания </w:t>
      </w:r>
      <w:r>
        <w:rPr>
          <w:i/>
        </w:rPr>
        <w:t>«France Football»</w:t>
      </w:r>
      <w:r>
        <w:rPr/>
        <w:t>    назвало Зинедина Лучшим хавбеком Европы прошедшего сезона, причём среди игроков, включённых в символическую сборную сезона, он набрал наибольшее количество баллов.</w:t>
      </w:r>
    </w:p>
    <w:p>
      <w:pPr>
        <w:pStyle w:val="Normal"/>
        <w:bidi w:val="0"/>
        <w:spacing w:before="0" w:after="0"/>
        <w:ind w:left="0" w:right="0" w:firstLine="567"/>
        <w:rPr/>
      </w:pPr>
      <w:r>
        <w:rPr/>
        <w:t xml:space="preserve">Комментируя этот выбор, одна из газет писала следующее: </w:t>
      </w:r>
      <w:r>
        <w:rPr>
          <w:i/>
        </w:rPr>
        <w:t>«Нынешний Зидан не так эффектен, как прежде, но уж точно более эффективен. Пусть его стиль стал чуть менее изощрённым, но он обрёл простоту, а простота в данном случае — синоним гениальности».</w:t>
      </w:r>
      <w:r>
        <w:rPr/>
        <w:t xml:space="preserve"> </w:t>
      </w:r>
      <w:r>
        <w:rPr>
          <w:i/>
        </w:rPr>
        <w:t>«Мысль в движении — так можно охарактеризовать плеймейкера кролевского клуба,</w:t>
      </w:r>
      <w:r>
        <w:rPr/>
        <w:t xml:space="preserve">    — считает обозреватель </w:t>
      </w:r>
      <w:r>
        <w:rPr>
          <w:i/>
        </w:rPr>
        <w:t>«El Pais»</w:t>
      </w:r>
      <w:r>
        <w:rPr/>
        <w:t xml:space="preserve">    Диего Торрес. — </w:t>
      </w:r>
      <w:r>
        <w:rPr>
          <w:i/>
        </w:rPr>
        <w:t>Портрет Зидана вы можете увидеть в музее Прадо. Это картина испанского художника XV века Педро Берругети, изображающая Вознесение святого Петра. Спокойствие и мудрость излучает лицо апостол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ёртая</w:t>
      </w:r>
    </w:p>
    <w:p>
      <w:pPr>
        <w:pStyle w:val="Heading2"/>
        <w:bidi w:val="0"/>
        <w:spacing w:before="0" w:after="0"/>
        <w:ind w:left="0" w:right="0" w:hanging="0"/>
        <w:rPr/>
      </w:pPr>
      <w:r>
        <w:rPr>
          <w:i w:val="false"/>
        </w:rPr>
        <w:t>Трижды бриллиантовый Зидан или разве от наград устают? (2003)</w:t>
      </w:r>
    </w:p>
    <w:p>
      <w:pPr>
        <w:pStyle w:val="Normal"/>
        <w:bidi w:val="0"/>
        <w:spacing w:before="0" w:after="0"/>
        <w:ind w:left="0" w:right="0" w:firstLine="567"/>
        <w:jc w:val="left"/>
        <w:rPr/>
      </w:pPr>
      <w:r>
        <w:rPr/>
      </w:r>
    </w:p>
    <w:p>
      <w:pPr>
        <w:pStyle w:val="Normal"/>
        <w:bidi w:val="0"/>
        <w:spacing w:before="0" w:after="0"/>
        <w:ind w:left="0" w:right="0" w:firstLine="567"/>
        <w:rPr/>
      </w:pPr>
      <w:r>
        <w:rPr/>
        <w:t>Итак, начинается новый сезон, а с ним и новые волнения. «Реал», неожиданно для всех, на следующий день после завоевания чемпионского звания отказался от услуг Висенте Дель Боске и, заодно, не стал продлевать контракт с многолетним капитаном команды Йерро. Новым тренером команды назначен португалец Карлос Кейрос.</w:t>
      </w:r>
    </w:p>
    <w:p>
      <w:pPr>
        <w:pStyle w:val="Normal"/>
        <w:bidi w:val="0"/>
        <w:spacing w:before="0" w:after="0"/>
        <w:ind w:left="0" w:right="0" w:firstLine="567"/>
        <w:rPr/>
      </w:pPr>
      <w:r>
        <w:rPr/>
        <w:t>Наверняка основная борьба в сезоне развернётся, как и все последние годы, между «Реалом», «Валенсией» и «Депортиво». Перспективы «Реал Сосьедада» из Сан-Себастьяна, весь прошлый сезон успешно боровшегося за чемпионство, представляются сомнительными. У команды очень короткая скамейка запасных, в межсезонье состав усилен не был, а предстоящее участие в Лиге Чемпионов явно подорвёт былой энтузиазм. «Барселона» вряд ли в новом сезоне сможет всерьёз претендовать на чемпионство, слишком много изменений произошло в команде и её руководстве, но наверняка поборется за призовые места. Конкуренцию «Барсе» должны составить «Сельта», «Бетис» и мадридский «Атлетико». Остальные команды весь чемпионат будут балансировать между призрачными шансами добиться права играть в Европе и опасностью вылета во 2-ю лигу.</w:t>
      </w:r>
    </w:p>
    <w:p>
      <w:pPr>
        <w:pStyle w:val="Normal"/>
        <w:bidi w:val="0"/>
        <w:spacing w:before="0" w:after="0"/>
        <w:ind w:left="0" w:right="0" w:firstLine="567"/>
        <w:rPr/>
      </w:pPr>
      <w:r>
        <w:rPr/>
        <w:t xml:space="preserve">Знаменитый в прошлом немецкий футболист и тренер Франц Беккенбауэр, назвал мадридский «Реал», </w:t>
      </w:r>
      <w:r>
        <w:rPr>
          <w:i/>
        </w:rPr>
        <w:t>«лучшей командой за последние 40 или 50 лет».</w:t>
      </w:r>
      <w:r>
        <w:rPr/>
        <w:t xml:space="preserve">    Вместе с тем, «кайзер Франц» считает, что наличие в составе команды стольких суперзвёзд атакующего плана может послужить источником проблем. </w:t>
      </w:r>
      <w:r>
        <w:rPr>
          <w:i/>
        </w:rPr>
        <w:t>«Мне никогда не доводилось видеть команду со столькими звёздами»,</w:t>
      </w:r>
      <w:r>
        <w:rPr/>
        <w:t xml:space="preserve"> — сказал он. — </w:t>
      </w:r>
      <w:r>
        <w:rPr>
          <w:i/>
        </w:rPr>
        <w:t>«Футбол, который они демонстрируют, просто завораживает, но давайте подождём, будет ли он результативен».</w:t>
      </w:r>
      <w:r>
        <w:rPr/>
        <w:t xml:space="preserve"> </w:t>
      </w:r>
    </w:p>
    <w:p>
      <w:pPr>
        <w:pStyle w:val="Normal"/>
        <w:bidi w:val="0"/>
        <w:spacing w:before="0" w:after="0"/>
        <w:ind w:left="0" w:right="0" w:firstLine="567"/>
        <w:rPr/>
      </w:pPr>
      <w:r>
        <w:rPr/>
        <w:t>Немецкий специалист считает, что очень сложно сформировать сбалансированный состав, имея в одной команде таких специалистов атаки, как Рональдо, Рауль, Фиго, Зидан и Бэкхем. По мнению Беккенбауэра, лучший на сегодняшний день футболист мира безусловно находится в составе «Реала», а вот определить его непросто. Помимо перечисленных пяти футболистов на это звание заслуженно претендует ещё и защитник Роберто Карлос.</w:t>
      </w:r>
    </w:p>
    <w:p>
      <w:pPr>
        <w:pStyle w:val="Normal"/>
        <w:bidi w:val="0"/>
        <w:spacing w:before="0" w:after="0"/>
        <w:ind w:left="0" w:right="0" w:firstLine="567"/>
        <w:rPr/>
      </w:pPr>
      <w:r>
        <w:rPr/>
      </w:r>
    </w:p>
    <w:p>
      <w:pPr>
        <w:pStyle w:val="Normal"/>
        <w:bidi w:val="0"/>
        <w:spacing w:before="0" w:after="0"/>
        <w:ind w:left="0" w:right="0" w:firstLine="567"/>
        <w:rPr/>
      </w:pPr>
      <w:r>
        <w:rPr/>
        <w:t>1 тур</w:t>
      </w:r>
    </w:p>
    <w:p>
      <w:pPr>
        <w:pStyle w:val="Normal"/>
        <w:bidi w:val="0"/>
        <w:spacing w:before="0" w:after="0"/>
        <w:ind w:left="0" w:right="0" w:firstLine="567"/>
        <w:rPr/>
      </w:pPr>
      <w:r>
        <w:rPr/>
        <w:t>30 августа 2003 года.</w:t>
      </w:r>
    </w:p>
    <w:p>
      <w:pPr>
        <w:pStyle w:val="Normal"/>
        <w:bidi w:val="0"/>
        <w:spacing w:before="0" w:after="0"/>
        <w:ind w:left="0" w:right="0" w:firstLine="567"/>
        <w:rPr/>
      </w:pPr>
      <w:r>
        <w:rPr/>
        <w:t>Мадрид. 76 000 зрителей.</w:t>
      </w:r>
    </w:p>
    <w:p>
      <w:pPr>
        <w:pStyle w:val="Normal"/>
        <w:bidi w:val="0"/>
        <w:spacing w:before="0" w:after="0"/>
        <w:ind w:left="0" w:right="0" w:firstLine="567"/>
        <w:rPr/>
      </w:pPr>
      <w:r>
        <w:rPr/>
        <w:t>«Реал Мадрид» — «Бетис» — 2:1 (1:1).</w:t>
      </w:r>
    </w:p>
    <w:p>
      <w:pPr>
        <w:pStyle w:val="Normal"/>
        <w:bidi w:val="0"/>
        <w:spacing w:before="0" w:after="0"/>
        <w:ind w:left="0" w:right="0" w:firstLine="567"/>
        <w:rPr/>
      </w:pPr>
      <w:r>
        <w:rPr/>
        <w:t>Голы: Бекхэм, 3 (1:0). Хуанито, 33 (1:1). Роналдо, 61 (2:1).</w:t>
      </w:r>
    </w:p>
    <w:p>
      <w:pPr>
        <w:pStyle w:val="Normal"/>
        <w:bidi w:val="0"/>
        <w:spacing w:before="0" w:after="0"/>
        <w:ind w:left="0" w:right="0" w:firstLine="567"/>
        <w:rPr/>
      </w:pPr>
      <w:r>
        <w:rPr/>
        <w:t>Дебют Дэвида Бекхэма в испанской лиге получился триумфальным. Бывший полузащитник «Манчестер Юнайтед», проданный в межсезонье в мадридский «Реал», открыл счёт своим голам уже на 3-й минуте матча. Новый клуб капитана сборной Англии выиграл у «Бетиса» в первом туре испанского первенства со счётом 2:1, а Дэвид Бекхэм отметился ещё попаданием в перекладину и поучаствовал в победном голе Роналдо. Напомним, что Бекхэм уже забивал за «Реал» в официальных матчах, когда забил один из трех голов в ворота «Мальорки» в ответном матче Суперкубка Испании. По сравнению с этим матчем главный тренер мадридского «Реала» Карлуш Кейруш не сделал ни одного изменения в стартовом составе. Молодой защитник Рауль Браво, который в прошлом сезоне был арендован «Лидсом», составил пару центральных защитников с Эльгерой. А Дэвид Бекхэм оккупировал правый фланг полузащиты, вытеснив на противоположный фланг Луиша Фигу. В составе «Бетиса» дебютировал аргентинский нападающий Мартин Палермо, который всего неделю назад перешёл из «Вильяреала». Зрителям не пришлось слишком долго ждать первого гола мадридского «Реала». Уже на 3-й минуте Рауль сделал передачу на Роналдо, тот выполнил идеальный прострел на Бекхэма, который с близкого расстояния поразил пустые ворота. Это было второе касание мяча Бекхэмом в этом матче. Мадридский «Реал» продолжал наращивать давление и создавать опасные моменты. Вскоре Бекхэм пробил опасный штрафной, назначенный за фол против Роберто Карлоса. На 25-й минуте Раулю не хватило каких-то сантиметров, чтобы замкнуть прострел Луиша Фигу. А на 27-й минуте первый реальный голевой момент возник у ворот Касилльяса. Ассунсао навесил со штрафного и мощный Палермо головой пробил в перекладину. На 33-й минуте оборона мадридского «Реала» вновь сыграла не лучшим образом и «Бетис» отыгрался. После розыгрыша углового выше всех выпрыгнул защитник Хуанито и головой поразил сетку ворот Касилльяса.</w:t>
      </w:r>
    </w:p>
    <w:p>
      <w:pPr>
        <w:pStyle w:val="Normal"/>
        <w:bidi w:val="0"/>
        <w:spacing w:before="0" w:after="0"/>
        <w:ind w:left="0" w:right="0" w:firstLine="567"/>
        <w:rPr/>
      </w:pPr>
      <w:r>
        <w:rPr/>
        <w:t>Во втором тайме «Реал» завладел заметным преимуществом. На 51-й минуте Дэвид Бекхэм со штрафного с 25 метров пробил в штангу. Тут же «Бетису» вновь сильно повезло, когда уже Зидан пробил в штангу, а Роналдо неудачно сыграл на добивании. Однако бразильский форвард исправился на 61-й минуте, забив копию первого гола Бекхэма. Только на этот раз комбинацию начал сам английский полузащитник, продолжил Зинедин Зидан, а завершающий удар наносил Роналдо. Вскоре стопроцентный голевой момент упустил Рауль. Гости ответили двумя грубыми фолами на Бекхэме, после одного из которых арбитр не решился показать второе предупреждение Минго.</w:t>
      </w:r>
    </w:p>
    <w:p>
      <w:pPr>
        <w:pStyle w:val="Normal"/>
        <w:bidi w:val="0"/>
        <w:spacing w:before="0" w:after="0"/>
        <w:ind w:left="0" w:right="0" w:firstLine="567"/>
        <w:rPr/>
      </w:pPr>
      <w:r>
        <w:rPr/>
      </w:r>
    </w:p>
    <w:p>
      <w:pPr>
        <w:pStyle w:val="Normal"/>
        <w:bidi w:val="0"/>
        <w:spacing w:before="0" w:after="0"/>
        <w:ind w:left="0" w:right="0" w:firstLine="567"/>
        <w:rPr/>
      </w:pPr>
      <w:r>
        <w:rPr/>
        <w:t>2 тур</w:t>
      </w:r>
    </w:p>
    <w:p>
      <w:pPr>
        <w:pStyle w:val="Normal"/>
        <w:bidi w:val="0"/>
        <w:spacing w:before="0" w:after="0"/>
        <w:ind w:left="0" w:right="0" w:firstLine="567"/>
        <w:rPr/>
      </w:pPr>
      <w:r>
        <w:rPr/>
        <w:t>2 сентября 2003 года.</w:t>
      </w:r>
    </w:p>
    <w:p>
      <w:pPr>
        <w:pStyle w:val="Normal"/>
        <w:bidi w:val="0"/>
        <w:spacing w:before="0" w:after="0"/>
        <w:ind w:left="0" w:right="0" w:firstLine="567"/>
        <w:rPr/>
      </w:pPr>
      <w:r>
        <w:rPr/>
        <w:t>Вильярреал. 21 000 зрителей.</w:t>
      </w:r>
    </w:p>
    <w:p>
      <w:pPr>
        <w:pStyle w:val="Normal"/>
        <w:bidi w:val="0"/>
        <w:spacing w:before="0" w:after="0"/>
        <w:ind w:left="0" w:right="0" w:firstLine="567"/>
        <w:rPr/>
      </w:pPr>
      <w:r>
        <w:rPr/>
        <w:t>«Вильярреал» — «Реал Мадрид» — 1:1 (0:0).</w:t>
      </w:r>
    </w:p>
    <w:p>
      <w:pPr>
        <w:pStyle w:val="Normal"/>
        <w:bidi w:val="0"/>
        <w:spacing w:before="0" w:after="0"/>
        <w:ind w:left="0" w:right="0" w:firstLine="567"/>
        <w:rPr/>
      </w:pPr>
      <w:r>
        <w:rPr/>
        <w:t>Голы: Андерсон, 71 (1:0). Нуньес, 85 (1:1).</w:t>
      </w:r>
    </w:p>
    <w:p>
      <w:pPr>
        <w:pStyle w:val="Normal"/>
        <w:bidi w:val="0"/>
        <w:spacing w:before="0" w:after="0"/>
        <w:ind w:left="0" w:right="0" w:firstLine="567"/>
        <w:rPr/>
      </w:pPr>
      <w:r>
        <w:rPr/>
        <w:t>Во втором туре чемпионата Испании мадридский «Реал» на последних минутах ушёл от поражения в матче с «Вильярреалом». Королевский клуб спас дебютант Антонио Нуньес, который забил ответный гол после розыгрыша углового в исполнении Дэвида Бекхэма. А вот в составе «Вильярреала» отличился бывший нападающий «Монако» Сонни Андерсон, открывший счёт всего через минуту после выхода на замену. Мадридский «Реал» играл без нескольких ключевых футболистов. Роберто Карлос, Роналдо и Эстебан Камбиассо уехали с расположение национальных сборных, а Гути ещё не оправился от травмы. В итоге в стартовом составе вышли три молодых защитника — Рауль Браво, Павон и Рубен, а Иван Эльгера расположился на месте опорного полузащитника. Эта позиция после продажи в «Челси» Клода Макелеле, стала в мадридском клубе самой проблемной. «Вильярреал», который очень продуктивно в межсезонье поработал на трансферном рынке, очень активно провёл стартовые минуты и в самом дебюте создал два острейших момента. Сначала после прострела Хави Вента счёт едва не открыл Хосе Мари. А затем с передачи Виктора тот же Хосе Мари с убойной позиции пробил рядом со штангой. Мадридский «Реал» ответил штрафным удар Бекхэма, после которого Зидан из района одиннадцатиметровой отметки головой не попал в створ ворот. На 26-й минуте «Реал» остался без Зидана, который из-за травмы был вынужден покинуть поле. В оставшееся время первого тайма «Вильярреал» владел небольшим преимуществом, но реальных голевых моментов команды не создавали.</w:t>
      </w:r>
    </w:p>
    <w:p>
      <w:pPr>
        <w:pStyle w:val="Normal"/>
        <w:bidi w:val="0"/>
        <w:spacing w:before="0" w:after="0"/>
        <w:ind w:left="0" w:right="0" w:firstLine="567"/>
        <w:rPr/>
      </w:pPr>
      <w:r>
        <w:rPr/>
        <w:t>В начале второго тайма вратарь «Вильярреала» Рейна парировал удар со штрафного Бекхэма. А затем после навеса с угловой отметки того же Бекхэма в штангу пробил Павон. Затем «Реал» вновь упустил отличный шанс открыть счёт. Фигу великолепным пасом вывел один на один Сальгадо, но тот пробил в перекладину. Мяч попал в неприкрытому Портильо, но юный форвард неудачно сыграл на добивании. «Вильярреал», в свою очередь, ответил двумя острыми атаками с участием Хосе Мари и Виктора. На 70-й минуте в составе хозяев поля на замену вышел нападающий Сонни Андерсон и едва ли не первым касанием открыл счёт. Бразильский форвад, получив длинный пас от Кике Альвареса, ушёл от Рубена, вышел на ударную позицию и неотразимо пробил в верхний угол ворот Касилльяса. Главный тренер «Реала» Карлуш Кейруш тут же заменил неудачливого Портильо на молодого Нуньеса, которому суждено было стать героем матча. На 85-й минуте после розыгрыша углового Нуньес головой пробил под перекладину, хотя не обошлось без небольшого рикошета от Арруабаррены. В добавленные арбитром минуты «Реал» получил право на штрафной удар из выгодной позиции, но Дэвид Бекхэм не сумел обмануть голкипера.</w:t>
      </w:r>
    </w:p>
    <w:p>
      <w:pPr>
        <w:pStyle w:val="Normal"/>
        <w:bidi w:val="0"/>
        <w:spacing w:before="0" w:after="0"/>
        <w:ind w:left="0" w:right="0" w:firstLine="567"/>
        <w:rPr/>
      </w:pPr>
      <w:r>
        <w:rPr/>
      </w:r>
    </w:p>
    <w:p>
      <w:pPr>
        <w:pStyle w:val="Normal"/>
        <w:bidi w:val="0"/>
        <w:spacing w:before="0" w:after="0"/>
        <w:ind w:left="0" w:right="0" w:firstLine="567"/>
        <w:rPr/>
      </w:pPr>
      <w:r>
        <w:rPr/>
        <w:t>3 тур</w:t>
      </w:r>
    </w:p>
    <w:p>
      <w:pPr>
        <w:pStyle w:val="Normal"/>
        <w:bidi w:val="0"/>
        <w:spacing w:before="0" w:after="0"/>
        <w:ind w:left="0" w:right="0" w:firstLine="567"/>
        <w:rPr/>
      </w:pPr>
      <w:r>
        <w:rPr/>
        <w:t>13 сентября 2003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Вальядолид» — 7:2 (3:0).</w:t>
      </w:r>
    </w:p>
    <w:p>
      <w:pPr>
        <w:pStyle w:val="Normal"/>
        <w:bidi w:val="0"/>
        <w:spacing w:before="0" w:after="0"/>
        <w:ind w:left="0" w:right="0" w:firstLine="567"/>
        <w:rPr/>
      </w:pPr>
      <w:r>
        <w:rPr/>
        <w:t>Голы: Жулио Сезар, 21-автогол (1:0). Рауль, 32 (2:0). Рауль, 34 (3:0). Зидан, 53 (4:0). Лосада, 57-с пенальти (4:1). Фигу, 59-с пенальти (5:1). Чема, 60 (5:2). Роналдо, 70 (6:2). Рауль, 75 (7:2).</w:t>
      </w:r>
    </w:p>
    <w:p>
      <w:pPr>
        <w:pStyle w:val="Normal"/>
        <w:bidi w:val="0"/>
        <w:spacing w:before="0" w:after="0"/>
        <w:ind w:left="0" w:right="0" w:firstLine="567"/>
        <w:rPr/>
      </w:pPr>
      <w:r>
        <w:rPr/>
        <w:t>Мадридский «Реал» показал свой великолепный атакующий потенциал, разгромив со счётом 7:2 на своём поле «Вальядолид» в 3-м туре испанского первенства. Гости не смогли устоять против Рауля, отметившегося хет-триком, Зидана и Фигу, которые забили по голу, Бекхэма, сделавшего две голевые передачи, и Роналдо, который забил свой дежурный гол и помог Жулио Сезару поразить собственные ворота. Ложкой дёгтя для «Реала» стали два пропущенных гола от весьма посредственной команды и травма Камбиассо, который после перехода в «Челси» Макелеле стал игроком основного состава. Гости выставили на игру семь футболистов оборонительного плана, но даже это не помогло им избежать разгрома.</w:t>
      </w:r>
    </w:p>
    <w:p>
      <w:pPr>
        <w:pStyle w:val="Normal"/>
        <w:bidi w:val="0"/>
        <w:spacing w:before="0" w:after="0"/>
        <w:ind w:left="0" w:right="0" w:firstLine="567"/>
        <w:rPr/>
      </w:pPr>
      <w:r>
        <w:rPr/>
        <w:t>В первой половине первого тайма лишь благодаря удачной игре вратаря «Вальядолида» Биззарри счёт на табло оставался ничейным. Уже на 3-й минуте после великолепной комбинации с участием Фигу и Зидана в штрафную ворвался Роналдо, но его удар блестяще парировал Биззарри. Затем штрафной удар с убойной позиции был назначен за фол против Сальгадо, но Бекхэм не сумел переиграть Биззарри. На 20-й минуте Биззарри в большим трудом отбил коварный удар Рауля, а на добивании крайне неудачно сыграл Роналдо. Однако бразильский форвард исправился через минуту. После удара Роналдо мяч в свои ворота срезал защитник Жулио Сезар, который арендован «Вальядолидом» как раз у мадридского «Реала».</w:t>
      </w:r>
    </w:p>
    <w:p>
      <w:pPr>
        <w:pStyle w:val="Normal"/>
        <w:bidi w:val="0"/>
        <w:spacing w:before="0" w:after="0"/>
        <w:ind w:left="0" w:right="0" w:firstLine="567"/>
        <w:rPr/>
      </w:pPr>
      <w:r>
        <w:rPr/>
        <w:t>После забитого гола «Реал» завладел подавляющим преимуществом. Игра шла в одни ворота. В итоге в течении двух минут двумя эффектными голами отметился Рауль. Сначала нападающий сборной Испании забил очень красивый гол после прострела Фигу. А затем после длинной передачи Роберто Карлоса Рауль перекинул мяч через вышедшего из ворот Биззарри. На 40-й минуте первый острый момент возник у ворот «Реала», когда Рикетти со штрафного пробил в крестовину. Тут же Роналдо имел все шансы забить четвёртый гол, но его пути вновь стал Биззарри. В начале второго тайма Бекхэм со штрафного пробил в сантиметрах от перекладины. А на 53-й минуте хозяева поля порадовали своих болельщиков ещё один фантастическим голом. После диагонального паса Бекхэма слёту в дальний угол точно пробил Зинедин Зидан. На 56-й минуте арбитр пожалел гостей и назначил в ворота «Реала» пенальти за игру рукой, который чётко реализовал Лосада. Спустя две минуты за фол против Фигу был назначен пенальти в противоположные ворота, который реализовал сам пострадавший. Проходит всего минуты как после флангового прострела головой забил Чема, выиграв позицию у Сальгадо.</w:t>
      </w:r>
    </w:p>
    <w:p>
      <w:pPr>
        <w:pStyle w:val="Normal"/>
        <w:bidi w:val="0"/>
        <w:spacing w:before="0" w:after="0"/>
        <w:ind w:left="0" w:right="0" w:firstLine="567"/>
        <w:rPr/>
      </w:pPr>
      <w:r>
        <w:rPr/>
        <w:t>На этом голевая феерия не завершилась. На 70-й минуте после классного паса Бекхэма двух защитников «Вальядолида» в дураках оставил Роналдо и точно пробил в угол ворот Биззарри. Спустя пять минут после дальнего удара Сальгадо вратарь отбил мяч перед собой, тут как тут оказался Рауль, который обвёл вратаря и поразил пустые ворота. В оставшееся время обе команды могли по разу отличиться. Сначала чистый выход один на один не реализовал Фернандо Салес. А затем вышедший на замену Нуньес с передачи Бекхэма пробил в штангу.</w:t>
      </w:r>
    </w:p>
    <w:p>
      <w:pPr>
        <w:pStyle w:val="Normal"/>
        <w:bidi w:val="0"/>
        <w:spacing w:before="0" w:after="0"/>
        <w:ind w:left="0" w:right="0" w:firstLine="567"/>
        <w:rPr/>
      </w:pPr>
      <w:r>
        <w:rPr/>
      </w:r>
    </w:p>
    <w:p>
      <w:pPr>
        <w:pStyle w:val="Normal"/>
        <w:bidi w:val="0"/>
        <w:spacing w:before="0" w:after="0"/>
        <w:ind w:left="0" w:right="0" w:firstLine="567"/>
        <w:rPr/>
      </w:pPr>
      <w:r>
        <w:rPr/>
        <w:t>4 тур</w:t>
      </w:r>
    </w:p>
    <w:p>
      <w:pPr>
        <w:pStyle w:val="Normal"/>
        <w:bidi w:val="0"/>
        <w:spacing w:before="0" w:after="0"/>
        <w:ind w:left="0" w:right="0" w:firstLine="567"/>
        <w:rPr/>
      </w:pPr>
      <w:r>
        <w:rPr/>
        <w:t>21 сентября 2003 года.</w:t>
      </w:r>
    </w:p>
    <w:p>
      <w:pPr>
        <w:pStyle w:val="Normal"/>
        <w:bidi w:val="0"/>
        <w:spacing w:before="0" w:after="0"/>
        <w:ind w:left="0" w:right="0" w:firstLine="567"/>
        <w:rPr/>
      </w:pPr>
      <w:r>
        <w:rPr/>
        <w:t>Малага. 25 000 зрителей.</w:t>
      </w:r>
    </w:p>
    <w:p>
      <w:pPr>
        <w:pStyle w:val="Normal"/>
        <w:bidi w:val="0"/>
        <w:spacing w:before="0" w:after="0"/>
        <w:ind w:left="0" w:right="0" w:firstLine="567"/>
        <w:rPr/>
      </w:pPr>
      <w:r>
        <w:rPr/>
        <w:t>«Малага» — «Реал Мадрид» — 1:3 (0:1).</w:t>
      </w:r>
    </w:p>
    <w:p>
      <w:pPr>
        <w:pStyle w:val="Normal"/>
        <w:bidi w:val="0"/>
        <w:spacing w:before="0" w:after="0"/>
        <w:ind w:left="0" w:right="0" w:firstLine="567"/>
        <w:rPr/>
      </w:pPr>
      <w:r>
        <w:rPr/>
        <w:t>Голы: Роналдо, 13 (0:1). Бекхэм, 72 (0:2). Эдгар, 77 (1:2). Гути, 86 (1:3).</w:t>
      </w:r>
    </w:p>
    <w:p>
      <w:pPr>
        <w:pStyle w:val="Normal"/>
        <w:bidi w:val="0"/>
        <w:spacing w:before="0" w:after="0"/>
        <w:ind w:left="0" w:right="0" w:firstLine="567"/>
        <w:rPr/>
      </w:pPr>
      <w:r>
        <w:rPr/>
        <w:t>Мадридский «Реал» со счётом 3:1 побеждает в гостях «Малагу», одержав третью победу в сезоне. Не смотря на ожесточённое сопротивление хозяев поля, «королевский» клуб благодаря великолепной игре Бекхэма завоевал три очка. Капитан сборной Англии стал автором голевой передачи, забил гол со штрафного и блестяще отработал на позиции опорного полузащитника. «Малага» очень хотела отобрать очки у чемпиона и для «Реала» эта игра оказалась одна из самых тяжёлых в сезоне.</w:t>
      </w:r>
    </w:p>
    <w:p>
      <w:pPr>
        <w:pStyle w:val="Normal"/>
        <w:bidi w:val="0"/>
        <w:spacing w:before="0" w:after="0"/>
        <w:ind w:left="0" w:right="0" w:firstLine="567"/>
        <w:rPr/>
      </w:pPr>
      <w:r>
        <w:rPr/>
        <w:t>С первых минут хозяева поля ринулись в атаку, но «Реал» сдержал натиск соперника, и вскоре создал первый голевой момент. После подачи углового Бекхэма в сантиметрах над перекладиной пробил защитник Павон. Следующий угловой в исполнении Бекхэма оказался роковым для «Малаги». Последовал точный навес на Зидана, который головой прицельно пробил в дальний угол. Мяч уже летел в сетку ворот, но Роналдо у дальней штанги украл гол у Зидана. Впрочем французский полузащитник вряд ли обиделся на своего партнёра — завтра Роналдо исполняется 27 лет и этот гол стал для него отличным подарком. Пропущенный гол не смутил футболистов «Малаги» и они с удвоенной энергией бросились в атаке. Все оставшееся время «Малага» атаковала. У хозяев поля не все получалось, но они как заведённые нагнетали остроту у ворот «Реала». Однако оборона «Реала», которую не критиковал только ленивый, действовала на редкость грамотно и не позволила сопернику создать ни одного реального голевого момента.</w:t>
      </w:r>
    </w:p>
    <w:p>
      <w:pPr>
        <w:pStyle w:val="Normal"/>
        <w:bidi w:val="0"/>
        <w:spacing w:before="0" w:after="0"/>
        <w:ind w:left="0" w:right="0" w:firstLine="567"/>
        <w:rPr/>
      </w:pPr>
      <w:r>
        <w:rPr/>
        <w:t>Второй тайм едва не начался с фантастического гола Зидана. Увидев, что вратарь далеко вышел из ворот, Зидан едва не забил аж с центра поля! Хозяева ответили серией острейших атак. В одном из эпизодов после прохода Мигеля Анхеля мяч попал в перекладину ворот Касилльяса. Гол в ворота «Реала» назревал, но тут выручил Дэвид Бекхэм. Бывший полузащитник «Манчестер Юнайтед» заработал штрафной, а затем вместе с Роберто Карлосом обманул голкипера и пробил в дальний угол в обвод стенки. «Малага» заслуживала хотя бы одного гола и добилась своего. Сначала Касилльяс парировал удар в упор Ману. А затем вышедший на замену Эдгар забил очень красивый гол в падении ножницами через себя. Этот мяч стал первым для «Малаги» в этом сезоне. Хозяева поля вновь бросились в атаку и даже могли сравнять счёт, но Сальва из выгодной позиции головой пробил рядом с девяткой. А на 86-й минуте после великолепного паса Фигу один на один выскочил Гути и элегантно перебросил мяч через голкипера.</w:t>
      </w:r>
    </w:p>
    <w:p>
      <w:pPr>
        <w:pStyle w:val="Normal"/>
        <w:bidi w:val="0"/>
        <w:spacing w:before="0" w:after="0"/>
        <w:ind w:left="0" w:right="0" w:firstLine="567"/>
        <w:rPr/>
      </w:pPr>
      <w:r>
        <w:rPr/>
      </w:r>
    </w:p>
    <w:p>
      <w:pPr>
        <w:pStyle w:val="Normal"/>
        <w:bidi w:val="0"/>
        <w:spacing w:before="0" w:after="0"/>
        <w:ind w:left="0" w:right="0" w:firstLine="567"/>
        <w:rPr/>
      </w:pPr>
      <w:r>
        <w:rPr/>
        <w:t>5 тур</w:t>
      </w:r>
    </w:p>
    <w:p>
      <w:pPr>
        <w:pStyle w:val="Normal"/>
        <w:bidi w:val="0"/>
        <w:spacing w:before="0" w:after="0"/>
        <w:ind w:left="0" w:right="0" w:firstLine="567"/>
        <w:rPr/>
      </w:pPr>
      <w:r>
        <w:rPr/>
        <w:t>27 сентября 2003 года.</w:t>
      </w:r>
    </w:p>
    <w:p>
      <w:pPr>
        <w:pStyle w:val="Normal"/>
        <w:bidi w:val="0"/>
        <w:spacing w:before="0" w:after="0"/>
        <w:ind w:left="0" w:right="0" w:firstLine="567"/>
        <w:rPr/>
      </w:pPr>
      <w:r>
        <w:rPr/>
        <w:t>Валенсия. 53 000 зрителей.</w:t>
      </w:r>
    </w:p>
    <w:p>
      <w:pPr>
        <w:pStyle w:val="Normal"/>
        <w:bidi w:val="0"/>
        <w:spacing w:before="0" w:after="0"/>
        <w:ind w:left="0" w:right="0" w:firstLine="567"/>
        <w:rPr/>
      </w:pPr>
      <w:r>
        <w:rPr/>
        <w:t>«Валенсия» — «Реал Мадрид» — 2:0 (1:0).</w:t>
      </w:r>
    </w:p>
    <w:p>
      <w:pPr>
        <w:pStyle w:val="Normal"/>
        <w:bidi w:val="0"/>
        <w:spacing w:before="0" w:after="0"/>
        <w:ind w:left="0" w:right="0" w:firstLine="567"/>
        <w:rPr/>
      </w:pPr>
      <w:r>
        <w:rPr/>
        <w:t>Голы: Миста, 5 (1:0). Оливейра, 72 (2:0).</w:t>
      </w:r>
    </w:p>
    <w:p>
      <w:pPr>
        <w:pStyle w:val="Normal"/>
        <w:bidi w:val="0"/>
        <w:spacing w:before="0" w:after="0"/>
        <w:ind w:left="0" w:right="0" w:firstLine="567"/>
        <w:rPr/>
      </w:pPr>
      <w:r>
        <w:rPr/>
        <w:t>Мадридский «Реал» потерпел первое поражение в сезоне, по всем статьям проиграв «Валенсии» в пятом туре испанского первенства. В отсутствии травмированного Рауля Королевский клуб выглядел бледной тенью самого себя. Гости допустили огромный процент брака в передачах, что не свойственно футболистам «Реала». Очень слабо сыграли Зидан, Роналдо и Бекхэм, вокруг которых должна была строиться игра «Реала». В итоге «Валенсия» вполне заслуженно забила два безответных мяча и одержала четвёртую победу в сезоне.</w:t>
      </w:r>
    </w:p>
    <w:p>
      <w:pPr>
        <w:pStyle w:val="Normal"/>
        <w:bidi w:val="0"/>
        <w:spacing w:before="0" w:after="0"/>
        <w:ind w:left="0" w:right="0" w:firstLine="567"/>
        <w:rPr/>
      </w:pPr>
      <w:r>
        <w:rPr/>
        <w:t>После пятого тура «Валенсия» вышла на первое место в турнирной таблице, опередив «Депортиво», который неожиданно проиграл «Осасуне», и мадридский «Реал». «Валенсия» сделала ставку на быстрый гол и с первых минут обрушила серию яростных атак на ворота «Реала». Оборона гостей оказалась не готова к такому повороту событий. На 4-й минуте сольный проход по центру совершил Аймар, но пробил рядом со штангой. Спустя минуту по правого флангу прорвался Хорхе Лопес и выполнил прострел во вратарскую. Миста на мгновение опередил Касилльяса и с близкого расстояния отправил мяч в сетку ворот «Реала», забив свой 3-й гол в сезоне. Ещё через минуту после массированной атаки Албелда с линии штрафной пробил в сантиметрах от девятки. «Реал» в эти минуты напоминал скромного аутсайдера и даже не переходил на чужую половину поля. Однако на 16-й минуте «Реал» внезапно проснулся и дважды мог сравнять счёт. Сначала Луиш Фигу на подступах к штрафной обыграл двух защитников и мощно пробил по воротам. Канисарес отбил мяч перед собой, но Роналдо не успел на добивание. Затем после розыгрыша углового выше всех выпрыгнул Рауль Браво, но Канисарес вытащил мяч из-под перекладины. «Валенсия» ответила великолепной атакой веером, после чего каким-то чудом не забил Аймар. Затем темп в матче резко упал. Игра переместилась в середину поля и обе команды перестали создавать опасные моменты. Лишь за минуту до перерыва Оливейра с острого угла выскочил один на один, но не попал в створ ворот.</w:t>
      </w:r>
    </w:p>
    <w:p>
      <w:pPr>
        <w:pStyle w:val="Normal"/>
        <w:bidi w:val="0"/>
        <w:spacing w:before="0" w:after="0"/>
        <w:ind w:left="0" w:right="0" w:firstLine="567"/>
        <w:rPr/>
      </w:pPr>
      <w:r>
        <w:rPr/>
        <w:t>Во втором тайме «Валенсия» уверенно контролировала мяч и не позволяла «Реалу» ровным счётом ничего. А на 72-й минуте хозяева поля провели острейшую атаку, в результате которой забили второй гол. Сначала защитники «Реала» дважды выносили мяч из пустых ворот, но на третий раз Оливейра с близкого расстояния поразил сетку ворот Касилльяса. На 86-й минуте «Валенсия» вполне могла довести счёт до разгрома. После быстрой контратаки один на один вышел Руфете, но не сумел переиграть Касилльяса. На 89-й минуте за фол против Роналдо был назначен штрафной на «точке Бекхэма». Однако полузащитник сборной Англии пробил в стенку. Без сомнений, мадридский «Реал» провёл худший матч в этом сезоне и заслуженно покинул поле побеждённым.</w:t>
      </w:r>
    </w:p>
    <w:p>
      <w:pPr>
        <w:pStyle w:val="Normal"/>
        <w:bidi w:val="0"/>
        <w:spacing w:before="0" w:after="0"/>
        <w:ind w:left="0" w:right="0" w:firstLine="567"/>
        <w:rPr/>
      </w:pPr>
      <w:r>
        <w:rPr/>
      </w:r>
    </w:p>
    <w:p>
      <w:pPr>
        <w:pStyle w:val="Normal"/>
        <w:bidi w:val="0"/>
        <w:spacing w:before="0" w:after="0"/>
        <w:ind w:left="0" w:right="0" w:firstLine="567"/>
        <w:rPr/>
      </w:pPr>
      <w:r>
        <w:rPr/>
        <w:t>6 тур</w:t>
      </w:r>
    </w:p>
    <w:p>
      <w:pPr>
        <w:pStyle w:val="Normal"/>
        <w:bidi w:val="0"/>
        <w:spacing w:before="0" w:after="0"/>
        <w:ind w:left="0" w:right="0" w:firstLine="567"/>
        <w:rPr/>
      </w:pPr>
      <w:r>
        <w:rPr/>
        <w:t>5 октября 2003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Эспаньол» — 2:1 (0:0).</w:t>
      </w:r>
    </w:p>
    <w:p>
      <w:pPr>
        <w:pStyle w:val="Normal"/>
        <w:bidi w:val="0"/>
        <w:spacing w:before="0" w:after="0"/>
        <w:ind w:left="0" w:right="0" w:firstLine="567"/>
        <w:rPr/>
      </w:pPr>
      <w:r>
        <w:rPr/>
        <w:t>Голы: Роналдо, 52 (1:0). Роналдо, 82 (2:0). Алекс Фернандес, 90 (2:1).</w:t>
      </w:r>
    </w:p>
    <w:p>
      <w:pPr>
        <w:pStyle w:val="Normal"/>
        <w:bidi w:val="0"/>
        <w:spacing w:before="0" w:after="0"/>
        <w:ind w:left="0" w:right="0" w:firstLine="567"/>
        <w:rPr/>
      </w:pPr>
      <w:r>
        <w:rPr/>
        <w:t>Удалён: Воме, 90 (Эспаньол).</w:t>
      </w:r>
    </w:p>
    <w:p>
      <w:pPr>
        <w:pStyle w:val="Normal"/>
        <w:bidi w:val="0"/>
        <w:spacing w:before="0" w:after="0"/>
        <w:ind w:left="0" w:right="0" w:firstLine="567"/>
        <w:rPr/>
      </w:pPr>
      <w:r>
        <w:rPr/>
        <w:t>Мадридский «Реал» одержал трудную победу над «Эспаньолом» со счётом 2:1. Героем матча стал бразильский нападающий Роналдо, на счёту которого оба гола в ворота гостей. После шестого тура Королевский клуб остался на третьем месте в турнирной таблице, на три очка отставая от «Валенсии» и на два от «Депортиво». «Эспаньол» выставил в стартовом составе семь игроков оборонительного плана, которые в первом тайме не позволили «Реалу» повести в счёте.</w:t>
      </w:r>
    </w:p>
    <w:p>
      <w:pPr>
        <w:pStyle w:val="Normal"/>
        <w:bidi w:val="0"/>
        <w:spacing w:before="0" w:after="0"/>
        <w:ind w:left="0" w:right="0" w:firstLine="567"/>
        <w:rPr/>
      </w:pPr>
      <w:r>
        <w:rPr/>
        <w:t>Хозяева поля с первых минут завладели большим территориальным преимуществом, но острых моментов у ворот «Эспаньола» возникало немного. В самом дебюте с передачи Бекхэма едва не забил Рауль. Затем Зидан из выгодной позиции пробил в защитника, а передача Фигу не дошла до неприкрытого Роналдо. В середине тайма в одной из редких контратак голевой момент упустил нападающий «Эспаньола» Рауль Молина, пробивший слишком слабо в Касилльяса. Затем вратарь «Эспаньола» Лемменс парировал пушечный удар Роберто Карлоса. На последних минутах тайма Роналдо обыграл трех защитников и сделал передачу на Фигу, но гостей от верного гола спас все тот же Лемменс.</w:t>
      </w:r>
    </w:p>
    <w:p>
      <w:pPr>
        <w:pStyle w:val="Normal"/>
        <w:bidi w:val="0"/>
        <w:spacing w:before="0" w:after="0"/>
        <w:ind w:left="0" w:right="0" w:firstLine="567"/>
        <w:rPr/>
      </w:pPr>
      <w:r>
        <w:rPr/>
        <w:t>Во втором тайме «Реал» продолжал атаковать и на 52-й минуте был вознаграждён за свою активность. После комбинации с участием Сальгадо и Рауля в пустые ворота забивал Роналдо. Спустя пять минут Рауль забил второй гол, но арбитр ошибочно не засчитал взятие ворот. На 68-й минуте «Реал» должен был решать судьбу матча, когда за фол против Роберто Карлоса был назначен пенальти. Однако Лемменс великолепно парировал удар Фигу с одиннадцатиметровой отметки. Кульминация матча наступила на 80-й минуте. Сначала арбитр не назначил явный пенальти в ворота мадридского «Реала» за фол Эльгеры против Рауля Молины. А затем прострел Бекхэма на дальней штанге замкнул Роналдо, забивший свой 5-й гол в сезоне. В добавленное арбитром время вышедший на замену Алекс Фернандес сократил разницу в счёте, но на большее «Эспаньолу» не хватило ни времени, ни сил.</w:t>
      </w:r>
    </w:p>
    <w:p>
      <w:pPr>
        <w:pStyle w:val="Normal"/>
        <w:bidi w:val="0"/>
        <w:spacing w:before="0" w:after="0"/>
        <w:ind w:left="0" w:right="0" w:firstLine="567"/>
        <w:rPr/>
      </w:pPr>
      <w:r>
        <w:rPr/>
      </w:r>
    </w:p>
    <w:p>
      <w:pPr>
        <w:pStyle w:val="Normal"/>
        <w:bidi w:val="0"/>
        <w:spacing w:before="0" w:after="0"/>
        <w:ind w:left="0" w:right="0" w:firstLine="567"/>
        <w:rPr/>
      </w:pPr>
      <w:r>
        <w:rPr/>
        <w:t>7 тур</w:t>
      </w:r>
    </w:p>
    <w:p>
      <w:pPr>
        <w:pStyle w:val="Normal"/>
        <w:bidi w:val="0"/>
        <w:spacing w:before="0" w:after="0"/>
        <w:ind w:left="0" w:right="0" w:firstLine="567"/>
        <w:rPr/>
      </w:pPr>
      <w:r>
        <w:rPr/>
        <w:t>18 октября 2003 года.</w:t>
      </w:r>
    </w:p>
    <w:p>
      <w:pPr>
        <w:pStyle w:val="Normal"/>
        <w:bidi w:val="0"/>
        <w:spacing w:before="0" w:after="0"/>
        <w:ind w:left="0" w:right="0" w:firstLine="567"/>
        <w:rPr/>
      </w:pPr>
      <w:r>
        <w:rPr/>
        <w:t>Виго. 26 000 зрителей.</w:t>
      </w:r>
    </w:p>
    <w:p>
      <w:pPr>
        <w:pStyle w:val="Normal"/>
        <w:bidi w:val="0"/>
        <w:spacing w:before="0" w:after="0"/>
        <w:ind w:left="0" w:right="0" w:firstLine="567"/>
        <w:rPr/>
      </w:pPr>
      <w:r>
        <w:rPr/>
        <w:t>«Сельта» — «Реал Мадрид» — 0:2 (0:1).</w:t>
      </w:r>
    </w:p>
    <w:p>
      <w:pPr>
        <w:pStyle w:val="Normal"/>
        <w:bidi w:val="0"/>
        <w:spacing w:before="0" w:after="0"/>
        <w:ind w:left="0" w:right="0" w:firstLine="567"/>
        <w:rPr/>
      </w:pPr>
      <w:r>
        <w:rPr/>
        <w:t>Голы: Роналдо, 23 (0:1). Роберто Карлос, 64 (0:2).</w:t>
      </w:r>
    </w:p>
    <w:p>
      <w:pPr>
        <w:pStyle w:val="Normal"/>
        <w:bidi w:val="0"/>
        <w:spacing w:before="0" w:after="0"/>
        <w:ind w:left="0" w:right="0" w:firstLine="567"/>
        <w:rPr/>
      </w:pPr>
      <w:r>
        <w:rPr/>
      </w:r>
    </w:p>
    <w:p>
      <w:pPr>
        <w:pStyle w:val="Normal"/>
        <w:bidi w:val="0"/>
        <w:spacing w:before="0" w:after="0"/>
        <w:ind w:left="0" w:right="0" w:firstLine="567"/>
        <w:rPr/>
      </w:pPr>
      <w:r>
        <w:rPr/>
        <w:t>8 тур</w:t>
      </w:r>
    </w:p>
    <w:p>
      <w:pPr>
        <w:pStyle w:val="Normal"/>
        <w:bidi w:val="0"/>
        <w:spacing w:before="0" w:after="0"/>
        <w:ind w:left="0" w:right="0" w:firstLine="567"/>
        <w:rPr/>
      </w:pPr>
      <w:r>
        <w:rPr/>
        <w:t>25 октября 2003 года .</w:t>
      </w:r>
    </w:p>
    <w:p>
      <w:pPr>
        <w:pStyle w:val="Normal"/>
        <w:bidi w:val="0"/>
        <w:spacing w:before="0" w:after="0"/>
        <w:ind w:left="0" w:right="0" w:firstLine="567"/>
        <w:rPr/>
      </w:pPr>
      <w:r>
        <w:rPr/>
        <w:t>Мадрид. 68 000 зрителей.</w:t>
      </w:r>
    </w:p>
    <w:p>
      <w:pPr>
        <w:pStyle w:val="Normal"/>
        <w:bidi w:val="0"/>
        <w:spacing w:before="0" w:after="0"/>
        <w:ind w:left="0" w:right="0" w:firstLine="567"/>
        <w:rPr/>
      </w:pPr>
      <w:r>
        <w:rPr/>
        <w:t>«Реал Мадрид» — «Расинг» — 3:1 (1:1).</w:t>
      </w:r>
    </w:p>
    <w:p>
      <w:pPr>
        <w:pStyle w:val="Normal"/>
        <w:bidi w:val="0"/>
        <w:spacing w:before="0" w:after="0"/>
        <w:ind w:left="0" w:right="0" w:firstLine="567"/>
        <w:rPr/>
      </w:pPr>
      <w:r>
        <w:rPr/>
        <w:t>Голы: Бенаюн, 15 (0:1). Зидан, 25 (1:1). Рауль, 79 (2:1). Рауль, 90 (3:1).</w:t>
      </w:r>
    </w:p>
    <w:p>
      <w:pPr>
        <w:pStyle w:val="Normal"/>
        <w:bidi w:val="0"/>
        <w:spacing w:before="0" w:after="0"/>
        <w:ind w:left="0" w:right="0" w:firstLine="567"/>
        <w:rPr/>
      </w:pPr>
      <w:r>
        <w:rPr/>
        <w:t>Мадридский «Реал» одержал трудовую победу над «Расингом» со счётом 3:1. До 79-й минуте счёт в матче оставался ничейным, но в оставшееся время два гола Рауля принесли «королевскому» клубу три очка. «Реал» догнал в турнирной таблице «Валенсию», проигравшую со счётом 1:2 «Депортиво», который вышел в единоличные лидеры. «Депортиво» набрал 21 очко, опережая «Реал» и «Валенсию» на два очка. В составе мадридского «Реала» отсутствовал травмированный Бекхэм, место которого в середине поля занял аргентинец Камбиассо. Дебют встречи неожиданно остался за гостями. Оборона мадридского клуба играла не лучшим образом, а атакующее три гостей — Регейро, Бодипо и Бенаюн, раз за разом проводило острейшие атаки. Не удивительно, что на 15-й минуте «Расинг» вполне заслуженно повёл в счёте. Израильтянин Бенаюн оказался неприкрытым в штрафной площади и с убойной позиции расстрелял ворота Касилльяса. Лишь после этого мадридский «Реал», во многом благодаря блестящей игре Зидана, стал похож на самого себя. Зидан сделал несколько великолепных передач на партнёром, а на 25-й минуте с передачи Роналдо забил красивый гол. На 31-й минуте Зидан обыграл трех защитников и выдал мастерский пас на Роналдо, но бразильский форвард, ворвавшись в штрафную, не попал в створ ворот. Спустя минуту «Реал» вновь мог повести в счёте. Навесная передача Роберто Карлоса нашла в штрафной Эльгеру, удар с близкого расстояния которого парировал вратарь «Расинга» Рикардо.</w:t>
      </w:r>
    </w:p>
    <w:p>
      <w:pPr>
        <w:pStyle w:val="Normal"/>
        <w:bidi w:val="0"/>
        <w:spacing w:before="0" w:after="0"/>
        <w:ind w:left="0" w:right="0" w:firstLine="567"/>
        <w:rPr/>
      </w:pPr>
      <w:r>
        <w:rPr/>
        <w:t>Во втором тайме «Реал» продолжал владеть заметным территориальным преимуществом, но и «Расинг» не отсиживался в обороне. На 58-й минуте с передачи Морана в одиночестве у дальней штанги оказался Регейро, который не реализовал стопроцентный голевой момент. В эти минуты «Реал» практически не создавал остроты у ворот соперника и казалось, что «Реал» потеряет два очка. Однако на 79-й минуте хозяева поля провели великолепную атаку, завершившуюся победным голом. После комбинации с участием Зидана и Фигу отличился Рауль. Затем дважды третий мог мог забить Зидан. Сначала после удара французского полузащитника мяч вынесли с линии пустых ворот, а затем Зидан не реализовал выход один на один. Тем не менее «Реал» сумел закрепить победный счёт. На последней минуте с передачи Солари дубль оформил Рауль.</w:t>
      </w:r>
    </w:p>
    <w:p>
      <w:pPr>
        <w:pStyle w:val="Normal"/>
        <w:bidi w:val="0"/>
        <w:spacing w:before="0" w:after="0"/>
        <w:ind w:left="0" w:right="0" w:firstLine="567"/>
        <w:rPr/>
      </w:pPr>
      <w:r>
        <w:rPr/>
      </w:r>
    </w:p>
    <w:p>
      <w:pPr>
        <w:pStyle w:val="Normal"/>
        <w:bidi w:val="0"/>
        <w:spacing w:before="0" w:after="0"/>
        <w:ind w:left="0" w:right="0" w:firstLine="567"/>
        <w:rPr/>
      </w:pPr>
      <w:r>
        <w:rPr/>
        <w:t>9 тур</w:t>
      </w:r>
    </w:p>
    <w:p>
      <w:pPr>
        <w:pStyle w:val="Normal"/>
        <w:bidi w:val="0"/>
        <w:spacing w:before="0" w:after="0"/>
        <w:ind w:left="0" w:right="0" w:firstLine="567"/>
        <w:rPr/>
      </w:pPr>
      <w:r>
        <w:rPr/>
        <w:t>28 октября 2003 года.</w:t>
      </w:r>
    </w:p>
    <w:p>
      <w:pPr>
        <w:pStyle w:val="Normal"/>
        <w:bidi w:val="0"/>
        <w:spacing w:before="0" w:after="0"/>
        <w:ind w:left="0" w:right="0" w:firstLine="567"/>
        <w:rPr/>
      </w:pPr>
      <w:r>
        <w:rPr/>
        <w:t>Сарагоса. 34 500 зрителей.</w:t>
      </w:r>
    </w:p>
    <w:p>
      <w:pPr>
        <w:pStyle w:val="Normal"/>
        <w:bidi w:val="0"/>
        <w:spacing w:before="0" w:after="0"/>
        <w:ind w:left="0" w:right="0" w:firstLine="567"/>
        <w:rPr/>
      </w:pPr>
      <w:r>
        <w:rPr/>
        <w:t>«Сарагоса» — «Реал Мадрид» — 0:0.</w:t>
      </w:r>
    </w:p>
    <w:p>
      <w:pPr>
        <w:pStyle w:val="Normal"/>
        <w:bidi w:val="0"/>
        <w:spacing w:before="0" w:after="0"/>
        <w:ind w:left="0" w:right="0" w:firstLine="567"/>
        <w:rPr/>
      </w:pPr>
      <w:r>
        <w:rPr/>
        <w:t>Удалён: Павон, 71 (Реал).</w:t>
      </w:r>
    </w:p>
    <w:p>
      <w:pPr>
        <w:pStyle w:val="Normal"/>
        <w:bidi w:val="0"/>
        <w:spacing w:before="0" w:after="0"/>
        <w:ind w:left="0" w:right="0" w:firstLine="567"/>
        <w:rPr/>
      </w:pPr>
      <w:r>
        <w:rPr/>
        <w:t>Мадридский «Реал» не сумел взломать оборону «Сарагосы» в вынесенном матче 9-го тура испанского первенства. Королевский клуб завершил игру нулевой ничьей и не сумел догнать в турнирной таблице лидирующий «Депортиво». В составе мадридского «Реала» по прежнему отсутствовал травмированный Бекхэм, который даже не был включён в число запасных. По сравнению с прошлым туром главный тренер «Реала» Кейруш сделал всего одно изменение в стартовом составе — вместо аргентинца Камбиассо в роли центрального полузащитника вышел Гути. «Сарагоса», которой в этом сезоне придётся бороться за выживание, с первых минут предложила очень высокий темп. Не отставал от соперника и «Реал», в результате чего получился очень зрелищный и яркий футбол в исполнении обеих команд.</w:t>
      </w:r>
    </w:p>
    <w:p>
      <w:pPr>
        <w:pStyle w:val="Normal"/>
        <w:bidi w:val="0"/>
        <w:spacing w:before="0" w:after="0"/>
        <w:ind w:left="0" w:right="0" w:firstLine="567"/>
        <w:rPr/>
      </w:pPr>
      <w:r>
        <w:rPr/>
        <w:t>В первом тайме игра шла на встречных курсах с обилием опасных и голевых моментов. Уже на 3-й минуте Роберто Карлос исполнял штрафной удар, но попал в стенку. Затем последовал впечатляющий проход Сальгадо, который с трудом прервали защитники «Сарагосы». Хозяева поля ответили опаснейшим штрафным в исполнении Галлетти, который пробил в считанных сантиметрах от штанги. Затем «Реал» в течении пяти минут трижды мог повести в счёте. Сначала после прострела Фигу каким-то чудом не забил Роналдо. Затем мощный удар Зидана намертво парировал вратарь «Сарагосы» Лаинес. И, наконец, Фигу обыграл двух защитников и пробил в опасной близости от перекладины. Однако самый опасный момент в первом тайме возник у ворот «Реала». После блестящей передачи Савио один на один выскочил Галлетти и пробросил мяч мимо вышедшего из ворот Касилльяса. Мадридский «Реал» от пропущенного гола спасла штанга.</w:t>
      </w:r>
    </w:p>
    <w:p>
      <w:pPr>
        <w:pStyle w:val="Normal"/>
        <w:bidi w:val="0"/>
        <w:spacing w:before="0" w:after="0"/>
        <w:ind w:left="0" w:right="0" w:firstLine="567"/>
        <w:rPr/>
      </w:pPr>
      <w:r>
        <w:rPr/>
        <w:t>Во втором тайме «Реал» завладел территориальным преимуществом, но оборона «Сарагосы» не допускала ошибок. Особенно хорош был аргентинский защитник Милито, который в межсезонье едва не перешёл в мадридский «Реал». Тем не менее на 63-й минуте «Реал» мог забить гол, но мяч после удара Роберто Карлоса попал в штангу. Возможно, «Реал» дожал был соперника, но на 71-й минуте за второе предупреждение был удалён защитник Павон. В оставшиеся минуты мадридскому клубу пришлось обороняться и довольствоваться ничьей.</w:t>
      </w:r>
    </w:p>
    <w:p>
      <w:pPr>
        <w:pStyle w:val="Normal"/>
        <w:bidi w:val="0"/>
        <w:spacing w:before="0" w:after="0"/>
        <w:ind w:left="0" w:right="0" w:firstLine="567"/>
        <w:rPr/>
      </w:pPr>
      <w:r>
        <w:rPr/>
      </w:r>
    </w:p>
    <w:p>
      <w:pPr>
        <w:pStyle w:val="Normal"/>
        <w:bidi w:val="0"/>
        <w:spacing w:before="0" w:after="0"/>
        <w:ind w:left="0" w:right="0" w:firstLine="567"/>
        <w:rPr/>
      </w:pPr>
      <w:r>
        <w:rPr/>
        <w:t>10 тур</w:t>
      </w:r>
    </w:p>
    <w:p>
      <w:pPr>
        <w:pStyle w:val="Normal"/>
        <w:bidi w:val="0"/>
        <w:spacing w:before="0" w:after="0"/>
        <w:ind w:left="0" w:right="0" w:firstLine="567"/>
        <w:rPr/>
      </w:pPr>
      <w:r>
        <w:rPr/>
        <w:t>1 ноября 2003 года.</w:t>
      </w:r>
    </w:p>
    <w:p>
      <w:pPr>
        <w:pStyle w:val="Normal"/>
        <w:bidi w:val="0"/>
        <w:spacing w:before="0" w:after="0"/>
        <w:ind w:left="0" w:right="0" w:firstLine="567"/>
        <w:rPr/>
      </w:pPr>
      <w:r>
        <w:rPr/>
        <w:t>Мадрид. 76 000 зрителей.</w:t>
      </w:r>
    </w:p>
    <w:p>
      <w:pPr>
        <w:pStyle w:val="Normal"/>
        <w:bidi w:val="0"/>
        <w:spacing w:before="0" w:after="0"/>
        <w:ind w:left="0" w:right="0" w:firstLine="567"/>
        <w:rPr/>
      </w:pPr>
      <w:r>
        <w:rPr/>
        <w:t>«Реал Мадрид» — «Атлетик» — 3:0 (1:0).</w:t>
      </w:r>
    </w:p>
    <w:p>
      <w:pPr>
        <w:pStyle w:val="Normal"/>
        <w:bidi w:val="0"/>
        <w:spacing w:before="0" w:after="0"/>
        <w:ind w:left="0" w:right="0" w:firstLine="567"/>
        <w:rPr/>
      </w:pPr>
      <w:r>
        <w:rPr/>
        <w:t>Голы: Роналдо, 33 (1:0). Роналдо, 55 (2:0). Фигу, 69 (3:0).</w:t>
      </w:r>
    </w:p>
    <w:p>
      <w:pPr>
        <w:pStyle w:val="Normal"/>
        <w:bidi w:val="0"/>
        <w:spacing w:before="0" w:after="0"/>
        <w:ind w:left="0" w:right="0" w:firstLine="567"/>
        <w:rPr/>
      </w:pPr>
      <w:r>
        <w:rPr/>
        <w:t>Мадридский «Реал» благодаря великолепной игре Роналдо и Касилльяса со счётом 3:0 выиграл у «Атлетика» из Бильбао. Так как «Депортиво» сыграл вничью с «Мурсией», мадридский суперклуб вышел на первое место в турнирной таблице испанского чемпионата. Роналдо, который не забивал три матча подряд, оформил дубль и отметился голевой передачей на Фигу. А вратарь «Реала» Икер Касилльяс взял несколько «мёртвых» мячей после острейших атак соперника. В стартовом составе мадридского «Реала» вышел Дэвид Бекхэм, который из-за травмы пропустил несколько матчей. В итоге впервые за долгое время состав Королевского клуба можно было назвать оптимальным. «Атлетик» не стал отсиживаться в обороне.</w:t>
      </w:r>
    </w:p>
    <w:p>
      <w:pPr>
        <w:pStyle w:val="Normal"/>
        <w:bidi w:val="0"/>
        <w:spacing w:before="0" w:after="0"/>
        <w:ind w:left="0" w:right="0" w:firstLine="567"/>
        <w:rPr/>
      </w:pPr>
      <w:r>
        <w:rPr/>
        <w:t>С первых минут реактивные игроки атаки гостей не давали спокойной жизни защитникам мадридского «Реала». На 2-й минуте Касилльяс не без труда парировал пушечный удар Прието, а спустя две минуты совершил фантастический сейв после удара в упор Эчеберрии, которому ассистировал Эскуэрро. Атакующий дуэт «Атлетика» вновь напомнил о себе спустя пять минут, когда Касилльяс парировал опаснейший удар Эскуэрро. «Атлетик» продолжал атаковать и мог открыть счёт на 22-й минуте. Однако Касилльяс совершил ещё один великолепный сейв после удара Эчеберрии. В ворота мадридского «Реала» назревал гол, но в самый критический момент напомнил о себе Роналдо. После навеса Бекхэма и скидки Эльгеры бразильский нападающий эффектным ударом переиграл Арансубия. «Атлетик» вполне мог отыграться спустя минуту, но Касилльяс в очередной раз блистательно парировал удар со штрафного в исполнении Тико. Затем с убойной позиции промахнулся Эчеберрия.</w:t>
      </w:r>
    </w:p>
    <w:p>
      <w:pPr>
        <w:pStyle w:val="Normal"/>
        <w:bidi w:val="0"/>
        <w:spacing w:before="0" w:after="0"/>
        <w:ind w:left="0" w:right="0" w:firstLine="567"/>
        <w:rPr/>
      </w:pPr>
      <w:r>
        <w:rPr/>
        <w:t>В начале второго тайма Касилльяс дважды спасал свою команду после ударом Эчеберрии. А на 55-й минуте очень важный второй гол забил Роналдо, который на скорости ушёл от двух защитников и расстрелял ворота Арансубии. «Атлетик» не сдавался, но видимо сегодня был не его день. Дважды выгоднейшие моменты не реализовали Тико и Урсаис. А вот «Реал» вновь забил, хотя крупного поражения гости никак не заслуживали. На 69-й минуте Роналдо вполне мог сделать хет-трик, но не пожадничал и сделал передачу на Фигу, который был в более выгодной позиции.</w:t>
      </w:r>
    </w:p>
    <w:p>
      <w:pPr>
        <w:pStyle w:val="Normal"/>
        <w:bidi w:val="0"/>
        <w:spacing w:before="0" w:after="0"/>
        <w:ind w:left="0" w:right="0" w:firstLine="567"/>
        <w:rPr/>
      </w:pPr>
      <w:r>
        <w:rPr/>
      </w:r>
    </w:p>
    <w:p>
      <w:pPr>
        <w:pStyle w:val="Normal"/>
        <w:bidi w:val="0"/>
        <w:spacing w:before="0" w:after="0"/>
        <w:ind w:left="0" w:right="0" w:firstLine="567"/>
        <w:rPr/>
      </w:pPr>
      <w:r>
        <w:rPr/>
        <w:t>11 тур</w:t>
      </w:r>
    </w:p>
    <w:p>
      <w:pPr>
        <w:pStyle w:val="Normal"/>
        <w:bidi w:val="0"/>
        <w:spacing w:before="0" w:after="0"/>
        <w:ind w:left="0" w:right="0" w:firstLine="567"/>
        <w:rPr/>
      </w:pPr>
      <w:r>
        <w:rPr/>
        <w:t>9 ноября 2003 года.</w:t>
      </w:r>
    </w:p>
    <w:p>
      <w:pPr>
        <w:pStyle w:val="Normal"/>
        <w:bidi w:val="0"/>
        <w:spacing w:before="0" w:after="0"/>
        <w:ind w:left="0" w:right="0" w:firstLine="567"/>
        <w:rPr/>
      </w:pPr>
      <w:r>
        <w:rPr/>
        <w:t>Севилья. 42 000 зрителей.</w:t>
      </w:r>
    </w:p>
    <w:p>
      <w:pPr>
        <w:pStyle w:val="Normal"/>
        <w:bidi w:val="0"/>
        <w:spacing w:before="0" w:after="0"/>
        <w:ind w:left="0" w:right="0" w:firstLine="567"/>
        <w:rPr/>
      </w:pPr>
      <w:r>
        <w:rPr/>
        <w:t>«Севилья» — «Реал Мадрид» — 4:1 (4:0).</w:t>
      </w:r>
    </w:p>
    <w:p>
      <w:pPr>
        <w:pStyle w:val="Normal"/>
        <w:bidi w:val="0"/>
        <w:spacing w:before="0" w:after="0"/>
        <w:ind w:left="0" w:right="0" w:firstLine="567"/>
        <w:rPr/>
      </w:pPr>
      <w:r>
        <w:rPr/>
        <w:t>Голы: Эльгера, 6-автогол (1:0). Дарио Сильва, 7 (2:0). Даниэль, 14 (3:0). Каскеро, 37 (4:0). Роналдо, 54 (4:1).</w:t>
      </w:r>
    </w:p>
    <w:p>
      <w:pPr>
        <w:pStyle w:val="Normal"/>
        <w:bidi w:val="0"/>
        <w:spacing w:before="0" w:after="0"/>
        <w:ind w:left="0" w:right="0" w:firstLine="567"/>
        <w:rPr/>
      </w:pPr>
      <w:r>
        <w:rPr/>
        <w:t>Удалены: Дарио Сильва, 83 (Севилья). Гути, 83 (Реал Мадрид).</w:t>
      </w:r>
    </w:p>
    <w:p>
      <w:pPr>
        <w:pStyle w:val="Normal"/>
        <w:bidi w:val="0"/>
        <w:spacing w:before="0" w:after="0"/>
        <w:ind w:left="0" w:right="0" w:firstLine="567"/>
        <w:rPr/>
      </w:pPr>
      <w:r>
        <w:rPr/>
        <w:t>Мадридский «Реал» не сумел воспользоваться осечкой «Валенсии», которая неожиданно проиграла на своём поле «Расингу». В случае победы над «Севильей» команда Кейруша единолично возглавила турнирной таблицу. Но мадридский клуб потерпел сокрушительное поражение со счётом 1:4. В первом тайме «Севилья» забила четыре безответных мяча в ворота «королевского» клуба. Лишь во втором тайме Роналдо сумел провести гол престижа. Благодаря поражениям «Валенсии» и «Реала» на первое место в турнирной таблице испанского чемпионата вышел «Депортиво», который в субботу в драматичном матче переиграл «Реал Сосьедад». На два очка от лидера отстаёт «Валенсия», по разнице забитых и пропущенных мячей опередившая мадридский «Реал». В самом дебюте матча оборона «Реала» не сумела сдержать стартовый штурм «Севильи», пропустив два быстрых гола. На 6-й минуте молодой защитник Рубен пробил по своим воротам и мяч рикошетом от Эльгера оказался в сетке ворот. Спустя минуту Дарио Сильва, перешедший из «Малаги» в межсезонье, воспользовался очередным промахом обороны «Реала» и хладнокровно переиграл Касилльяса. «Реал» пребывал в шоковом состоянии и на 14-й минуте пропустил ещё один гол. Антонито и Даниэль взломали защитные порядки соперника и последний забил свой первый гол в сезоне. В концовке тайма после ошибки Павона и удачной игры Рейеса четвёртый гол в ворота «Реала» забил Каскеро.</w:t>
      </w:r>
    </w:p>
    <w:p>
      <w:pPr>
        <w:pStyle w:val="Normal"/>
        <w:bidi w:val="0"/>
        <w:spacing w:before="0" w:after="0"/>
        <w:ind w:left="0" w:right="0" w:firstLine="567"/>
        <w:rPr/>
      </w:pPr>
      <w:r>
        <w:rPr/>
        <w:t>Во втором тайме игра выровнялась и «Реал» сумел забить гол престижа. Сначала стопроцентный голевой момент не реализовал Рауль, который промахнулся с близкого расстояния. А затем Роналдо забил свой девятый гол в сезоне, оставшись на первом месте в списке лучших бомбардиров дивизиона.</w:t>
      </w:r>
    </w:p>
    <w:p>
      <w:pPr>
        <w:pStyle w:val="Normal"/>
        <w:bidi w:val="0"/>
        <w:spacing w:before="0" w:after="0"/>
        <w:ind w:left="0" w:right="0" w:firstLine="567"/>
        <w:rPr/>
      </w:pPr>
      <w:r>
        <w:rPr/>
      </w:r>
    </w:p>
    <w:p>
      <w:pPr>
        <w:pStyle w:val="Normal"/>
        <w:bidi w:val="0"/>
        <w:spacing w:before="0" w:after="0"/>
        <w:ind w:left="0" w:right="0" w:firstLine="567"/>
        <w:rPr/>
      </w:pPr>
      <w:r>
        <w:rPr/>
        <w:t>12 тур</w:t>
      </w:r>
    </w:p>
    <w:p>
      <w:pPr>
        <w:pStyle w:val="Normal"/>
        <w:bidi w:val="0"/>
        <w:spacing w:before="0" w:after="0"/>
        <w:ind w:left="0" w:right="0" w:firstLine="567"/>
        <w:rPr/>
      </w:pPr>
      <w:r>
        <w:rPr/>
        <w:t>23 ноября 2003 года.</w:t>
      </w:r>
    </w:p>
    <w:p>
      <w:pPr>
        <w:pStyle w:val="Normal"/>
        <w:bidi w:val="0"/>
        <w:spacing w:before="0" w:after="0"/>
        <w:ind w:left="0" w:right="0" w:firstLine="567"/>
        <w:rPr/>
      </w:pPr>
      <w:r>
        <w:rPr/>
        <w:t>Мадрид. 70 000 зрителей.</w:t>
      </w:r>
    </w:p>
    <w:p>
      <w:pPr>
        <w:pStyle w:val="Normal"/>
        <w:bidi w:val="0"/>
        <w:spacing w:before="0" w:after="0"/>
        <w:ind w:left="0" w:right="0" w:firstLine="567"/>
        <w:rPr/>
      </w:pPr>
      <w:r>
        <w:rPr/>
        <w:t>«Реал Мадрид» — «Альбасете» — 2:1 (1:1).</w:t>
      </w:r>
    </w:p>
    <w:p>
      <w:pPr>
        <w:pStyle w:val="Normal"/>
        <w:bidi w:val="0"/>
        <w:spacing w:before="0" w:after="0"/>
        <w:ind w:left="0" w:right="0" w:firstLine="567"/>
        <w:rPr/>
      </w:pPr>
      <w:r>
        <w:rPr/>
        <w:t>Голы: Бекхэм, 38 (1:0). Парри, 39 (1:1). Зидан, 81 (2:1).</w:t>
      </w:r>
    </w:p>
    <w:p>
      <w:pPr>
        <w:pStyle w:val="Normal"/>
        <w:bidi w:val="0"/>
        <w:spacing w:before="0" w:after="0"/>
        <w:ind w:left="0" w:right="0" w:firstLine="567"/>
        <w:rPr/>
      </w:pPr>
      <w:r>
        <w:rPr/>
        <w:t>Мадридский «Реал» с огромным трудом выиграл на своём поле у «Альбасете», который в этом сезоне в гостях не набрал ни одного очка. Аутсайдер на равных играл с Королевским клубом и вполне мог одержать даже победу. Но звёзд калибра Бекхэма и Зидана, которые в одиночку могут решить исход любого матча, в составе «Альбасете» не оказалось. В итоге «Реал» на 81-й минуте сумел забить победный гол и вернуться на первое место в турнирной таблице. «Реал» по очкам догнал «Депортиво» и вышел в лидеры по разнице забитых и пропущенных мячей. На третьем месте осталась «Валенсия», которая не сумела выиграть у «Мурсии» и отстаёт от лидеров на два очка. В стартовом составе мадридского «Реала» не оказалось Роналдо и Эльгеры, который провели по два полных матча за национальные сборные. Вместо них на поле вышли Портильо и Борха, а травмированного Роберто Карлоса на левом фланге заменил Солари. «Альбасете» с первых минут показал, что не собирается отсиживаться в обороне. Гости предложили «Реалу» очень высокий темп и завладели заметным территориальным преимуществом. А вот «Реал» был не похож на себя — слишком много брака в передачах допускали Зидан и Фигу, очень пассивно играли Рауль и Портильо. Тем не менее за первые 20 минут «Реал» дважды создавал опасные моменты у ворот соперника. Сначала после прострела Солари грубую ошибку допустил Унаи, который подарил мяч Портильо. Однако у нападающего «Реала» не получился удар с трех метров. А затем с передачи Фигу с убойной позиции бил Солари, впротивоход голкиперу в дальний угол. «Альбасете» от пропущенного гола спасла штанга.</w:t>
      </w:r>
    </w:p>
    <w:p>
      <w:pPr>
        <w:pStyle w:val="Normal"/>
        <w:bidi w:val="0"/>
        <w:spacing w:before="0" w:after="0"/>
        <w:ind w:left="0" w:right="0" w:firstLine="567"/>
        <w:rPr/>
      </w:pPr>
      <w:r>
        <w:rPr/>
        <w:t>В дальнейшем игра проходила под диктовку «Альбасете», так как у «Реала» полностью разладилась игра. Но на 38-й минуте хозяева поля забили нелогичный, но очень эффектный гол. Дэвид Бекхэм неожиданно нанёс удар с 30 метров и мяч влетел в дальний верхний угол ворот Карлоса Роа. Гости уже в следующей атаки восстановили справедливость. После выверенного паса Аранды в штрафной в одиночестве оказался Парри, который пушечным ударом поразил дальний угол. На последней минуте первого тайма «Альбасете» вполне мог повести в счёте. Мощный Аранда продавил Рауля Браво и с близкого расстояния бил под перекладину, но великолепно сыграл Касилльяс.</w:t>
      </w:r>
    </w:p>
    <w:p>
      <w:pPr>
        <w:pStyle w:val="Normal"/>
        <w:bidi w:val="0"/>
        <w:spacing w:before="0" w:after="0"/>
        <w:ind w:left="0" w:right="0" w:firstLine="567"/>
        <w:rPr/>
      </w:pPr>
      <w:r>
        <w:rPr/>
        <w:t>В первой половине второго тайма острые моменты у ворот обеих команд не возникали. Лишь на 65-й минуте Аранда пробил в сантиметрах от перекладины, хотя мог сделать пас на свободного Парри. Главному тренеру «Реала» пришлось выпускать на поле Роналдо, так как Портильо вообще не касался мяча. Под свист зрителей «Реал», наконец, приступил к осаде ворот соперника. «Альбасете» внезапно прижался к своим воротам и стал играть на отбой. В итоге на 81-й минуте штурм «Реала» завершился голом Зидана, который ударом головой замкнул навес Солари.</w:t>
      </w:r>
    </w:p>
    <w:p>
      <w:pPr>
        <w:pStyle w:val="Normal"/>
        <w:bidi w:val="0"/>
        <w:spacing w:before="0" w:after="0"/>
        <w:ind w:left="0" w:right="0" w:firstLine="567"/>
        <w:rPr/>
      </w:pPr>
      <w:r>
        <w:rPr/>
      </w:r>
    </w:p>
    <w:p>
      <w:pPr>
        <w:pStyle w:val="Normal"/>
        <w:bidi w:val="0"/>
        <w:spacing w:before="0" w:after="0"/>
        <w:ind w:left="0" w:right="0" w:firstLine="567"/>
        <w:rPr/>
      </w:pPr>
      <w:r>
        <w:rPr/>
        <w:t>13 тур</w:t>
      </w:r>
    </w:p>
    <w:p>
      <w:pPr>
        <w:pStyle w:val="Normal"/>
        <w:bidi w:val="0"/>
        <w:spacing w:before="0" w:after="0"/>
        <w:ind w:left="0" w:right="0" w:firstLine="567"/>
        <w:rPr/>
      </w:pPr>
      <w:r>
        <w:rPr/>
        <w:t>29 ноября 2003 года.</w:t>
      </w:r>
    </w:p>
    <w:p>
      <w:pPr>
        <w:pStyle w:val="Normal"/>
        <w:bidi w:val="0"/>
        <w:spacing w:before="0" w:after="0"/>
        <w:ind w:left="0" w:right="0" w:firstLine="567"/>
        <w:rPr/>
      </w:pPr>
      <w:r>
        <w:rPr/>
        <w:t>Осасуна. 16 000 зрителей.</w:t>
      </w:r>
    </w:p>
    <w:p>
      <w:pPr>
        <w:pStyle w:val="Normal"/>
        <w:bidi w:val="0"/>
        <w:spacing w:before="0" w:after="0"/>
        <w:ind w:left="0" w:right="0" w:firstLine="567"/>
        <w:rPr/>
      </w:pPr>
      <w:r>
        <w:rPr/>
        <w:t>«Осасуна» — «Реал Мадрид» — 1:1 (1:0).</w:t>
      </w:r>
    </w:p>
    <w:p>
      <w:pPr>
        <w:pStyle w:val="Normal"/>
        <w:bidi w:val="0"/>
        <w:spacing w:before="0" w:after="0"/>
        <w:ind w:left="0" w:right="0" w:firstLine="567"/>
        <w:rPr/>
      </w:pPr>
      <w:r>
        <w:rPr/>
        <w:t>Голы: Бакайоко, 10 (1:0). Роналдо, 74 (1:1).</w:t>
      </w:r>
    </w:p>
    <w:p>
      <w:pPr>
        <w:pStyle w:val="Normal"/>
        <w:bidi w:val="0"/>
        <w:spacing w:before="0" w:after="0"/>
        <w:ind w:left="0" w:right="0" w:firstLine="567"/>
        <w:rPr/>
      </w:pPr>
      <w:r>
        <w:rPr/>
      </w:r>
    </w:p>
    <w:p>
      <w:pPr>
        <w:pStyle w:val="Normal"/>
        <w:bidi w:val="0"/>
        <w:spacing w:before="0" w:after="0"/>
        <w:ind w:left="0" w:right="0" w:firstLine="567"/>
        <w:rPr/>
      </w:pPr>
      <w:r>
        <w:rPr/>
        <w:t>14 тур</w:t>
      </w:r>
    </w:p>
    <w:p>
      <w:pPr>
        <w:pStyle w:val="Normal"/>
        <w:bidi w:val="0"/>
        <w:spacing w:before="0" w:after="0"/>
        <w:ind w:left="0" w:right="0" w:firstLine="567"/>
        <w:rPr/>
      </w:pPr>
      <w:r>
        <w:rPr/>
        <w:t>3 декабря 2003 года.</w:t>
      </w:r>
    </w:p>
    <w:p>
      <w:pPr>
        <w:pStyle w:val="Normal"/>
        <w:bidi w:val="0"/>
        <w:spacing w:before="0" w:after="0"/>
        <w:ind w:left="0" w:right="0" w:firstLine="567"/>
        <w:rPr/>
      </w:pPr>
      <w:r>
        <w:rPr/>
        <w:t>Мадрид. 78 000 зрителей.</w:t>
      </w:r>
    </w:p>
    <w:p>
      <w:pPr>
        <w:pStyle w:val="Normal"/>
        <w:bidi w:val="0"/>
        <w:spacing w:before="0" w:after="0"/>
        <w:ind w:left="0" w:right="0" w:firstLine="567"/>
        <w:rPr/>
      </w:pPr>
      <w:r>
        <w:rPr/>
        <w:t>«Реал Мадрид» — «Атлетико» — 2:0 (2:0).</w:t>
      </w:r>
    </w:p>
    <w:p>
      <w:pPr>
        <w:pStyle w:val="Normal"/>
        <w:bidi w:val="0"/>
        <w:spacing w:before="0" w:after="0"/>
        <w:ind w:left="0" w:right="0" w:firstLine="567"/>
        <w:rPr/>
      </w:pPr>
      <w:r>
        <w:rPr/>
        <w:t>Голы: Роналдо, 1 (1:0). Рауль, 20 (2:0).</w:t>
      </w:r>
    </w:p>
    <w:p>
      <w:pPr>
        <w:pStyle w:val="Normal"/>
        <w:bidi w:val="0"/>
        <w:spacing w:before="0" w:after="0"/>
        <w:ind w:left="0" w:right="0" w:firstLine="567"/>
        <w:rPr/>
      </w:pPr>
      <w:r>
        <w:rPr/>
        <w:t>«Реал», благодаря фантастическим голам Роналдо и Рауля, выиграл в мадридском дерби у «Атлетико» со счётом 2:0. Уже на первой минуте Роналдо забил самый быстрый гол в своей карьере. А в середине тайма после великолепной передачи Бекхэма очень эффектный гол забил Рауль. В оставшееся время «Реал» играл по счёту, позволил сопернику завладеть инициативой. Тем не менее в начале второго тайма три стопроцентных голевых момента упустили Рауль и Роналдо. Благодаря тому, что «Валенсия» и «Депортиво» сыграли вничью, мадридский «Реал» вышел на первое место в турнирной таблице. После 14 туров «Реал» набрал 30 очков. Но втором месте идёт «Валенсия», которая отстаёт от «Реала» на два очка. И замыкает лидирующую тройку «Депортиво», в активе которого 27 очков. На мадридское дерби «Реал» сумел выставить боевой состав, в который после травм вернулись Роберто Карлос, Зидан и Фигу. Мадридский «Реал» начал с центра поля и тут же забил. Последовало около пяти передач, после чего Роберто Карлос сделал пас в центр на Роналдо. Бразильский форвард совершил феерический индивидуальный проход и хладнокровно реализовал выход один на один. Быстрый гол крайне негативно сказался на игре «Реала», который полностью отдал преимущество сопернику. «Атлетико» играл очень активно, но опасных моментов у ворот Касилльяса практически не возникало. А на 20-й минуте хозяева поля организовали ещё один маленький шедевр. Дэвид Бекхэм великолепным пасом со своей половину поля нашёл Рауля, который стоя спиной к воротам головой сумел перебросить мяч через вышедшего из ворот Бургоса. Через несколько минут «Реал» мог окончательно добить своих земляков. После мощного удара Роберто Карлоса Бургос отбил мяч перед собой, но Бекхэм с убойной позиции пробил выше ворот. Лишь ближе к концу первого тайма «Атлетико» сумел наладить игру в атаке, во многом благодаря усилиям Фернандо Торреса. Сначала форвард сборной Испании убежал от трех защитников «Реала», но пробил в сантиметрах от штанги. А затем очередной проход Фернандо Торреса завершился ударом рядом с девяткой. На последних минутах греческий нападающий Николаидис с близкого расстояния не сумел попасть по мячу.</w:t>
      </w:r>
    </w:p>
    <w:p>
      <w:pPr>
        <w:pStyle w:val="Normal"/>
        <w:bidi w:val="0"/>
        <w:spacing w:before="0" w:after="0"/>
        <w:ind w:left="0" w:right="0" w:firstLine="567"/>
        <w:rPr/>
      </w:pPr>
      <w:r>
        <w:rPr/>
        <w:t>В начале второго тайма «Реал» вновь взвинтил темп и вполне мог довести счёт до разгрома. Сначала очень не повезло Роналдо и Раулю. Бразильский нападающий выскочил один на один и пробил в штангу. На добивании первым оказался Рауль, который бил в пустые ворота и попал в ту же штангу. На 56-й минуте с передачи Зидана из выгоднейшей позиции вновь промахнулся Рауль. И, наконец, на 60-й минуте Рауль не реализовал чистый выход один на один — очень удачно сыграл Бургос. В дальнейшем «Реал» фактически бросил играть, став передвигаться на полю пешком. Этим воспользовались гости, которые перехватили преимущество и создали несколько опасных моментов. Особенно старался вышедший на замену Родриго, который начинал испанскую карьеру в мадридском «Реале». На 64-й минуте после прострела Ибагазы практически в упор бил Родриго, но попал прямо в голкипера. Затем Родриго с дальней дистанции пробил в опасной близости от перекладины. На 82-й минуте индивидуальный проход Фернандо Торреса завершился ударом в считанных сантиметрах от штанги. А в добавленное арбитром время отличный момент упустил Бекхэм, пробивший выше ворот с 15 метров.</w:t>
      </w:r>
    </w:p>
    <w:p>
      <w:pPr>
        <w:pStyle w:val="Normal"/>
        <w:bidi w:val="0"/>
        <w:spacing w:before="0" w:after="0"/>
        <w:ind w:left="0" w:right="0" w:firstLine="567"/>
        <w:rPr/>
      </w:pPr>
      <w:r>
        <w:rPr/>
      </w:r>
    </w:p>
    <w:p>
      <w:pPr>
        <w:pStyle w:val="Normal"/>
        <w:bidi w:val="0"/>
        <w:spacing w:before="0" w:after="0"/>
        <w:ind w:left="0" w:right="0" w:firstLine="567"/>
        <w:rPr/>
      </w:pPr>
      <w:r>
        <w:rPr/>
        <w:t>15 тур</w:t>
      </w:r>
    </w:p>
    <w:p>
      <w:pPr>
        <w:pStyle w:val="Normal"/>
        <w:bidi w:val="0"/>
        <w:spacing w:before="0" w:after="0"/>
        <w:ind w:left="0" w:right="0" w:firstLine="567"/>
        <w:rPr/>
      </w:pPr>
      <w:r>
        <w:rPr/>
        <w:t>6 декабря 2003 года.</w:t>
      </w:r>
    </w:p>
    <w:p>
      <w:pPr>
        <w:pStyle w:val="Normal"/>
        <w:bidi w:val="0"/>
        <w:spacing w:before="0" w:after="0"/>
        <w:ind w:left="0" w:right="0" w:firstLine="567"/>
        <w:rPr/>
      </w:pPr>
      <w:r>
        <w:rPr/>
        <w:t>Барселона. 92 524 зрителей.</w:t>
      </w:r>
    </w:p>
    <w:p>
      <w:pPr>
        <w:pStyle w:val="Normal"/>
        <w:bidi w:val="0"/>
        <w:spacing w:before="0" w:after="0"/>
        <w:ind w:left="0" w:right="0" w:firstLine="567"/>
        <w:rPr/>
      </w:pPr>
      <w:r>
        <w:rPr/>
        <w:t>«Барселона» — «Реал Мадрид» — 1:2 (0:1).</w:t>
      </w:r>
    </w:p>
    <w:p>
      <w:pPr>
        <w:pStyle w:val="Normal"/>
        <w:bidi w:val="0"/>
        <w:spacing w:before="0" w:after="0"/>
        <w:ind w:left="0" w:right="0" w:firstLine="567"/>
        <w:rPr/>
      </w:pPr>
      <w:r>
        <w:rPr/>
        <w:t>Голы: Роберто Карлос, 37 (0:1). Роналдо, 74 (0:2). Клюйверт, 82 (1:2).</w:t>
      </w:r>
    </w:p>
    <w:p>
      <w:pPr>
        <w:pStyle w:val="Normal"/>
        <w:bidi w:val="0"/>
        <w:spacing w:before="0" w:after="0"/>
        <w:ind w:left="0" w:right="0" w:firstLine="567"/>
        <w:rPr/>
      </w:pPr>
      <w:r>
        <w:rPr/>
        <w:t>Мадридский «Реал» одержал историческую победу на «Ноу Камп», выиграв у «Барселоны» со счётом 2:1. 20 лет Королевский клуб не выигрывал в гостях у «Барселоны» в рамках испанского чемпионата. Героями матча стали бразильцы Роберто Карлос и Роналдо, которые к 74-й минуте забили два безответных гола в ворота Виктора Вальдеса. Патрик Клюйверт на 82-й минуте отыграл один гол, но мадридский «Реал» сумел удержать заслуженную победу. Мадридский «Реал» продолжает уверенно лидировать в турнирной таблице, опережая «Депортиво» на три очка. «Барселона» в прошлом туре сенсационно проиграла «Малаге» со счётом 1:5. За победу над «Реалом» болельщики каталонского клуба простили бы все неудачи. Но в первом тайме «Барселона» играла слишком пассивно в атаке и отдала территориальное преимущество сопернику. Мадридский «Реал», напротив, стартовые минуты провёл очень активно. Сначала проход Зидана едва не завершился выходом один на один. А затем Бекхэм со штрафного пробил в опасной близости от перекладины. На 9-й минуте из выгодной позиции штрафной решил пробить Роберто Карлос, но мяч приняла на себя стенка. Лишь на 14-й минуте «Барселона» впервые приблизилась к воротам «Реала» и нанесла первый удар, но Мотта пробил выше ворот.</w:t>
      </w:r>
    </w:p>
    <w:p>
      <w:pPr>
        <w:pStyle w:val="Normal"/>
        <w:bidi w:val="0"/>
        <w:spacing w:before="0" w:after="0"/>
        <w:ind w:left="0" w:right="0" w:firstLine="567"/>
        <w:rPr/>
      </w:pPr>
      <w:r>
        <w:rPr/>
        <w:t>В дальнейшем обе команды играли предельно осторожно — игра шла преимущественно в середине поля. Лишь на 36-й минуте за фол против Клюйверта арбитр назначил очень сомнительный штрафной, но удар Хави великолепно парировал Касилльяс. Ответная атака «Реала» завершилась крайне печально для хозяев поля. С передачи Зидана мощнейший удар с 25 метров нанёс Роберто Карлос и мяч, благодаря небольшому рикошету, влетел в сетку ворот Виктора Вальдеса. После забитого гола «Реал» уверенно контролировал мяч, не позволяя сопернику ровным счётом ничего. Правда на последней минуте тайма «Барселона» имела хороший шанс сравнять счёт. После великолепной передачи Клюйверта с убойной позиции бил Луис Гарсия, но мяч прошёл рядом со штангой.</w:t>
      </w:r>
    </w:p>
    <w:p>
      <w:pPr>
        <w:pStyle w:val="Normal"/>
        <w:bidi w:val="0"/>
        <w:spacing w:before="0" w:after="0"/>
        <w:ind w:left="0" w:right="0" w:firstLine="567"/>
        <w:rPr/>
      </w:pPr>
      <w:r>
        <w:rPr/>
        <w:t>На второй тайм «Барселона» вышла с двумя новыми игроками — Овермарсом и Куарезмой, сделав ставку на фланговые атаки. Но перелома в игре не произошло — «Реал» уверенно оборонялся, не забывая проводить острые контратаки. На 54-й минуте стопроцентный голевой момент упустил Рауль. После быстрой контратаки и передачи Бекхэма капитан «Реала» не забил в пустые ворота. Правда в середине тайма «Барселоне» удалось завладеть преимуществом и прижать гостей к воротам. Все началось с пушечного удара Овермарса, который с большим трудом парировал Касилльяс. Затем вратарь «Реала» отбил опасный удар Клюйверта. На 67-й минуте Клюйверт обыграл трех защитников, вышел на ударную позицию, но в последний момент его блокировал Павон. Спустя три минуты после навеса Райцигера в упор во вратаря пробил Херард. Казалось, что вот-вот «Барселона» сравняет счёт. Но в самый ответственный момент мадридский «Реал» вновь добился успеха. В результате быстрой контратаки на ударную позицию вышел Роналдо, который с помощью очередного рикошета забил 12-й гол в сезоне. После второго гола стадион замолчал, как и атака «Барселоны». Всем все стало ясно, фанаты «Барселоны» перестали освистывать даже ненавистного Фигу. Но на 82-й минуте после розыгрыша углового ударом головой забивает Клюйверт и у хозяев поля появился шанс спасти встречу. Спустя минуту «Барса» могла совершить чудо, но Касилльяс совершил фантастический сейв после удара с близкого расстояния Херарда. В оставшееся время «Реал» успешно играл на удержание счета.</w:t>
      </w:r>
    </w:p>
    <w:p>
      <w:pPr>
        <w:pStyle w:val="Normal"/>
        <w:bidi w:val="0"/>
        <w:spacing w:before="0" w:after="0"/>
        <w:ind w:left="0" w:right="0" w:firstLine="567"/>
        <w:rPr/>
      </w:pPr>
      <w:r>
        <w:rPr/>
      </w:r>
    </w:p>
    <w:p>
      <w:pPr>
        <w:pStyle w:val="Normal"/>
        <w:bidi w:val="0"/>
        <w:spacing w:before="0" w:after="0"/>
        <w:ind w:left="0" w:right="0" w:firstLine="567"/>
        <w:rPr/>
      </w:pPr>
      <w:r>
        <w:rPr/>
        <w:t>16 тур</w:t>
      </w:r>
    </w:p>
    <w:p>
      <w:pPr>
        <w:pStyle w:val="Normal"/>
        <w:bidi w:val="0"/>
        <w:spacing w:before="0" w:after="0"/>
        <w:ind w:left="0" w:right="0" w:firstLine="567"/>
        <w:rPr/>
      </w:pPr>
      <w:r>
        <w:rPr/>
        <w:t>14 декабря 2003 года.</w:t>
      </w:r>
    </w:p>
    <w:p>
      <w:pPr>
        <w:pStyle w:val="Normal"/>
        <w:bidi w:val="0"/>
        <w:spacing w:before="0" w:after="0"/>
        <w:ind w:left="0" w:right="0" w:firstLine="567"/>
        <w:rPr/>
      </w:pPr>
      <w:r>
        <w:rPr/>
        <w:t>Мадрид. 76 000 зрителей.</w:t>
      </w:r>
    </w:p>
    <w:p>
      <w:pPr>
        <w:pStyle w:val="Normal"/>
        <w:bidi w:val="0"/>
        <w:spacing w:before="0" w:after="0"/>
        <w:ind w:left="0" w:right="0" w:firstLine="567"/>
        <w:rPr/>
      </w:pPr>
      <w:r>
        <w:rPr/>
        <w:t>«Реал Мадрид» — «Депортиво» — 2:1 (1:0).</w:t>
      </w:r>
    </w:p>
    <w:p>
      <w:pPr>
        <w:pStyle w:val="Normal"/>
        <w:bidi w:val="0"/>
        <w:spacing w:before="0" w:after="0"/>
        <w:ind w:left="0" w:right="0" w:firstLine="567"/>
        <w:rPr/>
      </w:pPr>
      <w:r>
        <w:rPr/>
        <w:t>Голы: Роналдо, 45 (1:0). Пандиани, 63 (1:1). Рауль, 86 (2:1).</w:t>
      </w:r>
    </w:p>
    <w:p>
      <w:pPr>
        <w:pStyle w:val="Normal"/>
        <w:bidi w:val="0"/>
        <w:spacing w:before="0" w:after="0"/>
        <w:ind w:left="0" w:right="0" w:firstLine="567"/>
        <w:rPr/>
      </w:pPr>
      <w:r>
        <w:rPr/>
        <w:t>Мадридский «Реал» со счётом 2:1 выиграл на своём поле у «Депортиво» в центральном матче 16-го тура чемпионата Испании. На последней минуте первого тайма счёт открыл бразильский нападающий Роналдо, который забивает в четвёртом матче подряд. В середине второго тайма вышедший на замену Пандиани сравнял счёт. Но за четыре минуты до конца основного времени победный гол на свой счёт записал Рауль. Кстати перед игрой главный тренер «Реала» Карлуш Кейруш обещал, что Рауль обязательно забьёт в этом матче. И нападающий сборной Испании не подвёл своего наставника. Победа над «Депортиво» позволила мадридскому «Реалу» остаться на первом месте в турнирной таблице. «Реал» набрал 36 очков и на два очка опережает «Валенсию», которая благодаря автоголу Хуанито обыграла в гостях «Бетис». Тройку лидеров с 30 очками замыкает «Депортиво».</w:t>
      </w:r>
    </w:p>
    <w:p>
      <w:pPr>
        <w:pStyle w:val="Normal"/>
        <w:bidi w:val="0"/>
        <w:spacing w:before="0" w:after="0"/>
        <w:ind w:left="0" w:right="0" w:firstLine="567"/>
        <w:rPr/>
      </w:pPr>
      <w:r>
        <w:rPr/>
        <w:t>Первый тайм получился богатым на опасные моменты и не засчитанные голы. На 4-й минуте на дальний удар решился Эльгера и мяч прошёл в считанных сантиметрах от перекладины. «Депортиво» ответил опасным ударом Серхио, на который не без труда среагировал Касилльяс. На 16-й минуте Зинедин Зидан в своём стиле накрутил двух защитников, но пробил выше ворот. Спустя четыре минуты «Реал» обязан был открывать счёт. После великолепной передачи Рауля из района одиннадцатиметровой отметки без помех бил Роналдо, но попал прямо в голкипера. На 24-й минуте первый реальный голевой момент возник и у ворот «Реала». После розыгрыша штрафного мяч отскочил к неприкрытому Валерону, но тот с близкого расстояния пробил намного выше ворот. Через три минуты Валерон отметился великолепным прострелом на Луке, который отправил мяч в сетку ворот. Однако судья ошибочно определил положение «вне игры» и не засчитал гол. На 30-й минуте пушечный удар Эльгеры с 30 метров завершился голом в ворота «Депортиво», но и в этом эпизоде арбитр определил сомнительное нарушение правил. В оставшееся время первого тайма «Реал» владел подавляющим преимуществом, заставив «Депортиво» едва ли не всей командой обороняться. Трижды вратарь «Депортиво» Молина спасал свою команду после ударов Роналдо, Бекхэма и Фигу. Но на 45-й минуте фланговый прострел Зидана в пустые ворота замкнул Роналдо.</w:t>
      </w:r>
    </w:p>
    <w:p>
      <w:pPr>
        <w:pStyle w:val="Normal"/>
        <w:bidi w:val="0"/>
        <w:spacing w:before="0" w:after="0"/>
        <w:ind w:left="0" w:right="0" w:firstLine="567"/>
        <w:rPr/>
      </w:pPr>
      <w:r>
        <w:rPr/>
        <w:t>Во втором тайме игра перешла в середину поля и опасных моментов практически не возникало. На 63-й минуте в составе «Депортиво» на замену вышел Пандиани. Спустя 15 секунд после выхода на поле уругвайский форвард, воспользовавшись передачей Виктора, убежал один на один и хладнокровно переиграл Касилльяса. Спустя четыре минуты Роналдо мог вновь вывести свою команду вперёд, но не сумел реализовать выход один на один. Затем к воротам Молины прорвался Зидан, но и он не сумел выиграть дуэль у голкипера «Депортиво». Давление «Реала» на 86-й минуте завершилось победным голом, который эффектно забил Рауль с передачи Роберто Карлоса. В добавленное арбитром время Молина совершил ещё один фантастический сейв, отбив удар в упор Минямбреса.</w:t>
      </w:r>
    </w:p>
    <w:p>
      <w:pPr>
        <w:pStyle w:val="Normal"/>
        <w:bidi w:val="0"/>
        <w:spacing w:before="0" w:after="0"/>
        <w:ind w:left="0" w:right="0" w:firstLine="567"/>
        <w:rPr/>
      </w:pPr>
      <w:r>
        <w:rPr/>
      </w:r>
    </w:p>
    <w:p>
      <w:pPr>
        <w:pStyle w:val="Normal"/>
        <w:bidi w:val="0"/>
        <w:spacing w:before="0" w:after="0"/>
        <w:ind w:left="0" w:right="0" w:firstLine="567"/>
        <w:rPr/>
      </w:pPr>
      <w:r>
        <w:rPr/>
        <w:t>17 тур</w:t>
      </w:r>
    </w:p>
    <w:p>
      <w:pPr>
        <w:pStyle w:val="Normal"/>
        <w:bidi w:val="0"/>
        <w:spacing w:before="0" w:after="0"/>
        <w:ind w:left="0" w:right="0" w:firstLine="567"/>
        <w:rPr/>
      </w:pPr>
      <w:r>
        <w:rPr/>
        <w:t>21 декабря 2003 года.</w:t>
      </w:r>
    </w:p>
    <w:p>
      <w:pPr>
        <w:pStyle w:val="Normal"/>
        <w:bidi w:val="0"/>
        <w:spacing w:before="0" w:after="0"/>
        <w:ind w:left="0" w:right="0" w:firstLine="567"/>
        <w:rPr/>
      </w:pPr>
      <w:r>
        <w:rPr/>
        <w:t>Мальорка. 23 000 зрителей.</w:t>
      </w:r>
    </w:p>
    <w:p>
      <w:pPr>
        <w:pStyle w:val="Normal"/>
        <w:bidi w:val="0"/>
        <w:spacing w:before="0" w:after="0"/>
        <w:ind w:left="0" w:right="0" w:firstLine="567"/>
        <w:rPr/>
      </w:pPr>
      <w:r>
        <w:rPr/>
        <w:t>«Мальорка» — «Реал Мадрид» — 1:3 (1:1).</w:t>
      </w:r>
    </w:p>
    <w:p>
      <w:pPr>
        <w:pStyle w:val="Normal"/>
        <w:bidi w:val="0"/>
        <w:spacing w:before="0" w:after="0"/>
        <w:ind w:left="0" w:right="0" w:firstLine="567"/>
        <w:rPr/>
      </w:pPr>
      <w:r>
        <w:rPr/>
        <w:t>Голы: Корреа, 11 (1:0). Рауль, 45 (1:1). Роналдо, 55 (1:2). Фигу, 69-с пенальти (1:3).</w:t>
      </w:r>
    </w:p>
    <w:p>
      <w:pPr>
        <w:pStyle w:val="Normal"/>
        <w:bidi w:val="0"/>
        <w:spacing w:before="0" w:after="0"/>
        <w:ind w:left="0" w:right="0" w:firstLine="567"/>
        <w:rPr/>
      </w:pPr>
      <w:r>
        <w:rPr/>
        <w:t>Соперник московского «Спартака» в Кубке УЕФА «Мальорка» на своём поле проиграла мадридскому «Реалу» со счётом 1:3. Героем матча стал бразильский нападающий Роналдо, который во втором тайме забил победный гол и заработал пенальти. Кстати Роналдо в рамках чемпионата Испании забивает в пятом матче подряд. Впрочем «Мальорка» вполне могла, как минимум, не проиграть в этом матче. В начале второго тайма, при счёте 1:1, хозяева поля не реализовали три стопроцентных голевых момента, за что и поплатились двумя пропущенными голами. «Мальорка» с 23 очками осталась на одиннадцатом месте в турнирной таблице. А вот мадридский «Реал» вернулся на первое место, на два очка опередив «Валенсию» и на шесть «Депортиво». В составе мадридского «Реала» не играл Дэвид Бекхэм, который получил обидную травму в кубковом матче. Если во втором тайме не везло «Мальорке», то в первой половине встречи удача отвернулась от мадридского «Реала».</w:t>
      </w:r>
    </w:p>
    <w:p>
      <w:pPr>
        <w:pStyle w:val="Normal"/>
        <w:bidi w:val="0"/>
        <w:spacing w:before="0" w:after="0"/>
        <w:ind w:left="0" w:right="0" w:firstLine="567"/>
        <w:rPr/>
      </w:pPr>
      <w:r>
        <w:rPr/>
        <w:t>С первых минут гости завладели заметным преимуществом, но не реализовали несколько выгоднейших моментов. Сначала с передачи Фигу с убойной позиции бил Зидан, но мяч прошёл в считанных миллиметрах от штанги. Затем после навеса того же Фигу вратарь «Мальорки» Лео Франко каким-то чудом парировал удар в упор Рауля. А вот едва ли не первая атака «Мальорки» завершилась голом в ворота Касилльяса. На ровном месте ошибся защитник Павон, который позволил Корреа забить пятый гол в сезоне. «Реал» ответил ударами Зидана и Эльгеры, но вновь блестяще сыграл Лео Франко. К середине тайма у «Реала» разладилась игра. «Мальорка» проводила острые контратаки, так как защитники «королевского» клуба раз за разом допускали детские ошибки. Но на 40-й минуте «Реал» вновь упустил стопроцентный голевой момент. После удара Борхи, заменившего в стартовом составе Бекхэма, Лео Франко отбил мяч прямо на Рауля, но тот с двух метров умудрился пробить выше ворот. Спустя минуту последовала стремительная контратака «Мальорки» и чистый выход один на один Это’о, но камерунскому форварду не дал забить Касилльяс. Но в добавленное время первого тайма «Реалу» удалось сравнять счёт. После флангового навеса Фигу ударом головой забил Рауль.</w:t>
      </w:r>
    </w:p>
    <w:p>
      <w:pPr>
        <w:pStyle w:val="Normal"/>
        <w:bidi w:val="0"/>
        <w:spacing w:before="0" w:after="0"/>
        <w:ind w:left="0" w:right="0" w:firstLine="567"/>
        <w:rPr/>
      </w:pPr>
      <w:r>
        <w:rPr/>
        <w:t>В начале второго тайма фатально не везло Это’о. Сначала камерунский форвард ушёл от двух защитников и пробил мимо Касилльяса, но мяч чудом не попал в створ ворот. А затем после быстрой контратаки Это’о с линии вратарской пробил в штангу. В ответный атаке мадридский «Реал» во второй раз поразил ворота Лео Франко. Роналдо, который до этого эпизода практически не касался мяча, разобрался с тремя защитниками и пробил в угол впротивоход голкиперу. Спустя три минуты стало ясно, что удача полностью отвернулась от «Мальорки». Один на один вышел бразилец Нене, но его удар парировал Касилльяс. На добивании первым оказался Рауль Мартин, но защитники вынесли мяч из пустых ворот. Спустя десять минут Роналдо заработал пенальти, который уверенно реализовал Фигу.</w:t>
      </w:r>
    </w:p>
    <w:p>
      <w:pPr>
        <w:pStyle w:val="Normal"/>
        <w:bidi w:val="0"/>
        <w:spacing w:before="0" w:after="0"/>
        <w:ind w:left="0" w:right="0" w:firstLine="567"/>
        <w:rPr/>
      </w:pPr>
      <w:r>
        <w:rPr/>
      </w:r>
    </w:p>
    <w:p>
      <w:pPr>
        <w:pStyle w:val="Normal"/>
        <w:bidi w:val="0"/>
        <w:spacing w:before="0" w:after="0"/>
        <w:ind w:left="0" w:right="0" w:firstLine="567"/>
        <w:rPr/>
      </w:pPr>
      <w:r>
        <w:rPr/>
        <w:t>Но отрвемся от чемпитната Испании и вернёмся на 6 дней назад, чтобы вспомнить о заключительном в прошедшем году событии для Зидана.</w:t>
      </w:r>
    </w:p>
    <w:p>
      <w:pPr>
        <w:pStyle w:val="Normal"/>
        <w:bidi w:val="0"/>
        <w:spacing w:before="0" w:after="0"/>
        <w:ind w:left="0" w:right="0" w:firstLine="567"/>
        <w:rPr/>
      </w:pPr>
      <w:r>
        <w:rPr/>
        <w:t>В понедельник 15 декабря 2004 года, в швейцарском Базеле, стали известны итоги проводимого ФИФА опроса 144 тренеров национальных сборных с целью определения лучшего футболиста мира прошедшего года, где лауреату вручают «Бриллиантовый мяч». Обычно в нечётные годы, в которые не проходят чемпионаты Мира и Европы, определить лучшего игрока планеты сложно, и выбор делается в пользу человека, уже хорошо зарекомендовавшего себя. Так получилось, например, в 1991-м — в самом первом конкурсе победил немец Лотар Маттеус, годом ранее ставший чемпионом мира и обладателем «Золотого мяча», присуждаемого журналом «Франс Футбол» по итогам референдума среди крупнейших, спортивных изданий Европы.</w:t>
      </w:r>
    </w:p>
    <w:p>
      <w:pPr>
        <w:pStyle w:val="Normal"/>
        <w:bidi w:val="0"/>
        <w:spacing w:before="0" w:after="0"/>
        <w:ind w:left="0" w:right="0" w:firstLine="567"/>
        <w:rPr/>
      </w:pPr>
      <w:r>
        <w:rPr/>
        <w:t>Так вышло и в 2003 году — тренеры сборных отдали предпочтение ключевому игроку мадридского «Реала» и сборной Франции Зинедину Зидану, уже в третий раз после 1998-го и 2000-го признанному лучшим футболистом мира. Он набрал 264 балла, опередив двух форвардов — соотечественника Тьерри Анри из «Арсенала», набравшего 186 очков, и одноклубника бразильца Роналдо, получившего на 10 баллов меньше. На четвёртом месте оказался чешский легионер «Ювентуса» Павел Недвед — 158 очков.</w:t>
      </w:r>
    </w:p>
    <w:p>
      <w:pPr>
        <w:pStyle w:val="Normal"/>
        <w:bidi w:val="0"/>
        <w:spacing w:before="0" w:after="0"/>
        <w:ind w:left="0" w:right="0" w:firstLine="567"/>
        <w:rPr/>
      </w:pPr>
      <w:r>
        <w:rPr/>
        <w:t>Кстати, чуть позже Недвед станет обладателем «Золотого мяча», вручаемого с 1956 года и с 1995-го присуждаемый не только европейцам, а любым игрокам, выступающим в Старом Свете.</w:t>
      </w:r>
    </w:p>
    <w:p>
      <w:pPr>
        <w:pStyle w:val="Normal"/>
        <w:bidi w:val="0"/>
        <w:spacing w:before="0" w:after="0"/>
        <w:ind w:left="0" w:right="0" w:firstLine="567"/>
        <w:rPr/>
      </w:pPr>
      <w:r>
        <w:rPr/>
        <w:t>Получить «Золотой мяч» в придачу к «Бриллиантовому» удавалось голландцу Марко Ван Бастену в 1992 году, итальянцу Роберто Баджо в 1993 году, либерийцу Джорджу Веа в 1995 году, Роналдо в 1997 и 2002 гг, Зидану в 1998 году и бразильцу Ривалдо в 1999. В 1994-м «Бриллиантовый мяч» получил бразилец Ромарио, в 2001-м — португалец Луиш Фигу.</w:t>
      </w:r>
    </w:p>
    <w:p>
      <w:pPr>
        <w:pStyle w:val="Normal"/>
        <w:bidi w:val="0"/>
        <w:spacing w:before="0" w:after="0"/>
        <w:ind w:left="0" w:right="0" w:firstLine="567"/>
        <w:rPr/>
      </w:pPr>
      <w:r>
        <w:rPr/>
        <w:t>Звание лучшего игрока мира, присуждённое Зидану, особенно ценно тем, что в 2003 году не было ни чемпионата мира, ни чемпионата Европы и голосовавшие оценивали, прежде всего, игровые качества футболиста, а не выигранные им турниры.</w:t>
      </w:r>
    </w:p>
    <w:p>
      <w:pPr>
        <w:pStyle w:val="Normal"/>
        <w:bidi w:val="0"/>
        <w:spacing w:before="0" w:after="0"/>
        <w:ind w:left="0" w:right="0" w:firstLine="567"/>
        <w:rPr/>
      </w:pPr>
      <w:r>
        <w:rPr/>
        <w:t>В десятке лучших игроков мира, кроме Зидана и Рональдо, оказались также ещё 3 футболиста «Реала» — Роберто Карлос (5-е место, 105 баллов), Дэвид Бекхэм (7-е место, 70 баллов) и Рауль (8-е место, 39 баллов).</w:t>
      </w:r>
    </w:p>
    <w:p>
      <w:pPr>
        <w:pStyle w:val="Normal"/>
        <w:bidi w:val="0"/>
        <w:spacing w:before="0" w:after="0"/>
        <w:ind w:left="0" w:right="0" w:firstLine="567"/>
        <w:rPr/>
      </w:pPr>
      <w:r>
        <w:rPr/>
        <w:t>Параллельно ФИФА определяла также лучшую футболистку мира — это звание досталось немке Биргит Принц, за ней следуют американка Миа Хамм и шведка Ханна Лунгберг. Лучшей командой мира признана сборная Бразилии, проигравшая Кубок КОНКАКАФ, а в отборочном турнире чемпионата мира одержавшая три победы при двух ничьих. Самой прогрессирующей оказалась сборная Бахрейна, которая в рейтинге ФИФА поднялась со 105-го на 64-е место. Иракская футбольная федерация получила специальный приз «за возвращение в футбольную семью». Войскам антииракской коалиции призов не присуждалось.</w:t>
      </w:r>
    </w:p>
    <w:p>
      <w:pPr>
        <w:pStyle w:val="Normal"/>
        <w:bidi w:val="0"/>
        <w:spacing w:before="0" w:after="0"/>
        <w:ind w:left="0" w:right="0" w:firstLine="567"/>
        <w:rPr/>
      </w:pPr>
      <w:r>
        <w:rPr/>
        <w:t>А самым неожиданным стало присуждение приза за самое яркое проявление духа «Fair play» в уходящем году. Он достался болельщикам шотландского «Селтика», которые числом, превысившим десять тысяч, приехали в Севилью на финал Кубка УЕФА и — самое удивительное — оставили город в целости и сохранности даже после поражения своего клуба. Это было так непохоже на бриттов, что жюри не устояло.</w:t>
      </w:r>
    </w:p>
    <w:p>
      <w:pPr>
        <w:pStyle w:val="Normal"/>
        <w:bidi w:val="0"/>
        <w:spacing w:before="0" w:after="0"/>
        <w:ind w:left="0" w:right="0" w:firstLine="567"/>
        <w:rPr/>
      </w:pPr>
      <w:r>
        <w:rPr/>
        <w:t>Ну а знаете, чем занимался Зинедин Зидан за пять минут до начала церемонии награждения? Играл в футбол! Благо в комплексе «Messe Basel», предназначенном для проведения ярмарок, выставок и конференций, места для этого предостаточно — там есть залы, где запросто могло бы разместиться настоящее футбольное поле.</w:t>
      </w:r>
    </w:p>
    <w:p>
      <w:pPr>
        <w:pStyle w:val="Normal"/>
        <w:bidi w:val="0"/>
        <w:spacing w:before="0" w:after="0"/>
        <w:ind w:left="0" w:right="0" w:firstLine="567"/>
        <w:rPr/>
      </w:pPr>
      <w:r>
        <w:rPr/>
        <w:t>Жаль, что играл Зидан в помещении, куда журналистам, фотографам и телеоператорам вход был воспрещён. Журналисты ждали участников церемонии по соседству, в зале, уже заполненном публикой, перед ярко освещённой сценой, на которую были нацелены десятки объективов и микрофонов. А рядом, за стенкой, пропадал классный кадр, который наверняка обошёл бы все телеканалы и газеты: в пустой комнате беззаботно перебрасывали друг другу мячик три лучших футболиста мира —Зидан, Тьерри Анри и Роналдо. Три суперзвёзды, три миллионера в дорогих костюмах, галстуках и туфлях. Словно дети, честное слово.</w:t>
      </w:r>
    </w:p>
    <w:p>
      <w:pPr>
        <w:pStyle w:val="Normal"/>
        <w:bidi w:val="0"/>
        <w:spacing w:before="0" w:after="0"/>
        <w:ind w:left="0" w:right="0" w:firstLine="567"/>
        <w:rPr/>
      </w:pPr>
      <w:r>
        <w:rPr/>
        <w:t>Парадный костюм Зидан, кстати, после церемонии немедленно снял и к журналистам вышел уже в джинсах и куртке — тех же, в которых общался на пресс-конференции перед награждением. Впрочем, общался — сказано, конечно, слишком громко. К сожалению, он не из больших говорунов, хотя владеет тремя языками и на сцене во время вручения наград, выступил даже в роли переводчика — ведущей, не говорившей ни по-португальски, ни по-испански, пришлось прибегнуть к его помощи, чтобы задать вопрос Роналдо. А тут, в смешанной зоне, — несколько слов итальянским журналистам по-итальянски, несколько испанским по-испански, французским по-французски, обычная слабая полуулыбка — и прощайте ребята.</w:t>
      </w:r>
    </w:p>
    <w:p>
      <w:pPr>
        <w:pStyle w:val="Normal"/>
        <w:bidi w:val="0"/>
        <w:spacing w:before="0" w:after="0"/>
        <w:ind w:left="0" w:right="0" w:firstLine="567"/>
        <w:rPr/>
      </w:pPr>
      <w:r>
        <w:rPr/>
        <w:t>Ну а вечером в понедельник главные герои праздника сыграли так разрекламированный, «Матч против бедности». На футбольном поле сошлись команды «Зидан и его друзья» и «Роналдо и его друзья». Тренерами первой команды стали француз Эме Жаке и испанец Висенте дель Боске, а второй командой руководили бразильцы Карлос Альберто Паррейра и Луис Фелипе Сколари. В фантастическом действе принимали участие около 70 игроков, включая Дэвида Бекхэма, Луиша Фигу и Майкла Оуэна.</w:t>
      </w:r>
    </w:p>
    <w:p>
      <w:pPr>
        <w:pStyle w:val="Normal"/>
        <w:bidi w:val="0"/>
        <w:spacing w:before="0" w:after="0"/>
        <w:ind w:left="0" w:right="0" w:firstLine="567"/>
        <w:rPr/>
      </w:pPr>
      <w:r>
        <w:rPr/>
        <w:t>Команда, возглавляемая лучшим футболистом 2003 года по версии ФИФА французом Зинедином Зиданом, проиграла сборной под руководством бразильского нападающего Роналдо — 3:4 (2:2). На «звёздном» матче присутствовало 30 тысяч зрителей.</w:t>
      </w:r>
    </w:p>
    <w:p>
      <w:pPr>
        <w:pStyle w:val="Normal"/>
        <w:bidi w:val="0"/>
        <w:spacing w:before="0" w:after="0"/>
        <w:ind w:left="0" w:right="0" w:firstLine="567"/>
        <w:rPr/>
      </w:pPr>
      <w:r>
        <w:rPr/>
        <w:t>Вырученные от проведения матча средства — 645 тысяч евро — будут направлены на борьбу с бедностью на планете и будут перечислены на нужды так называемой «Программы развития ООН».</w:t>
      </w:r>
    </w:p>
    <w:p>
      <w:pPr>
        <w:pStyle w:val="Normal"/>
        <w:bidi w:val="0"/>
        <w:spacing w:before="0" w:after="0"/>
        <w:ind w:left="0" w:right="0" w:firstLine="567"/>
        <w:rPr/>
      </w:pPr>
      <w:r>
        <w:rPr/>
        <w:t>…</w:t>
      </w:r>
      <w:r>
        <w:rPr/>
        <w:t>А знаете, чем занимался Зинедин Зидан после того, как были вручены все премии, розданы все автографы и сыгран на «Санкт-Якобс Парке» матч звёзд мирового футбола? Не знаете? И я никто не знает, кроме самого Зидана. Потому что главный герой дня, забрав свой приз и забив напоследок пару голов на переполненном базельском 30-тысячнике, исчез тихо и незаметно.</w:t>
      </w:r>
    </w:p>
    <w:p>
      <w:pPr>
        <w:pStyle w:val="Normal"/>
        <w:bidi w:val="0"/>
        <w:spacing w:before="0" w:after="0"/>
        <w:ind w:left="0" w:right="0" w:firstLine="567"/>
        <w:rPr/>
      </w:pPr>
      <w:r>
        <w:rPr/>
        <w:t>Чем занимались остальные — известно. В базельской дискотеке «Mad Max», к восторгу местных завсегдатаев, до утра гуляли третий футболист мира Роналдо, пятый — Роберто Карлос, седьмой — Дэвид Бекхэм, а с ними — Витор Байя, Эдвин ван дер cap, Мичел Сальгадо, Фернанду Коуту, Мурат Якин… Но футболиста номер один в весёлой компании не было. Ну не любит он тусовки, что поделаешь.</w:t>
      </w:r>
    </w:p>
    <w:p>
      <w:pPr>
        <w:pStyle w:val="Normal"/>
        <w:bidi w:val="0"/>
        <w:spacing w:before="0" w:after="0"/>
        <w:ind w:left="0" w:right="0" w:firstLine="567"/>
        <w:rPr/>
      </w:pPr>
      <w:r>
        <w:rPr/>
        <w:t xml:space="preserve">Газета </w:t>
      </w:r>
      <w:r>
        <w:rPr>
          <w:i/>
        </w:rPr>
        <w:t>«IґEquipe»</w:t>
      </w:r>
      <w:r>
        <w:rPr/>
        <w:t>    опубликовало данные о том, что Зинедин Зидан в 2003 году признан самым высокооплачиваемым спортсменом Франции. В прошедшем году полузащитник «Реала» получил 14 миллионов евро. Правда, и со столь внушительной суммой он занимает среди спортсменов мира только 27-е место. Заработки Зидана значительно уступают доходам гольфиста Тайгера Вудса — 83,3 миллиона евро, или пилота «Формулы-1» Михаэля Шумахера —51,6 миллиона евро.</w:t>
      </w:r>
    </w:p>
    <w:p>
      <w:pPr>
        <w:pStyle w:val="Normal"/>
        <w:bidi w:val="0"/>
        <w:spacing w:before="0" w:after="0"/>
        <w:ind w:left="0" w:right="0" w:firstLine="567"/>
        <w:rPr/>
      </w:pPr>
      <w:r>
        <w:rPr/>
        <w:t>А вот среди граждан Франции Зизу уверенно лидирует. Расположившийся, на втором месте Тьерри Анри заработал «только» 7,5 миллиона евро, а единственный француз, выступающий в «Формуле-1», Оливье Панис — 5,8 миллиона. Далее идёт выступающий в чемпионате НБА баскетболист Тарик Абдул-Вахад — 5 миллионов евро ровно. У женщин лидирует теннисистка Амели Моресмо —2,1 миллиона, но она в общефранцузском зачёте только 20-я.</w:t>
      </w:r>
    </w:p>
    <w:p>
      <w:pPr>
        <w:pStyle w:val="Normal"/>
        <w:bidi w:val="0"/>
        <w:spacing w:before="0" w:after="0"/>
        <w:ind w:left="0" w:right="0" w:firstLine="567"/>
        <w:rPr/>
      </w:pPr>
      <w:r>
        <w:rPr/>
        <w:t>Итак, наступает новый 2004 год, год новых надежд. Впереди опять борьба в Лиге Чемпионов, в чемпионате Испании и квалификационных играх чемпионата Европы 2004 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Heading2"/>
        <w:bidi w:val="0"/>
        <w:spacing w:before="0" w:after="0"/>
        <w:ind w:left="0" w:right="0" w:hanging="0"/>
        <w:rPr/>
      </w:pPr>
      <w:r>
        <w:rPr>
          <w:i w:val="false"/>
        </w:rPr>
        <w:t>Новые надежды или быть или не быть 2004</w:t>
      </w:r>
    </w:p>
    <w:p>
      <w:pPr>
        <w:pStyle w:val="Normal"/>
        <w:bidi w:val="0"/>
        <w:spacing w:before="0" w:after="0"/>
        <w:ind w:left="0" w:right="0" w:firstLine="567"/>
        <w:jc w:val="left"/>
        <w:rPr/>
      </w:pPr>
      <w:r>
        <w:rPr/>
      </w:r>
    </w:p>
    <w:p>
      <w:pPr>
        <w:pStyle w:val="Normal"/>
        <w:bidi w:val="0"/>
        <w:spacing w:before="0" w:after="0"/>
        <w:ind w:left="0" w:right="0" w:firstLine="567"/>
        <w:rPr/>
      </w:pPr>
      <w:r>
        <w:rPr/>
        <w:t>18 тур</w:t>
      </w:r>
    </w:p>
    <w:p>
      <w:pPr>
        <w:pStyle w:val="Normal"/>
        <w:bidi w:val="0"/>
        <w:spacing w:before="0" w:after="0"/>
        <w:ind w:left="0" w:right="0" w:firstLine="567"/>
        <w:rPr/>
      </w:pPr>
      <w:r>
        <w:rPr/>
        <w:t>3 января 2004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Мурсия» — 1:0 (1:0).</w:t>
      </w:r>
    </w:p>
    <w:p>
      <w:pPr>
        <w:pStyle w:val="Normal"/>
        <w:bidi w:val="0"/>
        <w:spacing w:before="0" w:after="0"/>
        <w:ind w:left="0" w:right="0" w:firstLine="567"/>
        <w:rPr/>
      </w:pPr>
      <w:r>
        <w:rPr/>
        <w:t>Голы: Рауль, 8 (1:0).</w:t>
      </w:r>
    </w:p>
    <w:p>
      <w:pPr>
        <w:pStyle w:val="Normal"/>
        <w:bidi w:val="0"/>
        <w:spacing w:before="0" w:after="0"/>
        <w:ind w:left="0" w:right="0" w:firstLine="567"/>
        <w:rPr/>
      </w:pPr>
      <w:r>
        <w:rPr/>
        <w:t>Мадридский «Реал» с большим трудом выиграл на своём поле у «Мурсии» со счётом 1:0. Королевский клуб вряд ли был достоин победы, так как «Мурсия» во втором тайме чудом не сравняла счёт. Гости отметились попаданием в штангу и нереализованными голевыми моментами, а судья не назначил два очевидных пенальти в ворота «Реала». Тем не менее мадридский «Реал» сохранил победный счёт и остался на первом месте в турнирной таблице. «Реал» на пять очков опережает «Валенсию», которая 4 января принимает «Вильярреал», и на шесть очков «Депортиво», разгромившее в галисийском дерби «Сельту». В составе «Мурсии» дебютировал бывший вратарь «Барселоны» Бонано. Аргентинский голкипер оставался сухим всего восемь минут, после чего едва ли не первая осмысленная атака «Реала» завершилась голом. После навеса Фигу последовала скидка Роналдо и Раулю не составило большого труда с близкого расстояния поразить ворота Бонано. После забитого гола «Реал» завладел заметным игровым и территориальным преимуществом. На 17-й минуте после тонкого паса Зидана из выгодной позиции промахнулся Бекхэм. Спустя три минуты после розыгрыша штрафного в исполнении Бекхэма с близкого расстояния выше ворот пробил Эльгера. На 24-й минуте Бонано блестяще парировал удар Рауля. А за десять минут до перерыва отличный шанс забить упустил Роналдо, который после комбинации с участием Фигу и Зидана не реализовал чистый выход один на один.</w:t>
      </w:r>
    </w:p>
    <w:p>
      <w:pPr>
        <w:pStyle w:val="Normal"/>
        <w:bidi w:val="0"/>
        <w:spacing w:before="0" w:after="0"/>
        <w:ind w:left="0" w:right="0" w:firstLine="567"/>
        <w:rPr/>
      </w:pPr>
      <w:r>
        <w:rPr/>
        <w:t>Второй тайм «Реал» начал в невысоком темпе. Вышедший на замену Солари на 54-й минуте едва забил второй гол пушечным ударом с дальней дистанции. Затем вновь Солари наносил коварный удар, который не без труда парировал Бонано. Но «Мурсия» после перерыва не собиралась отсиживаться в обороне. После великолепной передачи Каранки с убойной позиции промахнулся Рики, а через несколько минут Йенсен практически в упор пробил прямо в Касилльяса. В концовке встречи гости завладели полным преимуществом и лишь чудом не сравняли счёт. На 83-й минуте за фол Эльгеры против Луиса Гарсии судья не назначил стопроцентный пенальти. Тот же игрок «Мурсии» через две минуты со штрафного пробил в перекладину. А на последней минуте судья вновь не зафиксировал нарушения правил в штрафной площади «Реала», когда Роберто Карлос откровенно сбил все того же Луиса Гарсию.</w:t>
      </w:r>
    </w:p>
    <w:p>
      <w:pPr>
        <w:pStyle w:val="Normal"/>
        <w:bidi w:val="0"/>
        <w:spacing w:before="0" w:after="0"/>
        <w:ind w:left="0" w:right="0" w:firstLine="567"/>
        <w:rPr/>
      </w:pPr>
      <w:r>
        <w:rPr/>
      </w:r>
    </w:p>
    <w:p>
      <w:pPr>
        <w:pStyle w:val="Normal"/>
        <w:bidi w:val="0"/>
        <w:spacing w:before="0" w:after="0"/>
        <w:ind w:left="0" w:right="0" w:firstLine="567"/>
        <w:rPr/>
      </w:pPr>
      <w:r>
        <w:rPr/>
        <w:t>19 тур</w:t>
      </w:r>
    </w:p>
    <w:p>
      <w:pPr>
        <w:pStyle w:val="Normal"/>
        <w:bidi w:val="0"/>
        <w:spacing w:before="0" w:after="0"/>
        <w:ind w:left="0" w:right="0" w:firstLine="567"/>
        <w:rPr/>
      </w:pPr>
      <w:r>
        <w:rPr/>
        <w:t>10 января 2004 года.</w:t>
      </w:r>
    </w:p>
    <w:p>
      <w:pPr>
        <w:pStyle w:val="Normal"/>
        <w:bidi w:val="0"/>
        <w:spacing w:before="0" w:after="0"/>
        <w:ind w:left="0" w:right="0" w:firstLine="567"/>
        <w:rPr/>
      </w:pPr>
      <w:r>
        <w:rPr/>
        <w:t>Сан-Себастьян. 29 316 зрителей.</w:t>
      </w:r>
    </w:p>
    <w:p>
      <w:pPr>
        <w:pStyle w:val="Normal"/>
        <w:bidi w:val="0"/>
        <w:spacing w:before="0" w:after="0"/>
        <w:ind w:left="0" w:right="0" w:firstLine="567"/>
        <w:rPr/>
      </w:pPr>
      <w:r>
        <w:rPr/>
        <w:t>«Реал Сосьедад» — «Реал Мадрид» — 1:0 (0:0).</w:t>
      </w:r>
    </w:p>
    <w:p>
      <w:pPr>
        <w:pStyle w:val="Normal"/>
        <w:bidi w:val="0"/>
        <w:spacing w:before="0" w:after="0"/>
        <w:ind w:left="0" w:right="0" w:firstLine="567"/>
        <w:rPr/>
      </w:pPr>
      <w:r>
        <w:rPr/>
        <w:t>Голы: Карпин, 63 (1:0).</w:t>
      </w:r>
    </w:p>
    <w:p>
      <w:pPr>
        <w:pStyle w:val="Normal"/>
        <w:bidi w:val="0"/>
        <w:spacing w:before="0" w:after="0"/>
        <w:ind w:left="0" w:right="0" w:firstLine="567"/>
        <w:rPr/>
      </w:pPr>
      <w:r>
        <w:rPr/>
        <w:t>Мадридский «Реал», с минимальным счётом проиграв «Реалу Сосьедад», и опустился на второе место в турнирной таблице испанского первенства. Единственный гол на 63-й минуте забил Валерий Карпин, воспользовавшийся ошибкой Икера Касилльяса. Вратарь мадридского «Реала» в этом сезоне блистал едва ли не в каждом матче, но в этой игре подвёл свою команду. Мадридский «Реал» на одно очко отстал от «Валенсии», которая в гостях выиграла у «Альбасете». На третьем месте с 36 очками идёт «Депортиво», который 11 января принимает «Расинг» из Сантандера. А вот «Реал Сосьедад», одержавший вторую победу подряд, отодвинулся от опасной «зоны вылета». После провального старта в чемпионате «Реал Сосьедад», похоже, вновь вышел на свой уровень.</w:t>
      </w:r>
    </w:p>
    <w:p>
      <w:pPr>
        <w:pStyle w:val="Normal"/>
        <w:bidi w:val="0"/>
        <w:spacing w:before="0" w:after="0"/>
        <w:ind w:left="0" w:right="0" w:firstLine="567"/>
        <w:rPr/>
      </w:pPr>
      <w:r>
        <w:rPr/>
        <w:t>В первом тайме обе команды разочаровали, не создав ни одного реального голевого момента. Мадридский «Реал», в отсутствии травмированного Бекхэма, отдал сопернику преимущество в середине поля. Только Луиш Фигу пытался взять на себя роль лидера, но его не поддержали партнёры. «Реал Сосьедад» очень грамотно действовал в обороне, а за пять минут до перерыва вполне мог повести в счёте, но удар Ковачевича с близкого расстояния пришёлся рядом со штангой.</w:t>
      </w:r>
    </w:p>
    <w:p>
      <w:pPr>
        <w:pStyle w:val="Normal"/>
        <w:bidi w:val="0"/>
        <w:spacing w:before="0" w:after="0"/>
        <w:ind w:left="0" w:right="0" w:firstLine="567"/>
        <w:rPr/>
      </w:pPr>
      <w:r>
        <w:rPr/>
        <w:t>Во втором тайме, казалось, что мадридский «Реал» заиграл активнее. На первых минутах отличный шанс открыть счёт упустил Рауль, который с передачи Зидана из выгодной позиции пробил во вратаря. Затем после индивидуального прохода с угла штрафной бил Сальгадо, но мяч прошёл в сантиметрах от штанги. А затем последовала роковая ошибка Касилльяса, который после прострела Нихата выложил мяч прямо на ноги Валерию Карпину, которому не составило большого труда забить свой третий гол в сезоне. Вскоре обязан был забивать Ковачевич, но Сальгадо вынес мяч из пустых ворот после удара сербского форварда. На последних минутах «Реал Сосьедад» усилиями Ковачевича и Де Паулы вновь создал стопроцентный голевой момент, но не сумел его реализовать.</w:t>
      </w:r>
    </w:p>
    <w:p>
      <w:pPr>
        <w:pStyle w:val="Normal"/>
        <w:bidi w:val="0"/>
        <w:spacing w:before="0" w:after="0"/>
        <w:ind w:left="0" w:right="0" w:firstLine="567"/>
        <w:rPr/>
      </w:pPr>
      <w:r>
        <w:rPr/>
      </w:r>
    </w:p>
    <w:p>
      <w:pPr>
        <w:pStyle w:val="Normal"/>
        <w:bidi w:val="0"/>
        <w:spacing w:before="0" w:after="0"/>
        <w:ind w:left="0" w:right="0" w:firstLine="567"/>
        <w:rPr/>
      </w:pPr>
      <w:r>
        <w:rPr/>
        <w:t>20 тур</w:t>
      </w:r>
    </w:p>
    <w:p>
      <w:pPr>
        <w:pStyle w:val="Normal"/>
        <w:bidi w:val="0"/>
        <w:spacing w:before="0" w:after="0"/>
        <w:ind w:left="0" w:right="0" w:firstLine="567"/>
        <w:rPr/>
      </w:pPr>
      <w:r>
        <w:rPr/>
        <w:t>18 января 2004 года.</w:t>
      </w:r>
    </w:p>
    <w:p>
      <w:pPr>
        <w:pStyle w:val="Normal"/>
        <w:bidi w:val="0"/>
        <w:spacing w:before="0" w:after="0"/>
        <w:ind w:left="0" w:right="0" w:firstLine="567"/>
        <w:rPr/>
      </w:pPr>
      <w:r>
        <w:rPr/>
        <w:t>Севилья. 45 000 зрителей.</w:t>
      </w:r>
    </w:p>
    <w:p>
      <w:pPr>
        <w:pStyle w:val="Normal"/>
        <w:bidi w:val="0"/>
        <w:spacing w:before="0" w:after="0"/>
        <w:ind w:left="0" w:right="0" w:firstLine="567"/>
        <w:rPr/>
      </w:pPr>
      <w:r>
        <w:rPr/>
        <w:t>«Бетис» — «Реал Мадрид» — 1:1 (1:0).</w:t>
      </w:r>
    </w:p>
    <w:p>
      <w:pPr>
        <w:pStyle w:val="Normal"/>
        <w:bidi w:val="0"/>
        <w:spacing w:before="0" w:after="0"/>
        <w:ind w:left="0" w:right="0" w:firstLine="567"/>
        <w:rPr/>
      </w:pPr>
      <w:r>
        <w:rPr/>
        <w:t>Голы: Хоакин, 3 (1:0). Роналдо, 60 (1:1).</w:t>
      </w:r>
    </w:p>
    <w:p>
      <w:pPr>
        <w:pStyle w:val="Normal"/>
        <w:bidi w:val="0"/>
        <w:spacing w:before="0" w:after="0"/>
        <w:ind w:left="0" w:right="0" w:firstLine="567"/>
        <w:rPr/>
      </w:pPr>
      <w:r>
        <w:rPr/>
        <w:t>Мадридский «Реал» не сумел выиграть в гостях у «Бетиса» и обойти в турнирной таблице «Валенсию», которая днём раньше сыграла вничью с «Вальядолидом». Королевский клуб крайне неудачно провёл первый тайм. «Бетис» владел полным игровым преимуществом и вполне мог довести счёт до разгрома. Особенно активен был правый полузащитник «Бетиса» и сборной Испании Хоакин, который стал настоящим кошмаром для защитников «Реала».</w:t>
      </w:r>
    </w:p>
    <w:p>
      <w:pPr>
        <w:pStyle w:val="Normal"/>
        <w:bidi w:val="0"/>
        <w:spacing w:before="0" w:after="0"/>
        <w:ind w:left="0" w:right="0" w:firstLine="567"/>
        <w:rPr/>
      </w:pPr>
      <w:r>
        <w:rPr/>
        <w:t>Во втором тайме «Реал» выровнял игру, а затем усилиями Роналдо сравнял счёт. Бразильский нападающий забил свой 50-й гол за мадридский клуб с августа 2002 года. В стартовый состав мадридского «Реала» вернулся Дэвид Бекхэм, который из-за травмы не играл около двух недель. Но в первом тайме Бекхэму и его партнёрам пришлось преимущественно обороняться, так как «Бетис» не позволял сопернику даже приблизиться к своим воротам. Уже на 5-й минуте хозяева поля могли повести в счёте, но Хуанито с трех метров пробил прямо в руки Касилльясу. Спустя минуту арбитр не назначил очевидный пенальти за фол Роберто Карлоса против Хоакина. Затем Хоакин заработал штрафной удар, после розыгрыша которого Лембо пробил в считанных сантиметрах от штанги. На 18-й минуте вновь Хоакин ворвался в штрафную, где был сбит защитниками «Реала». Однако арбитр вновь не решился назначить пенальти. «Бетис» продолжал атаковать и на 33-й минуте добился своего. После быстрой контратаки последовал мощный удар Фернандо. Касилльяс отбил мяч прямо на Хоакина, который без труда поразил пустые ворота. На 39-й минуте Хоакин как на тренировке обыграл Рауля Браво и выложил мяч под удар Вареле, но тот с убойной позиции пробил выше ворот.</w:t>
      </w:r>
    </w:p>
    <w:p>
      <w:pPr>
        <w:pStyle w:val="Normal"/>
        <w:bidi w:val="0"/>
        <w:spacing w:before="0" w:after="0"/>
        <w:ind w:left="0" w:right="0" w:firstLine="567"/>
        <w:rPr/>
      </w:pPr>
      <w:r>
        <w:rPr/>
        <w:t>Стоит заметить, что мадридский «Реал» за весь первый тайм не нанёс ни одного удара по воротам соперника и не создал ни одного опасного момента. Но едва начался второй тайм, как «Реал» мог отыграться, но коварный удар Фигу не без труда парировал Контрерас. «Реал» завладел территориальным преимуществом, в то время как «Бетис» стал играть на контратаках. На 53-й минуте после розыгрыша углового вновь отличный голевой момент не реализовал Хуанио, который в упор пробил выше ворот. А на 60-й минуте напомнил о себе Роналдо, забивший юбилейный гол. После великолепной передачи Зидана нападающий сборной Бразилии вышел один на один, обыграл вратаря и с острого угла поразил пустые ворота. На 69-й минуте один на один мог выйти Дэвид Бекхэм, но капитану сборной Англии не хватило скорости. «Бетис» ответил опасным ударом Капи, но мяч прошёл рядом со штангой. На последних минутах мадридский «Реал» ринулся добывать три очка и вполне мог добиться своей цели. Сначала после розыгрыша углового последовал удар головой Эльгеры и защитник «Бетиса» вынес мяч из пустых ворот. А затем дальним ударом едва не забил вышедший на замену Солари.</w:t>
      </w:r>
    </w:p>
    <w:p>
      <w:pPr>
        <w:pStyle w:val="Normal"/>
        <w:bidi w:val="0"/>
        <w:spacing w:before="0" w:after="0"/>
        <w:ind w:left="0" w:right="0" w:firstLine="567"/>
        <w:rPr/>
      </w:pPr>
      <w:r>
        <w:rPr/>
      </w:r>
    </w:p>
    <w:p>
      <w:pPr>
        <w:pStyle w:val="Normal"/>
        <w:bidi w:val="0"/>
        <w:spacing w:before="0" w:after="0"/>
        <w:ind w:left="0" w:right="0" w:firstLine="567"/>
        <w:rPr/>
      </w:pPr>
      <w:r>
        <w:rPr/>
        <w:t>21 тур</w:t>
      </w:r>
    </w:p>
    <w:p>
      <w:pPr>
        <w:pStyle w:val="Normal"/>
        <w:bidi w:val="0"/>
        <w:spacing w:before="0" w:after="0"/>
        <w:ind w:left="0" w:right="0" w:firstLine="567"/>
        <w:rPr/>
      </w:pPr>
      <w:r>
        <w:rPr/>
        <w:t>24 января 2004 года.</w:t>
      </w:r>
    </w:p>
    <w:p>
      <w:pPr>
        <w:pStyle w:val="Normal"/>
        <w:bidi w:val="0"/>
        <w:spacing w:before="0" w:after="0"/>
        <w:ind w:left="0" w:right="0" w:firstLine="567"/>
        <w:rPr/>
      </w:pPr>
      <w:r>
        <w:rPr/>
        <w:t>Мадрид. 72 485 зрителей.</w:t>
      </w:r>
    </w:p>
    <w:p>
      <w:pPr>
        <w:pStyle w:val="Normal"/>
        <w:bidi w:val="0"/>
        <w:spacing w:before="0" w:after="0"/>
        <w:ind w:left="0" w:right="0" w:firstLine="567"/>
        <w:rPr/>
      </w:pPr>
      <w:r>
        <w:rPr/>
        <w:t>«Реал Мадрид» — «Вильярреал» — 2:1 (1:0).</w:t>
      </w:r>
    </w:p>
    <w:p>
      <w:pPr>
        <w:pStyle w:val="Normal"/>
        <w:bidi w:val="0"/>
        <w:spacing w:before="0" w:after="0"/>
        <w:ind w:left="0" w:right="0" w:firstLine="567"/>
        <w:rPr/>
      </w:pPr>
      <w:r>
        <w:rPr/>
        <w:t>Солари, 14 (1:0). Роналдо, 53 (2:0). Баллестерос, 87 (2:1).</w:t>
      </w:r>
    </w:p>
    <w:p>
      <w:pPr>
        <w:pStyle w:val="Normal"/>
        <w:bidi w:val="0"/>
        <w:spacing w:before="0" w:after="0"/>
        <w:ind w:left="0" w:right="0" w:firstLine="567"/>
        <w:rPr/>
      </w:pPr>
      <w:r>
        <w:rPr/>
      </w:r>
    </w:p>
    <w:p>
      <w:pPr>
        <w:pStyle w:val="Normal"/>
        <w:bidi w:val="0"/>
        <w:spacing w:before="0" w:after="0"/>
        <w:ind w:left="0" w:right="0" w:firstLine="567"/>
        <w:rPr/>
      </w:pPr>
      <w:r>
        <w:rPr/>
        <w:t>22 тур</w:t>
      </w:r>
    </w:p>
    <w:p>
      <w:pPr>
        <w:pStyle w:val="Normal"/>
        <w:bidi w:val="0"/>
        <w:spacing w:before="0" w:after="0"/>
        <w:ind w:left="0" w:right="0" w:firstLine="567"/>
        <w:rPr/>
      </w:pPr>
      <w:r>
        <w:rPr/>
        <w:t>1 февраля 2004 года.</w:t>
      </w:r>
    </w:p>
    <w:p>
      <w:pPr>
        <w:pStyle w:val="Normal"/>
        <w:bidi w:val="0"/>
        <w:spacing w:before="0" w:after="0"/>
        <w:ind w:left="0" w:right="0" w:firstLine="567"/>
        <w:rPr/>
      </w:pPr>
      <w:r>
        <w:rPr/>
        <w:t>Вальядолид. 25 200 зрителей.</w:t>
      </w:r>
    </w:p>
    <w:p>
      <w:pPr>
        <w:pStyle w:val="Normal"/>
        <w:bidi w:val="0"/>
        <w:spacing w:before="0" w:after="0"/>
        <w:ind w:left="0" w:right="0" w:firstLine="567"/>
        <w:rPr/>
      </w:pPr>
      <w:r>
        <w:rPr/>
        <w:t>«Вальядолид» — «Реал Мадрид» — 2:3 (2:0).</w:t>
      </w:r>
    </w:p>
    <w:p>
      <w:pPr>
        <w:pStyle w:val="Normal"/>
        <w:bidi w:val="0"/>
        <w:spacing w:before="0" w:after="0"/>
        <w:ind w:left="0" w:right="0" w:firstLine="567"/>
        <w:rPr/>
      </w:pPr>
      <w:r>
        <w:rPr/>
        <w:t>Голы: Оскар, 34 (1:0). Оскар, 42 (2:0). Роналдо, 49 (2:1). Фигу, 63-с пенальти (2:2). Роналдо, 91 (2:3).</w:t>
      </w:r>
    </w:p>
    <w:p>
      <w:pPr>
        <w:pStyle w:val="Normal"/>
        <w:bidi w:val="0"/>
        <w:spacing w:before="0" w:after="0"/>
        <w:ind w:left="0" w:right="0" w:firstLine="567"/>
        <w:rPr/>
      </w:pPr>
      <w:r>
        <w:rPr/>
        <w:t>Удалены: Пенья, 62 (Вальядолид). Солари, 68 (Реал).</w:t>
      </w:r>
    </w:p>
    <w:p>
      <w:pPr>
        <w:pStyle w:val="Normal"/>
        <w:bidi w:val="0"/>
        <w:spacing w:before="0" w:after="0"/>
        <w:ind w:left="0" w:right="0" w:firstLine="567"/>
        <w:rPr/>
      </w:pPr>
      <w:r>
        <w:rPr/>
        <w:t>Мадридский «Реал» в драматичном матче выиграл у «Вальядолида» со счётом 3:2. После первого тайма хозяева поля, благодаря дублю Оскара, вели со счётом 2:0. Но во втором тайме «Реал», показав футбол достойный гранда мирового футбола, не только отыгрался, но и вырвал победу. Автором решающего гола стал бразильский нападающий Роналдо, который забил 17-й гол в сезоне и намного опережает ближайших конкурентов в списке лучших бомбардиров чемпионата. Мадридский «Реал» вновь вышел в единоличные лидеры, на два очка опередив «Валенсию», которая в субботу разгромила в гостях «Малагу» со счётом 6:1. Мадридский «Реал» накануне матча столкнулся с кадровыми проблемами — из-за травмы не мог играть Роберто Карлос, а Рауль Браво пропускал игру из-за дисквалификации. Интересно, что оба футболиста могут играть на месте левого защитника. В итоге Роберто Карлоса заменил Сантьяго Солари и сыграл на непривычной позиции крайне неудачно. В дебюте «Вальядолид» завладел преимуществом, но не сумел создать явных голевых моментов. Правда на 11-й минуте арбитр вполне мог назначить пенальти за фол Зидана против Хесуса. «Реал» вяло оборонялся, но к середине тайма выровнял игра и даже завладел небольшим территориальным преимуществом. На 32-й минуте после розыгрыша углового в сантиметрах от штанги пробил Эльгера — это был первый и единственный острый момент мадридского «Реала» за весь первый тайм. А вот хозяева поля показали великолепную реализацию голевых моментов. Дважды по флангу Солари игроки «Вальядолида» совершали проходы и дважды Касилльяс вынимал мяч из сетки ворот. Сначала фланговая передача Лосады достигла Оскара, который из района одиннадцатиметровой отметки точно пробил в угол. А затем после навеса Торреса Гомеса все тот же Оскар ударом головой забил второй гол.</w:t>
      </w:r>
    </w:p>
    <w:p>
      <w:pPr>
        <w:pStyle w:val="Normal"/>
        <w:bidi w:val="0"/>
        <w:spacing w:before="0" w:after="0"/>
        <w:ind w:left="0" w:right="0" w:firstLine="567"/>
        <w:rPr/>
      </w:pPr>
      <w:r>
        <w:rPr/>
        <w:t>На второй тайм мадридский «Реал» вышел с другим настроением и тут же завладел подавляющим преимуществом. На 47-й минуте после удара Солари грубо ошибся Биззарри, но Фигу не сумел добить мяч в ворота. Но спустя две минуты после многоходовой комбинации по воротам пробил Зидан и мяч, с помощью небольшого рикошета от Роналдо, влетел в сетку. «Реал» с удвоенной энергией бросился в атаку. На 56-й минуте после сольного прохода Зидана последовал выход один на один Роналдо, но бразильский форвард пробил во внешнюю сторону стойки ворот. «Реал» усилил давление и на 62-й минуте заработал пенальти за игру рукой в штрафной площади Пеньи, который к тому же был удалён с поля. Одиннадцатиметровый удар чётко реализовал Луиш Фигу — 2:2. Спустя шесть минут на ровном месте второе предупреждение получил Солари и составы команд уровнялись. Тем не менее атаки «Реала» были опаснее и мадридский клуб был ближе к победе. Дважды в сантиметрах от перекладины бил Роналдо. А на 75-й минуте после великолепного паса Роналдо Зидан финтом оставил не у дел защитника, обыграл вратаря, но не попал в пустые ворота. Тут «Реал» мог быть наказан за расточительность, но после розыгрыша штрафного Лосада пробил в перекладину. На 86-й минуте с передачи Зидана в штрафную ворвался Роналдо, но его удар великолепно парировал Биззарри. Однако на первой добавленное минуте вратарь «Вальядолида» ничем не мог помочь своей команде с коварным ударом Роналдо с линии штрафной. Нападающий «Реала» все таки забил победный гол, а ассистировал ему, конечно же, Зидан.</w:t>
      </w:r>
    </w:p>
    <w:p>
      <w:pPr>
        <w:pStyle w:val="Normal"/>
        <w:bidi w:val="0"/>
        <w:spacing w:before="0" w:after="0"/>
        <w:ind w:left="0" w:right="0" w:firstLine="567"/>
        <w:rPr/>
      </w:pPr>
      <w:r>
        <w:rPr/>
      </w:r>
    </w:p>
    <w:p>
      <w:pPr>
        <w:pStyle w:val="Normal"/>
        <w:bidi w:val="0"/>
        <w:spacing w:before="0" w:after="0"/>
        <w:ind w:left="0" w:right="0" w:firstLine="567"/>
        <w:rPr/>
      </w:pPr>
      <w:r>
        <w:rPr/>
        <w:t>23 тур</w:t>
      </w:r>
    </w:p>
    <w:p>
      <w:pPr>
        <w:pStyle w:val="Normal"/>
        <w:bidi w:val="0"/>
        <w:spacing w:before="0" w:after="0"/>
        <w:ind w:left="0" w:right="0" w:firstLine="567"/>
        <w:rPr/>
      </w:pPr>
      <w:r>
        <w:rPr/>
        <w:t>7 февраля 2004 года.</w:t>
      </w:r>
    </w:p>
    <w:p>
      <w:pPr>
        <w:pStyle w:val="Normal"/>
        <w:bidi w:val="0"/>
        <w:spacing w:before="0" w:after="0"/>
        <w:ind w:left="0" w:right="0" w:firstLine="567"/>
        <w:rPr/>
      </w:pPr>
      <w:r>
        <w:rPr/>
        <w:t>Мадрид. 35 000 зрителей.</w:t>
      </w:r>
    </w:p>
    <w:p>
      <w:pPr>
        <w:pStyle w:val="Normal"/>
        <w:bidi w:val="0"/>
        <w:spacing w:before="0" w:after="0"/>
        <w:ind w:left="0" w:right="0" w:firstLine="567"/>
        <w:rPr/>
      </w:pPr>
      <w:r>
        <w:rPr/>
        <w:t>«Реал Мадрид» — «Малага» — 2:1 (1:0).</w:t>
      </w:r>
    </w:p>
    <w:p>
      <w:pPr>
        <w:pStyle w:val="Normal"/>
        <w:bidi w:val="0"/>
        <w:spacing w:before="0" w:after="0"/>
        <w:ind w:left="0" w:right="0" w:firstLine="567"/>
        <w:rPr/>
      </w:pPr>
      <w:r>
        <w:rPr/>
        <w:t>Голы: Роналдо, 24 (1:0). Роберто Карлос, 59 (2:0). Луке, 74 (2:1).</w:t>
      </w:r>
    </w:p>
    <w:p>
      <w:pPr>
        <w:pStyle w:val="Normal"/>
        <w:bidi w:val="0"/>
        <w:spacing w:before="0" w:after="0"/>
        <w:ind w:left="0" w:right="0" w:firstLine="567"/>
        <w:rPr/>
      </w:pPr>
      <w:r>
        <w:rPr/>
        <w:t>Роналдо и Роберто Карлос забили в ворота «Малаги» два мяча и сохранили лидерство мадридскому «Реалу». Королевский клуб одержал 16-ю победу в сезоне и на два очка опережает «Валенсию», которая разгромила на своём поле «Атлетико» из Мадрида. Игроки «Реала», по всей видимости, не сумели восстановиться после кубкового матча с «Севильей» и показали футбол весьма сомнительного качества. Но, тем не менее «Реал» сумел взять запланированные три очка.</w:t>
      </w:r>
    </w:p>
    <w:p>
      <w:pPr>
        <w:pStyle w:val="Normal"/>
        <w:bidi w:val="0"/>
        <w:spacing w:before="0" w:after="0"/>
        <w:ind w:left="0" w:right="0" w:firstLine="567"/>
        <w:rPr/>
      </w:pPr>
      <w:r>
        <w:rPr/>
        <w:t>Первые 20 минут обе команды играли в сумбурный футбол, в невысоком темпе и с большим процентом брака в передачах. Не удивительно, что опасных и голевых моментов не возникало. Первый удар в створ ворот был зафиксирован лишь на 17-й минуте, когда Сальва проверил вратаря «Реала» Касилльяса. Хозяева поля постепенно завладели территориальным преимуществом, но футболисты слишком часто грешили индивидуальным действиями. Сначала Зидан обвёл трех защитников, но вместо острой передачи споткнулся на четвёртом. Затем дважды Роналдо из выгодной позиции неоправданно шёл в обводку. Но, как говориться, дома и стены помогают. На 24-й минуте «Реал» в первой осмысленной атаке забил гол, который, как и большинство голов «Реала», получился на загляденье. Дэвид Бекхэм феноменальным пасом нашёл на правом фланге Сальгадо. Тот прострелил во вратарскую, где на выходе ошибся вратарь «Малаги». На ударной позиции оказались Рауль и Роналдо — первый по мячу промахнулся, а второй без труда поразил пустые ворота. На 32-й минуте после навеса Борхи Рауль мог забить второй гол, но пробил рядом со штангой. В оставшееся время первого тайма «Реал» дважды получал право на опасные штрафные, но Бекхэму не хватало точности.</w:t>
      </w:r>
    </w:p>
    <w:p>
      <w:pPr>
        <w:pStyle w:val="Normal"/>
        <w:bidi w:val="0"/>
        <w:spacing w:before="0" w:after="0"/>
        <w:ind w:left="0" w:right="0" w:firstLine="567"/>
        <w:rPr/>
      </w:pPr>
      <w:r>
        <w:rPr/>
        <w:t>Второй тайм начался с очередного штрафного Бекхэма, который вновь пробил крайне неудачно. На 50-й минуте после быстрой контратаки один на один убежал Роналдо — «Малагу» от второго гола спасла штанга. А на 59-й минуте Роберто Карлос показал Бекхему, как следует исполнять штрафные удары. Пушечный удар бразильского защитника не взял бы даже Лев Яшин. После второго гола «Реал» расслабился и едва не поплатился за это. «Малага» перехватила инициативу и вскоре сократила разницу в счёте до минимума. Сначала Касилльяс дважды подряд спасал свою команду после опасных ударов соперника. На 74-й минуте после блестящей передачи Сальвы один на один выскочил вышедший на замену Луке и точно пробил в дальний угол. Спустя три минуты каких-то сантиметров не хватило Сальве, чтобы сравнять счёт. В свою очередь мог забить и «Реал», но Портильо после навеса Нуньеса не попал в пустые ворот. Последние минуты прошли в атаках «Малаги», но «Реал» не позволил сопернику создать ни одного опасного момента.</w:t>
      </w:r>
    </w:p>
    <w:p>
      <w:pPr>
        <w:pStyle w:val="Normal"/>
        <w:bidi w:val="0"/>
        <w:spacing w:before="0" w:after="0"/>
        <w:ind w:left="0" w:right="0" w:firstLine="567"/>
        <w:rPr/>
      </w:pPr>
      <w:r>
        <w:rPr/>
      </w:r>
    </w:p>
    <w:p>
      <w:pPr>
        <w:pStyle w:val="Normal"/>
        <w:bidi w:val="0"/>
        <w:spacing w:before="0" w:after="0"/>
        <w:ind w:left="0" w:right="0" w:firstLine="567"/>
        <w:rPr/>
      </w:pPr>
      <w:r>
        <w:rPr/>
        <w:t>24 тур</w:t>
      </w:r>
    </w:p>
    <w:p>
      <w:pPr>
        <w:pStyle w:val="Normal"/>
        <w:bidi w:val="0"/>
        <w:spacing w:before="0" w:after="0"/>
        <w:ind w:left="0" w:right="0" w:firstLine="567"/>
        <w:rPr/>
      </w:pPr>
      <w:r>
        <w:rPr/>
        <w:t>15 февраля 2004 года.</w:t>
      </w:r>
    </w:p>
    <w:p>
      <w:pPr>
        <w:pStyle w:val="Normal"/>
        <w:bidi w:val="0"/>
        <w:spacing w:before="0" w:after="0"/>
        <w:ind w:left="0" w:right="0" w:firstLine="567"/>
        <w:rPr/>
      </w:pPr>
      <w:r>
        <w:rPr/>
        <w:t>Мадрид. 78 000 зрителей.</w:t>
      </w:r>
    </w:p>
    <w:p>
      <w:pPr>
        <w:pStyle w:val="Normal"/>
        <w:bidi w:val="0"/>
        <w:spacing w:before="0" w:after="0"/>
        <w:ind w:left="0" w:right="0" w:firstLine="567"/>
        <w:rPr/>
      </w:pPr>
      <w:r>
        <w:rPr/>
        <w:t>«Реал Мадрид» — «Валенсия» — 1:1 (0:0).</w:t>
      </w:r>
    </w:p>
    <w:p>
      <w:pPr>
        <w:pStyle w:val="Normal"/>
        <w:bidi w:val="0"/>
        <w:spacing w:before="0" w:after="0"/>
        <w:ind w:left="0" w:right="0" w:firstLine="567"/>
        <w:rPr/>
      </w:pPr>
      <w:r>
        <w:rPr/>
        <w:t>Голы: Айяла, 74 (0:1). Фигу, 93-с пенальти (1:1).</w:t>
      </w:r>
    </w:p>
    <w:p>
      <w:pPr>
        <w:pStyle w:val="Normal"/>
        <w:bidi w:val="0"/>
        <w:spacing w:before="0" w:after="0"/>
        <w:ind w:left="0" w:right="0" w:firstLine="567"/>
        <w:rPr/>
      </w:pPr>
      <w:r>
        <w:rPr/>
        <w:t>Скандалом завершился центральный матч 24-го тура чемпионата Испании. На последней добавленной минуте судья придумал пенальти в ворота «Валенсии», которая лишилась трех заслуженных очков в матче с мадридским «Реалом». В итоге на первом месте в турнирной таблице остался «Реал», который по прежнему на два очка опережает «Валенсию». К лидерам вплотную приблизился «Депортиво», уверенно обыгравший на своём поле «Осасуну». Мадридский «Реал» в первом круге по всем статьям проиграл «Валенсии» со счётом 0:2 и мечтал взять реванш у главного конкурента в борьбе за чемпионство. Правда в матчах на Кубок Испании Королевский клуб дважды выиграл у «Валенсии», но этот турнир в Испании считается второстепенным. Мадридский «Реал» из-за дисквалификации лишился Зинедина Зидана, который был удалён в полуфинале Кубка Испании и наблюдал за игрой с трибуны. Найти замену Зидану главному тренеру «Реала» Карлушу Кейрушу не удалось. Впрочем, нельзя сказать, что «Реал» играл слишком плохо. Хозяева поля трижды создавали стопроцентные голевые моменты, но в этот вечер фатально не везло Раулю. А вот Роналдо в отсутствии выверенных передач Зидана за все 90 минут не нанёс ни одного удара по воротам.</w:t>
      </w:r>
    </w:p>
    <w:p>
      <w:pPr>
        <w:pStyle w:val="Normal"/>
        <w:bidi w:val="0"/>
        <w:spacing w:before="0" w:after="0"/>
        <w:ind w:left="0" w:right="0" w:firstLine="567"/>
        <w:rPr/>
      </w:pPr>
      <w:r>
        <w:rPr/>
        <w:t>В первом тайме «Валенсия» не стала играть вторым номером и ни в чем не уступала хозяевам поля. Более того, опасных моментов у ворот Касилльяса возникало поболее. На 11-й минуте пушечный удар с 25 метров нанёс Висенте и мяч прошёл в считанных сантиметрах от перекладины. «Реал» ответил опасным розыгрышем углового удара. Защитники «Валенсии» вынесли мяч на Сальгадо, мощный удар которого с большим трудом парировал Канисарес. Спустя четыре минуты после прострела Висенте с развороту пробил Миста, но мяч вновь прошёл рядом со штангой. В середине тайма острых моментов у ворот обеих команд практически не возникало. Лишь на 38-й минуте за фол против Аймара был назначен опасный штрафной, но Бараха пробил выше ворот. Но в самой концовке тайма «Реал» создал первый реальный голевой момент. После великолепного прострела Роберто Карлоса практически в упор бил Рауль, но попал в ноги Канисаресу.</w:t>
      </w:r>
    </w:p>
    <w:p>
      <w:pPr>
        <w:pStyle w:val="Normal"/>
        <w:bidi w:val="0"/>
        <w:spacing w:before="0" w:after="0"/>
        <w:ind w:left="0" w:right="0" w:firstLine="567"/>
        <w:rPr/>
      </w:pPr>
      <w:r>
        <w:rPr/>
        <w:t>Во втором тайме «Реал» завладел преимуществом, в то время как «Валенсия» перешла на контратаки и выжидала своего шанса. В эти минуты «Реал» дважды обязан был открывать счёт. На 51-й минуте после навеса Фигу с близкого расстояния Рауль пробил в руки Канисаресу. На 63-й минуте после фантастического паса Бекхэма капитан «Реала» не реализовал выход один на один. А вот «Валенсия» на 74-й минуте после розыгрыша углового сумела поразить ворота Касилльяса. Аргентинский защитник Айяла выиграл верховое единоборство у Эльгеры и мощно пробил под перекладину. После пропущенного гола у «Реала» ничего не получалось в атаке. Даже Зидан, наблюдая бесплодные попытки своих партнёров отыграться, за пять минут до конца матча покинул стадион. Зидан не увидел, как в добавленное арбитром время Рауль наткнулся в штрафной «Валенсии» на Марчену и судья назначил пенальти, которому не сразу поверили даже футболисты «Реала». Луиш Фигу хладнокровно обманул Канисареса и принёс своей команде ничью.</w:t>
      </w:r>
    </w:p>
    <w:p>
      <w:pPr>
        <w:pStyle w:val="Normal"/>
        <w:bidi w:val="0"/>
        <w:spacing w:before="0" w:after="0"/>
        <w:ind w:left="0" w:right="0" w:firstLine="567"/>
        <w:rPr/>
      </w:pPr>
      <w:r>
        <w:rPr/>
      </w:r>
    </w:p>
    <w:p>
      <w:pPr>
        <w:pStyle w:val="Normal"/>
        <w:bidi w:val="0"/>
        <w:spacing w:before="0" w:after="0"/>
        <w:ind w:left="0" w:right="0" w:firstLine="567"/>
        <w:rPr/>
      </w:pPr>
      <w:r>
        <w:rPr/>
        <w:t>25 тур</w:t>
      </w:r>
    </w:p>
    <w:p>
      <w:pPr>
        <w:pStyle w:val="Normal"/>
        <w:bidi w:val="0"/>
        <w:spacing w:before="0" w:after="0"/>
        <w:ind w:left="0" w:right="0" w:firstLine="567"/>
        <w:rPr/>
      </w:pPr>
      <w:r>
        <w:rPr/>
        <w:t>21 февраля 2004 года.</w:t>
      </w:r>
    </w:p>
    <w:p>
      <w:pPr>
        <w:pStyle w:val="Normal"/>
        <w:bidi w:val="0"/>
        <w:spacing w:before="0" w:after="0"/>
        <w:ind w:left="0" w:right="0" w:firstLine="567"/>
        <w:rPr/>
      </w:pPr>
      <w:r>
        <w:rPr/>
        <w:t>Барселона. 46 100 зрителей.</w:t>
      </w:r>
    </w:p>
    <w:p>
      <w:pPr>
        <w:pStyle w:val="Normal"/>
        <w:bidi w:val="0"/>
        <w:spacing w:before="0" w:after="0"/>
        <w:ind w:left="0" w:right="0" w:firstLine="567"/>
        <w:rPr/>
      </w:pPr>
      <w:r>
        <w:rPr/>
        <w:t>«Эспаньол» — «Реал Мадрид» — 2:4 (1:1).</w:t>
      </w:r>
    </w:p>
    <w:p>
      <w:pPr>
        <w:pStyle w:val="Normal"/>
        <w:bidi w:val="0"/>
        <w:spacing w:before="0" w:after="0"/>
        <w:ind w:left="0" w:right="0" w:firstLine="567"/>
        <w:rPr/>
      </w:pPr>
      <w:r>
        <w:rPr/>
        <w:t>Голы: Роналдо, 26-с пенальти (0:1). Тамудо, 32-с пенальти (1:1). Роберто Карлос, 53 (1:2). Рауль Браво, 67 (1:3). Роналдо, 69 (1:4). Лопо, 85 (2:4).</w:t>
      </w:r>
    </w:p>
    <w:p>
      <w:pPr>
        <w:pStyle w:val="Normal"/>
        <w:bidi w:val="0"/>
        <w:spacing w:before="0" w:after="0"/>
        <w:ind w:left="0" w:right="0" w:firstLine="567"/>
        <w:rPr/>
      </w:pPr>
      <w:r>
        <w:rPr/>
        <w:t>Мадридский «Реал» на пять очков оторвался в турнирной таблице от «Валенсии», победив на выезде «Эспаньол» со счётом 4:2. В свою очередь «Валенсия» неожиданно проиграла на своём поле «Барселоне», в составе которой победный гол забил Херард. После 25-ти туров «Реал» идёт на первом месте, на пять очков опережая «Валенсию». На третьей строчке в турнирной таблице остался «Депортиво», который сократил отставание от «Валенсии» до одного очка.</w:t>
      </w:r>
    </w:p>
    <w:p>
      <w:pPr>
        <w:pStyle w:val="Normal"/>
        <w:bidi w:val="0"/>
        <w:spacing w:before="0" w:after="0"/>
        <w:ind w:left="0" w:right="0" w:firstLine="567"/>
        <w:rPr/>
      </w:pPr>
      <w:r>
        <w:rPr/>
        <w:t>В стартовом составе мадридского «Реала» не оказалось Бекхэма и Гути, отбывавших дисквалификацию из-за перебора жёлтых карточек. На скамье запасных остался и Луиш Фигу, которому Карлуш Кейруш предоставил отдых. «Эспаньол» с первых минут решил ошеломить соперника, обрушив на ворота гостей серию яростных атак. Мадридскому «Реалу» пришлось обороняться и у ворот Касилльяса временами было очень жарко. Однако каждый раз игрокам «Эспаньола» при завершении атак чего-то не хватало. В итоге первый опасный момент в матче возник лишь на 23-й минуте, но Воме со штрафного пробил в стенку. Все помнят скандальный матч «Реала» с «Валенсией» в прошлом туре, когда судья подарил «королевскому» клубу на последних минутах пенальти. На 25-й минуте «Реал», у которого не клеилась игра в атаке, вновь заработал очень сомнительный пенальти, назначенный за падение Рауля. В отсутствии штатного пенальтиста Фигу удар с одиннадцатиметровой отметки хладнокровно выполнил Роналдо, забивший 20-й гол в сезоне. По всей видимости судья понял, что ошибся. И первое падение игрока «Эспаньола» в штрафной «Реала» также завершилось назначением пенальти, не менее спорным, чем первый. Нападающий сборной Испании Тамудо легко переиграл Касилльяса и сравнял счёт. В оставшееся время первого тайма игра проходила преимущественно в середине поля. Лишь на 39-й минуте Зинедин Зидан ворвался в штрафную, финтом убрал защитника, но пробил в считанных сантиметрах от дальней штанги.</w:t>
      </w:r>
    </w:p>
    <w:p>
      <w:pPr>
        <w:pStyle w:val="Normal"/>
        <w:bidi w:val="0"/>
        <w:spacing w:before="0" w:after="0"/>
        <w:ind w:left="0" w:right="0" w:firstLine="567"/>
        <w:rPr/>
      </w:pPr>
      <w:r>
        <w:rPr/>
        <w:t>На второй тайм «Реал» вышел с двумя новыми игроками — Фигу и Камбиассо. Карлушу Кейрушу было необходимо что-то кардинально менять. Но на первых минутах тайма счёт могли открыть хозяева поля — Касилльяс совершил великолепный сейв после удара Макси Родригеса. А спустя три минуты последовал великолепный гол мадридского «Реала». После подачи Зидана последовала изящная скидка Роналдо под удар Роберто Карлосу, который пушечным ударом поразил дальний угол ворот Лемменса. С этой минуты «Реал» уверенно контролировал ход матча и легко добился убедительной победы. На 67-й минуте после розыгрыша углового в исполнении Фигу неприкрытый Рауль Браво ударом головой забивает третий гол. Через две минуты уже Роналдо, обманув офсайдную ловушку, выскочил один на один, издевательски переиграл вратаря и поразил пустые ворота. Затем дважды обязан был забивать Зидан, но французского полузащитнику не везло. В концовке встречи оборона «Реала» откровенно расслабилась и позволила «Эспаньолу» уйти от крупного поражения — ударом с близкого расстояния Лопо сделал счёт 2:4.</w:t>
      </w:r>
    </w:p>
    <w:p>
      <w:pPr>
        <w:pStyle w:val="Normal"/>
        <w:bidi w:val="0"/>
        <w:spacing w:before="0" w:after="0"/>
        <w:ind w:left="0" w:right="0" w:firstLine="567"/>
        <w:rPr/>
      </w:pPr>
      <w:r>
        <w:rPr/>
      </w:r>
    </w:p>
    <w:p>
      <w:pPr>
        <w:pStyle w:val="Normal"/>
        <w:bidi w:val="0"/>
        <w:spacing w:before="0" w:after="0"/>
        <w:ind w:left="0" w:right="0" w:firstLine="567"/>
        <w:rPr/>
      </w:pPr>
      <w:r>
        <w:rPr/>
        <w:t>26 тур</w:t>
      </w:r>
    </w:p>
    <w:p>
      <w:pPr>
        <w:pStyle w:val="Normal"/>
        <w:bidi w:val="0"/>
        <w:spacing w:before="0" w:after="0"/>
        <w:ind w:left="0" w:right="0" w:firstLine="567"/>
        <w:rPr/>
      </w:pPr>
      <w:r>
        <w:rPr/>
        <w:t>29 февраля 2004 года.</w:t>
      </w:r>
    </w:p>
    <w:p>
      <w:pPr>
        <w:pStyle w:val="Normal"/>
        <w:bidi w:val="0"/>
        <w:spacing w:before="0" w:after="0"/>
        <w:ind w:left="0" w:right="0" w:firstLine="567"/>
        <w:rPr/>
      </w:pPr>
      <w:r>
        <w:rPr/>
        <w:t>Мадрид. 75 000 зрителей.</w:t>
      </w:r>
    </w:p>
    <w:p>
      <w:pPr>
        <w:pStyle w:val="Normal"/>
        <w:bidi w:val="0"/>
        <w:spacing w:before="0" w:after="0"/>
        <w:ind w:left="0" w:right="0" w:firstLine="567"/>
        <w:rPr/>
      </w:pPr>
      <w:r>
        <w:rPr/>
        <w:t>«Реал Мадрид» — «Сельта» — 4:2 (0:1).</w:t>
      </w:r>
    </w:p>
    <w:p>
      <w:pPr>
        <w:pStyle w:val="Normal"/>
        <w:bidi w:val="0"/>
        <w:spacing w:before="0" w:after="0"/>
        <w:ind w:left="0" w:right="0" w:firstLine="567"/>
        <w:rPr/>
      </w:pPr>
      <w:r>
        <w:rPr/>
        <w:t>Голы: Илич, 18 (0:1). Роналдо, 55 (1:1). Зидан, 64 (2:1). Фигу, 71 (3:1). Милошевич, 90 (3:2). Зидан, 92 (4:2).</w:t>
      </w:r>
    </w:p>
    <w:p>
      <w:pPr>
        <w:pStyle w:val="Normal"/>
        <w:bidi w:val="0"/>
        <w:spacing w:before="0" w:after="0"/>
        <w:ind w:left="0" w:right="0" w:firstLine="567"/>
        <w:rPr/>
      </w:pPr>
      <w:r>
        <w:rPr/>
        <w:t>26-й тур испанского первенства стал удачным для мадридского «Реала». Во-первых Королевский клуб выиграл на своём поле у «Сельты», хотя команда Александра Мостового играла ничуть не хуже соперника. А во-вторых проиграли главные конкуренты «Реала» в борьбе за чемпионство — «Валенсия» и «Депортиво», в результате чего мадридский клуб увеличил свой отрыв до восьми очков. А вот «Сельта», показав очень симпатичный футбол, опустилась в «зону вылета», отставая от спасительного 17-го места на два очка. В стартовом составе мадридского «Реала» произошло всего одно изменение — вместо Рауля Браво в центре обороны играл Павон.</w:t>
      </w:r>
    </w:p>
    <w:p>
      <w:pPr>
        <w:pStyle w:val="Normal"/>
        <w:bidi w:val="0"/>
        <w:spacing w:before="0" w:after="0"/>
        <w:ind w:left="0" w:right="0" w:firstLine="567"/>
        <w:rPr/>
      </w:pPr>
      <w:r>
        <w:rPr/>
        <w:t>С первых минут матча «Сельта» неожиданно завладела территориальным и игровым преимуществом. Уже на 2-й минуте стопроцентный голевой момент упустил Эду, который с угла штрафной вышел один на один и пробил выше ворот. На 7-й минуте лишь великолепная реакция Касилльяса не позволила сербскому полузащитнику Иличу поразить девятку. Лишь на 15-й минуте хозяева поля создали первый опасный момент. После флангового прострела с убойной позиции бил Рауль, удар которого не без труда парировал Пинту, заменявший в воротах «Сельты» травмированного Кавальеро. Однако «Сельта» продолжала владеть инициативой и едва не открыла счёт на 17-й минуте, но Милошевич пробил в считанных сантиметрах от штанги. Не удивительно, что спустя минуту гости добились таки своего. После розыгрыша углового в исполнении Мостового мяч отскочил к неприкрытому Иличу, который с линии вратарской хладнокровно расстрелял ворота Касилльяса. После пропущенного гола игра успокоилась. «Реал» пытался большими силами пойти в атаке, но «Сельта» очень грамотно прессинговала и не позволяла «королевскому» клубу проводить фирменные атаки. На 30-й минуте в очередной раз удачно сыграл Касилльяс, отбивший удар со штрафного Мостового. Через несколько минут в игру пришлось вступить и Пинту после мощного удара Зинедина Зидана. Завершился первый тайм атакой «Сельты», но Касилльяс блестяще парировал коварный удар Хосе Инасио.</w:t>
      </w:r>
    </w:p>
    <w:p>
      <w:pPr>
        <w:pStyle w:val="Normal"/>
        <w:bidi w:val="0"/>
        <w:spacing w:before="0" w:after="0"/>
        <w:ind w:left="0" w:right="0" w:firstLine="567"/>
        <w:rPr/>
      </w:pPr>
      <w:r>
        <w:rPr/>
        <w:t>Во втором тайме сработало известное футбольное правило… На 54-й минуте после тонкого паса Мостового с 12 метров бил Милошевич, но не сумел переиграть Касилльяса. А в следующей атаке мадридский «Реал» сравнял счёт. После навеса Зидана на дальнюю штанга последовала скидка Бекхэма, которую неудачно пытался прервать Пинту. В итоге свой дежурный гол забил бразилец Роналдо, с близкого расстояния поразивший пустые ворота. Через минуту «Реал» мог повести в счёте, когда после навеса Бекхэма с семи метров промахнулся Рауль. В свою очередь обязана была забивать и «Сельта». После ошибки Эльгеры один на один убежал Милошевич, но пробил прямо в Касилльяса. Игра пошла на встречных курсах, но удача улыбнулась мадридскому «Реалу». На 64-й минуте после великолепного диагонального навеса Фигу ударом головой в дальний угол ворота «Сельты» поразил Зидан. Через несколько минут «Сельта» вновь не реализовала стопроцентный голевой момент — на этот раз не повезло Иличу. А вскоре после индивидуального прохода с острого угла ворота Пинту поразил Фигу. На 90-й минуте Милошевич отыгрался за свои промахи и сократил разницу в счёте до минимума. Но на 2-й добавленной минуте с передачи Фигу дубль оформил Зинедин Зидан и снял все вопросы о победителе в этом матче.</w:t>
      </w:r>
    </w:p>
    <w:p>
      <w:pPr>
        <w:pStyle w:val="Normal"/>
        <w:bidi w:val="0"/>
        <w:spacing w:before="0" w:after="0"/>
        <w:ind w:left="0" w:right="0" w:firstLine="567"/>
        <w:rPr/>
      </w:pPr>
      <w:r>
        <w:rPr/>
      </w:r>
    </w:p>
    <w:p>
      <w:pPr>
        <w:pStyle w:val="Normal"/>
        <w:bidi w:val="0"/>
        <w:spacing w:before="0" w:after="0"/>
        <w:ind w:left="0" w:right="0" w:firstLine="567"/>
        <w:rPr/>
      </w:pPr>
      <w:r>
        <w:rPr/>
        <w:t>27 тур</w:t>
      </w:r>
    </w:p>
    <w:p>
      <w:pPr>
        <w:pStyle w:val="Normal"/>
        <w:bidi w:val="0"/>
        <w:spacing w:before="0" w:after="0"/>
        <w:ind w:left="0" w:right="0" w:firstLine="567"/>
        <w:rPr/>
      </w:pPr>
      <w:r>
        <w:rPr/>
        <w:t>6 марта 2004 года.</w:t>
      </w:r>
    </w:p>
    <w:p>
      <w:pPr>
        <w:pStyle w:val="Normal"/>
        <w:bidi w:val="0"/>
        <w:spacing w:before="0" w:after="0"/>
        <w:ind w:left="0" w:right="0" w:firstLine="567"/>
        <w:rPr/>
      </w:pPr>
      <w:r>
        <w:rPr/>
        <w:t>Сантандер. 22 000 зрителей.</w:t>
      </w:r>
    </w:p>
    <w:p>
      <w:pPr>
        <w:pStyle w:val="Normal"/>
        <w:bidi w:val="0"/>
        <w:spacing w:before="0" w:after="0"/>
        <w:ind w:left="0" w:right="0" w:firstLine="567"/>
        <w:rPr/>
      </w:pPr>
      <w:r>
        <w:rPr/>
        <w:t>«Расинг» — «Реал Мадрид» — 1:1 (1:1).</w:t>
      </w:r>
    </w:p>
    <w:p>
      <w:pPr>
        <w:pStyle w:val="Normal"/>
        <w:bidi w:val="0"/>
        <w:spacing w:before="0" w:after="0"/>
        <w:ind w:left="0" w:right="0" w:firstLine="567"/>
        <w:rPr/>
      </w:pPr>
      <w:r>
        <w:rPr/>
        <w:t>Голы: Солари, 28 (0:1). Бенаюн, 32 (1:1).</w:t>
      </w:r>
    </w:p>
    <w:p>
      <w:pPr>
        <w:pStyle w:val="Normal"/>
        <w:bidi w:val="0"/>
        <w:spacing w:before="0" w:after="0"/>
        <w:ind w:left="0" w:right="0" w:firstLine="567"/>
        <w:rPr/>
      </w:pPr>
      <w:r>
        <w:rPr/>
        <w:t>Удалены: Мехья, 94 (Реал Мадрид).</w:t>
      </w:r>
    </w:p>
    <w:p>
      <w:pPr>
        <w:pStyle w:val="Normal"/>
        <w:bidi w:val="0"/>
        <w:spacing w:before="0" w:after="0"/>
        <w:ind w:left="0" w:right="0" w:firstLine="567"/>
        <w:rPr/>
      </w:pPr>
      <w:r>
        <w:rPr/>
        <w:t>Мадридский «Реал» сыграл вничью 1:1 с «Расингом», позволив «Валенсии», которая разгромила на своём поле «Депортиво», сократить отставание до шести очков. Но не это обстоятельство огорчило поклонников и тренерский штаб Королевского клуба. На 73-й минуте травму бедра получил бразильский нападающий Роналдо, который не сможет играть в ближайших турах чемпионата Испании, финальном матче Кубка Испании и ответном матче 1/8 финала Лиги Чемпионов с мюнхенской «Баварией». На эту игру «Реал» с трудом наберёт стартовый состав, если учитывать травмы Рауля и Портильо, а также дисквалификацию Роберто Карлоса.</w:t>
      </w:r>
    </w:p>
    <w:p>
      <w:pPr>
        <w:pStyle w:val="Normal"/>
        <w:bidi w:val="0"/>
        <w:spacing w:before="0" w:after="0"/>
        <w:ind w:left="0" w:right="0" w:firstLine="567"/>
        <w:rPr/>
      </w:pPr>
      <w:r>
        <w:rPr/>
        <w:t>Кто будет играть в атаке Королевского клуба? Большая загадка. Кстати после травмы Роналдо в матче с «Расингом» в составе «Реала» не оказалось ни одного номинального форварда. Итог — ни одного опасного момента у ворот соперника, который, между прочим, потерпел четыре поражения в последних пяти матчах. Однако главная проблема «Реала» — оборона. Забей «Расинг» в первом тайме хотя бы половину из своих голевых моментов, то «Реал» бы потерпел самое крупное поражение в сезоне. К счастью для гостей в этот вечер удачно играл Касилльяс, который не раз спасал свою команду в безнадёжных ситуациях.</w:t>
      </w:r>
    </w:p>
    <w:p>
      <w:pPr>
        <w:pStyle w:val="Normal"/>
        <w:bidi w:val="0"/>
        <w:spacing w:before="0" w:after="0"/>
        <w:ind w:left="0" w:right="0" w:firstLine="567"/>
        <w:rPr/>
      </w:pPr>
      <w:r>
        <w:rPr/>
        <w:t>На 2-й минуте последовала быстрая атака «Расинга», завершившаяся ударом в упор Хави Герреро, но на месте оказался Касилльяс. Спустя две минуты после флангового навеса Бенаюн головой пробил выше ворот с близкого расстояния. «Реал» ответил не засчитанным голом Роналдо, забитом после явного офсайда. А тем временем Касилльяс продолжал выручать свою команду. На 9-й минуте вратарь «Реала» отбил удар с двух метров Хави Герреро. На 13-й минуте Касилльяс с большим трудом парировал пушечный удар Бенаюна, а Регейро крайне неудачно сыграл на добивании. Через несколько минут с убойной позиции бил Матео, но мяч прошёл в считанных сантиметрах от штанги. Но на 28-й минуте мадридский клуб неожиданно повёл в счёте, забив очень нелогичный гол. С передачи Зидана хлёстким ударом в дальний угол с линии штрафной забил Сантьяго Солари. В следующей атаке «Реал» мог закрепить своё преимущество, но Зидан с убойной позиции попал в защитника. А вскоре, наконец, «Расинг» был вознаграждён за активность. После розыгрыша штрафного в исполнении Морана с близкого расстояния ответный гол забивает Бенаюн. На 41-й минуте «Расинг» просто обязан был забивать второй гол. При полном попустительстве обороны «Реала» в штрафную вошёл Регейро и беспрепятственно пробил с восьми метров, но умудрился не попасть в створ ворот.</w:t>
      </w:r>
    </w:p>
    <w:p>
      <w:pPr>
        <w:pStyle w:val="Normal"/>
        <w:bidi w:val="0"/>
        <w:spacing w:before="0" w:after="0"/>
        <w:ind w:left="0" w:right="0" w:firstLine="567"/>
        <w:rPr/>
      </w:pPr>
      <w:r>
        <w:rPr/>
        <w:t>Во втором тайме «Расинг» решил сыграть на контратаках и отдал сопернику территорию. В итоге острых моментов у ворот обеих команд практически не возникало, а игра стала скучной и однообразной. После травмы Роналдо возник всего лишь один запоминающийся эпизод. На 76-й минуте в штрафной «Расинга» откровенно сбили Нуньеса, но судья не решился назначить пенальти. В добавленное арбитром время второе предупреждение получил защитник Мехья и был удалён с поля.</w:t>
      </w:r>
    </w:p>
    <w:p>
      <w:pPr>
        <w:pStyle w:val="Normal"/>
        <w:bidi w:val="0"/>
        <w:spacing w:before="0" w:after="0"/>
        <w:ind w:left="0" w:right="0" w:firstLine="567"/>
        <w:rPr/>
      </w:pPr>
      <w:r>
        <w:rPr/>
      </w:r>
    </w:p>
    <w:p>
      <w:pPr>
        <w:pStyle w:val="Normal"/>
        <w:bidi w:val="0"/>
        <w:spacing w:before="0" w:after="0"/>
        <w:ind w:left="0" w:right="0" w:firstLine="567"/>
        <w:rPr/>
      </w:pPr>
      <w:r>
        <w:rPr/>
        <w:t>28 тур</w:t>
      </w:r>
    </w:p>
    <w:p>
      <w:pPr>
        <w:pStyle w:val="Normal"/>
        <w:bidi w:val="0"/>
        <w:spacing w:before="0" w:after="0"/>
        <w:ind w:left="0" w:right="0" w:firstLine="567"/>
        <w:rPr/>
      </w:pPr>
      <w:r>
        <w:rPr/>
        <w:t>13 марта 2004 года.</w:t>
      </w:r>
    </w:p>
    <w:p>
      <w:pPr>
        <w:pStyle w:val="Normal"/>
        <w:bidi w:val="0"/>
        <w:spacing w:before="0" w:after="0"/>
        <w:ind w:left="0" w:right="0" w:firstLine="567"/>
        <w:rPr/>
      </w:pPr>
      <w:r>
        <w:rPr/>
        <w:t>Мадрид. 90 000 зрителей.</w:t>
      </w:r>
    </w:p>
    <w:p>
      <w:pPr>
        <w:pStyle w:val="Normal"/>
        <w:bidi w:val="0"/>
        <w:spacing w:before="0" w:after="0"/>
        <w:ind w:left="0" w:right="0" w:firstLine="567"/>
        <w:rPr/>
      </w:pPr>
      <w:r>
        <w:rPr/>
        <w:t>«Реал Мадрид» — «Сарагоса» — 1:1 (1:1).</w:t>
      </w:r>
    </w:p>
    <w:p>
      <w:pPr>
        <w:pStyle w:val="Normal"/>
        <w:bidi w:val="0"/>
        <w:spacing w:before="0" w:after="0"/>
        <w:ind w:left="0" w:right="0" w:firstLine="567"/>
        <w:rPr/>
      </w:pPr>
      <w:r>
        <w:rPr/>
        <w:t>Голы: Портильо, 28 (1:0). Толедо, 32 (1:1).</w:t>
      </w:r>
    </w:p>
    <w:p>
      <w:pPr>
        <w:pStyle w:val="Normal"/>
        <w:bidi w:val="0"/>
        <w:spacing w:before="0" w:after="0"/>
        <w:ind w:left="0" w:right="0" w:firstLine="567"/>
        <w:rPr/>
      </w:pPr>
      <w:r>
        <w:rPr/>
        <w:t>Мадридский «Реал» едва не проиграл на своём поле «Сарагосе» в вынесенном матче 28-го тура чемпионата Испании. Во втором тайме гости дважды упустили стопроцентные голевые моменты, в то время как у Королевского клуба не было ни одного шанса, чтобы вырвать победу. Эта игра стала первой в испанской столице после террористических актов, которые унесли жизни 200 человек. Также эта игра стала генеральной репетицией финального матча Кубка Испании, в котором 17 марта играют как раз мадридский «Реал» и «Сарагоса». В стартовом составе мадридского «Реала» отсутствовали сразу пять игроков основного состава. Роналдо и Рауль пропускали игру из-за травм, а Фигу, Гути и Эльгера остались на скамье запасных. По всей видимости главный тренер «Реала» Карлуш Кейруш не забывал о финале Кубка Испании. В результате пару центральных защитников «Реала» составили Павон и Рауль Браво, Лиуша Фигу на правом фланге заменил молодой Хуанфран, в середине поля вместо Гути играл Камбиассо, а на острие атак выдвинулся Портильо. «Сарагоса» более активно провела первые минуты матча, но затем игра выровнялась.</w:t>
      </w:r>
    </w:p>
    <w:p>
      <w:pPr>
        <w:pStyle w:val="Normal"/>
        <w:bidi w:val="0"/>
        <w:spacing w:before="0" w:after="0"/>
        <w:ind w:left="0" w:right="0" w:firstLine="567"/>
        <w:rPr/>
      </w:pPr>
      <w:r>
        <w:rPr/>
        <w:t>До середины первого тайма игра шла практически без ворот — обе команды не нанесли ни одного удара по воротам и не создали не одного опасного момента. Даже великий Зидан не проявлял большого желания играть в атакующий футбол. Но затем хозяева поля провели три острейших атаки, последняя из которых завершилась забитым голом. Сначала после ошибки Понцио один на один обязан был убегать Портильо. Но вместо этого нападающий «Реала» решил пробить с дальней дистанции и сделал это крайне неудачно. Спустя минуту после великолепной передачи Роберто Карлоса вновь Портильо, находясь в районе одиннадцатиметровой отметки, неудачно обработал мяч и упустил шанс пробить по воротам. И, наконец, на 28-й минуте юный Хуанфран выполнил идеальный навес во вратарскую, где Портильо с близкого расстояния оставалось лишь не промахнуться по воротам. Несмотря на забитый гол, Портильо оставил о себе довольно бледное впечатление — вряд ли это нападающий уровня Королевского клуба. А на 32-й минуте первый острый момент у ворот «Реала» завершился ответным голом гостей. После розыгрыша углового не пошёл на перехват Касилльяс, в результате чего Толедо ударом головой в дальний угол забил свой первый гол в сезоне. В оставшееся время первого тайма «Реал» доминировал на поле и трижды имел шансы вновь повести в счёте. На 36-й минуте после быстрой контратаки в штрафную ворвался Солари, но в упор пробил прямо в голкипера. На 41-й минуте после розыгрыша штрафного с убойной позиции Рауль Браво головой пробил выше ворот. А на 45-й минуте после ошибки Лаинеса с острого угла в пустые ворота не попал Роберто Карлос.</w:t>
      </w:r>
    </w:p>
    <w:p>
      <w:pPr>
        <w:pStyle w:val="Normal"/>
        <w:bidi w:val="0"/>
        <w:spacing w:before="0" w:after="0"/>
        <w:ind w:left="0" w:right="0" w:firstLine="567"/>
        <w:rPr/>
      </w:pPr>
      <w:r>
        <w:rPr/>
        <w:t>Во втором тайме мадридский «Реал» было не узнать. Не помогла хозяева поля даже двойная замена на 58-й минуте, когда на поле вышли Фигу и Гути. В итоге после перерыва запомнились всего лишь два эпизода с участием «Сарагосы». На 63-й минуте едва ли не с центра поля один на один убежал Вилья, проход которого эффектно нейтрализовал Касилльяс. А на 78-й минуте после блестящего паса Савио один на один вышел Друлич, который пробил мимо Касилльяса, но ворота мадридского «Реала» спасла штанга.</w:t>
      </w:r>
    </w:p>
    <w:p>
      <w:pPr>
        <w:pStyle w:val="Normal"/>
        <w:bidi w:val="0"/>
        <w:spacing w:before="0" w:after="0"/>
        <w:ind w:left="0" w:right="0" w:firstLine="567"/>
        <w:rPr/>
      </w:pPr>
      <w:r>
        <w:rPr/>
      </w:r>
    </w:p>
    <w:p>
      <w:pPr>
        <w:pStyle w:val="Normal"/>
        <w:bidi w:val="0"/>
        <w:spacing w:before="0" w:after="0"/>
        <w:ind w:left="0" w:right="0" w:firstLine="567"/>
        <w:rPr/>
      </w:pPr>
      <w:r>
        <w:rPr/>
        <w:t>29 тур</w:t>
      </w:r>
    </w:p>
    <w:p>
      <w:pPr>
        <w:pStyle w:val="Normal"/>
        <w:bidi w:val="0"/>
        <w:spacing w:before="0" w:after="0"/>
        <w:ind w:left="0" w:right="0" w:firstLine="567"/>
        <w:rPr/>
      </w:pPr>
      <w:r>
        <w:rPr/>
        <w:t>20 марта 2004 года.</w:t>
      </w:r>
    </w:p>
    <w:p>
      <w:pPr>
        <w:pStyle w:val="Normal"/>
        <w:bidi w:val="0"/>
        <w:spacing w:before="0" w:after="0"/>
        <w:ind w:left="0" w:right="0" w:firstLine="567"/>
        <w:rPr/>
      </w:pPr>
      <w:r>
        <w:rPr/>
        <w:t>Бильбао. 30 000 зрителей.</w:t>
      </w:r>
    </w:p>
    <w:p>
      <w:pPr>
        <w:pStyle w:val="Normal"/>
        <w:bidi w:val="0"/>
        <w:spacing w:before="0" w:after="0"/>
        <w:ind w:left="0" w:right="0" w:firstLine="567"/>
        <w:rPr/>
      </w:pPr>
      <w:r>
        <w:rPr/>
        <w:t>«Атлетик» — «Реал Мадрид» — 4:2 (2:0).</w:t>
      </w:r>
    </w:p>
    <w:p>
      <w:pPr>
        <w:pStyle w:val="Normal"/>
        <w:bidi w:val="0"/>
        <w:spacing w:before="0" w:after="0"/>
        <w:ind w:left="0" w:right="0" w:firstLine="567"/>
        <w:rPr/>
      </w:pPr>
      <w:r>
        <w:rPr/>
        <w:t>Голы: Йесте, 41 (1:0). Урсаис, 44 (2:0). Рауль, 46 (2:1). Рауль, 62 (2:2). Дель Хорно, 75 (3:2). Дель Хорно, 77 (4:2).</w:t>
      </w:r>
    </w:p>
    <w:p>
      <w:pPr>
        <w:pStyle w:val="Normal"/>
        <w:bidi w:val="0"/>
        <w:spacing w:before="0" w:after="0"/>
        <w:ind w:left="0" w:right="0" w:firstLine="567"/>
        <w:rPr/>
      </w:pPr>
      <w:r>
        <w:rPr/>
        <w:t>Главный тренер мадридского «Реала» Карлуш Кейруш обещал, что его команда после проигрыша в финале Кубка Испании обязательно реабилитируется перед своими болельщиками и выиграет у «Атлетика». Однако грубейшие ошибки обороны Королевского клуба обернулись четырьмя пропущенными голами и четвёртым поражением в национальном первенстве. Особенно усердствовал центральный защитник «Реала» Иван Эльгера, который привёз три гола в ворота своей команды. «Реал» не выигрывал в гостях у «Атлетика» четыре года, не выиграл и сегодня. Состав мадридской команды был почти оптимальным, если не считать травмированного Роналдо и отправленного в запаса Рауля Браво, вместо которого вышел молодой защитник Мехья. В первом тайме игра шла в невысоком темпе, опасных и голевых моментов практически не возникало. Лишь на 17-й минуте Эчеберрия после ошибки Роберто Карлоса с пяти метров расстреливал ворота Касилльяса, но попал в ногу голкиперу «Реала». А спустя пять минут великолепный сольный проход Фигу завершился ударом в дальнюю «девятку», но вратарь «Атлетика» Арансубия сумел обить мяч на угловой. Казалось, ничто не предвещало бурного развития событий. Но в концовке тайма две ошибки Эльгеры завершились двумя пропущенными голами. На 41-й минуте Эльгера на ровном месте подарил мяч Йесте, который вышел на ударную позицию и точно пробил в угол впритирку со штангой. Через три минуты после розыгрыша штрафного Эльгера проиграл верховое единоборство Урсаису, который забил второй гол в ворота Касилльяса.</w:t>
      </w:r>
    </w:p>
    <w:p>
      <w:pPr>
        <w:pStyle w:val="Normal"/>
        <w:bidi w:val="0"/>
        <w:spacing w:before="0" w:after="0"/>
        <w:ind w:left="0" w:right="0" w:firstLine="567"/>
        <w:rPr/>
      </w:pPr>
      <w:r>
        <w:rPr/>
        <w:t>На первой минуте второго тайма «Реалу» удалось отыграть один гол. После навеса Фигу последовала скидки Зидана на Солари. Тот переправил мяч в центр, где Рауль с близкого расстояния забил десятый гол в сезоне. Гости тут же завладели заметным игровым и территориальным преимуществом. Вскоре после мощного удара Зидана мяч не удержал Арансубия, но Рауль неудачно сыграл на добивании. Но на 62-й минуте после прострела Роберто Карлоса в пустые ворота забивает Рауль и сравнивает счёт. Но ближе к концу матча оборона «Реала» вновь начала допускать чудовищные ошибки. Сначала после розыгрыша штрафного каким-то чудом не забил Ираола. А затем после очередного штрафного ударом головой Дель Хорно вновь вывел «Атлетик» вперёд. Через две минуты левый защитник «Атлетика» как на тренировке обыграл Эльгеру и чётко реализовал выход один на один, установив окончательный счёт в матче. На последних минутах «Атлетик» вполне мог довести счёт до разгрома, но не реализовал несколько стопроцентных голевых моментов.</w:t>
      </w:r>
    </w:p>
    <w:p>
      <w:pPr>
        <w:pStyle w:val="Normal"/>
        <w:bidi w:val="0"/>
        <w:spacing w:before="0" w:after="0"/>
        <w:ind w:left="0" w:right="0" w:firstLine="567"/>
        <w:rPr/>
      </w:pPr>
      <w:r>
        <w:rPr/>
      </w:r>
    </w:p>
    <w:p>
      <w:pPr>
        <w:pStyle w:val="Normal"/>
        <w:bidi w:val="0"/>
        <w:spacing w:before="0" w:after="0"/>
        <w:ind w:left="0" w:right="0" w:firstLine="567"/>
        <w:rPr/>
      </w:pPr>
      <w:r>
        <w:rPr/>
        <w:t>30 тур</w:t>
      </w:r>
    </w:p>
    <w:p>
      <w:pPr>
        <w:pStyle w:val="Normal"/>
        <w:bidi w:val="0"/>
        <w:spacing w:before="0" w:after="0"/>
        <w:ind w:left="0" w:right="0" w:firstLine="567"/>
        <w:rPr/>
      </w:pPr>
      <w:r>
        <w:rPr/>
        <w:t>28 марта 2004 года.</w:t>
      </w:r>
    </w:p>
    <w:p>
      <w:pPr>
        <w:pStyle w:val="Normal"/>
        <w:bidi w:val="0"/>
        <w:spacing w:before="0" w:after="0"/>
        <w:ind w:left="0" w:right="0" w:firstLine="567"/>
        <w:rPr/>
      </w:pPr>
      <w:r>
        <w:rPr/>
        <w:t>Мадрид. 55 000 зрителей.</w:t>
      </w:r>
    </w:p>
    <w:p>
      <w:pPr>
        <w:pStyle w:val="Normal"/>
        <w:bidi w:val="0"/>
        <w:spacing w:before="0" w:after="0"/>
        <w:ind w:left="0" w:right="0" w:firstLine="567"/>
        <w:rPr/>
      </w:pPr>
      <w:r>
        <w:rPr/>
        <w:t>«Реал Мадрид» — «Севилья» — 5:1 (2:0).</w:t>
      </w:r>
    </w:p>
    <w:p>
      <w:pPr>
        <w:pStyle w:val="Normal"/>
        <w:bidi w:val="0"/>
        <w:spacing w:before="0" w:after="0"/>
        <w:ind w:left="0" w:right="0" w:firstLine="567"/>
        <w:rPr/>
      </w:pPr>
      <w:r>
        <w:rPr/>
        <w:t>Голы: Солари, 6 (1:0). Роналдо, 45 (2:0). Баптиста, 59-с пенальти (2:1). Зидан, 64 (3:1). Сальгадо, 75 (4:1). Роналдо, 92 (5:1).</w:t>
      </w:r>
    </w:p>
    <w:p>
      <w:pPr>
        <w:pStyle w:val="Normal"/>
        <w:bidi w:val="0"/>
        <w:spacing w:before="0" w:after="0"/>
        <w:ind w:left="0" w:right="0" w:firstLine="567"/>
        <w:rPr/>
      </w:pPr>
      <w:r>
        <w:rPr/>
        <w:t>Мадридский «Реал» взял убедительный реванш у «Севильи» за поражение в первом круге чемпионата Испании. Напомним, что тогда «Реал» ещё в первом тайме пропустил четыре безответных гола и лишь благодаря Роналдо сумел забить гол престижа. Однако в Мадриде «Севилье» не удалось продемонстрировать столь результативный футбол.</w:t>
      </w:r>
    </w:p>
    <w:p>
      <w:pPr>
        <w:pStyle w:val="Normal"/>
        <w:bidi w:val="0"/>
        <w:spacing w:before="0" w:after="0"/>
        <w:ind w:left="0" w:right="0" w:firstLine="567"/>
        <w:rPr/>
      </w:pPr>
      <w:r>
        <w:rPr/>
        <w:t>В первом тайме Солари и Роналдо забили два гола в ворота гостей. В середине второго тайма «Севилье» с пенальти удалось сократить разницу в счёте, но Зидан, Сальгадо и Роналдо довели счёт до разгрома. Мадридский «Реал» сохранил за собой первое место в турнирной таблице, на два очка опережая «Валенсию», которая разгромила на выезде «Расинг». На третьем место идёт «Депортиво», отстающее от «Реала» на восемь очков.</w:t>
      </w:r>
    </w:p>
    <w:p>
      <w:pPr>
        <w:pStyle w:val="Normal"/>
        <w:bidi w:val="0"/>
        <w:spacing w:before="0" w:after="0"/>
        <w:ind w:left="0" w:right="0" w:firstLine="567"/>
        <w:rPr/>
      </w:pPr>
      <w:r>
        <w:rPr/>
        <w:t>Хозяева поля предстали почти в оптимальном составе, в котором отсутствовал лишь дисквалифицированный Фигу. «Севилья» на первых минут неожиданно завладела преимуществом и даже могла повести в счёте, но удар со штрафного Дарио Сильвы не без труда парировал Касилльяс. А вот первая атака мадридского «Реала» завершилась голом. После великолепного паса Бекхэма один на один вышел Солари и точно пробил в дальний от вратаря угол. В дальнейшем пошла очень скучная и сумбурная игра. Соперники совершали очень большой процент брака в передачах. Тем не менее концовка тайма вновь прошла с преимуществом «Реала». Сначала после грубейшей ошибки Альфаро вновь один на один вышел Солари, но на этот раз пробил прямо в голкипера. А на 45-й минуте после выверенного навеса Бекхэма ударом головой забил Роналдо. Едва начался второй тайм, как после навеса Сальгадо дубль мог оформить Роналдо, причём бразильский нападающий вновь бил головой, что ему не свойственно. Затем «Севилья» перехватила инициативу и в середине тайма сумела сократить разницу в счёте. Сначала удар в упор Карлитоса парировал Касилльяс.</w:t>
      </w:r>
    </w:p>
    <w:p>
      <w:pPr>
        <w:pStyle w:val="Normal"/>
        <w:bidi w:val="0"/>
        <w:spacing w:before="0" w:after="0"/>
        <w:ind w:left="0" w:right="0" w:firstLine="567"/>
        <w:rPr/>
      </w:pPr>
      <w:r>
        <w:rPr/>
        <w:t>Но на этом атака гостей не завершилась и за фол Солари судья назначил очень сомнительный пенальти, который чётко реализовал Баптиста. Только после пропущенного гола «Реал», наконец, проснулся. Хозяева поля резко взвинтили темп и завладели полным преимуществом. На 62-й минуте вратарь «Севильи» Эстебан великолепно парировал удар Гути с дальней дистанции. Затем Гути не менее эффектным пасом вывел Зидана один на один и тот элегантно перебросил мяч через голкипера, восстановив статус-кво. На 73-й минуте с передачи Роналдо Зидан обязан был делать дубль, но вновь «Севилью» выручил Эстебан. Через две минуты индивидуальный проход Роналдо завершился мощным ударом. Эстебан отбил мяч прямо на набежавшего Сальгадо, который без труда поразил пустые ворота. А в добавленные арбитром минуты Роналдо обокрал зазевавшегося защитника, вышел один на один и точно пробил в незащищённый угол ворот.</w:t>
      </w:r>
    </w:p>
    <w:p>
      <w:pPr>
        <w:pStyle w:val="Normal"/>
        <w:bidi w:val="0"/>
        <w:spacing w:before="0" w:after="0"/>
        <w:ind w:left="0" w:right="0" w:firstLine="567"/>
        <w:rPr/>
      </w:pPr>
      <w:r>
        <w:rPr/>
      </w:r>
    </w:p>
    <w:p>
      <w:pPr>
        <w:pStyle w:val="Normal"/>
        <w:bidi w:val="0"/>
        <w:spacing w:before="0" w:after="0"/>
        <w:ind w:left="0" w:right="0" w:firstLine="567"/>
        <w:rPr/>
      </w:pPr>
      <w:r>
        <w:rPr/>
        <w:t>31 тур</w:t>
      </w:r>
    </w:p>
    <w:p>
      <w:pPr>
        <w:pStyle w:val="Normal"/>
        <w:bidi w:val="0"/>
        <w:spacing w:before="0" w:after="0"/>
        <w:ind w:left="0" w:right="0" w:firstLine="567"/>
        <w:rPr/>
      </w:pPr>
      <w:r>
        <w:rPr/>
        <w:t>3 апреля 2004 года.</w:t>
      </w:r>
    </w:p>
    <w:p>
      <w:pPr>
        <w:pStyle w:val="Normal"/>
        <w:bidi w:val="0"/>
        <w:spacing w:before="0" w:after="0"/>
        <w:ind w:left="0" w:right="0" w:firstLine="567"/>
        <w:rPr/>
      </w:pPr>
      <w:r>
        <w:rPr/>
        <w:t>Альбасете. 17 000 зрителей.</w:t>
      </w:r>
    </w:p>
    <w:p>
      <w:pPr>
        <w:pStyle w:val="Normal"/>
        <w:bidi w:val="0"/>
        <w:spacing w:before="0" w:after="0"/>
        <w:ind w:left="0" w:right="0" w:firstLine="567"/>
        <w:rPr/>
      </w:pPr>
      <w:r>
        <w:rPr/>
        <w:t>«Альбасете» — «Реал Мадрид» — 1:2 (0:1).</w:t>
      </w:r>
    </w:p>
    <w:p>
      <w:pPr>
        <w:pStyle w:val="Normal"/>
        <w:bidi w:val="0"/>
        <w:spacing w:before="0" w:after="0"/>
        <w:ind w:left="0" w:right="0" w:firstLine="567"/>
        <w:rPr/>
      </w:pPr>
      <w:r>
        <w:rPr/>
        <w:t>Голы: Роберто Карлос, 19 (0:1). Роберто Карлос, 71 (0:2). Парри, 82 (1:2).</w:t>
      </w:r>
    </w:p>
    <w:p>
      <w:pPr>
        <w:pStyle w:val="Normal"/>
        <w:bidi w:val="0"/>
        <w:spacing w:before="0" w:after="0"/>
        <w:ind w:left="0" w:right="0" w:firstLine="567"/>
        <w:rPr/>
      </w:pPr>
      <w:r>
        <w:rPr/>
        <w:t>Мадридский «Реал» с большим трудом выиграл у «Альбасете» в 31-м туре испанского первенства. Героем матча стал бразильский защитник Роберто Карлос, который дважды с помощью рикошетов забивал со штрафных ударов. «Альбасете» играл намного лучше «Реала», но хозяева поля не реализовали несколько голевых моментов. А в двух эпизодах вратарь «Реала» Касилльяс показал мировой класс, отразив два «мёртвых» мяча.</w:t>
      </w:r>
    </w:p>
    <w:p>
      <w:pPr>
        <w:pStyle w:val="Normal"/>
        <w:bidi w:val="0"/>
        <w:spacing w:before="0" w:after="0"/>
        <w:ind w:left="0" w:right="0" w:firstLine="567"/>
        <w:rPr/>
      </w:pPr>
      <w:r>
        <w:rPr/>
        <w:t>Первая половина первого тайма прошла с небольшим преимуществом «Реала», в составе которого был активен Роналдо. Правда первый опасный момент был создан футболистами «Альбасете», но из выгодной позиции удар не получился у Фабиано. Тут же последовала стремительная контратака, но удар Роналдо великолепно парировал Альмуния. Спустя три минуты за фол против Роналдо был назначен штрафной удар. Роберто Карлос пушечным ударом пробил стенку и помощью небольшого рикошета от защитника мяч оказался в сетке ворот Альмунии. Затем вратарь «Альбасете» дважды не позволил «Реалу» удвоить счёт. Сначала Альмуния парировал мощнейший удар Гути, а затем перевёл мяч на угловой после коварного удара Бекхэма.</w:t>
      </w:r>
    </w:p>
    <w:p>
      <w:pPr>
        <w:pStyle w:val="Normal"/>
        <w:bidi w:val="0"/>
        <w:spacing w:before="0" w:after="0"/>
        <w:ind w:left="0" w:right="0" w:firstLine="567"/>
        <w:rPr/>
      </w:pPr>
      <w:r>
        <w:rPr/>
        <w:t>Однако вторая половина первого тайма прошла в атаках «Альбасете», в то время как «Реал» стал играть от обороны. Хозяева поля на 27-й минуте упустили великолепный шанс сравнять счёт. После навеса Мунтяну на дальнюю штангу практически в упор бил Фабиано, но от пропущенного гола «Реал» спас великолепный Касилльяс.</w:t>
      </w:r>
    </w:p>
    <w:p>
      <w:pPr>
        <w:pStyle w:val="Normal"/>
        <w:bidi w:val="0"/>
        <w:spacing w:before="0" w:after="0"/>
        <w:ind w:left="0" w:right="0" w:firstLine="567"/>
        <w:rPr/>
      </w:pPr>
      <w:r>
        <w:rPr/>
        <w:t>Во втором тайме «Альбасете» завладел полным игровым и территориальным преимуществом. Хозяева поля провели серию острейших атак и создали несколько опасных моментов. Но на 58-й минуте контратака «Реала» едва не завершилась голом Роналдо, который не сумел реализовать чистый выход один на один. На 67-й минуте вновь своё мастерство продемонстрировал Касилльяс, который парировал удар с трех метров Микеля. Спустя три минуты Микель вновь головой пробил в считанных сантиметрах от штанги. А вскоре «Реала» благодаря штрафному удару сумел забить второй гол. Роберто Карлос сильно пробил низом, мяч задел Фигу и влетел в ворота. Правда в этом эпизоде игроки «Альбасете» протестовали, что мяч задел руку Фигу, но оставим это на совести арбитра. Несмотря на все «Альбасете» продолжал атаковать и был вознаграждён за активность голом Парри на 82-й минуте. В оставшееся время хозяева поля могли сравнять счёт, но стопроцентный голевой момент не реализовал Пашеко.</w:t>
      </w:r>
    </w:p>
    <w:p>
      <w:pPr>
        <w:pStyle w:val="Normal"/>
        <w:bidi w:val="0"/>
        <w:spacing w:before="0" w:after="0"/>
        <w:ind w:left="0" w:right="0" w:firstLine="567"/>
        <w:rPr/>
      </w:pPr>
      <w:r>
        <w:rPr/>
        <w:t>Но отвлечёмся немного от чемпионата Испании, и вернёмся немного назад на игровые поля Еврокуб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Heading2"/>
        <w:bidi w:val="0"/>
        <w:spacing w:before="0" w:after="0"/>
        <w:ind w:left="0" w:right="0" w:hanging="0"/>
        <w:rPr/>
      </w:pPr>
      <w:r>
        <w:rPr>
          <w:i w:val="false"/>
        </w:rPr>
        <w:t>Французская высота или «Князья» повергают «Королей»</w:t>
      </w:r>
    </w:p>
    <w:p>
      <w:pPr>
        <w:pStyle w:val="Normal"/>
        <w:bidi w:val="0"/>
        <w:spacing w:before="0" w:after="0"/>
        <w:ind w:left="0" w:right="0" w:firstLine="567"/>
        <w:jc w:val="left"/>
        <w:rPr/>
      </w:pPr>
      <w:r>
        <w:rPr/>
      </w:r>
    </w:p>
    <w:p>
      <w:pPr>
        <w:pStyle w:val="Normal"/>
        <w:bidi w:val="0"/>
        <w:spacing w:before="0" w:after="0"/>
        <w:ind w:left="0" w:right="0" w:firstLine="567"/>
        <w:rPr/>
      </w:pPr>
      <w:r>
        <w:rPr/>
        <w:t>Итак, матчи Еврокубков. В первом матче 1/8 Лиги Чемпионов встретились мюнхенская «Бавария» и мадридский «Реал», вполне возможно, команды, одной из которых придётся спустя пару месяцев выиграть Лигу Чемпионов. Уж больно сильны и те и другие. По игре, по составу, по опыту, по умению добиваться результата, переломить ход встречи. Да по всему. Возможно, любители футбола многое потеряют оттого, что эти команды не смогли украсить финал, а сошлись волей жребия уже в 1/8-й. Но это так, догадки.</w:t>
      </w:r>
    </w:p>
    <w:p>
      <w:pPr>
        <w:pStyle w:val="Normal"/>
        <w:bidi w:val="0"/>
        <w:spacing w:before="0" w:after="0"/>
        <w:ind w:left="0" w:right="0" w:firstLine="567"/>
        <w:rPr/>
      </w:pPr>
      <w:r>
        <w:rPr/>
        <w:t>А счёт 1:1 показал, что все ещё не закончилось. Хотя Бавария в очередной раз заставила себя уважать на Евроарене, а впрочем, и в мире. Хватит ли этого для выхода в полуфинал? Ждать осталось недолго…</w:t>
      </w:r>
    </w:p>
    <w:p>
      <w:pPr>
        <w:pStyle w:val="Normal"/>
        <w:bidi w:val="0"/>
        <w:spacing w:before="0" w:after="0"/>
        <w:ind w:left="0" w:right="0" w:firstLine="567"/>
        <w:rPr/>
      </w:pPr>
      <w:r>
        <w:rPr/>
        <w:t>11 Марта 2004 года, противники вновь сошлись в ответной битве. Героем встречи между «Реалом» и «Баварией» стал лучший футболист мира полузащитник мадридцев и сборной Франции Зинедин Зидан. Именно его гол, забитый на 32-й минуте, решил судьбу двухматчевого противостояния двух титулованных команд. Зидан завершил комбинацию, начатую Мичелом Сальгадо и Дэвидом Бекхэмом.</w:t>
      </w:r>
    </w:p>
    <w:p>
      <w:pPr>
        <w:pStyle w:val="Normal"/>
        <w:bidi w:val="0"/>
        <w:spacing w:before="0" w:after="0"/>
        <w:ind w:left="0" w:right="0" w:firstLine="567"/>
        <w:rPr/>
      </w:pPr>
      <w:r>
        <w:rPr/>
        <w:t>У немецкой команды были шансы сравнять счёт и перевести игру в дополнительное время, ведь первая игра в Германии закончилась со счётом 1:1, но в одном из моментов вратарь испанцев Икер Касильяс спас свои ворота после удара нападающего «Баварии» Роя Макая, а ещё раз отличился защитник «Реала» Мичел Сальгадо, который вынес мяч из пустых ворот. В конце матча игроки обеих команд едва не устроили массовую драку, но в итоге страсти утихли. Впереди в четвертьфинале «Реал» ожидал французский «Монако» прошедший московский «Локомотив»…</w:t>
      </w:r>
    </w:p>
    <w:p>
      <w:pPr>
        <w:pStyle w:val="Normal"/>
        <w:bidi w:val="0"/>
        <w:spacing w:before="0" w:after="0"/>
        <w:ind w:left="0" w:right="0" w:firstLine="567"/>
        <w:rPr/>
      </w:pPr>
      <w:r>
        <w:rPr/>
        <w:t>И вот наступило 24 марта 2004 года. 76 300 зрителей собралось на стадион «Сантьяго Бернабеу» в Мадриде.</w:t>
      </w:r>
    </w:p>
    <w:p>
      <w:pPr>
        <w:pStyle w:val="Normal"/>
        <w:bidi w:val="0"/>
        <w:spacing w:before="0" w:after="0"/>
        <w:ind w:left="0" w:right="0" w:firstLine="567"/>
        <w:rPr/>
      </w:pPr>
      <w:r>
        <w:rPr/>
        <w:t>«Кто из вас настоящий девятый номер?» — вопрошала первополосная шапка вчерашней газеты «Маrса», сопровождавшаяся фотографиями Роналдо и Фернандо Морьентеса.</w:t>
      </w:r>
    </w:p>
    <w:p>
      <w:pPr>
        <w:pStyle w:val="Normal"/>
        <w:bidi w:val="0"/>
        <w:spacing w:before="0" w:after="0"/>
        <w:ind w:left="0" w:right="0" w:firstLine="567"/>
        <w:rPr/>
      </w:pPr>
      <w:r>
        <w:rPr/>
        <w:t>Первый обещал забить в этом сезоне как минимум 35 голов. Сейчас на его счёту 27, из них 22 — в чемпионате Испании, 3 — в Лиге чемпионов, 2 — в Кубке Испании. К игре с «Монако» Роналдо залечил травму из-за которой пропустил почти три недели. За это время «Реал» не выиграл ни одного матча в национальном чемпионате и уступил в финале Кубка Испании аутсайдеру «Сарагосе». «Рони! Возвращайся — и мы победим!» — скандировали за несколько часов до игры на подходе к стадиону болельщики Королевского клуба.</w:t>
      </w:r>
    </w:p>
    <w:p>
      <w:pPr>
        <w:pStyle w:val="Normal"/>
        <w:bidi w:val="0"/>
        <w:spacing w:before="0" w:after="0"/>
        <w:ind w:left="0" w:right="0" w:firstLine="567"/>
        <w:rPr/>
      </w:pPr>
      <w:r>
        <w:rPr/>
        <w:t xml:space="preserve">Второй провёл в «Реале» шесть сезонов, забил в его составе более сотни голов только в испанском чемпионате, а прошлым летом был отдан «Монако» в аренду. Из состава его вытеснил именно Роналдо, ко всему прочему ещё и приватизировавший номер Морьентеса. И вот недавний любимец публики вернулся на «Сантьяго Бернабеу», чтобы доказать: голевое чутьё по-прежнему при нем. </w:t>
      </w:r>
      <w:r>
        <w:rPr>
          <w:i/>
        </w:rPr>
        <w:t>«Я очень люблю „Реал“. Но в среду обязательно забью ему гол».</w:t>
      </w:r>
      <w:r>
        <w:rPr/>
        <w:t>    В этой фразе, брошенной репортёрам за день до игры — и обида Морьентеса на руководство Королевского клуба, и огромное желание доказать, как же все-таки оно поторопилось с ним расстаться!</w:t>
      </w:r>
    </w:p>
    <w:p>
      <w:pPr>
        <w:pStyle w:val="Normal"/>
        <w:bidi w:val="0"/>
        <w:spacing w:before="0" w:after="0"/>
        <w:ind w:left="0" w:right="0" w:firstLine="567"/>
        <w:rPr/>
      </w:pPr>
      <w:r>
        <w:rPr/>
        <w:t>Оба, разумеется, вышли с первых минут. Морьентес и вовсе оказался единственным нападающим, которого Дидье Дешам включил в стартовый состав. «Монако» избрал супероборонительный вариант — а как же иначе? Однако «Реал» в дебюте подтвердил, что находится сейчас не в лучшем состоянии. За десять стартовых минут — всего лишь один удар головой Рауля с восьми метров!</w:t>
      </w:r>
    </w:p>
    <w:p>
      <w:pPr>
        <w:pStyle w:val="Normal"/>
        <w:bidi w:val="0"/>
        <w:spacing w:before="0" w:after="0"/>
        <w:ind w:left="0" w:right="0" w:firstLine="567"/>
        <w:rPr/>
      </w:pPr>
      <w:r>
        <w:rPr/>
        <w:t>Роналдо напомнил о себе чуть позже — и тоже со «второго этажа». В следующей атаке Фигу и Мичел Сальгадо перехитрили всю оборону монегасков, но гол не состоялся. Могли испанцы забить и ещё пару раз.</w:t>
      </w:r>
    </w:p>
    <w:p>
      <w:pPr>
        <w:pStyle w:val="Normal"/>
        <w:bidi w:val="0"/>
        <w:spacing w:before="0" w:after="0"/>
        <w:ind w:left="0" w:right="0" w:firstLine="567"/>
        <w:rPr/>
      </w:pPr>
      <w:r>
        <w:rPr/>
        <w:t>Но если «Реал» только мог забить, то «Монако» — был обязан. Оборона хозяев провалилась, и пропустивший обе встречи против «Локомотива». Жюли выскочил один на один с Касильясом. Полузащитник все вроде бы сделал правильно, но ударил слишком слабо, и Мичел Сальгадо догнал мяч почти у линии ворот.</w:t>
      </w:r>
    </w:p>
    <w:p>
      <w:pPr>
        <w:pStyle w:val="Normal"/>
        <w:bidi w:val="0"/>
        <w:spacing w:before="0" w:after="0"/>
        <w:ind w:left="0" w:right="0" w:firstLine="567"/>
        <w:rPr/>
      </w:pPr>
      <w:r>
        <w:rPr/>
        <w:t>Королевский клуб выглядел в лучшем случае собственной тенью. Созидательная игра не клеилась, каждый из мадридских звёзд играл, словно сам по себе. Карлуш Кейрош почти не садился на скамейку, постоянно о чем-то кричал своим подопечным — но те его не слушали. Конфликт между португальским тренером и игроками перестал быть внутренним делом «Реала» — вся Испания знает, что в команде Кейроша не уважают.</w:t>
      </w:r>
    </w:p>
    <w:p>
      <w:pPr>
        <w:pStyle w:val="Normal"/>
        <w:bidi w:val="0"/>
        <w:spacing w:before="0" w:after="0"/>
        <w:ind w:left="0" w:right="0" w:firstLine="567"/>
        <w:rPr/>
      </w:pPr>
      <w:r>
        <w:rPr/>
        <w:t>Роналдо не был бы самим собой, если даже в такой игре не имел моментов. Безобидный прострел с правого фланга он превратил в голевой эпизод — вот только, вынырнув из-за спин защитников, с пяти метров не попал в створ ворот. Через пару минут итальянский голкипер «Монако» Рома обречённо замер, стоя на коленках — на его счастье, Зидан попал в штангу.</w:t>
      </w:r>
    </w:p>
    <w:p>
      <w:pPr>
        <w:pStyle w:val="Normal"/>
        <w:bidi w:val="0"/>
        <w:spacing w:before="0" w:after="0"/>
        <w:ind w:left="0" w:right="0" w:firstLine="567"/>
        <w:rPr/>
      </w:pPr>
      <w:r>
        <w:rPr/>
        <w:t>Последнее слово перед перерывом осталось за «Монако». Жюли вновь прорвался к воротам «Реала», и бросок Касильяса лишь ненадолго отложил приговор за беспечность. Последовал розыгрыш углового, мяч заметался по мадридской штрафной, и Скиллачи, падая, успел протолкнуть мяч мимо вратаря.</w:t>
      </w:r>
    </w:p>
    <w:p>
      <w:pPr>
        <w:pStyle w:val="Normal"/>
        <w:bidi w:val="0"/>
        <w:spacing w:before="0" w:after="0"/>
        <w:ind w:left="0" w:right="0" w:firstLine="567"/>
        <w:rPr/>
      </w:pPr>
      <w:r>
        <w:rPr/>
        <w:t>Второй тайм начался с курьёза — после подачи Бекхэма с углового в воздухе столкнулись Рома, кто-то из защитников «Монако» и Эльгера. От плеча испанца мяч опустился за линию ворот — и счёт сравнялся. Этот эпизод настолько деморализовал монегасков и так воодушевил «Реал», что в оставшееся время фактически шла игра в одни ворота.</w:t>
      </w:r>
    </w:p>
    <w:p>
      <w:pPr>
        <w:pStyle w:val="Normal"/>
        <w:bidi w:val="0"/>
        <w:spacing w:before="0" w:after="0"/>
        <w:ind w:left="0" w:right="0" w:firstLine="567"/>
        <w:rPr/>
      </w:pPr>
      <w:r>
        <w:rPr/>
        <w:t>Мадридцы, как и днём ранее «Милан», резко добавили в движении, и соперник, который по ходу матча вёл в счёте, оказался смят. Сначала Зидан мощно пробил в ближний угол, затем Фигу, неудачно исполнив назначенный за снос Роналдо пенальти, головой добил мяч в сетку.</w:t>
      </w:r>
    </w:p>
    <w:p>
      <w:pPr>
        <w:pStyle w:val="Normal"/>
        <w:bidi w:val="0"/>
        <w:spacing w:before="0" w:after="0"/>
        <w:ind w:left="0" w:right="0" w:firstLine="567"/>
        <w:rPr/>
      </w:pPr>
      <w:r>
        <w:rPr/>
        <w:t>А потом по всем законам жанра пришло время для наших героев. Роналдо вырвался на оперативный простор и, получив пас от Зидана, легко перехитрил Рому. Морьентес тут же забил фирменный гол головой, перепрыгнув сразу двух бывших партнёров. Дуэль нападающих завершилась вничью.</w:t>
      </w:r>
    </w:p>
    <w:p>
      <w:pPr>
        <w:pStyle w:val="Normal"/>
        <w:bidi w:val="0"/>
        <w:spacing w:before="0" w:after="0"/>
        <w:ind w:left="0" w:right="0" w:firstLine="567"/>
        <w:rPr/>
      </w:pPr>
      <w:r>
        <w:rPr/>
        <w:t>«Реал», ни разу не оступавшийся на стадии четвертьфинала за последние семь лет, перед ответной игрой выглядит явным фаворитом. Как же, 4:2 перед ответной игрой! Но как много, оказывается, значил мяч, забитый нападающим «Монако» Фернандо Мориентесом в конце первого полуфинального матча. Тот гол лишь сократил с трех до двух мячей неоспоримое преимущество мадридцев, и сам факт того, что Королевский клуб позволил монегаскам отличиться во второй раз в матче, выглядел неким снисходительным жестом. Через 2 недели в Монако Зидан и компания горько жалели о собственной расточительности. Приехав на негостеприимный стадион «Луи II» окончательно оформлять пропуск в полуфинал, они получили унизительное поражение — 1:3.</w:t>
      </w:r>
    </w:p>
    <w:p>
      <w:pPr>
        <w:pStyle w:val="Normal"/>
        <w:bidi w:val="0"/>
        <w:spacing w:before="0" w:after="0"/>
        <w:ind w:left="0" w:right="0" w:firstLine="567"/>
        <w:rPr/>
      </w:pPr>
      <w:r>
        <w:rPr/>
        <w:t>Казалось, ничто не предвещало беды для испанцев, сенсации здесь никто не ждал. Да что там не ждал — никто всерьёз и не рассматривал возможность того, что «княжеский» клуб окажет «королевскому» серьёзное сопротивление. Право же, у «Реала» даже без дисквалифицированного Дэвида Бекхэма в полузащите есть Зидан и Фигу, в атаке Роналдо и Рауль, плюс Роберто Карлос, плюс Касильяс, плюс вполне приличные остальные, каждый из которых в любом другом клубе ходил бы в главных звёздах. А у «Монако» что — Морьентес, списанный из «Реала», да Жюли, высоко ценимый Францией, но пока не засветившийся за её пределами. Эвра, Ибарра, Ротен, Пршо — игроки, конечно, приличные, но куда им до «великих мадридцев». Тем более что дома «Реал» выиграл с разницей «плюс два».</w:t>
      </w:r>
    </w:p>
    <w:p>
      <w:pPr>
        <w:pStyle w:val="Normal"/>
        <w:bidi w:val="0"/>
        <w:spacing w:before="0" w:after="0"/>
        <w:ind w:left="0" w:right="0" w:firstLine="567"/>
        <w:rPr/>
      </w:pPr>
      <w:r>
        <w:rPr/>
        <w:t>Наверное, именно эти «плюс два» мадридцам и помешали. Особенно после того, как они превратились в «плюс три» — Роналдо с Раулем разыграли свою любимую двухходовку, после чего капитан «Реала» мяч отправил в сетку. «Монако» теперь надо было забивать уже три — кто на такое поставит! Королевский клуб стал играть как-то уж слишком академично, словно и не официальный матч вовсе, а какое-нибудь шоу футбольного аналога труппы «Гарлем Глоубтроттерс», где главное — показать мастерство исполнения особого трюка, а не счёт на табло.</w:t>
      </w:r>
    </w:p>
    <w:p>
      <w:pPr>
        <w:pStyle w:val="Normal"/>
        <w:bidi w:val="0"/>
        <w:spacing w:before="0" w:after="0"/>
        <w:ind w:left="0" w:right="0" w:firstLine="567"/>
        <w:rPr/>
      </w:pPr>
      <w:r>
        <w:rPr/>
        <w:t>Когда мы говорим, что футбол — игра непредсказуемая, обычно лукавим, про себя добавляя, что вообще-то предсказать результат часто можно с достаточно высокой степенью вероятности. Нужен был матч «Монако» — «Реал», чтобы убедиться: непредсказуемая игра, без всяких скидок.</w:t>
      </w:r>
    </w:p>
    <w:p>
      <w:pPr>
        <w:pStyle w:val="Normal"/>
        <w:bidi w:val="0"/>
        <w:spacing w:before="0" w:after="0"/>
        <w:ind w:left="0" w:right="0" w:firstLine="567"/>
        <w:rPr/>
      </w:pPr>
      <w:r>
        <w:rPr/>
        <w:t>Людовик Жюли, тот самый, который для «Монако» важен не меньше, чем Лоськов, к примеру, для «Локомотива», забил ответный гол перед самым перерывом. Общеизвестно, как это важно: уходить на перерыв с небезнадёжным счётом. Жюли вернул монегаскам надежду — так же, как Морьентес сделал это в первом матче в Мадриде. И после перерыва началось.</w:t>
      </w:r>
    </w:p>
    <w:p>
      <w:pPr>
        <w:pStyle w:val="Normal"/>
        <w:bidi w:val="0"/>
        <w:spacing w:before="0" w:after="0"/>
        <w:ind w:left="0" w:right="0" w:firstLine="567"/>
        <w:rPr/>
      </w:pPr>
      <w:r>
        <w:rPr/>
        <w:t>Не прошло и двух минут второго тайма, а Морьентес уже опасно бьёт по воротам Касильяса — мяч свалился с ноги форварда. Ещё минута, и уже свой шанс получает Жюли — Касильяс отчаянно бросается ему в ноги и ликвидирует угрозу. Ещё минута, и Морьентеса, все-таки забивает своей бывшей команде, после отличного навеса с правого фланга послав мяч в правую от голкипера «девятку». По-хорошему именно в этот момент «Реалу» бы взять игру в свои руки, сбить темп, за счёт контроля мяча потянуть время и успокоить разгорячённых соперников. Да только перестраиваться на ходу нынешний «Реал» не слишком-то способен. К тому же бросалась в глаза излишняя «мягкость» мадридцев, оказавшихся не готовыми к тому, что соперник примется стелиться в подкатах уже в центральном круге. Одна потеря, вторая: не проходит и минуты, чтобы «Монако» не мчался к воротам «Реала», и остановить эту лавину испанскому суперклубу так и не удалось. Редкие всплески собственных атак — вроде той, что завершилась опасным штрафным в исполнении Фигу, — сбиванию темпа игры совсем не способствовали. Даже наоборот: монегаски только добавляли в скорости. И добежали до нужного счета: поверив в собственные силы, французы бросились забивать и третий мяч, который выводил бы их в полуфинал, и на 67-й минуте точный удар все того же Жюли, притом пяткой, поверг Мадрид в шок.</w:t>
      </w:r>
    </w:p>
    <w:p>
      <w:pPr>
        <w:pStyle w:val="Normal"/>
        <w:bidi w:val="0"/>
        <w:spacing w:before="0" w:after="0"/>
        <w:ind w:left="0" w:right="0" w:firstLine="567"/>
        <w:rPr/>
      </w:pPr>
      <w:r>
        <w:rPr/>
        <w:t>Конечно, ещё ничего не было потеряно для мадридцев. Но ни в оставшееся игровое время, ни в добавленные 6 минут «Реалу» не удалось наладить игру в атаке и пробить «французскую высоту». Отличный момент для спасения реализовал Рауль, но его мяч Коллина отменил из-за офсайда. Был у Рауля и ещё один шанс на последних минутах — но лучший форвард Испании пробил мимо.</w:t>
      </w:r>
    </w:p>
    <w:p>
      <w:pPr>
        <w:pStyle w:val="Normal"/>
        <w:bidi w:val="0"/>
        <w:spacing w:before="0" w:after="0"/>
        <w:ind w:left="0" w:right="0" w:firstLine="567"/>
        <w:rPr/>
      </w:pPr>
      <w:r>
        <w:rPr/>
        <w:t>Поклонники «Реала» могут сожалеть об этих моментах, но ведь моменты были и у «Монако». Два попадания в каркас ворот в течение пяти минут и добрый десяток атак, доходивших до ударов, которые принято считать опасными, — представители маленького княжества не сбавляли темп до последнего, пытаясь забить ещё и обезопасить себя от любой случайности. Они просто полностью переиграли «Реал».</w:t>
      </w:r>
    </w:p>
    <w:p>
      <w:pPr>
        <w:pStyle w:val="Normal"/>
        <w:bidi w:val="0"/>
        <w:spacing w:before="0" w:after="0"/>
        <w:ind w:left="0" w:right="0" w:firstLine="567"/>
        <w:rPr/>
      </w:pPr>
      <w:r>
        <w:rPr/>
        <w:t>Зинедин Зидан о поражении в Монако:</w:t>
      </w:r>
    </w:p>
    <w:p>
      <w:pPr>
        <w:pStyle w:val="Normal"/>
        <w:bidi w:val="0"/>
        <w:spacing w:before="0" w:after="0"/>
        <w:ind w:left="0" w:right="0" w:firstLine="567"/>
        <w:rPr/>
      </w:pPr>
      <w:r>
        <w:rPr>
          <w:i/>
        </w:rPr>
        <w:t>«Этонастоящее горе. Я очень расстроен, очень тяжело выбывать из турнира уже в четвертьфинале. Мы сдали после их первого гола в конце первого тайма, а во втором и вовсе ничего не смогли сделать. „Монако“ играл очень хорошо, а мы нет, это реальность. Это тяжелейший удар, который приплюсовывается к тому удару, который мы получили после поражения в Кубке. Я не знаю, что говорить в такие моменты. Мы пропустили два быстрых гола, а когда проигрываешь, то всегда трудно найти объяснения. Чувствую себя отвратительно, но таков футбол. Сегодня ты проигрываешь, завтра выигрываешь. Результат для нас катастрофический, но надо его принять и идти дальше».</w:t>
      </w:r>
      <w:r>
        <w:rPr/>
        <w:t xml:space="preserve"> </w:t>
      </w:r>
    </w:p>
    <w:p>
      <w:pPr>
        <w:pStyle w:val="Normal"/>
        <w:bidi w:val="0"/>
        <w:spacing w:before="0" w:after="0"/>
        <w:ind w:left="0" w:right="0" w:firstLine="567"/>
        <w:rPr/>
      </w:pPr>
      <w:r>
        <w:rPr/>
        <w:t>Итак, можно суммировать. В ответном матче с «Монако» нашли отражение все болезни, которые сейчас переживает «Реал», — «дыры» в обороне, усталость и расслабленность. Результат игры заставляет обсуждать и правомерность политики, которую проводит президент клуба Флорентино Перес. Ради звёзд он отказался от огромного количества игроков, которые определяли лицо клуба, а сейчас блистают в других командах. Приход Фигу, Рональдо, Зидана и Бекхэма, конечно, много дал команде, но «Реал» теперь выглядит как магазин с блестящей витриной, но пустыми полками. Теперь единственный способ спасти сезон — это выиграть чемпионат Испании. В противном случае Переса ждут серьёзные проблемы во время очередных выборов президента клуб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Heading2"/>
        <w:bidi w:val="0"/>
        <w:spacing w:before="0" w:after="0"/>
        <w:ind w:left="0" w:right="0" w:hanging="0"/>
        <w:rPr/>
      </w:pPr>
      <w:r>
        <w:rPr>
          <w:i w:val="false"/>
        </w:rPr>
        <w:t>Падение «Реала» или магазин с блестящей витриной, но пустыми полками</w:t>
      </w:r>
    </w:p>
    <w:p>
      <w:pPr>
        <w:pStyle w:val="Normal"/>
        <w:bidi w:val="0"/>
        <w:spacing w:before="0" w:after="0"/>
        <w:ind w:left="0" w:right="0" w:firstLine="567"/>
        <w:jc w:val="left"/>
        <w:rPr/>
      </w:pPr>
      <w:r>
        <w:rPr/>
      </w:r>
    </w:p>
    <w:p>
      <w:pPr>
        <w:pStyle w:val="Normal"/>
        <w:bidi w:val="0"/>
        <w:spacing w:before="0" w:after="0"/>
        <w:ind w:left="0" w:right="0" w:firstLine="567"/>
        <w:rPr/>
      </w:pPr>
      <w:r>
        <w:rPr/>
        <w:t>32 тур</w:t>
      </w:r>
    </w:p>
    <w:p>
      <w:pPr>
        <w:pStyle w:val="Normal"/>
        <w:bidi w:val="0"/>
        <w:spacing w:before="0" w:after="0"/>
        <w:ind w:left="0" w:right="0" w:firstLine="567"/>
        <w:rPr/>
      </w:pPr>
      <w:r>
        <w:rPr/>
        <w:t>11 апреля 2004 года.</w:t>
      </w:r>
    </w:p>
    <w:p>
      <w:pPr>
        <w:pStyle w:val="Normal"/>
        <w:bidi w:val="0"/>
        <w:spacing w:before="0" w:after="0"/>
        <w:ind w:left="0" w:right="0" w:firstLine="567"/>
        <w:rPr/>
      </w:pPr>
      <w:r>
        <w:rPr/>
        <w:t>Мадрид. 50 000 зрителей.</w:t>
      </w:r>
    </w:p>
    <w:p>
      <w:pPr>
        <w:pStyle w:val="Normal"/>
        <w:bidi w:val="0"/>
        <w:spacing w:before="0" w:after="0"/>
        <w:ind w:left="0" w:right="0" w:firstLine="567"/>
        <w:rPr/>
      </w:pPr>
      <w:r>
        <w:rPr/>
        <w:t>«Реал Мадрид» — «Осасуна» — 0:3 (0:2).</w:t>
      </w:r>
    </w:p>
    <w:p>
      <w:pPr>
        <w:pStyle w:val="Normal"/>
        <w:bidi w:val="0"/>
        <w:spacing w:before="0" w:after="0"/>
        <w:ind w:left="0" w:right="0" w:firstLine="567"/>
        <w:rPr/>
      </w:pPr>
      <w:r>
        <w:rPr/>
        <w:t>Голы: Вальдо, 2 (0:1). Пабло Гарсия. 43 (0:2). Моха, 61 (0:3).</w:t>
      </w:r>
    </w:p>
    <w:p>
      <w:pPr>
        <w:pStyle w:val="Normal"/>
        <w:bidi w:val="0"/>
        <w:spacing w:before="0" w:after="0"/>
        <w:ind w:left="0" w:right="0" w:firstLine="567"/>
        <w:rPr/>
      </w:pPr>
      <w:r>
        <w:rPr/>
        <w:t>Мадридский «Реал» в этом сезоне вполне может остаться без трофеев, что для Королевского клуба равносильно катастрофе. Во вторник «Реал» вылетел из Лиги Чемпионов, уступив французскому «Монако» на стадии 1/4 финала. Чуть ранее команда Карлуша Кейруша проиграла «Сарагосе» в финале Кубка Испании. А сегодня «Реал» был унижен на своём поле «Осасуной», которая забила в ворота «королевского» клуба три безответных гола. Мадридский «Реал» впервые с 21-го тура уступил единоличное лидерство «Валенсии», которая с минимальным счётом переиграла «Сарагосу». А ведь ещё совсем недавно преимущество «Реала» над ближайшими конкурентами составляло восемь очков. Но факт налицо — один из самых популярных клубов Испании находится в явном кризисе.</w:t>
      </w:r>
    </w:p>
    <w:p>
      <w:pPr>
        <w:pStyle w:val="Normal"/>
        <w:bidi w:val="0"/>
        <w:spacing w:before="0" w:after="0"/>
        <w:ind w:left="0" w:right="0" w:firstLine="567"/>
        <w:rPr/>
      </w:pPr>
      <w:r>
        <w:rPr/>
        <w:t>Виной тому полное отсутствие конкуренции в основном составе и, наверное, главный тренер команды Карлуш Кейруш, с приглашением которого руководство «Реала» явно ошиблось. Кстати уже известно, что Кейруш по окончании сезона скорее всего покинет Королевский клуб. Тем не менее шансы мадридского «Реала» на чемпионство остаются довольно высокими — ведь до окончания чемпионата шесть туров, а отставание от «Валенсии» всего два очка. Но с такой игрой как сегодня «Реал» вряд ли сумеет выиграть все оставшиеся игры, среди которых мадридское дерби с «Атлетико» и принципиальные матчи с «Барселоной» и «Депортиво».</w:t>
      </w:r>
    </w:p>
    <w:p>
      <w:pPr>
        <w:pStyle w:val="Normal"/>
        <w:bidi w:val="0"/>
        <w:spacing w:before="0" w:after="0"/>
        <w:ind w:left="0" w:right="0" w:firstLine="567"/>
        <w:rPr/>
      </w:pPr>
      <w:r>
        <w:rPr/>
        <w:t>В первом тайме «Реал» не заслуживал права называться «Реалом», настолько слабо отыграла команда Карлуша Кейруша против «Осасуны». Гости с первых минут завладели полным игровым преимуществом и к середине тайма вполне могли довести счёт до разгрома. Неприятности для «Реала» начались уже на 2-й минуте. При полном попустительстве четвёрки защитников «Реала» Алоизи сделал передачу на свободного Вальдо, который с близкого расстояния расстрелял ворота Касилльяса. Через несколько минут после розыгрыша штрафного мяч вновь отлетел к Вальдо, но тот с убойной позиции не попал в створ ворот. На 10-й минуте после розыгрыша углового все тот же Вальдо, кстати бывший игрок «Реала», вновь не реализовал стопроцентный голевой момент.</w:t>
      </w:r>
    </w:p>
    <w:p>
      <w:pPr>
        <w:pStyle w:val="Normal"/>
        <w:bidi w:val="0"/>
        <w:spacing w:before="0" w:after="0"/>
        <w:ind w:left="0" w:right="0" w:firstLine="567"/>
        <w:rPr/>
      </w:pPr>
      <w:r>
        <w:rPr/>
        <w:t>В середине тайма «Реал» ждал ещё один серьёзный удар — из-за травмы поле покинул лучший бомбардир команды бразилец Роналдо. А тем временем «Осасуна» продолжала проводить острые контратаки и на исходе первого тайма вновь добилась успеха. После ввода мяча из аута на выходе грубо ошибся Касилльяс, в результате чего Пабло Гарсия из-за пределов штрафной поразил пустые ворота. Лишь после второго пропущенного гола «Реал» показал, что умеет атаковать. После розыгрыша углового защитники «Осасуны» вынесли мяч из пустых ворот.</w:t>
      </w:r>
    </w:p>
    <w:p>
      <w:pPr>
        <w:pStyle w:val="Normal"/>
        <w:bidi w:val="0"/>
        <w:spacing w:before="0" w:after="0"/>
        <w:ind w:left="0" w:right="0" w:firstLine="567"/>
        <w:rPr/>
      </w:pPr>
      <w:r>
        <w:rPr/>
        <w:t>Второй тайм вновь начался с опасного момента у ворот Касилльяса. Настырный Вальдо выскочил один на один, но лайнсмен ошибочно определил положение «вне игры». А тем временем «Реал» завладел большим территориальным преимуществом, в то время как «Осасуна» стала играть на удержание счета, огрызаясь скоростными контратаками. На 54-й минуте с передачи Сальгадо из выгоднейшей позиции промахнулся Фигу. А на 61-й минуте вратарь «Осасуны» длинным пасом отправил в прорыв по флангу Вальдо, тот навесил на дальнюю штангу, где набежавший Моха довёл счёт до разгрома. Вскоре «Осасуна» вполне могла забить и четвёртый гол. Бакайоко обокрал зазевавшегося Рауля Браво и вывел один на один Алоизи, но австралийский нападающий пробил выше ворот. За две минуты до этого судья не засчитал чистый гол Зинедина Зидана, ошибочно определив офсайд. На 68-й минуте судейская бригада вновь сыграла за «Осасуну», не назначив чистый пенальти за фол против Бекхэма. Но вряд ли поклонникам «Реала» стоит обижаться на судей — в этом матче Королевский клуб потерпел заслуженное поражение.</w:t>
      </w:r>
    </w:p>
    <w:p>
      <w:pPr>
        <w:pStyle w:val="Normal"/>
        <w:bidi w:val="0"/>
        <w:spacing w:before="0" w:after="0"/>
        <w:ind w:left="0" w:right="0" w:firstLine="567"/>
        <w:rPr/>
      </w:pPr>
      <w:r>
        <w:rPr/>
      </w:r>
    </w:p>
    <w:p>
      <w:pPr>
        <w:pStyle w:val="Normal"/>
        <w:bidi w:val="0"/>
        <w:spacing w:before="0" w:after="0"/>
        <w:ind w:left="0" w:right="0" w:firstLine="567"/>
        <w:rPr/>
      </w:pPr>
      <w:r>
        <w:rPr/>
        <w:t>33 тур</w:t>
      </w:r>
    </w:p>
    <w:p>
      <w:pPr>
        <w:pStyle w:val="Normal"/>
        <w:bidi w:val="0"/>
        <w:spacing w:before="0" w:after="0"/>
        <w:ind w:left="0" w:right="0" w:firstLine="567"/>
        <w:rPr/>
      </w:pPr>
      <w:r>
        <w:rPr/>
        <w:t>17 апреля 2004 года.</w:t>
      </w:r>
    </w:p>
    <w:p>
      <w:pPr>
        <w:pStyle w:val="Normal"/>
        <w:bidi w:val="0"/>
        <w:spacing w:before="0" w:after="0"/>
        <w:ind w:left="0" w:right="0" w:firstLine="567"/>
        <w:rPr/>
      </w:pPr>
      <w:r>
        <w:rPr/>
        <w:t>Мадрид. 55 000 зрителей.</w:t>
      </w:r>
    </w:p>
    <w:p>
      <w:pPr>
        <w:pStyle w:val="Normal"/>
        <w:bidi w:val="0"/>
        <w:spacing w:before="0" w:after="0"/>
        <w:ind w:left="0" w:right="0" w:firstLine="567"/>
        <w:rPr/>
      </w:pPr>
      <w:r>
        <w:rPr/>
        <w:t>«Атлетико» — «Реал Мадрид» — 1:2 (0:1).</w:t>
      </w:r>
    </w:p>
    <w:p>
      <w:pPr>
        <w:pStyle w:val="Normal"/>
        <w:bidi w:val="0"/>
        <w:spacing w:before="0" w:after="0"/>
        <w:ind w:left="0" w:right="0" w:firstLine="567"/>
        <w:rPr/>
      </w:pPr>
      <w:r>
        <w:rPr/>
        <w:t>Голы: Солари, 5 (0:1). Паунович, 48-с пенальти (1:1). Эльгера, 78 (1:2).</w:t>
      </w:r>
    </w:p>
    <w:p>
      <w:pPr>
        <w:pStyle w:val="Normal"/>
        <w:bidi w:val="0"/>
        <w:spacing w:before="0" w:after="0"/>
        <w:ind w:left="0" w:right="0" w:firstLine="567"/>
        <w:rPr/>
      </w:pPr>
      <w:r>
        <w:rPr/>
        <w:t>Удалены: Павон, 47 (Реал Мадрид).</w:t>
      </w:r>
    </w:p>
    <w:p>
      <w:pPr>
        <w:pStyle w:val="Normal"/>
        <w:bidi w:val="0"/>
        <w:spacing w:before="0" w:after="0"/>
        <w:ind w:left="0" w:right="0" w:firstLine="567"/>
        <w:rPr/>
      </w:pPr>
      <w:r>
        <w:rPr/>
        <w:t>Мадридский «Реал» реабилитировался перед своими поклонниками за домашнее поражение от «Осасуны» с унизительным счётом 0:3. В первый игровой день 33-го тура испанского первенства Королевский клуб победил в мадридском дерби «Атлетико», причём команда «Зиданов и Павонов» почти весь второй тайм играла вдесятером. «Реал» вышел на игру предельно собранным и организованным.</w:t>
      </w:r>
    </w:p>
    <w:p>
      <w:pPr>
        <w:pStyle w:val="Normal"/>
        <w:bidi w:val="0"/>
        <w:spacing w:before="0" w:after="0"/>
        <w:ind w:left="0" w:right="0" w:firstLine="567"/>
        <w:rPr/>
      </w:pPr>
      <w:r>
        <w:rPr/>
        <w:t>В первом тайме номинальные гости владели заметным игровым преимуществом и вполне заслуженно повели в счёте. Однако в самом начале второго тайма грубейшая ошибка Павона привела к назначению пенальти и удалению. В дальнейшем команды не реализовали несколько стопроцентных голевых моментов, а кульминацией матча стала 78-я минута, когда Иван Эльгера забил победный гол. По иронии судьбы в мадридском дерби не смогли выйти на поле ведущие форварды обеих команд. В составе «Реала» из-за травмы на неопределённый срок выбыл из строя лучший бомбардир чемпионата бразилец Роналдо, а в мадридском «Атлетико» схлопотал дисквалификацию нападающий сборной Испании Фернандо Торрес. Однако это обстоятельство не помешало командам показать атакующий и результативный футбол.</w:t>
      </w:r>
    </w:p>
    <w:p>
      <w:pPr>
        <w:pStyle w:val="Normal"/>
        <w:bidi w:val="0"/>
        <w:spacing w:before="0" w:after="0"/>
        <w:ind w:left="0" w:right="0" w:firstLine="567"/>
        <w:rPr/>
      </w:pPr>
      <w:r>
        <w:rPr/>
        <w:t>Мадридский «Реал» начал очень мощно и сумел забить быстрый гол. Великолепный индивидуальный проход по центру совершил Луиш Фигу, который обыграл четырех защитников и сделал передачу влево на Солари. Аргентинский полузащитник воспользовался ошибкой вратаря Арагонесеса и почти с нулевого угла поразил сетку ворот соперника. После забитого гола «Реал» продолжал владеть преимуществом. На 18-й минуте Арагонесес не без труда отбил опаснейший удар со штрафного Бекхэма. Хозяева поля остервенело атаковали, но без Фернандо Торреса все попытки обострить игру у ворот «Реала» сводились на нет. Лишь на 34-й минуте после розыгрыша углового каким-то чудом не забил защитник Леки.</w:t>
      </w:r>
    </w:p>
    <w:p>
      <w:pPr>
        <w:pStyle w:val="Normal"/>
        <w:bidi w:val="0"/>
        <w:spacing w:before="0" w:after="0"/>
        <w:ind w:left="0" w:right="0" w:firstLine="567"/>
        <w:rPr/>
      </w:pPr>
      <w:r>
        <w:rPr/>
        <w:t>А вот в составе «Реала» продолжал блистать Фигу, который на последней минуте совершил ещё один впечатляющий проход, но с убойной позиции промахнулся. Казалось, что у «Реала» вряд ли будут серьёзные проблемы в этом матче. Но в самом начале второго тайма «королевский» клуб очень серьёзно подвёл Павон. Защитник «Реала» зазевался на линии своей штрафной и упустил вышедшего на замену Николаидиса. В итоге последовало нарушение правил, пенальти и вторая жёлтая карточка Павона. Одиннадцатиметровый удар чётко реализовал Паунович, а «Реалу» предстояло сражаться с принципиальным соперником вдесятером. Однако команда Карлуша Кейруша сумела перестроиться и, казалось, не заметила удаления Павона. На 53-й минуте после навеса Солари с близкого расстояния в створ ворот не попал Рауль. На 59-й минуте очередной фантастический проход Фигу завершился выходом один на один Зидана, но тот пробил прямо в голкипера и затем настал черёд хвататься за голову болельщикам «Атлетико». В течении пяти минут два чистых выхода один на один не реализовал Паунович. В первом случае великолепно сыграл Касилльяс, а затем форвард «Атлетико» не попал в створ ворот. В итоге все завершилось голом Эльгеры, забитым после розыгрыша углового. Все оставшееся время хозяева поля провели в атаках и в добавленное время могли сравнять счёт. Кальво оказался в полном одиночестве в районе одиннадцатиметровой отметки, но пробил рядом со штангой.</w:t>
      </w:r>
    </w:p>
    <w:p>
      <w:pPr>
        <w:pStyle w:val="Normal"/>
        <w:bidi w:val="0"/>
        <w:spacing w:before="0" w:after="0"/>
        <w:ind w:left="0" w:right="0" w:firstLine="567"/>
        <w:rPr/>
      </w:pPr>
      <w:r>
        <w:rPr/>
      </w:r>
    </w:p>
    <w:p>
      <w:pPr>
        <w:pStyle w:val="Normal"/>
        <w:bidi w:val="0"/>
        <w:spacing w:before="0" w:after="0"/>
        <w:ind w:left="0" w:right="0" w:firstLine="567"/>
        <w:rPr/>
      </w:pPr>
      <w:r>
        <w:rPr/>
        <w:t>34 тур</w:t>
      </w:r>
    </w:p>
    <w:p>
      <w:pPr>
        <w:pStyle w:val="Normal"/>
        <w:bidi w:val="0"/>
        <w:spacing w:before="0" w:after="0"/>
        <w:ind w:left="0" w:right="0" w:firstLine="567"/>
        <w:rPr/>
      </w:pPr>
      <w:r>
        <w:rPr/>
        <w:t>25 апреля 2004 года.</w:t>
      </w:r>
    </w:p>
    <w:p>
      <w:pPr>
        <w:pStyle w:val="Normal"/>
        <w:bidi w:val="0"/>
        <w:spacing w:before="0" w:after="0"/>
        <w:ind w:left="0" w:right="0" w:firstLine="567"/>
        <w:rPr/>
      </w:pPr>
      <w:r>
        <w:rPr/>
        <w:t>Мадрид. 78 000 зрителей.</w:t>
      </w:r>
    </w:p>
    <w:p>
      <w:pPr>
        <w:pStyle w:val="Normal"/>
        <w:bidi w:val="0"/>
        <w:spacing w:before="0" w:after="0"/>
        <w:ind w:left="0" w:right="0" w:firstLine="567"/>
        <w:rPr/>
      </w:pPr>
      <w:r>
        <w:rPr/>
        <w:t>РЕАЛ МАДРИД— БАРСЕЛОНА — 1:2 (0:0).</w:t>
      </w:r>
    </w:p>
    <w:p>
      <w:pPr>
        <w:pStyle w:val="Normal"/>
        <w:bidi w:val="0"/>
        <w:spacing w:before="0" w:after="0"/>
        <w:ind w:left="0" w:right="0" w:firstLine="567"/>
        <w:rPr/>
      </w:pPr>
      <w:r>
        <w:rPr/>
        <w:t>Голы: Солари, 54 (1:0). Клюйверт, 58 (1:1). Хави, 86 (1:2).</w:t>
      </w:r>
    </w:p>
    <w:p>
      <w:pPr>
        <w:pStyle w:val="Normal"/>
        <w:bidi w:val="0"/>
        <w:spacing w:before="0" w:after="0"/>
        <w:ind w:left="0" w:right="0" w:firstLine="567"/>
        <w:rPr/>
      </w:pPr>
      <w:r>
        <w:rPr/>
        <w:t>Удалён: Фигу, 69 (Реал Мадрид).</w:t>
      </w:r>
    </w:p>
    <w:p>
      <w:pPr>
        <w:pStyle w:val="Normal"/>
        <w:bidi w:val="0"/>
        <w:spacing w:before="0" w:after="0"/>
        <w:ind w:left="0" w:right="0" w:firstLine="567"/>
        <w:rPr/>
      </w:pPr>
      <w:r>
        <w:rPr/>
        <w:t>«Барселона» в гостях выиграла у мадридского «Реала» со счётом 2:1, взяв реванш за поражение в первом круге чемпионата Испании. Напомним, что тогда команда Райкарда находилась в разобранном состоянии и «Реал» без труда взял верх в принципиальном матче. Но во втором круге «Барселона» преобразилась, сумев из середины турнирной таблицы приблизиться к лидерам. За четыре тура до финиша единоличным лидером стала «Валенсия», набравшая 71 очко и на одно очко опередившая мадридский «Реал». На третьем месте осталась «Барселона», которая отстаёт от лидера на пять очков. А вот «Депортиво», сыгравший в субботу вничью с «Малагой», окончательно выбыл из чемпионской гонки. В составе мадридского «Реала» из-за травмы по прежнему отсутствовал бразилец Роналдо. «Барселона» также не обошлась без потерь — из-за травмы не мог играть Луис Гарсия, который недавно получил первый вызов в национальную сборную Испании. Центральный матч тура получился ярким, зрелищным и богатым на события. Первые десять минут соперники словно присматривались друг к другу, игра шла преимущественно в середине поля. Но затем «Барселона» завладела территориальным преимуществом и провела несколько опасных атак. На 10-й минуте с дальней дистанции пробил Хави, но мяч прошёл рядом со штангой. Затем со штрафного очень хотел забить Роналдиньо, но удар бразильского нападающего приняла на себя стенка. Первый удар в сторону ворот «Барселоны» состоялся лишь на 25-й минуте, когда Бекхэм, поразивший многих отсутствием причёски, из выгодной позиции пробил рядом со штангой. «Барса» тут же ответила коварным ударом Роналдиньо, на который среагировал Касилльяс. А затем судья вполне мог назначить пенальти за игру рукой в своей штрафной Эльгеры.</w:t>
      </w:r>
    </w:p>
    <w:p>
      <w:pPr>
        <w:pStyle w:val="Normal"/>
        <w:bidi w:val="0"/>
        <w:spacing w:before="0" w:after="0"/>
        <w:ind w:left="0" w:right="0" w:firstLine="567"/>
        <w:rPr/>
      </w:pPr>
      <w:r>
        <w:rPr/>
        <w:t>Но затем рисунок игры резко поменялся. Мадридский «Реал» неожиданно завладел подавляющим преимуществом и за оставшиеся восемь минут создал столько голевых моментов, сколько иные команды не создают за полное игровое время. Лишь футбольное счастье помогло «Барселоне» уйти на перерыв при ничейном счёте. Все началось на 37-й минуте, когда в течении одной атаки «Реал» не использовал четыре голевых момента. Сначала после мощного удара Зидана вратарь «Барселоны» Виктор Вальдес не сумел удержать мяч, но затем тут же исправил свою оплошность и парировал удар в упор набегавшего Рауля. Мяч отлетел к свободному Роберто Карлосу, который готовился праздновать успех, но из пустых ворот мяч вынес Пуйоль. На этот атаке не завершилась — после розыгрыша углового едва не забил Луиш Фигу. Спустя две минуты «Реал» вновь каким-то чудом не открыл счёт. Штрафной удар пробил Дэвид Бекхэм и мяч от рук Виктора Вальдеса попал в Рауля, а затем в перекладину. Но добивании первым оказался Фигу, но его удар с близкого расстояния великолепно парировал вратарь «Барселоны». На последних минутах тайма после розыгрыша углового едва не забил Зидан. А затем Фигу ворвался в штрафную, но пробил во внешнюю сторону сетки.</w:t>
      </w:r>
    </w:p>
    <w:p>
      <w:pPr>
        <w:pStyle w:val="Normal"/>
        <w:bidi w:val="0"/>
        <w:spacing w:before="0" w:after="0"/>
        <w:ind w:left="0" w:right="0" w:firstLine="567"/>
        <w:rPr/>
      </w:pPr>
      <w:r>
        <w:rPr/>
        <w:t>Второй тайм вновь начался с атак Королевского клуба. На 49-й минуте Роберто Карлос исполнил штрафной удар в стиле Валерия Есипова (это для тех, кто видел первый гол волгоградского ветерана в матче против «Локомотива»), но Виктор Вальдес сыграл намного лучше Овчинникова. На 54-й минуте голкипер «Барселоны» сумел выиграть дуэль у Зидана, который выходил один на один. Гол в ворота «Барселоны» назревал уже давно и состоялся уже в следующей атаке. После навеса Бекхэма мяч от груди Роберто Карлоса отскочил на ногу Солари, который нанёс точный удар в дальний угол. На 57-й минуте главный тренер «Барселоны» Райкард делает двойную замену, одна из которых оказалась удачной. Патрик Клюйверт первым касанием мяча с передачи Ван Бронкхорста головой поразил пустые ворота. Затем у самой линии штрафной сбили Роналдиньо, но пострадавший пробил в стенку. Кульминация матча наступила на 69-й минуте. За грубейший фол против Пуйоля второе предупреждение получил Фигу и оставил свою команду вдесятером. «Барселона», во многом благодаря Роналдиньо, сумела извлечь пользу из численного преимущества. Сначала бразильский вундеркинд совершил великолепный индивидуальный проход, после которого Клюйверт не попал в пустые ворота. Но на 86-й минуте фантастическим пасом за спину защитникам Роналдиньо вывел Хави один на один и тот перебросил мяч через Касилльяса. В оставшееся время счёт мог стать ещё более крупным, но выходы один на один не реализовали Роналдиньо и Мотта.</w:t>
      </w:r>
    </w:p>
    <w:p>
      <w:pPr>
        <w:pStyle w:val="Normal"/>
        <w:bidi w:val="0"/>
        <w:spacing w:before="0" w:after="0"/>
        <w:ind w:left="0" w:right="0" w:firstLine="567"/>
        <w:rPr/>
      </w:pPr>
      <w:r>
        <w:rPr/>
      </w:r>
    </w:p>
    <w:p>
      <w:pPr>
        <w:pStyle w:val="Normal"/>
        <w:bidi w:val="0"/>
        <w:spacing w:before="0" w:after="0"/>
        <w:ind w:left="0" w:right="0" w:firstLine="567"/>
        <w:rPr/>
      </w:pPr>
      <w:r>
        <w:rPr/>
        <w:t>35 тур</w:t>
      </w:r>
    </w:p>
    <w:p>
      <w:pPr>
        <w:pStyle w:val="Normal"/>
        <w:bidi w:val="0"/>
        <w:spacing w:before="0" w:after="0"/>
        <w:ind w:left="0" w:right="0" w:firstLine="567"/>
        <w:rPr/>
      </w:pPr>
      <w:r>
        <w:rPr/>
        <w:t>1 мая 2004 года.</w:t>
      </w:r>
    </w:p>
    <w:p>
      <w:pPr>
        <w:pStyle w:val="Normal"/>
        <w:bidi w:val="0"/>
        <w:spacing w:before="0" w:after="0"/>
        <w:ind w:left="0" w:right="0" w:firstLine="567"/>
        <w:rPr/>
      </w:pPr>
      <w:r>
        <w:rPr/>
        <w:t>Ла Корунья. 24 600 зрителей.</w:t>
      </w:r>
    </w:p>
    <w:p>
      <w:pPr>
        <w:pStyle w:val="Normal"/>
        <w:bidi w:val="0"/>
        <w:spacing w:before="0" w:after="0"/>
        <w:ind w:left="0" w:right="0" w:firstLine="567"/>
        <w:rPr/>
      </w:pPr>
      <w:r>
        <w:rPr/>
        <w:t>«ДЕПОРТИВО» — «РЕАЛ МАДРИД» — 2:0 (1:0).</w:t>
      </w:r>
    </w:p>
    <w:p>
      <w:pPr>
        <w:pStyle w:val="Normal"/>
        <w:bidi w:val="0"/>
        <w:spacing w:before="0" w:after="0"/>
        <w:ind w:left="0" w:right="0" w:firstLine="567"/>
        <w:rPr/>
      </w:pPr>
      <w:r>
        <w:rPr/>
        <w:t>Голы: Тристан, 29 (1:0). Капдевилья, 69 (2:0).</w:t>
      </w:r>
    </w:p>
    <w:p>
      <w:pPr>
        <w:pStyle w:val="Normal"/>
        <w:bidi w:val="0"/>
        <w:spacing w:before="0" w:after="0"/>
        <w:ind w:left="0" w:right="0" w:firstLine="567"/>
        <w:rPr/>
      </w:pPr>
      <w:r>
        <w:rPr/>
        <w:t>Удалён: Зидан, 41 (Реал Мадрид).</w:t>
      </w:r>
    </w:p>
    <w:p>
      <w:pPr>
        <w:pStyle w:val="Normal"/>
        <w:bidi w:val="0"/>
        <w:spacing w:before="0" w:after="0"/>
        <w:ind w:left="0" w:right="0" w:firstLine="567"/>
        <w:rPr/>
      </w:pPr>
      <w:r>
        <w:rPr/>
        <w:t>В вынесенном матче 35-го тура испанского чемпионата с «Депортиво» от мадридского «Реала» отвернулась удача. Королевский» клуб, в стартовый состав которого вернулся оправившийся от травмы Роналдо, со счётом 0:2 уступил в Ла Корунье, где не выигрывал уже более 12 лет. Хозяева поля, которым во вторник предстоит ответный полуфинальный матч Лиги Чемпионов с португальским «Порту», играли фактически вторым составом. Однако «Реал» не воспользовался этим обстоятельством.</w:t>
      </w:r>
    </w:p>
    <w:p>
      <w:pPr>
        <w:pStyle w:val="Normal"/>
        <w:bidi w:val="0"/>
        <w:spacing w:before="0" w:after="0"/>
        <w:ind w:left="0" w:right="0" w:firstLine="567"/>
        <w:rPr/>
      </w:pPr>
      <w:r>
        <w:rPr/>
        <w:t>В первом тайме хозяева поля играли строго от обороны, позволил «Реалу» завладеть полным игровым и территориальным преимуществом. Трижды атаки «Реала» завершались попаданием в штанги и перекладину, а вот едва ли не единственная контратака «Депортиво» неожиданно завершилась голом Тристана. А на 41-й минуте «Реал» ждал ещё один серьёзный удар — второе предупреждение получил Зинедин Зидан, оставивший свою команду вдесятером. Мадридский «Реал» играл практически в оптимальном составе, в котором не нашлось места лишь дисквалифицированному Эльгеру. Интересно, что этот матч должен был пропустить и Фигу, но с него в последний момент сняли дисквалификацию. Фигу и стал одним из главных действующих лиц в атаке «Реала» на первых минутах матча. Мадридский клуб со стартового свистка завладел заметным преимуществом. Уже на 6-й минуте гости обязаны были открывать счёт. Последовала великолепная подача Фигу и удар впротивоход голкиперу в исполнении Камбиассо, однако «Депортиво» спасла штанга. На 14-й минуте после очередного сольного прохода Фигу в считанных сантиметрах от перекладины пробил Сальгадо. Первый опасный момент у ворот «Реала» возник лишь на 20-й минуте. После розыгрыша углового мяч отскочил за пределы штрафной площади к Серхио, но тот пробил рядом со штангой. Но вот следующий выпад «Депортиво» завершился для «Реала» плачевно. На 29-й минуте стремительная контратака завершилась выходом один на один Серхио, удар которого парировал Касилльяс, а Диего Тристан удачно сыграл на добивании, забив восьмой гол в сезоне. Спустя десять минут впервые напомнил о себе Роналдо, который выскочил один на один, но пробил в штангу. А спустя десять за необязательный фол в середине поля вторую жёлтую карточку получил Зинедин Зидан. Оставшись в меньшинстве «Реал» на последних минутах тайма упустил ещё один стопроцентный голевой момент. Пабло Амо на ровном месте подарил мяч Раулю, но удар последнего приняла на себя перекладина.</w:t>
      </w:r>
    </w:p>
    <w:p>
      <w:pPr>
        <w:pStyle w:val="Normal"/>
        <w:bidi w:val="0"/>
        <w:spacing w:before="0" w:after="0"/>
        <w:ind w:left="0" w:right="0" w:firstLine="567"/>
        <w:rPr/>
      </w:pPr>
      <w:r>
        <w:rPr/>
        <w:t>Второй тайм начался с атак «Реала», но не везло Роналдо, который трижды упускал отличные шансы для того, чтобы сравнять счёт. Но затем голевые моменты возникали лишь у ворот «Реала». На 53-й минуте Тристан сам себе организовал выход один на один, но пробил прямо в Касилльяса. Затем после прострела вышедшего на замену Мунитиса защитники «Реала» чудом не забили в свои ворота. На 60-й минуте вновь Мунитис великолепным пасом вывел один на один Тристана, но тот в очередной раз не сумел перекинуть мяч через голкипера. А на 69-й минуте пушечным ударом со штрафного второй гол забивает защитник Капдевилья, после чего победитель матча не вызывал сомнений.</w:t>
      </w:r>
    </w:p>
    <w:p>
      <w:pPr>
        <w:pStyle w:val="Normal"/>
        <w:bidi w:val="0"/>
        <w:spacing w:before="0" w:after="0"/>
        <w:ind w:left="0" w:right="0" w:firstLine="567"/>
        <w:rPr/>
      </w:pPr>
      <w:r>
        <w:rPr/>
      </w:r>
    </w:p>
    <w:p>
      <w:pPr>
        <w:pStyle w:val="Normal"/>
        <w:bidi w:val="0"/>
        <w:spacing w:before="0" w:after="0"/>
        <w:ind w:left="0" w:right="0" w:firstLine="567"/>
        <w:rPr/>
      </w:pPr>
      <w:r>
        <w:rPr/>
        <w:t>36 тур</w:t>
      </w:r>
    </w:p>
    <w:p>
      <w:pPr>
        <w:pStyle w:val="Normal"/>
        <w:bidi w:val="0"/>
        <w:spacing w:before="0" w:after="0"/>
        <w:ind w:left="0" w:right="0" w:firstLine="567"/>
        <w:rPr/>
      </w:pPr>
      <w:r>
        <w:rPr/>
        <w:t>8 мая 2004 года.</w:t>
      </w:r>
    </w:p>
    <w:p>
      <w:pPr>
        <w:pStyle w:val="Normal"/>
        <w:bidi w:val="0"/>
        <w:spacing w:before="0" w:after="0"/>
        <w:ind w:left="0" w:right="0" w:firstLine="567"/>
        <w:rPr/>
      </w:pPr>
      <w:r>
        <w:rPr/>
        <w:t>Мадрид. 68 670 зрителей.</w:t>
      </w:r>
    </w:p>
    <w:p>
      <w:pPr>
        <w:pStyle w:val="Normal"/>
        <w:bidi w:val="0"/>
        <w:spacing w:before="0" w:after="0"/>
        <w:ind w:left="0" w:right="0" w:firstLine="567"/>
        <w:rPr/>
      </w:pPr>
      <w:r>
        <w:rPr/>
        <w:t>«РЕАЛ МАДРИД» — «МАЛЬОРКА» — 2:3 (1:3).</w:t>
      </w:r>
    </w:p>
    <w:p>
      <w:pPr>
        <w:pStyle w:val="Normal"/>
        <w:bidi w:val="0"/>
        <w:spacing w:before="0" w:after="0"/>
        <w:ind w:left="0" w:right="0" w:firstLine="567"/>
        <w:rPr/>
      </w:pPr>
      <w:r>
        <w:rPr/>
        <w:t>Голы: Это'о, 11 (0:1). Павон, 17 (1:1). Это'о, 36 (1:2). Кампаньо, 42 (1:3). Фигу, 50-с пенальти (2:3)</w:t>
      </w:r>
    </w:p>
    <w:p>
      <w:pPr>
        <w:pStyle w:val="Normal"/>
        <w:bidi w:val="0"/>
        <w:spacing w:before="0" w:after="0"/>
        <w:ind w:left="0" w:right="0" w:firstLine="567"/>
        <w:rPr/>
      </w:pPr>
      <w:r>
        <w:rPr/>
        <w:t>Начнём с новостей хороших. Как ни странно, они пока есть. «Барселона» проиграла «Сельте» и дала возможность «Реалу» закрепиться на второй позиции — это раз. Ну и вторая новость — это то, что у «Реала» пока ещё есть шансы на победу в Ла Лиге. По крайней мере, до окончания матча в Севилье. На этом все хорошие новости заканчиваются, и начинается отчёт о том, как «Реал Мадрид» проигрывал «Мальорке».</w:t>
      </w:r>
    </w:p>
    <w:p>
      <w:pPr>
        <w:pStyle w:val="Normal"/>
        <w:bidi w:val="0"/>
        <w:spacing w:before="0" w:after="0"/>
        <w:ind w:left="0" w:right="0" w:firstLine="567"/>
        <w:rPr/>
      </w:pPr>
      <w:r>
        <w:rPr/>
        <w:t>Состав у мадридцев почти не изменился, только Солари вышел вместо Зидана, Эльгера передвинулся в середину в помощь Бекхэму, а Рауль Браво и Павон составили пару центральных защитников.</w:t>
      </w:r>
    </w:p>
    <w:p>
      <w:pPr>
        <w:pStyle w:val="Normal"/>
        <w:bidi w:val="0"/>
        <w:spacing w:before="0" w:after="0"/>
        <w:ind w:left="0" w:right="0" w:firstLine="567"/>
        <w:rPr/>
      </w:pPr>
      <w:r>
        <w:rPr/>
        <w:t>Первые десять минут матча прошли спокойно. «Реал» захватил инициативу и даже умудрился создать один момент — Рауль с разворота ударил в руки Лео Франко. А затем начался конец. Первая по сути атака «Мальоки» завершилась пасом из глубины поля на Самуэля Это'о, который легко убежал от Рауля Браво и от непонятно где находившегося Павона, ворвался в штрафную и спокойно перебросил Касильяса. Счёт 0:1. Вообще в этом матче порою казалось, что игроки и тренер «Мадрида» всеми силами старались доказать руководству свою ненужность. То есть всё делалось вопреки всякой логике. Павон и Рауль Браво, борющиеся за место в составе в следующем сезоне, провели один из худших своих матчей за команду. Роберто Карлос, хоть и совершил пару опасных проходов и чуть не забил со штрафного, регулярно проигрывал единоборства на своём фланге и часто терял мяч. Бекхэм и Фиго старались, но и у них мало что получалось в этот день. Эльгера был совершенно не заметён. А Рональдо умудрился провести один из самых худших матчей за всю историю футбола. Язык не поворачивается ругать Солари, безусловно лучшего игрока «Реала». Но он почему-то был заменён в середине второго тайма.</w:t>
      </w:r>
    </w:p>
    <w:p>
      <w:pPr>
        <w:pStyle w:val="Normal"/>
        <w:bidi w:val="0"/>
        <w:spacing w:before="0" w:after="0"/>
        <w:ind w:left="0" w:right="0" w:firstLine="567"/>
        <w:rPr/>
      </w:pPr>
      <w:r>
        <w:rPr/>
        <w:t>Но, обо всем по порядку.</w:t>
      </w:r>
    </w:p>
    <w:p>
      <w:pPr>
        <w:pStyle w:val="Normal"/>
        <w:bidi w:val="0"/>
        <w:spacing w:before="0" w:after="0"/>
        <w:ind w:left="0" w:right="0" w:firstLine="567"/>
        <w:rPr/>
      </w:pPr>
      <w:r>
        <w:rPr/>
        <w:t>Пропустив первый гол, «Мадрид» пошёл вперёд, как и следовало предполагать. И чуть было не пропустил опять. Делибашич получил мяч на линии штрафной и лишь отчаянный прыжок Эльгеры спас положение. На риторический вопрос: «а где Павон?» ответить было невозможно.</w:t>
      </w:r>
    </w:p>
    <w:p>
      <w:pPr>
        <w:pStyle w:val="Normal"/>
        <w:bidi w:val="0"/>
        <w:spacing w:before="0" w:after="0"/>
        <w:ind w:left="0" w:right="0" w:firstLine="567"/>
        <w:rPr/>
      </w:pPr>
      <w:r>
        <w:rPr/>
        <w:t>Но вдруг небо просветлело, зрители оживились и «Реал» забил гол! Бекхэм заметил в штрафной «Мальорки» неприкрытого Павона во время пробития углового, навесил точно на голову защитника, который с пяти метров не промахнулся, исправляя предыдущие ошибки — 1:1. На душе стало поспокойнее. Ненадолго. Балеарцы быстро сообразили как надо играть с пока ещё действующими чемпионами Испании. Тактика была на удивление простая, но приносила свои плоды. Мяч запускался вперёд на ход Это'о, которому предоставлялась возможность обыграть защитников или просто ждать очередной ошибки линии обороны «Реала». На 27-й минуте одна из таких ошибок чуть не стоила Королевскому клубу второго гола. Павон в очередной раз проиграл единоборство и упустил камерунского нападающего, но, к счастью, на сей раз его подвёл контроль и Касильяс разрядил обстановку. Атаки «Бланкос» в то же время особой угрозы в себе не таили. Рональдо играл на редкость безобразно, умудряясь терять мяч при каждом касании мяча. В довершении к этому, обводка у него не получалось и казалось, что за последнюю неделю он умудрился поправиться ещё килограм на пять — бегать он не мог.</w:t>
      </w:r>
    </w:p>
    <w:p>
      <w:pPr>
        <w:pStyle w:val="Normal"/>
        <w:bidi w:val="0"/>
        <w:spacing w:before="0" w:after="0"/>
        <w:ind w:left="0" w:right="0" w:firstLine="567"/>
        <w:rPr/>
      </w:pPr>
      <w:r>
        <w:rPr/>
        <w:t>Было просто делом времени пока защита «Реала» допустит очередную ошибку и Это'о забьёт опять. И это произошло на 35-й минуте. Это'о легко разобрался с Фиго, одним касанием обыграл Павона, протолкнул мяч рядом с Раулем Браво и пробил точно в ближний угол. Красивый гол, надо признать. Счёт стал 1:2. И как назло у мадридистов ничего в атаке не получается. Впрочем, Роберто Карлос был близок к тому, чтобы сравнять счёт со штрафного, но его пушечный удар просвистел в сантиметрах от перекладины. А вот Кампано на 42-й минуте со штрафного третий гол забил. Полузащитник пробил с 23-х метров в дальний угол, Касильяс почему-то дёрнулся в другую сторону и счёт 1:3. А зрители на «Сантьяго Бернабеу» начали всё громче освистывать команду, показывая пальцами в сторону Флорентино Переса… Все же «Реал Мадрид» усилиями Солари чуть было не забил второй мяч до перерыва, но удар аргентинского полузащитника парировал Лео Франко.</w:t>
      </w:r>
    </w:p>
    <w:p>
      <w:pPr>
        <w:pStyle w:val="Normal"/>
        <w:bidi w:val="0"/>
        <w:spacing w:before="0" w:after="0"/>
        <w:ind w:left="0" w:right="0" w:firstLine="567"/>
        <w:rPr/>
      </w:pPr>
      <w:r>
        <w:rPr/>
        <w:t>Первый тайм закончился под оглушительный свист трибун.</w:t>
      </w:r>
    </w:p>
    <w:p>
      <w:pPr>
        <w:pStyle w:val="Normal"/>
        <w:bidi w:val="0"/>
        <w:spacing w:before="0" w:after="0"/>
        <w:ind w:left="0" w:right="0" w:firstLine="567"/>
        <w:rPr/>
      </w:pPr>
      <w:r>
        <w:rPr/>
        <w:t>У «Реала» оставалось 45 минут, чтобы забить три мяча и не пропустить. Задача непростая, но не невыполнимая. Особенно когда судья немножко помогает твоей команде. После розыгрыша углового у ворот Лео Франко в начале второго тайма раздался свисток судьи. Никто не понял, что случилось, но судья показал на одиннадцатиметровую отметку. Непонятно за что, но гол «Реалу» был нужен как никогда. Фиго разбежался и забил мяч точно под перекладину, но Рональдо, всеми силами старающийся не допустить того, чтобы «Реал» забил в этом матче, зачем-то вбежал в штрафную до удара. Фиго пришлось перебивать. Нервы у португальского полузащитника не дрогнули. Счёт 2:3. Этот гол слегка подзадорил команду, и столичные футболисты бросились вперёд с новыми силами. На 54-й минуте мяч после рикошета оказался у неприкрытого Рональдо, но бразилец не смог контролировать мяч и упустил возможность. Затем Солари прорвался по левому флангу и прострелил в центр, Рауль бил с шести метров… но мимо.</w:t>
      </w:r>
    </w:p>
    <w:p>
      <w:pPr>
        <w:pStyle w:val="Normal"/>
        <w:bidi w:val="0"/>
        <w:spacing w:before="0" w:after="0"/>
        <w:ind w:left="0" w:right="0" w:firstLine="567"/>
        <w:rPr/>
      </w:pPr>
      <w:r>
        <w:rPr/>
        <w:t>Атаковать «Реал Мадрид» не перестал и вскоре Рональдо вновь получил возможность сравнять счёт. Рауль Браво выдал отличную передачу в штрафную на «Зубастика», но тот зачем-то решил подыграть себе рукой, прежде чем пробить по воротам. Вместо гола жёлтая карточка, которая не позволит лучшему бомбардиру испанского первенства принять участие в следующей игре с «Мурсией». Карлош Кейрош, пытаясь изменить ситуацию на поле, дал указание Портильо начать разминаться. Разумеется будет заменён Рональдо, проведший худший матч в своей карьере. Не так ли? Нет??? А кто тогда? Бекхэм? Эльгера? Рауль Браво? Павон? Нет? СОЛАРИ! Кейрош умудрился выбрать наихудший вариант, выпустив Портильо вместо лучшего игрока в составе «Реала». Зрители тоже такого поворота событий явно не ожидали, а когда пришли в себя, стали освистывать тренера. Более глупой замены тяжело было представить. Излишне говорить о том, что с уходом Солари игра на поле окончательно разладилась. Подопечные Луиса Арагонеса спокойно защищались и даже могли увеличить счёт в матче, и без труда довели игру до её логического завершения. «Реал» фактически подарил чемпионство «Валенсии» и в последних двух турах будет бороться с «Барселоной» за второе место. А о Кейроше в «Реале» скоро будут вспоминать уже в прошедшем времени. Но пропускать «Барсу» вперёд себя Королевский клуб просто не имеет права. Теперь нужны только побе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Heading2"/>
        <w:bidi w:val="0"/>
        <w:spacing w:before="0" w:after="0"/>
        <w:ind w:left="0" w:right="0" w:hanging="0"/>
        <w:rPr/>
      </w:pPr>
      <w:r>
        <w:rPr>
          <w:i w:val="false"/>
        </w:rPr>
        <w:t>Вроде эпилога или это ещё не конец…</w:t>
      </w:r>
    </w:p>
    <w:p>
      <w:pPr>
        <w:pStyle w:val="Normal"/>
        <w:bidi w:val="0"/>
        <w:spacing w:before="0" w:after="0"/>
        <w:ind w:left="0" w:right="0" w:firstLine="567"/>
        <w:jc w:val="left"/>
        <w:rPr/>
      </w:pPr>
      <w:r>
        <w:rPr/>
      </w:r>
    </w:p>
    <w:p>
      <w:pPr>
        <w:pStyle w:val="Normal"/>
        <w:bidi w:val="0"/>
        <w:spacing w:before="0" w:after="0"/>
        <w:ind w:left="0" w:right="0" w:firstLine="567"/>
        <w:rPr/>
      </w:pPr>
      <w:r>
        <w:rPr/>
        <w:t>Вот так, хотим мы этого или не хотим, но «Реал Мадрид» сложил с себя чемпионские полномочия, опустился на третью строчку в турнирной таблице и пропустил вперёд «Барселону». Королевский клуб установил по истине королевский исторический антирекорд: четыре поражения подряд и 18 попаданий в штанги и перекладины по ходу всего чемпионата. За один тур до завершения первенства, отрыв мадридистов от лидеров турнира составил семь очков. Похоже, что кто-то специально решил наказать мадридский «Реал» за его трансферную политику. Курьёзно, но это факт: одними из главных «палачей» Королевского клуба в этом сезоне были его собственные игроки, правда бывшие. Сначала был Милито (феноменальная игра «не получившегося мадридиста» в финале Кубка Испании не позволила «Реалу» завоевать трофей), потом Вальдо (герой матча на «Бернабеу», забивший первый гол в ворота «Бланкос»), затем Морьентес (выбивший «Реал» из Лиги Чемпионов), потом Это'о (в одиночку выигравший у своей бывшей команды) и вот теперь Луис Гарсия. Напомним, что этот нападающий в прошлом сезоне выступал за «Реал Мадрид-Б» и этим летом был продан в «Мурсию», где сразу же стал лидером команды.</w:t>
      </w:r>
    </w:p>
    <w:p>
      <w:pPr>
        <w:pStyle w:val="Normal"/>
        <w:bidi w:val="0"/>
        <w:spacing w:before="0" w:after="0"/>
        <w:ind w:left="0" w:right="0" w:firstLine="567"/>
        <w:rPr/>
      </w:pPr>
      <w:r>
        <w:rPr/>
      </w:r>
    </w:p>
    <w:p>
      <w:pPr>
        <w:pStyle w:val="Normal"/>
        <w:bidi w:val="0"/>
        <w:spacing w:before="0" w:after="0"/>
        <w:ind w:left="0" w:right="0" w:firstLine="567"/>
        <w:rPr/>
      </w:pPr>
      <w:r>
        <w:rPr/>
        <w:t>37-й тур</w:t>
      </w:r>
    </w:p>
    <w:p>
      <w:pPr>
        <w:pStyle w:val="Normal"/>
        <w:bidi w:val="0"/>
        <w:spacing w:before="0" w:after="0"/>
        <w:ind w:left="0" w:right="0" w:firstLine="567"/>
        <w:rPr/>
      </w:pPr>
      <w:r>
        <w:rPr/>
        <w:t>16 мая 2004 года.</w:t>
      </w:r>
    </w:p>
    <w:p>
      <w:pPr>
        <w:pStyle w:val="Normal"/>
        <w:bidi w:val="0"/>
        <w:spacing w:before="0" w:after="0"/>
        <w:ind w:left="0" w:right="0" w:firstLine="567"/>
        <w:rPr/>
      </w:pPr>
      <w:r>
        <w:rPr/>
        <w:t>Мурсия. 15 668 зрителей.</w:t>
      </w:r>
    </w:p>
    <w:p>
      <w:pPr>
        <w:pStyle w:val="Normal"/>
        <w:bidi w:val="0"/>
        <w:spacing w:before="0" w:after="0"/>
        <w:ind w:left="0" w:right="0" w:firstLine="567"/>
        <w:rPr/>
      </w:pPr>
      <w:r>
        <w:rPr/>
        <w:t>«МУРСИЯ» — «РЕАЛ МАДРИД» — 2:1 (2:0).</w:t>
      </w:r>
    </w:p>
    <w:p>
      <w:pPr>
        <w:pStyle w:val="Normal"/>
        <w:bidi w:val="0"/>
        <w:spacing w:before="0" w:after="0"/>
        <w:ind w:left="0" w:right="0" w:firstLine="567"/>
        <w:rPr/>
      </w:pPr>
      <w:r>
        <w:rPr/>
        <w:t>Голы: Луис Гарсия, 2 (1:0). Луис Гарсия, 33-с пенальти (2:0). Гути, 92 (2:1).</w:t>
      </w:r>
    </w:p>
    <w:p>
      <w:pPr>
        <w:pStyle w:val="Normal"/>
        <w:bidi w:val="0"/>
        <w:spacing w:before="0" w:after="0"/>
        <w:ind w:left="0" w:right="0" w:firstLine="567"/>
        <w:rPr/>
      </w:pPr>
      <w:r>
        <w:rPr/>
        <w:t>Удалён: Бекхэм, 35 (Реал Мадрид).</w:t>
      </w:r>
    </w:p>
    <w:p>
      <w:pPr>
        <w:pStyle w:val="Normal"/>
        <w:bidi w:val="0"/>
        <w:spacing w:before="0" w:after="0"/>
        <w:ind w:left="0" w:right="0" w:firstLine="567"/>
        <w:rPr/>
      </w:pPr>
      <w:r>
        <w:rPr/>
        <w:t>Мадридский «Реал» потерпел унизительное поражение от «Мурсии», которая шесть туров назад потеряла теоретические шансы остаться в дивизионе и прочно обосновалась на последнем месте в турнирной таблице. Королевский клуб впервые в чемпионатах Испании потерпел четвёртое поражение подряд. Ранее команда Карлуша Кейруша уступила «Барселоне», «Депортиво» и «Мальорке». За тур до окончания первенства Испании мадридский «Реал» опустился на третье место, пропустив вперёд «Барселону», которая благодаря голу Роналдиньо выиграла у «Расинга». При таком раскладе мадридский клуб рискует пробиваться в Лигу Чемпионов через квалификационные матчи. Более того, в заключительном матче с «Реалом Сосьедад» из-за дисквалификаций не смогут играть Зидан, Гути и Бекхэм, который из-за своего бурного темперамента был удалён ещё в первом тайме. В составе мадридского «Реала» из-за перебора жёлтых карточек отсутствовали Роналдо и Роберто Карлос, а Рауль Браво не оправился от травмы. Не обошлась без потерь и «Мурсия», в которой из-за травм не играли пять игроков основного состава. Тем не менее стартовые минуты прошли в яростных атаках хозяев поля, которые сделали ставку на быстрый гол и добились своего уже на 2-й минуте. После флангового навеса головой пробил Рики, вратарь «Реала» Касилльяс не сумел зафиксировать мяч и Луис Гарсия с близкого расстояния добил мяч в ворота. «Мурсия» не остановилась на достигнутом. Вскоре после очередной массированной атаки Эльгера вынес мяч из пустых ворот. А затем после ошибки Солари едва не забил датский полузащитник Йенсен. Постепенно «Реал» выровнял игру, а затем и вовсе перехватил инициативу. Однако гостям фатально не везло при завершении атак —«Реал» не реализовал пять голевых моментов. Сначала вратарь «Мурсии» Санчес Брото с огромным трудом парировал пушечный удар Бекхэма. Затем после блестящего прохода по флангу Фигу с убойной позиции промахнулся Рауль. Через несколько минут Солари обыграл двух защитников, вышел один на один, но с линии вратарской пробил в перекладину. А затем два фантастических сейва совершил Санчес Брото, парировавший «мёртвые» мячи после ударов Рауля и Зидана. «Мурсия» с огромным трудом отбивалась, но на 33-й минуте хозяевам поля помог Эльгера, который сыграл рукой в свой штрафной площади. Пенальти чётко реализовал все тот же Луис Гарсия. Второй гол крайне негативно подействовал на Дэвида Бекхэма, который за стычку с линейным арбитром был удалён с поля. Капитан сборной Англии во второй раз получил красную карточку в составе мадридского «Реала» и в четвёртый раз за свою карьеру. В самом начале второго тайма судья вполне мог удалить и Зидана за удар головой соперника, но французский полузащитник отделался предупреждением. В дальнейшем «Реал» владел небольшим преимуществом, но «Мурсия» очень грамотно оборонялась. Лишь на 58-й минуте после розыгрыша штрафного защитники упустила Рауля, но тот пробил в штангу. Правда в добавленные минуты «Реалу» удалось забить гол престижа. Вышедший на замену Гути мощно пробил из-за пределов штрафной площади и мяч от рук голкипера оказался в сетке ворот.</w:t>
      </w:r>
    </w:p>
    <w:p>
      <w:pPr>
        <w:pStyle w:val="Normal"/>
        <w:bidi w:val="0"/>
        <w:spacing w:before="0" w:after="0"/>
        <w:ind w:left="0" w:right="0" w:firstLine="567"/>
        <w:rPr/>
      </w:pPr>
      <w:r>
        <w:rPr/>
      </w:r>
    </w:p>
    <w:p>
      <w:pPr>
        <w:pStyle w:val="Normal"/>
        <w:bidi w:val="0"/>
        <w:spacing w:before="0" w:after="0"/>
        <w:ind w:left="0" w:right="0" w:firstLine="567"/>
        <w:rPr/>
      </w:pPr>
      <w:r>
        <w:rPr/>
        <w:t>38-й тур</w:t>
      </w:r>
    </w:p>
    <w:p>
      <w:pPr>
        <w:pStyle w:val="Normal"/>
        <w:bidi w:val="0"/>
        <w:spacing w:before="0" w:after="0"/>
        <w:ind w:left="0" w:right="0" w:firstLine="567"/>
        <w:rPr/>
      </w:pPr>
      <w:r>
        <w:rPr/>
        <w:t>23 мая 2004 года.</w:t>
      </w:r>
    </w:p>
    <w:p>
      <w:pPr>
        <w:pStyle w:val="Normal"/>
        <w:bidi w:val="0"/>
        <w:spacing w:before="0" w:after="0"/>
        <w:ind w:left="0" w:right="0" w:firstLine="567"/>
        <w:rPr/>
      </w:pPr>
      <w:r>
        <w:rPr/>
        <w:t>Мадрид. 15 668 зрителей.</w:t>
      </w:r>
    </w:p>
    <w:p>
      <w:pPr>
        <w:pStyle w:val="Normal"/>
        <w:bidi w:val="0"/>
        <w:spacing w:before="0" w:after="0"/>
        <w:ind w:left="0" w:right="0" w:firstLine="567"/>
        <w:rPr/>
      </w:pPr>
      <w:r>
        <w:rPr/>
        <w:t>«РЕАЛ МАДРИД» — «РЕАЛ СОСЬЕДАД» — 2:1 (2:0).</w:t>
      </w:r>
    </w:p>
    <w:p>
      <w:pPr>
        <w:pStyle w:val="Normal"/>
        <w:bidi w:val="0"/>
        <w:spacing w:before="0" w:after="0"/>
        <w:ind w:left="0" w:right="0" w:firstLine="567"/>
        <w:rPr/>
      </w:pPr>
      <w:r>
        <w:rPr/>
        <w:t>Итак, Королевский клуб остался в этом сезоне лишь с одним трофеем — Суперкубком Испании. Не густо для клуба с такой командой и с таким потенциалом. Несмотря на то, что сезон ещё не закончен, уже можно начинать подводить итоги.</w:t>
      </w:r>
    </w:p>
    <w:p>
      <w:pPr>
        <w:pStyle w:val="Normal"/>
        <w:bidi w:val="0"/>
        <w:spacing w:before="0" w:after="0"/>
        <w:ind w:left="0" w:right="0" w:firstLine="567"/>
        <w:rPr/>
      </w:pPr>
      <w:hyperlink r:id="rId5">
        <w:r>
          <w:rPr>
            <w:u w:val="single"/>
          </w:rPr>
          <w:t>Кризис в «Мадриде» случился из-за турне по Азии</w:t>
        </w:r>
      </w:hyperlink>
      <w:r>
        <w:rPr/>
        <w:t xml:space="preserve"> — считает бывший тренер по физической подготовке сборной Испании Карлос Лоренсана. Тренер, который помогал Хосе Антонио Камачо на Чемпионате Мира в Японии и Корее считает, что спад в игре мадридистов на финишной прямой сезона во многом связан с летним турне по Азии.</w:t>
      </w:r>
    </w:p>
    <w:p>
      <w:pPr>
        <w:pStyle w:val="Normal"/>
        <w:bidi w:val="0"/>
        <w:spacing w:before="0" w:after="0"/>
        <w:ind w:left="0" w:right="0" w:firstLine="567"/>
        <w:rPr/>
      </w:pPr>
      <w:r>
        <w:rPr/>
        <w:t>Вот так высказался Лоренсана:</w:t>
      </w:r>
      <w:r>
        <w:rPr>
          <w:i/>
        </w:rPr>
        <w:t>«Из-за него у „Мадрида“ и случился спад. Их подготовка к сезону не была соответствующей, и за это они сейчас платят очень дорого. А у „Валенсии“ всё наоборот, они выбрали в межсезонье правильную систему тренировок и поэтому сейчас выглядят свежими. В азиатском турне „Реал Мадрид“ не имел возможности нормально готовиться к сезону, а ведь это фундаментальная вещь и ей надо уделять большое внимание и как минимум пять или шесть недель „плотно“ работать. В „Реале“ этого всего не было. Они предпочли достигнуть других целей в этом турне, но иногда спортивные интересы надо ставить выше экономических»</w:t>
      </w:r>
      <w:r>
        <w:rPr/>
        <w:t>    .</w:t>
      </w:r>
    </w:p>
    <w:p>
      <w:pPr>
        <w:pStyle w:val="Normal"/>
        <w:bidi w:val="0"/>
        <w:spacing w:before="0" w:after="0"/>
        <w:ind w:left="0" w:right="0" w:firstLine="567"/>
        <w:rPr/>
      </w:pPr>
      <w:r>
        <w:rPr/>
        <w:t>Вот так. Но считать провал только по одной причиной было бы ошибкой. Если период Флорентино Переса оценивать в перспективе, то этот период составлял прекраснейших три года и десять месяцев и всего два месяца, которые были просто кошмарными. В середине марта отрыв «Реала» от «Валенсии» составлял восемь очков, он был финалистом Кубка Испании, выбил из Лиги Чемпионов «Баварию». Но, увы… слились воедино и физические, и психологические проблемы. Теперь «Реалу» надо с достоинством отстоять второе место. «Барселона» переживает прекрасный момент, но они отстают от Королевского клуба на одно очко. Кроме того, они ничего не выигрывали на протяжении пяти лет, а «Реал» только в первый раз ничего не завоевал, а такое впечатление, что провал его намного больше.</w:t>
      </w:r>
    </w:p>
    <w:p>
      <w:pPr>
        <w:pStyle w:val="Normal"/>
        <w:bidi w:val="0"/>
        <w:spacing w:before="0" w:after="0"/>
        <w:ind w:left="0" w:right="0" w:firstLine="567"/>
        <w:rPr/>
      </w:pPr>
      <w:r>
        <w:rPr/>
        <w:t>Да, «Реал» проиграл. И как это очень часто бывает, проиграл самому себе. Девятиочковый отрыв от «Валенсии» растаял и превратился в «минусовой» всего за полтора месяца, и вот уже команда, которой в середине сезона прочили победы во всех трёх турнирах, осталась ни с чем. Естественно, все её игроки находятся в глубоком шоке — никто не хочет ни давать интервью, ни вообще показываться на глаза.</w:t>
      </w:r>
    </w:p>
    <w:p>
      <w:pPr>
        <w:pStyle w:val="Normal"/>
        <w:bidi w:val="0"/>
        <w:spacing w:before="0" w:after="0"/>
        <w:ind w:left="0" w:right="0" w:firstLine="567"/>
        <w:rPr/>
      </w:pPr>
      <w:r>
        <w:rPr/>
        <w:t xml:space="preserve">Прошёл всего год после феерического матча с «Манчестером». Тогда наш журналист и комментатор В. Уткин писал: </w:t>
      </w:r>
      <w:r>
        <w:rPr>
          <w:i/>
        </w:rPr>
        <w:t>«Когда мы смотрим на игру этой команды, нам следует отдавать себе отчёт: её закат близок. Не „Реала“ самого, здесь нет ничего фатального, а вот этого его воплощения — им всем уже за тридцать, пусть пока и чуть-чуть».</w:t>
      </w:r>
      <w:r>
        <w:rPr/>
        <w:t xml:space="preserve"> </w:t>
      </w:r>
    </w:p>
    <w:p>
      <w:pPr>
        <w:pStyle w:val="Normal"/>
        <w:bidi w:val="0"/>
        <w:spacing w:before="0" w:after="0"/>
        <w:ind w:left="0" w:right="0" w:firstLine="567"/>
        <w:rPr/>
      </w:pPr>
      <w:r>
        <w:rPr/>
        <w:t>Ну, а что Зинедин Зидан? Он тоже расстроен как и все игроки «Реала», но для него судьба все-таки приберегла несколько подарков.</w:t>
      </w:r>
    </w:p>
    <w:p>
      <w:pPr>
        <w:pStyle w:val="Normal"/>
        <w:bidi w:val="0"/>
        <w:spacing w:before="0" w:after="0"/>
        <w:ind w:left="0" w:right="0" w:firstLine="567"/>
        <w:rPr/>
      </w:pPr>
      <w:r>
        <w:rPr/>
        <w:t xml:space="preserve">19 апреля 2004 года, аж четверо мадридистов были номинированы самой авторитетной итальянской спортивной газетой </w:t>
      </w:r>
      <w:r>
        <w:rPr>
          <w:i/>
        </w:rPr>
        <w:t>«La Gazzetta dello Sport»</w:t>
      </w:r>
      <w:r>
        <w:rPr/>
        <w:t>    на премию «Golden Foot-2004» . Это Луиш Фиго, Рональдо, Дэвид Бекхэм и конечно же Зинедин Зидан. Эта награда была учреждена в 2003 году, а её первым обладателем стал великий Роберто Баджо. В десятке номинантов помимо четырёх игроков «Реала» находятся также Оливер Кан («Бавария»), Эдгар Давидс («Барселона»), Паоло Мальдини («Милан»), Ромарио («Флуминенсе»), Эрнан Креспо («Челси») и Павел Недвед («Ювентус»).</w:t>
      </w:r>
    </w:p>
    <w:p>
      <w:pPr>
        <w:pStyle w:val="Normal"/>
        <w:bidi w:val="0"/>
        <w:spacing w:before="0" w:after="0"/>
        <w:ind w:left="0" w:right="0" w:firstLine="567"/>
        <w:rPr/>
      </w:pPr>
      <w:r>
        <w:rPr/>
        <w:t>Итоги будут подведены 2 августа в Монте-Карло в присутствии принца Альберта и президента ФИФА Йозефа Блаттера. И у великого Зизу, большие шансы получить этот приз.</w:t>
      </w:r>
    </w:p>
    <w:p>
      <w:pPr>
        <w:pStyle w:val="Normal"/>
        <w:bidi w:val="0"/>
        <w:spacing w:before="0" w:after="0"/>
        <w:ind w:left="0" w:right="0" w:firstLine="567"/>
        <w:rPr/>
      </w:pPr>
      <w:r>
        <w:rPr/>
      </w:r>
    </w:p>
    <w:p>
      <w:pPr>
        <w:pStyle w:val="Normal"/>
        <w:bidi w:val="0"/>
        <w:spacing w:before="0" w:after="0"/>
        <w:ind w:left="0" w:right="0" w:firstLine="567"/>
        <w:rPr/>
      </w:pPr>
      <w:r>
        <w:rPr/>
        <w:t>Ну и самая большая радость. Зинедин Зидан признан лучшим футболистом Европы за последние 50 лет. Об этом было объявлено на конгрессе Союза Европейских футбольных ассоциаций (УЕФА) на Кипре. По итогам юбилейного опроса, проведённого УЕФА среди болельщиков, за Зидана, выигравшего чемпионаты мира и Европы в составе сборной Франции и Лигу чемпионов с мадридским «Реалом», свои голоса отдали 123 тысячи 582 человека. Немец Франц Беккенбауэр занял второе место — 122.559, голландец Йохан Кройфф замкнул тройку лучших — 119.332. Опрос болельщиков проводился УЕФА в рамках празднования собственного юбилея с целью выявить 50 лучших футболистов Европы за последние полвека. Был составлен список из 250 кандидатов, блиставших на зелёных полях со времени основания УЕФА в 1954 году. Список номинантов был составлен на основе выступлений того или иного игрока на внутренней арене, в Еврокубках, а также Чемпионатах мира и Европы. Всего в голосовании приняло участие примерно 150 тысяч человек, отдавших около 7 млн. голосов.</w:t>
      </w:r>
    </w:p>
    <w:p>
      <w:pPr>
        <w:pStyle w:val="Normal"/>
        <w:bidi w:val="0"/>
        <w:spacing w:before="0" w:after="0"/>
        <w:ind w:left="0" w:right="0" w:firstLine="567"/>
        <w:rPr/>
      </w:pPr>
      <w:r>
        <w:rPr/>
        <w:t>По мнению самого Зидана, фаворитами являлись Пеле и Марадона. В интервью на своём сайте Зинедин отметил:</w:t>
      </w:r>
    </w:p>
    <w:p>
      <w:pPr>
        <w:pStyle w:val="Normal"/>
        <w:bidi w:val="0"/>
        <w:spacing w:before="0" w:after="0"/>
        <w:ind w:left="0" w:right="0" w:firstLine="567"/>
        <w:rPr/>
      </w:pPr>
      <w:r>
        <w:rPr>
          <w:i/>
        </w:rPr>
        <w:t>«Эти двое идут вне конкурса. После них идут такие великолепные игроки, как Платини, Беккенбауэр и Круифф. Все они находятся приблизительно на одном уровне. В моем поколении также есть великие футболисты. Например, Рауль или Фигу».</w:t>
      </w:r>
      <w:r>
        <w:rPr/>
        <w:t xml:space="preserve"> </w:t>
      </w:r>
    </w:p>
    <w:p>
      <w:pPr>
        <w:pStyle w:val="Normal"/>
        <w:bidi w:val="0"/>
        <w:spacing w:before="0" w:after="0"/>
        <w:ind w:left="0" w:right="0" w:firstLine="567"/>
        <w:rPr/>
      </w:pPr>
      <w:r>
        <w:rPr/>
        <w:t xml:space="preserve">Уже позднее, Зинедин Зидан, французский игрок мадридского «Реала», выбранный лучшим игроком за последние 50 лет и оставивший позади Беккенбауэра и Йохана Круиффа, отметил, что он </w:t>
      </w:r>
      <w:r>
        <w:rPr>
          <w:i/>
        </w:rPr>
        <w:t>«очень удивлён и в то же время счастлив этой новости».</w:t>
      </w:r>
      <w:r>
        <w:rPr/>
        <w:t xml:space="preserve"> </w:t>
      </w:r>
    </w:p>
    <w:p>
      <w:pPr>
        <w:pStyle w:val="Normal"/>
        <w:bidi w:val="0"/>
        <w:spacing w:before="0" w:after="0"/>
        <w:ind w:left="0" w:right="0" w:firstLine="567"/>
        <w:rPr/>
      </w:pPr>
      <w:r>
        <w:rPr/>
        <w:t>Да-да, Зизу был очень растроган:</w:t>
      </w:r>
    </w:p>
    <w:p>
      <w:pPr>
        <w:pStyle w:val="Normal"/>
        <w:bidi w:val="0"/>
        <w:spacing w:before="0" w:after="0"/>
        <w:ind w:left="0" w:right="0" w:firstLine="567"/>
        <w:rPr/>
      </w:pPr>
      <w:r>
        <w:rPr>
          <w:i/>
        </w:rPr>
        <w:t>«Это фантастика быть избранным столькими людьми, значит, им нравится то, что я делаю на футбольном поле. Футбол — это моя жизнь, это то, что я всегда хотел делать. Это моя страсть, всегда, когда я играю в футбол, мне очень комфортно. Заниматься этим видом спорта — удовольствие и привилегия».</w:t>
      </w:r>
      <w:r>
        <w:rPr/>
        <w:t xml:space="preserve"> </w:t>
      </w:r>
    </w:p>
    <w:p>
      <w:pPr>
        <w:pStyle w:val="Normal"/>
        <w:bidi w:val="0"/>
        <w:spacing w:before="0" w:after="0"/>
        <w:ind w:left="0" w:right="0" w:firstLine="567"/>
        <w:rPr/>
      </w:pPr>
      <w:r>
        <w:rPr/>
        <w:t>Итак, представляем вашему вниманию список из 50 величайших футболистов за всю историю УЕФА, то есть за 50 лет. Жирным шрифтом выделены имена футболистов, игравших когда-либо в мадридском «Реале».</w:t>
      </w:r>
    </w:p>
    <w:p>
      <w:pPr>
        <w:pStyle w:val="Normal"/>
        <w:bidi w:val="0"/>
        <w:spacing w:before="0" w:after="0"/>
        <w:ind w:left="0" w:right="0" w:firstLine="567"/>
        <w:rPr/>
      </w:pPr>
      <w:r>
        <w:rPr/>
      </w:r>
    </w:p>
    <w:p>
      <w:pPr>
        <w:pStyle w:val="Normal"/>
        <w:bidi w:val="0"/>
        <w:spacing w:before="0" w:after="0"/>
        <w:ind w:left="0" w:right="0" w:firstLine="567"/>
        <w:rPr/>
      </w:pPr>
      <w:r>
        <w:rPr>
          <w:b/>
        </w:rPr>
        <w:t>1. Зинедин Зидан</w:t>
      </w:r>
      <w:r>
        <w:rPr/>
        <w:t xml:space="preserve"> </w:t>
      </w:r>
    </w:p>
    <w:p>
      <w:pPr>
        <w:pStyle w:val="Normal"/>
        <w:bidi w:val="0"/>
        <w:spacing w:before="0" w:after="0"/>
        <w:ind w:left="0" w:right="0" w:firstLine="567"/>
        <w:rPr/>
      </w:pPr>
      <w:r>
        <w:rPr/>
        <w:t>2. Франц Беккенбауэр</w:t>
      </w:r>
    </w:p>
    <w:p>
      <w:pPr>
        <w:pStyle w:val="Normal"/>
        <w:bidi w:val="0"/>
        <w:spacing w:before="0" w:after="0"/>
        <w:ind w:left="0" w:right="0" w:firstLine="567"/>
        <w:rPr/>
      </w:pPr>
      <w:r>
        <w:rPr/>
        <w:t>3. Йохан Кройфф</w:t>
      </w:r>
    </w:p>
    <w:p>
      <w:pPr>
        <w:pStyle w:val="Normal"/>
        <w:bidi w:val="0"/>
        <w:spacing w:before="0" w:after="0"/>
        <w:ind w:left="0" w:right="0" w:firstLine="567"/>
        <w:rPr/>
      </w:pPr>
      <w:r>
        <w:rPr/>
        <w:t>4. Марко ван Бастен</w:t>
      </w:r>
    </w:p>
    <w:p>
      <w:pPr>
        <w:pStyle w:val="Normal"/>
        <w:bidi w:val="0"/>
        <w:spacing w:before="0" w:after="0"/>
        <w:ind w:left="0" w:right="0" w:firstLine="567"/>
        <w:rPr/>
      </w:pPr>
      <w:r>
        <w:rPr/>
        <w:t>5. Дино Дзофф</w:t>
      </w:r>
    </w:p>
    <w:p>
      <w:pPr>
        <w:pStyle w:val="Normal"/>
        <w:bidi w:val="0"/>
        <w:spacing w:before="0" w:after="0"/>
        <w:ind w:left="0" w:right="0" w:firstLine="567"/>
        <w:rPr/>
      </w:pPr>
      <w:r>
        <w:rPr>
          <w:b/>
        </w:rPr>
        <w:t>6. Альфредо ди Стефано</w:t>
      </w:r>
      <w:r>
        <w:rPr/>
        <w:t xml:space="preserve"> </w:t>
      </w:r>
    </w:p>
    <w:p>
      <w:pPr>
        <w:pStyle w:val="Normal"/>
        <w:bidi w:val="0"/>
        <w:spacing w:before="0" w:after="0"/>
        <w:ind w:left="0" w:right="0" w:firstLine="567"/>
        <w:rPr/>
      </w:pPr>
      <w:r>
        <w:rPr/>
        <w:t>7. Эйсебио</w:t>
      </w:r>
    </w:p>
    <w:p>
      <w:pPr>
        <w:pStyle w:val="Normal"/>
        <w:bidi w:val="0"/>
        <w:spacing w:before="0" w:after="0"/>
        <w:ind w:left="0" w:right="0" w:firstLine="567"/>
        <w:rPr/>
      </w:pPr>
      <w:r>
        <w:rPr/>
        <w:t>8. Лев Яшин</w:t>
      </w:r>
    </w:p>
    <w:p>
      <w:pPr>
        <w:pStyle w:val="Normal"/>
        <w:bidi w:val="0"/>
        <w:spacing w:before="0" w:after="0"/>
        <w:ind w:left="0" w:right="0" w:firstLine="567"/>
        <w:rPr/>
      </w:pPr>
      <w:r>
        <w:rPr/>
        <w:t>9. Мишель Платини</w:t>
      </w:r>
    </w:p>
    <w:p>
      <w:pPr>
        <w:pStyle w:val="Normal"/>
        <w:bidi w:val="0"/>
        <w:spacing w:before="0" w:after="0"/>
        <w:ind w:left="0" w:right="0" w:firstLine="567"/>
        <w:rPr/>
      </w:pPr>
      <w:r>
        <w:rPr/>
        <w:t>10. Паоло Мальдини</w:t>
      </w:r>
    </w:p>
    <w:p>
      <w:pPr>
        <w:pStyle w:val="Normal"/>
        <w:bidi w:val="0"/>
        <w:spacing w:before="0" w:after="0"/>
        <w:ind w:left="0" w:right="0" w:firstLine="567"/>
        <w:rPr/>
      </w:pPr>
      <w:r>
        <w:rPr>
          <w:b/>
        </w:rPr>
        <w:t>11. Ференц Пушкаш</w:t>
      </w:r>
      <w:r>
        <w:rPr/>
        <w:t xml:space="preserve"> </w:t>
      </w:r>
    </w:p>
    <w:p>
      <w:pPr>
        <w:pStyle w:val="Normal"/>
        <w:bidi w:val="0"/>
        <w:spacing w:before="0" w:after="0"/>
        <w:ind w:left="0" w:right="0" w:firstLine="567"/>
        <w:rPr/>
      </w:pPr>
      <w:r>
        <w:rPr/>
        <w:t>12. Паоло Росси</w:t>
      </w:r>
    </w:p>
    <w:p>
      <w:pPr>
        <w:pStyle w:val="Normal"/>
        <w:bidi w:val="0"/>
        <w:spacing w:before="0" w:after="0"/>
        <w:ind w:left="0" w:right="0" w:firstLine="567"/>
        <w:rPr/>
      </w:pPr>
      <w:r>
        <w:rPr/>
        <w:t>13. Рууд Гуллит</w:t>
      </w:r>
    </w:p>
    <w:p>
      <w:pPr>
        <w:pStyle w:val="Normal"/>
        <w:bidi w:val="0"/>
        <w:spacing w:before="0" w:after="0"/>
        <w:ind w:left="0" w:right="0" w:firstLine="567"/>
        <w:rPr/>
      </w:pPr>
      <w:r>
        <w:rPr/>
        <w:t>14. Бобби Чарльтон</w:t>
      </w:r>
    </w:p>
    <w:p>
      <w:pPr>
        <w:pStyle w:val="Normal"/>
        <w:bidi w:val="0"/>
        <w:spacing w:before="0" w:after="0"/>
        <w:ind w:left="0" w:right="0" w:firstLine="567"/>
        <w:rPr/>
      </w:pPr>
      <w:r>
        <w:rPr/>
        <w:t>15. Лотар Маттеус</w:t>
      </w:r>
    </w:p>
    <w:p>
      <w:pPr>
        <w:pStyle w:val="Normal"/>
        <w:bidi w:val="0"/>
        <w:spacing w:before="0" w:after="0"/>
        <w:ind w:left="0" w:right="0" w:firstLine="567"/>
        <w:rPr/>
      </w:pPr>
      <w:r>
        <w:rPr/>
        <w:t>16. Карл-Хайнц Румменигге</w:t>
      </w:r>
    </w:p>
    <w:p>
      <w:pPr>
        <w:pStyle w:val="Normal"/>
        <w:bidi w:val="0"/>
        <w:spacing w:before="0" w:after="0"/>
        <w:ind w:left="0" w:right="0" w:firstLine="567"/>
        <w:rPr/>
      </w:pPr>
      <w:r>
        <w:rPr/>
        <w:t>17. Франо Барези</w:t>
      </w:r>
    </w:p>
    <w:p>
      <w:pPr>
        <w:pStyle w:val="Normal"/>
        <w:bidi w:val="0"/>
        <w:spacing w:before="0" w:after="0"/>
        <w:ind w:left="0" w:right="0" w:firstLine="567"/>
        <w:rPr/>
      </w:pPr>
      <w:r>
        <w:rPr/>
        <w:t>18. Герд Мюллер</w:t>
      </w:r>
    </w:p>
    <w:p>
      <w:pPr>
        <w:pStyle w:val="Normal"/>
        <w:bidi w:val="0"/>
        <w:spacing w:before="0" w:after="0"/>
        <w:ind w:left="0" w:right="0" w:firstLine="567"/>
        <w:rPr/>
      </w:pPr>
      <w:r>
        <w:rPr/>
        <w:t>19. Джордж Бест20. Кевин Киган</w:t>
      </w:r>
    </w:p>
    <w:p>
      <w:pPr>
        <w:pStyle w:val="Normal"/>
        <w:bidi w:val="0"/>
        <w:spacing w:before="0" w:after="0"/>
        <w:ind w:left="0" w:right="0" w:firstLine="567"/>
        <w:rPr/>
      </w:pPr>
      <w:r>
        <w:rPr/>
        <w:t>21. Франк Райкаард</w:t>
      </w:r>
    </w:p>
    <w:p>
      <w:pPr>
        <w:pStyle w:val="Normal"/>
        <w:bidi w:val="0"/>
        <w:spacing w:before="0" w:after="0"/>
        <w:ind w:left="0" w:right="0" w:firstLine="567"/>
        <w:rPr/>
      </w:pPr>
      <w:r>
        <w:rPr>
          <w:b/>
        </w:rPr>
        <w:t>22. Дэвид Бекхэм</w:t>
      </w:r>
      <w:r>
        <w:rPr/>
        <w:t xml:space="preserve"> </w:t>
      </w:r>
    </w:p>
    <w:p>
      <w:pPr>
        <w:pStyle w:val="Normal"/>
        <w:bidi w:val="0"/>
        <w:spacing w:before="0" w:after="0"/>
        <w:ind w:left="0" w:right="0" w:firstLine="567"/>
        <w:rPr/>
      </w:pPr>
      <w:r>
        <w:rPr/>
        <w:t>23. Бобби Мур</w:t>
      </w:r>
    </w:p>
    <w:p>
      <w:pPr>
        <w:pStyle w:val="Normal"/>
        <w:bidi w:val="0"/>
        <w:spacing w:before="0" w:after="0"/>
        <w:ind w:left="0" w:right="0" w:firstLine="567"/>
        <w:rPr/>
      </w:pPr>
      <w:r>
        <w:rPr/>
        <w:t>24. Роберто Баджо</w:t>
      </w:r>
    </w:p>
    <w:p>
      <w:pPr>
        <w:pStyle w:val="Normal"/>
        <w:bidi w:val="0"/>
        <w:spacing w:before="0" w:after="0"/>
        <w:ind w:left="0" w:right="0" w:firstLine="567"/>
        <w:rPr/>
      </w:pPr>
      <w:r>
        <w:rPr/>
        <w:t>25. Микаэль Лаудруп</w:t>
      </w:r>
    </w:p>
    <w:p>
      <w:pPr>
        <w:pStyle w:val="Normal"/>
        <w:bidi w:val="0"/>
        <w:spacing w:before="0" w:after="0"/>
        <w:ind w:left="0" w:right="0" w:firstLine="567"/>
        <w:rPr/>
      </w:pPr>
      <w:r>
        <w:rPr/>
        <w:t>26. Рональд Куман</w:t>
      </w:r>
    </w:p>
    <w:p>
      <w:pPr>
        <w:pStyle w:val="Normal"/>
        <w:bidi w:val="0"/>
        <w:spacing w:before="0" w:after="0"/>
        <w:ind w:left="0" w:right="0" w:firstLine="567"/>
        <w:rPr/>
      </w:pPr>
      <w:r>
        <w:rPr/>
        <w:t>27. Петер Шмейхель</w:t>
      </w:r>
    </w:p>
    <w:p>
      <w:pPr>
        <w:pStyle w:val="Normal"/>
        <w:bidi w:val="0"/>
        <w:spacing w:before="0" w:after="0"/>
        <w:ind w:left="0" w:right="0" w:firstLine="567"/>
        <w:rPr/>
      </w:pPr>
      <w:r>
        <w:rPr>
          <w:b/>
        </w:rPr>
        <w:t>28. Георге Хаджи</w:t>
      </w:r>
      <w:r>
        <w:rPr/>
        <w:t xml:space="preserve"> </w:t>
      </w:r>
    </w:p>
    <w:p>
      <w:pPr>
        <w:pStyle w:val="Normal"/>
        <w:bidi w:val="0"/>
        <w:spacing w:before="0" w:after="0"/>
        <w:ind w:left="0" w:right="0" w:firstLine="567"/>
        <w:rPr/>
      </w:pPr>
      <w:r>
        <w:rPr/>
        <w:t>29. Зепп Майер</w:t>
      </w:r>
    </w:p>
    <w:p>
      <w:pPr>
        <w:pStyle w:val="Normal"/>
        <w:bidi w:val="0"/>
        <w:spacing w:before="0" w:after="0"/>
        <w:ind w:left="0" w:right="0" w:firstLine="567"/>
        <w:rPr/>
      </w:pPr>
      <w:r>
        <w:rPr/>
        <w:t>30. Оливер Канн</w:t>
      </w:r>
    </w:p>
    <w:p>
      <w:pPr>
        <w:pStyle w:val="Normal"/>
        <w:bidi w:val="0"/>
        <w:spacing w:before="0" w:after="0"/>
        <w:ind w:left="0" w:right="0" w:firstLine="567"/>
        <w:rPr/>
      </w:pPr>
      <w:r>
        <w:rPr>
          <w:b/>
        </w:rPr>
        <w:t>31. Луиш Фигу</w:t>
      </w:r>
      <w:r>
        <w:rPr/>
        <w:t xml:space="preserve"> </w:t>
      </w:r>
    </w:p>
    <w:p>
      <w:pPr>
        <w:pStyle w:val="Normal"/>
        <w:bidi w:val="0"/>
        <w:spacing w:before="0" w:after="0"/>
        <w:ind w:left="0" w:right="0" w:firstLine="567"/>
        <w:rPr/>
      </w:pPr>
      <w:r>
        <w:rPr>
          <w:b/>
        </w:rPr>
        <w:t>32. Рауль Гонсалес</w:t>
      </w:r>
      <w:r>
        <w:rPr/>
        <w:t xml:space="preserve"> </w:t>
      </w:r>
    </w:p>
    <w:p>
      <w:pPr>
        <w:pStyle w:val="Normal"/>
        <w:bidi w:val="0"/>
        <w:spacing w:before="0" w:after="0"/>
        <w:ind w:left="0" w:right="0" w:firstLine="567"/>
        <w:rPr/>
      </w:pPr>
      <w:r>
        <w:rPr/>
        <w:t>33. Берти Фогтс</w:t>
      </w:r>
    </w:p>
    <w:p>
      <w:pPr>
        <w:pStyle w:val="Normal"/>
        <w:bidi w:val="0"/>
        <w:spacing w:before="0" w:after="0"/>
        <w:ind w:left="0" w:right="0" w:firstLine="567"/>
        <w:rPr/>
      </w:pPr>
      <w:r>
        <w:rPr/>
        <w:t>34. Йохан Неескенс</w:t>
      </w:r>
    </w:p>
    <w:p>
      <w:pPr>
        <w:pStyle w:val="Normal"/>
        <w:bidi w:val="0"/>
        <w:spacing w:before="0" w:after="0"/>
        <w:ind w:left="0" w:right="0" w:firstLine="567"/>
        <w:rPr/>
      </w:pPr>
      <w:r>
        <w:rPr/>
        <w:t>35. Джанни Ривера</w:t>
      </w:r>
    </w:p>
    <w:p>
      <w:pPr>
        <w:pStyle w:val="Normal"/>
        <w:bidi w:val="0"/>
        <w:spacing w:before="0" w:after="0"/>
        <w:ind w:left="0" w:right="0" w:firstLine="567"/>
        <w:rPr/>
      </w:pPr>
      <w:r>
        <w:rPr>
          <w:b/>
        </w:rPr>
        <w:t>36. Хосе Камачо</w:t>
      </w:r>
      <w:r>
        <w:rPr/>
        <w:t xml:space="preserve"> </w:t>
      </w:r>
    </w:p>
    <w:p>
      <w:pPr>
        <w:pStyle w:val="Normal"/>
        <w:bidi w:val="0"/>
        <w:spacing w:before="0" w:after="0"/>
        <w:ind w:left="0" w:right="0" w:firstLine="567"/>
        <w:rPr/>
      </w:pPr>
      <w:r>
        <w:rPr/>
        <w:t>37. Марко Тарделли</w:t>
      </w:r>
    </w:p>
    <w:p>
      <w:pPr>
        <w:pStyle w:val="Normal"/>
        <w:bidi w:val="0"/>
        <w:spacing w:before="0" w:after="0"/>
        <w:ind w:left="0" w:right="0" w:firstLine="567"/>
        <w:rPr/>
      </w:pPr>
      <w:r>
        <w:rPr/>
        <w:t>38. Жюст Фонтэн</w:t>
      </w:r>
    </w:p>
    <w:p>
      <w:pPr>
        <w:pStyle w:val="Normal"/>
        <w:bidi w:val="0"/>
        <w:spacing w:before="0" w:after="0"/>
        <w:ind w:left="0" w:right="0" w:firstLine="567"/>
        <w:rPr/>
      </w:pPr>
      <w:r>
        <w:rPr/>
        <w:t>39. Питер Шилтон</w:t>
      </w:r>
    </w:p>
    <w:p>
      <w:pPr>
        <w:pStyle w:val="Normal"/>
        <w:bidi w:val="0"/>
        <w:spacing w:before="0" w:after="0"/>
        <w:ind w:left="0" w:right="0" w:firstLine="567"/>
        <w:rPr/>
      </w:pPr>
      <w:r>
        <w:rPr>
          <w:b/>
        </w:rPr>
        <w:t>40. Бернд Шустёр</w:t>
      </w:r>
      <w:r>
        <w:rPr/>
        <w:t xml:space="preserve"> </w:t>
      </w:r>
    </w:p>
    <w:p>
      <w:pPr>
        <w:pStyle w:val="Normal"/>
        <w:bidi w:val="0"/>
        <w:spacing w:before="0" w:after="0"/>
        <w:ind w:left="0" w:right="0" w:firstLine="567"/>
        <w:rPr/>
      </w:pPr>
      <w:r>
        <w:rPr>
          <w:b/>
        </w:rPr>
        <w:t>41. Раймон Копа</w:t>
      </w:r>
      <w:r>
        <w:rPr/>
        <w:t xml:space="preserve"> </w:t>
      </w:r>
    </w:p>
    <w:p>
      <w:pPr>
        <w:pStyle w:val="Normal"/>
        <w:bidi w:val="0"/>
        <w:spacing w:before="0" w:after="0"/>
        <w:ind w:left="0" w:right="0" w:firstLine="567"/>
        <w:rPr/>
      </w:pPr>
      <w:r>
        <w:rPr/>
        <w:t>42. Эрик Кантона</w:t>
      </w:r>
    </w:p>
    <w:p>
      <w:pPr>
        <w:pStyle w:val="Normal"/>
        <w:bidi w:val="0"/>
        <w:spacing w:before="0" w:after="0"/>
        <w:ind w:left="0" w:right="0" w:firstLine="567"/>
        <w:rPr/>
      </w:pPr>
      <w:r>
        <w:rPr/>
        <w:t>43. Стэнли Мэтьюз</w:t>
      </w:r>
    </w:p>
    <w:p>
      <w:pPr>
        <w:pStyle w:val="Normal"/>
        <w:bidi w:val="0"/>
        <w:spacing w:before="0" w:after="0"/>
        <w:ind w:left="0" w:right="0" w:firstLine="567"/>
        <w:rPr/>
      </w:pPr>
      <w:r>
        <w:rPr/>
        <w:t>44. Рууд ван Нистелрой</w:t>
      </w:r>
    </w:p>
    <w:p>
      <w:pPr>
        <w:pStyle w:val="Normal"/>
        <w:bidi w:val="0"/>
        <w:spacing w:before="0" w:after="0"/>
        <w:ind w:left="0" w:right="0" w:firstLine="567"/>
        <w:rPr/>
      </w:pPr>
      <w:r>
        <w:rPr/>
        <w:t>45. Валентин Иванов</w:t>
      </w:r>
    </w:p>
    <w:p>
      <w:pPr>
        <w:pStyle w:val="Normal"/>
        <w:bidi w:val="0"/>
        <w:spacing w:before="0" w:after="0"/>
        <w:ind w:left="0" w:right="0" w:firstLine="567"/>
        <w:rPr/>
      </w:pPr>
      <w:r>
        <w:rPr/>
        <w:t>46. Гари Линекер</w:t>
      </w:r>
    </w:p>
    <w:p>
      <w:pPr>
        <w:pStyle w:val="Normal"/>
        <w:bidi w:val="0"/>
        <w:spacing w:before="0" w:after="0"/>
        <w:ind w:left="0" w:right="0" w:firstLine="567"/>
        <w:rPr/>
      </w:pPr>
      <w:r>
        <w:rPr/>
        <w:t>47. Алессандро Неста</w:t>
      </w:r>
    </w:p>
    <w:p>
      <w:pPr>
        <w:pStyle w:val="Normal"/>
        <w:bidi w:val="0"/>
        <w:spacing w:before="0" w:after="0"/>
        <w:ind w:left="0" w:right="0" w:firstLine="567"/>
        <w:rPr/>
      </w:pPr>
      <w:r>
        <w:rPr>
          <w:b/>
        </w:rPr>
        <w:t>48. Хосе Сантамария</w:t>
      </w:r>
      <w:r>
        <w:rPr/>
        <w:t xml:space="preserve"> </w:t>
      </w:r>
    </w:p>
    <w:p>
      <w:pPr>
        <w:pStyle w:val="Normal"/>
        <w:bidi w:val="0"/>
        <w:spacing w:before="0" w:after="0"/>
        <w:ind w:left="0" w:right="0" w:firstLine="567"/>
        <w:rPr/>
      </w:pPr>
      <w:r>
        <w:rPr/>
        <w:t>49. Алессандро дель Пьеро</w:t>
      </w:r>
    </w:p>
    <w:p>
      <w:pPr>
        <w:pStyle w:val="Normal"/>
        <w:bidi w:val="0"/>
        <w:spacing w:before="0" w:after="0"/>
        <w:ind w:left="0" w:right="0" w:firstLine="567"/>
        <w:rPr/>
      </w:pPr>
      <w:r>
        <w:rPr/>
        <w:t>50. Алессандро Костакурта</w:t>
      </w:r>
    </w:p>
    <w:p>
      <w:pPr>
        <w:pStyle w:val="Normal"/>
        <w:bidi w:val="0"/>
        <w:spacing w:before="0" w:after="0"/>
        <w:ind w:left="0" w:right="0" w:firstLine="567"/>
        <w:rPr/>
      </w:pPr>
      <w:r>
        <w:rPr/>
      </w:r>
    </w:p>
    <w:p>
      <w:pPr>
        <w:pStyle w:val="Normal"/>
        <w:bidi w:val="0"/>
        <w:spacing w:before="0" w:after="0"/>
        <w:ind w:left="0" w:right="0" w:firstLine="567"/>
        <w:rPr/>
      </w:pPr>
      <w:r>
        <w:rPr/>
        <w:t>Но и это ещё не все. Впереди игры в составе «трехцветных». Тренер сборной Франции Жак Сантини сказал, что звёздный полузащитник Зинедин Зидан должен быть полезен для сборной Франции на чемпионате Европы 2004 года и избежать фиаско, которое было на Чемпионате Мира 2002 года.</w:t>
      </w:r>
    </w:p>
    <w:p>
      <w:pPr>
        <w:pStyle w:val="Normal"/>
        <w:bidi w:val="0"/>
        <w:spacing w:before="0" w:after="0"/>
        <w:ind w:left="0" w:right="0" w:firstLine="567"/>
        <w:rPr/>
      </w:pPr>
      <w:r>
        <w:rPr/>
        <w:t xml:space="preserve">В интервью, которое он дал для </w:t>
      </w:r>
      <w:r>
        <w:rPr>
          <w:i/>
        </w:rPr>
        <w:t>«Ассошиэйтед Пресс»</w:t>
      </w:r>
      <w:r>
        <w:rPr/>
        <w:t>    в штабе Федерации Французского Футбола, тренер сказал, что нереально ожидать, что можно выиграть главный европейский турнир без своих лучших футболистов — и в доказательство вспомнил несчастье, произошедшее со сборной на прошедшем Кубке Мира.</w:t>
      </w:r>
    </w:p>
    <w:p>
      <w:pPr>
        <w:pStyle w:val="Normal"/>
        <w:bidi w:val="0"/>
        <w:spacing w:before="0" w:after="0"/>
        <w:ind w:left="0" w:right="0" w:firstLine="567"/>
        <w:rPr/>
      </w:pPr>
      <w:r>
        <w:rPr>
          <w:i/>
        </w:rPr>
        <w:t>«Ни одна команда не сможет выиграть Евро-2004 без своих лидеров»,</w:t>
      </w:r>
      <w:r>
        <w:rPr/>
        <w:t xml:space="preserve">    — сказал Сантини. — </w:t>
      </w:r>
      <w:r>
        <w:rPr>
          <w:i/>
        </w:rPr>
        <w:t>«Возможно, на один матч нам придётся обойтись без Зидана, Вьера или Десайи. На турнире такого уровня, где вы должны быть сильны технически, тактически и физически, вы должны быть во все оружии. Подтверждает ли это 2002 год? Я полагаю, что подтверждает».</w:t>
      </w:r>
      <w:r>
        <w:rPr/>
        <w:t xml:space="preserve"> </w:t>
      </w:r>
    </w:p>
    <w:p>
      <w:pPr>
        <w:pStyle w:val="Normal"/>
        <w:bidi w:val="0"/>
        <w:spacing w:before="0" w:after="0"/>
        <w:ind w:left="0" w:right="0" w:firstLine="567"/>
        <w:rPr/>
      </w:pPr>
      <w:r>
        <w:rPr/>
        <w:t>Два года назад команда — явный фаворит, тренируемая Роже Лемерром покинула турнир сразу после группового этапа, не забив ни одного гола.</w:t>
      </w:r>
    </w:p>
    <w:p>
      <w:pPr>
        <w:pStyle w:val="Normal"/>
        <w:bidi w:val="0"/>
        <w:spacing w:before="0" w:after="0"/>
        <w:ind w:left="0" w:right="0" w:firstLine="567"/>
        <w:rPr/>
      </w:pPr>
      <w:r>
        <w:rPr/>
        <w:t>Звезда мадридского «Реала» Зинедин Зидан пропустил две первые игры из-за травмы бедра, которую он получил в товарищеской игре перед самим чемпионатом, против скандально всем известной сборной Южной Кореи. Корейцы отняли у них не только плеймейкера и оригинального созидателя, но и талисман.</w:t>
      </w:r>
    </w:p>
    <w:p>
      <w:pPr>
        <w:pStyle w:val="Normal"/>
        <w:bidi w:val="0"/>
        <w:spacing w:before="0" w:after="0"/>
        <w:ind w:left="0" w:right="0" w:firstLine="567"/>
        <w:rPr/>
      </w:pPr>
      <w:r>
        <w:rPr/>
        <w:t>Французы надеются защитить свой титул нынешним летом в Португалии, и они, вне всякого сомнения, рассчитывают на физическую подготовленность Анри и Зидана — одних из лучших в мире нападающего и полузащитника.</w:t>
      </w:r>
    </w:p>
    <w:p>
      <w:pPr>
        <w:pStyle w:val="Normal"/>
        <w:bidi w:val="0"/>
        <w:spacing w:before="0" w:after="0"/>
        <w:ind w:left="0" w:right="0" w:firstLine="567"/>
        <w:rPr/>
      </w:pPr>
      <w:r>
        <w:rPr/>
        <w:t>После прошлого чемпионата, Зинедин подвёл печальный итог:</w:t>
      </w:r>
    </w:p>
    <w:p>
      <w:pPr>
        <w:pStyle w:val="Normal"/>
        <w:bidi w:val="0"/>
        <w:spacing w:before="0" w:after="0"/>
        <w:ind w:left="0" w:right="0" w:firstLine="567"/>
        <w:rPr/>
      </w:pPr>
      <w:r>
        <w:rPr>
          <w:i/>
        </w:rPr>
        <w:t>«Теперь нам нужно все начинать с нуля, и создавать новую историю»</w:t>
      </w:r>
      <w:r>
        <w:rPr/>
        <w:t xml:space="preserve"> </w:t>
      </w:r>
    </w:p>
    <w:p>
      <w:pPr>
        <w:pStyle w:val="Normal"/>
        <w:bidi w:val="0"/>
        <w:spacing w:before="0" w:after="0"/>
        <w:ind w:left="0" w:right="0" w:firstLine="567"/>
        <w:rPr/>
      </w:pPr>
      <w:r>
        <w:rPr/>
        <w:t>И «трехцветные» стали исправляться. Франция в квалификационных играх показала просто невероятный результат — победив во всех восьми встречах, забив 29 мячей и пропустив всего лишь 2. При Жаке Сантини команда выиграла 20 раз, 2 раза сыграла вничью и проиграла 1 игру сборной Чехии со счётом 0:2 в прошлом феврале — забила 57 голов и пропустила 8.</w:t>
      </w:r>
    </w:p>
    <w:p>
      <w:pPr>
        <w:pStyle w:val="Normal"/>
        <w:bidi w:val="0"/>
        <w:spacing w:before="0" w:after="0"/>
        <w:ind w:left="0" w:right="0" w:firstLine="567"/>
        <w:rPr/>
      </w:pPr>
      <w:r>
        <w:rPr/>
        <w:t>И кто знает, может, именно Зидану уготовано судьбой, с новой сборной осуществить ещё одно своё желание — выиграть чемпионат Европы 2004 года. Так же, как когда-то он воплотил в жизнь первую свою мечту — стать футболистом.</w:t>
      </w:r>
    </w:p>
    <w:p>
      <w:pPr>
        <w:pStyle w:val="Normal"/>
        <w:bidi w:val="0"/>
        <w:spacing w:before="0" w:after="0"/>
        <w:ind w:left="0" w:right="0" w:firstLine="567"/>
        <w:rPr/>
      </w:pPr>
      <w:r>
        <w:rPr/>
        <w:t>Хотя самую заветную цель в жизни он давно преодолел. Рядом любимая жена, три ненаглядных чада… Кажется, что стремиться больше не к чему. Однако, не Зинедину. Вот ещё одно из его откровений:</w:t>
      </w:r>
    </w:p>
    <w:p>
      <w:pPr>
        <w:pStyle w:val="Normal"/>
        <w:bidi w:val="0"/>
        <w:spacing w:before="0" w:after="0"/>
        <w:ind w:left="0" w:right="0" w:firstLine="567"/>
        <w:rPr/>
      </w:pPr>
      <w:r>
        <w:rPr>
          <w:i/>
        </w:rPr>
        <w:t>«Мечта должна быть всегда иначе жизнь теряет смысл и превращается в простое существование. Я уверен в том, что любой игрок может совершенствоваться до конца своей карьеры. Конечно, в каждом матче невозможно играть на все 100, но… У меня есть ещё одна и может самая главная мечта, и если она когда-нибудь исполнится, я в тот же день уйду из футбола.</w:t>
      </w:r>
      <w:r>
        <w:rPr/>
        <w:t xml:space="preserve"> </w:t>
      </w:r>
    </w:p>
    <w:p>
      <w:pPr>
        <w:pStyle w:val="Normal"/>
        <w:bidi w:val="0"/>
        <w:spacing w:before="0" w:after="0"/>
        <w:ind w:left="0" w:right="0" w:firstLine="567"/>
        <w:rPr/>
      </w:pPr>
      <w:r>
        <w:rPr>
          <w:i/>
        </w:rPr>
        <w:t>Представьте, мы играем на чемпионате мира, и на 90-й минуте при счёте 0:0 мяч оказывается передо мной. Я падаю, но все же бью по нему, и он попадает в ворота… Это чудесно! Но вряд ли осуществим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Однако… Но как поётся в песне: «мечты сбываются, и не сбываются…». Будем надеяться, что мечты гениального плеймейкера сбудутся. Как любит повторять Вальдано: </w:t>
      </w:r>
      <w:r>
        <w:rPr>
          <w:i/>
        </w:rPr>
        <w:t>«В футболе всегда присутствует этакий момент неопределённости и печали».</w:t>
      </w:r>
      <w:r>
        <w:rPr/>
        <w:t xml:space="preserve"> </w:t>
      </w:r>
    </w:p>
    <w:p>
      <w:pPr>
        <w:pStyle w:val="Normal"/>
        <w:bidi w:val="0"/>
        <w:spacing w:before="0" w:after="0"/>
        <w:ind w:left="0" w:right="0" w:firstLine="567"/>
        <w:rPr/>
      </w:pPr>
      <w:r>
        <w:rPr/>
        <w:t>Игра за игрой, игра за игрой — но нам никогда не надоест видеть Зинедина Зидана. И пусть золотая лысина Зизу, ещё потрясёт нас как игрой в сборной, так и в компании великолепных исполнителей блистательного ансамбля мадридского «Реала». Будем ждать, ведь на этом история французского мастера ещё не оконче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_dzhonatan.html" TargetMode="External"/><Relationship Id="rId4" Type="http://schemas.openxmlformats.org/officeDocument/2006/relationships/hyperlink" Target="http://thelib.ru/books/dyu_dzhonatan/zinedin_zidan_zolotaya_lysina_zizu.html" TargetMode="External"/><Relationship Id="rId5" Type="http://schemas.openxmlformats.org/officeDocument/2006/relationships/hyperlink" Target="http://madridista.ru/show.php?id=1050" TargetMode="External"/><Relationship Id="rId6" Type="http://schemas.openxmlformats.org/officeDocument/2006/relationships/hyperlink" Target="http://thelib.ru/" TargetMode="External"/><Relationship Id="rId7" Type="http://schemas.openxmlformats.org/officeDocument/2006/relationships/hyperlink" Target="http://thelib.ru/books/dyu_dzhonatan/zinedin_zidan_zolotaya_lysina_zizu-comment.html" TargetMode="External"/><Relationship Id="rId8" Type="http://schemas.openxmlformats.org/officeDocument/2006/relationships/hyperlink" Target="http://thelib.ru/authors/dyu_dzhonatan.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àòàí Äüþ </dc:creator>
  <dc:description/>
  <dc:language>en-US</dc:language>
  <cp:lastModifiedBy/>
  <cp:revision>0</cp:revision>
  <dc:subject/>
  <dc:title>Çèíåäèí Çèäàí. Çîëîòàÿ ëûñèíà Çèçó</dc:title>
</cp:coreProperties>
</file>