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нсон дю Террайль</w:t>
      </w:r>
    </w:p>
    <w:p>
      <w:pPr>
        <w:pStyle w:val="Heading1"/>
        <w:bidi w:val="0"/>
        <w:ind w:left="0" w:right="0" w:hanging="0"/>
        <w:rPr/>
      </w:pPr>
      <w:r>
        <w:rPr/>
        <w:t>Заклятая гостиница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(Полные похождения Рокамболя-10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нчив с Антуанеттой, Карл де Морлюкс отправился в Россию навстречу другой своей племяннице, сестре Антуанетты, Мадлене, которая, как мы уже знаем, жила в гувернантках в доме богатого русского графа Потень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теньева был сын Иван, который влюбился в Мадлен и поклялся ей не жениться ни на ком, кроме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могло долго оставаться тайной, и отец графа Ивана, не желавший этого брака, так как он хотел женить его на богатой графине Василисе Вересовой, дал Мадлене двадцать тысяч рублей и отправил ее со старой компаньонкой обратно во Фран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вожатые им был дан мужик Петр, которому граф Потеньев поручил доставить молодую девушку. Этот Петр был страшный негодя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шил сделать Мадлену своей любовницей. С этой целью он завез молодую девушку в гостиницу «Сова», которая пользовалась самой мерзкой славой в окрестностях, и ночью бросился на Мадл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лена схватила саблю, которая валялась на полу и принадлежала пьяному казаку, жившему в этой гостинице, и нанесла ею несколько ударов этому негодяю, но ей бы, конечно, было невозможно сладить с ним, если бы ее не выручил пьяный казак, который проснулся и, увидев борьбу молодой девушки с Петром, долго не думая, всадил саблю в плечо негодяя. Петр тотчас же упал на пол, обливаясь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этим молодой девушке предстояло еще бороться с пьяным казаком, который тоже воспылал к ней постыдной пьяной страстью. Мадлена, конечно, никогда бы не могла совладать с этим противником, если бы не выбежала из гостиницы и не бросилась бежать по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яный казак стал преследовать ее, но споткнулся о пень и упал. Мадлена воспользовалась этим и побежала дальше, зная, что малейшее промедление — и она погиб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вдали раздался в это время звон бубенчиков. Она была спас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о время она увидела перед собой несколько светящихся точек. Это были волки. Мадлена поняла, что на этот раз ей не спаст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увство самосохранения одержало верх над мимолетной слабостью, молодая девушка решительно повернула назад и побежала по направлению к гостинице «Сов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враги были уже в нескольких шагах от нее, и девушка закричала. Это был крик ужаса и отчаяния. Волки приостановились, девушка уже слышала их рычанье. Но вдруг она задела за что-то ногой. Около нее зашевелилось какое-то тело. Это был пьяный казак. Пробужденный толчком, несчастный хотел подняться, но опьянение его было так велико, что он тотчас же снова свалился. Казак пробормотал какое-то ругательство, но в эту минуту раздался страшный вой, и вся стая волков бросилась на каз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лена понимала, что после казака очередь дойдет и до нее, но на этот раз страх окончательно парализовал ее движения, и у нее уже не было сил бе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онт де Морлюкс, отправившись в Россию за Мадле-ной, взял к себе в помощники своего бывшего камердинера Германа, который долгое время жил в Варшаве и знал довольно хорошо русский язык. Герман знал по фамилиям почти все русское дворянство. Этим обстоятельством и воспользовался Карл де Морлюкс, тем более что Герман был хорошо знаком с управляющим графа Потеньева Николаем Арс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ан списался с Арсовым, который ответил ему, что будет очень рад принять его у себя, то есть в имении Потеньевых близ Петерго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 Морлюкс желал быть в усадьбе у Потеньева потому, что знал из письма Мадлены к Антуанетте, что она, возвращаясь во Францию, заедет в усадьбу Потеньева, управляющий которого получил приказание от самого графа проводить ее через Польшу до Германии. Господин де Морлюкс рассчитывал, что Мадлена или находится уже теперь в усадьбе, или должна вскоре прибыть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ехали в Петергоф именно в тот день вечером, когда Мадлена вынуждена была искать спасения, бежав из гостиницы «Сов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люкс, несмотря на предостережения станционного смотрителя, что ехать ночью очень опасно, не захотел послушаться его и решил продолжить свой путь дальше, то есть до усадьбы графа Потень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они выехали со станции и быстро помчались через лес. Но не проехали они и нескольких верст, как на них напала стая волков. Ямщик крикнул им, чтобы они не стреляли, ударил плетью по лошадям, и они помчались вихрем. Но волки не отставали, уже настигая сани. Де Морлюкс не утерпел и выстрелил. Они неслись быстрее вихря. В это время виконт услышал отчаянный крик. Это кричала Мад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отдать справедливость виконту: он, несмотря на то, что сам подвергался большой опасности, велел сдержать бешеный бег лошадей. Повернувшись назад, он увидел бесчувственную Мадлену, поднял ее и положил в свои сани, после этого поворотил лошадей, и они понеслись к гостинице «Сова», которая находилась всего в полуверсте от места происше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минут они уже были у ворот этой гостиницы, и де Морлюкс вбежал туда, неся на руках бесчувственную Мадл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ница «Сова» оказалась вполне достойной своего имени. Этот дом действительно приносил несчастье: Мадлена спаслась от преследований ямщика Петра, казака и волчьих зубов только для того, чтобы попасть снова в руки злейшего своего врага — господина де Морлю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дянка — небольшое местечко, находящееся недалеко от границы. В ней обыкновенно бывают по четвергам базары. В один из базарных дней к гостинице Студянки подъехали почтовые сани, из которых вышла молоденькая и очень хорошенькая дама и господин, с виду очень похожий на иностранца. Приехав в гостиницу, они поместились в номере и начали завтракать. Во время их завтрака в гостиницу вошло новое лицо. Это был управляющий графа Потеньева Николай Арсов, приехавший в Студянку посмотреть на истязания одного крестьянина, которого наказывали плетьми именно по требованию управляю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сов, войдя в гостиницу, взглянул на молодую женщину и невольно сму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это за люди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м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е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Арсов, прожив двадцать лет среди мужиков, привык, чтобы ему никто не сопротивлялся. А потому он, недолго думая, обратился к трактирщику и, приказав подать себе завтрак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и этих иностранцев завтракать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ктирщик, хоть и затруднялся исполнить это приказание, все-таки подошел к приезжим и передал им приглашение Арсова, предполагая, что они, конечно, откажутся от этого дерзкого пригла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 своему великому удивлению он услышал следующий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лай Арсов оказывает нам большую честь. Скажите ему, что мы счастливы и рады принять его пригла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ктирщик поспешил передать эти слова Арсову, который остался от них в востор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ая девушка подошла к нему и сказала по-русс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уж мой и я охотно принимаем ваше приглашение, тем более что ваше покровительство будет нам очень пол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Арсов позавтракал вместе с приезжими и пригласил их к себе. Он ухаживал за женой иностранца, но все это не помешало ему напиться до самых ужасающих разм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странцы приняли его предложение и поехали вместе с ним в его сан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, остановившись в Петергофе переменить лошадей, они узнали от станционного смотрителя, что сейчас только проехали усадьбу Потеньева еще одни сани, в которых находилась молодая девушка. Это была Мадлен, спасенная Морлюксом от вол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езжавшие не пропустили ни одного слова из всего рассказа, а когда они отъехали от станции, иностранец дал ямщику десять рублей серебром и приказал ему во что бы то ни стало доехать до усадьбы Потеньева раньше, чем приедут туда сани, выехавшие перед ними. В противном случае он угрожал размозжить ямщику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н привел в чувство Николая Арсова при помощи пистолета, а ехавшая с ним дама сказала Арсову, что она жена бывшего его господина барона Шеркова. Таким образом они принудили Арсова повин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ъехали в усадьбу графа Потеньева почти одновременно с виконтом де Морлюксом и Германом. Они поселились у Арсова, который, по приказанию баронессы Шерковой, обращался с ними чрезвычайно ласково и предупред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дней после того, как они поселились в Лифре (так называлось имение графа Потеньева), виконт де Морлюкс получил на свое имя письмо из Ливерп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было от Тимолеона и заключало в себе уведомление, что он уезжает за границу, опасаясь преследований Рокамболя, который обвинил его самого в воровстве. Затем он извещал виконта обо всем, что произошло с Антуанеттой, которая, по его мнению, жива, и в конце письма добавля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…у Рокамболя, который теперь в России, сообщницей Ванда, бывшая баронесса Шеркова. Эта женщина, в высшей степени опасная, родилась в Вильно и уже давно разыскивается полицией, подозревающей ее в сношениях с польскими мятежниками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Вам, может быть, удастся избавиться от нее, если вы обратитесь в посольство. Сведения, которые я доставил вам и которыми вы, без сомнения, воспользуетесь, стоят пятидесяти тысяч, которые я получил, но не успел заработать, так как Антуанетта не умерла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За сим, господин виконт, имею честь быть вашим покорнейшим слугою.</w:t>
      </w:r>
    </w:p>
    <w:p>
      <w:pPr>
        <w:pStyle w:val="CiteAuthor"/>
        <w:bidi w:val="0"/>
        <w:spacing w:before="0" w:after="0"/>
        <w:ind w:left="1701" w:right="600" w:firstLine="567"/>
        <w:rPr/>
      </w:pPr>
      <w:r>
        <w:rPr/>
        <w:t>Тимолеон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исьмо поразило де Морлю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надо сказать правду, виконт де Морлюкс был очень храбрым и энергичным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, — прошептал он, — мы померяемся силой с тобой, Рокамб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же день Николай Арсов получил другое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войск в Студянке писал управляющему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Николай Арсов, предписывается вам доставить в течение трех дней рекрутов, предоставляемых ежегодно помещиками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Вы должны направить троих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Позаботьтесь, чтобы они прибыли в Студянку под хорошим конвоем.</w:t>
      </w:r>
    </w:p>
    <w:p>
      <w:pPr>
        <w:pStyle w:val="CiteAuthor"/>
        <w:bidi w:val="0"/>
        <w:spacing w:before="0" w:after="0"/>
        <w:ind w:left="1701" w:right="600" w:firstLine="567"/>
        <w:rPr/>
      </w:pPr>
      <w:r>
        <w:rPr/>
        <w:t>П., командир войск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Арсов был совершенно трезв, когда получил это письмо. Его принесли ему в комнату В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да возвратилась четверть часа спустя, и управляющий отправился греться у печки в большую залу. Господин Морлюкс курил сигару. Здесь мы, кстати, заметим, что он уже знал, кто такая Ва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Морлюкс заметил любовь Арсова к Ванде, а потому и посоветовал сдать Рокамболя в числе трех рекрутов, которых нужно было отослать в Студян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сов с радостью ухватился за эту мысль и, недолго думая, привел ее в исполнение и передал Рокамболя и еще двух крестьян конвою, который был прислан начальником студянских войск за рекру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это и не удалось бы ему, но только Рокамболь находился в это время в бесчувственном состоянии, в которое он погрузился, выкурив сигару с опием, предложенную ему де Морлюк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ы, взяв рекрутов, вместо того, чтобы ехать прямо в Студянку, заехали в гостиницу «Сова», чтобы покутить там. Войдя в гостиницу, они оставили рекрутов в санях, чем и воспользовался Рокамболь. Он развязал руки себе и крестьянам, лежавшим с ним в санях, и, повернув лошадей, умчался от гости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окамболь был отдан Арсовым солдатам, де Морлюкс смекнул, что ему необходимо тотчас же ехать. Он все еще боялся, что Рокамболю удастся освободиться, и тогда виконт должен будет неминуемо погиб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у он тотчас же собрался в путь и, взяв с собой насильно Мадлену, посадил ее в сани и поехал. Они быстро домчались до петергофской станции и потребовали, чтобы им тотчас же дали свежих лошадей. Через пять минут после этого им была подана новая тройка, и они снова помчались. Дорогой на них опять напали волки, и на этот раз Морлюкс по совету Германа хотел уже бросить Мадлену волкам. Он бросился на нее и попытался выкинуть ее из саней. Мадлена вскрикнула и вцепилась в сид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лки голодны! — повторял между тем Ге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ик Мадлены ответил другой крик. Крик ужаса, аг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мщик схватил Германа за горло и бросил его на снег. Господин де Морлюкс, оставив Мадлену, которая отчаянно боролась, увидел на снегу безобразную массу. Герман кричал так же, как и казак, а волки выли и дрались из-за его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телем Мадлены был Рокамб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, как мы уже знаем, удалось бежать от солдат и достигнуть петергофской ст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он подкупил ямщика и повез сам виконта, оставив спасенного им рекрута сторожить этого ямщика на ст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в Германа волкам, Рокамболь в то же время вскочил в возок, предоставив лошадей самим себе, и прикрепил только вожжи к кольцу на коз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тера, бросающаяся со скалы на свою жертву, не могла бы произвести большего впечат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елезные руки Рокамболя обвились, как кольцо, вокруг шеи господина де Морлю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ойтесь ничего, — сказал Рокамболь Мадлене, — вы спас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минута показалась целым веком для господина Морлю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имый ямщик сбросил шапку, и господин де Морлюкс мог разглядеть его обнаженну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знаешь меня? — кр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окамболь! — прошептал в ужасе де Морлюкс. Рокамболь вырвал у него пистолеты, и виконт не подумал даже защи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лена, обезумевшая от ужаса, думала, что для нее разверзается само небо. Она также узнала Рокамболя, своего спасителя и спасителя Антуанет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и все еще слышались крики Гер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и постепенно ослабевали, и легко можно было угадать, что у несчастного началась аго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конт Карл де Морлюкс, — начал Рокамболь, — вы совершили много преступлений, но Бог может простить вас, если вы покаетесь, что я вам и советую сделать, так как вы сейчас умр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онту стало страшно. Он скрестил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щадите! — пробормотал де Морлюкс, бросая умоляющий взгляд на Мадл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щадите его! — прошептала и молодая девушка, глядя на Рокамб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руках находились пистолеты, отнятые у господина де Морлю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ударыня, — ответил ей Рокамболь, — разве вы считаете себя вправе щадить убийцу вашей мате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лена чуть не вскрикнула. Морлюкс был страшно бле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вы пощадите меня, — бормотал он, — я возвращу вам все ваше со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ответил Рокамболь, — я хочу, чтобы наказание твое было ужасно, негод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окамболь схватил господина де Морлюкса, так же как и Германа, поднял его над своей головой и, продержав несколько мгновений в таком положении, выбросил его из са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о время, когда тот поднимался на ноги, кинул ему пистолеты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хочу дать тебе возможность защищаться! Затем он повернул лошадей и помчался в Лифру. Лошади неслись быстрее вих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сзади них раздалось несколько выстрелов. Это Морлюкс стрелял в вол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уд божий начинается, — прошептал Рокамболь, погоняя лош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сделалось с Ванд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Арсов отправил Рокамболя в Студянку, как мы помним, виконт де Морлюкс уехал. Арсов, оставшись с Вандой наедине, вообразил, что теперь она уже в его в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да видела, что ей не было больше никакого спасения, и потому решила действовать иным образом на этого человека. Она употребила против него всю обаятельность и чарующую силу своей кра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лиянием своего влечения к ней и по ее желанию Арсов устроил у себя громадный пир и объявил на нем своим слугам, что теперь у них в доме полновластной хозяйкой будет Ва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да сделала вид, что она согласна жить с ним, но только с тем условием, чтобы он дал ей денег. Арсов тотчас же согласился исполнить ее желание и повел в сад, где у него были спрятаны деньги. Придя в сад, Арсов указал Ванде на здание странной постройки с золоченым куп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это? — спросила Ва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там твои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ответил он и подвел ее к большому бассейну в бане, посреди которого было заметно небольшое коль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ите вы это кольцо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няв его, вы сдвинете плиту, под которой погреб в восемь футов глубины и шесть шир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…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м я спрятал золото и билеты, от которых закружилась бы голова у графа Потень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у меня также, — заметила Ванда, с восторгом глядя на Арс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хотел обнять Ванду, но она тихонько оттолкну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ассейн бывает пуст только три дня в год, а в эти три дня я хорошо караулю его, — продолжал рассказывать Арсов. — Вчера крестьяне заплатили оброк и другие повинности. Завтра, если ночь будет темна, я спрячу туда эти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видите этот кр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кран от котла с горячей водой. Я открою 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аполнишь бассей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 Через час мороз сделает свое дело, и над моим сокровищем образуется слой льда в двадцать футов, что будет лучше всяких железных дв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убах Ванды появилась улыбка, которую Арсов принял за улыбку уди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гениальный человек, — сказала она, — но ты все же должен помнить свои обещ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 — пробормо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ведь обещал мне зол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олжна получить его раньше, чем тебе придет фантазия наводнить бассе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 Я полагаюсь на твое великодушие. Но как же ты спустишься? Ведь у тебя нет лестн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найдется, — ответил он и снял с себя веревочную лестницу, которая была обмотана вокруг его стана. Сняв ее, он укрепил ее одним концом около крана ко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Ванды сверкнули ужасным пламе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сов снял с себя шубу и, схватив одной рукой веревку, спустился в бассейн. Но, едва он успел нагнуться, чтобы взять железное кольцо и поднять плиту, под которой находилось его сокровище, как ему упала на голову струя воды. Он быстро под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да открыла кран, и из него полилась вода мощной стру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вода была теплая. Арсов сначала не понял и подумал, что, вероятно, он, спускаясь на дно бассейна, как-нибудь нечаянно потянул за веревку и открыл 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кройте кран, — крикнул он Ванде, которая стояла неподвижно около бассе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и не подумала пошевелиться. Вода падала на голову управляющего, который, наконец, бросился в противоположный конец бассе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кройте! Закройте! — кричал он. Но она только хохо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сов бросился тогда к веревке и стал влезать по ней. Ванда не мешала ему. Он был всего уже в нескольких футах от края бассейна и уже одной рукой хотел схватиться за мраморный уступ, как вдруг грохнулся снова на 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да перерезала веревку кинж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сов вскрикнул от беше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б, — проговорила она, — ты не будешь более никогда притеснять и наказывать понапрасну мужиков, не станешь обкрадывать своего барина и не осмелишься говорить о любви женщине, подобной мне. Молись. Это место будет твоей моги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 мне! На помощь! — орал Арсов, но голос его заглушался шумом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ссейн скоро напол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, ты хочешь утопить меня, низкая женщина! — кричал Ар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эта смерть была бы слишком легка для тебя и ты был бы мало наказ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крой кран, — кричал Арсов, — и все, что мне только принадлежит, будет т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б, — ответила ему Ванда, — если бы ты осмелился говорить мне о любви при жизни барона Шеркова, ты бы умер под кну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жальтесь! Сжальтесь! — молил уже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ь будет по-твоему, — сказала Ванда насмешливым голосом и закрыла 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евку, крикните людей, — сказал он тогда. — Меня вытащ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 ума сошел, — ответила она холодно. — Твой час наступил, и ты замерзнешь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время, как происходила эта ужасная казнь, Рокамболь летел в Лиф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возок доехал до дороги, которая вела через пруд, и через несколько минут лошади остановились во дворе усад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камболь соскочил с козел и громко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нда! Где Ван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яные лакеи проводили его в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он застал Ванду за исполнением страшной мести, а лакеи, вместо того, чтобы освободить своего господина, еще радовались его гибели. Ванда ничего не видела и не слышала. Она не сводила глаз с этой посинелой головы, на которую падали уже тени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тогда, когда закрылись его глаза и губы стали неподвижными, когда Николай Арсов умер, она об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нее стоял Рокамболь, молчаливый и задумчивый. У нее вырвался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Мадлена? —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нала это, — прошептала она, падая к нему н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 Францию! — проговорил Рокамболь. — Теперь во Фран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мы вернемся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граф Потеньев отослал Мадлену во Францию, он, боясь, что его сын, пожалуй, даже поедет вслед за ней, устроил дело так, что графа Ивана арестовали и отправили в Петербург в креп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ф Иван расположил к себе коменданта крепости, который дозволил ему прогуливаться. Граф Иван воспользовался этим и, отправившись к своей бывшей невесте, графине Василисе Вересовой, рассказал ей про свою любовь к Мадлене и просил ее пом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стительная Василиса в душе поклялась страшно отомстить ему. Она сделала вид, что вполне сочувствует его положению, и устроила так, что его в тот же вечер освободили из крепости, и при этом комендант вручил ему двухгодичный заграничный паспорт. Василиса, со своей стороны, снабдила его деньгами, экипажем и даже камердинером — итальянцем Беруто, который был приставлен к нему как шп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ф Иван помчался за границу. Во время их пути на станции Петергоф он узнал все, что произошло в Лифре и в гостинице «Сова», куда он поехал, чтобы увидеть и расспросить лечившегося там от ран П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ел убить его, но, на счастье Петра, в гостиницу «Сова» приехал в это время другой помещик, который и уговорил его простить Петра и взять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граф Иван заехал вместе с Петром к помещику Курову, у которого и провел несколько дней. Здесь он познакомился с де Морлюксом, который, вопреки ожиданиям Рокамболя, был спасен графом Маропуловым, бывшим в то время на охоте, когда виконта выбросили волкам. Виконт таким образом был спасен, и его-то Куров просил ехать вместе с графом Иваном, которого он считал сумасшедшим, как об этом писала ему графиня Васил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ф Иван очень сошелся с Морлюксом и с удовольствием взял его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аршаве виконт нашел на почте письмо на свое имя. Оно было от Тимолеона и извещало о том, что Аженор в Париже и что ему, Тимолеону, удалось снова захватить Антуанетт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Как только вы приедете в Париж, — говорилось в письме, — велите тотчас же ехать в улицу Лондон, № 2, где вы узнаете все подробности. Вы спросите господина Гепэна, адвоката.</w:t>
      </w:r>
    </w:p>
    <w:p>
      <w:pPr>
        <w:pStyle w:val="CiteAuthor"/>
        <w:bidi w:val="0"/>
        <w:spacing w:before="0" w:after="0"/>
        <w:ind w:left="1701" w:right="600" w:firstLine="567"/>
        <w:rPr/>
      </w:pPr>
      <w:r>
        <w:rPr/>
        <w:t>Тимолеон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после этого господин де Морлюкс выехал из Варшавы. Иван ехал вместе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yu_ponson.html" TargetMode="External"/><Relationship Id="rId4" Type="http://schemas.openxmlformats.org/officeDocument/2006/relationships/hyperlink" Target="http://thelib.ru/books/dyu_ponson/zaklyataya_gostinic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yu_ponson/zaklyataya_gostinica-comment.html" TargetMode="External"/><Relationship Id="rId7" Type="http://schemas.openxmlformats.org/officeDocument/2006/relationships/hyperlink" Target="http://thelib.ru/authors/dyu_pons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îíñîí äþ Òåððàéëü </dc:creator>
  <dc:description/>
  <dc:language>en-US</dc:language>
  <cp:lastModifiedBy/>
  <cp:revision>0</cp:revision>
  <dc:subject/>
  <dc:title>Çàêëÿòàÿ ãîñòèíèöà</dc:title>
</cp:coreProperties>
</file>