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5">
        <w:r>
          <w:rPr>
            <w:rFonts w:ascii="Arial" w:hAnsi="Arial"/>
            <w:b w:val="false"/>
            <w:i w:val="false"/>
            <w:sz w:val="24"/>
            <w:u w:val="single"/>
          </w:rPr>
          <w:t>Другие книги серии «Полные похождения Рокамболя»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Понсон дю Террайль</w:t>
      </w:r>
    </w:p>
    <w:p>
      <w:pPr>
        <w:pStyle w:val="Heading1"/>
        <w:bidi w:val="0"/>
        <w:ind w:left="0" w:right="0" w:hanging="0"/>
        <w:rPr/>
      </w:pPr>
      <w:r>
        <w:rPr/>
        <w:t>Клуб веселых кутил</w:t>
      </w:r>
    </w:p>
    <w:p>
      <w:pPr>
        <w:pStyle w:val="Heading1"/>
        <w:bidi w:val="0"/>
        <w:ind w:left="0" w:right="0" w:hanging="0"/>
        <w:rPr/>
      </w:pPr>
      <w:r>
        <w:rPr/>
      </w:r>
    </w:p>
    <w:p>
      <w:pPr>
        <w:pStyle w:val="Heading1"/>
        <w:bidi w:val="0"/>
        <w:ind w:left="0" w:right="0" w:hanging="0"/>
        <w:rPr/>
      </w:pPr>
      <w:r>
        <w:rPr/>
        <w:t>(Полные похождения Рокамболя-16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* * 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артия была уже окончена. Монжерон приподнялся со своего места, посмотрел на часы и сказ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друзья, теперь ровно два часа ночи, и сегодня, день в день, час в час, ровно год, как пропал наш друг Гастон де Морев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невольно вздрогну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оспода! — проговорил один молодой человек, сделавшийся только накануне членом клуба des Greves. — Мне бы очень хотелось узнать историю маркиза Гаст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 этот происходил в одной из зал клуба des Greves, одного из самых модных того вре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вой крестный отец, Казимир, — заметил ему на это Монжерон, — и потому обязан посвящать тебя во все тайны… Итак, слуша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Гастон де Моревер был молодой человек, богач. В прошлом году именно в этот самый день он вышел в два часа ночи из нашего клуба и исчез бессле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не допускаю тут самоубийства, — сказал один из игро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Я тоже, — добавил Монже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зговор о Гастоне де Моревере навел на все общество грустные размыш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это преплачевная история, — вставил свое слово еше один из игравших вместе с Монжероном, — перейдем к более веселым предметам, ну, хоть, например, к страсти нашего друга Мариона к прекрасной садов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Ах да, кстати, — проговорил Монжерон, — добился ли он чего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звините меня… но ведь я и этого не знаю, — начал было уже опять тот молодой человек, которого Монжерон назвал своим крестн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Монжерон тотчас же перебил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ейчас, сейчас! — сказал он. — Ты все узнаешь. Видишь ли, мой милый друг, дело в том, что Густав Марион — наш общий друг и покоритель всех женских сердец, сообщил нам на этих днях о прекрасной садовнице, у которой, по его словам, больше двадцати садовников и которая торгует редкими и прекрасными цве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а хороша соб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рион уверяет, что если бы она появилась в опере при полном сборе парижских красавиц, то затмила бы их вс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а пользуется он ее взаимность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о-то и дело, что до сих пор еще нет; прекрасная садовница ходит постоянно в трауре… У нее нет ни мужа, ни любовника, окружающие ее обращаются к ней с самым глубоким почтением, как к какой-нибудь королеве… Кто она? Как ее зовут?.. Все это глубокая тайна для всех. Марион истратил уже около двадцати тысяч франков, но до сих пор не мог ни от кого добиться о ней никаких сведений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не совсем так, — проговорил в это время вновь вошедший в залу красивый брю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чень просто — Марион, как кажется, начинает добиваться своей ц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 он подкупил ее единственного лакея, остающегося на ночь в доме, так как обыкновенно по вечерам все садовники расходятся по своим кварти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И этот лак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тдал ему за несколько сот луи ключ от сада и прихожей. Остальное, конечно, дело Мариона, который имеет еще сведения от того же лакея, что прекрасная садовница никогда никого не впускает в свою спальню, которая находится во втором этаже дома и в окне которой целую ночь виднеется обыкновенно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что же Марион намерен дел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Он пригласил четверых: меня, барона Коппа, Альфреда Мильруа и Карла Гу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для 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бы сопровождать его в его сегодняшнем ночном похождении, которое будет в Бельвю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о, мой друг, — прервал его Монжерон, — вы, кажется, забываете, что и в Бельвю есть полицейские комисса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уж, право, его дело, а не наше. Мы даже не войдем, а будем ждать его только снаружи. Если ему удастся окончить благополучно похищение прекрасной садовницы, то мы будем ожидать его, а если она вздумает кричать и вообще призывать на помощь, то мы дадим тя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е слово, — проговорил Монжерон, — что и я бы охотно отправился вместе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Браво, Монжерон! — раздался в эту минуту из-за дверей чей-то голос. — Идемте же, я беру тоже и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обернулись к двери, на пороге которой показался сам предмет общего разговора и внимания — Густав Мар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ак это все не шутка? — спросил один из этой компании, по имени Кази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апротив, вещь самая серьезная, — отвечал ему Марион, — мой шарабан стоит здесь на бульваре… я могу предложить вам, господа, пять мест. Кто желает, тот может ехать со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арион, — спросил, улыбаясь, Монжерон, — не захватить ли нам с собою оружи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ак хотите. У меня есть при себе револьвер, — добавил Марион и вышел из клу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тники его последовали за ним, и через пять минут после этого шарабан Мариона несся с быстротою вихря по безлюдным бульвар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ле Густава Мариона сидел Монжерон, остальные же спутники его разместились позади них. На подножке шарабана стоял маленький грум, который должен был держать лоша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чь была холодная и темная, хотя был уже конец ма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десять или пятнадцать минут они уже были у дома прекрасной садовницы, который вполне походил на обыкновенную загородную дачу. Вокруг него царствовало глубокое молчание, и только в окне второго этажа светился, замеченный ими еще издали, маленький огон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устав Марион достал из своего кармана ключ, стоивший ему так дорого, и вложил его в замок калитки, которая тотчас же и без малейшего шума отворилась. Густав Марион прошел на цыпочках через сад и вошел в прихожую. Затем он поднялся по лестнице во второй этаж и очутился в длинном коридоре, в конце коридора находилась стеклянная дверь, из-за которой виднелся 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ее спальня, — подумал тогда Марион и продолжал идти к этой две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ойдя до нее, молодой человек приостановился, приподнялся на цыпочках и заглянул в одно из ее стек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след за этим мгновенно волосы его поднялись дыбом, а на лбу выступил холодный п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выразимый ужас охватил все его существо; он дико вскрикнул и грохнулся на п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увидел за этой стеклянной дверью комнату, обитую черным сукном, посреди которой стоял катафалк с чьим-то труп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 ног этого покойника стояла женщина и плак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а прекрасная садов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покойнике, которого можно было принять за уснувшего, — в этом-то покойнике Густав Марион узнал Гастона де Моревера, который, как мы уже знаем, пропал без вести и которого тщетно разыскивали во всех концах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нако Марион не лишился чувств, а был поражен каким-то полудуховным, полуфизическим оцепенением и таким невыразимым ужасом, что его ноги отказались служить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эту минуту стеклянная дверь отворилась, перед ним появилась женщина, плакавшая у ног покой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ая садовница, так как это была она, приказала Мариону встать и у гроба Моревера взяла с него клятву в том, что он будет вечно молчать о том, что он вид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Если вы, сударь, — сказала она, — желаете дожить до седых волос, то вы мне поклянетес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поднял на нее испуганный вз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Вы поклянетесь мне, — продолжала прекрасная садовница, — что никогда ваш язык не произнесет ни слова о виденном вами!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дрожал всем телом и не мог произнести ни одного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Клянитесь же, сударь, клянитесь же! — вскричала вновь 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ион исполнил ее требование, а через час после этого Монжерон и его четверо товарищей нашли его в бесчувственном состоянии на ступенях крыльц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 стал сумасшедш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ерез несколько дней после этого Монжерон явился вечером в клуб и, сообщив всем присутствовавшим в зале, что он хочет во что бы то ни стало узнать, что могло так напугать Мариона у прекрасной садовницы, предложил </w:t>
      </w:r>
      <w:r>
        <w:rPr>
          <w:i/>
        </w:rPr>
        <w:t>желающим сопровождать себ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хотников нашлось так много, что пришлось бросить жребий, который и достался тому молодому человеку, который расспрашивал у Монжерона об исчезновении Моревера. Этого молодого человека звали Казим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жерону удалось так же легко проникнуть в дом прекрасной садовницы, как и Мариону. Поднявшись во второй этаж, он вместе с Казимиром прошел по коридору и достиг стеклянной двери. Подойдя к двери, Монжерон приподнялся на носки и заглянул в нее. Подобно Мариону, его невольно откинуло назад, и он едва устоял на ног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раурной комнате все было в прежнем порядке. Труп маркиза Гастона де Моревера по-прежнему лежал на катафалке. Только прекрасной садовницы не было в ком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жерон, как и Марион, тотчас уже узнал маркиза де Морев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имир де Нуартер также приблизился к двери, и хотя он никогда не знал маркиза, но при виде его трупа не мог тоже сдержать невольного кр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Молчи! — шепнул Монже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до заметить здесь, что он был храбр и вскоре оправился от овладевшего им вначале страх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красной садовницы все еще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гда Монжерон наклонился к Казимиру и шепнул ему на ух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мне понятно, отчего Марион сошел с ума, — он узнал тру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зимир вздрог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Теперь мы напали не на тайну, а на след преступления, и надо идти до ко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еклянная дверь была зап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жерон попробовал отворить ее, но не м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Ну, куда ни шло! — прошептал он и, наклонившись, сильным ударом плеча высадил дв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вдруг почти мгновенно их объял непроницаемый м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се четыре восковые свечи, горевшие по углам катафалка, сразу погас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Следуй за мной! — проговорил тогда Монжерон и, взяв Казимира за руку, пошел по направлению к тру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не успели они сделать и двух шагов, как вдруг Монжерон вскрикнул: пол под их ногами заколебался и провал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жерон и Казимир упали в какое-то подпол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жерон зажег спичку и осмотрелся. Они находились в небольшой оранжерее, уставленной дорогими и редкими пахучими цветами. На верху этой оранжереи находилось небольшое окно с крепкой решет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жерон попробовал было распилить эту решетку, но вскоре им и его товарищем овладело какое-то отяжеление, и они лишились чувст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другой день после этого оба они пришли в себя и очутились на каком-то отдаленном пустом дровяном дворе, куда их перенесли по приказанию прекрасной садов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ня через два после этого Монжерон поехал к начальнику тайной полиции — Лепервье, желая сообщить ему то, что он видел в доме прекрасной садовни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первье не мог принять его немедленно, а попросил несколько подождать в приемной. Начальник тайной полиции был занят: он читал доклад одного из своих агентов, присланный ему из Лондона, относительно де Море-вера, разыскивать которого тот был послан в Англ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т-то агент сообщал ему, что труп Моревера был найден в Лондоне, в кабаке «Короля Георга», где он был будто бы убит одной ирлан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о время, как Лепервье читал это донесение, ему снова доложили, что Монжерон продолжает настаивать. чтобы его впустили поскорее, так как он имеет сообщить несколько важных сведений относительно исчезновения маркиза де Морев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 этом имени Лепервье подскочил на своем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Проси, — крикнул он слуге, — проси господина Монжер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зультатом свидания Монжерона с Лепервье был обыск дома прекрасной садовницы, которая уже переехала и прода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лиция вошла в коридор, добралась до стеклянной двери и проникла в ту комнату, которая была обита траурным сукном и где стоял гр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нжерон руководил действиями поли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перь в этой комнате уже не было больше гроба и трау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сле тщательного обыска удалось найти в полу этой комнаты пружину, посредством которой открывалось отверс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гда это отверстие было открыто, то все присутствующие увидели в подземелье черный гроб, вокруг которого горели четыре све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первье и Монжерон соскочили вни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Моревер, — проговорил Монже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, — ответил Леперв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ни оба подошли тогда к тру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первье дотронулся до него рукою и вдруг вскрикнул от изумл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 такое? — спросил Монже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по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Да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не труп, — сказал спокойно Леперв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— </w:t>
      </w:r>
      <w:r>
        <w:rPr/>
        <w:t>Это просто восковая фигура, — продолжал Лепервье. — И мы все введены в заблуж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первье был прав: перед ним лежал не настоящий труп, не убитый Моревер, а просто артистически исполненная восковая фигура, одна из тех фигур, которые составляют гордость некоторых британских музе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несколько часов после этого Лепервье получил второе донесение от своего агента, в котором тот уведомлял его, что труп Моревера был украден ночью из мо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сковая фигура, изображавшая в таком совершенстве труп маркиза де Моревера, была оставлена под надзором двух полицейских агентов, а Лепервье и Монжерон, отправились в квартиру прекрасной садовницы, которая, по словам ее нового преемника, жила в доме № 79, в Хромовой ул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полчаса они были уже там, но прекрасной садовницы, или госпожи Левек, не застали дома, так как она уехала, по словам дворника, на целую неделю. Тогда Лепервье приступил к обыску ее квартиры. Но самый тщательный обыск не привел ни к каким результат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 одном из столов Лепервье нашел письмо, адресованное Монжерону. В этом письме прекрасная садовница просила Монжерона бросить все его розыски относительно маркиза де Моревер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Cite"/>
        <w:bidi w:val="0"/>
        <w:spacing w:before="0" w:after="0"/>
        <w:ind w:left="1134" w:right="600" w:firstLine="567"/>
        <w:rPr/>
      </w:pPr>
      <w:r>
        <w:rPr/>
        <w:t>«Я уезжаю из Парижа и, быть может, никогда больше не возвращусь сюда, — писала она. — А может быть, мы с вами еще будем встречаться двадцать раз с глазу на глаз, и вы не будете знать, кто я такая. Прощайте, господин де Монжерон, не отвергайте совета женщины, пламенно любившей вашего друга.</w:t>
      </w:r>
    </w:p>
    <w:p>
      <w:pPr>
        <w:pStyle w:val="CiteAuthor"/>
        <w:bidi w:val="0"/>
        <w:spacing w:before="0" w:after="0"/>
        <w:ind w:left="1701" w:right="600" w:firstLine="567"/>
        <w:rPr/>
      </w:pPr>
      <w:r>
        <w:rPr/>
        <w:t>Прекрасная садовница»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пустя неделю после этого возвратился из Лондона и агент Леперв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смотря на все старания английской полиции, тело маркиза де Моревера так и не на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происшествие взволновало весь Париж, но поиски французской полиции остались также тщетны. Одни, знавшие маркиза де Моревера и видевшие потом восковую фигуру, узнавали в ней маркиза, а другие положительно отвергали всякое с ним сход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шло несколько месяцев после этого. Поиски полиции ослабевали и наконец совсем прекрати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год в обществе, к которому принадлежал де Моревер, пронесся новый сл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дин флотский офицер рассказывал, что встречался в Индии с маркизом, живым и здоров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 и как будто бы в довершение всего, около того же времени, полицейский агент Мануил, сделавший некогда Лепервье донесение об убийстве маркиза де Моревера, был сам раздавлен телегой и почти в безжизненном состоянии отнесен в больницу отеля Диё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мирая, он настоятельно просил привезти к нему полицейского префекта, который тотчас же прибыл в больницу и выслушал исповедь умирающ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мела ли эта исповедь связь с исчезновением маркиза Гастона де Мореве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то было неизвест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6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8">
        <w:r>
          <w:rPr>
            <w:rFonts w:ascii="Arial" w:hAnsi="Arial"/>
            <w:u w:val="single"/>
          </w:rPr>
          <w:t>Все книги автора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9">
        <w:r>
          <w:rPr>
            <w:rFonts w:ascii="Arial" w:hAnsi="Arial"/>
            <w:u w:val="single"/>
          </w:rPr>
          <w:t>Другие книги серии «Полные похождения Рокамболя»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dyu_terrayl_ponson_per_aleksis.html" TargetMode="External"/><Relationship Id="rId4" Type="http://schemas.openxmlformats.org/officeDocument/2006/relationships/hyperlink" Target="http://thelib.ru/books/dyu_terrayl_ponson_per_aleksis/klub_veselyh_kutil.html" TargetMode="External"/><Relationship Id="rId5" Type="http://schemas.openxmlformats.org/officeDocument/2006/relationships/hyperlink" Target="http://thelib.ru/series/polnye_pohozhdeniya_rokambolya.html" TargetMode="External"/><Relationship Id="rId6" Type="http://schemas.openxmlformats.org/officeDocument/2006/relationships/hyperlink" Target="http://thelib.ru/" TargetMode="External"/><Relationship Id="rId7" Type="http://schemas.openxmlformats.org/officeDocument/2006/relationships/hyperlink" Target="http://thelib.ru/books/dyu_terrayl_ponson_per_aleksis/klub_veselyh_kutil-comment.html" TargetMode="External"/><Relationship Id="rId8" Type="http://schemas.openxmlformats.org/officeDocument/2006/relationships/hyperlink" Target="http://thelib.ru/authors/dyu_terrayl_ponson_per_aleksis.html" TargetMode="External"/><Relationship Id="rId9" Type="http://schemas.openxmlformats.org/officeDocument/2006/relationships/hyperlink" Target="http://thelib.ru/series/polnye_pohozhdeniya_rokambolya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Ïîíñîí äþ Òåððàéëü </dc:creator>
  <dc:description/>
  <dc:language>en-US</dc:language>
  <cp:lastModifiedBy/>
  <cp:revision>0</cp:revision>
  <dc:subject/>
  <dc:title>Êëóá âåñåëûõ êóòèë</dc:title>
</cp:coreProperties>
</file>