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юмонте Эд</w:t>
      </w:r>
    </w:p>
    <w:p>
      <w:pPr>
        <w:pStyle w:val="Heading1"/>
        <w:bidi w:val="0"/>
        <w:ind w:left="0" w:right="0" w:hanging="0"/>
        <w:rPr/>
      </w:pPr>
      <w:r>
        <w:rPr/>
        <w:t>Удивительная професс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 Дюмон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ая профе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 поклясться, что владелец бара - удивительная профессия. Я хорошо зарабатываю и могу временами славно развлечься. Но и у меня есть свои заботы. То нужно успокоить чересчур захмелевшего солдата, то принять участие в дискуссии между мужем и женой или между мужем и его приятельницей, а то и между приятельницей, женой и му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в этом удивительного нет, подумаете вы, свойство профессии, и с годами можно привыкнуть. Верно. Но случается, однако, и нечто необы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, которым я владею, небольшой, и клиентура постоянная - соседи. Но иногда приходится иметь дело и с незнакомцами. Вот и в пятницу утром около десяти заходит в бар какой-то мужчина. Одет в темно-синий костюм, белую рубашку и галстук. Судя по его виду, я решил, что это торговый представитель, который хочет убить время перед деловым свид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ез минуту буду к вашим услугам, - говорю я, перекатывая пивную 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пешу, спокойно делайте свою работу и, когда кончите, подайте п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лил пиво и поставил перед ним. Под прилавком у меня находится мешочек, в котором я держу деньги. Мелкие я отложил на сегодняшний день. Там было около пятидесяти долларов. Как я уже говорил, была пятница, а мне часто случается разменивать клиентам чеки на деньги именно под конец недели, поэтому я приготовил еще пятьсот долларов, которые спрятал под кассу. Я налил и себе пива и сел около незнаком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орговый представитель или что-то в этом ро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просто гулял, вижу: бар открыт, ну и зашел сюда на кружку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не было больше темы для разговора, мы сидели молча и пили пиво. Через несколько минут я налил нам еще по одной и снова сел. Именно тогда и случилось нечто удивите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ар вошел какой-то тип и сразу же направился к стойке. Я встал, чтобы его обслужить. Когда долго работаешь в баре, то сразу чувствуешь, если происходит что-то нелад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говоря, в поведении того типа не было ничего удивительного. Это был молодой человек с симпатичным лицом, в светлом летнем костюме и с платком на шее. Однако было у него что-то недоброе во взгляде. Я заметил, что у него потные руки и он вытирает их одна о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казал пиво. Я повернулся за кружкой и, наливая пиво, заметил в его руке пистолет - хорошенькую маленькую игрушку, по крайней мере до тех пор, пока из нее не цел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ся, старина, и меня не дразни. Достань деньги из кассы и дай их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, в которой он держал пистолет, сильно тряс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нул из кассы все однодолларовые банкноты, которые приготовил на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елай этого, сынок, - вдруг сказал с другой стороны бара первый незнако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повернул голову в направлении говорящего, продолжая держать меня на м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елай этого, сынок, в самом деле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уйте своего носа не в свое дело, не двигайтесь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пробовал быть грозным, но голос у него был неуверенный, а рука задрожала еще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 ни в кого стрелять, но, если нужно будет, не засомневаюсь ни на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ее, - бросил я первому незнакомцу. - Посмотрите, как у него руки трясутся. Может, это под влиянием наркот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там наркотики! Он просто боится, - продолжал спокойно тот. Наверное, первый раз пошел на дело и умирает со стра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болтать, - оборвал парень. - Я должен иметь эти деньги, должен. Дав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зачем тебе эти деньги, но все равно игра не стоит свеч, сказал спокойно незнакомец. - Даже если тебе удастся в этот раз украсть несколько долларов, ты будешь отмечен на всю жизнь. Мы дадим описание твоей внешности в полицию, там заведут на тебя карточку, и рано или поздно тебя кто-то узнает. А ты узнаешь, сынок, что значит всю жизнь дрожать, думая, что за тобой кто-то сле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продолжал убеждать своим мягким голосом. Парень слушал его совершенно загипнотизированный. Помимо воли он опустил свой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, ты немного поумнел. В конце концов, ты ничего плохого не сделал и можешь спокойно уйти отсюда без ощущения, что ты осел. Незнакомец внимательно посмотрел на парня. - Скажу тебе еще вот что: ты мне кажешься порядочным пар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е знаешь жизни, чтобы сейчас начинать такие дела. Хотя бы потому, что твой пистолет не заря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был уже у дверей. И когда он услышал о незаряженном пистолете, побледнел и бросился бежать. Минуту я стоял как вкопанный, потом сделал глубокий вдох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говорили, что вы не торговый представитель, но это самая лучшая аргументация, какую я слышал в своей жизни. Несколькими словами вы отговорили парня от ограбления. Кто вы в конце концов: полицейский или общественный инспе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олицейский и не общественный инспектор, - сказал он, допивая пиво. - Я 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в это, он вынул огромный, 45-го калибра, револьвер и положил его на стойку, направив в мо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забудь и о тех 500 долларах, которые ты спрятал под кассой, - доба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говорил, что владелец бара - удивительная профес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yumonte_ed.html" TargetMode="External"/><Relationship Id="rId4" Type="http://schemas.openxmlformats.org/officeDocument/2006/relationships/hyperlink" Target="http://thelib.ru/books/dyumonte_ed/udivitelnaya_profess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yumonte_ed/udivitelnaya_professiya-comment.html" TargetMode="External"/><Relationship Id="rId7" Type="http://schemas.openxmlformats.org/officeDocument/2006/relationships/hyperlink" Target="http://thelib.ru/authors/dyumonte_e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ä Äþìîíòå </dc:creator>
  <dc:description/>
  <dc:language>en-US</dc:language>
  <cp:lastModifiedBy/>
  <cp:revision>0</cp:revision>
  <dc:subject/>
  <dc:title>Óäèâèòåëüíàÿ ïðîôåññèÿ</dc:title>
</cp:coreProperties>
</file>