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жекобс Д</w:t>
      </w:r>
    </w:p>
    <w:p>
      <w:pPr>
        <w:pStyle w:val="Heading1"/>
        <w:bidi w:val="0"/>
        <w:ind w:left="0" w:right="0" w:hanging="0"/>
        <w:rPr/>
      </w:pPr>
      <w:r>
        <w:rPr/>
        <w:t>Том-Тит-То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. Джекоб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-Тит-Т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а-была на свете вдова. Однажды она испекла пять пирогов, но когда вынула их из печки, оказалось, что они слишком засохли, у них сделались такие жесткие корочки, что их невозможно было есть. Вдова сказала дочер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чка, поставь пироги на полку, пусть они там постоят. Потом они вернутся в столов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понимаете? Она хотела сказать, что после того, как пироги постоят на полке, корочки станут мягче и тогда можно будет подать пироги на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евушка подумала: "Если они все равно вернутся к нам, я их съем сейчас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олго раздумывая, она принялась за дело, и скоро от пяти пирогов ничего не ост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ступило время ужина, мать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и и принеси один из пирогов, я думаю, они теперь гот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пошла в столовую, посмотрела, но, конечно, увидела только пустые тарелки. Она пришла назад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я съела пироги, и ни один из них не вернется в столов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ее очень огорчилась, но делать было нечего, она взяла прялку, села у порога, принялась прясть и запела: "Моя дочка съела пять пирогов, моя дочка съела пять пирогов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улице в это время проезжал король. Он услышал, что кто-то поет, но не мог разобрать слов песни. Король остановился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чем ты пела, добрая женщина, скажи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ове было стыдно сказать ему, что сделала ее дочка, и потому она пропела: "Моя дочка выпряла сегодня пять мотков пряжи, моя дочка выпряла пять мотков пряж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а чудо, - воскликнул король. - Я никогда не слыхивал, чтобы кто-нибудь мог в один день выпрясть пять мотков пряж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умав немного,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 что, я женюсь на твоей дочери, но вот с каким условием: одиннадцать месяцев она будет получать все свои любимые кушанья, всякие платья, какие ей вздумается, будет принимать кого захочет, но в последний месяц ей придется прясть каждый день по пять мотков пряжи. Если она не сделает этого, ей отрубят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лично, - сказала вд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брадовалась, что ее дочь будет королевой. Что же касается пяти мотков пряжи, то вдова решила как-нибудь отделаться от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со временем король забудет свою выдумку, - сказала она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женился на дочери вдовы. Одиннадцать месяцев молодая королева ела самые лучшие кушанья, носила все платья, какие ей нравились, и приглашала к себе кого хо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 мере того, как шло время, она стала задумываться и часто старалась угадать, помнит ли король о пряже. Он не говорил об этом ни одного слова, и она решила, что пряжа забы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в последний день последнего месяца король отвел королеву в такую комнату, которой она никогда еще не видела. В ней не было ничего, кроме прялки и ст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сказал же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я дорогая, с завтрашнего дня тебя запрут в этой комнате, дадут тебе еду на день, и если ты к ночи не выпрядешь пяти мотков, я велю отрубить тебе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у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ева была вне себя от ужаса. Она всю жизнь ленилась, так что совсем не умела пря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я теперь буду делать? - говорила она. - Ведь никто не может прийти помочь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ела на стул в кухне и горько-горько запла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в дверь тихо постучали. Она поднялась со стула и отперла дверь. В ту же минуту в комнату вбежал маленький черный уродец с длинным хвостом. Он посмотрел на нее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чем ты пла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е тебе до этого дело? - ответ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равно, скажи мне, о чем ты пла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не не поможешь, если я и 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этого не знаешь, - заметил уродец и обвил себя хво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ж, пожалуй, - сказала королева и объяснила ему все подроб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что, - проговорил черный уродец, - каждое утро я буду приходить к твоему окну и брать у тебя лен, вечером же - приносить готовую пря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тебе нужно заплатить за это? -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родец искоса посмотрел на нее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дую ночь я позволю тебе трижды угадывать мое имя, если ты не угадаешь его к концу месяца, я унесу тебя к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ая королева решила, что она узнает его имя до конца месяца, и ответила 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я соглас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лично, - крикнул уродец. И если бы вы видели, как он завертел хвос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король отвел королеву в пустую комнату, в которой стояла пища на один день и лежал приготовленный лен. Он отдал все жене, ушел и запер за собой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он переступил порог, как кто-то постучал в оконное стекло. Королева открыла окошко и увидела уродца, сидевшего на подоконн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лен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- сказала она и подала ему 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уродец принес ей готовую пря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скажи, как меня зовут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Би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нет, - ответил уродец и повертел хво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, значит, Нед? - сказала корол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опять нет, - ответ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Мар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угадала, - крикнул уродец, покрутил хвостом и уле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повторилось то же самое. Король ежедневно приносил утром лен и пищу, а черный уродец исполнял работу за королеву. Целый день молодая женщина сидела, стараясь придумать различные имена. Но она все не попадала на настоящее. По мере того, как месяц подходил к концу, черный уродец начинал смеяться все злее и злее и каждый раз, когда королева не угадывала его имени, все быстрее и быстрее крутил хво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лось всего два дня. Вечером предпоследнего дня уродец принес пряж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ты еще до сих пор не угадала моего име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одим? - спросила корол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нет, - ответ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э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фуса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угадала, не угадала, - закрич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родец посмотрел на нее глазами, блестевшими, как раскаленные угли, и при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остался только завтрашний вечер, потом я унесу тебя к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улетел. Королева похолодела от ужаса. В эту минуту она услышала, что по коридору идет король. Он вошел в ее комнату и, увидев исполненную работу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ижу, моя дорогая, что и завтра вечером пряжа будет готова, и, так как мне не придется тебя казнить, я поужинаю с тобою здесь сего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если ужин, второй стул, стол. Сели. Едва король проглотил несколько кусков, как перестал есть и за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 тобой? - спросила корол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 ли, - сказал он, - сегодня я охотился и зашел в такое глухое место в лесу, какого еще никогда не видывал. Там посреди деревьев есть старая брошенная известковая яма, и я услышал, что в ней что-то жужжит. Мне захотелось посмотреть, в чем дело, я сбросил с себя охотничью обувь, подкрался к краю ямы и посмотрел вниз. И что же я увидел? Смешного маленького черного уродца! И знаешь, что он делал? На его хвосте была прялка, он прял очень хорошо и необыкновенно быстро вертел ее хвостом, в то же время он п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не кошка, я не ко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 имя Том-Тит-То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хав это, королева чуть не подскочила от радости, но сдержалась и не сказала ни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 следующее утро уродец пришел за льном, он был очень весел. Вечером королева услышала стук в стекло. Она открыла окно, уродец сидел на подоконнике, злобно улыбался во весь рот, который растянулся от уха до уха, и быстро-быстро крутил хво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мое имя? - спросил он, передавая королеве пря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овут ли тебя Соломоном? - спросила королева, делая вид, что ей стра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нет, - ответил уродец, подвигаясь в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иновий? -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-нет-нет, - весело сказал он, расхохотался и так завертел хвостом, что его почти не было в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 немножко, - прибавил он, - еще одна минута - и ты будешь в моей вл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тянул к ней свои черные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ева отступила шага на два, улыбнулась и, протянув к нему указательный палец, пропе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ы не кошка, ты не ко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е имя Том-Тит-То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в это, уродец страшно закричал, улетел в темноту и никогда больше не появл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в, что королева выдержала испытание, король стал ласково обходиться с нею. Она избавилась от лени, и они долго и счастливо жили в своем королев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zhekobs_d.html" TargetMode="External"/><Relationship Id="rId4" Type="http://schemas.openxmlformats.org/officeDocument/2006/relationships/hyperlink" Target="http://thelib.ru/books/dzhekobs_d/tom_tit_to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zhekobs_d/tom_tit_tot-comment.html" TargetMode="External"/><Relationship Id="rId7" Type="http://schemas.openxmlformats.org/officeDocument/2006/relationships/hyperlink" Target="http://thelib.ru/authors/dzhekobs_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 Äæåêîáñ </dc:creator>
  <dc:description/>
  <dc:language>en-US</dc:language>
  <cp:lastModifiedBy/>
  <cp:revision>0</cp:revision>
  <dc:subject/>
  <dc:title>Òîì-Òèò-Òîò</dc:title>
</cp:coreProperties>
</file>