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ром Клапка Джером</w:t>
      </w:r>
    </w:p>
    <w:p>
      <w:pPr>
        <w:pStyle w:val="Heading1"/>
        <w:bidi w:val="0"/>
        <w:ind w:left="0" w:right="0" w:hanging="0"/>
        <w:rPr/>
      </w:pPr>
      <w:r>
        <w:rPr/>
        <w:t>Человек, который не верил в счаст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в Ипсвиче, и под мышкой у него было семь различных еженедельных газет. Все они, как я успел заметить, страховали своих читателей от смерти или несчастного случая на железной дороге. Он устроил свои вещи в багажной сетке, снял шляпу, положил ее возле себя на скамейку, вытер лысую голову шелковым носовым платком красного цвета и принялся старательно надписывать свое имя и адрес на каждой из семи газет. Я сидел напротив и читал «Панч». Я всегда беру с собой в дорогу какой-нибудь старый юмористический журнал – по-моему, это успокаивает нер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одъезжали к Мэннингтри, вагон сильно тряхнуло на стрелке, и подкова, которую он заботливо положил над собой, проскользнула в отверстие сетки и с мелодичным звоном упала ему н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выразил ни удивления, ни гнева. Приложив платок к ссадине, он нагнулся, поднял подкову, поглядел на нее с упреком и осторожно выбросил за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но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ейший вопрос. Я понял это, едва открыл рот. Эта штука весила по меньшей мере три фунта-на редкость большая и увесистая подкова. Видно было, как на голове у него вздувается здоровенная шишка. Только дурак усомнился бы, что ему больно. Я ожидал, что он огрызнется; по крайней мере я на его месте не сдержался бы. Однако он, видно, усмотрел в моих словах лишь естественное проявление сочув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множко, –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что она вам? – спросил я. Не часто увидишь, чтоб человек отправлялся в дорогу с подк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лежала на шоссе как раз возле станции, – объяснил он. – Я подобрал ее на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звернул свой платок, чтобы свежей стороной приложить к опухшему месту, а я тем временем пробурчал что-то глубокомысленное насчет превратностей су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сказал он, – мне в жизни порядком везло, только пользы мне от этого не было никакой. Я родился в среду, – продолжал он, – а это, как вы, наверно, знаете, самый счастливый день, в какой может родиться человек. Моя мать была вдовой, и никто из родственников не помогал мне. Они говорили, что помогать мальчику, который родился в среду, – все равно что возить уголь в Ньюкасл. И дядя, когда умер, завещал все свои деньги до единого пенни моему брату Сэму, чтобы хоть как-нибудь возместить то обстоятельство, что он родился в пятницу. А мне достались только наставления; меня призывали не забывать об ответственности, которую налагает богатство, и не оставить помощью близких, когда я разбогатею. Он замолчал, сложил свои газеты – каждая со страховкой – и засунул их во внутренний карман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том еще эти черные кошки… – продолжал он. – Говорят, они приносят счастье. Так вот, самая черная из всех черных кошек на свете появилась в моей квартире на Болсовер-стрит в первый же вечер, как я туда пере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она принесла вам счастье? – поинтересовался я, заметив, что он умолк. На лицо его набежала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ак посмотреть, – ответил он задумчиво. – Возможно, мы не сошлись бы характерами. Всегда есть такое утешение. Но попробовать все-таки сто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, устремив взгляд в окно, и некоторое время я не решался прервать его печальные, по всей видимости, воспом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что же произошло? – спросил я наконец. Он вернулся к действ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ничего особенного! – сказал он. – Ей пришлось ненадолго уехать из Лондона, и на это время она поручила моим заботам свою любимую канаре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ы-то здесь ни при чем, – не уним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жалуй, – согласился он. – Однако это породило охлаждение, которым кое-кто не замедлил воспользоваться. Я уж ей и свою кошку взамен предлагал, – добавил он больше для себя, чем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и молча курили. Я чувствовал, что утешения здесь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гие лошади тоже приносят счастье, – заметил он, выколачивая трубку о край спущенного оконного стекла. – Была у меня и пег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-за нее вы тоже пострадали? –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терял из-за нее лучшее свое место, – последовал несложный ответ. – Управляющий и без того терпел дольше, чем я смел надеяться. Но ведь нельзя же держать человека, который вечно пьян. Это портит репутацию фи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 сомнения, – соглас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 ли, – продолжал он, – я не умею пить. Иные, сколько ни выпьют, – ничего, а меня первый стакан с ног валит. Я ведь к этому непривы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зачем же вы пили? – не отставал я. – Лошадь вас, что ли, заставля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обстояло вот как, – начал он, все еще осторожно потирая свою шишку, которая была уже размером с яйцо. – Лошадь принадлежала прежде одному виноторговцу, который заезжал по делу почти во все питейные заведения. Вот лошадка и взяла в привычку останавливаться у каждого кабачка, и ничего с ней не поделаешь, по крайней мере я ничего не мог с ней поделать. Любой кабак распознает за четверть мили и несется стрелой прямо к дверям. Сначала я пытался справиться с нею, но только попусту терял время и собирал толпу зевак, которые держали пари – кто кого. К этому я бы еще как-нибудь притерпелся, только однажды какой-то трезвенник, стоявший на противоположной стороне улицы, обратился к толпе с речью. Он называл меня Паломником, а лошадку Поллионом или чем-то в этом роде, и возглашал, что я сражаюсь с ней ради небесного венца</w:t>
      </w:r>
      <w:r>
        <w:rPr>
          <w:rStyle w:val="FootnoteAnchor"/>
        </w:rPr>
        <w:footnoteReference w:id="2"/>
      </w:r>
      <w:r>
        <w:rPr/>
        <w:t>. После этого нас стали величать «Полли и Паломник в битве за венец». Разумеется, меня это разозлило, и у следующего кабачка, к которому она меня принесла, я спешился и сказал, что заехал выпить стопку-другую шотландской. Так все и началось. Потребовались годы, чтобы отстать от этой привы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со мной всегда так случается, – продолжал он. – Еще когда я поступил на первое свое место, не успел я прослужить и двух недель, как хозяин подарил мне к рождеству гуся в восемнадцать фунтов в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уж от этого ничего худого не могло произойти, – заметил я. – Редкое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о же самое говорили тогда другие клерки, – ответил он. – Старик в жизни никому ничего не дарил. «Вы полюбились ему, – говорили они. – Счастливчик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яжело вздохнул. Я понял, что с этим связана цел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же вы сделали с гусем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ом-то и беда! – ответил он. – Я сам не знал, что с ним делать. Это случилось в сочельник, в десять часов вечера. Только я собрался домой, а он дает мне гуся. «Тидлинг и братья» прислали мне гуся, Биглз, – сказал он, когда я подавал ему пальто. – Очень мило с их стороны, только к чему он мне? Возьмите его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разумеется, поблагодарил его и был очень ему признателен. Он пожелал мне счастливого рождества и вышел из конторы. Я завернул подарок в бумагу и взял его под мышку. Это была великолепная птица, но тяжеловатая. И так как приближалось рождество, я подумал, что по этому случаю неплохо бы угоститься стаканчиком пива. Я зашел в кабачок на углу и положил гуся на ст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енный, – сказал хозяин, – у вас будет завтра доброе жаркое. Его слова заставили меня призадуматься: только тут я понял, что птица мне не нужна и проку мне от нее никакого. Я собирался в Кент, чтобы провести там праздники в семье одной молодой ос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й самой, у которой была канарейка? – вста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 все случилось еще до того, – ответил он. – На сей раз делу помешал гусь, о котором я вам рассказываю. Родители ее были состоятельные фермеры, и привозить им гуся было бы глупее глупого, а в Лондоне я не знал никого, кому бы мог его подарить. И вот, когда хозяин вернулся, я спросил, не согласится ли он купить у меня гуся, и сказал, что возьму не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он не нужен, – ответил тот, – у меня здесь и без того уже три штуки. Может, один из этих джентльменов у вас его ку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вернулся к нескольким молодцам, которые сидели, потягивая джин. Мне подумалось, что им даже вскладчину не купить и цыпленка. Однако самый обшарпанный из них сказал, что он не прочь взглянуть на мой товар, и я развернул сверток. Он долго осматривал и ощупывал гуся, допрашивал меня, как я его раздобыл, и кончил тем, что выплеснул на него добрых полстакана джина с водой. Затем он предложил мне за гуся полкроны. Это так возмутило меня, что я, не сказав больше ни слова, схватил в одну руку гуся, в другую веревку и бумагу и выскочил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шел некоторое время со своей ношей: я был взволнован и ничего не замечал. Когда же я поостыл, то стал размышлять над тем, как, должно быть, смешно выгляжу. То же самое, очевидно, пришло в голову и двум-трем мальчикам. Я остановился под фонарем и попытался завернуть гуся. При мне был еще портфель и зонтик, и первым делом я уронил гуся в сточную канаву, чего и следовало ожидать от человека, который при помощи одной пары рук пытается справиться с четырьмя различными предметами и тремя ярдами веревки. Вместе с гусем я зачерпнул целую кварту грязи. Почти вся она осталась у меня на руках и на одежде да еще немало на обертке. И тут пошел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греб все свои пожитки и побежал в ближайший кабачок, где надеялся достать еще кусок веревки и увязать гуся в аккуратный сверток. Кабачок был переполнен. Я протискался к стойке и бросил на нее гуся. При виде его почти все вокруг умолкли, и молодой человек, стоявший возле меня,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ами его уб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я и впрямь казался несколько возбужд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 и здесь его продать, но присутствующие не внушали мне на этот счет никаких надежд: Я выпил пинту эля, – я был порядком измучен, – соскреб с несчастного гуся сколько мог грязи, завернул его в чистый лист бумаги и вышел из каб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ереходил улицу, меня осенила счастливая мысль – проиграю его в лотерею! Я тут же отправился на поиски подходящего места. Пока я его разыскивал, пришлось выпить три или четыре стакана виски, потому что пить пиво я был уже не в состоянии – от пива меня всегда сильно разбирает. Наконец я все-таки нашел нужных мне людей, они расположились по-домашнему в тихом уютном домике неподалеку от Госвелл-роуд. Я объяснил хозяину, чего хочу. Он сказал, что не возражает, но надеется, что, продав гуся, я поставлю всем выпивку. Я ответил, что с восторгом это сделаю, и вручил ему п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 у нее не того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это пустяки! Я нечаянно уронил ее, – оправдывался я. – Это отмо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ахнет как-то чудно, – зам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т грязи, – ответил я. – Сами знаете, что такое лондонская грязь. А тут еще один джентльмен пролил на него джин. Но, когда его зажарят, никто ничего не зам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 может, и так, – согласился он. – Сам я на нее не польщусь, но, если кому вздумается, дело хозяй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ь никого не воодушевил. Я начал с шести пенсов и сам купил билет. Я предоставил хозяину полную свободу действий, и ему удалось, правда чуть ли не силком, втянуть в это дело еще пять человек. Какой-то мрачного вида субъект, храпевший в углу, вдруг проснулся, когда я уже шел к дверям, и предложил мне за гуся семь с половиной пенсов, – почему именно семь с половиной, я так и не понял. Он унес бы гуся, я никогда б его больше не увидел, и вся моя жизнь сложилась бы по-иному. Но судьба всегда была против меня. Я ответил ему, возможно с излишним высокомерием, что рождественские благотворительные обеды выдают в другом месте, и вышел. Близилась ночь, а до дому мне было далеко. Я готов был проклясть день и час, когда впервые увидел эту птицу. Теперь мне казалось, что она весит по меньшей мере тридцать шесть фу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шло в голову сбыть ее торговцу битой птицей, и скоро я нашел такую лавку на Мидлтон-стрит. За милю вокруг не было видно ни одного покупателя, но по тому, как хозяин драл глотку, можно было подумать, что на нем держится вся торговля в Кларкенвелле. Я вытащил гуся из свертка и положил перед ним н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еще что такое? –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усь, – ответил я. – Вы можете получить его по деше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он схватил гуся за шею и швырнул в меня. Я попытался увернуться, но он угодил мне в висок. Если вам никогда не запускали в голову гусем, то вы и представления не имеете, как это больно. Я подобрал гуся и в свою очередь кинул в него, но тут появился полицейский со своим обычным: «Что за беспорядк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ъяснил в чем дело. Тогда хозяин вконец разъярился и завопил на всю окр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только поглядите! – кричал он. – Скоро полночь, и у нас в магазине еще семь дюжин непроданных гусей, а этот болван приходит и спрашивает, не куплю ли я еще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понял, что затея моя преглупая, и, последовав совету полицейского, тихонько удалился, захватив с собой п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идется его кому-нибудь отдать, – сказал я себе. – Найду какого-нибудь достойного бедняка и подарю ему эту проклятую птицу». Мне попадалось на – встречу множество людей, но ни один из них не выглядел достаточно достойным. Может быть, не там я их искал, где нужно, или не в тот час, только все, кого я встречал, казались мне недостойными гуся. Проходя по Джадд-стрит, я предложил его какому-то голодного вида субъекту. Оказалось, что это просто пьяный забулдыга. Он так и не понял, чего я от него хочу, и долго шел за мной и во весь голос поносил меня, пока не свернул по ошибке на Тэвисток – плейс, где погнался за другим прохожим, продолжая выкрикивать ругательства. На Юстон-роуд я остановил какую-то девчонку, совершенного заморыша, и стал упрашивать ее взять гуся. Она ответила: «Еще чего!» – и побежала прочь. Я слышал, как она пронзительным голосом орала мне вслед: «Украл гуся! Украл гус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ронил сверток, когда шел по малоосвещенной части Сеймур-стрит, но какой-то прохожий подобрал его и вернул мне. Я уже не мог больше объяснять и оправдываться. Я дал ему монетку в два пенса и побрел со своим гусем дальше. Кабачки уже закрывались, и я заглянул еще в один, чтобы в последний раз выпить. Правда, я и без того уже порядком нагрузился, ведь мне, человеку непривычному, довольно и стаканчика пива. Но на душе у меня было скверно, и я надеялся, что это меня подбодрит. Кажется, я выпил джину, к которому испытываю крайнее отвра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 забросить гуся в Оукли-сквер, но полицейский не сводил с меня глаз и дважды прошел за мной вдоль всей ог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лдинг-роуд я хотел было закинуть гуся в подвал, но мне опять помешал полицейский. Казалось, вся ночная смена лондонской полиции только тем и была занята, как бы помешать мне избавиться от гу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е проявляли к нему такой интерес, что мне подумалось, уж не хотят ли они сами его получить. Я подошел к одному из них на Кэмден-стрит и, назвав его «Бобби», спросил, не нужно ли ему гу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мне не нужно, так это вашего брата, нахалов, – ответил он внуш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такое оскорбление, что я, разумеется, не стерпел и что-то ему возразил. Что тут произошло, я не помню, но кончилось все тем, что он объявил о своем намерении забр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кользнул от него и помчался стрелой по Кинг-стрит. Он засвистел в свисток и кинулся следом. Какой-то человек выскочил из парадного на Колледж-стрит и пытался меня остановить. Но я мигом с ним расправился, ударив его головой в живот, пересек Кресчент и через Бэтт-стрит понесся обратно на Кемден-ро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сту через канал я оглянулся и увидел, что меня никто не преследует. Я бросил гуся через парапет, и он с плеском упал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здохом облегчения я свернул на Рэндолф-стрит, как вдруг стоявший там констебль схватил меня за шиворот. Я горячо спорил с ним, когда, запыхавшись, подбежал тот первый дуралей. Они заявили, что мне лучше всего объяснить дело инспектору; я был того же 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спросил меня, почему я убежал, когда первый констебль собирался арестовать меня. Я ответил, что не хотел провести рождество в кутузке, но это показалось ему слабым аргументом. Он спросил меня, что я бросил в канал. Гуся, ответил я. С чего это мне вздумалось бросать гуся в канал, спросил он. А с того, что я сыт по горло этим зверем, ответил я. Тут вошел сержант и доложил, что сверток удалось выудить. Они немедленно развернули его на столе у инспектора. В свертке был мертвый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ъяснил им, что это вовсе не мой сверток и не мой ребенок, но они даже не скрывали, что не верят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сказал, что случай этот слишком серьезен, чтобы отпустить меня на поруки, но, поскольку я не знал в Лондоне ни одной живой души, это меня как-то не тронуло. Я попросил их послать телеграмму моей невесте с уведомлением, что не по своей воле я задерживаюсь в городе и проведу рождество так тихо и спокойно, как не мог и ж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дело прекратили за недостатком улик, и на мне осталось только обвинение в пьянстве и нарушении общественного спокойствия. Но я потерял службу и невесту. С тех пор я видеть не могу гу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ъезжали к Ливерпуль-стрит. Он собрал свои вещи и попытался надеть шляпу. Но шишка от подковы никак не давала ему нахлобучить шляпу, и он с грустью положил ее обратно на скаме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промолвил он тихо, – не скажу, чтоб я очень верил в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ек на эпизод из аллегорической повести Бэньяна «Путь паломника» (1678), где герой бьется с духом зла Аполлионом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zherom_dzherom_klapka.html" TargetMode="External"/><Relationship Id="rId4" Type="http://schemas.openxmlformats.org/officeDocument/2006/relationships/hyperlink" Target="http://thelib.ru/books/dzherom_dzherom_klapka/chelovek_kotoryy_ne_veril_v_schas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zherom_dzherom_klapka/chelovek_kotoryy_ne_veril_v_schaste-comment.html" TargetMode="External"/><Relationship Id="rId7" Type="http://schemas.openxmlformats.org/officeDocument/2006/relationships/hyperlink" Target="http://thelib.ru/authors/dzherom_dzherom_klapka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ðîì Êëàïêà Äæåðîì </dc:creator>
  <dc:description/>
  <dc:language>en-US</dc:language>
  <cp:lastModifiedBy/>
  <cp:revision>0</cp:revision>
  <dc:subject/>
  <dc:title>×åëîâåê, êîòîðûé íå âåðèë â ñ÷àñòüå</dc:title>
</cp:coreProperties>
</file>