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орг Эберс</w:t>
      </w:r>
    </w:p>
    <w:p>
      <w:pPr>
        <w:pStyle w:val="Heading1"/>
        <w:bidi w:val="0"/>
        <w:ind w:left="0" w:right="0" w:hanging="0"/>
        <w:rPr/>
      </w:pPr>
      <w:r>
        <w:rPr/>
        <w:t>Уар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9 мая 1798 г. из французского порта Тулон отправилась в Египет экспедиционная армия Наполеона. Состояла она из 38 тысяч солдат, 2 тысяч пушек и… 175 ученых. Среди этих ученых были языковеды, топографы, археологи, геологи и даже поэты.</w:t>
      </w:r>
    </w:p>
    <w:p>
      <w:pPr>
        <w:pStyle w:val="Normal"/>
        <w:bidi w:val="0"/>
        <w:spacing w:before="0" w:after="0"/>
        <w:ind w:left="0" w:right="0" w:firstLine="567"/>
        <w:rPr/>
      </w:pPr>
      <w:r>
        <w:rPr/>
        <w:t>Наполеон, охваченный тщеславным желанием ослепить французов новыми военными подвигами, а вместе с тем стремясь укрепить господство Франции на Средиземном море, завладеть морским путем в Индию и, наконец, подорвать могущество Англии захватом Египта, возлагал на эту экспедицию огромные надежды. Многого ждали от нее и сопровождавшие армию ученые.</w:t>
      </w:r>
    </w:p>
    <w:p>
      <w:pPr>
        <w:pStyle w:val="Normal"/>
        <w:bidi w:val="0"/>
        <w:spacing w:before="0" w:after="0"/>
        <w:ind w:left="0" w:right="0" w:firstLine="567"/>
        <w:rPr/>
      </w:pPr>
      <w:r>
        <w:rPr/>
        <w:t>Однако, как военная операция, экспедиция Наполеона потерпела полную неудачу, и более 7 тысяч солдат остались навеки в песках пустыни и на берегах Нила. Но если Наполеон шел в Египет как завоеватель, то сопровождавшие его ученые преследовали совершенно иную цель: они стремились приподнять завесу над тайнами истории древнего Египта. Наполеон был разбит, а наука одержала одну из своих самых блестящих побед, и ее трофеями были 26 томов научных описаний, 12 атласов зарисовок и знаменитый Розеттский камень.</w:t>
      </w:r>
    </w:p>
    <w:p>
      <w:pPr>
        <w:pStyle w:val="Normal"/>
        <w:bidi w:val="0"/>
        <w:spacing w:before="0" w:after="0"/>
        <w:ind w:left="0" w:right="0" w:firstLine="567"/>
        <w:rPr/>
      </w:pPr>
      <w:r>
        <w:rPr/>
        <w:t>Этот испещренный письменами камень, найденный во время работ по укреплению военного форта близ Розетты, ознаменовал собой рождение новой науки – египтологии.</w:t>
      </w:r>
    </w:p>
    <w:p>
      <w:pPr>
        <w:pStyle w:val="Normal"/>
        <w:bidi w:val="0"/>
        <w:spacing w:before="0" w:after="0"/>
        <w:ind w:left="0" w:right="0" w:firstLine="567"/>
        <w:rPr/>
      </w:pPr>
      <w:r>
        <w:rPr/>
        <w:t>Но прошло немало лет, прежде чем была расшифрована и прочитана таинственная надпись на Розеттском камне. Лишь в 1822 г. талантливый молодой французский ученый Жан-Франсуа Шампольон положил начало разгадке тайны. После его смерти в египтологии наступил временный застой. Противники Шампольона, не желая признавать его метод дешифровки иероглифов, пытались найти какие-то новые пути, но все их попытки ни к чему не привели.</w:t>
      </w:r>
    </w:p>
    <w:p>
      <w:pPr>
        <w:pStyle w:val="Normal"/>
        <w:bidi w:val="0"/>
        <w:spacing w:before="0" w:after="0"/>
        <w:ind w:left="0" w:right="0" w:firstLine="567"/>
        <w:rPr/>
      </w:pPr>
      <w:r>
        <w:rPr/>
        <w:t>Прямым продолжателем трудов Шампольона был немецкий ученый Рихард Лепсиус (1810-1884) – учитель Георга Эберса, внесший большой вклад в совсем еще юную науку, систематизировавший ее и укрепивший ее основы.</w:t>
      </w:r>
    </w:p>
    <w:p>
      <w:pPr>
        <w:pStyle w:val="Normal"/>
        <w:bidi w:val="0"/>
        <w:spacing w:before="0" w:after="0"/>
        <w:ind w:left="0" w:right="0" w:firstLine="567"/>
        <w:rPr/>
      </w:pPr>
      <w:r>
        <w:rPr/>
        <w:t>Читателя, желающего ознакомиться с тем, как была прочитана эта надпись, мы отсылаем к книге Н. Петровского и А. Белова «Страна Большого Хапи». Л. , 1955, с. 62-95.</w:t>
      </w:r>
    </w:p>
    <w:p>
      <w:pPr>
        <w:pStyle w:val="Normal"/>
        <w:bidi w:val="0"/>
        <w:spacing w:before="0" w:after="0"/>
        <w:ind w:left="0" w:right="0" w:firstLine="567"/>
        <w:rPr/>
      </w:pPr>
      <w:r>
        <w:rPr/>
        <w:t>Не следует, однако, думать, что эту науку двигали вперед только на Западе. Русские путешественники бывали в Египте еще при Иване Грозном и при Петре I, а один из неутомимых исследователей его древней культуры, В. Григорович-Барский, посетил Розетту в 1727 г. Не ставя перед собой задачу изложить историю нашей отечественной египтологии, заметим только, что русские ученые знали о великом открытии Шампольона раньше, чем оно было опубликовано во Франции, а Петербургская Академия наук избрала его своим почетным членом за два с лишним года до того, как он стал членом Французской академии.</w:t>
      </w:r>
    </w:p>
    <w:p>
      <w:pPr>
        <w:pStyle w:val="Normal"/>
        <w:bidi w:val="0"/>
        <w:spacing w:before="0" w:after="0"/>
        <w:ind w:left="0" w:right="0" w:firstLine="567"/>
        <w:rPr/>
      </w:pPr>
      <w:r>
        <w:rPr/>
        <w:t>Назвав имя еще одного немецкого египтолога – Генриха Бругша (1827-1894), оставившего после себя огромное научное наследие, – мы назовем тем самым и второго учителя молодого Георга Эберса, ставшего позднее «немецким Шампольоном».</w:t>
      </w:r>
    </w:p>
    <w:p>
      <w:pPr>
        <w:pStyle w:val="Normal"/>
        <w:bidi w:val="0"/>
        <w:spacing w:before="0" w:after="0"/>
        <w:ind w:left="0" w:right="0" w:firstLine="567"/>
        <w:rPr/>
      </w:pPr>
      <w:r>
        <w:rPr/>
        <w:t>Горячая любовь к избранной им науке, отличающая истинного ученого, и неутомимые исследования привели к тому, что уже тридцати трех лет от роду Эберс получает кафедру египтологии в Лейпциге и в 1875 г. открывает там Музей египетских древностей.</w:t>
      </w:r>
    </w:p>
    <w:p>
      <w:pPr>
        <w:pStyle w:val="Normal"/>
        <w:bidi w:val="0"/>
        <w:spacing w:before="0" w:after="0"/>
        <w:ind w:left="0" w:right="0" w:firstLine="567"/>
        <w:rPr/>
      </w:pPr>
      <w:r>
        <w:rPr/>
        <w:t>Георг Эберс вошел в науку как автор многочисленных научных трудов, среди которых особой известностью пользовалось не утерявшее своего значения и по сей день классическое издание медицинского папируса, найденного им в фиванском некрополе и названного в его честь «папирусом Эберса». Будучи человеком исключительно обаятельным и обладая огромной эрудицией ученого, Эберс вместе с тем сыграл в мировой египтологии немалую роль как прекрасный преподаватель, пользовавшийся огромным уважением и любовью своих многочисленных учеников.</w:t>
      </w:r>
    </w:p>
    <w:p>
      <w:pPr>
        <w:pStyle w:val="Normal"/>
        <w:bidi w:val="0"/>
        <w:spacing w:before="0" w:after="0"/>
        <w:ind w:left="0" w:right="0" w:firstLine="567"/>
        <w:rPr/>
      </w:pPr>
      <w:r>
        <w:rPr/>
        <w:t>Еще учеником Лепсиуса и Бругша Георг Эберс начал писать свой первый исторический роман «Дочь египетского царя» – своего рода художественную популяризацию египтологии, которая представляла собой живую и увлекательно написанную картину быта древнего Египта. Когда роман был закончен, ученик отважился показать его своему строгому наставнику. Не без удивления принял Лепсиус из рук своего талантливого ученика объемистую трехтомную рукопись. Много неприятных слов пришлось тогда выслушать молодому Эберсу от своего учителя, недоумевавшего, как такой серьезный и вдумчивый, как ему казалось, человек может заниматься «подобными пустяками». В заключение маститый учитель попросил Эберса впредь «не компрометировать своего имени ученого такими экстравагантностями», но в утешение обещал все же «проглядеть эту курьезную вещь».</w:t>
      </w:r>
    </w:p>
    <w:p>
      <w:pPr>
        <w:pStyle w:val="Normal"/>
        <w:bidi w:val="0"/>
        <w:spacing w:before="0" w:after="0"/>
        <w:ind w:left="0" w:right="0" w:firstLine="567"/>
        <w:rPr/>
      </w:pPr>
      <w:r>
        <w:rPr/>
        <w:t>Позднее немецкий писатель-натуралист Вильгельм Бельше писал, что, когда растерявшийся от суровых нападок молодой Эберс безмолвно стоял перед Лепсиусом, низко опустив голову, «ученик, защищавший право искусства существовать наряду с сухими научными исследованиями, был значительно выше своего учителя».</w:t>
      </w:r>
    </w:p>
    <w:p>
      <w:pPr>
        <w:pStyle w:val="Normal"/>
        <w:bidi w:val="0"/>
        <w:spacing w:before="0" w:after="0"/>
        <w:ind w:left="0" w:right="0" w:firstLine="567"/>
        <w:rPr/>
      </w:pPr>
      <w:r>
        <w:rPr/>
        <w:t>Прошло около двух недель, и однажды после занятий Лепсиус пригласил Эберса к себе. Молодого ученого ждала приятная неожиданность: Лепсиус сказал ему, что нашел в его рукописи нечто совсем иное, чем он ожидал, что книга эта – научная работа, стоящая того, чтобы в нее заглянуть, да к тому же еще и увлекательно написанный роман.</w:t>
      </w:r>
    </w:p>
    <w:p>
      <w:pPr>
        <w:pStyle w:val="Normal"/>
        <w:bidi w:val="0"/>
        <w:spacing w:before="0" w:after="0"/>
        <w:ind w:left="0" w:right="0" w:firstLine="567"/>
        <w:rPr/>
      </w:pPr>
      <w:r>
        <w:rPr/>
        <w:t>Есть, к сожалению, еще такие ученые, которые, как это сделал в свое время Лепсиус, порицают своих учеников, когда тем приходит в голову облечь в форму художественного произведения плоды научной мысли, появившиеся в тиши кабинета или лаборатории. Однако, как показала жизнь, в таком стремлении молодых ученых нет ничего достойного порицания – напротив, стремление это следует всячески поощрять, ибо тем самым результаты серьезных научных исследований становятся доступными широкой массе читателей и расширяют круг их знаний.</w:t>
      </w:r>
    </w:p>
    <w:p>
      <w:pPr>
        <w:pStyle w:val="Normal"/>
        <w:bidi w:val="0"/>
        <w:spacing w:before="0" w:after="0"/>
        <w:ind w:left="0" w:right="0" w:firstLine="567"/>
        <w:rPr/>
      </w:pPr>
      <w:r>
        <w:rPr/>
        <w:t>«Отец русской египтологии» академик Б. А. Тураев считал основным достоинством романов Георга Эберса как раз то, что они способствовали развитию в широких кругах общества интереса к древнему Востоку.</w:t>
      </w:r>
    </w:p>
    <w:p>
      <w:pPr>
        <w:pStyle w:val="Normal"/>
        <w:bidi w:val="0"/>
        <w:spacing w:before="0" w:after="0"/>
        <w:ind w:left="0" w:right="0" w:firstLine="567"/>
        <w:rPr/>
      </w:pPr>
      <w:r>
        <w:rPr/>
        <w:t>Георг Эберс, ученый-египтолог, вошел в немецкую литературу как автор целой серии исторических романов. Он завоевал такой шумный успех, какого, по мнению критиков, не имел в Германии ни один писатель ни до, ни после него.</w:t>
      </w:r>
    </w:p>
    <w:p>
      <w:pPr>
        <w:pStyle w:val="Normal"/>
        <w:bidi w:val="0"/>
        <w:spacing w:before="0" w:after="0"/>
        <w:ind w:left="0" w:right="0" w:firstLine="567"/>
        <w:rPr/>
      </w:pPr>
      <w:r>
        <w:rPr/>
        <w:t>Характерной чертой романов Эберса является удивительно удачное и гармоничное сочетание художественного вымысла со строго научной основой. И это неудивительно, так как Георг Эберс был не только писателем, но и ученым, прекрасным знатоком древнего Востока, который сам читал и переводил древнеегипетские надписи и папирусы. Каждый исторический факт, зачастую впервые открытый им самим, проходил всестороннюю проверку в пытливом уме исследователя, прежде чем попасть на страницы романа. Особенно удался ему в этом смысле предлагаемый читателю роман «Уарда».</w:t>
      </w:r>
    </w:p>
    <w:p>
      <w:pPr>
        <w:pStyle w:val="Normal"/>
        <w:bidi w:val="0"/>
        <w:spacing w:before="0" w:after="0"/>
        <w:ind w:left="0" w:right="0" w:firstLine="567"/>
        <w:rPr/>
      </w:pPr>
      <w:r>
        <w:rPr/>
        <w:t>Учитель Г. Эберса Рихард Лепсиус постоянно напоминал своему ученику, что для лучшего понимания истории древнего Египта нужно знать и изучать историю других древнейших культур, уметь находить точки их соприкосновения, – только тогда можно получить общую и стройную картину как истории всего древнего мира вообще, так и истории древнего Египта в частности, проследить их взаимосвязь и взаимное влияние. Умение найти эти точки соприкосновения, считал Лепсиус, позволяет исследователю проникнуть в общий великий поток мировой истории. Талантливый ученик выдающегося ученого раз и навсегда усвоил это правило в научной работе и его же положил в основу своих исторических романов. Уже первый его роман дает нам картину Египта в эпоху персидских войн, знакомит нас с одним из интереснейших периодов в истории греко-египетских связей.</w:t>
      </w:r>
    </w:p>
    <w:p>
      <w:pPr>
        <w:pStyle w:val="Normal"/>
        <w:bidi w:val="0"/>
        <w:spacing w:before="0" w:after="0"/>
        <w:ind w:left="0" w:right="0" w:firstLine="567"/>
        <w:rPr/>
      </w:pPr>
      <w:r>
        <w:rPr/>
        <w:t>Не меньший интерес представляет и эпоха, непосредственно примыкающая к так называемому изгнанию гиксосов из Египта, когда после нескольких веков господства этого воинственного кочевого племени или, возможно, союза племен (в период примерно с 1710 до 1560 г. до н. э.) в истории древнего Египта начинается новый расцвет культуры. Это эпоха завоевательных войн египетских фараонов, когда бесчисленные полчища хорошо обученных воинов устремляются за пределы долины Нила. Эти, в сущности своей грабительские войны, обеспечили приток в Египет сказочных богатств. То было время монументальнейших сооружений в истории человечества. Немудрено, что именно эта эпоха привлекла внимание Эберса – ученого и писателя – и отражена в романе «Уарда» (1877 г.).</w:t>
      </w:r>
    </w:p>
    <w:p>
      <w:pPr>
        <w:pStyle w:val="Normal"/>
        <w:bidi w:val="0"/>
        <w:spacing w:before="0" w:after="0"/>
        <w:ind w:left="0" w:right="0" w:firstLine="567"/>
        <w:rPr/>
      </w:pPr>
      <w:r>
        <w:rPr/>
        <w:t>Источники дают нам лишь скудные сведения о тех событиях, которые предшествовали воцарению на египетском троне XIX династии (1350-1205 гг. до н. э.). Ее основатель, фараон Харемхеб, в прошлом несомненно одаренный и энергичный полководец фараона Аменхотепа IV, силой захватил власть, вероятно, опираясь на армию, и с правлением этого узурпатора начинается новая эра в истории Египта. Ему удалось восстановить порядок в государстве, еще не оправившемся после владычества гиксосов, а его преемники делали энергичные попытки вновь отвоевать утраченное господство в Азии. Однако к этому времени хетты уже настолько укрепились в городах Сирии, что ни походы Сети I, ни пятнадцатилетняя война с ними его сына Рамсеса II не смогли продвинуть северные границы Египта далее Палестины. Результатом этого многолетнего соприкосновения с хеттами было неудержимое проникновение их культуры, вобравшей в себя элементы великой цивилизации Передней Азии, во все области жизни Египта (Эберс считает хеттов семитами, однако новейшие данные науки опровергают эту точку зрения). В то же самое время на древнем Востоке впервые появляются народы Южной Европы (в «Уарде» – данайцы, сардинцы и др.), которые начинают серьезно угрожать Нижнему Египту с запада. К концу правления XIX династии Египет вновь охвачен смутами; возможно, что на египетский престол садится какой-то сириец и начинается эра XX династии.</w:t>
      </w:r>
    </w:p>
    <w:p>
      <w:pPr>
        <w:pStyle w:val="Normal"/>
        <w:bidi w:val="0"/>
        <w:spacing w:before="0" w:after="0"/>
        <w:ind w:left="0" w:right="0" w:firstLine="567"/>
        <w:rPr/>
      </w:pPr>
      <w:r>
        <w:rPr/>
        <w:t>Такова в общих чертах эпоха, описываемая Г. Эберсом в его романе «Уарда».</w:t>
      </w:r>
    </w:p>
    <w:p>
      <w:pPr>
        <w:pStyle w:val="Normal"/>
        <w:bidi w:val="0"/>
        <w:spacing w:before="0" w:after="0"/>
        <w:ind w:left="0" w:right="0" w:firstLine="567"/>
        <w:rPr/>
      </w:pPr>
      <w:r>
        <w:rPr/>
        <w:t>Какие же источники использовал автор в своем произведении?</w:t>
      </w:r>
    </w:p>
    <w:p>
      <w:pPr>
        <w:pStyle w:val="Normal"/>
        <w:bidi w:val="0"/>
        <w:spacing w:before="0" w:after="0"/>
        <w:ind w:left="0" w:right="0" w:firstLine="567"/>
        <w:rPr/>
      </w:pPr>
      <w:r>
        <w:rPr/>
        <w:t>Как обычно у Эберса, созданию романа предшествовали длительные исследования, которые отражены в научных трудах ученого. Эберс тщательно изучил надписи этой эпохи, высеченные на архитектурных памятниках. Особое внимание ученого привлек так называемый эпос Пентаура, фрагменты которого сохранились на одной из стен храма в Луксоре, на втором пилоне огромного храма в Карнаке, на храме в Абу-Симбеле. Поэтические строки героического эпоса древнего Египта настолько захватили Эберса, что он решил как можно подробнее изучить этот памятник и занялся папирусами с фрагментами этого эпоса («папирус Салье», папирус из коллекции Райфэ). В числе других источников, положенных в основу романа, следует назвать Туринский список «Книги Мертвых», изданный Лепсиусом, медицинский трактат, открытый самим Эберсом, а также многочисленные папирусы в коллекциях Британского музея и музея в Булаке. Кроме того, Эберс использовал и труды античных авторов: Геродота, Диодора, Страбона, Гораполлона, Флавия Вописка и других.</w:t>
      </w:r>
    </w:p>
    <w:p>
      <w:pPr>
        <w:pStyle w:val="Normal"/>
        <w:bidi w:val="0"/>
        <w:spacing w:before="0" w:after="0"/>
        <w:ind w:left="0" w:right="0" w:firstLine="567"/>
        <w:rPr/>
      </w:pPr>
      <w:r>
        <w:rPr/>
        <w:t>Лишь после того, как Эберс-ученый, занимаясь научными исследованиями, досконально изучил древний Египет и узнал его, пожалуй, даже лучше, чем писатель, работающий над романом из современной жизни, знает окружающую его действительность (ибо сегодняшний день непрерывно выдвигает все новые проблемы), он решился написать свой первый роман. Благодаря научным изысканиям он знакомился то с одной, то с другой эпохой многовековой культуры Нила, и вскоре история этой во многом еще загадочной страны предстала перед ним как единое целое. Надо сказать, что многое здесь определялось и личными усилиями Эберса как ученого, ибо сто лет назад египтология еще не располагала таким количеством общих работ по истории древнего Египта, как в наши дни. Немалую помощь оказала ему в этом и его богатая фантазия художника, заполнившая пробелы в научных сведениях о той или иной эпохе, и общая эрудиция, зачастую позволявшая сделать правильные догадки, позднее подтвержденные наукой. Вот на эту способность ученого создать в своем представлении единую, взаимосвязанную картину истории и следует, как нам кажется, обратить главное внимание при анализе романов Георга Эберса.</w:t>
      </w:r>
    </w:p>
    <w:p>
      <w:pPr>
        <w:pStyle w:val="Normal"/>
        <w:bidi w:val="0"/>
        <w:spacing w:before="0" w:after="0"/>
        <w:ind w:left="0" w:right="0" w:firstLine="567"/>
        <w:rPr/>
      </w:pPr>
      <w:r>
        <w:rPr/>
        <w:t>Однако, во избежание односторонней оценки Эберса-писателя, нужно обратить внимание читателя на тот несомненный факт, что в данном случае автор «Уарды» пошел по уже проторенному в истории литературы пути.</w:t>
      </w:r>
    </w:p>
    <w:p>
      <w:pPr>
        <w:pStyle w:val="Normal"/>
        <w:bidi w:val="0"/>
        <w:spacing w:before="0" w:after="0"/>
        <w:ind w:left="0" w:right="0" w:firstLine="567"/>
        <w:rPr/>
      </w:pPr>
      <w:r>
        <w:rPr/>
        <w:t>В середине XIX века проблема исторического романа была в значительной степени решена – во всяком случае, споры о том, возможен ли вообще жанр исторического романа, уже прекратились. Решающее слово было сказано еще Вальтером Скоттом, который первый убедительно доказал возможность сочетать в одном произведении историческую правду с художественным вымыслом.</w:t>
      </w:r>
    </w:p>
    <w:p>
      <w:pPr>
        <w:pStyle w:val="Normal"/>
        <w:bidi w:val="0"/>
        <w:spacing w:before="0" w:after="0"/>
        <w:ind w:left="0" w:right="0" w:firstLine="567"/>
        <w:rPr/>
      </w:pPr>
      <w:r>
        <w:rPr/>
        <w:t>Поскольку романы Вальтера Скотта сейчас пользуются большим успехом, так же как и в свое время, то, пожалуй, лучше всего сослаться на достоинства романов «Айвенго», «Уэверли», «Замок Вудсток» и многих других. Не будет преувеличением, если мы скажем, что после В. Скотта авторы исторических романов – по крайней мере те, которых много и охотно читали, – в той или иной степени шли по его стопам. Г. Эберс, конечно, не был немецким Вальтером Скоттом, но его романы в свое время ожидались с таким же нетерпением, как и романы его учителя в историческом жанре. Они написаны если не «в манере Скотта», то, во всяком случае, под сильным его влиянием. Так, например, в романе «Уарда» автор рисует колдунью Хект, приводит ее мудрые пророчества, показывает суеверность махора Паакера, говорит о вере в сны и духов. Подобные же темы и образы мы находим и у английского писателя, причем у него они также вводятся не только с целью придать увлекательность сюжету и разжечь интерес читателя, но и для того, чтобы воссоздать общий колорит описываемой эпохи. Это необходимо так же, как и описание оружия, одежды и бытовых предметов. Заслуга Эберса в том, что, вводя все это в роман, он умело использовал огромный материал, накопленный египтологией.</w:t>
      </w:r>
    </w:p>
    <w:p>
      <w:pPr>
        <w:pStyle w:val="Normal"/>
        <w:bidi w:val="0"/>
        <w:spacing w:before="0" w:after="0"/>
        <w:ind w:left="0" w:right="0" w:firstLine="567"/>
        <w:rPr/>
      </w:pPr>
      <w:r>
        <w:rPr/>
        <w:t>Роман «Уарда» начинается с поэтического описания природы тех мест, где живут его герои. Следует отметить, что пейзажи в романах Эберса органически связаны с повествованием, образуя живописный фон. Все эти ландшафты, описания улиц и площадей древних городов проверены личными впечатлениями автора во время его путешествий по Востоку.</w:t>
      </w:r>
    </w:p>
    <w:p>
      <w:pPr>
        <w:pStyle w:val="Normal"/>
        <w:bidi w:val="0"/>
        <w:spacing w:before="0" w:after="0"/>
        <w:ind w:left="0" w:right="0" w:firstLine="567"/>
        <w:rPr/>
      </w:pPr>
      <w:r>
        <w:rPr/>
        <w:t>В романах Эберса перед нами предстают образы фараонов, верховных жрецов, египетской знати, но наряду с ними большое место уделено и героям из народа – простым воинам, ремесленникам, рабам, причем люди из народа изображены автором с глубокой симпатией. В этом сказывается демократизм писателя, утверждавшего, что душевные качества простых людей отличаются чистотой и непосредственностью. Особенно яркое отражение нашел этот демократизм в первых главах романа. Пусть многое в мыслях автора, вложенных им в уста поэта Пентаура, звучит несколько приподнято и сентиментально, но в этом, повторяем, сказываются симпатии Эберса к народным массам. Нам думается, что именно сочувствие автора бесправному, угнетаемому знатью и жреческой верхушкой народу и делало романы Эберса такими популярными в России в конце прошлого и начале нашего века.</w:t>
      </w:r>
    </w:p>
    <w:p>
      <w:pPr>
        <w:pStyle w:val="Normal"/>
        <w:bidi w:val="0"/>
        <w:spacing w:before="0" w:after="0"/>
        <w:ind w:left="0" w:right="0" w:firstLine="567"/>
        <w:rPr/>
      </w:pPr>
      <w:r>
        <w:rPr/>
        <w:t>Буржуазные историки пытались и пытаются по сей день представить социальный строй древнего Египта как какую-то идиллию, где царили мир и всеобщее благоденствие. Еще совсем недавно (в 1949 г.) один американский египтолог прямо писал, что египтяне «не рассматривали свои условия жизни как состояние невыносимого рабства». Пускай Эберс, ученый-египтолог, в своих научных трудах не говорил о бесправном положении народа в древнем Египте, все же можно с уверенностью сказать, что в многочисленных письменных памятниках он усмотрел глубочайшее социальное неравенство, которое и нашло отражение в романах Эберса-писателя. Эберс прекрасно понял роль жреческой верхушки в общественной жизни древнего Египта – в этом отношении весьма примечательны речи и мысли верховного жреца Амени на страницах романа «Уарда». В уста этого идеолога жречества вложены слова, выражающие основную идею господства жрецов: поддерживать авторитет той светской власти, которая не мешает им обогащаться за счет эксплуатации крестьян, ремесленников и рабов. А беспринципность в отношении Амени к Рамсесу II является лишним доказательством его алчных стремлений.</w:t>
      </w:r>
    </w:p>
    <w:p>
      <w:pPr>
        <w:pStyle w:val="Normal"/>
        <w:bidi w:val="0"/>
        <w:spacing w:before="0" w:after="0"/>
        <w:ind w:left="0" w:right="0" w:firstLine="567"/>
        <w:rPr/>
      </w:pPr>
      <w:r>
        <w:rPr/>
        <w:t>Таким образом, есть основания считать, что Эберс в противоположность своим коллегам одним из первых понял, что в древнем Египте, как и в древней Греции и Риме, безраздельно господствовал рабовладельческий строй, – много позднее это было доказано в трудах наших советских египтологов.</w:t>
      </w:r>
    </w:p>
    <w:p>
      <w:pPr>
        <w:pStyle w:val="Normal"/>
        <w:bidi w:val="0"/>
        <w:spacing w:before="0" w:after="0"/>
        <w:ind w:left="0" w:right="0" w:firstLine="567"/>
        <w:rPr/>
      </w:pPr>
      <w:r>
        <w:rPr/>
        <w:t>В романе Эберса много массовых сцен, дающих читателю представление о своеобразии быта, нравов и обычаев древних обитателей долины Нила. Не станем утверждать, что в описании этих сцен полностью отсутствует поэтическая фантазия, но не следует вместе с тем и думать, что, описывая толпу у дворца везира Ани, праздник и другие массовые сцены, автор целиком находится в плену вымысла. Уже ко времени создания «Уарды» наука располагала значительным количеством строго документальных данных о жизни народа древнего Египта. Все эти разрозненные сведения, превращенные в романе в широкие картины народной жизни, засвидетельствованы в папирусах, надписях, предметах материальной культуры. Более того, до нас дошли даже отдельные разговоры, реплики, восклицания, зафиксированные иероглифами над изображениями сцен народной жизни на стенах храмов и гробниц.</w:t>
      </w:r>
    </w:p>
    <w:p>
      <w:pPr>
        <w:pStyle w:val="Normal"/>
        <w:bidi w:val="0"/>
        <w:spacing w:before="0" w:after="0"/>
        <w:ind w:left="0" w:right="0" w:firstLine="567"/>
        <w:rPr/>
      </w:pPr>
      <w:r>
        <w:rPr/>
        <w:t>Может показаться неправдоподобным домыслом описание туалетов, пристрастия женщин из древнеегипетской знати к изысканным нарядам и косметике. Однако и в этом Эберс был не только писателем, но и ученым, располагавшим научными данными обо всех сферах быта древнего Египта. В эпоху XIX династии, когда после завоеваний фараонов в Египет хлынули несметные богатства, пышно расцвел культ роскошных нарядов. На основании многочисленных изображений и предметов быта этой эпохи нам известно, например, что неизменной принадлежностью каждой египетской модницы были всевозможные коробочки для румян, баночки с мазями, флакончики с благовониями (заменявшими современные духи), ручные зеркала из полированной бронзы и т. п.</w:t>
      </w:r>
    </w:p>
    <w:p>
      <w:pPr>
        <w:pStyle w:val="Normal"/>
        <w:bidi w:val="0"/>
        <w:spacing w:before="0" w:after="0"/>
        <w:ind w:left="0" w:right="0" w:firstLine="567"/>
        <w:rPr/>
      </w:pPr>
      <w:r>
        <w:rPr/>
        <w:t>Можно было бы точно указать, из каких именно источников взяты многие сцены, описания, даже слова и мысли героев; впрочем, это нередко делает и сам автор в своих примечаниях. Но и сказанного здесь вполне достаточно, чтобы еще раз убедить читателя в умении автора использовать данные науки в художественном произведении.</w:t>
      </w:r>
    </w:p>
    <w:p>
      <w:pPr>
        <w:pStyle w:val="Normal"/>
        <w:bidi w:val="0"/>
        <w:spacing w:before="0" w:after="0"/>
        <w:ind w:left="0" w:right="0" w:firstLine="567"/>
        <w:rPr/>
      </w:pPr>
      <w:r>
        <w:rPr/>
        <w:t>Наконец, отметим еще одну черту исторического романа Эберса.</w:t>
      </w:r>
    </w:p>
    <w:p>
      <w:pPr>
        <w:pStyle w:val="Normal"/>
        <w:bidi w:val="0"/>
        <w:spacing w:before="0" w:after="0"/>
        <w:ind w:left="0" w:right="0" w:firstLine="567"/>
        <w:rPr/>
      </w:pPr>
      <w:r>
        <w:rPr/>
        <w:t>Страстный противник ложной канонизации истории древнего Египта, автор «Уарды» решительно заявляет в предисловии к первому изданию романа: «Берега Нила были в древности населены живыми людьми, такими же, как и мы, а отнюдь не шаблонными фигурами, вылепленными по религиозным канонам, какими их рисуют памятники». Но этого мало: тот, «кто желает показать их жизнь и их самих и для этого слепо подражает образцам, сохранившимся на стенах храмов и гробниц, невольно разделяет вину жрецов, заведомо и умышленно искажавших искусство, ибо это они принуждали живописцев и ваятелей эпохи фараонов предавать правду жизни в угоду древним священным канонам». Чтобы избежать этого, автор исторического романа, по мнению Эберса, «имеет право, не боясь слишком удалиться от действительности, уверенно и смело черпать материал из окружающей его жизни и порой брать за образец современного человека, правда, придавая персонажам своеобразие их эпохи и страны».</w:t>
      </w:r>
    </w:p>
    <w:p>
      <w:pPr>
        <w:pStyle w:val="Normal"/>
        <w:bidi w:val="0"/>
        <w:spacing w:before="0" w:after="0"/>
        <w:ind w:left="0" w:right="0" w:firstLine="567"/>
        <w:rPr/>
      </w:pPr>
      <w:r>
        <w:rPr/>
        <w:t>Жизнь обитателей долины Нила четыре тысячи лет назад была, конечно, мало похожа на современную, их интересы и нравы были совсем иными. Поэтому вывод Эберса слишком категоричен, но сделан он в соответствии с принципами исторического романа, разработанными Вальтером Скоттом.</w:t>
      </w:r>
    </w:p>
    <w:p>
      <w:pPr>
        <w:pStyle w:val="Normal"/>
        <w:bidi w:val="0"/>
        <w:spacing w:before="0" w:after="0"/>
        <w:ind w:left="0" w:right="0" w:firstLine="567"/>
        <w:rPr/>
      </w:pPr>
      <w:r>
        <w:rPr/>
        <w:t>С 1 декабря 1961 года по 31 марта 1962 года в районе Асуанской плотины (АРЕ) работала археологическая экспедиция АН СССР. Экспедиция обнаружила большое количество неизвестных ранее древнеегипетских надписей начиная с эпохи Древнего Царства. В этих надписях были прочитаны имена участников военных походов и экспедиций за золотом в Нубию, о которых, между прочим, идет речь в романе «Уарда». Найденные материалы открыли науке интереснейшую и еще мало изученную картину организации в древнем Египте экспедиций в древнюю Нубию. Таким образом, перед наукой открылась новая эра, эра необычайного ее расцвета.</w:t>
      </w:r>
    </w:p>
    <w:p>
      <w:pPr>
        <w:pStyle w:val="Normal"/>
        <w:bidi w:val="0"/>
        <w:spacing w:before="0" w:after="0"/>
        <w:ind w:left="0" w:right="0" w:firstLine="567"/>
        <w:rPr/>
      </w:pPr>
      <w:r>
        <w:rPr/>
        <w:t>Выход в свет в наши дни романа из жизни древнего Египта как бы перекидывает мост между современной историей и далеким прошлым, помогает читателям пополнить свои знания о далеких эпохах и лучше понять и оценить современность.</w:t>
      </w:r>
    </w:p>
    <w:p>
      <w:pPr>
        <w:pStyle w:val="Normal"/>
        <w:bidi w:val="0"/>
        <w:spacing w:before="0" w:after="0"/>
        <w:ind w:left="0" w:right="0" w:firstLine="567"/>
        <w:rPr/>
      </w:pPr>
      <w:r>
        <w:rPr/>
        <w:t>Романы Георга Эберса из жизни древнего Египта снабжены автором большим количеством авторских примечаний, особенно его первый роман «Дочь египетского царя». Сам Эберс придавал большое значение своим примечаниям, которые, по его мнению, «должны служить пояснением к тексту», «представлять собой гарантию той тщательности, с которой автор стремился, соблюдая при этом предельную точность, подать все археологические детали», – как писал он в предисловии к первому изданию «Уарды». Однако в этом же предисловии он счел нужным дать читателю дельный совет, как пользоваться этими примечаниями: «Каждая глава этой книги может быть понята и без пояснений, но тем не менее я поместил ряд поясняющих примечаний, предназначив их для любознательного читателя… Кто пожелает прочитать этот роман в соответствии с замыслом автора, не должен в процессе чтения обращать внимание на примечания, а лишь перед тем как приступить к новой главе, ознакомиться с примечаниями к предыдущей. Даже беглый взгляд, брошенный на примечания в процессе чтения, должен неизбежно прервать и ослабить впечатление, получаемое от художественного произведения».</w:t>
      </w:r>
    </w:p>
    <w:p>
      <w:pPr>
        <w:pStyle w:val="Normal"/>
        <w:bidi w:val="0"/>
        <w:spacing w:before="0" w:after="0"/>
        <w:ind w:left="0" w:right="0" w:firstLine="567"/>
        <w:rPr/>
      </w:pPr>
      <w:r>
        <w:rPr/>
        <w:t>В процессе подготовки к изданию перевода этого романа, все примечания автора были тщательно проверены переводчиком совместно с ответственным редактором. За годы, минувшие с момента выхода в свет «Уарды», бурно развивавшаяся египтология обогатилась многочисленными научными открытиями. В результате часть примечаний, в которых автор только отсылает читателя к тому или иному научному исследованию (немецкому, французскому или английскому, во многом уже устаревшим), была нами опущена или заменена поясняющими примечаниями. Ряд примечаний, обусловленных состоянием науки в годы жизни Эберса и в настоящее время уже устаревших или даже неверных, заменены примечаниями, отражающими современный уровень наших знаний истории древнего Египта.</w:t>
      </w:r>
    </w:p>
    <w:p>
      <w:pPr>
        <w:pStyle w:val="Normal"/>
        <w:bidi w:val="0"/>
        <w:spacing w:before="0" w:after="0"/>
        <w:ind w:left="0" w:right="0" w:firstLine="567"/>
        <w:rPr/>
      </w:pPr>
      <w:r>
        <w:rPr/>
      </w:r>
    </w:p>
    <w:p>
      <w:pPr>
        <w:pStyle w:val="Normal"/>
        <w:bidi w:val="0"/>
        <w:spacing w:before="0" w:after="0"/>
        <w:ind w:left="0" w:right="0" w:firstLine="567"/>
        <w:rPr/>
      </w:pPr>
      <w:r>
        <w:rPr>
          <w:i/>
        </w:rPr>
        <w:t>В. Струве, Д. Бертель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Около древних стовратых Фив</w:t>
      </w:r>
      <w:r>
        <w:rPr>
          <w:rStyle w:val="FootnoteAnchor"/>
        </w:rPr>
        <w:footnoteReference w:id="2"/>
      </w:r>
      <w:r>
        <w:rPr/>
        <w:t xml:space="preserve"> берега Нила раздаются вширь. Горные цепи, как бы сопровождающие справа и слева воды этой могучей реки, приобретают здесь более резкие очертания; одинокие, почти остроконечные вершины, четко рисуясь на голубом фоне неба, высоко вздымаются над пологими склонами многоцветных известковых гор, где нет ни пальм, ни хотя бы невзрачной растительности. Каменистые расселины и ущелья врезаются в глубь этих гор, а за ними лежат безжизненные песчаные просторы, грозящие гибелью всему живому, усеянные камнями, где порой попадаются лишь утесы да голые бесплодные холмы.</w:t>
      </w:r>
    </w:p>
    <w:p>
      <w:pPr>
        <w:pStyle w:val="Normal"/>
        <w:bidi w:val="0"/>
        <w:spacing w:before="0" w:after="0"/>
        <w:ind w:left="0" w:right="0" w:firstLine="567"/>
        <w:rPr/>
      </w:pPr>
      <w:r>
        <w:rPr/>
        <w:t>К востоку по ту сторону гор эта пустыня тянется вплоть до Красного моря, а на западе она беспредельна, как вечность. Здесь, по верованиям египтян, начиналось царство смерти.</w:t>
      </w:r>
    </w:p>
    <w:p>
      <w:pPr>
        <w:pStyle w:val="Normal"/>
        <w:bidi w:val="0"/>
        <w:spacing w:before="0" w:after="0"/>
        <w:ind w:left="0" w:right="0" w:firstLine="567"/>
        <w:rPr/>
      </w:pPr>
      <w:r>
        <w:rPr/>
        <w:t>Между этими двумя горными кряжами, которые, словно крепостные стены, отражают яростный натиск песчаных бурь, стремительно налетающих из пустыни, величаво течет полноводный Нил, несущий прохладу и плодородие, породивший многие миллионы живых существ и в то же время служивший им колыбелью. По обоим его берегам широко раскинулись поля, чернеющие плодородной землей, а в водах его снуют всевозможные твари, одетые чешуей или панцирем. На зеркальной глади его плавают цветы лотоса, а в прибрежных зарослях папирусов гнездится бесчисленное множество водяной дичи. Между прозрачными водами Нила и мрачными горами лежат поля, отливающие изумрудной зеленью молодых посевов и сверкающие, как чистое золото, когда приближается пора жатвы. Вокруг колодцев и водяных колес высятся раскидистые сикоморы, отбрасывающие широкую и густую тень, а рядом с ними – заботливо взращенные финиковые пальмы, образуя приветливые, тенистые рощи. Ровные полосы плодородной земли, ежегодно орошаемой и удобряемой во время разливов, резко отличаются от песчаных подножий ближних гор, словно черная земля цветочных клумб от желтых, усыпанных гравием дорожек сада.</w:t>
      </w:r>
    </w:p>
    <w:p>
      <w:pPr>
        <w:pStyle w:val="Normal"/>
        <w:bidi w:val="0"/>
        <w:spacing w:before="0" w:after="0"/>
        <w:ind w:left="0" w:right="0" w:firstLine="567"/>
        <w:rPr/>
      </w:pPr>
      <w:r>
        <w:rPr/>
        <w:t>В XIV веке до нашей эры – да, да, до нашей эры, ибо мы уводим читателя в эти далекие времена, – человеческие руки соорудили в Фивах высокие каменные дамбы и плотины – непреодолимые преграды для выходящей из берегов реки, чтобы защитить улицы и площади, храмы и дворцы города от наводнений. Широкие, плотно запираемые каналы пролегли от дамб в глубь города, а более мелкие, разветвляясь, несли воду в сады Фив.</w:t>
      </w:r>
    </w:p>
    <w:p>
      <w:pPr>
        <w:pStyle w:val="Normal"/>
        <w:bidi w:val="0"/>
        <w:spacing w:before="0" w:after="0"/>
        <w:ind w:left="0" w:right="0" w:firstLine="567"/>
        <w:rPr/>
      </w:pPr>
      <w:r>
        <w:rPr/>
        <w:t>По правому, восточному берегу Нила подымались вверх улицы знаменитой столицы фараонов. У самой воды, сверкая яркими красками, возвышались огромные храмы града Амона</w:t>
      </w:r>
      <w:r>
        <w:rPr>
          <w:rStyle w:val="FootnoteAnchor"/>
        </w:rPr>
        <w:footnoteReference w:id="3"/>
      </w:r>
      <w:r>
        <w:rPr/>
        <w:t>, а за ними, неподалеку от восточной цепи гор, почти у их подножий, на краю пустыни стояли дворцы царей и вельмож, тянулись тенистые улицы, где плотно лепились друг к другу высокие и узкие дома горожан.</w:t>
      </w:r>
    </w:p>
    <w:p>
      <w:pPr>
        <w:pStyle w:val="Normal"/>
        <w:bidi w:val="0"/>
        <w:spacing w:before="0" w:after="0"/>
        <w:ind w:left="0" w:right="0" w:firstLine="567"/>
        <w:rPr/>
      </w:pPr>
      <w:r>
        <w:rPr/>
        <w:t>Шумной и оживленной была жизнь на улицах столицы фараонов.</w:t>
      </w:r>
    </w:p>
    <w:p>
      <w:pPr>
        <w:pStyle w:val="Normal"/>
        <w:bidi w:val="0"/>
        <w:spacing w:before="0" w:after="0"/>
        <w:ind w:left="0" w:right="0" w:firstLine="567"/>
        <w:rPr/>
      </w:pPr>
      <w:r>
        <w:rPr/>
        <w:t>Иная картина представлялась взору на западном берегу Нила. Здесь тоже не было недостатка в красивых домах, и всюду сновало множество людей. Однако, если на восточном берегу дома стояли сплошными рядами и жители суетливо и весело спешили по своим делам, то на этой стороне виднелись лишь отдельные великолепные сооружения, вокруг которых теснились маленькие домишки и жалкие лачуги, точно дети, прильнувшие к матери в поисках защиты. Все эти группы строений никак не были связаны между собой.</w:t>
      </w:r>
    </w:p>
    <w:p>
      <w:pPr>
        <w:pStyle w:val="Normal"/>
        <w:bidi w:val="0"/>
        <w:spacing w:before="0" w:after="0"/>
        <w:ind w:left="0" w:right="0" w:firstLine="567"/>
        <w:rPr/>
      </w:pPr>
      <w:r>
        <w:rPr/>
        <w:t>Если взглянуть на них сверху, с гор, то создавалось впечатление, будто внизу раскинулось множество деревушек с богатыми домами владельцев посередине. А вверху, на восточном склоне западной горной цепи, взору представлялись сотни запертых ворот, то одиноких, то выстроившихся длинными рядами. Много их было у подошвы холмов, еще больше – на их склонах, а некоторые даже стояли на самых вершинах.</w:t>
      </w:r>
    </w:p>
    <w:p>
      <w:pPr>
        <w:pStyle w:val="Normal"/>
        <w:bidi w:val="0"/>
        <w:spacing w:before="0" w:after="0"/>
        <w:ind w:left="0" w:right="0" w:firstLine="567"/>
        <w:rPr/>
      </w:pPr>
      <w:r>
        <w:rPr/>
        <w:t>Как мало походила размеренная, почти торжественная жизнь этих улиц на торопливую и беспорядочную суету, царившую на том берегу! Там, на правом берегу реки, все было в движении: люди работали и отдыхали, радовались и горевали, они были поглощены кипучей деятельностью, и всюду звучали громкие, веселые голоса. Здесь же, на левом берегу, говорили мало, и, казалось, какие-то таинственные силы заставляли путника замедлить шаг, гасили веселый блеск его глаз, сгоняли улыбку с его уст.</w:t>
      </w:r>
    </w:p>
    <w:p>
      <w:pPr>
        <w:pStyle w:val="Normal"/>
        <w:bidi w:val="0"/>
        <w:spacing w:before="0" w:after="0"/>
        <w:ind w:left="0" w:right="0" w:firstLine="567"/>
        <w:rPr/>
      </w:pPr>
      <w:r>
        <w:rPr/>
        <w:t>Все же порой сюда приставали роскошно убранные лодки, слышалось хоровое пение, а к склонам гор тянулись большие процессии. Но лодки эти несли по волнам Нила тела умерших, унылое пение было плачем по ним, а шествия – вереницами печальных родственников, провожавших саркофаги в последний путь.</w:t>
      </w:r>
    </w:p>
    <w:p>
      <w:pPr>
        <w:pStyle w:val="Normal"/>
        <w:bidi w:val="0"/>
        <w:spacing w:before="0" w:after="0"/>
        <w:ind w:left="0" w:right="0" w:firstLine="567"/>
        <w:rPr/>
      </w:pPr>
      <w:r>
        <w:rPr/>
        <w:t>Читатель, мы с вами в Городе Мертвых в Фивах. Но и в этом городе царило оживление и ключом била жизнь, ибо египтяне свято верили, что их мертвецы не умирают. Они закрывали им глаза и перевозили их в некрополь</w:t>
      </w:r>
      <w:r>
        <w:rPr>
          <w:rStyle w:val="FootnoteAnchor"/>
        </w:rPr>
        <w:footnoteReference w:id="4"/>
      </w:r>
      <w:r>
        <w:rPr/>
        <w:t xml:space="preserve"> в дом колхитов</w:t>
      </w:r>
      <w:r>
        <w:rPr>
          <w:rStyle w:val="FootnoteAnchor"/>
        </w:rPr>
        <w:footnoteReference w:id="5"/>
      </w:r>
      <w:r>
        <w:rPr/>
        <w:t>, то есть бальзамировщиков, а оттуда – в склепы и усыпальницы. При этом они были убеждены, что души умерших продолжают жить, что, оправданные на суде подземного царства, они в образе Осириса</w:t>
      </w:r>
      <w:r>
        <w:rPr>
          <w:rStyle w:val="FootnoteAnchor"/>
        </w:rPr>
        <w:footnoteReference w:id="6"/>
      </w:r>
      <w:r>
        <w:rPr/>
        <w:t xml:space="preserve"> странствуют по небу и в любом облике, какой им захочется принять, вновь появляются на земле, вмешиваясь в жизнь своих родичей. Поэтому каждый египтянин так заботился о достойном погребении умерших родственников, прежде всего думая о надежном бальзамировании трупа и о жертвоприношениях. Он приносил им мясо и птицу, напитки и благовония, фрукты и цветы, и все эти запасы надлежало возобновлять через определенное время.</w:t>
      </w:r>
    </w:p>
    <w:p>
      <w:pPr>
        <w:pStyle w:val="Normal"/>
        <w:bidi w:val="0"/>
        <w:spacing w:before="0" w:after="0"/>
        <w:ind w:left="0" w:right="0" w:firstLine="567"/>
        <w:rPr/>
      </w:pPr>
      <w:r>
        <w:rPr/>
        <w:t>Как при погребениях, так и при жертвоприношениях должны были непременно присутствовать жрецы. Поэтому Город Мертвых считался самым подходящим местом для жреческих школ и обителей мудрецов. При храмах некрополя селились целые жреческие общины, а близ тянувшихся рядами помещений для бальзамирования стояли жилища колхитов, чье ремесло переходило по наследству от отца к сыну.</w:t>
      </w:r>
    </w:p>
    <w:p>
      <w:pPr>
        <w:pStyle w:val="Normal"/>
        <w:bidi w:val="0"/>
        <w:spacing w:before="0" w:after="0"/>
        <w:ind w:left="0" w:right="0" w:firstLine="567"/>
        <w:rPr/>
      </w:pPr>
      <w:r>
        <w:rPr/>
        <w:t>Кроме того, в некрополе было еще множество разных мастерских и лавок. В мастерских высекали из камня и резали из дерева саркофаги, изготовляли полотно для обертывания мумий и всевозможные амулеты. А в лавках купцы торговали благовонными маслами и эссенциями, цветами, фруктами, овощами и печеньем. Целые стада рогатого скота, множество гусей и прочей домашней птицы откармливались на специально огороженных пастбищах. Сюда приходили родственники умершего, чтобы из числа животных, которых жрецы объявили чистыми, выбрать то, что нужно, и поставить на них священное тавро. Многие покупали на бойнях только куски мяса. Ну, а уж бедняки здесь вообще не показывались. Они приобретали раскрашенные хлебцы в форме тех или иных животных, символически заменявшие дорогих быков и гусей, купить которых им не позволяли средства. В самых богатых лавках торжественно восседали слуги жрецов и записывали заказы на длинных свитках папируса. А затем в особых помещениях храмов в эти свитки вписывались священные тексты, которые необходимо знать душам умерших, чтобы, произнеся их, защитить себя от духов бездны, открыть себе врата подземного царства и быть оправданными Осирисом и его сорока двумя судьями на загробном судилище.</w:t>
      </w:r>
    </w:p>
    <w:p>
      <w:pPr>
        <w:pStyle w:val="Normal"/>
        <w:bidi w:val="0"/>
        <w:spacing w:before="0" w:after="0"/>
        <w:ind w:left="0" w:right="0" w:firstLine="567"/>
        <w:rPr/>
      </w:pPr>
      <w:r>
        <w:rPr/>
        <w:t>Все происходившее в храмах было надежно сокрыто от любопытных взоров, так как каждый храм был обнесен высокой каменной стеной, а крепко запертые ворота распахивались лишь ранним утром и вечером, когда из них выходили жрецы, распевая хором священные гимны в честь бога, что восходит в облике Гора и закатывается, как Тум</w:t>
      </w:r>
      <w:r>
        <w:rPr>
          <w:rStyle w:val="FootnoteAnchor"/>
        </w:rPr>
        <w:footnoteReference w:id="7"/>
      </w:r>
      <w:r>
        <w:rPr/>
        <w:t>.</w:t>
      </w:r>
    </w:p>
    <w:p>
      <w:pPr>
        <w:pStyle w:val="Normal"/>
        <w:bidi w:val="0"/>
        <w:spacing w:before="0" w:after="0"/>
        <w:ind w:left="0" w:right="0" w:firstLine="567"/>
        <w:rPr/>
      </w:pPr>
      <w:r>
        <w:rPr/>
        <w:t>Едва замирали последние звуки вечернего гимна, как некрополь пустел. И родственники, провожавшие покойных в последний путь, и посетители усыпальниц должны были сесть в свои лодки и покинуть Город Мертвых. Люди, торжественными шествиями вступавшие по утрам на западный берег, беспорядочно спешили теперь к реке, подгоняемые отрядами стражников, охранявших гробницы от грабителей. Купцы запирали свои лавки, колхиты и ремесленники заканчивали трудовой день и расходились по домам, жрецы возвращались в храмы. А пришедшие издалека посетить могилы близких, не желая искать ночлега в шумном городе на другом берегу, спешили на подворья, чтобы провести ночь вблизи мертвых родственников.</w:t>
      </w:r>
    </w:p>
    <w:p>
      <w:pPr>
        <w:pStyle w:val="Normal"/>
        <w:bidi w:val="0"/>
        <w:spacing w:before="0" w:after="0"/>
        <w:ind w:left="0" w:right="0" w:firstLine="567"/>
        <w:rPr/>
      </w:pPr>
      <w:r>
        <w:rPr/>
        <w:t>Смолкали голоса плакальщиц; даже песни бесчисленных гребцов, направлявших свои лодки к восточному берегу, мало-помалу замирали в отдалении, лишь вечерний ветерок доносил порой какие-то неясные звуки, и наконец все погружалось в тишину.</w:t>
      </w:r>
    </w:p>
    <w:p>
      <w:pPr>
        <w:pStyle w:val="Normal"/>
        <w:bidi w:val="0"/>
        <w:spacing w:before="0" w:after="0"/>
        <w:ind w:left="0" w:right="0" w:firstLine="567"/>
        <w:rPr/>
      </w:pPr>
      <w:r>
        <w:rPr/>
        <w:t>Над затихшим Городом Мертвых нависало безоблачное небо, по которому иногда беззвучно проносились легкие тени летучих мышей. Это они возвращались в склепы и горные ущелья из своих полетов к Нилу, где они каждый вечер охотились за мошкарой и, глотнув воды, набирались сил в ожидании дневного сна. А по земле то там, то тут скользили какие-то черные существа, отбрасывая длинные густые тени. Это шакалы крались к реке на водопой и нередко целыми стаями дерзко подходили к самым загонам для гусей и коз.</w:t>
      </w:r>
    </w:p>
    <w:p>
      <w:pPr>
        <w:pStyle w:val="Normal"/>
        <w:bidi w:val="0"/>
        <w:spacing w:before="0" w:after="0"/>
        <w:ind w:left="0" w:right="0" w:firstLine="567"/>
        <w:rPr/>
      </w:pPr>
      <w:r>
        <w:rPr/>
        <w:t>Охотиться на этих ночных хищников запрещалось, ибо они считались священными животными бога Анубиса</w:t>
      </w:r>
      <w:r>
        <w:rPr>
          <w:rStyle w:val="FootnoteAnchor"/>
        </w:rPr>
        <w:footnoteReference w:id="8"/>
      </w:r>
      <w:r>
        <w:rPr/>
        <w:t xml:space="preserve"> – стража могил; к тому же они в изобилии находили себе пищу в гробницах и не были опасны для людей. Напротив, пожирая куски мяса, возложенные на алтари, они доставляли огромное утешение родственникам умерших. Когда на следующий день эти люди не находили здесь принесенного ими мяса, они твердо верили, что их жертвы угодны покойным. К тому же шакалы были надежными сторожами, отгоняя всех непрошеных гостей, пытавшихся под покровом ночи проникнуть в гробницы.</w:t>
      </w:r>
    </w:p>
    <w:p>
      <w:pPr>
        <w:pStyle w:val="Normal"/>
        <w:bidi w:val="0"/>
        <w:spacing w:before="0" w:after="0"/>
        <w:ind w:left="0" w:right="0" w:firstLine="567"/>
        <w:rPr/>
      </w:pPr>
      <w:r>
        <w:rPr/>
        <w:t>В тот летний вечер 1352 года, в который мы приглашаем читателя посетить вместе с нами Город Мертвых в Фивах, в некрополе, как всегда, после того как замолкли звуки вечернего гимна, воцарилась тишина.</w:t>
      </w:r>
    </w:p>
    <w:p>
      <w:pPr>
        <w:pStyle w:val="Normal"/>
        <w:bidi w:val="0"/>
        <w:spacing w:before="0" w:after="0"/>
        <w:ind w:left="0" w:right="0" w:firstLine="567"/>
        <w:rPr/>
      </w:pPr>
      <w:r>
        <w:rPr/>
        <w:t>Стражники, закончив свой первый обход, уже собирались возвратиться в караульное помещение, как вдруг в северной части Города Мертвых громко залаяла собака. За ней другая, третья, четвертая… Начальник отряда остановил своих людей, а когда собачий лай усилился, приказал им поспешить на шум.</w:t>
      </w:r>
    </w:p>
    <w:p>
      <w:pPr>
        <w:pStyle w:val="Normal"/>
        <w:bidi w:val="0"/>
        <w:spacing w:before="0" w:after="0"/>
        <w:ind w:left="0" w:right="0" w:firstLine="567"/>
        <w:rPr/>
      </w:pPr>
      <w:r>
        <w:rPr/>
        <w:t>Небольшой отряд быстро достиг высокой насыпи, ограждавшей западный берег канала, отведенного из Нила, и отсюда стражники осмотрели всю полосу плодородной земли до самой реки и северную сторону некрополя. Не обнаружив ничего подозрительного, они в нерешительности остановились, как вдруг в той стороне, где собаки лаяли яростнее всего, блеснул свет факелов. Стражники бросились вперед и настигли нарушителей тишины у пилонов</w:t>
      </w:r>
      <w:r>
        <w:rPr>
          <w:rStyle w:val="FootnoteAnchor"/>
        </w:rPr>
        <w:footnoteReference w:id="9"/>
      </w:r>
      <w:r>
        <w:rPr/>
        <w:t xml:space="preserve"> храма, выстроенного Сети I, покойным отцом царствовавшего фараона Рамсеса II.</w:t>
      </w:r>
    </w:p>
    <w:p>
      <w:pPr>
        <w:pStyle w:val="Normal"/>
        <w:bidi w:val="0"/>
        <w:spacing w:before="0" w:after="0"/>
        <w:ind w:left="0" w:right="0" w:firstLine="567"/>
        <w:rPr/>
      </w:pPr>
      <w:r>
        <w:rPr/>
        <w:t>Взошла луна, и ее бледный свет заливал величественный храм, а стены его казались красными от факелов, чадивших в руках чернокожих слуг.</w:t>
      </w:r>
    </w:p>
    <w:p>
      <w:pPr>
        <w:pStyle w:val="Normal"/>
        <w:bidi w:val="0"/>
        <w:spacing w:before="0" w:after="0"/>
        <w:ind w:left="0" w:right="0" w:firstLine="567"/>
        <w:rPr/>
      </w:pPr>
      <w:r>
        <w:rPr/>
        <w:t>Невысокий человек, одетый с чрезмерной роскошью, так сильно стучал металлической рукоятью плети в обитые медью ворота храма, что гулкие удары разносились в ночной тишине далеко вокруг. Рядом стояли носилки и колесница, запряженная великолепными лошадьми. В носилках сидела молодая женщина, а на колеснице, рядом с возничим, виднелась высокая фигура другой знатной женщины. Их окружала большая группа мужчин, судя по всему, принадлежавших к привилегированным сословиям, и множество слуг. Все молчали. Лишь изредка кто-нибудь вполголоса обменивался несколькими словами с соседом. Все внимание этой причудливо освещенной группы, видимо, было приковано к воротам храма. Хотя ночь и скрадывала фигуры этих людей, однако лунный свет, усиленный огнями факелов, был достаточно ярок, чтобы привратник, пристально смотревший на возмутителей покоя с одной из башен, мог различить, что все они, несомненно, принадлежали к фиванской знати, а быть может, даже и к царскому роду. Громко окликнув человека, стучавшего в ворота, привратник спросил, что ему нужно. Тот, взглянув наверх, так грубо и презрительно обругал его, резко нарушив тишину Города Мертвых, что сидевшая в носилках женщина испуганно вздрогнула.</w:t>
      </w:r>
    </w:p>
    <w:p>
      <w:pPr>
        <w:pStyle w:val="Normal"/>
        <w:bidi w:val="0"/>
        <w:spacing w:before="0" w:after="0"/>
        <w:ind w:left="0" w:right="0" w:firstLine="567"/>
        <w:rPr/>
      </w:pPr>
      <w:r>
        <w:rPr/>
        <w:t>– </w:t>
      </w:r>
      <w:r>
        <w:rPr/>
        <w:t>Долго ли мы будем дожидаться тебя, ленивый пес? Сначала спустись, открой ворота, а потом уж задавай вопросы! Если эти факелы недостаточно ярки, чтобы ты понял, с кем имеешь дело, то скоро моя плеть напишет на твоей спине, кто мы такие и как следует принимать знатных людей!</w:t>
      </w:r>
    </w:p>
    <w:p>
      <w:pPr>
        <w:pStyle w:val="Normal"/>
        <w:bidi w:val="0"/>
        <w:spacing w:before="0" w:after="0"/>
        <w:ind w:left="0" w:right="0" w:firstLine="567"/>
        <w:rPr/>
      </w:pPr>
      <w:r>
        <w:rPr/>
        <w:t>Пока привратник, бормоча что-то невнятное, спускался по лестнице к воротам, женщина, стоявшая на колеснице, повернулась к человеку с плетью и сказала мелодичным голосом, прозвучавшим, однако, сурово и решительно:</w:t>
      </w:r>
    </w:p>
    <w:p>
      <w:pPr>
        <w:pStyle w:val="Normal"/>
        <w:bidi w:val="0"/>
        <w:spacing w:before="0" w:after="0"/>
        <w:ind w:left="0" w:right="0" w:firstLine="567"/>
        <w:rPr/>
      </w:pPr>
      <w:r>
        <w:rPr/>
        <w:t>– </w:t>
      </w:r>
      <w:r>
        <w:rPr/>
        <w:t>Ты, видно, забываешь, Паакер, что ты снова в Египте и имеешь дело не с дикими шасу</w:t>
      </w:r>
      <w:r>
        <w:rPr>
          <w:rStyle w:val="FootnoteAnchor"/>
        </w:rPr>
        <w:footnoteReference w:id="10"/>
      </w:r>
      <w:r>
        <w:rPr/>
        <w:t>, а с мирными жрецами. К тому же мы ведь пришли к ним за помощью! И так уж все жалуются на твою грубость, а сейчас, когда необычайные обстоятельства заставили нас приблизиться к этому священному храму, она кажется мне вовсе неуместной.</w:t>
      </w:r>
    </w:p>
    <w:p>
      <w:pPr>
        <w:pStyle w:val="Normal"/>
        <w:bidi w:val="0"/>
        <w:spacing w:before="0" w:after="0"/>
        <w:ind w:left="0" w:right="0" w:firstLine="567"/>
        <w:rPr/>
      </w:pPr>
      <w:r>
        <w:rPr/>
        <w:t>Эти слова, как видно, сильно задели самолюбивого ее спутника. Ноздри его широкого носа затрепетали, пальцы правой руки судорожно стиснули рукоятку плети, и, кланяясь с притворным смирением, он в то же время нанес резкий удар плетью по голым ногам стоявшего рядом раба. Тот вздрогнул, но не проронил ни звука, хорошо зная крутой нрав своего хозяина.</w:t>
      </w:r>
    </w:p>
    <w:p>
      <w:pPr>
        <w:pStyle w:val="Normal"/>
        <w:bidi w:val="0"/>
        <w:spacing w:before="0" w:after="0"/>
        <w:ind w:left="0" w:right="0" w:firstLine="567"/>
        <w:rPr/>
      </w:pPr>
      <w:r>
        <w:rPr/>
        <w:t>Привратник тем временем отворил ворота, и вслед за ним за ограду вышел молодой жрец, судя по облачению, в очень высоком сане, чтобы узнать, что нужно этим дерзким нарушителям ночного покоя.</w:t>
      </w:r>
    </w:p>
    <w:p>
      <w:pPr>
        <w:pStyle w:val="Normal"/>
        <w:bidi w:val="0"/>
        <w:spacing w:before="0" w:after="0"/>
        <w:ind w:left="0" w:right="0" w:firstLine="567"/>
        <w:rPr/>
      </w:pPr>
      <w:r>
        <w:rPr/>
        <w:t>Паакер собрался было заговорить, но женщина, стоявшая на колеснице, опередила его:</w:t>
      </w:r>
    </w:p>
    <w:p>
      <w:pPr>
        <w:pStyle w:val="Normal"/>
        <w:bidi w:val="0"/>
        <w:spacing w:before="0" w:after="0"/>
        <w:ind w:left="0" w:right="0" w:firstLine="567"/>
        <w:rPr/>
      </w:pPr>
      <w:r>
        <w:rPr/>
        <w:t>– </w:t>
      </w:r>
      <w:r>
        <w:rPr/>
        <w:t>Я – Бент-Анат</w:t>
      </w:r>
      <w:r>
        <w:rPr>
          <w:rStyle w:val="FootnoteAnchor"/>
        </w:rPr>
        <w:footnoteReference w:id="11"/>
      </w:r>
      <w:r>
        <w:rPr/>
        <w:t>, дочь фараона, – сказала она. – А вот эта женщина в носилках – Неферт, супруга благородного Мена, возничего моего отца. Мы в сопровождении этих знатных мужей ездили на северо-восточную сторону некрополя, чтобы осмотреть произведенные там недавно работы. Ты знаешь узкий проход между скалами по дороге к ущелью? Так вот, на обратном пути я сама правила конями и, по несчастью, переехала девочку, сидевшую с корзиной цветов у дороги. Мои кони сильно помяли ее, и я боюсь, что ее жизнь в опасности. Супруга Мена сама ее перевязала, а затем мы отнесли девочку в дом ее деда. Он – парасхит</w:t>
      </w:r>
      <w:r>
        <w:rPr>
          <w:rStyle w:val="FootnoteAnchor"/>
        </w:rPr>
        <w:footnoteReference w:id="12"/>
      </w:r>
      <w:r>
        <w:rPr/>
        <w:t>, и зовут его, кажется, Пинем. Не знаю, знаком ли он тебе.</w:t>
      </w:r>
    </w:p>
    <w:p>
      <w:pPr>
        <w:pStyle w:val="Normal"/>
        <w:bidi w:val="0"/>
        <w:spacing w:before="0" w:after="0"/>
        <w:ind w:left="0" w:right="0" w:firstLine="567"/>
        <w:rPr/>
      </w:pPr>
      <w:r>
        <w:rPr/>
        <w:t>– </w:t>
      </w:r>
      <w:r>
        <w:rPr/>
        <w:t>И ты вошла в его хижину, царевна? – спросил жрец.</w:t>
      </w:r>
    </w:p>
    <w:p>
      <w:pPr>
        <w:pStyle w:val="Normal"/>
        <w:bidi w:val="0"/>
        <w:spacing w:before="0" w:after="0"/>
        <w:ind w:left="0" w:right="0" w:firstLine="567"/>
        <w:rPr/>
      </w:pPr>
      <w:r>
        <w:rPr/>
        <w:t>– </w:t>
      </w:r>
      <w:r>
        <w:rPr/>
        <w:t>Да. Я должна была это сделать, святой отец. Хоть мне и известно, что всякий, кто переступает порог их жилища, оскверняет себя, но…</w:t>
      </w:r>
    </w:p>
    <w:p>
      <w:pPr>
        <w:pStyle w:val="Normal"/>
        <w:bidi w:val="0"/>
        <w:spacing w:before="0" w:after="0"/>
        <w:ind w:left="0" w:right="0" w:firstLine="567"/>
        <w:rPr/>
      </w:pPr>
      <w:r>
        <w:rPr/>
        <w:t>– </w:t>
      </w:r>
      <w:r>
        <w:rPr/>
        <w:t>Но, – подхватила жена Мена, привстав на носилках, – Бент-Анат сегодня же велит тебе или своему придворному жрецу совершить над ней обряд очищения, а вернуть ребенка бедному отцу очень трудно, может быть, даже невозможно!</w:t>
      </w:r>
    </w:p>
    <w:p>
      <w:pPr>
        <w:pStyle w:val="Normal"/>
        <w:bidi w:val="0"/>
        <w:spacing w:before="0" w:after="0"/>
        <w:ind w:left="0" w:right="0" w:firstLine="567"/>
        <w:rPr/>
      </w:pPr>
      <w:r>
        <w:rPr/>
        <w:t>– </w:t>
      </w:r>
      <w:r>
        <w:rPr/>
        <w:t>И все-таки хижина парасхита – нечистое место, – прервал ее Пенсеба, приближенный дочери фараона, – и я был против, когда Бент-Анат пожелала самолично войти в это проклятое логово. Я предлагал просто распорядиться, чтобы девочку отнесли домой, – продолжал он, обращаясь к жрецу, – а отцу послать дорогой подарок.</w:t>
      </w:r>
    </w:p>
    <w:p>
      <w:pPr>
        <w:pStyle w:val="Normal"/>
        <w:bidi w:val="0"/>
        <w:spacing w:before="0" w:after="0"/>
        <w:ind w:left="0" w:right="0" w:firstLine="567"/>
        <w:rPr/>
      </w:pPr>
      <w:r>
        <w:rPr/>
        <w:t>– </w:t>
      </w:r>
      <w:r>
        <w:rPr/>
        <w:t>И что же царевна? – спросил жрец.</w:t>
      </w:r>
    </w:p>
    <w:p>
      <w:pPr>
        <w:pStyle w:val="Normal"/>
        <w:bidi w:val="0"/>
        <w:spacing w:before="0" w:after="0"/>
        <w:ind w:left="0" w:right="0" w:firstLine="567"/>
        <w:rPr/>
      </w:pPr>
      <w:r>
        <w:rPr/>
        <w:t>– </w:t>
      </w:r>
      <w:r>
        <w:rPr/>
        <w:t>Она, как всегда, поступила по собственному разумению, – смиренно ответил Пенсеба.</w:t>
      </w:r>
    </w:p>
    <w:p>
      <w:pPr>
        <w:pStyle w:val="Normal"/>
        <w:bidi w:val="0"/>
        <w:spacing w:before="0" w:after="0"/>
        <w:ind w:left="0" w:right="0" w:firstLine="567"/>
        <w:rPr/>
      </w:pPr>
      <w:r>
        <w:rPr/>
        <w:t>– </w:t>
      </w:r>
      <w:r>
        <w:rPr/>
        <w:t>Которое всегда велит ей поступать справедливо! – воскликнула жена Мена.</w:t>
      </w:r>
    </w:p>
    <w:p>
      <w:pPr>
        <w:pStyle w:val="Normal"/>
        <w:bidi w:val="0"/>
        <w:spacing w:before="0" w:after="0"/>
        <w:ind w:left="0" w:right="0" w:firstLine="567"/>
        <w:rPr/>
      </w:pPr>
      <w:r>
        <w:rPr/>
        <w:t>– </w:t>
      </w:r>
      <w:r>
        <w:rPr/>
        <w:t>Да будет на то воля богов, – чуть слышно промолвила Бент-Анат.</w:t>
      </w:r>
    </w:p>
    <w:p>
      <w:pPr>
        <w:pStyle w:val="Normal"/>
        <w:bidi w:val="0"/>
        <w:spacing w:before="0" w:after="0"/>
        <w:ind w:left="0" w:right="0" w:firstLine="567"/>
        <w:rPr/>
      </w:pPr>
      <w:r>
        <w:rPr/>
        <w:t>Затем, повернувшись к жрецу, она продолжала:</w:t>
      </w:r>
    </w:p>
    <w:p>
      <w:pPr>
        <w:pStyle w:val="Normal"/>
        <w:bidi w:val="0"/>
        <w:spacing w:before="0" w:after="0"/>
        <w:ind w:left="0" w:right="0" w:firstLine="567"/>
        <w:rPr/>
      </w:pPr>
      <w:r>
        <w:rPr/>
        <w:t>– </w:t>
      </w:r>
      <w:r>
        <w:rPr/>
        <w:t>Тебе, святой отец, известна воля божества, ты читаешь в сердцах людей, я же знаю только одно: я охотно подаю милостыню и помогаю бедным, даже когда у них нет иного заступника, кроме их нищеты. Но после того, что постигло этих несчастных, я сама нуждаюсь в помощи!</w:t>
      </w:r>
    </w:p>
    <w:p>
      <w:pPr>
        <w:pStyle w:val="Normal"/>
        <w:bidi w:val="0"/>
        <w:spacing w:before="0" w:after="0"/>
        <w:ind w:left="0" w:right="0" w:firstLine="567"/>
        <w:rPr/>
      </w:pPr>
      <w:r>
        <w:rPr/>
        <w:t>– </w:t>
      </w:r>
      <w:r>
        <w:rPr/>
        <w:t>Ты? – удивился Пенсеба.</w:t>
      </w:r>
    </w:p>
    <w:p>
      <w:pPr>
        <w:pStyle w:val="Normal"/>
        <w:bidi w:val="0"/>
        <w:spacing w:before="0" w:after="0"/>
        <w:ind w:left="0" w:right="0" w:firstLine="567"/>
        <w:rPr/>
      </w:pPr>
      <w:r>
        <w:rPr/>
        <w:t>– </w:t>
      </w:r>
      <w:r>
        <w:rPr/>
        <w:t>Да, я! – твердо ответила Бент-Анат.</w:t>
      </w:r>
    </w:p>
    <w:p>
      <w:pPr>
        <w:pStyle w:val="Normal"/>
        <w:bidi w:val="0"/>
        <w:spacing w:before="0" w:after="0"/>
        <w:ind w:left="0" w:right="0" w:firstLine="567"/>
        <w:rPr/>
      </w:pPr>
      <w:r>
        <w:rPr/>
        <w:t>Жрец, до той поры молчавший, поднял правую руку как бы для благословения и произнес:</w:t>
      </w:r>
    </w:p>
    <w:p>
      <w:pPr>
        <w:pStyle w:val="Normal"/>
        <w:bidi w:val="0"/>
        <w:spacing w:before="0" w:after="0"/>
        <w:ind w:left="0" w:right="0" w:firstLine="567"/>
        <w:rPr/>
      </w:pPr>
      <w:r>
        <w:rPr/>
        <w:t>– </w:t>
      </w:r>
      <w:r>
        <w:rPr/>
        <w:t>Ты поступила справедливо! Хаторы</w:t>
      </w:r>
      <w:r>
        <w:rPr>
          <w:rStyle w:val="FootnoteAnchor"/>
        </w:rPr>
        <w:footnoteReference w:id="13"/>
      </w:r>
      <w:r>
        <w:rPr/>
        <w:t xml:space="preserve"> вложили тебе в грудь благородное сердце, а богиня истины руководит им. Вы, правда, помешали нашим ночным молитвам, но сделали это, вероятно, для того, чтобы просить нас послать врача к изувеченной девочке?</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Я попрошу верховного жреца, чтобы он указал мне лучших лекарей по внешним повреждениям, и мы немедленно пошлем их к пострадавшей. Но где же находится жилище этого парасхита Пинема? Я ведь не знаю его.</w:t>
      </w:r>
    </w:p>
    <w:p>
      <w:pPr>
        <w:pStyle w:val="Normal"/>
        <w:bidi w:val="0"/>
        <w:spacing w:before="0" w:after="0"/>
        <w:ind w:left="0" w:right="0" w:firstLine="567"/>
        <w:rPr/>
      </w:pPr>
      <w:r>
        <w:rPr/>
        <w:t>– </w:t>
      </w:r>
      <w:r>
        <w:rPr/>
        <w:t>К северу от храма Хатшепсут, – сказала дочь фараона, – у самой… Впрочем, я велю кому-нибудь из моих людей проводить лекарей. К тому же я непременно должна рано утром знать, как чувствует себя больная. Паакер!</w:t>
      </w:r>
    </w:p>
    <w:p>
      <w:pPr>
        <w:pStyle w:val="Normal"/>
        <w:bidi w:val="0"/>
        <w:spacing w:before="0" w:after="0"/>
        <w:ind w:left="0" w:right="0" w:firstLine="567"/>
        <w:rPr/>
      </w:pPr>
      <w:r>
        <w:rPr/>
        <w:t>Человек, к которому она обратилась, – тот самый, кто так грубо стучался в ворота храма, – низко поклонился, чуть не коснувшись пальцами земли.</w:t>
      </w:r>
    </w:p>
    <w:p>
      <w:pPr>
        <w:pStyle w:val="Normal"/>
        <w:bidi w:val="0"/>
        <w:spacing w:before="0" w:after="0"/>
        <w:ind w:left="0" w:right="0" w:firstLine="567"/>
        <w:rPr/>
      </w:pPr>
      <w:r>
        <w:rPr/>
        <w:t>– </w:t>
      </w:r>
      <w:r>
        <w:rPr/>
        <w:t>Что прикажешь? – спросил он.</w:t>
      </w:r>
    </w:p>
    <w:p>
      <w:pPr>
        <w:pStyle w:val="Normal"/>
        <w:bidi w:val="0"/>
        <w:spacing w:before="0" w:after="0"/>
        <w:ind w:left="0" w:right="0" w:firstLine="567"/>
        <w:rPr/>
      </w:pPr>
      <w:r>
        <w:rPr/>
        <w:t>– </w:t>
      </w:r>
      <w:r>
        <w:rPr/>
        <w:t>Я приказываю тебе проводить врачей. Надеюсь, лазутчик фараона без труда отыщет хижину парасхита! К тому же ты ведь разделяешь мою вину, потому что.. – тут Бент-Анат повернулась к жрецу.</w:t>
      </w:r>
    </w:p>
    <w:p>
      <w:pPr>
        <w:pStyle w:val="Normal"/>
        <w:bidi w:val="0"/>
        <w:spacing w:before="0" w:after="0"/>
        <w:ind w:left="0" w:right="0" w:firstLine="567"/>
        <w:rPr/>
      </w:pPr>
      <w:r>
        <w:rPr/>
        <w:t>– </w:t>
      </w:r>
      <w:r>
        <w:rPr/>
        <w:t>Я должна во всем признаться тебе: несчастье это произошло, когда я пыталась на своих конях обогнать сирийских рысаков Паакера. Он хвастался, что они резвее, чем мои египетские… это была бешеная скачка!</w:t>
      </w:r>
    </w:p>
    <w:p>
      <w:pPr>
        <w:pStyle w:val="Normal"/>
        <w:bidi w:val="0"/>
        <w:spacing w:before="0" w:after="0"/>
        <w:ind w:left="0" w:right="0" w:firstLine="567"/>
        <w:rPr/>
      </w:pPr>
      <w:r>
        <w:rPr/>
        <w:t>– </w:t>
      </w:r>
      <w:r>
        <w:rPr/>
        <w:t>Хвала Амону, что она не кончилась худшим! – вскричал Пенсеба. – Разбитая в щепы колесница Паакера валяется на дне ущелья, а его лучшая лошадь искалечена</w:t>
      </w:r>
    </w:p>
    <w:p>
      <w:pPr>
        <w:pStyle w:val="Normal"/>
        <w:bidi w:val="0"/>
        <w:spacing w:before="0" w:after="0"/>
        <w:ind w:left="0" w:right="0" w:firstLine="567"/>
        <w:rPr/>
      </w:pPr>
      <w:r>
        <w:rPr/>
        <w:t>– </w:t>
      </w:r>
      <w:r>
        <w:rPr/>
        <w:t>Когда он проводит врачей к парасхиту, ему, наверное, захочется взглянуть на нее, – сказала Бенг-Анат. – А знаешь, Пенсеба, ты, заботливый опекун безрассудной девушки, сегодня я первый раз радуюсь, что мой отец ведет войну в далекой стране Сати</w:t>
      </w:r>
      <w:r>
        <w:rPr>
          <w:rStyle w:val="FootnoteAnchor"/>
        </w:rPr>
        <w:footnoteReference w:id="14"/>
      </w:r>
      <w:r>
        <w:rPr/>
        <w:t>.</w:t>
      </w:r>
    </w:p>
    <w:p>
      <w:pPr>
        <w:pStyle w:val="Normal"/>
        <w:bidi w:val="0"/>
        <w:spacing w:before="0" w:after="0"/>
        <w:ind w:left="0" w:right="0" w:firstLine="567"/>
        <w:rPr/>
      </w:pPr>
      <w:r>
        <w:rPr/>
        <w:t>– </w:t>
      </w:r>
      <w:r>
        <w:rPr/>
        <w:t>Да, пожалуй, он встретил бы тебя сегодня не очень ласково, – усмехнулся Пенсеба.</w:t>
      </w:r>
    </w:p>
    <w:p>
      <w:pPr>
        <w:pStyle w:val="Normal"/>
        <w:bidi w:val="0"/>
        <w:spacing w:before="0" w:after="0"/>
        <w:ind w:left="0" w:right="0" w:firstLine="567"/>
        <w:rPr/>
      </w:pPr>
      <w:r>
        <w:rPr/>
        <w:t>– </w:t>
      </w:r>
      <w:r>
        <w:rPr/>
        <w:t>Но где же врачи? – нетерпеливо вскричала Бент-Анат. – Итак, Паакер, решено – ты проводишь их, а утром известишь нас о здоровье больной.</w:t>
      </w:r>
    </w:p>
    <w:p>
      <w:pPr>
        <w:pStyle w:val="Normal"/>
        <w:bidi w:val="0"/>
        <w:spacing w:before="0" w:after="0"/>
        <w:ind w:left="0" w:right="0" w:firstLine="567"/>
        <w:rPr/>
      </w:pPr>
      <w:r>
        <w:rPr/>
        <w:t>Паакер низко поклонился. Бент-Анат слегка кивнула головой, а жрец и его собратья, вышедшие тем временем к воротам храма, воздели руки к небу в знак благословения, и ночная процессия тронулась в сторону Нила.</w:t>
      </w:r>
    </w:p>
    <w:p>
      <w:pPr>
        <w:pStyle w:val="Normal"/>
        <w:bidi w:val="0"/>
        <w:spacing w:before="0" w:after="0"/>
        <w:ind w:left="0" w:right="0" w:firstLine="567"/>
        <w:rPr/>
      </w:pPr>
      <w:r>
        <w:rPr/>
        <w:t>Паакер остался у храма с двумя рабами. Поручение царевны явно было ему не по душе. Мрачно смотрел он вслед носилкам супруги Мена, пока их еще можно было различить в неверном свете луны, припоминая дорогу к жилищу парасхита. Начальник ночной стражи все еще стоял у ворот со своими людьми.</w:t>
      </w:r>
    </w:p>
    <w:p>
      <w:pPr>
        <w:pStyle w:val="Normal"/>
        <w:bidi w:val="0"/>
        <w:spacing w:before="0" w:after="0"/>
        <w:ind w:left="0" w:right="0" w:firstLine="567"/>
        <w:rPr/>
      </w:pPr>
      <w:r>
        <w:rPr/>
        <w:t>– </w:t>
      </w:r>
      <w:r>
        <w:rPr/>
        <w:t>Не знаешь ли ты, где лачуга парасхита Пинема? – обратился к нему Паакер.</w:t>
      </w:r>
    </w:p>
    <w:p>
      <w:pPr>
        <w:pStyle w:val="Normal"/>
        <w:bidi w:val="0"/>
        <w:spacing w:before="0" w:after="0"/>
        <w:ind w:left="0" w:right="0" w:firstLine="567"/>
        <w:rPr/>
      </w:pPr>
      <w:r>
        <w:rPr/>
        <w:t>– </w:t>
      </w:r>
      <w:r>
        <w:rPr/>
        <w:t>А зачем он тебе?</w:t>
      </w:r>
    </w:p>
    <w:p>
      <w:pPr>
        <w:pStyle w:val="Normal"/>
        <w:bidi w:val="0"/>
        <w:spacing w:before="0" w:after="0"/>
        <w:ind w:left="0" w:right="0" w:firstLine="567"/>
        <w:rPr/>
      </w:pPr>
      <w:r>
        <w:rPr/>
        <w:t>– </w:t>
      </w:r>
      <w:r>
        <w:rPr/>
        <w:t>Не твое дело! – заорал Паакер.</w:t>
      </w:r>
    </w:p>
    <w:p>
      <w:pPr>
        <w:pStyle w:val="Normal"/>
        <w:bidi w:val="0"/>
        <w:spacing w:before="0" w:after="0"/>
        <w:ind w:left="0" w:right="0" w:firstLine="567"/>
        <w:rPr/>
      </w:pPr>
      <w:r>
        <w:rPr/>
        <w:t>– </w:t>
      </w:r>
      <w:r>
        <w:rPr/>
        <w:t>Ты грубиян! – рассердился начальник стражи. – Эй, люди, за мной! Нам здесь больше нечего делать!</w:t>
      </w:r>
    </w:p>
    <w:p>
      <w:pPr>
        <w:pStyle w:val="Normal"/>
        <w:bidi w:val="0"/>
        <w:spacing w:before="0" w:after="0"/>
        <w:ind w:left="0" w:right="0" w:firstLine="567"/>
        <w:rPr/>
      </w:pPr>
      <w:r>
        <w:rPr/>
        <w:t>– </w:t>
      </w:r>
      <w:r>
        <w:rPr/>
        <w:t>Стой! – злобно крикнул Паакер. – Ты знаешь, что я лазутчик фараона?</w:t>
      </w:r>
    </w:p>
    <w:p>
      <w:pPr>
        <w:pStyle w:val="Normal"/>
        <w:bidi w:val="0"/>
        <w:spacing w:before="0" w:after="0"/>
        <w:ind w:left="0" w:right="0" w:firstLine="567"/>
        <w:rPr/>
      </w:pPr>
      <w:r>
        <w:rPr/>
        <w:t>– </w:t>
      </w:r>
      <w:r>
        <w:rPr/>
        <w:t>Тем легче будет тебе найти то место, откуда ты пришел. За мной, люди!</w:t>
      </w:r>
    </w:p>
    <w:p>
      <w:pPr>
        <w:pStyle w:val="Normal"/>
        <w:bidi w:val="0"/>
        <w:spacing w:before="0" w:after="0"/>
        <w:ind w:left="0" w:right="0" w:firstLine="567"/>
        <w:rPr/>
      </w:pPr>
      <w:r>
        <w:rPr/>
        <w:t>Вслед за этим, словно эхо, раздался многоголосый хохот. Явная дерзость, открыто звучавшая в этом громовом хохоте, так напугала Паакера, что даже плеть выскользнула из его рук. Тот самый раб, которого он несколько минут назад хлестнул по ногам, поднял ее и безропотно последовал за своим господином во двор храма. У обоих в ушах все еще звучал этот насмешливый хохот. Он казался таким зловещим в тишине Города Мертвых, что они невольно приписали его неугомонным ночным духам. Однако эти дерзкие звуки не миновали и ушей старика привратника, а ему-то насмешники были известны гораздо лучше, чем лазутчику фараона. Решительным шагом направился он к воротам храма и, углубившись в густую тень позади пилона, стал наугад наносить удары своей длинной палкой.</w:t>
      </w:r>
    </w:p>
    <w:p>
      <w:pPr>
        <w:pStyle w:val="Normal"/>
        <w:bidi w:val="0"/>
        <w:spacing w:before="0" w:after="0"/>
        <w:ind w:left="0" w:right="0" w:firstLine="567"/>
        <w:rPr/>
      </w:pPr>
      <w:r>
        <w:rPr/>
        <w:t>– </w:t>
      </w:r>
      <w:r>
        <w:rPr/>
        <w:t>Эй, вы, грязное отродье Сетха</w:t>
      </w:r>
      <w:r>
        <w:rPr>
          <w:rStyle w:val="FootnoteAnchor"/>
        </w:rPr>
        <w:footnoteReference w:id="15"/>
      </w:r>
      <w:r>
        <w:rPr/>
        <w:t>, бездельники и нечестивцы! Вот я вас!</w:t>
      </w:r>
    </w:p>
    <w:p>
      <w:pPr>
        <w:pStyle w:val="Normal"/>
        <w:bidi w:val="0"/>
        <w:spacing w:before="0" w:after="0"/>
        <w:ind w:left="0" w:right="0" w:firstLine="567"/>
        <w:rPr/>
      </w:pPr>
      <w:r>
        <w:rPr/>
        <w:t>Злорадный смех смолк. Несколько маленьких фигур выскочило из тени. Старик, пыхтя и задыхаясь, погнался за ними, и вскоре целая толпа подростков шмыгнула в ворота храма.</w:t>
      </w:r>
    </w:p>
    <w:p>
      <w:pPr>
        <w:pStyle w:val="Normal"/>
        <w:bidi w:val="0"/>
        <w:spacing w:before="0" w:after="0"/>
        <w:ind w:left="0" w:right="0" w:firstLine="567"/>
        <w:rPr/>
      </w:pPr>
      <w:r>
        <w:rPr/>
        <w:t>Но привратнику все же удалось поймать тринадцатилетнего преступника, и он так крепко ухватил его за ухо, что, казалось, у бедняги голова приросла к плечу.</w:t>
      </w:r>
    </w:p>
    <w:p>
      <w:pPr>
        <w:pStyle w:val="Normal"/>
        <w:bidi w:val="0"/>
        <w:spacing w:before="0" w:after="0"/>
        <w:ind w:left="0" w:right="0" w:firstLine="567"/>
        <w:rPr/>
      </w:pPr>
      <w:r>
        <w:rPr/>
        <w:t>– </w:t>
      </w:r>
      <w:r>
        <w:rPr/>
        <w:t>Вот я расскажу обо всем старшему учителю, ах вы, саранча, вонючие нетопыри! – закричал он, отдуваясь. Но десяток учеников, воспользовавшихся случаем, чтобы выбежать на волю из своих темниц, уже окружили его со всех сторон. Посыпались льстивые слова и заверения в искреннем раскаянии, но глаза учеников при этом искрились лукавством. А когда один из старших мальчиков, обняв старика за шею, пообещал отдать ему на сохранение вино, которое ему скоро пришлет мать, привратник не устоял и отпустил пленника. Пока тот тер горящее ухо, старик, придав своему голосу еще больше строгости, закричал:</w:t>
      </w:r>
    </w:p>
    <w:p>
      <w:pPr>
        <w:pStyle w:val="Normal"/>
        <w:bidi w:val="0"/>
        <w:spacing w:before="0" w:after="0"/>
        <w:ind w:left="0" w:right="0" w:firstLine="567"/>
        <w:rPr/>
      </w:pPr>
      <w:r>
        <w:rPr/>
        <w:t>– </w:t>
      </w:r>
      <w:r>
        <w:rPr/>
        <w:t>А ну, живо убирайтесь отсюда! Вы думаете, я так и оставлю эту вашу выходку? Нет! Плохо же вы знаете старого Баба. Богам я пожалуюсь, а не учителю, а твое вино, юнец, принесу в жертву с мольбой, чтобы они простили вам ваши грехи!</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Храм, во внешнем дворе которого Паакер ожидал возвращения жреца, ушедшего за врачами, назывался «Дом Сети»</w:t>
      </w:r>
      <w:r>
        <w:rPr>
          <w:rStyle w:val="FootnoteAnchor"/>
        </w:rPr>
        <w:footnoteReference w:id="16"/>
      </w:r>
      <w:r>
        <w:rPr/>
        <w:t xml:space="preserve"> и был одним из самых больших храмов Города Мертвых. Он уступал в величии лишь великолепному храму, построенному еще во времена прошлой династии, свергнутой дедом царствующего фараона. Заложен он был Тутмосом III, а Аменхотеп III украсил его грандиозными колоссами. </w:t>
      </w:r>
      <w:r>
        <w:rPr>
          <w:rStyle w:val="FootnoteAnchor"/>
        </w:rPr>
        <w:footnoteReference w:id="17"/>
      </w:r>
      <w:r>
        <w:rPr/>
        <w:t xml:space="preserve"> Дом Сети занимал первое место среди святынь некрополя. Поэтому Рамсес I приступил к его восстановлению вскоре после того, как ему удалось силой завладеть египетским троном, а его сын – великий Сети – завершил эти работы. Храм был посвящен культу душ усопших фараонов новой династии и служил местом торжественных празднеств в честь богов подземного царства На украшение храма, содержание жрецов и научных заведений расходовались каждый год огромные суммы. Эти научные заведения не должны были уступать древнейшим очагам мудрости жрецов в Гелиополе и Мемфисе, более того, они были устроены по их образцу и призваны возвысить Фивы – эту новую столицу фараонов в Верхнем Египте – над главными учеными центрами Нижнего Египта.</w:t>
      </w:r>
    </w:p>
    <w:p>
      <w:pPr>
        <w:pStyle w:val="Normal"/>
        <w:bidi w:val="0"/>
        <w:spacing w:before="0" w:after="0"/>
        <w:ind w:left="0" w:right="0" w:firstLine="567"/>
        <w:rPr/>
      </w:pPr>
      <w:r>
        <w:rPr/>
        <w:t>Среди научных заведений Дома Сети особой славой пользовались школы</w:t>
      </w:r>
      <w:r>
        <w:rPr>
          <w:rStyle w:val="FootnoteAnchor"/>
        </w:rPr>
        <w:footnoteReference w:id="18"/>
      </w:r>
      <w:r>
        <w:rPr/>
        <w:t>, и прежде всего высшая школа, где жрецы, врачи, судьи, математики, астрономы, филологи и другие ученые не только могли приобрести знания, но, достигнув высшей образовательной ступени и получив звание писца, находили постоянное пристанище. Живя здесь на всем готовом за счет фараона, избавленные от житейских забот, постоянно общаясь с другими учеными, они имели возможность целиком отдаться научным исследованиям и наблюдениям.</w:t>
      </w:r>
    </w:p>
    <w:p>
      <w:pPr>
        <w:pStyle w:val="Normal"/>
        <w:bidi w:val="0"/>
        <w:spacing w:before="0" w:after="0"/>
        <w:ind w:left="0" w:right="0" w:firstLine="567"/>
        <w:rPr/>
      </w:pPr>
      <w:r>
        <w:rPr/>
        <w:t>К услугам ученых была богатая библиотека, где хранились тысячи рукописных свитков, а рядом находилась мастерская по изготовлению папируса. Некоторым из ученых было вверено воспитание младших школьников, учившихся в начальных школах, которые тоже находились в ведении Дома Сети. Доступ в эти школы был открыт сыновьям всех свободных граждан. Здесь жили сотни учеников. Правда, родители должны были либо платить за их содержание, либо присылать в школу еду для своих детей.</w:t>
      </w:r>
    </w:p>
    <w:p>
      <w:pPr>
        <w:pStyle w:val="Normal"/>
        <w:bidi w:val="0"/>
        <w:spacing w:before="0" w:after="0"/>
        <w:ind w:left="0" w:right="0" w:firstLine="567"/>
        <w:rPr/>
      </w:pPr>
      <w:r>
        <w:rPr/>
        <w:t>В отдельном доме помещался пансион храма, где жрецы за большие деньги воспитывали сыновей из самых знатных семейств. Сам Сети I, основавший этот пансион, отдал сюда на воспитание своих сыновей и даже наследника – Рамсеса II.</w:t>
      </w:r>
    </w:p>
    <w:p>
      <w:pPr>
        <w:pStyle w:val="Normal"/>
        <w:bidi w:val="0"/>
        <w:spacing w:before="0" w:after="0"/>
        <w:ind w:left="0" w:right="0" w:firstLine="567"/>
        <w:rPr/>
      </w:pPr>
      <w:r>
        <w:rPr/>
        <w:t>Учеников в начальных школах было множество, и палка в их воспитании играла такую видную роль, что один из учителей как-то изрек: «Уши ученика находятся на спине, ибо когда его бьют, он лучше слышит».</w:t>
      </w:r>
    </w:p>
    <w:p>
      <w:pPr>
        <w:pStyle w:val="Normal"/>
        <w:bidi w:val="0"/>
        <w:spacing w:before="0" w:after="0"/>
        <w:ind w:left="0" w:right="0" w:firstLine="567"/>
        <w:rPr/>
      </w:pPr>
      <w:r>
        <w:rPr/>
        <w:t>Юноши, пожелавшие перейти из начальной школы в высшую, должны были сдавать специальный экзамен. Выдержав такой экзамен, юноша имел право выбрать себе наставника из числа известных ученых, который руководил его научными занятиями и которому он был предан до конца своей жизни. Сдав второй экзамен, он получал степень «писца» и право занять общественную должность.</w:t>
      </w:r>
    </w:p>
    <w:p>
      <w:pPr>
        <w:pStyle w:val="Normal"/>
        <w:bidi w:val="0"/>
        <w:spacing w:before="0" w:after="0"/>
        <w:ind w:left="0" w:right="0" w:firstLine="567"/>
        <w:rPr/>
      </w:pPr>
      <w:r>
        <w:rPr/>
        <w:t>Наряду с этими школами для будущих ученых существовали также заведения, где учились юноши, пожелавшие посвятить себя архитектуре, ваянию и живописи. И здесь каждый ученик тоже выбирал себе наставника.</w:t>
      </w:r>
    </w:p>
    <w:p>
      <w:pPr>
        <w:pStyle w:val="Normal"/>
        <w:bidi w:val="0"/>
        <w:spacing w:before="0" w:after="0"/>
        <w:ind w:left="0" w:right="0" w:firstLine="567"/>
        <w:rPr/>
      </w:pPr>
      <w:r>
        <w:rPr/>
        <w:t>Все учителя принадлежали к касте жрецов храма Сети, насчитывавшей свыше 800 членов и разделенной на пять классов во главе с тремя так называемыми пророками.</w:t>
      </w:r>
    </w:p>
    <w:p>
      <w:pPr>
        <w:pStyle w:val="Normal"/>
        <w:bidi w:val="0"/>
        <w:spacing w:before="0" w:after="0"/>
        <w:ind w:left="0" w:right="0" w:firstLine="567"/>
        <w:rPr/>
      </w:pPr>
      <w:r>
        <w:rPr/>
        <w:t>Первым пророком был верховный жрец храма Сети, одновременно являвшийся главой нескольких тысяч низших и высших служителей божества, населявших Город Мертвых в Фивах.</w:t>
      </w:r>
    </w:p>
    <w:p>
      <w:pPr>
        <w:pStyle w:val="Normal"/>
        <w:bidi w:val="0"/>
        <w:spacing w:before="0" w:after="0"/>
        <w:ind w:left="0" w:right="0" w:firstLine="567"/>
        <w:rPr/>
      </w:pPr>
      <w:r>
        <w:rPr/>
        <w:t>Главное здание храма Сети было сложено из массивных известняковых плит. Длинная аллея сфинксов тянулась от самого берега Нила до окружавшей храм стены и заканчивалась первым широким пилоном, который служил входом в большой двор, окаймленный с обеих сторон колоннадой, а дальше виднелись вторые ворота. Пройдя через эти ворота между двумя башнями в форме усеченных пирамид, можно было попасть во внутренний двор, несколько напоминавший первый, окруженный стройной колоннадой, которая была уже частью главного здания храма.</w:t>
      </w:r>
    </w:p>
    <w:p>
      <w:pPr>
        <w:pStyle w:val="Normal"/>
        <w:bidi w:val="0"/>
        <w:spacing w:before="0" w:after="0"/>
        <w:ind w:left="0" w:right="0" w:firstLine="567"/>
        <w:rPr/>
      </w:pPr>
      <w:r>
        <w:rPr/>
        <w:t>В этот поздний час храм был лишь слабо освещен несколькими фонарями.</w:t>
      </w:r>
    </w:p>
    <w:p>
      <w:pPr>
        <w:pStyle w:val="Normal"/>
        <w:bidi w:val="0"/>
        <w:spacing w:before="0" w:after="0"/>
        <w:ind w:left="0" w:right="0" w:firstLine="567"/>
        <w:rPr/>
      </w:pPr>
      <w:r>
        <w:rPr/>
        <w:t>Позади храма виднелись высокие постройки из простого нильского кирпича. Но, несмотря на этот дешевый строительный материал, вид у них был очень красивый и нарядный, так как стены были покрыты слоем штукатурки и расписаны яркими узорами вперемежку с иероглифическими надписями.</w:t>
      </w:r>
    </w:p>
    <w:p>
      <w:pPr>
        <w:pStyle w:val="Normal"/>
        <w:bidi w:val="0"/>
        <w:spacing w:before="0" w:after="0"/>
        <w:ind w:left="0" w:right="0" w:firstLine="567"/>
        <w:rPr/>
      </w:pPr>
      <w:r>
        <w:rPr/>
        <w:t>Внутреннее устройство у всех домов было одинаковое. Посередине каждого дома помещался открытый двор, куда выходили двери комнат жрецов и ученых; по обеим сторонам двора тянулись крытые деревянные галереи, а в центре был бассейн, украшенный декоративными растениями. Комнаты учеников помещались наверху, занятия же обычно проводились прямо в мощеных дворах, застланных циновками.</w:t>
      </w:r>
    </w:p>
    <w:p>
      <w:pPr>
        <w:pStyle w:val="Normal"/>
        <w:bidi w:val="0"/>
        <w:spacing w:before="0" w:after="0"/>
        <w:ind w:left="0" w:right="0" w:firstLine="567"/>
        <w:rPr/>
      </w:pPr>
      <w:r>
        <w:rPr/>
        <w:t>В сотне шагов позади храма Сети находилось обиталище пророков, стоявшее между зеленой рощей и прозрачным озером, считавшимся священным. Дом этот отличался от всех прочих красотой отделки и был украшен яркими развевающимися флагами. Однако это была лишь временная резиденция пророков, куда они приезжали только на время служения, а дворцы, где они жили со своими женами и детьми, находились в самих Фивах, на другом берегу Нила.</w:t>
      </w:r>
    </w:p>
    <w:p>
      <w:pPr>
        <w:pStyle w:val="Normal"/>
        <w:bidi w:val="0"/>
        <w:spacing w:before="0" w:after="0"/>
        <w:ind w:left="0" w:right="0" w:firstLine="567"/>
        <w:rPr/>
      </w:pPr>
      <w:r>
        <w:rPr/>
        <w:t>Поздних гостей не могли, конечно, не заметить и ученые. В их домах тоже царило необычное для этого часа оживление, походившее на суматоху в потревоженном муравейнике. Возбуждение охватило не только учеников, но и учителей и жрецов. Целыми группами подходили они к стенам храма, задавали различные вопросы, высказывали всяческие догадки. Кто-то говорил, будто получено известие от фараона о том, что на царевну Бент-Анат напали колхиты. А какой-то шутник из вырвавшихся на волю учеников убеждал своих слушателей, будто лазутчик фараона Паакер силой доставлен в храм, чтобы его здесь научили получше писать. И вот бывший питомец Дома Сети вновь стал объектом насмешек, потому что даже среди младшего поколения учеников еще ходили забавные истории о погрешностях слога, которыми он прославился в школе. А потому новость эта была встречена с шумным одобрением, несмотря на всю ее нелепость. Все прекрасно знали, что Паакер занимал высокий пост в армии. Однако когда один молодой, но серьезный и суровый жрец подтвердил, что он действительно видел во дворе храма лазутчика фараона, слова ученика вновь показались всем вполне вероятными.</w:t>
      </w:r>
    </w:p>
    <w:p>
      <w:pPr>
        <w:pStyle w:val="Normal"/>
        <w:bidi w:val="0"/>
        <w:spacing w:before="0" w:after="0"/>
        <w:ind w:left="0" w:right="0" w:firstLine="567"/>
        <w:rPr/>
      </w:pPr>
      <w:r>
        <w:rPr/>
        <w:t>Оживленная беготня, смех и крики учеников в столь поздний час не укрылись от верховного жреца.</w:t>
      </w:r>
    </w:p>
    <w:p>
      <w:pPr>
        <w:pStyle w:val="Normal"/>
        <w:bidi w:val="0"/>
        <w:spacing w:before="0" w:after="0"/>
        <w:ind w:left="0" w:right="0" w:firstLine="567"/>
        <w:rPr/>
      </w:pPr>
      <w:r>
        <w:rPr/>
        <w:t>Амени, сын Небкета, отпрыск древнего и знатного рода, отнюдь не был простым священнослужителем. Власть его распространялась далеко за пределы круга жрецов, мудро и твердо руководимых им в храме. Жреческие общины по всей стране признавали его главенство, обращались к нему за советом и никогда не осмеливались нарушить религиозные предписания, исходившие из Дома Сети, а следовательно, от самого Амени.</w:t>
      </w:r>
    </w:p>
    <w:p>
      <w:pPr>
        <w:pStyle w:val="Normal"/>
        <w:bidi w:val="0"/>
        <w:spacing w:before="0" w:after="0"/>
        <w:ind w:left="0" w:right="0" w:firstLine="567"/>
        <w:rPr/>
      </w:pPr>
      <w:r>
        <w:rPr/>
        <w:t>В нем видели воплощение священного промысла, и если он предъявлял общинам тяжкие, а подчас и странные требования, то им подчинялись беспрекословно, ибо все знали по опыту, что, указывая самые запутанные и сложные пути, он неизменно преследовал одну и ту же цель: укрепить мощь и могущество всей касты жрецов. Сам фараон высоко ценил этого выдающегося человека и не раз пытался привлечь его ко двору, обещая ему пост хранителя печати. Однако никто и ничто не могло заставить Амени покинуть свою, казалось бы, скромную должность. Он с презрением относился к внешнему блеску и пышным титулам. По временам он даже осмеливался оказывать решительное сопротивление приказам из «Великого Дома», и не собирался менять свою беспредельную власть над духами на ограниченную власть в мирских делах, состоя на службе у своенравного и трудно поддающегося чужому влиянию гордого фараона. Все это казалось ему слишком мелким.</w:t>
      </w:r>
    </w:p>
    <w:p>
      <w:pPr>
        <w:pStyle w:val="Normal"/>
        <w:bidi w:val="0"/>
        <w:spacing w:before="0" w:after="0"/>
        <w:ind w:left="0" w:right="0" w:firstLine="567"/>
        <w:rPr/>
      </w:pPr>
      <w:r>
        <w:rPr/>
        <w:t>Отличаясь необычайным постоянством в привычках, он очень странно устроил свою жизнь. Восемь дней из десяти он проводил в своем храме, а два дня уделял семье, жившей на другом берегу Нила. Однако он никогда и никому, даже своим родным, не сообщал, какие именно из десяти дней он намерен посвятить отдыху. Он довольствовался четырьмя часами сна, причем спал обычно днем, в комнате, куда не проникал шум, с плотно завешенными окнами. Ночью он никогда не спал, так как считал, что прохлада и тишина ночных часов способствуют работе, а к тому же в эти часы он имел возможность изучать звездное небо.</w:t>
      </w:r>
    </w:p>
    <w:p>
      <w:pPr>
        <w:pStyle w:val="Normal"/>
        <w:bidi w:val="0"/>
        <w:spacing w:before="0" w:after="0"/>
        <w:ind w:left="0" w:right="0" w:firstLine="567"/>
        <w:rPr/>
      </w:pPr>
      <w:r>
        <w:rPr/>
        <w:t>Все обряды, предписываемые его саном: омовение, очищение, бритье</w:t>
      </w:r>
      <w:r>
        <w:rPr>
          <w:rStyle w:val="FootnoteAnchor"/>
        </w:rPr>
        <w:footnoteReference w:id="19"/>
      </w:r>
      <w:r>
        <w:rPr/>
        <w:t xml:space="preserve"> и посты, – он выполнял с неукоснительной строгостью, и весь его внешний облик полностью соответствовал его натуре.</w:t>
      </w:r>
    </w:p>
    <w:p>
      <w:pPr>
        <w:pStyle w:val="Normal"/>
        <w:bidi w:val="0"/>
        <w:spacing w:before="0" w:after="0"/>
        <w:ind w:left="0" w:right="0" w:firstLine="567"/>
        <w:rPr/>
      </w:pPr>
      <w:r>
        <w:rPr/>
        <w:t>Амени было уже далеко за сорок. Рослый и статный, он совершенно не страдал той полнотой, которая свойственна на Востоке людям в этом возрасте. Его гладко выбритый череп имел форму правильного, несколько удлиненного овала. Лоб был не высок и не низок, а лицо отличалось на редкость тонкими чертами. Невольно обращали на себя внимание его сухие губы и большие глаза, скрытые под густыми бровями. Эти глаза не метали молний, не сверкали, – всегда потупленные, они поражали своей ясностью и бесстрастием, когда взгляд их медленно поднимался, чтобы внимательно остановиться на ком-нибудь. Юный Пентаур, поэт в храме Сети, хорошо знавший эти глаза, воспел их в своих стихах, сравнивая их с хорошо обученными воинами, которым военачальник дает отдых до и после сражения, чтобы они в любой миг со свежими силами и уверенностью в победе могли ринуться в бой.</w:t>
      </w:r>
    </w:p>
    <w:p>
      <w:pPr>
        <w:pStyle w:val="Normal"/>
        <w:bidi w:val="0"/>
        <w:spacing w:before="0" w:after="0"/>
        <w:ind w:left="0" w:right="0" w:firstLine="567"/>
        <w:rPr/>
      </w:pPr>
      <w:r>
        <w:rPr/>
        <w:t>Благородная уравновешенность его характера, частью врожденная, частью достигнутая постоянным духовным самоусовершенствованием, была столь же царственной, сколь и приличествующей жрецу. Врагов у Амени было немало, однако клевета, как это ни странно, редко касалась его.</w:t>
      </w:r>
    </w:p>
    <w:p>
      <w:pPr>
        <w:pStyle w:val="Normal"/>
        <w:bidi w:val="0"/>
        <w:spacing w:before="0" w:after="0"/>
        <w:ind w:left="0" w:right="0" w:firstLine="567"/>
        <w:rPr/>
      </w:pPr>
      <w:r>
        <w:rPr/>
        <w:t>Верховный жрец поднял глаза, удивленный шумом во дворе храма, оторвавшим его от работы.</w:t>
      </w:r>
    </w:p>
    <w:p>
      <w:pPr>
        <w:pStyle w:val="Normal"/>
        <w:bidi w:val="0"/>
        <w:spacing w:before="0" w:after="0"/>
        <w:ind w:left="0" w:right="0" w:firstLine="567"/>
        <w:rPr/>
      </w:pPr>
      <w:r>
        <w:rPr/>
        <w:t>В просторной комнате, где он сидел, царила приятная прохлада. Стены снизу были облицованы фаянсовыми плитками, а сверху оштукатурены и покрыты росписью. Однако эти живописные произведения, выполненные учениками художественной школы, были почти повсюду скрыты деревянными полками со свитками папируса и восковыми табличками. Большой стол, высокое ложе, застеленное шкурой пантеры, скамеечка для ног, изголовье в форме полумесяца</w:t>
      </w:r>
      <w:r>
        <w:rPr>
          <w:rStyle w:val="FootnoteAnchor"/>
        </w:rPr>
        <w:footnoteReference w:id="20"/>
      </w:r>
      <w:r>
        <w:rPr/>
        <w:t>, несколько стульев, полка с чашами и кувшинами и другая полка, уставленная всевозможными бутылками, сосудами и банками, довершали убранство этой комнаты, освещенной тремя лампами в форме птиц, наполненными касторовым маслом.</w:t>
      </w:r>
    </w:p>
    <w:p>
      <w:pPr>
        <w:pStyle w:val="Normal"/>
        <w:bidi w:val="0"/>
        <w:spacing w:before="0" w:after="0"/>
        <w:ind w:left="0" w:right="0" w:firstLine="567"/>
        <w:rPr/>
      </w:pPr>
      <w:r>
        <w:rPr/>
        <w:t>На Амени было просторное одеяние из белоснежного полотна, ниспадавшее мелкими складками почти до земли. Бедра его охватывала завязанная спереди широкая бахромчатая лента, туго накрахмаленные концы которой свешивались до колен. Перевязь из белой парчи, перекинутая через плечо, поддерживала одежду. На шее у верховного жреца было ожерелье в виде воротника, шириною более пяди, спускавшееся спереди до середины его обнаженной груди; жемчужины в ожерелье чередовались с драгоценными камнями; на руках жреца сверкали массивные золотые браслеты.</w:t>
      </w:r>
    </w:p>
    <w:p>
      <w:pPr>
        <w:pStyle w:val="Normal"/>
        <w:bidi w:val="0"/>
        <w:spacing w:before="0" w:after="0"/>
        <w:ind w:left="0" w:right="0" w:firstLine="567"/>
        <w:rPr/>
      </w:pPr>
      <w:r>
        <w:rPr/>
        <w:t>Амени поднялся со своего кресла из черного дерева с ножками в виде лап льва и подал знак слуге, сидевшему на корточках у стены. Тот без слов понял желание своего господина: он бережно надел на его бритую голову длинный, густо завитый парик</w:t>
      </w:r>
      <w:r>
        <w:rPr>
          <w:rStyle w:val="FootnoteAnchor"/>
        </w:rPr>
        <w:footnoteReference w:id="21"/>
      </w:r>
      <w:r>
        <w:rPr/>
        <w:t>, накинул ему на плечи шкуру пантеры, голова и когти которой были обтянуты золотой фольгой. Другой слуга подал ему металлическое зеркало, и, внимательно взглянув в него, Амени поправил шкуру и украшавшее его грудь ожерелье. В ту минуту, когда третий слуга собирался подать ему жезл – символ его высокого сана, жрец доложил о приходе писца Пентаура.</w:t>
      </w:r>
    </w:p>
    <w:p>
      <w:pPr>
        <w:pStyle w:val="Normal"/>
        <w:bidi w:val="0"/>
        <w:spacing w:before="0" w:after="0"/>
        <w:ind w:left="0" w:right="0" w:firstLine="567"/>
        <w:rPr/>
      </w:pPr>
      <w:r>
        <w:rPr/>
        <w:t>Амени кивнул головой, и в комнату вошел тот самый молодой жрец, с которым царевна Бент-Анат говорила у ворот храма.</w:t>
      </w:r>
    </w:p>
    <w:p>
      <w:pPr>
        <w:pStyle w:val="Normal"/>
        <w:bidi w:val="0"/>
        <w:spacing w:before="0" w:after="0"/>
        <w:ind w:left="0" w:right="0" w:firstLine="567"/>
        <w:rPr/>
      </w:pPr>
      <w:r>
        <w:rPr/>
        <w:t>Преклонив колени, Пентаур коснулся губами руки верховного жреца. Благословив его, Амени сказал звучным голосом:</w:t>
      </w:r>
    </w:p>
    <w:p>
      <w:pPr>
        <w:pStyle w:val="Normal"/>
        <w:bidi w:val="0"/>
        <w:spacing w:before="0" w:after="0"/>
        <w:ind w:left="0" w:right="0" w:firstLine="567"/>
        <w:rPr/>
      </w:pPr>
      <w:r>
        <w:rPr/>
        <w:t>– </w:t>
      </w:r>
      <w:r>
        <w:rPr/>
        <w:t>Встань, сын мой. Твое появление избавит меня от необходимости выходить из дома в столь поздний час ночи, если ты сможешь поведать мне, что потревожило учеников нашего храма. Говори!</w:t>
      </w:r>
    </w:p>
    <w:p>
      <w:pPr>
        <w:pStyle w:val="Normal"/>
        <w:bidi w:val="0"/>
        <w:spacing w:before="0" w:after="0"/>
        <w:ind w:left="0" w:right="0" w:firstLine="567"/>
        <w:rPr/>
      </w:pPr>
      <w:r>
        <w:rPr/>
        <w:t>Речь его, без малейших следов диалекта, была так высокопарна, как будто он читал по книге.</w:t>
      </w:r>
    </w:p>
    <w:p>
      <w:pPr>
        <w:pStyle w:val="Normal"/>
        <w:bidi w:val="0"/>
        <w:spacing w:before="0" w:after="0"/>
        <w:ind w:left="0" w:right="0" w:firstLine="567"/>
        <w:rPr/>
      </w:pPr>
      <w:r>
        <w:rPr/>
        <w:t>– </w:t>
      </w:r>
      <w:r>
        <w:rPr/>
        <w:t>Ничего особенного не произошло, святой отец, – сказал Пентаур. – Я не хотел тревожить твой покой. Но ученики без всякой причины подняли страшный шум, да к тому же приезжала сама царевна Бент-Анат и просила у нас врача. Неурочный час и свита, с которой она появилась…</w:t>
      </w:r>
    </w:p>
    <w:p>
      <w:pPr>
        <w:pStyle w:val="Normal"/>
        <w:bidi w:val="0"/>
        <w:spacing w:before="0" w:after="0"/>
        <w:ind w:left="0" w:right="0" w:firstLine="567"/>
        <w:rPr/>
      </w:pPr>
      <w:r>
        <w:rPr/>
        <w:t>– </w:t>
      </w:r>
      <w:r>
        <w:rPr/>
        <w:t>Разве дочь фараона больна? – перебил его Амени.</w:t>
      </w:r>
    </w:p>
    <w:p>
      <w:pPr>
        <w:pStyle w:val="Normal"/>
        <w:bidi w:val="0"/>
        <w:spacing w:before="0" w:after="0"/>
        <w:ind w:left="0" w:right="0" w:firstLine="567"/>
        <w:rPr/>
      </w:pPr>
      <w:r>
        <w:rPr/>
        <w:t>– </w:t>
      </w:r>
      <w:r>
        <w:rPr/>
        <w:t>Нет, отец мой. Она совершенно здорова и даже не в меру резва. Желая показать прыть своих коней, она сбила с ног дочь парасхита Пинема. Но благородное сердце заставило ее собственноручно перенести изувеченную девочку в дом отца.</w:t>
      </w:r>
    </w:p>
    <w:p>
      <w:pPr>
        <w:pStyle w:val="Normal"/>
        <w:bidi w:val="0"/>
        <w:spacing w:before="0" w:after="0"/>
        <w:ind w:left="0" w:right="0" w:firstLine="567"/>
        <w:rPr/>
      </w:pPr>
      <w:r>
        <w:rPr/>
        <w:t>– </w:t>
      </w:r>
      <w:r>
        <w:rPr/>
        <w:t>Она вошла в дом этого нечистого?!</w:t>
      </w:r>
    </w:p>
    <w:p>
      <w:pPr>
        <w:pStyle w:val="Normal"/>
        <w:bidi w:val="0"/>
        <w:spacing w:before="0" w:after="0"/>
        <w:ind w:left="0" w:right="0" w:firstLine="567"/>
        <w:rPr/>
      </w:pPr>
      <w:r>
        <w:rPr/>
        <w:t>– </w:t>
      </w:r>
      <w:r>
        <w:rPr/>
        <w:t>Да, святой отец!</w:t>
      </w:r>
    </w:p>
    <w:p>
      <w:pPr>
        <w:pStyle w:val="Normal"/>
        <w:bidi w:val="0"/>
        <w:spacing w:before="0" w:after="0"/>
        <w:ind w:left="0" w:right="0" w:firstLine="567"/>
        <w:rPr/>
      </w:pPr>
      <w:r>
        <w:rPr/>
        <w:t>– </w:t>
      </w:r>
      <w:r>
        <w:rPr/>
        <w:t>И теперь она просит совершить над ней обряд очищения?</w:t>
      </w:r>
    </w:p>
    <w:p>
      <w:pPr>
        <w:pStyle w:val="Normal"/>
        <w:bidi w:val="0"/>
        <w:spacing w:before="0" w:after="0"/>
        <w:ind w:left="0" w:right="0" w:firstLine="567"/>
        <w:rPr/>
      </w:pPr>
      <w:r>
        <w:rPr/>
        <w:t>– </w:t>
      </w:r>
      <w:r>
        <w:rPr/>
        <w:t>Я думаю, что мы не вправе осуждать царевну, отец, ибо лишь чувство человеколюбия толкнуло ее на поступок, правда, нарушающий наши обычаи, но…</w:t>
      </w:r>
    </w:p>
    <w:p>
      <w:pPr>
        <w:pStyle w:val="Normal"/>
        <w:bidi w:val="0"/>
        <w:spacing w:before="0" w:after="0"/>
        <w:ind w:left="0" w:right="0" w:firstLine="567"/>
        <w:rPr/>
      </w:pPr>
      <w:r>
        <w:rPr/>
        <w:t>– </w:t>
      </w:r>
      <w:r>
        <w:rPr/>
        <w:t>Но? – строго переспросил верховный жрец, и глаза его, до той поры опущенные вниз, начали медленно подниматься.</w:t>
      </w:r>
    </w:p>
    <w:p>
      <w:pPr>
        <w:pStyle w:val="Normal"/>
        <w:bidi w:val="0"/>
        <w:spacing w:before="0" w:after="0"/>
        <w:ind w:left="0" w:right="0" w:firstLine="567"/>
        <w:rPr/>
      </w:pPr>
      <w:r>
        <w:rPr/>
        <w:t>– </w:t>
      </w:r>
      <w:r>
        <w:rPr/>
        <w:t>Но, – продолжал молодой жрец, потупив взор, – не являющийся все же преступлением… Ведь когда Ра несется по небосклону на своей золотой ладье, сияние его лучей в одно и то же время озаряет и дворец фараона и хижину презренного раба! Неужели же наше слабое сердце должно лишать человека низкого происхождения любви и сострадания только потому, что он нищ?</w:t>
      </w:r>
    </w:p>
    <w:p>
      <w:pPr>
        <w:pStyle w:val="Normal"/>
        <w:bidi w:val="0"/>
        <w:spacing w:before="0" w:after="0"/>
        <w:ind w:left="0" w:right="0" w:firstLine="567"/>
        <w:rPr/>
      </w:pPr>
      <w:r>
        <w:rPr/>
        <w:t>– </w:t>
      </w:r>
      <w:r>
        <w:rPr/>
        <w:t>Я слышу слова поэта Пентаура, – медленно произнес Амени, – но не жреца Пентаура, удостоенного милости быть приобщенным к высшим сферам знания, человека, которого я называю своим братом и считаю равным себе. У меня нет перед тобой никаких преимуществ, юноша, кроме разве шатких знаний, накопленных для тебя, как и для меня, жрецами нашей веры; кроме некоторой наблюдательности и опыта, которые не дают миру ничего нового, но, пожалуй, учат оживлять и хранить обычаи наших предков. Всего несколько недель назад ты дал тот же обет, который я много лет назад произнес перед лицом всемогущего божества, – обет беречь знание, это сокровище, принадлежащее лишь посвященным. Ибо знание подобно огню, что в руках умудренного опытом служит благим целям, но в руках ребенка – а народ, толпа всегда подобны ребенку – превращается во всепожирающее пламя, неистовое и неугасимое, которое поглощает все вокруг и грозит уничтожить то прекрасное, что даровали миру наши предки. Как же нам, посвященным, следует углублять и развивать свое знание в тиши нашего храма под надежной охраной его стен? Тебе это ведомо, и ты дал обет служить знанию! Удержать народ в вере отцов наших – это твоя святая обязанность, это долг каждого жреца. Времена изменились, сын мой! Под властью древних царей этот огонь, который я так красочно описал тебе, поэту, был окружен бронзовой стеной, и толпа безучастно проходила мимо нее. Ныне я вижу трещины в этой древней стене, и взоры непосвященных, чьи души обуреваемы страстями, обрели проницательность, и один рассказывает другому о том, что он, почти ослепленный этим огнем, как ему кажется, сумел подсмотреть через сверкающие трещины.</w:t>
      </w:r>
    </w:p>
    <w:p>
      <w:pPr>
        <w:pStyle w:val="Normal"/>
        <w:bidi w:val="0"/>
        <w:spacing w:before="0" w:after="0"/>
        <w:ind w:left="0" w:right="0" w:firstLine="567"/>
        <w:rPr/>
      </w:pPr>
      <w:r>
        <w:rPr/>
        <w:t>Голос Амени слегка дрогнул, и он, устремив на зачарованного поэта свой властный взор, продолжал:</w:t>
      </w:r>
    </w:p>
    <w:p>
      <w:pPr>
        <w:pStyle w:val="Normal"/>
        <w:bidi w:val="0"/>
        <w:spacing w:before="0" w:after="0"/>
        <w:ind w:left="0" w:right="0" w:firstLine="567"/>
        <w:rPr/>
      </w:pPr>
      <w:r>
        <w:rPr/>
        <w:t>– </w:t>
      </w:r>
      <w:r>
        <w:rPr/>
        <w:t>Мы проклинаем и изгоняем из своей среды каждого посвященного, который расширяет эти трещины. Мы жестоко караем даже друга, когда он по нерадивости своей упускает случай заделать эти трещины в бронзе ударами молота.</w:t>
      </w:r>
    </w:p>
    <w:p>
      <w:pPr>
        <w:pStyle w:val="Normal"/>
        <w:bidi w:val="0"/>
        <w:spacing w:before="0" w:after="0"/>
        <w:ind w:left="0" w:right="0" w:firstLine="567"/>
        <w:rPr/>
      </w:pPr>
      <w:r>
        <w:rPr/>
        <w:t>– </w:t>
      </w:r>
      <w:r>
        <w:rPr/>
        <w:t>Ах, отец мой! – вскричал Пентаур, отшатнувшись, и краска стыда залила его лицо.</w:t>
      </w:r>
    </w:p>
    <w:p>
      <w:pPr>
        <w:pStyle w:val="Normal"/>
        <w:bidi w:val="0"/>
        <w:spacing w:before="0" w:after="0"/>
        <w:ind w:left="0" w:right="0" w:firstLine="567"/>
        <w:rPr/>
      </w:pPr>
      <w:r>
        <w:rPr/>
        <w:t>Амени приблизился к молодому жрецу и положил руки ему на плечи.</w:t>
      </w:r>
    </w:p>
    <w:p>
      <w:pPr>
        <w:pStyle w:val="Normal"/>
        <w:bidi w:val="0"/>
        <w:spacing w:before="0" w:after="0"/>
        <w:ind w:left="0" w:right="0" w:firstLine="567"/>
        <w:rPr/>
      </w:pPr>
      <w:r>
        <w:rPr/>
        <w:t>Оба они были одного роста, оба прекрасно сложены, и даже лица их были схожи. Но, несмотря на это, никому не пришло бы в голову принять их хотя бы за дальних родственников, столь различны были выражения их лиц. В чертах одного отражались воля и сила, сурово покоряющие все вокруг, в чертах другого – лишь страстное желание закрыть глаза на нужду и горе и видеть жизнь такой, какой она отражается в волшебном зеркале души поэта. Свежестью и весельем искрились его сияющие глаза, но чуть заметная усмешка на губах во время беседы или в минуты волнения доказывала, что Пентаур далек от наивной беспечности, что немало битв выдержала его душа, познавшая уже горькие сомнения.</w:t>
      </w:r>
    </w:p>
    <w:p>
      <w:pPr>
        <w:pStyle w:val="Normal"/>
        <w:bidi w:val="0"/>
        <w:spacing w:before="0" w:after="0"/>
        <w:ind w:left="0" w:right="0" w:firstLine="567"/>
        <w:rPr/>
      </w:pPr>
      <w:r>
        <w:rPr/>
        <w:t>Вот и сейчас в ней вспыхнули противоречивые чувства. Ему казалось, что он должен возразить верховному жрецу, но властность Амени произвела на него, воспитанного в послушании, такое впечатление, что он не мог вымолвить ни слова и только слегка вздрогнул, когда руки Амени коснулись его плеч.</w:t>
      </w:r>
    </w:p>
    <w:p>
      <w:pPr>
        <w:pStyle w:val="Normal"/>
        <w:bidi w:val="0"/>
        <w:spacing w:before="0" w:after="0"/>
        <w:ind w:left="0" w:right="0" w:firstLine="567"/>
        <w:rPr/>
      </w:pPr>
      <w:r>
        <w:rPr/>
        <w:t>– </w:t>
      </w:r>
      <w:r>
        <w:rPr/>
        <w:t>Я осуждаю твое поведение, – сурово продолжал верховный жрец, крепко сжимая плечи юноши, – и как мне ни больно, я вынужден тебя наказать… но все же…</w:t>
      </w:r>
    </w:p>
    <w:p>
      <w:pPr>
        <w:pStyle w:val="Normal"/>
        <w:bidi w:val="0"/>
        <w:spacing w:before="0" w:after="0"/>
        <w:ind w:left="0" w:right="0" w:firstLine="567"/>
        <w:rPr/>
      </w:pPr>
      <w:r>
        <w:rPr/>
        <w:t>Только теперь он отпустил юношу и, взяв его за руку, продолжал:</w:t>
      </w:r>
    </w:p>
    <w:p>
      <w:pPr>
        <w:pStyle w:val="Normal"/>
        <w:bidi w:val="0"/>
        <w:spacing w:before="0" w:after="0"/>
        <w:ind w:left="0" w:right="0" w:firstLine="567"/>
        <w:rPr/>
      </w:pPr>
      <w:r>
        <w:rPr/>
        <w:t>– </w:t>
      </w:r>
      <w:r>
        <w:rPr/>
        <w:t>Но все же я рад этому, ибо я люблю тебя и чту тебя как человека высокоодаренного и призванного вершить великие дела. Сорняк можно вырвать с корнем или оставить расти, но ты – благородное растение, а себя я сравниваю с садовником, который забыл подвязать это растение и теперь, увидав, что оно искривилось, благодарен ему за то, что оно само напомнило ему об оплошности. В твоем взоре я читаю вопрос, и по твоему лицу я вижу, что ты считаешь меня слишком строгим судьей. В чем я тебя обвиняю? Ты позволил себе посягнуть на закон предков! Человек непрозорливый и легкомысленный сказал бы, что это не такой уж страшный проступок, а я говорю тебе: ты виновен вдвойне хотя бы уже потому, что закон нарушила дочь фараона, а на нее смотрят все, от мала до велика, и поступки ее должны служить примером народу. Ведь если прикосновение к тем, кого древний закон заклеймил тягчайшим проклятием, не осквернило дочь фараона, то кого же тогда может оно осквернить? Пройдет немного дней, и все станут говорить: парасхиты такие же люди, как и мы, а древний закон, повелевающий их избегать, – глупость! Но и этим дело не кончится. С такой же легкостью каждый сможет сказать себе: кто заблуждался в одном, может заблуждаться и в другом. В деле веры, сын мой, нет мелочей! Стоит отдать врагу одну башню, и скоро вся крепость будет в его руках! В нынешнее беспокойное время наше вероучение подобно повозке на склоне горы, под колесо которой подложен камень, и пусть даже ребенок вынет его, все равно она покатится в пропасть и разобьется вдребезги. Представь себе, что этим ребенком будет дочь фараона, а камнем под колесом – хлеб, который она захочет дать нищему, чтобы накормить его. Позволишь ли ты ей сделать это, если твой отец, твоя мать, все, что тебе дорого и близко, находится в этой повозке? Молчишь? Так вот, завтра дочь фараона, вероятно, вновь посетит хижину парасхита. Ты будешь ждать ее там и скажешь ей, что она преступила закон и должна совершить обряд очищения. На этот раз я освобождаю тебя от более тяжкого наказания. Небо даровало тебе светлый ум. Так воспитай же в себе то, чего тебе не хватает: силу, необходимую, как ты сам знаешь, чтобы подавить в себе все, даже соблазны, рождающиеся в твоем сердце, и даже обманчивые порывы твоего рассудка. И еще вот что. Пошли врачей в хижину парасхита и вели им ухаживать за девочкой так, будто она сама царица. Кто знает, где живет этот человек?</w:t>
      </w:r>
    </w:p>
    <w:p>
      <w:pPr>
        <w:pStyle w:val="Normal"/>
        <w:bidi w:val="0"/>
        <w:spacing w:before="0" w:after="0"/>
        <w:ind w:left="0" w:right="0" w:firstLine="567"/>
        <w:rPr/>
      </w:pPr>
      <w:r>
        <w:rPr/>
        <w:t>– </w:t>
      </w:r>
      <w:r>
        <w:rPr/>
        <w:t>Дочь фараона оставила в храме Паакера, лазутчика своего отца, чтобы он проводил врачей в дом Пинема, – ответил Пентаур.</w:t>
      </w:r>
    </w:p>
    <w:p>
      <w:pPr>
        <w:pStyle w:val="Normal"/>
        <w:bidi w:val="0"/>
        <w:spacing w:before="0" w:after="0"/>
        <w:ind w:left="0" w:right="0" w:firstLine="567"/>
        <w:rPr/>
      </w:pPr>
      <w:r>
        <w:rPr/>
        <w:t>– </w:t>
      </w:r>
      <w:r>
        <w:rPr/>
        <w:t>Паакер, не знающий сна из-за дочери какого-то парасхита! – с усмешкой произнес суровый верховный жрец.</w:t>
      </w:r>
    </w:p>
    <w:p>
      <w:pPr>
        <w:pStyle w:val="Normal"/>
        <w:bidi w:val="0"/>
        <w:spacing w:before="0" w:after="0"/>
        <w:ind w:left="0" w:right="0" w:firstLine="567"/>
        <w:rPr/>
      </w:pPr>
      <w:r>
        <w:rPr/>
        <w:t>Пентаур, который все время стоял, потупив взор, поднял при этих словах глаза и со вздохом сказал:</w:t>
      </w:r>
    </w:p>
    <w:p>
      <w:pPr>
        <w:pStyle w:val="Normal"/>
        <w:bidi w:val="0"/>
        <w:spacing w:before="0" w:after="0"/>
        <w:ind w:left="0" w:right="0" w:firstLine="567"/>
        <w:rPr/>
      </w:pPr>
      <w:r>
        <w:rPr/>
        <w:t>– </w:t>
      </w:r>
      <w:r>
        <w:rPr/>
        <w:t>А Пентаур, сын садовника, должен заставить дочь фараона совершить обряд очищения! – В словах его звучали и робость и плохо скрытое лукавство.</w:t>
      </w:r>
    </w:p>
    <w:p>
      <w:pPr>
        <w:pStyle w:val="Normal"/>
        <w:bidi w:val="0"/>
        <w:spacing w:before="0" w:after="0"/>
        <w:ind w:left="0" w:right="0" w:firstLine="567"/>
        <w:rPr/>
      </w:pPr>
      <w:r>
        <w:rPr/>
        <w:t>– </w:t>
      </w:r>
      <w:r>
        <w:rPr/>
        <w:t>Пентаур – служитель божества и Пентаур – жрец будет иметь дело не с дочерью фараона, а с нарушительницей обычая нашей веры, – строго сказал Амени. – Вели передать Паакеру, что я хочу его видеть.</w:t>
      </w:r>
    </w:p>
    <w:p>
      <w:pPr>
        <w:pStyle w:val="Normal"/>
        <w:bidi w:val="0"/>
        <w:spacing w:before="0" w:after="0"/>
        <w:ind w:left="0" w:right="0" w:firstLine="567"/>
        <w:rPr/>
      </w:pPr>
      <w:r>
        <w:rPr/>
        <w:t>Юноша низко поклонился и вышел из комнаты. Оставшись один, верховный жрец пробормотал:</w:t>
      </w:r>
    </w:p>
    <w:p>
      <w:pPr>
        <w:pStyle w:val="Normal"/>
        <w:bidi w:val="0"/>
        <w:spacing w:before="0" w:after="0"/>
        <w:ind w:left="0" w:right="0" w:firstLine="567"/>
        <w:rPr/>
      </w:pPr>
      <w:r>
        <w:rPr/>
        <w:t>– </w:t>
      </w:r>
      <w:r>
        <w:rPr/>
        <w:t>Он еще не таков, каким ему надлежит быть, и слова мои не произвели на него впечатления.</w:t>
      </w:r>
    </w:p>
    <w:p>
      <w:pPr>
        <w:pStyle w:val="Normal"/>
        <w:bidi w:val="0"/>
        <w:spacing w:before="0" w:after="0"/>
        <w:ind w:left="0" w:right="0" w:firstLine="567"/>
        <w:rPr/>
      </w:pPr>
      <w:r>
        <w:rPr/>
        <w:t>На несколько минут воцарилась тишина. Амени, погрузившись в глубокие размышления, молча шагал по комнате. «И все же этот юноша предназначен для великих дел. Чего же ему еще не хватает? – бормотал он про себя. – Он хорошо учится, умеет думать и чувствовать, располагает к себе сердца всех, даже мое. Он сумел сохранить чистоту и скромность…» При этом верховный жрец остановился и, ударив рукой по спинке стоявшего перед ним стула, громко воскликнул:</w:t>
      </w:r>
    </w:p>
    <w:p>
      <w:pPr>
        <w:pStyle w:val="Normal"/>
        <w:bidi w:val="0"/>
        <w:spacing w:before="0" w:after="0"/>
        <w:ind w:left="0" w:right="0" w:firstLine="567"/>
        <w:rPr/>
      </w:pPr>
      <w:r>
        <w:rPr/>
        <w:t>– </w:t>
      </w:r>
      <w:r>
        <w:rPr/>
        <w:t>Так вот чего ему еще не хватает! Он не изведал еще жара честолюбия. Так зажжем же в нем этот жар на благо нам и ему!</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Выйдя от верховного жреца, Пентаур поспешил исполнить его распоряжение.</w:t>
      </w:r>
    </w:p>
    <w:p>
      <w:pPr>
        <w:pStyle w:val="Normal"/>
        <w:bidi w:val="0"/>
        <w:spacing w:before="0" w:after="0"/>
        <w:ind w:left="0" w:right="0" w:firstLine="567"/>
        <w:rPr/>
      </w:pPr>
      <w:r>
        <w:rPr/>
        <w:t>Он велел служителю провести к Амени Паакера, ожидавшего во дворе храма, а сам пошел к врачам, чтобы попросить их хорошенько позаботиться о пострадавшей девочке.</w:t>
      </w:r>
    </w:p>
    <w:p>
      <w:pPr>
        <w:pStyle w:val="Normal"/>
        <w:bidi w:val="0"/>
        <w:spacing w:before="0" w:after="0"/>
        <w:ind w:left="0" w:right="0" w:firstLine="567"/>
        <w:rPr/>
      </w:pPr>
      <w:r>
        <w:rPr/>
        <w:t>В Доме Сети училось немало медиков</w:t>
      </w:r>
      <w:r>
        <w:rPr>
          <w:rStyle w:val="FootnoteAnchor"/>
        </w:rPr>
        <w:footnoteReference w:id="22"/>
      </w:r>
      <w:r>
        <w:rPr/>
        <w:t>, однако лишь немногие оставались здесь после сдачи экзамена на звание «писца». Самых способных отправляли в Гелиополь, где с древнейших времен находился знаменитый медицинский центр страны. Усовершенствовав там свое искусство, они возвращались в Фивы, чтобы посвятить себя хирургии, лечению глазных болезней или другим отраслям медицины. Здесь они либо становились придворными врачами самого фараона, либо занимались преподаванием, а в особо сложных случаях их приглашали на консилиум.</w:t>
      </w:r>
    </w:p>
    <w:p>
      <w:pPr>
        <w:pStyle w:val="Normal"/>
        <w:bidi w:val="0"/>
        <w:spacing w:before="0" w:after="0"/>
        <w:ind w:left="0" w:right="0" w:firstLine="567"/>
        <w:rPr/>
      </w:pPr>
      <w:r>
        <w:rPr/>
        <w:t>Разумеется, большинство врачей жило в самих Фивах, на правом берегу Нила, в собственных домах, вместе с семьями, однако каждый принадлежал к какой-нибудь жреческой общине. Поэтому, если кто-нибудь нуждался в помощи, за врачом посылали не к нему на дом, а в храм. Здесь, расспросив, чем страдает больной, главный врач храма подыскивал медика, специальные познания которого наиболее подходили для лечения данного случая.</w:t>
      </w:r>
    </w:p>
    <w:p>
      <w:pPr>
        <w:pStyle w:val="Normal"/>
        <w:bidi w:val="0"/>
        <w:spacing w:before="0" w:after="0"/>
        <w:ind w:left="0" w:right="0" w:firstLine="567"/>
        <w:rPr/>
      </w:pPr>
      <w:r>
        <w:rPr/>
        <w:t>Подобно всем жрецам, врачи жили на доходы от своих земельных владений, но, кроме того, существенную роль играли для них подарки фараона, поборы с верующих и пособия из государственной казны. От своих пациентов врачи, как правило, денег не получали; правда, выздоровевший обычно приносил дары храму, пославшему к нему врача. Поэтому нередко медики-жрецы утверждали, что выздоровление больного будет зависеть от пожертвований храму.</w:t>
      </w:r>
    </w:p>
    <w:p>
      <w:pPr>
        <w:pStyle w:val="Normal"/>
        <w:bidi w:val="0"/>
        <w:spacing w:before="0" w:after="0"/>
        <w:ind w:left="0" w:right="0" w:firstLine="567"/>
        <w:rPr/>
      </w:pPr>
      <w:r>
        <w:rPr/>
        <w:t>Знания египетских врачей были довольно глубокими, но, вполне естественно, приходя к больному как «служители божества», они не ограничивались рациональным лечением и даже считали такое лечение невозможным без мистического действия молитв и заклинаний.</w:t>
      </w:r>
    </w:p>
    <w:p>
      <w:pPr>
        <w:pStyle w:val="Normal"/>
        <w:bidi w:val="0"/>
        <w:spacing w:before="0" w:after="0"/>
        <w:ind w:left="0" w:right="0" w:firstLine="567"/>
        <w:rPr/>
      </w:pPr>
      <w:r>
        <w:rPr/>
        <w:t>Среди учителей-медиков Дома Сети были люди самых различных способностей и направлений ума, однако Пентаур не колебался ни одной минуты, кому поручить лечение дочери парасхита.</w:t>
      </w:r>
    </w:p>
    <w:p>
      <w:pPr>
        <w:pStyle w:val="Normal"/>
        <w:bidi w:val="0"/>
        <w:spacing w:before="0" w:after="0"/>
        <w:ind w:left="0" w:right="0" w:firstLine="567"/>
        <w:rPr/>
      </w:pPr>
      <w:r>
        <w:rPr/>
        <w:t>Врач, на которого пал его выбор, был внуком знаменитого, давно уже покойного медика Небсехта, и звали его тоже Небсехт. Этот молодой врач был лучшим другом Пентаура и его соучеником по школе.</w:t>
      </w:r>
    </w:p>
    <w:p>
      <w:pPr>
        <w:pStyle w:val="Normal"/>
        <w:bidi w:val="0"/>
        <w:spacing w:before="0" w:after="0"/>
        <w:ind w:left="0" w:right="0" w:firstLine="567"/>
        <w:rPr/>
      </w:pPr>
      <w:r>
        <w:rPr/>
        <w:t>С ранних лет этот юноша, унаследовавший от деда блестящие способности, упорство и любовь к науке, был всей душой предан медицине. Еще в Гелиополе он избрал своей специальностью хирургию</w:t>
      </w:r>
      <w:r>
        <w:rPr>
          <w:rStyle w:val="FootnoteAnchor"/>
        </w:rPr>
        <w:footnoteReference w:id="23"/>
      </w:r>
      <w:r>
        <w:rPr/>
        <w:t xml:space="preserve"> и, несомненно, стал бы там учителем, если бы не косноязычие, не позволявшее ему громко читать заклинания и молитвы. Однако этот недостаток, глубоко огорчавший родителей Небсехта и его учителей, пошел ему на пользу. Как нередко случается в жизни, мнимые преимущества порой оказываются нам во вред, а мнимые недостатки часто приносят подлинное счастье. В то время как сверстники Небсехта упражнялись в песнопениях и декламации, он, лишенный этой возможности, целиком отдался своей врожденной склонности к наблюдению органической жизни природы. Учителя в какой-то мере поощряли этот дух исследования и извлекали пользу из его обширных познаний в анатомии человека и животных, а также из ловкости его умелых рук.</w:t>
      </w:r>
    </w:p>
    <w:p>
      <w:pPr>
        <w:pStyle w:val="Normal"/>
        <w:bidi w:val="0"/>
        <w:spacing w:before="0" w:after="0"/>
        <w:ind w:left="0" w:right="0" w:firstLine="567"/>
        <w:rPr/>
      </w:pPr>
      <w:r>
        <w:rPr/>
        <w:t>Его глубокое отвращение к мистической стороне науки неизбежно повлекло бы за собой тяжкую кару, а быть может, даже изгнание, если бы оно хоть как-нибудь проявлялось в его словах и поступках. Но Небсехт принадлежал к типу молчаливого ученого, целиком поглощенного наукой и свободного от честолюбивого желания возвыситься. Он находил глубочайшее удовлетворение в своих исследованиях, покорно подчинялся каждому требованию публично показать свои способности и знания, но при этом не терпел посягательства на свою скромную и трудную жизнь ученого.</w:t>
      </w:r>
    </w:p>
    <w:p>
      <w:pPr>
        <w:pStyle w:val="Normal"/>
        <w:bidi w:val="0"/>
        <w:spacing w:before="0" w:after="0"/>
        <w:ind w:left="0" w:right="0" w:firstLine="567"/>
        <w:rPr/>
      </w:pPr>
      <w:r>
        <w:rPr/>
        <w:t>С этим человеком Пентаур сблизился больше, чем с другими товарищами по школе.</w:t>
      </w:r>
    </w:p>
    <w:p>
      <w:pPr>
        <w:pStyle w:val="Normal"/>
        <w:bidi w:val="0"/>
        <w:spacing w:before="0" w:after="0"/>
        <w:ind w:left="0" w:right="0" w:firstLine="567"/>
        <w:rPr/>
      </w:pPr>
      <w:r>
        <w:rPr/>
        <w:t>Он восхищался его знаниями и искусством врача, а когда Небсехт, слабый телом, но поистине неутомимый, бродил в поисках растений, или животных по зарослям папируса на берегах Нила, по пескам пустыни или горам, Пентаур охотно сопровождал его и неизменно извлекал из этих прогулок большую пользу для себя. Его спутник видел много такого, что без него навеки осталось бы сокрытым от глаз поэта, а иные предметы, известные ему лишь внешне, обретали новое содержание, новый смысл благодаря объяснениям молодого исследователя. И куда девалось его косноязычие, когда нужно было рассказать другу о впервые замеченных им особенностях того или иного существа!</w:t>
      </w:r>
    </w:p>
    <w:p>
      <w:pPr>
        <w:pStyle w:val="Normal"/>
        <w:bidi w:val="0"/>
        <w:spacing w:before="0" w:after="0"/>
        <w:ind w:left="0" w:right="0" w:firstLine="567"/>
        <w:rPr/>
      </w:pPr>
      <w:r>
        <w:rPr/>
        <w:t>Поэт любил своего ученого друга всем сердцем. Небсехт тоже любил Пентаура, обладавшего всем, чего недоставало ему самому: мужской красотой, ребяческой веселостью, прямодушием, восторженностью художника и талантом выразить словом все, что волновало его сердце.</w:t>
      </w:r>
    </w:p>
    <w:p>
      <w:pPr>
        <w:pStyle w:val="Normal"/>
        <w:bidi w:val="0"/>
        <w:spacing w:before="0" w:after="0"/>
        <w:ind w:left="0" w:right="0" w:firstLine="567"/>
        <w:rPr/>
      </w:pPr>
      <w:r>
        <w:rPr/>
        <w:t>Пентаур был совершенным профаном в науке, которую в совершенстве изучил его друг, но, несмотря на это, обладал удивительной способностью понимать даже самое трудное и сложное. В конце концов Небсехт стал считаться с мнением своего друга больше, чем с суждениями своих товарищей по профессии, ибо там, где Пентаур высказывался свободно и независимо, они попадали в плен предвзятости и традиций.</w:t>
      </w:r>
    </w:p>
    <w:p>
      <w:pPr>
        <w:pStyle w:val="Normal"/>
        <w:bidi w:val="0"/>
        <w:spacing w:before="0" w:after="0"/>
        <w:ind w:left="0" w:right="0" w:firstLine="567"/>
        <w:rPr/>
      </w:pPr>
      <w:r>
        <w:rPr/>
        <w:t>Комната молодого ученого, отделенная от остальных жилых помещений, находилась под одной крышей с житницей Дома Сети. Хотя по размерам она скорее походила на зал, Пентаур всюду натыкался на целые снопы всевозможных трав, на его пути громоздились клетки из пальмовых ветвей, поставленные друг на друга по четыре и по пять штук, не говоря уже о бесконечном множестве больших и маленьких горшков, обвязанных бумагой с проколотыми в ней отверстиями. Во всех этих клетках и горшках копошились разные животные – от тушканчика, большой нильской ящерицы и желтой совы до лягушек, змей, скорпионов и разных жуков.</w:t>
      </w:r>
    </w:p>
    <w:p>
      <w:pPr>
        <w:pStyle w:val="Normal"/>
        <w:bidi w:val="0"/>
        <w:spacing w:before="0" w:after="0"/>
        <w:ind w:left="0" w:right="0" w:firstLine="567"/>
        <w:rPr/>
      </w:pPr>
      <w:r>
        <w:rPr/>
        <w:t>На единственном столе, стоявшем посреди комнаты, рядом с письменными принадлежностями лежали кости животных, а также острые ножи из кремня и бронзы самых различных видов и форм. В углу была расстелена циновка, а деревянное изголовье на ней указывало, что она служит ученому постелью.</w:t>
      </w:r>
    </w:p>
    <w:p>
      <w:pPr>
        <w:pStyle w:val="Normal"/>
        <w:bidi w:val="0"/>
        <w:spacing w:before="0" w:after="0"/>
        <w:ind w:left="0" w:right="0" w:firstLine="567"/>
        <w:rPr/>
      </w:pPr>
      <w:r>
        <w:rPr/>
        <w:t>Едва только у входа в это странное помещение послышались шаги Пентаура, хозяин, словно школьник, прячущий от учителя запретную игрушку, сунул под стол какой-то предмет и, набросив на него покрывало, поспешно спрятал в складках своей одежды острый осколок кремня, закрепленный в деревянной ручке</w:t>
      </w:r>
      <w:r>
        <w:rPr>
          <w:rStyle w:val="FootnoteAnchor"/>
        </w:rPr>
        <w:footnoteReference w:id="24"/>
      </w:r>
      <w:r>
        <w:rPr/>
        <w:t>, которым он только что орудовал. Затем он сел и сложил на груди руки с видом человека, погруженного в праздные размышления.</w:t>
      </w:r>
    </w:p>
    <w:p>
      <w:pPr>
        <w:pStyle w:val="Normal"/>
        <w:bidi w:val="0"/>
        <w:spacing w:before="0" w:after="0"/>
        <w:ind w:left="0" w:right="0" w:firstLine="567"/>
        <w:rPr/>
      </w:pPr>
      <w:r>
        <w:rPr/>
        <w:t>Единственная лампа, укрепленная на высокой подставке возле стула, скупо освещала комнату, но даже и этого скудного света было достаточно, чтобы Пентаур, хорошо знавший все привычки своего друга, тотчас понял, что помешал Небсехту, занимавшемуся запретным делом. Узнав вошедшего, Небсехт кивнул ему в знак приветствия и сказал:</w:t>
      </w:r>
    </w:p>
    <w:p>
      <w:pPr>
        <w:pStyle w:val="Normal"/>
        <w:bidi w:val="0"/>
        <w:spacing w:before="0" w:after="0"/>
        <w:ind w:left="0" w:right="0" w:firstLine="567"/>
        <w:rPr/>
      </w:pPr>
      <w:r>
        <w:rPr/>
        <w:t>– </w:t>
      </w:r>
      <w:r>
        <w:rPr/>
        <w:t>Ну, уж тебе-то не следовало бы меня пугать!</w:t>
      </w:r>
    </w:p>
    <w:p>
      <w:pPr>
        <w:pStyle w:val="Normal"/>
        <w:bidi w:val="0"/>
        <w:spacing w:before="0" w:after="0"/>
        <w:ind w:left="0" w:right="0" w:firstLine="567"/>
        <w:rPr/>
      </w:pPr>
      <w:r>
        <w:rPr/>
        <w:t>Потом он нагнулся и вытащил из-под стола то, что спрятал там, когда вошел Пентаур. Это была доска с привязанным к ней живым кроликом; в его вскрытой и растянутой деревянными палочками груди билось сердце. Не обращая больше внимания на друга, Небсехт вновь углубился в прерванные наблюдения.</w:t>
      </w:r>
    </w:p>
    <w:p>
      <w:pPr>
        <w:pStyle w:val="Normal"/>
        <w:bidi w:val="0"/>
        <w:spacing w:before="0" w:after="0"/>
        <w:ind w:left="0" w:right="0" w:firstLine="567"/>
        <w:rPr/>
      </w:pPr>
      <w:r>
        <w:rPr/>
        <w:t>Некоторое время Пентаур молча смотрел на ученого, затем, положив ему на плечо руку, сказал:</w:t>
      </w:r>
    </w:p>
    <w:p>
      <w:pPr>
        <w:pStyle w:val="Normal"/>
        <w:bidi w:val="0"/>
        <w:spacing w:before="0" w:after="0"/>
        <w:ind w:left="0" w:right="0" w:firstLine="567"/>
        <w:rPr/>
      </w:pPr>
      <w:r>
        <w:rPr/>
        <w:t>– </w:t>
      </w:r>
      <w:r>
        <w:rPr/>
        <w:t>Советую тебе впредь запирать дверь, когда ты занимаешься запрещенными делами.</w:t>
      </w:r>
    </w:p>
    <w:p>
      <w:pPr>
        <w:pStyle w:val="Normal"/>
        <w:bidi w:val="0"/>
        <w:spacing w:before="0" w:after="0"/>
        <w:ind w:left="0" w:right="0" w:firstLine="567"/>
        <w:rPr/>
      </w:pPr>
      <w:r>
        <w:rPr/>
        <w:t>– </w:t>
      </w:r>
      <w:r>
        <w:rPr/>
        <w:t>Он…н…ни сн…н…яли…– заикаясь, пробормотал Небсехт, – они сняли с моей двери задвижку, после того как застали меня за анатомированием руки подделывателя документов Фатма</w:t>
      </w:r>
      <w:r>
        <w:rPr>
          <w:rStyle w:val="FootnoteAnchor"/>
        </w:rPr>
        <w:footnoteReference w:id="25"/>
      </w:r>
      <w:r>
        <w:rPr/>
        <w:t>.</w:t>
      </w:r>
    </w:p>
    <w:p>
      <w:pPr>
        <w:pStyle w:val="Normal"/>
        <w:bidi w:val="0"/>
        <w:spacing w:before="0" w:after="0"/>
        <w:ind w:left="0" w:right="0" w:firstLine="567"/>
        <w:rPr/>
      </w:pPr>
      <w:r>
        <w:rPr/>
        <w:t>– </w:t>
      </w:r>
      <w:r>
        <w:rPr/>
        <w:t>Значит, мумия этого несчастного так и осталась без правой руки?</w:t>
      </w:r>
    </w:p>
    <w:p>
      <w:pPr>
        <w:pStyle w:val="Normal"/>
        <w:bidi w:val="0"/>
        <w:spacing w:before="0" w:after="0"/>
        <w:ind w:left="0" w:right="0" w:firstLine="567"/>
        <w:rPr/>
      </w:pPr>
      <w:r>
        <w:rPr/>
        <w:t>– </w:t>
      </w:r>
      <w:r>
        <w:rPr/>
        <w:t>На том свете она ему не понадобится!</w:t>
      </w:r>
    </w:p>
    <w:p>
      <w:pPr>
        <w:pStyle w:val="Normal"/>
        <w:bidi w:val="0"/>
        <w:spacing w:before="0" w:after="0"/>
        <w:ind w:left="0" w:right="0" w:firstLine="567"/>
        <w:rPr/>
      </w:pPr>
      <w:r>
        <w:rPr/>
        <w:t>– </w:t>
      </w:r>
      <w:r>
        <w:rPr/>
        <w:t xml:space="preserve">Ты хоть положил ему в могилу фигурки ушебти? </w:t>
      </w:r>
      <w:r>
        <w:rPr>
          <w:rStyle w:val="FootnoteAnchor"/>
        </w:rPr>
        <w:footnoteReference w:id="26"/>
      </w:r>
    </w:p>
    <w:p>
      <w:pPr>
        <w:pStyle w:val="Normal"/>
        <w:bidi w:val="0"/>
        <w:spacing w:before="0" w:after="0"/>
        <w:ind w:left="0" w:right="0" w:firstLine="567"/>
        <w:rPr/>
      </w:pPr>
      <w:r>
        <w:rPr/>
        <w:t>– </w:t>
      </w:r>
      <w:r>
        <w:rPr/>
        <w:t>Вздор!</w:t>
      </w:r>
    </w:p>
    <w:p>
      <w:pPr>
        <w:pStyle w:val="Normal"/>
        <w:bidi w:val="0"/>
        <w:spacing w:before="0" w:after="0"/>
        <w:ind w:left="0" w:right="0" w:firstLine="567"/>
        <w:rPr/>
      </w:pPr>
      <w:r>
        <w:rPr/>
        <w:t>– </w:t>
      </w:r>
      <w:r>
        <w:rPr/>
        <w:t>Ты заходишь слишком далеко, Небсехт, и ведешь себя неосторожно! С тем, кто без нужды мучает безобидного зверька, духи подземного мира поступят точно так же – этому учит нас закон. Я знаю, что ты хочешь мне сказать! Ты считаешь дозволенным причинять страдания животному, если это обогащает твои знания, необходимые, чтобы уменьшить страдания человека…</w:t>
      </w:r>
    </w:p>
    <w:p>
      <w:pPr>
        <w:pStyle w:val="Normal"/>
        <w:bidi w:val="0"/>
        <w:spacing w:before="0" w:after="0"/>
        <w:ind w:left="0" w:right="0" w:firstLine="567"/>
        <w:rPr/>
      </w:pPr>
      <w:r>
        <w:rPr/>
        <w:t>– </w:t>
      </w:r>
      <w:r>
        <w:rPr/>
        <w:t>А ты не согласен со мной?</w:t>
      </w:r>
    </w:p>
    <w:p>
      <w:pPr>
        <w:pStyle w:val="Normal"/>
        <w:bidi w:val="0"/>
        <w:spacing w:before="0" w:after="0"/>
        <w:ind w:left="0" w:right="0" w:firstLine="567"/>
        <w:rPr/>
      </w:pPr>
      <w:r>
        <w:rPr/>
        <w:t>Пентаур улыбнулся и, склонившись над кроликом, сказал:</w:t>
      </w:r>
    </w:p>
    <w:p>
      <w:pPr>
        <w:pStyle w:val="Normal"/>
        <w:bidi w:val="0"/>
        <w:spacing w:before="0" w:after="0"/>
        <w:ind w:left="0" w:right="0" w:firstLine="567"/>
        <w:rPr/>
      </w:pPr>
      <w:r>
        <w:rPr/>
        <w:t>– </w:t>
      </w:r>
      <w:r>
        <w:rPr/>
        <w:t>Как странно! Зверек все еще живет и дышит, а ведь человек от такого обращения давно бы умер. Видимо, организм человека более хрупкий и нежный, поэтому он быстрее погибает.</w:t>
      </w:r>
    </w:p>
    <w:p>
      <w:pPr>
        <w:pStyle w:val="Normal"/>
        <w:bidi w:val="0"/>
        <w:spacing w:before="0" w:after="0"/>
        <w:ind w:left="0" w:right="0" w:firstLine="567"/>
        <w:rPr/>
      </w:pPr>
      <w:r>
        <w:rPr/>
        <w:t>– </w:t>
      </w:r>
      <w:r>
        <w:rPr/>
        <w:t>Может быть, – пожав плечами, промолвил Небсехт.</w:t>
      </w:r>
    </w:p>
    <w:p>
      <w:pPr>
        <w:pStyle w:val="Normal"/>
        <w:bidi w:val="0"/>
        <w:spacing w:before="0" w:after="0"/>
        <w:ind w:left="0" w:right="0" w:firstLine="567"/>
        <w:rPr/>
      </w:pPr>
      <w:r>
        <w:rPr/>
        <w:t>– </w:t>
      </w:r>
      <w:r>
        <w:rPr/>
        <w:t>А я думал, что ты знаешь это!</w:t>
      </w:r>
    </w:p>
    <w:p>
      <w:pPr>
        <w:pStyle w:val="Normal"/>
        <w:bidi w:val="0"/>
        <w:spacing w:before="0" w:after="0"/>
        <w:ind w:left="0" w:right="0" w:firstLine="567"/>
        <w:rPr/>
      </w:pPr>
      <w:r>
        <w:rPr/>
        <w:t>– </w:t>
      </w:r>
      <w:r>
        <w:rPr/>
        <w:t>Я? Откуда? Ведь я же тебе сказал. Они даже не разрешают мне изучить, как движется рука у подделывателя документов.</w:t>
      </w:r>
    </w:p>
    <w:p>
      <w:pPr>
        <w:pStyle w:val="Normal"/>
        <w:bidi w:val="0"/>
        <w:spacing w:before="0" w:after="0"/>
        <w:ind w:left="0" w:right="0" w:firstLine="567"/>
        <w:rPr/>
      </w:pPr>
      <w:r>
        <w:rPr/>
        <w:t>– </w:t>
      </w:r>
      <w:r>
        <w:rPr/>
        <w:t>Не забывай, чему учит священная книга, – блаженство души зависит от сохранности тела.</w:t>
      </w:r>
    </w:p>
    <w:p>
      <w:pPr>
        <w:pStyle w:val="Normal"/>
        <w:bidi w:val="0"/>
        <w:spacing w:before="0" w:after="0"/>
        <w:ind w:left="0" w:right="0" w:firstLine="567"/>
        <w:rPr/>
      </w:pPr>
      <w:r>
        <w:rPr/>
        <w:t>Небсехт поднял свои умные маленькие глаза и нерешительно сказал:</w:t>
      </w:r>
    </w:p>
    <w:p>
      <w:pPr>
        <w:pStyle w:val="Normal"/>
        <w:bidi w:val="0"/>
        <w:spacing w:before="0" w:after="0"/>
        <w:ind w:left="0" w:right="0" w:firstLine="567"/>
        <w:rPr/>
      </w:pPr>
      <w:r>
        <w:rPr/>
        <w:t>– </w:t>
      </w:r>
      <w:r>
        <w:rPr/>
        <w:t>Не спорю. Впрочем, это меня не касается. Делайте с душами людей что вам угодно, а я стремлюсь изучить лишь их тела, чтобы уметь починить их в случае повреждения… Насколько это вообще возможно.</w:t>
      </w:r>
    </w:p>
    <w:p>
      <w:pPr>
        <w:pStyle w:val="Normal"/>
        <w:bidi w:val="0"/>
        <w:spacing w:before="0" w:after="0"/>
        <w:ind w:left="0" w:right="0" w:firstLine="567"/>
        <w:rPr/>
      </w:pPr>
      <w:r>
        <w:rPr/>
        <w:t>– </w:t>
      </w:r>
      <w:r>
        <w:rPr/>
        <w:t>Хвала Тоту</w:t>
      </w:r>
      <w:r>
        <w:rPr>
          <w:rStyle w:val="FootnoteAnchor"/>
        </w:rPr>
        <w:footnoteReference w:id="27"/>
      </w:r>
      <w:r>
        <w:rPr/>
        <w:t>, что хоть в этом деле тебе нет нужды отрицать свое мастерство.</w:t>
      </w:r>
    </w:p>
    <w:p>
      <w:pPr>
        <w:pStyle w:val="Normal"/>
        <w:bidi w:val="0"/>
        <w:spacing w:before="0" w:after="0"/>
        <w:ind w:left="0" w:right="0" w:firstLine="567"/>
        <w:rPr/>
      </w:pPr>
      <w:r>
        <w:rPr/>
        <w:t>– </w:t>
      </w:r>
      <w:r>
        <w:rPr/>
        <w:t>Кто может назвать себя мастером в сравнении с божеством? – спросил Небсехт. – Я ничего не умею, ровно ничего! Я владею своими инструментами едва ли уверенней, чем ваятель, который вынужден работать в темноте.</w:t>
      </w:r>
    </w:p>
    <w:p>
      <w:pPr>
        <w:pStyle w:val="Normal"/>
        <w:bidi w:val="0"/>
        <w:spacing w:before="0" w:after="0"/>
        <w:ind w:left="0" w:right="0" w:firstLine="567"/>
        <w:rPr/>
      </w:pPr>
      <w:r>
        <w:rPr/>
        <w:t>– </w:t>
      </w:r>
      <w:r>
        <w:rPr/>
        <w:t>Как слепой Резу, рисовавший лучше всех зрячих художников страны, – рассмеялся Пентаур.</w:t>
      </w:r>
    </w:p>
    <w:p>
      <w:pPr>
        <w:pStyle w:val="Normal"/>
        <w:bidi w:val="0"/>
        <w:spacing w:before="0" w:after="0"/>
        <w:ind w:left="0" w:right="0" w:firstLine="567"/>
        <w:rPr/>
      </w:pPr>
      <w:r>
        <w:rPr/>
        <w:t>– </w:t>
      </w:r>
      <w:r>
        <w:rPr/>
        <w:t>Вот и я могу работать «лучше» или «хуже», – отозвался Небсехт, – но «хорошо» – никогда.</w:t>
      </w:r>
    </w:p>
    <w:p>
      <w:pPr>
        <w:pStyle w:val="Normal"/>
        <w:bidi w:val="0"/>
        <w:spacing w:before="0" w:after="0"/>
        <w:ind w:left="0" w:right="0" w:firstLine="567"/>
        <w:rPr/>
      </w:pPr>
      <w:r>
        <w:rPr/>
        <w:t>– </w:t>
      </w:r>
      <w:r>
        <w:rPr/>
        <w:t>В таком случае удовлетворимся этим «лучше», – ведь я как раз пришел им воспользоваться.</w:t>
      </w:r>
    </w:p>
    <w:p>
      <w:pPr>
        <w:pStyle w:val="Normal"/>
        <w:bidi w:val="0"/>
        <w:spacing w:before="0" w:after="0"/>
        <w:ind w:left="0" w:right="0" w:firstLine="567"/>
        <w:rPr/>
      </w:pPr>
      <w:r>
        <w:rPr/>
        <w:t>– </w:t>
      </w:r>
      <w:r>
        <w:rPr/>
        <w:t>Разве ты болен?</w:t>
      </w:r>
    </w:p>
    <w:p>
      <w:pPr>
        <w:pStyle w:val="Normal"/>
        <w:bidi w:val="0"/>
        <w:spacing w:before="0" w:after="0"/>
        <w:ind w:left="0" w:right="0" w:firstLine="567"/>
        <w:rPr/>
      </w:pPr>
      <w:r>
        <w:rPr/>
        <w:t>– </w:t>
      </w:r>
      <w:r>
        <w:rPr/>
        <w:t>Нет, хвала Исиде! Я чувствую себя таким сильным, что могу с корнем вырвать пальму. Но я хочу просить тебя этой же ночью посетить одну больную девочку. Дочь фараона Бент-Анат…</w:t>
      </w:r>
    </w:p>
    <w:p>
      <w:pPr>
        <w:pStyle w:val="Normal"/>
        <w:bidi w:val="0"/>
        <w:spacing w:before="0" w:after="0"/>
        <w:ind w:left="0" w:right="0" w:firstLine="567"/>
        <w:rPr/>
      </w:pPr>
      <w:r>
        <w:rPr/>
        <w:t>– </w:t>
      </w:r>
      <w:r>
        <w:rPr/>
        <w:t>У семьи фараона свои врачи.</w:t>
      </w:r>
    </w:p>
    <w:p>
      <w:pPr>
        <w:pStyle w:val="Normal"/>
        <w:bidi w:val="0"/>
        <w:spacing w:before="0" w:after="0"/>
        <w:ind w:left="0" w:right="0" w:firstLine="567"/>
        <w:rPr/>
      </w:pPr>
      <w:r>
        <w:rPr/>
        <w:t>– </w:t>
      </w:r>
      <w:r>
        <w:rPr/>
        <w:t>Дай мне договорить! Так вот, дочь фараона Бент-Анат переехала на своей колеснице одну девочку, и, говорят, бедняжка в тяжелом состоянии.</w:t>
      </w:r>
    </w:p>
    <w:p>
      <w:pPr>
        <w:pStyle w:val="Normal"/>
        <w:bidi w:val="0"/>
        <w:spacing w:before="0" w:after="0"/>
        <w:ind w:left="0" w:right="0" w:firstLine="567"/>
        <w:rPr/>
      </w:pPr>
      <w:r>
        <w:rPr/>
        <w:t>– </w:t>
      </w:r>
      <w:r>
        <w:rPr/>
        <w:t>Та-ак, – протянул ученый. – Где же она лежит – на той стороне, в городе, или здесь, в некрополе?</w:t>
      </w:r>
    </w:p>
    <w:p>
      <w:pPr>
        <w:pStyle w:val="Normal"/>
        <w:bidi w:val="0"/>
        <w:spacing w:before="0" w:after="0"/>
        <w:ind w:left="0" w:right="0" w:firstLine="567"/>
        <w:rPr/>
      </w:pPr>
      <w:r>
        <w:rPr/>
        <w:t>– </w:t>
      </w:r>
      <w:r>
        <w:rPr/>
        <w:t>Здесь. Она всего-навсего дочь парасхита.</w:t>
      </w:r>
    </w:p>
    <w:p>
      <w:pPr>
        <w:pStyle w:val="Normal"/>
        <w:bidi w:val="0"/>
        <w:spacing w:before="0" w:after="0"/>
        <w:ind w:left="0" w:right="0" w:firstLine="567"/>
        <w:rPr/>
      </w:pPr>
      <w:r>
        <w:rPr/>
        <w:t>– </w:t>
      </w:r>
      <w:r>
        <w:rPr/>
        <w:t>Парасхита? – переспросил Небсехт и задвинул доску с кроликом под стол. – В таком случае я иду!</w:t>
      </w:r>
    </w:p>
    <w:p>
      <w:pPr>
        <w:pStyle w:val="Normal"/>
        <w:bidi w:val="0"/>
        <w:spacing w:before="0" w:after="0"/>
        <w:ind w:left="0" w:right="0" w:firstLine="567"/>
        <w:rPr/>
      </w:pPr>
      <w:r>
        <w:rPr/>
        <w:t>– </w:t>
      </w:r>
      <w:r>
        <w:rPr/>
        <w:t>Чудак! Ты, кажется, надеешься найти в хижине у этого нечистого что-нибудь интересное.</w:t>
      </w:r>
    </w:p>
    <w:p>
      <w:pPr>
        <w:pStyle w:val="Normal"/>
        <w:bidi w:val="0"/>
        <w:spacing w:before="0" w:after="0"/>
        <w:ind w:left="0" w:right="0" w:firstLine="567"/>
        <w:rPr/>
      </w:pPr>
      <w:r>
        <w:rPr/>
        <w:t>– </w:t>
      </w:r>
      <w:r>
        <w:rPr/>
        <w:t>Это мое дело. Но я иду. Как его зовут?</w:t>
      </w:r>
    </w:p>
    <w:p>
      <w:pPr>
        <w:pStyle w:val="Normal"/>
        <w:bidi w:val="0"/>
        <w:spacing w:before="0" w:after="0"/>
        <w:ind w:left="0" w:right="0" w:firstLine="567"/>
        <w:rPr/>
      </w:pPr>
      <w:r>
        <w:rPr/>
        <w:t>– </w:t>
      </w:r>
      <w:r>
        <w:rPr/>
        <w:t>Пинем.</w:t>
      </w:r>
    </w:p>
    <w:p>
      <w:pPr>
        <w:pStyle w:val="Normal"/>
        <w:bidi w:val="0"/>
        <w:spacing w:before="0" w:after="0"/>
        <w:ind w:left="0" w:right="0" w:firstLine="567"/>
        <w:rPr/>
      </w:pPr>
      <w:r>
        <w:rPr/>
        <w:t>– </w:t>
      </w:r>
      <w:r>
        <w:rPr/>
        <w:t>Пожалуй, с ним не столкуешься, – пробормотал ученый. – А впрочем, кто знает?</w:t>
      </w:r>
    </w:p>
    <w:p>
      <w:pPr>
        <w:pStyle w:val="Normal"/>
        <w:bidi w:val="0"/>
        <w:spacing w:before="0" w:after="0"/>
        <w:ind w:left="0" w:right="0" w:firstLine="567"/>
        <w:rPr/>
      </w:pPr>
      <w:r>
        <w:rPr/>
        <w:t>С этими словами он встал, открыл плотно закупоренный флакон со стрихнином</w:t>
      </w:r>
      <w:r>
        <w:rPr>
          <w:rStyle w:val="FootnoteAnchor"/>
        </w:rPr>
        <w:footnoteReference w:id="28"/>
      </w:r>
      <w:r>
        <w:rPr/>
        <w:t>, смазал им нос и мордочку кролика, после чего зверек тотчас же перестал дышать. Положив его в ящик, Небсехт сказал:</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Ну, нет! В этой перепачканной одежде ты не можешь выйти из дома!</w:t>
      </w:r>
    </w:p>
    <w:p>
      <w:pPr>
        <w:pStyle w:val="Normal"/>
        <w:bidi w:val="0"/>
        <w:spacing w:before="0" w:after="0"/>
        <w:ind w:left="0" w:right="0" w:firstLine="567"/>
        <w:rPr/>
      </w:pPr>
      <w:r>
        <w:rPr/>
        <w:t>Врач кивнул и, достав чистую одежду, собрался было натянуть ее поверх грязной, но Пентаур воскликнул, смеясь:</w:t>
      </w:r>
    </w:p>
    <w:p>
      <w:pPr>
        <w:pStyle w:val="Normal"/>
        <w:bidi w:val="0"/>
        <w:spacing w:before="0" w:after="0"/>
        <w:ind w:left="0" w:right="0" w:firstLine="567"/>
        <w:rPr/>
      </w:pPr>
      <w:r>
        <w:rPr/>
        <w:t>– </w:t>
      </w:r>
      <w:r>
        <w:rPr/>
        <w:t>Сначала нужно снять рабочую одежду! Постой, я тебе помогу. Но что это? Клянусь богом Бесом</w:t>
      </w:r>
      <w:r>
        <w:rPr>
          <w:rStyle w:val="FootnoteAnchor"/>
        </w:rPr>
        <w:footnoteReference w:id="29"/>
      </w:r>
      <w:r>
        <w:rPr/>
        <w:t>, на тебе одежек, что на луковице.</w:t>
      </w:r>
    </w:p>
    <w:p>
      <w:pPr>
        <w:pStyle w:val="Normal"/>
        <w:bidi w:val="0"/>
        <w:spacing w:before="0" w:after="0"/>
        <w:ind w:left="0" w:right="0" w:firstLine="567"/>
        <w:rPr/>
      </w:pPr>
      <w:r>
        <w:rPr/>
        <w:t>Пентаур был известен среди своих товарищей как большой весельчак и насмешник. Вот и сейчас, увидев, что его друг в третий раз собирается надеть чистую одежду поверх грязной, он рассмеялся, и его раскатистый хохот потряс своды обители ученого.</w:t>
      </w:r>
    </w:p>
    <w:p>
      <w:pPr>
        <w:pStyle w:val="Normal"/>
        <w:bidi w:val="0"/>
        <w:spacing w:before="0" w:after="0"/>
        <w:ind w:left="0" w:right="0" w:firstLine="567"/>
        <w:rPr/>
      </w:pPr>
      <w:r>
        <w:rPr/>
        <w:t>Небсехт смеялся вместе с ним.</w:t>
      </w:r>
    </w:p>
    <w:p>
      <w:pPr>
        <w:pStyle w:val="Normal"/>
        <w:bidi w:val="0"/>
        <w:spacing w:before="0" w:after="0"/>
        <w:ind w:left="0" w:right="0" w:firstLine="567"/>
        <w:rPr/>
      </w:pPr>
      <w:r>
        <w:rPr/>
        <w:t>– </w:t>
      </w:r>
      <w:r>
        <w:rPr/>
        <w:t>Теперь я понимаю, почему моя одежда казалась мне такой тяжелой, а в полдень мне было так невыносимо жарко. Вот что, пока я скину лишнюю одежду, ты тем временем пошли спросить у верховного жреца, могу ли я покинуть храм.</w:t>
      </w:r>
    </w:p>
    <w:p>
      <w:pPr>
        <w:pStyle w:val="Normal"/>
        <w:bidi w:val="0"/>
        <w:spacing w:before="0" w:after="0"/>
        <w:ind w:left="0" w:right="0" w:firstLine="567"/>
        <w:rPr/>
      </w:pPr>
      <w:r>
        <w:rPr/>
        <w:t>– </w:t>
      </w:r>
      <w:r>
        <w:rPr/>
        <w:t>Он поручил мне послать к парасхиту врача и при этом добавил, что девочку нужно лечить так, словно она – сама царица.</w:t>
      </w:r>
    </w:p>
    <w:p>
      <w:pPr>
        <w:pStyle w:val="Normal"/>
        <w:bidi w:val="0"/>
        <w:spacing w:before="0" w:after="0"/>
        <w:ind w:left="0" w:right="0" w:firstLine="567"/>
        <w:rPr/>
      </w:pPr>
      <w:r>
        <w:rPr/>
        <w:t>– </w:t>
      </w:r>
      <w:r>
        <w:rPr/>
        <w:t>Неужели? А знал он, что речь идет всего-навсего о дочери парасхит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В таком случае я начинаю верить, что вывихнутые члены можно вправить одними заклинаниями. Ох, уж эти мне заклинания! Ты же знаешь.. Ну, конечно, ты знаешь, что мне теперь запрещено одному посещать больных. Ведь язык мой слишком неповоротлив, чтобы произносить заклинания и вымогать у умирающего щедрые пожертвования для храма. Сходи, пока я переоденусь, к пророку Гагабу и попроси его, чтобы он отправил со мной пастофора</w:t>
      </w:r>
      <w:r>
        <w:rPr>
          <w:rStyle w:val="FootnoteAnchor"/>
        </w:rPr>
        <w:footnoteReference w:id="30"/>
      </w:r>
      <w:r>
        <w:rPr/>
        <w:t xml:space="preserve"> Тета, который обычно меня сопровождает.</w:t>
      </w:r>
    </w:p>
    <w:p>
      <w:pPr>
        <w:pStyle w:val="Normal"/>
        <w:bidi w:val="0"/>
        <w:spacing w:before="0" w:after="0"/>
        <w:ind w:left="0" w:right="0" w:firstLine="567"/>
        <w:rPr/>
      </w:pPr>
      <w:r>
        <w:rPr/>
        <w:t>– </w:t>
      </w:r>
      <w:r>
        <w:rPr/>
        <w:t>На твоем месте я бы подыскал себе помощника помоложе, чем этот слепой старик.</w:t>
      </w:r>
    </w:p>
    <w:p>
      <w:pPr>
        <w:pStyle w:val="Normal"/>
        <w:bidi w:val="0"/>
        <w:spacing w:before="0" w:after="0"/>
        <w:ind w:left="0" w:right="0" w:firstLine="567"/>
        <w:rPr/>
      </w:pPr>
      <w:r>
        <w:rPr/>
        <w:t>– </w:t>
      </w:r>
      <w:r>
        <w:rPr/>
        <w:t>Оставь! Я был бы рад, если бы старик остался дома и лишь его язык пополз бы за мной, как угорь или улитка. Ведь его голова и сердце никак не связаны с его языком, ибо он мелет свои заклинания, словно вол на обмолоте хлеба.</w:t>
      </w:r>
      <w:r>
        <w:rPr>
          <w:rStyle w:val="FootnoteAnchor"/>
        </w:rPr>
        <w:footnoteReference w:id="31"/>
      </w:r>
    </w:p>
    <w:p>
      <w:pPr>
        <w:pStyle w:val="Normal"/>
        <w:bidi w:val="0"/>
        <w:spacing w:before="0" w:after="0"/>
        <w:ind w:left="0" w:right="0" w:firstLine="567"/>
        <w:rPr/>
      </w:pPr>
      <w:r>
        <w:rPr/>
        <w:t>– </w:t>
      </w:r>
      <w:r>
        <w:rPr/>
        <w:t>Это верно, – согласился Пентаур. – Я сам недавно видел, как старик, бормоча молитвы у постели больного, в то же время украдкой пересчитывал подаренные ему финики.</w:t>
      </w:r>
    </w:p>
    <w:p>
      <w:pPr>
        <w:pStyle w:val="Normal"/>
        <w:bidi w:val="0"/>
        <w:spacing w:before="0" w:after="0"/>
        <w:ind w:left="0" w:right="0" w:firstLine="567"/>
        <w:rPr/>
      </w:pPr>
      <w:r>
        <w:rPr/>
        <w:t>– </w:t>
      </w:r>
      <w:r>
        <w:rPr/>
        <w:t>Он, конечно, без особого желания пойдет к парасхиту, потому что тот беден, к тому же он скорее коснется скорпионов в этом горшке, там наверху, чем куска лепешки в руках нечистого. Но скажи ему, чтобы он зашел за мной, а я угощу его вином. У меня есть еще не тронутый трехдневный запас – в такую жару вино затуманивает мозг. А где живет парасхит? В северной или южной части некрополя?</w:t>
      </w:r>
    </w:p>
    <w:p>
      <w:pPr>
        <w:pStyle w:val="Normal"/>
        <w:bidi w:val="0"/>
        <w:spacing w:before="0" w:after="0"/>
        <w:ind w:left="0" w:right="0" w:firstLine="567"/>
        <w:rPr/>
      </w:pPr>
      <w:r>
        <w:rPr/>
        <w:t>– </w:t>
      </w:r>
      <w:r>
        <w:rPr/>
        <w:t>Кажется, в северной. Впрочем, дорогу тебе покажет Паакер, лазутчик фараона.</w:t>
      </w:r>
    </w:p>
    <w:p>
      <w:pPr>
        <w:pStyle w:val="Normal"/>
        <w:bidi w:val="0"/>
        <w:spacing w:before="0" w:after="0"/>
        <w:ind w:left="0" w:right="0" w:firstLine="567"/>
        <w:rPr/>
      </w:pPr>
      <w:r>
        <w:rPr/>
        <w:t>– </w:t>
      </w:r>
      <w:r>
        <w:rPr/>
        <w:t xml:space="preserve">Паакер? – Небсехт рассмеялся – Что у нас сегодня по календарю? </w:t>
      </w:r>
      <w:r>
        <w:rPr>
          <w:rStyle w:val="FootnoteAnchor"/>
        </w:rPr>
        <w:footnoteReference w:id="32"/>
      </w:r>
      <w:r>
        <w:rPr/>
        <w:t xml:space="preserve"> С дочерью парасхита велят обращаться, как с царевной, врача поведут с почетном, как самого фараона! Однако лучше бы мне не снимать мои одежды.</w:t>
      </w:r>
    </w:p>
    <w:p>
      <w:pPr>
        <w:pStyle w:val="Normal"/>
        <w:bidi w:val="0"/>
        <w:spacing w:before="0" w:after="0"/>
        <w:ind w:left="0" w:right="0" w:firstLine="567"/>
        <w:rPr/>
      </w:pPr>
      <w:r>
        <w:rPr/>
        <w:t>– </w:t>
      </w:r>
      <w:r>
        <w:rPr/>
        <w:t>Ночь очень теплая, – успокоил его Пентаур.</w:t>
      </w:r>
    </w:p>
    <w:p>
      <w:pPr>
        <w:pStyle w:val="Normal"/>
        <w:bidi w:val="0"/>
        <w:spacing w:before="0" w:after="0"/>
        <w:ind w:left="0" w:right="0" w:firstLine="567"/>
        <w:rPr/>
      </w:pPr>
      <w:r>
        <w:rPr/>
        <w:t>– </w:t>
      </w:r>
      <w:r>
        <w:rPr/>
        <w:t>Это хорошо, но у Паакера странные привычки. Позавчера меня позвали к одному несчастному юноше, которому он сломал палкой ключицу. Если бы я был конем дочери фараона, я бы скорее помял хорошенько Паакера, чем бедную девочку</w:t>
      </w:r>
    </w:p>
    <w:p>
      <w:pPr>
        <w:pStyle w:val="Normal"/>
        <w:bidi w:val="0"/>
        <w:spacing w:before="0" w:after="0"/>
        <w:ind w:left="0" w:right="0" w:firstLine="567"/>
        <w:rPr/>
      </w:pPr>
      <w:r>
        <w:rPr/>
        <w:t>– </w:t>
      </w:r>
      <w:r>
        <w:rPr/>
        <w:t>Я тоже! – воскликнул Пентаур и, выйдя из комнаты, поспешил ко второму пророку храма – Гагабу, бывшему в то же время главой врачей Дома Сети, чтобы просить его послать вместе с Небсехтом слепого пастофора Тета.</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нтаур знал, где найти этого высокопоставленного жреца, так как был приглашен на пиршество, устроенное Гагабу в честь двух новых ученых, переведенных в Дом Сети из высшей школы в Хенну. </w:t>
      </w:r>
      <w:r>
        <w:rPr>
          <w:rStyle w:val="FootnoteAnchor"/>
        </w:rPr>
        <w:footnoteReference w:id="33"/>
      </w:r>
    </w:p>
    <w:p>
      <w:pPr>
        <w:pStyle w:val="Normal"/>
        <w:bidi w:val="0"/>
        <w:spacing w:before="0" w:after="0"/>
        <w:ind w:left="0" w:right="0" w:firstLine="567"/>
        <w:rPr/>
      </w:pPr>
      <w:r>
        <w:rPr/>
        <w:t>На открытом дворе, окруженном пестро расписанными деревянными колоннами и освещенном множеством ламп, в удобных креслах, расставленных двумя длинными рядами, восседали пирующие жрецы. Перед каждым стоял небольшой столик, и проворные слуги разносили яства и напитки, в изобилии расставленные на особом, великолепно убранном возвышении посреди двора. Гостям подавали окорока газелей</w:t>
      </w:r>
      <w:r>
        <w:rPr>
          <w:rStyle w:val="FootnoteAnchor"/>
        </w:rPr>
        <w:footnoteReference w:id="34"/>
      </w:r>
      <w:r>
        <w:rPr/>
        <w:t>, жареных гусей и уток, пироги с мясом, артишоки, спаржу и другие овощи, всевозможные печенья и сладости. Их кубки щедро наполняли дорогими винами, которые никогда не переводились в прохладных хранилищах Дома Сети.</w:t>
      </w:r>
      <w:r>
        <w:rPr>
          <w:rStyle w:val="FootnoteAnchor"/>
        </w:rPr>
        <w:footnoteReference w:id="35"/>
      </w:r>
    </w:p>
    <w:p>
      <w:pPr>
        <w:pStyle w:val="Normal"/>
        <w:bidi w:val="0"/>
        <w:spacing w:before="0" w:after="0"/>
        <w:ind w:left="0" w:right="0" w:firstLine="567"/>
        <w:rPr/>
      </w:pPr>
      <w:r>
        <w:rPr/>
        <w:t>В перерывах между блюдами несколько слуг подносили пирующим металлические тазы с водой для омовения рук и тонкие полотенца.</w:t>
      </w:r>
    </w:p>
    <w:p>
      <w:pPr>
        <w:pStyle w:val="Normal"/>
        <w:bidi w:val="0"/>
        <w:spacing w:before="0" w:after="0"/>
        <w:ind w:left="0" w:right="0" w:firstLine="567"/>
        <w:rPr/>
      </w:pPr>
      <w:r>
        <w:rPr/>
        <w:t>Когда все насытились, вино полилось еще обильнее и каждому гостю поднесли благоухающие цветы – они должны были услаждать жрецов во время их бесед, ставших теперь еще более оживленными.</w:t>
      </w:r>
    </w:p>
    <w:p>
      <w:pPr>
        <w:pStyle w:val="Normal"/>
        <w:bidi w:val="0"/>
        <w:spacing w:before="0" w:after="0"/>
        <w:ind w:left="0" w:right="0" w:firstLine="567"/>
        <w:rPr/>
      </w:pPr>
      <w:r>
        <w:rPr/>
        <w:t>Участники пиршества были облачены в длинные белоснежные одежды, – все они принадлежали к числу посвященных</w:t>
      </w:r>
      <w:r>
        <w:rPr>
          <w:rStyle w:val="FootnoteAnchor"/>
        </w:rPr>
        <w:footnoteReference w:id="36"/>
      </w:r>
      <w:r>
        <w:rPr/>
        <w:t xml:space="preserve"> в высшие таинства, или, иными словами, были руководителями жреческой общины Дома Сети.</w:t>
      </w:r>
    </w:p>
    <w:p>
      <w:pPr>
        <w:pStyle w:val="Normal"/>
        <w:bidi w:val="0"/>
        <w:spacing w:before="0" w:after="0"/>
        <w:ind w:left="0" w:right="0" w:firstLine="567"/>
        <w:rPr/>
      </w:pPr>
      <w:r>
        <w:rPr/>
        <w:t>Второй пророк Гагабу, сидевший на почетном месте вместо верховного жреца, обыкновенно появлявшегося в таких случаях всего на несколько минут, был маленьким коренастым человеком с бритым, выпуклым, словно шар, черепом. Его стареющее лицо имело правильные черты, а мясистые пухлые щеки были гладко выбриты. Серые глаза его глядели живо и пристально, но стоило ему разволноваться, как в них появлялся холодный блеск, а энергичные чувственные губы начинали судорожно подергиваться.</w:t>
      </w:r>
    </w:p>
    <w:p>
      <w:pPr>
        <w:pStyle w:val="Normal"/>
        <w:bidi w:val="0"/>
        <w:spacing w:before="0" w:after="0"/>
        <w:ind w:left="0" w:right="0" w:firstLine="567"/>
        <w:rPr/>
      </w:pPr>
      <w:r>
        <w:rPr/>
        <w:t>Рядом стояло роскошное кресло верховного жреца Амени, а подле него сидели оба приглашенных из Хенну жреца – стройные пожилые люди со смуглой кожей.</w:t>
      </w:r>
    </w:p>
    <w:p>
      <w:pPr>
        <w:pStyle w:val="Normal"/>
        <w:bidi w:val="0"/>
        <w:spacing w:before="0" w:after="0"/>
        <w:ind w:left="0" w:right="0" w:firstLine="567"/>
        <w:rPr/>
      </w:pPr>
      <w:r>
        <w:rPr/>
        <w:t>Остальные гости расселись в точном соответствии со своими должностями, независимо от возраста.</w:t>
      </w:r>
    </w:p>
    <w:p>
      <w:pPr>
        <w:pStyle w:val="Normal"/>
        <w:bidi w:val="0"/>
        <w:spacing w:before="0" w:after="0"/>
        <w:ind w:left="0" w:right="0" w:firstLine="567"/>
        <w:rPr/>
      </w:pPr>
      <w:r>
        <w:rPr/>
        <w:t>Но, несмотря на такой строгий порядок, все присутствующие непринужденно участвовали в общем разговоре.</w:t>
      </w:r>
    </w:p>
    <w:p>
      <w:pPr>
        <w:pStyle w:val="Normal"/>
        <w:bidi w:val="0"/>
        <w:spacing w:before="0" w:after="0"/>
        <w:ind w:left="0" w:right="0" w:firstLine="567"/>
        <w:rPr/>
      </w:pPr>
      <w:r>
        <w:rPr/>
        <w:t>– </w:t>
      </w:r>
      <w:r>
        <w:rPr/>
        <w:t>Мы глубоко благодарны за приглашение в Фивы, – сказал Туауф – старший из переведенных в Дом Сети жрецов, чьи ученые труды часто использовались в школах</w:t>
      </w:r>
      <w:r>
        <w:rPr>
          <w:rStyle w:val="FootnoteAnchor"/>
        </w:rPr>
        <w:footnoteReference w:id="37"/>
      </w:r>
      <w:r>
        <w:rPr/>
        <w:t>, – так как, во-первых, это приближает нас к фараону, да пошлют ему боги долгие годы здоровья и процветания, а во-вторых, удостаивает нас чести причислить себя к вашей среде, ибо если школа в Хенну некогда насчитывала среди своих воспитанников не одного великого человека, то теперь она никак не может полагать себя равной Дому Сети. Даже Гелиополь и Мемфис уступают этому храму, и если я, недостойный, все же осмеливаюсь без робости встать рядом с такими знаменитостями, то лишь благодаря уверенности, что вашим успехам помогает священная сила вашего храма, которая, несомненно, укрепит мои знания, а также вере в вашу высокую одаренность и прилежание, в которых, как я надеюсь, и у меня нет недостатка. Я уже видел верховного жреца Амени – это замечательный человек! А кто не знает твоего имени, Гагабу, и твоего, Мериапу!</w:t>
      </w:r>
    </w:p>
    <w:p>
      <w:pPr>
        <w:pStyle w:val="Normal"/>
        <w:bidi w:val="0"/>
        <w:spacing w:before="0" w:after="0"/>
        <w:ind w:left="0" w:right="0" w:firstLine="567"/>
        <w:rPr/>
      </w:pPr>
      <w:r>
        <w:rPr/>
        <w:t>– </w:t>
      </w:r>
      <w:r>
        <w:rPr/>
        <w:t>А кого из вас можем мы приветствовать как автора прекраснейшего гимна Амону, равного которому никогда еще не пели в стране сикомор? – спросил другой приезжий. – Кто из вас Пентаур?</w:t>
      </w:r>
    </w:p>
    <w:p>
      <w:pPr>
        <w:pStyle w:val="Normal"/>
        <w:bidi w:val="0"/>
        <w:spacing w:before="0" w:after="0"/>
        <w:ind w:left="0" w:right="0" w:firstLine="567"/>
        <w:rPr/>
      </w:pPr>
      <w:r>
        <w:rPr/>
        <w:t>– </w:t>
      </w:r>
      <w:r>
        <w:rPr/>
        <w:t>Вот то пустое кресло ждет его, – сказал Гагабу. – Он моложе всех нас, но ему уготовано великое будущее.</w:t>
      </w:r>
    </w:p>
    <w:p>
      <w:pPr>
        <w:pStyle w:val="Normal"/>
        <w:bidi w:val="0"/>
        <w:spacing w:before="0" w:after="0"/>
        <w:ind w:left="0" w:right="0" w:firstLine="567"/>
        <w:rPr/>
      </w:pPr>
      <w:r>
        <w:rPr/>
        <w:t>– </w:t>
      </w:r>
      <w:r>
        <w:rPr/>
        <w:t>Равно как и его гимнам, – добавил старший ученый из Хенну.</w:t>
      </w:r>
    </w:p>
    <w:p>
      <w:pPr>
        <w:pStyle w:val="Normal"/>
        <w:bidi w:val="0"/>
        <w:spacing w:before="0" w:after="0"/>
        <w:ind w:left="0" w:right="0" w:firstLine="567"/>
        <w:rPr/>
      </w:pPr>
      <w:r>
        <w:rPr/>
        <w:t>– </w:t>
      </w:r>
      <w:r>
        <w:rPr/>
        <w:t>Без сомнения, – подтвердил глава астрологов</w:t>
      </w:r>
      <w:r>
        <w:rPr>
          <w:rStyle w:val="FootnoteAnchor"/>
        </w:rPr>
        <w:footnoteReference w:id="38"/>
      </w:r>
      <w:r>
        <w:rPr/>
        <w:t>, пожилой седовласый человек с такой огромной курчавой головой, что она как бы с трудом держалась на его тонкой шее, вытянутой от постоянного наблюдения за звездами. – Без сомнения, – повторил он, и его глаза фанатично сверкнули, – боги наделили нашего друга щедрыми дарами. Однако я не берусь предугадать, как он ими воспользуется. Я замечал в юноше склонность к свободомыслию, и это меня пугает. Сочиняя гимны, он, правда, подчиняет свою гибкую речь предписанным формам, но мысли его уносятся ввысь, за пределы наших древних обычаев. А в гимне, предназначенном для народа, я нахожу выражения, которые можно назвать прямой изменой таинствам веры. Напомню, что всего несколько месяцев назад он дал клятву свято хранить их. Вот, к примеру, мы поем его слова, а народ нас слушает:</w:t>
      </w:r>
    </w:p>
    <w:p>
      <w:pPr>
        <w:pStyle w:val="Normal"/>
        <w:bidi w:val="0"/>
        <w:spacing w:before="0" w:after="0"/>
        <w:ind w:left="0" w:right="0" w:firstLine="567"/>
        <w:rPr/>
      </w:pPr>
      <w:r>
        <w:rPr>
          <w:i/>
        </w:rPr>
        <w:t>Ты един, о создатель всего сущего,</w:t>
      </w:r>
      <w:r>
        <w:rPr/>
        <w:t xml:space="preserve"> </w:t>
      </w:r>
    </w:p>
    <w:p>
      <w:pPr>
        <w:pStyle w:val="Normal"/>
        <w:bidi w:val="0"/>
        <w:spacing w:before="0" w:after="0"/>
        <w:ind w:left="0" w:right="0" w:firstLine="567"/>
        <w:rPr/>
      </w:pPr>
      <w:r>
        <w:rPr>
          <w:i/>
        </w:rPr>
        <w:t>И едино, о ты, все свершающий, творенье твое.</w:t>
      </w:r>
      <w:r>
        <w:rPr/>
        <w:t xml:space="preserve"> </w:t>
      </w:r>
    </w:p>
    <w:p>
      <w:pPr>
        <w:pStyle w:val="Normal"/>
        <w:bidi w:val="0"/>
        <w:spacing w:before="0" w:after="0"/>
        <w:ind w:left="0" w:right="0" w:firstLine="567"/>
        <w:rPr/>
      </w:pPr>
      <w:r>
        <w:rPr/>
        <w:t>И дальше:</w:t>
      </w:r>
    </w:p>
    <w:p>
      <w:pPr>
        <w:pStyle w:val="Normal"/>
        <w:bidi w:val="0"/>
        <w:spacing w:before="0" w:after="0"/>
        <w:ind w:left="0" w:right="0" w:firstLine="567"/>
        <w:rPr/>
      </w:pPr>
      <w:r>
        <w:rPr>
          <w:i/>
        </w:rPr>
        <w:t>Он один, неповторимый и несравненный,</w:t>
      </w:r>
      <w:r>
        <w:rPr/>
        <w:t xml:space="preserve"> </w:t>
      </w:r>
    </w:p>
    <w:p>
      <w:pPr>
        <w:pStyle w:val="Normal"/>
        <w:bidi w:val="0"/>
        <w:spacing w:before="0" w:after="0"/>
        <w:ind w:left="0" w:right="0" w:firstLine="567"/>
        <w:rPr/>
      </w:pPr>
      <w:r>
        <w:rPr>
          <w:i/>
        </w:rPr>
        <w:t>Обитающий в святая святых!</w:t>
      </w:r>
      <w:r>
        <w:rPr>
          <w:rStyle w:val="FootnoteAnchor"/>
          <w:i/>
        </w:rPr>
        <w:footnoteReference w:id="39"/>
      </w:r>
      <w:r>
        <w:rPr/>
        <w:t xml:space="preserve"> </w:t>
      </w:r>
    </w:p>
    <w:p>
      <w:pPr>
        <w:pStyle w:val="Normal"/>
        <w:bidi w:val="0"/>
        <w:spacing w:before="0" w:after="0"/>
        <w:ind w:left="0" w:right="0" w:firstLine="567"/>
        <w:rPr/>
      </w:pPr>
      <w:r>
        <w:rPr/>
        <w:t>Такие слова нельзя произносить публично, особенно теперь, когда из чужих краев к нам вторгаются разные новшества, подобно тучам саранчи, налетающей с Востока.</w:t>
      </w:r>
    </w:p>
    <w:p>
      <w:pPr>
        <w:pStyle w:val="Normal"/>
        <w:bidi w:val="0"/>
        <w:spacing w:before="0" w:after="0"/>
        <w:ind w:left="0" w:right="0" w:firstLine="567"/>
        <w:rPr/>
      </w:pPr>
      <w:r>
        <w:rPr/>
        <w:t>– </w:t>
      </w:r>
      <w:r>
        <w:rPr/>
        <w:t>Он высказал мою сокровенную мысль! – вскричал казначей храма.</w:t>
      </w:r>
    </w:p>
    <w:p>
      <w:pPr>
        <w:pStyle w:val="Normal"/>
        <w:bidi w:val="0"/>
        <w:spacing w:before="0" w:after="0"/>
        <w:ind w:left="0" w:right="0" w:firstLine="567"/>
        <w:rPr/>
      </w:pPr>
      <w:r>
        <w:rPr/>
        <w:t>– </w:t>
      </w:r>
      <w:r>
        <w:rPr/>
        <w:t>Слишком рано приобщил Амени этого юношу к таинствам!</w:t>
      </w:r>
    </w:p>
    <w:p>
      <w:pPr>
        <w:pStyle w:val="Normal"/>
        <w:bidi w:val="0"/>
        <w:spacing w:before="0" w:after="0"/>
        <w:ind w:left="0" w:right="0" w:firstLine="567"/>
        <w:rPr/>
      </w:pPr>
      <w:r>
        <w:rPr/>
        <w:t>– </w:t>
      </w:r>
      <w:r>
        <w:rPr/>
        <w:t>Он сделал это по моему предложению, ведь я был учителем Пентаура, – сказал Гагабу. – Мы должны гордиться тем, что среди нас есть человек, столь блестяще умножающий славу храма. Народ слушает его гимны, но не вникает в смысл, сокрытый в них. За всю жизнь мне ни разу не приходилось видеть большего благоговения на лицах молящихся, чем во время Праздника Лестницы</w:t>
      </w:r>
      <w:r>
        <w:rPr>
          <w:rStyle w:val="FootnoteAnchor"/>
        </w:rPr>
        <w:footnoteReference w:id="40"/>
      </w:r>
      <w:r>
        <w:rPr/>
        <w:t>, когда пели волнующий и прекрасный хвалебный гимн.</w:t>
      </w:r>
    </w:p>
    <w:p>
      <w:pPr>
        <w:pStyle w:val="Normal"/>
        <w:bidi w:val="0"/>
        <w:spacing w:before="0" w:after="0"/>
        <w:ind w:left="0" w:right="0" w:firstLine="567"/>
        <w:rPr/>
      </w:pPr>
      <w:r>
        <w:rPr/>
        <w:t>– </w:t>
      </w:r>
      <w:r>
        <w:rPr/>
        <w:t>Пентаур всегда был твоим любимцем! – вскричал глава астрологов. – То, что ты прощаешь ему, ты никогда не разрешил бы другому. И все же я, равно как и другие, считаю его гимны опасными. Или, может быть, ты скажешь, что у нас нет причин для серьезных опасений? Что вокруг не творятся дела, которые грозят нам и станут причиной нашей гибели, если мы не выступим против них самым решительным образом, пока не поздно?</w:t>
      </w:r>
    </w:p>
    <w:p>
      <w:pPr>
        <w:pStyle w:val="Normal"/>
        <w:bidi w:val="0"/>
        <w:spacing w:before="0" w:after="0"/>
        <w:ind w:left="0" w:right="0" w:firstLine="567"/>
        <w:rPr/>
      </w:pPr>
      <w:r>
        <w:rPr/>
        <w:t>– </w:t>
      </w:r>
      <w:r>
        <w:rPr/>
        <w:t>Ты тащишь песок в пустыню и поливаешь медом финик! – вспылил Гагабу, и губы его начали судорожно подергиваться. – Ныне нет ничего совершенного, и предстоят жестокие битвы, но не мечи будут решать дело, а вот что! – При этом Гагабу коснулся своего лба и уст. – А кто подготовлен для этих битв лучше моего ученика? Он будет в первых рядах борцов за наше дело, он – второй Гор-Гут</w:t>
      </w:r>
      <w:r>
        <w:rPr>
          <w:rStyle w:val="FootnoteAnchor"/>
        </w:rPr>
        <w:footnoteReference w:id="41"/>
      </w:r>
      <w:r>
        <w:rPr/>
        <w:t>, что в образе крылатого солнечного диска уничтожил духа преисподней. А вы хотите подрезать ему крылья и обрубить когти! Горе вам! Неужели вы никогда не поймете, что лев рычит громче кота, а солнце светит ярче факела? Не троньте Пентаура, говорю я вам, иначе вы уподобитесь человеку, который из страха перед зубной болью вырвал себе все здоровые зубы. О, нам скоро придется грызться так, что полетят клочья и брызнет кровь, если мы не захотим, чтобы нас съели!</w:t>
      </w:r>
    </w:p>
    <w:p>
      <w:pPr>
        <w:pStyle w:val="Normal"/>
        <w:bidi w:val="0"/>
        <w:spacing w:before="0" w:after="0"/>
        <w:ind w:left="0" w:right="0" w:firstLine="567"/>
        <w:rPr/>
      </w:pPr>
      <w:r>
        <w:rPr/>
        <w:t>– </w:t>
      </w:r>
      <w:r>
        <w:rPr/>
        <w:t>И для нас этот враг не остался неведом, – произнес старый жрец из Хенну, – хотя на далеком юге мы сумели уберечься от того, что на севере разъедает тело, словно раковая опухоль. Ведь чужеземное едва ли считается здесь более нечистым и греховным, чем там.</w:t>
      </w:r>
    </w:p>
    <w:p>
      <w:pPr>
        <w:pStyle w:val="Normal"/>
        <w:bidi w:val="0"/>
        <w:spacing w:before="0" w:after="0"/>
        <w:ind w:left="0" w:right="0" w:firstLine="567"/>
        <w:rPr/>
      </w:pPr>
      <w:r>
        <w:rPr/>
        <w:t>– </w:t>
      </w:r>
      <w:r>
        <w:rPr/>
        <w:t>Более греховным? – вскричал глава астрологов. – Нет! Здесь все чужеземное принимают с распростертыми объятиями, оно здесь в чести и почете! Подобно тому как пыль, гонимая знойным ветром пустыни, набивается в щели деревянной лачуги, проникает оно в наши обычаи, в наш язык</w:t>
      </w:r>
      <w:r>
        <w:rPr>
          <w:rStyle w:val="FootnoteAnchor"/>
        </w:rPr>
        <w:footnoteReference w:id="42"/>
      </w:r>
      <w:r>
        <w:rPr/>
        <w:t>, в наши дома и даже в наши храмы. А на престоле потомков Ра восседает отпрыск…</w:t>
      </w:r>
    </w:p>
    <w:p>
      <w:pPr>
        <w:pStyle w:val="Normal"/>
        <w:bidi w:val="0"/>
        <w:spacing w:before="0" w:after="0"/>
        <w:ind w:left="0" w:right="0" w:firstLine="567"/>
        <w:rPr/>
      </w:pPr>
      <w:r>
        <w:rPr/>
        <w:t>– </w:t>
      </w:r>
      <w:r>
        <w:rPr/>
        <w:t>Молчи, дерзкий! – раздался вдруг голос верховного жреца Амени, незаметно появившегося среди жрецов. – Придержи свой язык и не смей поднимать голос против того, кто повелевает нами и в качестве наместника Ра простирает свой скипетр над этими землями.</w:t>
      </w:r>
    </w:p>
    <w:p>
      <w:pPr>
        <w:pStyle w:val="Normal"/>
        <w:bidi w:val="0"/>
        <w:spacing w:before="0" w:after="0"/>
        <w:ind w:left="0" w:right="0" w:firstLine="567"/>
        <w:rPr/>
      </w:pPr>
      <w:r>
        <w:rPr/>
        <w:t>Глава астрологов умолк, понурив голову. Все встали, приветствуя Амени, который, ласково и с достоинством кивнув им, занял свое место и, обернувшись к Гагабу, тихо сказал:</w:t>
      </w:r>
    </w:p>
    <w:p>
      <w:pPr>
        <w:pStyle w:val="Normal"/>
        <w:bidi w:val="0"/>
        <w:spacing w:before="0" w:after="0"/>
        <w:ind w:left="0" w:right="0" w:firstLine="567"/>
        <w:rPr/>
      </w:pPr>
      <w:r>
        <w:rPr/>
        <w:t>– </w:t>
      </w:r>
      <w:r>
        <w:rPr/>
        <w:t>Я вижу волнение, отнюдь не подобающее жрецам. Что же нарушило равновесие ваших душ?</w:t>
      </w:r>
    </w:p>
    <w:p>
      <w:pPr>
        <w:pStyle w:val="Normal"/>
        <w:bidi w:val="0"/>
        <w:spacing w:before="0" w:after="0"/>
        <w:ind w:left="0" w:right="0" w:firstLine="567"/>
        <w:rPr/>
      </w:pPr>
      <w:r>
        <w:rPr/>
        <w:t>– </w:t>
      </w:r>
      <w:r>
        <w:rPr/>
        <w:t>Мы говорили о чужеземном влиянии, все решительнее вторгающемся в Египет, и о необходимости дать ему отпор.</w:t>
      </w:r>
    </w:p>
    <w:p>
      <w:pPr>
        <w:pStyle w:val="Normal"/>
        <w:bidi w:val="0"/>
        <w:spacing w:before="0" w:after="0"/>
        <w:ind w:left="0" w:right="0" w:firstLine="567"/>
        <w:rPr/>
      </w:pPr>
      <w:r>
        <w:rPr/>
        <w:t>– </w:t>
      </w:r>
      <w:r>
        <w:rPr/>
        <w:t>В таком случае вы увидите меня в первых рядах борцов, – торжественно произнес Амени. – Многое довелось нам перенести, но теперь с севера пришли новые вести, заставившие меня серьезно встревожиться.</w:t>
      </w:r>
    </w:p>
    <w:p>
      <w:pPr>
        <w:pStyle w:val="Normal"/>
        <w:bidi w:val="0"/>
        <w:spacing w:before="0" w:after="0"/>
        <w:ind w:left="0" w:right="0" w:firstLine="567"/>
        <w:rPr/>
      </w:pPr>
      <w:r>
        <w:rPr/>
        <w:t>– </w:t>
      </w:r>
      <w:r>
        <w:rPr/>
        <w:t>Неужели наши войска потерпели поражение?</w:t>
      </w:r>
    </w:p>
    <w:p>
      <w:pPr>
        <w:pStyle w:val="Normal"/>
        <w:bidi w:val="0"/>
        <w:spacing w:before="0" w:after="0"/>
        <w:ind w:left="0" w:right="0" w:firstLine="567"/>
        <w:rPr/>
      </w:pPr>
      <w:r>
        <w:rPr/>
        <w:t>– </w:t>
      </w:r>
      <w:r>
        <w:rPr/>
        <w:t>Нет! Они одержали победу, но тысячи сынов нашего народа пали в битвах и походах. Рамсес требует подкреплений. Лазутчик Паакер передал мне письмо от наших собратьев из царской свиты, а наместнику вручил послание фараона с приказом немедленно отправить к нему пятьдесят тысяч воинов. Но так как вся каста воинов и вспомогательные войска давно уже сражаются с врагом, то приказано вооружить всех земледельцев, принадлежащих храмам и обрабатывающих наши земли, и послать их в Азию.</w:t>
      </w:r>
    </w:p>
    <w:p>
      <w:pPr>
        <w:pStyle w:val="Normal"/>
        <w:bidi w:val="0"/>
        <w:spacing w:before="0" w:after="0"/>
        <w:ind w:left="0" w:right="0" w:firstLine="567"/>
        <w:rPr/>
      </w:pPr>
      <w:r>
        <w:rPr/>
        <w:t>Ропот недовольства поднялся при этих словах. А глава астрологов даже топнул ногой от негодования.</w:t>
      </w:r>
    </w:p>
    <w:p>
      <w:pPr>
        <w:pStyle w:val="Normal"/>
        <w:bidi w:val="0"/>
        <w:spacing w:before="0" w:after="0"/>
        <w:ind w:left="0" w:right="0" w:firstLine="567"/>
        <w:rPr/>
      </w:pPr>
      <w:r>
        <w:rPr/>
        <w:t>– </w:t>
      </w:r>
      <w:r>
        <w:rPr/>
        <w:t>Что же ты намерен делать? – спросил Гагабу.</w:t>
      </w:r>
    </w:p>
    <w:p>
      <w:pPr>
        <w:pStyle w:val="Normal"/>
        <w:bidi w:val="0"/>
        <w:spacing w:before="0" w:after="0"/>
        <w:ind w:left="0" w:right="0" w:firstLine="567"/>
        <w:rPr/>
      </w:pPr>
      <w:r>
        <w:rPr/>
        <w:t>– </w:t>
      </w:r>
      <w:r>
        <w:rPr/>
        <w:t>Исполнять приказ фараона, – невозмутимо ответил Амени. – И в первую очередь пригласить сюда на совет всех настоятелей храмов. Пусть каждый из них с молитвой испросит у божества своего храма мудрого решения. А когда решение будет принято, оно поможет нам укрепить колеблющегося везира.</w:t>
      </w:r>
      <w:r>
        <w:rPr>
          <w:rStyle w:val="FootnoteAnchor"/>
        </w:rPr>
        <w:footnoteReference w:id="43"/>
      </w:r>
      <w:r>
        <w:rPr/>
        <w:t xml:space="preserve"> Кто присутствовал вчера при его молитвах?</w:t>
      </w:r>
    </w:p>
    <w:p>
      <w:pPr>
        <w:pStyle w:val="Normal"/>
        <w:bidi w:val="0"/>
        <w:spacing w:before="0" w:after="0"/>
        <w:ind w:left="0" w:right="0" w:firstLine="567"/>
        <w:rPr/>
      </w:pPr>
      <w:r>
        <w:rPr/>
        <w:t>– </w:t>
      </w:r>
      <w:r>
        <w:rPr/>
        <w:t>Была моя очередь, – ответил глава астрологов.</w:t>
      </w:r>
    </w:p>
    <w:p>
      <w:pPr>
        <w:pStyle w:val="Normal"/>
        <w:bidi w:val="0"/>
        <w:spacing w:before="0" w:after="0"/>
        <w:ind w:left="0" w:right="0" w:firstLine="567"/>
        <w:rPr/>
      </w:pPr>
      <w:r>
        <w:rPr/>
        <w:t>– </w:t>
      </w:r>
      <w:r>
        <w:rPr/>
        <w:t>Зайди ко мне после трапезы, – приказал Амени. – Ну, а почему я не вижу здесь нашего поэта?</w:t>
      </w:r>
    </w:p>
    <w:p>
      <w:pPr>
        <w:pStyle w:val="Normal"/>
        <w:bidi w:val="0"/>
        <w:spacing w:before="0" w:after="0"/>
        <w:ind w:left="0" w:right="0" w:firstLine="567"/>
        <w:rPr/>
      </w:pPr>
      <w:r>
        <w:rPr/>
        <w:t>В этот самый миг во двор вошел Пентаур. Непринужденно, но с достоинством поклонился он всем присутствующим и, низко склонившись перед Амени, попросил разрешения послать слепого пастофора Тета вместе с врачом Небсехтом к дочери парасхита.</w:t>
      </w:r>
    </w:p>
    <w:p>
      <w:pPr>
        <w:pStyle w:val="Normal"/>
        <w:bidi w:val="0"/>
        <w:spacing w:before="0" w:after="0"/>
        <w:ind w:left="0" w:right="0" w:firstLine="567"/>
        <w:rPr/>
      </w:pPr>
      <w:r>
        <w:rPr/>
        <w:t>Слегка кивнув в знак согласия, Амени сказал:</w:t>
      </w:r>
    </w:p>
    <w:p>
      <w:pPr>
        <w:pStyle w:val="Normal"/>
        <w:bidi w:val="0"/>
        <w:spacing w:before="0" w:after="0"/>
        <w:ind w:left="0" w:right="0" w:firstLine="567"/>
        <w:rPr/>
      </w:pPr>
      <w:r>
        <w:rPr/>
        <w:t>– </w:t>
      </w:r>
      <w:r>
        <w:rPr/>
        <w:t>Пусть поторопятся – Паакер ждет у главных ворот, чтобы сопровождать их в моей колеснице.</w:t>
      </w:r>
    </w:p>
    <w:p>
      <w:pPr>
        <w:pStyle w:val="Normal"/>
        <w:bidi w:val="0"/>
        <w:spacing w:before="0" w:after="0"/>
        <w:ind w:left="0" w:right="0" w:firstLine="567"/>
        <w:rPr/>
      </w:pPr>
      <w:r>
        <w:rPr/>
        <w:t>Едва Пентаур покинул пирующих, как старый ученый из Хенну обратился к Амени:</w:t>
      </w:r>
    </w:p>
    <w:p>
      <w:pPr>
        <w:pStyle w:val="Normal"/>
        <w:bidi w:val="0"/>
        <w:spacing w:before="0" w:after="0"/>
        <w:ind w:left="0" w:right="0" w:firstLine="567"/>
        <w:rPr/>
      </w:pPr>
      <w:r>
        <w:rPr/>
        <w:t>– </w:t>
      </w:r>
      <w:r>
        <w:rPr/>
        <w:t>Именно таким и представлял я себе вашего поэта, святой отец. Он подобен богу солнца и держится с таким благородным достоинством! Без сомнения, он принадлежит к знатному роду.</w:t>
      </w:r>
    </w:p>
    <w:p>
      <w:pPr>
        <w:pStyle w:val="Normal"/>
        <w:bidi w:val="0"/>
        <w:spacing w:before="0" w:after="0"/>
        <w:ind w:left="0" w:right="0" w:firstLine="567"/>
        <w:rPr/>
      </w:pPr>
      <w:r>
        <w:rPr/>
        <w:t>– </w:t>
      </w:r>
      <w:r>
        <w:rPr/>
        <w:t>Его отец простой садовник, – сказал Амени. – Правда, он умело и старательно пользуется полученным от нашего храма земельным наделом, но в его облике нет ничего благородного, а нрав у него просто грубый. Он рано отдал Пентаура в школу</w:t>
      </w:r>
      <w:r>
        <w:rPr>
          <w:rStyle w:val="FootnoteAnchor"/>
        </w:rPr>
        <w:footnoteReference w:id="44"/>
      </w:r>
      <w:r>
        <w:rPr/>
        <w:t>, мы воспитали этого одаренного мальчика.</w:t>
      </w:r>
    </w:p>
    <w:p>
      <w:pPr>
        <w:pStyle w:val="Normal"/>
        <w:bidi w:val="0"/>
        <w:spacing w:before="0" w:after="0"/>
        <w:ind w:left="0" w:right="0" w:firstLine="567"/>
        <w:rPr/>
      </w:pPr>
      <w:r>
        <w:rPr/>
        <w:t>– </w:t>
      </w:r>
      <w:r>
        <w:rPr/>
        <w:t>Какую должность занимает он в вашем храме?</w:t>
      </w:r>
    </w:p>
    <w:p>
      <w:pPr>
        <w:pStyle w:val="Normal"/>
        <w:bidi w:val="0"/>
        <w:spacing w:before="0" w:after="0"/>
        <w:ind w:left="0" w:right="0" w:firstLine="567"/>
        <w:rPr/>
      </w:pPr>
      <w:r>
        <w:rPr/>
        <w:t>– </w:t>
      </w:r>
      <w:r>
        <w:rPr/>
        <w:t>Он обучает старших воспитанников высшей школы грамматике и ораторскому искусству; кроме того, он отлично умеет наблюдать звездное небо и толковать сны, – ответил Гагабу. – Да вот и он! Скажи, к кому повезет Паакер нашего заику-хирурга и его помощника?</w:t>
      </w:r>
    </w:p>
    <w:p>
      <w:pPr>
        <w:pStyle w:val="Normal"/>
        <w:bidi w:val="0"/>
        <w:spacing w:before="0" w:after="0"/>
        <w:ind w:left="0" w:right="0" w:firstLine="567"/>
        <w:rPr/>
      </w:pPr>
      <w:r>
        <w:rPr/>
        <w:t>– </w:t>
      </w:r>
      <w:r>
        <w:rPr/>
        <w:t>К искалеченной внучке парасхита, – отвечал Пентаур. – Но какой грубый человек этот Паакер! И голос у него неприятный. Он так встретил наших врачей, словно они его рабы.</w:t>
      </w:r>
    </w:p>
    <w:p>
      <w:pPr>
        <w:pStyle w:val="Normal"/>
        <w:bidi w:val="0"/>
        <w:spacing w:before="0" w:after="0"/>
        <w:ind w:left="0" w:right="0" w:firstLine="567"/>
        <w:rPr/>
      </w:pPr>
      <w:r>
        <w:rPr/>
        <w:t>– </w:t>
      </w:r>
      <w:r>
        <w:rPr/>
        <w:t>Он раздосадован поручением дочери фараона, – примирительно произнес Амени. – Никакая набожность не смогла, к сожалению, смягчить его суровый характер.</w:t>
      </w:r>
    </w:p>
    <w:p>
      <w:pPr>
        <w:pStyle w:val="Normal"/>
        <w:bidi w:val="0"/>
        <w:spacing w:before="0" w:after="0"/>
        <w:ind w:left="0" w:right="0" w:firstLine="567"/>
        <w:rPr/>
      </w:pPr>
      <w:r>
        <w:rPr/>
        <w:t>– </w:t>
      </w:r>
      <w:r>
        <w:rPr/>
        <w:t>Между прочим, – заметил один старый жрец, – брат его – тот, что несколько лет назад покинул эти стены, – как вы помните, я был его учителем, – юноша очень добрый и послушный.</w:t>
      </w:r>
    </w:p>
    <w:p>
      <w:pPr>
        <w:pStyle w:val="Normal"/>
        <w:bidi w:val="0"/>
        <w:spacing w:before="0" w:after="0"/>
        <w:ind w:left="0" w:right="0" w:firstLine="567"/>
        <w:rPr/>
      </w:pPr>
      <w:r>
        <w:rPr/>
        <w:t>– </w:t>
      </w:r>
      <w:r>
        <w:rPr/>
        <w:t>А его отец был одним из самых достойных, энергичных и умных людей своего времени.</w:t>
      </w:r>
    </w:p>
    <w:p>
      <w:pPr>
        <w:pStyle w:val="Normal"/>
        <w:bidi w:val="0"/>
        <w:spacing w:before="0" w:after="0"/>
        <w:ind w:left="0" w:right="0" w:firstLine="567"/>
        <w:rPr/>
      </w:pPr>
      <w:r>
        <w:rPr/>
        <w:t>– </w:t>
      </w:r>
      <w:r>
        <w:rPr/>
        <w:t>В таком случае он, вероятно, унаследовал свои дурные качества от матери?</w:t>
      </w:r>
    </w:p>
    <w:p>
      <w:pPr>
        <w:pStyle w:val="Normal"/>
        <w:bidi w:val="0"/>
        <w:spacing w:before="0" w:after="0"/>
        <w:ind w:left="0" w:right="0" w:firstLine="567"/>
        <w:rPr/>
      </w:pPr>
      <w:r>
        <w:rPr/>
        <w:t>– </w:t>
      </w:r>
      <w:r>
        <w:rPr/>
        <w:t>Ничуть не бывало. Она тихая и добрая женщина с мягким сердцем.</w:t>
      </w:r>
    </w:p>
    <w:p>
      <w:pPr>
        <w:pStyle w:val="Normal"/>
        <w:bidi w:val="0"/>
        <w:spacing w:before="0" w:after="0"/>
        <w:ind w:left="0" w:right="0" w:firstLine="567"/>
        <w:rPr/>
      </w:pPr>
      <w:r>
        <w:rPr/>
        <w:t>– </w:t>
      </w:r>
      <w:r>
        <w:rPr/>
        <w:t xml:space="preserve">Неужели сын непременно должен походить на родителей? – спросил Пентаур. – Ведь, насколько мне известно, ни один из сынов священного быка не имел отличительных признаков своего отца. </w:t>
      </w:r>
      <w:r>
        <w:rPr>
          <w:rStyle w:val="FootnoteAnchor"/>
        </w:rPr>
        <w:footnoteReference w:id="45"/>
      </w:r>
    </w:p>
    <w:p>
      <w:pPr>
        <w:pStyle w:val="Normal"/>
        <w:bidi w:val="0"/>
        <w:spacing w:before="0" w:after="0"/>
        <w:ind w:left="0" w:right="0" w:firstLine="567"/>
        <w:rPr/>
      </w:pPr>
      <w:r>
        <w:rPr/>
        <w:t>– </w:t>
      </w:r>
      <w:r>
        <w:rPr/>
        <w:t>Значит, по-твоему, будь отцом Паакера Апис, место ему – о ужас, – в стойле у крестьянина! – расхохотался Гагабу.</w:t>
      </w:r>
    </w:p>
    <w:p>
      <w:pPr>
        <w:pStyle w:val="Normal"/>
        <w:bidi w:val="0"/>
        <w:spacing w:before="0" w:after="0"/>
        <w:ind w:left="0" w:right="0" w:firstLine="567"/>
        <w:rPr/>
      </w:pPr>
      <w:r>
        <w:rPr/>
        <w:t>Пентаур не стал возражать и лишь сказал с усмешкой:</w:t>
      </w:r>
    </w:p>
    <w:p>
      <w:pPr>
        <w:pStyle w:val="Normal"/>
        <w:bidi w:val="0"/>
        <w:spacing w:before="0" w:after="0"/>
        <w:ind w:left="0" w:right="0" w:firstLine="567"/>
        <w:rPr/>
      </w:pPr>
      <w:r>
        <w:rPr/>
        <w:t>– </w:t>
      </w:r>
      <w:r>
        <w:rPr/>
        <w:t>Он ничуть не изменился со школьной поры, когда мальчишки за упрямство прозвали его диким ослом. Хотя он был сильнее их всех, они больше всего на свете любили дразнить его и приводить в бешенство.</w:t>
      </w:r>
    </w:p>
    <w:p>
      <w:pPr>
        <w:pStyle w:val="Normal"/>
        <w:bidi w:val="0"/>
        <w:spacing w:before="0" w:after="0"/>
        <w:ind w:left="0" w:right="0" w:firstLine="567"/>
        <w:rPr/>
      </w:pPr>
      <w:r>
        <w:rPr/>
        <w:t>– </w:t>
      </w:r>
      <w:r>
        <w:rPr/>
        <w:t>Дети часто бывают жестоки, – назидательным тоном произнес верховный жрец. – Обычно они видят лишь внешнюю сторону и никогда не спрашивают о причинах явлений. Человека неспособного они считают столь же виновным в своих недостатках, как и лентяя, а Паакеру нечем было похвастаться, чтобы заслужить их уважение. – И, посмотрев на жрецов из Хенну, Амени продолжал:</w:t>
      </w:r>
    </w:p>
    <w:p>
      <w:pPr>
        <w:pStyle w:val="Normal"/>
        <w:bidi w:val="0"/>
        <w:spacing w:before="0" w:after="0"/>
        <w:ind w:left="0" w:right="0" w:firstLine="567"/>
        <w:rPr/>
      </w:pPr>
      <w:r>
        <w:rPr/>
        <w:t>– </w:t>
      </w:r>
      <w:r>
        <w:rPr/>
        <w:t>Я за то, чтобы в среде наших воспитанников царили свобода и веселье, ибо, сковывая их юношеский задор, мы лишаемся лучших своих помощников! Нигде так прочно и безболезненно не искореняются дурные наклонности мальчиков, как в веселых играх. Ученик – лучший воспитатель своего сверстника!</w:t>
      </w:r>
    </w:p>
    <w:p>
      <w:pPr>
        <w:pStyle w:val="Normal"/>
        <w:bidi w:val="0"/>
        <w:spacing w:before="0" w:after="0"/>
        <w:ind w:left="0" w:right="0" w:firstLine="567"/>
        <w:rPr/>
      </w:pPr>
      <w:r>
        <w:rPr/>
        <w:t>– </w:t>
      </w:r>
      <w:r>
        <w:rPr/>
        <w:t>Но Паакеру не помог ни задор, ни резвость его товарищей, – возразил жрец Мериапу. – В непрестанных стычках с ними грубость, пугающая ныне его подчиненных и заставляющая людей избегать его, только возросла.</w:t>
      </w:r>
    </w:p>
    <w:p>
      <w:pPr>
        <w:pStyle w:val="Normal"/>
        <w:bidi w:val="0"/>
        <w:spacing w:before="0" w:after="0"/>
        <w:ind w:left="0" w:right="0" w:firstLine="567"/>
        <w:rPr/>
      </w:pPr>
      <w:r>
        <w:rPr/>
        <w:t>– </w:t>
      </w:r>
      <w:r>
        <w:rPr/>
        <w:t>Он был самым несчастным из всех мальчиков, когда-либо вверенных моему надзору, – сказал Амени. – И мне кажется, я знаю, в чем тут дело: уже в детстве у него была душа взрослого, и божество отказало ему в даре беспечности. Юность должна быть неприхотлива, а Паакер с малых лет не мог избавиться от чувства неудовлетворенности. Шутки товарищей он принимал всерьез, забавы их считал дурачеством, издевки – проявлением вражды, и его отец, который был плохим воспитателем, всячески поощрял в нем непокорство, считая, что это закалит его и подготовит к суровой жизни махора.</w:t>
      </w:r>
    </w:p>
    <w:p>
      <w:pPr>
        <w:pStyle w:val="Normal"/>
        <w:bidi w:val="0"/>
        <w:spacing w:before="0" w:after="0"/>
        <w:ind w:left="0" w:right="0" w:firstLine="567"/>
        <w:rPr/>
      </w:pPr>
      <w:r>
        <w:rPr/>
        <w:t>– </w:t>
      </w:r>
      <w:r>
        <w:rPr/>
        <w:t xml:space="preserve">Мне часто приходилось слышать о подвигах махора, – сказал старший жрец из Хенну, – но я до сих пор не знаю, каковы его обязанности. </w:t>
      </w:r>
      <w:r>
        <w:rPr>
          <w:rStyle w:val="FootnoteAnchor"/>
        </w:rPr>
        <w:footnoteReference w:id="46"/>
      </w:r>
    </w:p>
    <w:p>
      <w:pPr>
        <w:pStyle w:val="Normal"/>
        <w:bidi w:val="0"/>
        <w:spacing w:before="0" w:after="0"/>
        <w:ind w:left="0" w:right="0" w:firstLine="567"/>
        <w:rPr/>
      </w:pPr>
      <w:r>
        <w:rPr/>
        <w:t>– </w:t>
      </w:r>
      <w:r>
        <w:rPr/>
        <w:t>Вместе с самыми отважными людьми махор должен вести разведку во вражеской стране, – пояснил Гагабу. – Он собирает сведения о численности и занятиях населения, изучает расположение рек, долин и гор, а потом, записав все свои наблюдения, передает их правителю Дома войны</w:t>
      </w:r>
      <w:r>
        <w:rPr>
          <w:rStyle w:val="FootnoteAnchor"/>
        </w:rPr>
        <w:footnoteReference w:id="47"/>
      </w:r>
      <w:r>
        <w:rPr/>
        <w:t>, который намечает по ним пути передвижения войск.</w:t>
      </w:r>
    </w:p>
    <w:p>
      <w:pPr>
        <w:pStyle w:val="Normal"/>
        <w:bidi w:val="0"/>
        <w:spacing w:before="0" w:after="0"/>
        <w:ind w:left="0" w:right="0" w:firstLine="567"/>
        <w:rPr/>
      </w:pPr>
      <w:r>
        <w:rPr/>
        <w:t>– </w:t>
      </w:r>
      <w:r>
        <w:rPr/>
        <w:t>Значит, махор, или лазутчик, должен быть одновременно и опытным воином и знающим писцом?</w:t>
      </w:r>
    </w:p>
    <w:p>
      <w:pPr>
        <w:pStyle w:val="Normal"/>
        <w:bidi w:val="0"/>
        <w:spacing w:before="0" w:after="0"/>
        <w:ind w:left="0" w:right="0" w:firstLine="567"/>
        <w:rPr/>
      </w:pPr>
      <w:r>
        <w:rPr/>
        <w:t>– </w:t>
      </w:r>
      <w:r>
        <w:rPr/>
        <w:t>Именно так. А отец Паакера был не только героем, но и писал превосходно. Его краткие, но вместе с тем четкие донесения давали возможность окинуть взглядом разведанную им область так, как будто ты сам стоишь на вершине горы. Он был первым, кто удостоился звания махора. Он был в такой чести, что подчинялся лишь приказам самого фараона и правителя Дома войны.</w:t>
      </w:r>
    </w:p>
    <w:p>
      <w:pPr>
        <w:pStyle w:val="Normal"/>
        <w:bidi w:val="0"/>
        <w:spacing w:before="0" w:after="0"/>
        <w:ind w:left="0" w:right="0" w:firstLine="567"/>
        <w:rPr/>
      </w:pPr>
      <w:r>
        <w:rPr/>
        <w:t>– </w:t>
      </w:r>
      <w:r>
        <w:rPr/>
        <w:t>Он был знатного рода?</w:t>
      </w:r>
    </w:p>
    <w:p>
      <w:pPr>
        <w:pStyle w:val="Normal"/>
        <w:bidi w:val="0"/>
        <w:spacing w:before="0" w:after="0"/>
        <w:ind w:left="0" w:right="0" w:firstLine="567"/>
        <w:rPr/>
      </w:pPr>
      <w:r>
        <w:rPr/>
        <w:t>– </w:t>
      </w:r>
      <w:r>
        <w:rPr/>
        <w:t>Да, он принадлежал к одному из самых древних и знатных семейств, – сказал глава астрологов. – Его отцом был великий воин Асса. Достигнув высокой должности и небывало разбогатев, он женился на племяннице фараона Харемхеба, которая имела бы такие же наследственные права, как и везир, если бы дед Рамсеса силой не лишил ее род престола.</w:t>
      </w:r>
    </w:p>
    <w:p>
      <w:pPr>
        <w:pStyle w:val="Normal"/>
        <w:bidi w:val="0"/>
        <w:spacing w:before="0" w:after="0"/>
        <w:ind w:left="0" w:right="0" w:firstLine="567"/>
        <w:rPr/>
      </w:pPr>
      <w:r>
        <w:rPr/>
        <w:t>– </w:t>
      </w:r>
      <w:r>
        <w:rPr/>
        <w:t>Подумай, что ты говоришь, – остановил вспыльчивого старика Амени. – Рамсес I – дед нашего фараона, в жилах которого к тому же течет кровь подлинной наследницы бога солнца – кровь его матери.</w:t>
      </w:r>
    </w:p>
    <w:p>
      <w:pPr>
        <w:pStyle w:val="Normal"/>
        <w:bidi w:val="0"/>
        <w:spacing w:before="0" w:after="0"/>
        <w:ind w:left="0" w:right="0" w:firstLine="567"/>
        <w:rPr/>
      </w:pPr>
      <w:r>
        <w:rPr/>
        <w:t>– </w:t>
      </w:r>
      <w:r>
        <w:rPr/>
        <w:t>Однако ее еще больше в жилах везира, и к тому же она чище, – рискнул возразить глава астрологов.</w:t>
      </w:r>
    </w:p>
    <w:p>
      <w:pPr>
        <w:pStyle w:val="Normal"/>
        <w:bidi w:val="0"/>
        <w:spacing w:before="0" w:after="0"/>
        <w:ind w:left="0" w:right="0" w:firstLine="567"/>
        <w:rPr/>
      </w:pPr>
      <w:r>
        <w:rPr/>
        <w:t>– </w:t>
      </w:r>
      <w:r>
        <w:rPr/>
        <w:t>Но корона фараонов на голове Рамсеса! – вскричал Амени. – И она останется на его голове до тех пор, пока это угодно богам. Остерегись, волосы твои седы, а мятежные слова подобны искрам, которые разносит ветер, грозя поджечь дом. Наслаждайтесь пиршеством, друзья мои. Но я прошу вас сегодня не говорить больше ни о фараоне, ни о его новых повелениях. А ты, Пентаур, помни, что завтра тебе предстоит мудро и неукоснительно исполнить мое приказание.</w:t>
      </w:r>
    </w:p>
    <w:p>
      <w:pPr>
        <w:pStyle w:val="Normal"/>
        <w:bidi w:val="0"/>
        <w:spacing w:before="0" w:after="0"/>
        <w:ind w:left="0" w:right="0" w:firstLine="567"/>
        <w:rPr/>
      </w:pPr>
      <w:r>
        <w:rPr/>
        <w:t>Верховный жрец встал, поклонился и покинул пирующих. Едва он удалился, как старый жрец из Хенну сказал:</w:t>
      </w:r>
    </w:p>
    <w:p>
      <w:pPr>
        <w:pStyle w:val="Normal"/>
        <w:bidi w:val="0"/>
        <w:spacing w:before="0" w:after="0"/>
        <w:ind w:left="0" w:right="0" w:firstLine="567"/>
        <w:rPr/>
      </w:pPr>
      <w:r>
        <w:rPr/>
        <w:t>– </w:t>
      </w:r>
      <w:r>
        <w:rPr/>
        <w:t>Все, что мы только что слышали о лазутчике фараона, человеке, облеченном столь высоким саном, просто потрясло меня. Может быть, он обладает каким-нибудь необычайным дарованием?</w:t>
      </w:r>
    </w:p>
    <w:p>
      <w:pPr>
        <w:pStyle w:val="Normal"/>
        <w:bidi w:val="0"/>
        <w:spacing w:before="0" w:after="0"/>
        <w:ind w:left="0" w:right="0" w:firstLine="567"/>
        <w:rPr/>
      </w:pPr>
      <w:r>
        <w:rPr/>
        <w:t>– </w:t>
      </w:r>
      <w:r>
        <w:rPr/>
        <w:t>Учеником он был своенравным, с весьма посредственными способностями.</w:t>
      </w:r>
    </w:p>
    <w:p>
      <w:pPr>
        <w:pStyle w:val="Normal"/>
        <w:bidi w:val="0"/>
        <w:spacing w:before="0" w:after="0"/>
        <w:ind w:left="0" w:right="0" w:firstLine="567"/>
        <w:rPr/>
      </w:pPr>
      <w:r>
        <w:rPr/>
        <w:t>– </w:t>
      </w:r>
      <w:r>
        <w:rPr/>
        <w:t>В таком случае должность махора, видно, передается по наследству, как, например, должность везира?</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Но как же в таком случае…</w:t>
      </w:r>
    </w:p>
    <w:p>
      <w:pPr>
        <w:pStyle w:val="Normal"/>
        <w:bidi w:val="0"/>
        <w:spacing w:before="0" w:after="0"/>
        <w:ind w:left="0" w:right="0" w:firstLine="567"/>
        <w:rPr/>
      </w:pPr>
      <w:r>
        <w:rPr/>
        <w:t>– </w:t>
      </w:r>
      <w:r>
        <w:rPr/>
        <w:t>Так уж вышло, – перебил Гагабу жреца. – У сына виноградаря полон рот винограда, а ребенок привратника отмыкает замки словом.</w:t>
      </w:r>
    </w:p>
    <w:p>
      <w:pPr>
        <w:pStyle w:val="Normal"/>
        <w:bidi w:val="0"/>
        <w:spacing w:before="0" w:after="0"/>
        <w:ind w:left="0" w:right="0" w:firstLine="567"/>
        <w:rPr/>
      </w:pPr>
      <w:r>
        <w:rPr/>
        <w:t>– </w:t>
      </w:r>
      <w:r>
        <w:rPr/>
        <w:t>Все это верно, – заметил один пожилой жрец, до той поры не принимавший участия в беседе. – Но Паакер – хороший махор, он имеет некоторые заслуги и обладает качествами, достойными одобрения. Он неутомим, упорен, не теряется в минуту опасности и к тому же еще в детстве отличался удивительной набожностью. В то время как другие ученики несли свои деньги к торговцам фруктами и сладостями у ворот храма, он покупал гусей, а если ему перепадала от матери сумма покрупней – то и молодых газелей, чтобы возложить их на алтарь богов. Ни у одного вельможи во всей стране нет такого богатого собрания амулетов и изображений богов, как у него. Да и сейчас он один из самых набожных людей. Ну, а что касается его жертвоприношений в память покойного отца, то их можно смело назвать царскими.</w:t>
      </w:r>
    </w:p>
    <w:p>
      <w:pPr>
        <w:pStyle w:val="Normal"/>
        <w:bidi w:val="0"/>
        <w:spacing w:before="0" w:after="0"/>
        <w:ind w:left="0" w:right="0" w:firstLine="567"/>
        <w:rPr/>
      </w:pPr>
      <w:r>
        <w:rPr/>
        <w:t>– </w:t>
      </w:r>
      <w:r>
        <w:rPr/>
        <w:t>Мы благодарны ему за эти дары, – сказал казначей храма, – а уважение, с каким он относится к своему отцу даже после его смерти, в наше время встречается редко и заслуживает всяческой похвалы.</w:t>
      </w:r>
    </w:p>
    <w:p>
      <w:pPr>
        <w:pStyle w:val="Normal"/>
        <w:bidi w:val="0"/>
        <w:spacing w:before="0" w:after="0"/>
        <w:ind w:left="0" w:right="0" w:firstLine="567"/>
        <w:rPr/>
      </w:pPr>
      <w:r>
        <w:rPr/>
        <w:t>– </w:t>
      </w:r>
      <w:r>
        <w:rPr/>
        <w:t>Да, да, он стремится всегда подражать отцу, – с усмешкой заметил Гагабу, – и хотя ни в чем не может с ним сравниться, но мало-помалу стал похож на него. Но как похож? Как гусь на лебедя или сова на орла! Там была гордость, а здесь – заносчивость, там – справедливая строгость, а здесь – грубая жестокость, там – достоинство, а тут – спесь, там – стойкость, тут – упрямство. Да, он набожен, и мы пользуемся его щедрыми дарами. Пусть радуется казначей, ибо финики с кривой пальмы так же хороши, как и со стройной! Но на месте божества, я ценил бы их не дороже пера удода, ибо надо уметь видеть, что творится в сердце приносящего дары! Громы и буря принадлежат одному Сетху, а у него внутри, вот здесь…– и старик ударил себя кулаком в грудь, – здесь у него бушует и неистовствует непогода! И нет здесь ни кусочка сияющей лазури неба Ра, которая ярко и безмятежно сверкает в душе всякого верующего.</w:t>
      </w:r>
    </w:p>
    <w:p>
      <w:pPr>
        <w:pStyle w:val="Normal"/>
        <w:bidi w:val="0"/>
        <w:spacing w:before="0" w:after="0"/>
        <w:ind w:left="0" w:right="0" w:firstLine="567"/>
        <w:rPr/>
      </w:pPr>
      <w:r>
        <w:rPr/>
        <w:t>– </w:t>
      </w:r>
      <w:r>
        <w:rPr/>
        <w:t>Ты исследовал его сердце? – спросил астролог.</w:t>
      </w:r>
    </w:p>
    <w:p>
      <w:pPr>
        <w:pStyle w:val="Normal"/>
        <w:bidi w:val="0"/>
        <w:spacing w:before="0" w:after="0"/>
        <w:ind w:left="0" w:right="0" w:firstLine="567"/>
        <w:rPr/>
      </w:pPr>
      <w:r>
        <w:rPr/>
        <w:t>– </w:t>
      </w:r>
      <w:r>
        <w:rPr/>
        <w:t>Я заглянул в него, как в эту чашу! – вскричал Гагабу, взяв со стола большую блестящую чашу. – Я делал это пятнадцать лет кряду! Правда, этот человек был нам полезен, он полезен нам и сейчас и будет полезен впредь. Ведь и врачам нужна для лечения больных и горькая рыбья печень и даже яды, убивающие человека, а такие люди, как он…</w:t>
      </w:r>
    </w:p>
    <w:p>
      <w:pPr>
        <w:pStyle w:val="Normal"/>
        <w:bidi w:val="0"/>
        <w:spacing w:before="0" w:after="0"/>
        <w:ind w:left="0" w:right="0" w:firstLine="567"/>
        <w:rPr/>
      </w:pPr>
      <w:r>
        <w:rPr/>
        <w:t>– </w:t>
      </w:r>
      <w:r>
        <w:rPr/>
        <w:t>В тебе говорит ненависть, – прервал разбушевавшегося старца астролог.</w:t>
      </w:r>
    </w:p>
    <w:p>
      <w:pPr>
        <w:pStyle w:val="Normal"/>
        <w:bidi w:val="0"/>
        <w:spacing w:before="0" w:after="0"/>
        <w:ind w:left="0" w:right="0" w:firstLine="567"/>
        <w:rPr/>
      </w:pPr>
      <w:r>
        <w:rPr/>
        <w:t>– </w:t>
      </w:r>
      <w:r>
        <w:rPr/>
        <w:t>Ненависть? – повторил тот, и губы его задрожали. – Ненависть? – Он снова ударил себя кулаком в широкую грудь. – Да, пожалуй, она заперта в этой старой клетке. Но послушай, астролог, и вы все – послушайте меня! Есть два рода ненависти. Один-это ненависть человека к человеку, и ее я подавил в себе, задушил, уничтожил. О боги, какой это мне стоило борьбы! Правда, много лет назад мне довелось сполна вкусить ее горечь, и я готов был поступить так же, как безрассудные осы, которые гибнут тотчас после того, как ужалят. Но мне суждены были долгие годы жизни, годы познания, и теперь я знаю, что из всех побуждений сердца только одно безраздельно принадлежит Сетху, принадлежит злу, и это – ненависть человека к человеку. Алчность может породить трудолюбие, вожделение приносит подчас прекрасный плод, но ненависть опустошает человека, и в сердце, преисполненном ею, все чистое и благородное тонет во мраке, вместо того чтобы тянуться к свету. Все может простить божество, все, кроме ненависти. Но есть и другой род ненависти, угодной богам, которую следует знать и вам, подобно тому, как я всегда лелеял ее в своей груди. Это – ненависть ко всему, что мешает расцвести светлому, доброму и чистому, ненависть Гора к Сетху. А потому пусть покарают меня боги, но я ненавижу лазутчика Паакера, чьего отца я так любил. Пусть боги тьмы вырвут мое старое сердце из груди, если я перестану питать отвращение к порочному, алчному жертвователю, стремящемуся выторговать себе земное блаженство за окорока животных и кувшины вина, подобно тому, как мы выторговываем у лавочников платье или осла. Он приносит жертвы, а в душе у него ликуют темные силы. Дары Паакера уже не могут радовать богов, так же как и тебя, астролог, не порадует полный сосуд розового масла, если в нем копошатся скорпионы, тысяченожки и змеи. Много лет направлял я молитвы этого человека и ни разу не слышал, чтобы он просил богов о чем-нибудь чистом и благородном, но зато тысячи раз молил он ниспослать гибель тем людям, которых он ненавидит.</w:t>
      </w:r>
    </w:p>
    <w:p>
      <w:pPr>
        <w:pStyle w:val="Normal"/>
        <w:bidi w:val="0"/>
        <w:spacing w:before="0" w:after="0"/>
        <w:ind w:left="0" w:right="0" w:firstLine="567"/>
        <w:rPr/>
      </w:pPr>
      <w:r>
        <w:rPr/>
        <w:t>– </w:t>
      </w:r>
      <w:r>
        <w:rPr/>
        <w:t>В самых священных и древних молитвах, возносимых всеми, и поныне содержится просьба к богам, дабы они повергли врагов к стопам молящихся; к тому же я не раз слышал, как Паакер истово молился за своих родителей.</w:t>
      </w:r>
    </w:p>
    <w:p>
      <w:pPr>
        <w:pStyle w:val="Normal"/>
        <w:bidi w:val="0"/>
        <w:spacing w:before="0" w:after="0"/>
        <w:ind w:left="0" w:right="0" w:firstLine="567"/>
        <w:rPr/>
      </w:pPr>
      <w:r>
        <w:rPr/>
        <w:t>– </w:t>
      </w:r>
      <w:r>
        <w:rPr/>
        <w:t>Ты ведь жрец, да еще посвященный в таинства! – вскричал Гагабу. – А не знаешь или не желаешь знать, что под врагами, об уничтожении коих мы молим, подразумеваются мрачные силы тьмы и угрожающие Египту чужеземцы! Паакер молится за своих родителей? Он стал бы это делать и во имя своих детей, ибо они-его будущее, так же как родители – это его прошлое. Если бы у него была жена, он молился бы и за нее, ибо она составляла бы половину его настоящего.</w:t>
      </w:r>
    </w:p>
    <w:p>
      <w:pPr>
        <w:pStyle w:val="Normal"/>
        <w:bidi w:val="0"/>
        <w:spacing w:before="0" w:after="0"/>
        <w:ind w:left="0" w:right="0" w:firstLine="567"/>
        <w:rPr/>
      </w:pPr>
      <w:r>
        <w:rPr/>
        <w:t>– </w:t>
      </w:r>
      <w:r>
        <w:rPr/>
        <w:t>И все же ты слишком строго судишь Паакера, – не унимался астролог Сефта. – Хоть он и родился под счастливой звездой, но Хаторы лишили его всего, что делает юность счастливой. А враг, об уничтожении которого он молит богов, – Мена, возничий фараона. И поистине было бы неслыханно благородной или скорее позорной для мужчины слабостью, если бы он желал добра человеку, похитившему прекрасную женщину, предназначенную ему в жены.</w:t>
      </w:r>
    </w:p>
    <w:p>
      <w:pPr>
        <w:pStyle w:val="Normal"/>
        <w:bidi w:val="0"/>
        <w:spacing w:before="0" w:after="0"/>
        <w:ind w:left="0" w:right="0" w:firstLine="567"/>
        <w:rPr/>
      </w:pPr>
      <w:r>
        <w:rPr/>
        <w:t>– </w:t>
      </w:r>
      <w:r>
        <w:rPr/>
        <w:t>Но как могло это случиться? – спросил жрец из Хенну. – Ведь помолвка священна.</w:t>
      </w:r>
      <w:r>
        <w:rPr>
          <w:rStyle w:val="FootnoteAnchor"/>
        </w:rPr>
        <w:footnoteReference w:id="48"/>
      </w:r>
    </w:p>
    <w:p>
      <w:pPr>
        <w:pStyle w:val="Normal"/>
        <w:bidi w:val="0"/>
        <w:spacing w:before="0" w:after="0"/>
        <w:ind w:left="0" w:right="0" w:firstLine="567"/>
        <w:rPr/>
      </w:pPr>
      <w:r>
        <w:rPr/>
        <w:t>– </w:t>
      </w:r>
      <w:r>
        <w:rPr/>
        <w:t>Паакер всем своим суровым, но пылким сердцем любил свою двоюродную сестру Неферт, – сказал астролог. – Эта самая прелестная девушка во всех Фивах – дочь Катути, сестры его матери, была с ним помолвлена. Но отец Паакера, которого он сопровождал в походах, получил смертельную рану, когда они были в Сирии. Сам фараон стоял у смертного одра героя и, выслушав его последнюю просьбу, пожаловал Паакеру отцовский титул. Паакер привез мумию своего отца в Фивы, по-царски похоронил ее и по окончании траура должен был снова уехать в Сирию. Фараон, возвратившийся в Египет, поручил ему разведать там новые области, а на это потребовалось много времени. Наконец, все было кончено, и Паакер покинул Сирию, надеясь по возвращении в Фивы тотчас взять Неферт в жены. Он загнал своих коней, спеша к ней, но уже в городе Рамсеса – Танисе</w:t>
      </w:r>
      <w:r>
        <w:rPr>
          <w:rStyle w:val="FootnoteAnchor"/>
        </w:rPr>
        <w:footnoteReference w:id="49"/>
      </w:r>
      <w:r>
        <w:rPr/>
        <w:t xml:space="preserve"> – узнал, что Неферт вышла за другого– прекраснейшего и храбрейшего воина, благородного Мена. Чем драгоценнее вещь, которой мы надеемся завладеть, тем больше у нас оснований возненавидеть того, кто оспаривает наше право на нее и в конце концов даже завладевает ею. Если бы он простил Мена, вместо того чтобы возненавидеть его, это означало бы, что у него в жилах течет лягушачья кровь. Сотни голов скота принес он в жертву нашим богам с мольбой, чтобы они обратили свой гнев на похитителя его счастья.</w:t>
      </w:r>
    </w:p>
    <w:p>
      <w:pPr>
        <w:pStyle w:val="Normal"/>
        <w:bidi w:val="0"/>
        <w:spacing w:before="0" w:after="0"/>
        <w:ind w:left="0" w:right="0" w:firstLine="567"/>
        <w:rPr/>
      </w:pPr>
      <w:r>
        <w:rPr/>
        <w:t>– </w:t>
      </w:r>
      <w:r>
        <w:rPr/>
        <w:t>И вы приняли эти пожертвования, хотя прекрасно знали, во имя чего они принесены! – возмутился Гагабу. – Это было неправильно и неразумно. Даже будь я непосвященным, и тогда я, пожалуй, поостерегся бы служить божеству, готовому за плату помочь человеку в самых низменных его стремлениях. Но я уверен, что всеведущий дух, по извечным законам правящий миром, ничего не знает об этих жертвах, которые могут польстить лишь духу бездны. Казначей радовался, когда тучный скот умножался в наших загонах, ну а Сетх, думается мне, потирал от удовольствия свои красные лапы</w:t>
      </w:r>
      <w:r>
        <w:rPr>
          <w:rStyle w:val="FootnoteAnchor"/>
        </w:rPr>
        <w:footnoteReference w:id="50"/>
      </w:r>
      <w:r>
        <w:rPr/>
        <w:t>, ибо принимал эти жертвы, конечно, он. Друзья, мне довелось слышать все те проклятия, которые Паакер, словно помои, выливал на наши чистые алтари. Чего только не желал он Мена – чуму и язву, страдания и смерть, а его несчастной красавице жене – бесплодие и сердечные муки. И я не могу осудить эту женщину за то, что она предпочла скакуна бегемоту, предпочла Мена Паакеру.</w:t>
      </w:r>
    </w:p>
    <w:p>
      <w:pPr>
        <w:pStyle w:val="Normal"/>
        <w:bidi w:val="0"/>
        <w:spacing w:before="0" w:after="0"/>
        <w:ind w:left="0" w:right="0" w:firstLine="567"/>
        <w:rPr/>
      </w:pPr>
      <w:r>
        <w:rPr/>
        <w:t>– </w:t>
      </w:r>
      <w:r>
        <w:rPr/>
        <w:t>Ну, а мне кажется, что боги нашли его жалобы не столь уж несправедливыми и строже посмотрели на нарушение помолвки, чем ты, – сказал казначей. – Ведь из четырех лет супружеской жизни она провела со своим мужем всего лишь несколько месяцев и осталась бездетной. Не понимаю, Гагабу, почему ты, прощающий грехи, когда все мы в один голос проклинаем грешника, так безжалостно осуждаешь одного из величайших благодетелей нашего храма?</w:t>
      </w:r>
    </w:p>
    <w:p>
      <w:pPr>
        <w:pStyle w:val="Normal"/>
        <w:bidi w:val="0"/>
        <w:spacing w:before="0" w:after="0"/>
        <w:ind w:left="0" w:right="0" w:firstLine="567"/>
        <w:rPr/>
      </w:pPr>
      <w:r>
        <w:rPr/>
        <w:t>– </w:t>
      </w:r>
      <w:r>
        <w:rPr/>
        <w:t>А я прекрасно понимаю, почему вы, обычно столь щедрые на проклятия, оправдываете этого… этого… – назовите его как вам угодно – и лезете вон из кожи! – воскликнул старик.</w:t>
      </w:r>
    </w:p>
    <w:p>
      <w:pPr>
        <w:pStyle w:val="Normal"/>
        <w:bidi w:val="0"/>
        <w:spacing w:before="0" w:after="0"/>
        <w:ind w:left="0" w:right="0" w:firstLine="567"/>
        <w:rPr/>
      </w:pPr>
      <w:r>
        <w:rPr/>
        <w:t>– </w:t>
      </w:r>
      <w:r>
        <w:rPr/>
        <w:t>Нам не обойтись без него в это трудное время, – сказал астролог.</w:t>
      </w:r>
    </w:p>
    <w:p>
      <w:pPr>
        <w:pStyle w:val="Normal"/>
        <w:bidi w:val="0"/>
        <w:spacing w:before="0" w:after="0"/>
        <w:ind w:left="0" w:right="0" w:firstLine="567"/>
        <w:rPr/>
      </w:pPr>
      <w:r>
        <w:rPr/>
        <w:t>– </w:t>
      </w:r>
      <w:r>
        <w:rPr/>
        <w:t>Правильно! – воскликнул Гагабу и продолжал, понизив голос: – Я ведь тоже думаю еще воспользоваться им, как сделал это несколько лет назад верховный жрец, когда надо было спасти наше дело. Грязная дорога тоже хороша, если она ведет к цели. Само божество нередко через зло приводит к спасению. Но неужели мы должны ради этого называть зло добром, а безобразное прекрасным? Используйте Паакера как вам угодно, но не забывайте при этом, что нужно судить о нем по его чувствам и поступкам, если вы хотите оправдать свое звание посвященных. Пусть он пригонит в наш храм весь свой скот и ссыплет все свое золото в нашу сокровищницу – и тогда не оскверняйте себя мыслью, что дары такого сердца и таких рук могут быть угодны божеству! Но главное, – тут голос старика зазвучал проникновенно, – главное, не уверяйте заблуждающегося, – а ведь вы все еще пытаетесь это сделать, – что он на истинном пути, ибо первейший наш долг, друзья мои, вести к добру и правде тех, которые вверили нам свои души.</w:t>
      </w:r>
    </w:p>
    <w:p>
      <w:pPr>
        <w:pStyle w:val="Normal"/>
        <w:bidi w:val="0"/>
        <w:spacing w:before="0" w:after="0"/>
        <w:ind w:left="0" w:right="0" w:firstLine="567"/>
        <w:rPr/>
      </w:pPr>
      <w:r>
        <w:rPr/>
        <w:t>– </w:t>
      </w:r>
      <w:r>
        <w:rPr/>
        <w:t>О учитель! – вскричал Пентаур. – Сколько смирения в твоей строгости!</w:t>
      </w:r>
    </w:p>
    <w:p>
      <w:pPr>
        <w:pStyle w:val="Normal"/>
        <w:bidi w:val="0"/>
        <w:spacing w:before="0" w:after="0"/>
        <w:ind w:left="0" w:right="0" w:firstLine="567"/>
        <w:rPr/>
      </w:pPr>
      <w:r>
        <w:rPr/>
        <w:t>– </w:t>
      </w:r>
      <w:r>
        <w:rPr/>
        <w:t>Я обнажил перед вами омерзительные язвы этого человека, – сдержанно промолвил старик и встал. – Ваша похвала сделает их еще ужаснее, а осуждение помогло бы им затянуться. Но если вы не хотите исполнить свой долг, – помните, настанет день, и придет тогда старый Гагабу с ножом в руках, уложит больного и иссечет его язвы.</w:t>
      </w:r>
    </w:p>
    <w:p>
      <w:pPr>
        <w:pStyle w:val="Normal"/>
        <w:bidi w:val="0"/>
        <w:spacing w:before="0" w:after="0"/>
        <w:ind w:left="0" w:right="0" w:firstLine="567"/>
        <w:rPr/>
      </w:pPr>
      <w:r>
        <w:rPr/>
        <w:t>И, поклонившись присутствующим, Гагабу вышел. Астролог, слушая старика, несколько раз пожал плечами. Теперь же, обращаясь к жрецам из Хенну, он сказал:</w:t>
      </w:r>
    </w:p>
    <w:p>
      <w:pPr>
        <w:pStyle w:val="Normal"/>
        <w:bidi w:val="0"/>
        <w:spacing w:before="0" w:after="0"/>
        <w:ind w:left="0" w:right="0" w:firstLine="567"/>
        <w:rPr/>
      </w:pPr>
      <w:r>
        <w:rPr/>
        <w:t>– </w:t>
      </w:r>
      <w:r>
        <w:rPr/>
        <w:t>Гагабу слабый, но вспыльчивый старец. Вы только что выслушали из его уст проповедь, которую, вероятно, у вас произносит иногда молодой писец, намереваясь стать попечителем душ. Побуждения его чисты, но ради малого он легко забывает о большом. Амени подтвердит вам, что когда идет речь о спасении целого, то число душ, будь их десять или сто, не имеет значения.</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Миновала ночь, в которую дочь фараона Бент-Анат со своими спутниками нарушила покой храма Сети.</w:t>
      </w:r>
    </w:p>
    <w:p>
      <w:pPr>
        <w:pStyle w:val="Normal"/>
        <w:bidi w:val="0"/>
        <w:spacing w:before="0" w:after="0"/>
        <w:ind w:left="0" w:right="0" w:firstLine="567"/>
        <w:rPr/>
      </w:pPr>
      <w:r>
        <w:rPr/>
        <w:t>Благоухающая прохлада утра сменилась полуденным зноем. Палящие лучи солнца искрились и дробились в тончайшей белой пыли, висевшей в воздухе над бесчисленными усыпальницами на склоне горы, прикрывавшей Город Мертвых с запада. Ослепительно сверкали известковые скалы, раскаленный воздух трепетал и струился, тени становились все короче, а очертания их делались все более резкими.</w:t>
      </w:r>
    </w:p>
    <w:p>
      <w:pPr>
        <w:pStyle w:val="Normal"/>
        <w:bidi w:val="0"/>
        <w:spacing w:before="0" w:after="0"/>
        <w:ind w:left="0" w:right="0" w:firstLine="567"/>
        <w:rPr/>
      </w:pPr>
      <w:r>
        <w:rPr/>
        <w:t>Звери, сновавшие ночью по некрополю, попрятались в свои норы. Только человек не страшился зноя летнего дня. Занятый своей работой, он порой лишь на минуту переводил дух, откладывая в сторону инструменты, когда с берега полноводного Нила доносилось освежающее дуновение ветерка.</w:t>
      </w:r>
    </w:p>
    <w:p>
      <w:pPr>
        <w:pStyle w:val="Normal"/>
        <w:bidi w:val="0"/>
        <w:spacing w:before="0" w:after="0"/>
        <w:ind w:left="0" w:right="0" w:firstLine="567"/>
        <w:rPr/>
      </w:pPr>
      <w:r>
        <w:rPr/>
        <w:t>Возле пристани, к которой причаливали суда, приплывавшие с восточного берега, было множество торжественно украшенных барок и лодок.</w:t>
      </w:r>
    </w:p>
    <w:p>
      <w:pPr>
        <w:pStyle w:val="Normal"/>
        <w:bidi w:val="0"/>
        <w:spacing w:before="0" w:after="0"/>
        <w:ind w:left="0" w:right="0" w:firstLine="567"/>
        <w:rPr/>
      </w:pPr>
      <w:r>
        <w:rPr/>
        <w:t>Матросы судов, принадлежавших жреческим общинам, рулевые и шкиперы знатных особ отдыхали, а приехавшие с того берега люди длинными вереницами направлялись к гробницам.</w:t>
      </w:r>
    </w:p>
    <w:p>
      <w:pPr>
        <w:pStyle w:val="Normal"/>
        <w:bidi w:val="0"/>
        <w:spacing w:before="0" w:after="0"/>
        <w:ind w:left="0" w:right="0" w:firstLine="567"/>
        <w:rPr/>
      </w:pPr>
      <w:r>
        <w:rPr/>
        <w:t>Под сенью раскидистой смоковницы расположился торговец снедью; он же предлагал покупателям вино и уксус, которым подкисливали воду. Рядом с его столом кричали и спорили матросы, увлеченные игрой в мора</w:t>
      </w:r>
      <w:r>
        <w:rPr>
          <w:rStyle w:val="FootnoteAnchor"/>
        </w:rPr>
        <w:footnoteReference w:id="51"/>
      </w:r>
      <w:r>
        <w:rPr/>
        <w:t>.</w:t>
      </w:r>
    </w:p>
    <w:p>
      <w:pPr>
        <w:pStyle w:val="Normal"/>
        <w:bidi w:val="0"/>
        <w:spacing w:before="0" w:after="0"/>
        <w:ind w:left="0" w:right="0" w:firstLine="567"/>
        <w:rPr/>
      </w:pPr>
      <w:r>
        <w:rPr/>
        <w:t>Некоторые матросы улеглись на палубах своих судов, другие устроились на берегу, кто под скудной тенью пальмы, а кто прямо на солнцепеке, прикрыв чем-нибудь голову от палящих лучей. Между спящими осторожно пробирались чернокожие рабы, согнувшись под тяжестью своей ноши. Они несли на плечах пожертвования в храмы и товары, заказанные торговцами Города Мертвых. Строители волокли на полозьях отесанные каменные плиты, доставленные из каменоломен в Хенну и Суане</w:t>
      </w:r>
      <w:r>
        <w:rPr>
          <w:rStyle w:val="FootnoteAnchor"/>
        </w:rPr>
        <w:footnoteReference w:id="52"/>
      </w:r>
      <w:r>
        <w:rPr/>
        <w:t xml:space="preserve"> для строительства нового храма. Несколько рабочих лили воду под тяжело нагруженные полозья, чтобы сухое дерево не воспламенилось от трения.</w:t>
      </w:r>
    </w:p>
    <w:p>
      <w:pPr>
        <w:pStyle w:val="Normal"/>
        <w:bidi w:val="0"/>
        <w:spacing w:before="0" w:after="0"/>
        <w:ind w:left="0" w:right="0" w:firstLine="567"/>
        <w:rPr/>
      </w:pPr>
      <w:r>
        <w:rPr/>
        <w:t>Всех этих рабов, занятых тяжелым трудом, непрерывно понукали палки надсмотрщиков. Облегчая себе труд, люди пели. Но даже голоса запевал, звонко раздававшиеся по вечерам, когда после скудного ужина наступали, наконец, часы отдыха, сейчас звучали глухо и хрипло. Пересохшее горло отказывалось служить в этот знойный полуденный час.</w:t>
      </w:r>
    </w:p>
    <w:p>
      <w:pPr>
        <w:pStyle w:val="Normal"/>
        <w:bidi w:val="0"/>
        <w:spacing w:before="0" w:after="0"/>
        <w:ind w:left="0" w:right="0" w:firstLine="567"/>
        <w:rPr/>
      </w:pPr>
      <w:r>
        <w:rPr/>
        <w:t>Густые рои мошкары преследовали толпы несчастных мучеников, которые так же тупо и покорно принимали укусы, как и удары палок, щедро рассыпаемые надсмотрщиками. Мошкара преследовала их до самого центра Города Мертвых, где к ней присоединялись тучи мух и ос, буквально кишевших в воздухе возле боен, кухонь и лавок, где торговали мясом, овощами, медом, хлебом и разными напитками. Несмотря на полуденный зной, когда от раскаленного воздуха, насыщенного всевозможными запахами и едкой пылью, перехватывало дыхание, около всех этих лавок царила оживленная суета.</w:t>
      </w:r>
    </w:p>
    <w:p>
      <w:pPr>
        <w:pStyle w:val="Normal"/>
        <w:bidi w:val="0"/>
        <w:spacing w:before="0" w:after="0"/>
        <w:ind w:left="0" w:right="0" w:firstLine="567"/>
        <w:rPr/>
      </w:pPr>
      <w:r>
        <w:rPr/>
        <w:t>По мере приближения к Ливийским горам шум стихал. Над тянувшейся к северо-западу широкой долиной, где еще отец правящего фараона приказал вырубить для себя на южном склоне глубокую подземную гробницу, а теперь каменотесы где-то под землей сооружали гробницу для здравствующего фараона, царило спокойствие смерти.</w:t>
      </w:r>
    </w:p>
    <w:p>
      <w:pPr>
        <w:pStyle w:val="Normal"/>
        <w:bidi w:val="0"/>
        <w:spacing w:before="0" w:after="0"/>
        <w:ind w:left="0" w:right="0" w:firstLine="567"/>
        <w:rPr/>
      </w:pPr>
      <w:r>
        <w:rPr/>
        <w:t>В это священное ущелье вела недавно проложенная дорога. Крутые, изжелта-бурые откосы, местами словно бы опаленные до черноты, казалось, были усеяны толпами бесплотных духов загробного царства, вставших из своих усыпальниц.</w:t>
      </w:r>
    </w:p>
    <w:p>
      <w:pPr>
        <w:pStyle w:val="Normal"/>
        <w:bidi w:val="0"/>
        <w:spacing w:before="0" w:after="0"/>
        <w:ind w:left="0" w:right="0" w:firstLine="567"/>
        <w:rPr/>
      </w:pPr>
      <w:r>
        <w:rPr/>
        <w:t>При входе в эту долину глыбы скал образовывали нечто вроде ворот, и в эти ворота, не обращая внимания на зной, медленно вливалась большая группа людей в роскошных одеждах.</w:t>
      </w:r>
    </w:p>
    <w:p>
      <w:pPr>
        <w:pStyle w:val="Normal"/>
        <w:bidi w:val="0"/>
        <w:spacing w:before="0" w:after="0"/>
        <w:ind w:left="0" w:right="0" w:firstLine="567"/>
        <w:rPr/>
      </w:pPr>
      <w:r>
        <w:rPr/>
        <w:t>Четверо худощавых юношей, почти мальчиков, чья одежда состояла лишь из небольшого передника и повязки из золотой парчи на голове, концы которой спускались почти до середины спины, с жезлами в руках бежали впереди процессии. Под лучами полуденного солнца их гладкая красновато-коричневая кожа лоснилась, а проворные и стройные ноги, казалось, едва касались каменистой земли.</w:t>
      </w:r>
    </w:p>
    <w:p>
      <w:pPr>
        <w:pStyle w:val="Normal"/>
        <w:bidi w:val="0"/>
        <w:spacing w:before="0" w:after="0"/>
        <w:ind w:left="0" w:right="0" w:firstLine="567"/>
        <w:rPr/>
      </w:pPr>
      <w:r>
        <w:rPr/>
        <w:t>За ними следовала изящная колесница, запряженная двумя горячими гнедыми конями. На их узких головах покачивались красные и синие плюмажи, а сами они, красиво изогнув шеи и развевающиеся хвосты, словно гордились своими попонами, расшитыми серебром и пурпуром, и позолоченной сбруей. Но еще больше гордились они правившей ими дочерью фараона Рамсеса – Бент-Анат. Достаточно было чуть слышного окрика, как они настораживали уши, а едва заметное движение маленьких рук заставляло их сразу же покориться ее воле.</w:t>
      </w:r>
    </w:p>
    <w:p>
      <w:pPr>
        <w:pStyle w:val="Normal"/>
        <w:bidi w:val="0"/>
        <w:spacing w:before="0" w:after="0"/>
        <w:ind w:left="0" w:right="0" w:firstLine="567"/>
        <w:rPr/>
      </w:pPr>
      <w:r>
        <w:rPr/>
        <w:t>Двое юношей, одетых точно так же, как те, что бежали впереди, следовали за колесницей. В руках они держали большие опахала из белоснежных страусовых перьев, укрепленных на длинных шестах, защищая ими лицо своей повелительницы от солнечных лучей.</w:t>
      </w:r>
    </w:p>
    <w:p>
      <w:pPr>
        <w:pStyle w:val="Normal"/>
        <w:bidi w:val="0"/>
        <w:spacing w:before="0" w:after="0"/>
        <w:ind w:left="0" w:right="0" w:firstLine="567"/>
        <w:rPr/>
      </w:pPr>
      <w:r>
        <w:rPr/>
        <w:t>Рядом с Бент-Анат, если позволяла ширина дороги, восемь темнокожих рабов несли в раззолоченных носилках Неферт, супругу Мена. Их быстрый, привычно размеренный бег, позволял им не отставать от бежавших рысью коней царевны и юношей с опахалами в руках.</w:t>
      </w:r>
    </w:p>
    <w:p>
      <w:pPr>
        <w:pStyle w:val="Normal"/>
        <w:bidi w:val="0"/>
        <w:spacing w:before="0" w:after="0"/>
        <w:ind w:left="0" w:right="0" w:firstLine="567"/>
        <w:rPr/>
      </w:pPr>
      <w:r>
        <w:rPr/>
        <w:t>Обе женщины отличались поразительной красотой, но красота их была не схожа.</w:t>
      </w:r>
    </w:p>
    <w:p>
      <w:pPr>
        <w:pStyle w:val="Normal"/>
        <w:bidi w:val="0"/>
        <w:spacing w:before="0" w:after="0"/>
        <w:ind w:left="0" w:right="0" w:firstLine="567"/>
        <w:rPr/>
      </w:pPr>
      <w:r>
        <w:rPr/>
        <w:t>Супругу Мена можно было принять за юную девушку. Ее большие миндалевидные глаза удивленно и мечтательно смотрели сквозь густые и длинные ресницы. Формы ее хрупкого, прекрасно сложенного тела приобрели легкую округлость, не утратив, однако, былого изящества. В ее жилах не было ни капли чужеземной крови, о чем свидетельствовал смугловатый оттенок ее кожи и тот теплый, свежий и ровный румянец, средний между золотисто-желтым и коричневато-бронзовым, который украшает порой абиссинских девушек. О чистоте крови говорил также ее прямой нос, благородной формы лоб, гладкие, но жесткие волосы цвета воронова крыла и изящные руки и ноги, украшенные браслетами.</w:t>
      </w:r>
    </w:p>
    <w:p>
      <w:pPr>
        <w:pStyle w:val="Normal"/>
        <w:bidi w:val="0"/>
        <w:spacing w:before="0" w:after="0"/>
        <w:ind w:left="0" w:right="0" w:firstLine="567"/>
        <w:rPr/>
      </w:pPr>
      <w:r>
        <w:rPr/>
        <w:t>Рядом с нею дочь фараона, едва достигшая девятнадцати лет, всем своим существом производила впечатление зрелой, уверенной в себе женщины. Ростом она была почти на голову выше подруги, кожа у нее была светлее, а во взоре ее добрых и умных голубых глаз не было и тени мечтательности, но зато взор этот был ясным и решительным. Благородным, но резко очерченным профилем она несколько походила на своего отца</w:t>
      </w:r>
      <w:r>
        <w:rPr>
          <w:rStyle w:val="FootnoteAnchor"/>
        </w:rPr>
        <w:footnoteReference w:id="53"/>
      </w:r>
      <w:r>
        <w:rPr/>
        <w:t>, подобно тому как красивый пейзаж, залитый мягким, ласкающим лунным светом, похож на тот же пейзаж в ярком сиянии полуденного солнца. Нос с едва заметной горбинкой был унаследован от предков семитов, так же как и слегка вьющиеся густые каштановые волосы. На голове ее была белая с голубыми полосами шелковая повязка, аккуратные складки которой охватывала золотая диадема, украшенная спереди головой урея.</w:t>
      </w:r>
      <w:r>
        <w:rPr>
          <w:rStyle w:val="FootnoteAnchor"/>
        </w:rPr>
        <w:footnoteReference w:id="54"/>
      </w:r>
      <w:r>
        <w:rPr/>
        <w:t xml:space="preserve"> Между красиво изогнутыми рогами на голове змеи сверкал рубиновый диск. С левой стороны на грудь свешивалась толстая коса с вплетенными в нее золотыми нитями – знак царского происхождения. На ней было пурпурно-красное платье из почти прозрачной тонкой ткани, схваченное золотым поясом и двумя широкими перевязями. Шею украшало ожерелье из жемчуга и драгоценных камней в форме широкого воротника, ниспадавшего на грудь.</w:t>
      </w:r>
    </w:p>
    <w:p>
      <w:pPr>
        <w:pStyle w:val="Normal"/>
        <w:bidi w:val="0"/>
        <w:spacing w:before="0" w:after="0"/>
        <w:ind w:left="0" w:right="0" w:firstLine="567"/>
        <w:rPr/>
      </w:pPr>
      <w:r>
        <w:rPr/>
        <w:t>Позади Бент-Анат стоял ее возничий – старый военачальник из знатного рода.</w:t>
      </w:r>
    </w:p>
    <w:p>
      <w:pPr>
        <w:pStyle w:val="Normal"/>
        <w:bidi w:val="0"/>
        <w:spacing w:before="0" w:after="0"/>
        <w:ind w:left="0" w:right="0" w:firstLine="567"/>
        <w:rPr/>
      </w:pPr>
      <w:r>
        <w:rPr/>
        <w:t>За колесницей следовали трое носилок, и в каждых сидело по два придворных чиновника; за ними – дюжина рабов, в любую секунду готовых поспешить на зов, и, наконец, толпа надсмотрщиков с палками для ободрения нерадивых и легко вооруженные воины, на которых были лишь передники и головные повязки. За поясом у каждого торчал короткий, как кинжал, меч, в правой руке была секира, а в левой, в знак мирного служения, – пальмовая ветвь.</w:t>
      </w:r>
    </w:p>
    <w:p>
      <w:pPr>
        <w:pStyle w:val="Normal"/>
        <w:bidi w:val="0"/>
        <w:spacing w:before="0" w:after="0"/>
        <w:ind w:left="0" w:right="0" w:firstLine="567"/>
        <w:rPr/>
      </w:pPr>
      <w:r>
        <w:rPr/>
        <w:t>Всю эту процессию, двигавшуюся довольно быстро, окружали, словно дельфины корабль в открытом море, маленькие девочки в длинных платьях, похожих на рубашки. На головах у девочек были небольшие сосуды с водой, и стоило тому, кто испытывал жажду, сделать им знак рукой, как они тотчас подносили напиться. На своих легких, как у газелей, ножках они порой обгоняли бежавших рысью коней. При этом девочки с какой-то особой грацией удерживали сосуд с водой в равновесии у себя на голове.</w:t>
      </w:r>
    </w:p>
    <w:p>
      <w:pPr>
        <w:pStyle w:val="Normal"/>
        <w:bidi w:val="0"/>
        <w:spacing w:before="0" w:after="0"/>
        <w:ind w:left="0" w:right="0" w:firstLine="567"/>
        <w:rPr/>
      </w:pPr>
      <w:r>
        <w:rPr/>
        <w:t>Придворные, освежаемые благоухающими опахалами, блаженствуя в их тени, вели непринужденные беседы – полуденного зноя они почти не чувствовали. Бент-Анат жалела лошадей, непрестанно донимаемых оводами. А тем временем бежавшие рысью юноши, солдаты, слуги, которые несли носилки и опахала, девочки с кувшинами на головах и задыхавшиеся рабы напрягали все силы, служа своим хозяевам, и жилы их, казалось, вот-вот лопнут, а легкие разорвутся.</w:t>
      </w:r>
    </w:p>
    <w:p>
      <w:pPr>
        <w:pStyle w:val="Normal"/>
        <w:bidi w:val="0"/>
        <w:spacing w:before="0" w:after="0"/>
        <w:ind w:left="0" w:right="0" w:firstLine="567"/>
        <w:rPr/>
      </w:pPr>
      <w:r>
        <w:rPr/>
        <w:t>Там, где дорога стала немного шире, а справа открылись крутые стены ущелья, в котором были погребены последние фараоны свергнутой династии, шествие остановилось по знаку Паакера, выехавшего навстречу Бент-Анат. Он так свирепо и безжалостно обращался со своими горячими сирийскими вороными, что с их морд клочьями падала на землю кровавая пена.</w:t>
      </w:r>
    </w:p>
    <w:p>
      <w:pPr>
        <w:pStyle w:val="Normal"/>
        <w:bidi w:val="0"/>
        <w:spacing w:before="0" w:after="0"/>
        <w:ind w:left="0" w:right="0" w:firstLine="567"/>
        <w:rPr/>
      </w:pPr>
      <w:r>
        <w:rPr/>
        <w:t>Передав вожжи слуге, махор соскочил с колесницы и, совершив обряд приветствия, обратился к дочери фараона:</w:t>
      </w:r>
    </w:p>
    <w:p>
      <w:pPr>
        <w:pStyle w:val="Normal"/>
        <w:bidi w:val="0"/>
        <w:spacing w:before="0" w:after="0"/>
        <w:ind w:left="0" w:right="0" w:firstLine="567"/>
        <w:rPr/>
      </w:pPr>
      <w:r>
        <w:rPr/>
        <w:t>– </w:t>
      </w:r>
      <w:r>
        <w:rPr/>
        <w:t>Вот в этой долине находится грязное логово тех людей, которым ты, царевна, намереваешься оказать великую милость. Разреши мне быть твоим проводником – через несколько минут мы будем на месте.</w:t>
      </w:r>
    </w:p>
    <w:p>
      <w:pPr>
        <w:pStyle w:val="Normal"/>
        <w:bidi w:val="0"/>
        <w:spacing w:before="0" w:after="0"/>
        <w:ind w:left="0" w:right="0" w:firstLine="567"/>
        <w:rPr/>
      </w:pPr>
      <w:r>
        <w:rPr/>
        <w:t>– </w:t>
      </w:r>
      <w:r>
        <w:rPr/>
        <w:t>В таком случае пойдем пешком, а свиту оставим здесь, – сказала Бент-Анат.</w:t>
      </w:r>
    </w:p>
    <w:p>
      <w:pPr>
        <w:pStyle w:val="Normal"/>
        <w:bidi w:val="0"/>
        <w:spacing w:before="0" w:after="0"/>
        <w:ind w:left="0" w:right="0" w:firstLine="567"/>
        <w:rPr/>
      </w:pPr>
      <w:r>
        <w:rPr/>
        <w:t>Паакер молча поклонился. Бент-Анат, бросив вожжи возничему, легко спрыгнула с колесницы, жена Мена и придворные выбрались из своих носилок, слуги с опахалами приготовились сопровождать свою повелительницу, но она повернулась к ним и приказала:</w:t>
      </w:r>
    </w:p>
    <w:p>
      <w:pPr>
        <w:pStyle w:val="Normal"/>
        <w:bidi w:val="0"/>
        <w:spacing w:before="0" w:after="0"/>
        <w:ind w:left="0" w:right="0" w:firstLine="567"/>
        <w:rPr/>
      </w:pPr>
      <w:r>
        <w:rPr/>
        <w:t>– </w:t>
      </w:r>
      <w:r>
        <w:rPr/>
        <w:t>Вы останетесь здесь. Со мной пойдут только Паакер и Неферт.</w:t>
      </w:r>
    </w:p>
    <w:p>
      <w:pPr>
        <w:pStyle w:val="Normal"/>
        <w:bidi w:val="0"/>
        <w:spacing w:before="0" w:after="0"/>
        <w:ind w:left="0" w:right="0" w:firstLine="567"/>
        <w:rPr/>
      </w:pPr>
      <w:r>
        <w:rPr/>
        <w:t>И Бент-Анат быстро пошла к накаленной солнцем долине, но вскоре замедлила шаг, заметив, что хрупкой Неферт трудно поспевать за ней.</w:t>
      </w:r>
    </w:p>
    <w:p>
      <w:pPr>
        <w:pStyle w:val="Normal"/>
        <w:bidi w:val="0"/>
        <w:spacing w:before="0" w:after="0"/>
        <w:ind w:left="0" w:right="0" w:firstLine="567"/>
        <w:rPr/>
      </w:pPr>
      <w:r>
        <w:rPr/>
        <w:t>У поворота дороги махор, а за ним Бент-Анат и Неферт остановились. За все это время никто из них не проронил ни звука.</w:t>
      </w:r>
    </w:p>
    <w:p>
      <w:pPr>
        <w:pStyle w:val="Normal"/>
        <w:bidi w:val="0"/>
        <w:spacing w:before="0" w:after="0"/>
        <w:ind w:left="0" w:right="0" w:firstLine="567"/>
        <w:rPr/>
      </w:pPr>
      <w:r>
        <w:rPr/>
        <w:t>Долина была безмолвна и пустынна. На высоких выступах скалистого откоса справа от них неподвижно сидела целая стая коршунов, словно полуденная жара парализовала их крылья.</w:t>
      </w:r>
    </w:p>
    <w:p>
      <w:pPr>
        <w:pStyle w:val="Normal"/>
        <w:bidi w:val="0"/>
        <w:spacing w:before="0" w:after="0"/>
        <w:ind w:left="0" w:right="0" w:firstLine="567"/>
        <w:rPr/>
      </w:pPr>
      <w:r>
        <w:rPr/>
        <w:t>Паакер склонил голову перед этими священными птицами богини Фив;</w:t>
      </w:r>
      <w:r>
        <w:rPr>
          <w:rStyle w:val="FootnoteAnchor"/>
        </w:rPr>
        <w:footnoteReference w:id="55"/>
      </w:r>
      <w:r>
        <w:rPr/>
        <w:t xml:space="preserve"> обе женщины последовали его примеру.</w:t>
      </w:r>
    </w:p>
    <w:p>
      <w:pPr>
        <w:pStyle w:val="Normal"/>
        <w:bidi w:val="0"/>
        <w:spacing w:before="0" w:after="0"/>
        <w:ind w:left="0" w:right="0" w:firstLine="567"/>
        <w:rPr/>
      </w:pPr>
      <w:r>
        <w:rPr/>
        <w:t>– </w:t>
      </w:r>
      <w:r>
        <w:rPr/>
        <w:t>Это вон там, – сказал махор, указав пальцем на две лачуги, сложенные из кирпича и обмазанные нильским илом. – Его хижина – та, что получше сохранилась, у входа в пещеру.</w:t>
      </w:r>
    </w:p>
    <w:p>
      <w:pPr>
        <w:pStyle w:val="Normal"/>
        <w:bidi w:val="0"/>
        <w:spacing w:before="0" w:after="0"/>
        <w:ind w:left="0" w:right="0" w:firstLine="567"/>
        <w:rPr/>
      </w:pPr>
      <w:r>
        <w:rPr/>
        <w:t>С громко бьющимся сердцем Бент-Анат направилась к этим одиноким лачугам. Паакер пропустил женщин вперед. Еще несколько шагов, и вот они уже перед грубой изгородью из тростника, пальмовых ветвей, шиповника и соломы. Вдруг из лачуги донесся душераздирающий вопль. Обе женщины замерли. Неферт содрогнулась и прильнула к своей более мужественной подруге; ей показалось даже, что она слышит биение сердца царевны. Несколько минут обе стояли как завороженные. Потом Бент-Анат приказала махору:</w:t>
      </w:r>
    </w:p>
    <w:p>
      <w:pPr>
        <w:pStyle w:val="Normal"/>
        <w:bidi w:val="0"/>
        <w:spacing w:before="0" w:after="0"/>
        <w:ind w:left="0" w:right="0" w:firstLine="567"/>
        <w:rPr/>
      </w:pPr>
      <w:r>
        <w:rPr/>
        <w:t>– </w:t>
      </w:r>
      <w:r>
        <w:rPr/>
        <w:t>Ступай в хижину впереди нас!</w:t>
      </w:r>
    </w:p>
    <w:p>
      <w:pPr>
        <w:pStyle w:val="Normal"/>
        <w:bidi w:val="0"/>
        <w:spacing w:before="0" w:after="0"/>
        <w:ind w:left="0" w:right="0" w:firstLine="567"/>
        <w:rPr/>
      </w:pPr>
      <w:r>
        <w:rPr/>
        <w:t>Паакер низко склонился, перед ней и сказал:</w:t>
      </w:r>
    </w:p>
    <w:p>
      <w:pPr>
        <w:pStyle w:val="Normal"/>
        <w:bidi w:val="0"/>
        <w:spacing w:before="0" w:after="0"/>
        <w:ind w:left="0" w:right="0" w:firstLine="567"/>
        <w:rPr/>
      </w:pPr>
      <w:r>
        <w:rPr/>
        <w:t>– </w:t>
      </w:r>
      <w:r>
        <w:rPr/>
        <w:t>Я позову сюда пинема. Разве смеем мы перешагнуть порог его дома? Ты же знаешь, что дерзость эта нас осквернит.</w:t>
      </w:r>
    </w:p>
    <w:p>
      <w:pPr>
        <w:pStyle w:val="Normal"/>
        <w:bidi w:val="0"/>
        <w:spacing w:before="0" w:after="0"/>
        <w:ind w:left="0" w:right="0" w:firstLine="567"/>
        <w:rPr/>
      </w:pPr>
      <w:r>
        <w:rPr/>
        <w:t>Неферт умоляюще взглянула на Бент-Анат, но та повторила свое приказание:</w:t>
      </w:r>
    </w:p>
    <w:p>
      <w:pPr>
        <w:pStyle w:val="Normal"/>
        <w:bidi w:val="0"/>
        <w:spacing w:before="0" w:after="0"/>
        <w:ind w:left="0" w:right="0" w:firstLine="567"/>
        <w:rPr/>
      </w:pPr>
      <w:r>
        <w:rPr/>
        <w:t>– </w:t>
      </w:r>
      <w:r>
        <w:rPr/>
        <w:t>Иди вперед-я не боюсь осквернения! Махор все еще медлил:</w:t>
      </w:r>
    </w:p>
    <w:p>
      <w:pPr>
        <w:pStyle w:val="Normal"/>
        <w:bidi w:val="0"/>
        <w:spacing w:before="0" w:after="0"/>
        <w:ind w:left="0" w:right="0" w:firstLine="567"/>
        <w:rPr/>
      </w:pPr>
      <w:r>
        <w:rPr/>
        <w:t>– </w:t>
      </w:r>
      <w:r>
        <w:rPr/>
        <w:t>Ты хочешь прогневить богов, госпожа, ты хочешь себе сама…</w:t>
      </w:r>
    </w:p>
    <w:p>
      <w:pPr>
        <w:pStyle w:val="Normal"/>
        <w:bidi w:val="0"/>
        <w:spacing w:before="0" w:after="0"/>
        <w:ind w:left="0" w:right="0" w:firstLine="567"/>
        <w:rPr/>
      </w:pPr>
      <w:r>
        <w:rPr/>
        <w:t>Но Бент-Анат не дала ему договорить. Она кивнула Неферт, но и та в ужасе воздела руки к небу. Пожав плечами, дочь фараона оставила свою спутницу с махором и через отверстие в изгороди пролезла в маленький дворик. Там лежали две бурые козы, стоял стреноженный осел, несколько кур в тщетных поисках корма ожесточенно рылись в пыли.</w:t>
      </w:r>
    </w:p>
    <w:p>
      <w:pPr>
        <w:pStyle w:val="Normal"/>
        <w:bidi w:val="0"/>
        <w:spacing w:before="0" w:after="0"/>
        <w:ind w:left="0" w:right="0" w:firstLine="567"/>
        <w:rPr/>
      </w:pPr>
      <w:r>
        <w:rPr/>
        <w:t>Бент-Анат стояла одна перед открытой настежь дверью лачуги парасхита. Ее никто не видел. А она, привыкшая к роскоши, не в силах была отвести глаз от мрачного, но неповторимого зрелища, открывавшегося ее взору. Наконец она подошла к двери, слишком низкой для ее высокого роста.</w:t>
      </w:r>
    </w:p>
    <w:p>
      <w:pPr>
        <w:pStyle w:val="Normal"/>
        <w:bidi w:val="0"/>
        <w:spacing w:before="0" w:after="0"/>
        <w:ind w:left="0" w:right="0" w:firstLine="567"/>
        <w:rPr/>
      </w:pPr>
      <w:r>
        <w:rPr/>
        <w:t>Сердце ее судорожно сжалось, ей захотелось самой съежиться и вместо своего богатого убора надеть рубище нищего. Увешанная золотыми украшениями и драгоценными каменьями, она должна была войти в эту хижину. Но какая это будет злая насмешка! Она уподобится тирану, который, пируя за ломящимся от яств столом, принуждает изголодавшихся нищих смотреть на его пиршество. Ее нежная и чуткая душа остро ощущала вопиющее противоречие между ее внешностью и убогой обстановкой хижины. Ей стало больно, она не могла не сознавать, что здесь, где царят нищета и убожество, ее величие представляется отнюдь не возвышенным, а, напротив, смешным и безобразным, подобно великану среди карликов.</w:t>
      </w:r>
    </w:p>
    <w:p>
      <w:pPr>
        <w:pStyle w:val="Normal"/>
        <w:bidi w:val="0"/>
        <w:spacing w:before="0" w:after="0"/>
        <w:ind w:left="0" w:right="0" w:firstLine="567"/>
        <w:rPr/>
      </w:pPr>
      <w:r>
        <w:rPr/>
        <w:t>Но она уже не могла повернуть назад, как бы ей ни хотелось этого. Чем дольше смотрела она в дверь хижины, тем явственнее чувствовала все бессилие своих сокровищ, жалкое ничтожество богатых подарков, которые она принесла с собой. Ей казалось, что она имеет право переступить порог этого убогого жилища не иначе, как с униженной мольбой о прощении. Комната, открывавшаяся ее взору, была низкой, хотя и не особенно тесной. Два скрещивающихся снопа лучей освещали ее причудливо и неравномерно. Свет проникал через открытую дверь и через отверстие в ветхом потолке, под которым никогда еще не собиралось столько посетителей.</w:t>
      </w:r>
    </w:p>
    <w:p>
      <w:pPr>
        <w:pStyle w:val="Normal"/>
        <w:bidi w:val="0"/>
        <w:spacing w:before="0" w:after="0"/>
        <w:ind w:left="0" w:right="0" w:firstLine="567"/>
        <w:rPr/>
      </w:pPr>
      <w:r>
        <w:rPr/>
        <w:t>Внимание всех было приковано к группе, ярко освещенной солнечными лучами, проникавшими через дверь.</w:t>
      </w:r>
    </w:p>
    <w:p>
      <w:pPr>
        <w:pStyle w:val="Normal"/>
        <w:bidi w:val="0"/>
        <w:spacing w:before="0" w:after="0"/>
        <w:ind w:left="0" w:right="0" w:firstLine="567"/>
        <w:rPr/>
      </w:pPr>
      <w:r>
        <w:rPr/>
        <w:t>На грязном полу хижины, скорчившись, сидела старуха с обветренным смуглым лицом и спутанными, давно поседевшими волосами. Ее черно-синее бумажное платье, похожее на рубаху, было расстегнуто, и на иссохшей груди виднелась голубая вытатуированная звездочка.</w:t>
      </w:r>
    </w:p>
    <w:p>
      <w:pPr>
        <w:pStyle w:val="Normal"/>
        <w:bidi w:val="0"/>
        <w:spacing w:before="0" w:after="0"/>
        <w:ind w:left="0" w:right="0" w:firstLine="567"/>
        <w:rPr/>
      </w:pPr>
      <w:r>
        <w:rPr/>
        <w:t>На коленях ее лежала голова девочки, которую старуха бережно поддерживала, а стройное ее тело неподвижно покоилось на узкой изорванной циновке. Маленькие ноги, белевшие на фоне земляного пола, почти касались порога. Рядом сидел на корточках старик с добрым лицом, погруженный в глубокое раздумье; вся его одежда состояла из грубого матерчатого передника. По временам он наклонялся, чтобы своими высохшими руками растереть подошвы ног девочки, чуть слышно бормоча себе под нос какие-то слова.</w:t>
      </w:r>
    </w:p>
    <w:p>
      <w:pPr>
        <w:pStyle w:val="Normal"/>
        <w:bidi w:val="0"/>
        <w:spacing w:before="0" w:after="0"/>
        <w:ind w:left="0" w:right="0" w:firstLine="567"/>
        <w:rPr/>
      </w:pPr>
      <w:r>
        <w:rPr/>
        <w:t>На больной была только коротенькая юбочка из грубой голубой ткани. Ее круглое, правильное личико дышало прелестью; глаза были полузакрыты, как у детей, когда они погружаются в сладкий сон, губы порой страдальчески судорожно подергивались.</w:t>
      </w:r>
    </w:p>
    <w:p>
      <w:pPr>
        <w:pStyle w:val="Normal"/>
        <w:bidi w:val="0"/>
        <w:spacing w:before="0" w:after="0"/>
        <w:ind w:left="0" w:right="0" w:firstLine="567"/>
        <w:rPr/>
      </w:pPr>
      <w:r>
        <w:rPr/>
        <w:t>Густые рыжеватые волосы с вплетенными в них засохшими цветами в беспорядке падали на колени старухи и на ветхую циновку. Лицо девочки было бледно, лишь на щеках играл лихорадочный румянец. Когда молодой врач Небсехт, сидевший возле нее вместе с своим слепым помощником, который глухо бормотал молитвы, сдвигал рваный платок, прикрывавший поврежденную колесом грудь девочки, или когда она поднимала руку, обнажая прозрачную белизну своей кожи, она походила на тех дочерей Севера, которые, попав в плен к фараону, нередко оказывались в Фивах.</w:t>
      </w:r>
    </w:p>
    <w:p>
      <w:pPr>
        <w:pStyle w:val="Normal"/>
        <w:bidi w:val="0"/>
        <w:spacing w:before="0" w:after="0"/>
        <w:ind w:left="0" w:right="0" w:firstLine="567"/>
        <w:rPr/>
      </w:pPr>
      <w:r>
        <w:rPr/>
        <w:t>Оба врача из храма Сети сидели слева от девочки, на маленьком коврике. По временам то один, то другой прикладывал руку к груди пострадавшей, проверяя биение сердца, или, наклонившись над ней, вслушивался в ее дыхание. Иногда кто-нибудь из них открывал ящик с лекарствами, чтобы смочить какой-то беловатой жидкостью компресс на груди у девочки.</w:t>
      </w:r>
    </w:p>
    <w:p>
      <w:pPr>
        <w:pStyle w:val="Normal"/>
        <w:bidi w:val="0"/>
        <w:spacing w:before="0" w:after="0"/>
        <w:ind w:left="0" w:right="0" w:firstLine="567"/>
        <w:rPr/>
      </w:pPr>
      <w:r>
        <w:rPr/>
        <w:t>У стены широким полукругом сидели на корточках молодые и пожилые женщины – друзья семьи парасхита, – которые изредка пронзительными воплями выражали всю глубину своего сострадания. Время от времени одна из них вставала, чтобы наполнить свежей водой стоявший около врачей глиняный сосуд. Прикосновение холодного компресса к воспаленной груди заставляло девочку вздрогнуть, она открывала глаза и всякий раз устремляла свой взор, сначала испуганный, а затем благоговейный в одну и ту же сторону.</w:t>
      </w:r>
    </w:p>
    <w:p>
      <w:pPr>
        <w:pStyle w:val="Normal"/>
        <w:bidi w:val="0"/>
        <w:spacing w:before="0" w:after="0"/>
        <w:ind w:left="0" w:right="0" w:firstLine="567"/>
        <w:rPr/>
      </w:pPr>
      <w:r>
        <w:rPr/>
        <w:t>Но взоры ее оставались до той поры не замеченными тем, на которого они были устремлены.</w:t>
      </w:r>
    </w:p>
    <w:p>
      <w:pPr>
        <w:pStyle w:val="Normal"/>
        <w:bidi w:val="0"/>
        <w:spacing w:before="0" w:after="0"/>
        <w:ind w:left="0" w:right="0" w:firstLine="567"/>
        <w:rPr/>
      </w:pPr>
      <w:r>
        <w:rPr/>
        <w:t>Справа, прислонившись к стене, стоял Пентаур в своем белоснежном жреческом облачении – он ждал дочь фараона. Голова его касалась потолка, а узкий луч света, проникавший через верхнее отверстие, ярко озарял его красивое лицо и грудь до пояса.</w:t>
      </w:r>
    </w:p>
    <w:p>
      <w:pPr>
        <w:pStyle w:val="Normal"/>
        <w:bidi w:val="0"/>
        <w:spacing w:before="0" w:after="0"/>
        <w:ind w:left="0" w:right="0" w:firstLine="567"/>
        <w:rPr/>
      </w:pPr>
      <w:r>
        <w:rPr/>
        <w:t>Вот девочка снова приоткрыла глаза и на этот раз встретилась взглядом с молодым жрецом, который тотчас же поднял руку и невольно прошептал слова благословения. Затем он снова потупил взор и погрузился в одолевавшие его мысли.</w:t>
      </w:r>
    </w:p>
    <w:p>
      <w:pPr>
        <w:pStyle w:val="Normal"/>
        <w:bidi w:val="0"/>
        <w:spacing w:before="0" w:after="0"/>
        <w:ind w:left="0" w:right="0" w:firstLine="567"/>
        <w:rPr/>
      </w:pPr>
      <w:r>
        <w:rPr/>
        <w:t>Прошло несколько часов с тех пор, как он пришел сюда, чтобы по приказанию верховного жреца Амени строго объяснить Бент-Анат, что она осквернила себя прикосновением к парасхиту и может обрести очищение лишь благодаря молитвам жрецов.</w:t>
      </w:r>
    </w:p>
    <w:p>
      <w:pPr>
        <w:pStyle w:val="Normal"/>
        <w:bidi w:val="0"/>
        <w:spacing w:before="0" w:after="0"/>
        <w:ind w:left="0" w:right="0" w:firstLine="567"/>
        <w:rPr/>
      </w:pPr>
      <w:r>
        <w:rPr/>
        <w:t>С неохотой переступил он порог хижины. Словно тяжкое горе, угнетало его сознание того, что именно на него пал выбор заклеймить благородный и глубоко человечный поступок и передать совершившую его в руки неумолимых судей. Постоянно общаясь со своим другом Небсехтом, он отчасти освободился от духовных оков и дал волю многим мыслям, которые его учителя, без сомнения, сочли бы греховными, а быть может, даже и мятежными. И тем не менее, он признавал незыблемую святость древних догм, служивших щитом для тех, кого он был приучен чтить как избранных самим божеством хранителей духовного достояния народа. Кроме того, он не был чужд кастовой гордости и высокомерия, прививаемых жрецам с такой благоразумной предусмотрительностью. Простолюдина, честным и тяжелым трудом кормящего свою семью, торговца, ремесленника и крестьянина, даже воина, и, уж конечно, предающегося разврату бездельника – всех их он ставил гораздо ниже своих собратьев по касте, стремившихся к духовному совершенствованию.</w:t>
      </w:r>
    </w:p>
    <w:p>
      <w:pPr>
        <w:pStyle w:val="Normal"/>
        <w:bidi w:val="0"/>
        <w:spacing w:before="0" w:after="0"/>
        <w:ind w:left="0" w:right="0" w:firstLine="567"/>
        <w:rPr/>
      </w:pPr>
      <w:r>
        <w:rPr/>
        <w:t>Тех же, кого закон веры клеймил позором, он искренне считал нечистыми. Да мог ли он думать иначе?</w:t>
      </w:r>
    </w:p>
    <w:p>
      <w:pPr>
        <w:pStyle w:val="Normal"/>
        <w:bidi w:val="0"/>
        <w:spacing w:before="0" w:after="0"/>
        <w:ind w:left="0" w:right="0" w:firstLine="567"/>
        <w:rPr/>
      </w:pPr>
      <w:r>
        <w:rPr/>
        <w:t>Людей, вскрывавших тела умерших, чтобы сделать из них мумии, презирали за их ремесло</w:t>
      </w:r>
      <w:r>
        <w:rPr>
          <w:rStyle w:val="FootnoteAnchor"/>
        </w:rPr>
        <w:footnoteReference w:id="56"/>
      </w:r>
      <w:r>
        <w:rPr/>
        <w:t>, нарушавшее целость священной оболочки души. Однако никто не становился парасхитом по собственной воле. Ремесло это переходило по наследству от отца к сыну, и рожденный парасхитом, как учили догмы, должен был искупить вину, тяготевшую над его душой с давних времен, когда она помещалась в другой телесной оболочке и не получила прощения в потустороннем мире. В телах многих животных побывала эта душа, чтобы теперь начать новую жизнь в сыне парасхита и после смерти вновь предстать перед судилищем подземного царства.</w:t>
      </w:r>
    </w:p>
    <w:p>
      <w:pPr>
        <w:pStyle w:val="Normal"/>
        <w:bidi w:val="0"/>
        <w:spacing w:before="0" w:after="0"/>
        <w:ind w:left="0" w:right="0" w:firstLine="567"/>
        <w:rPr/>
      </w:pPr>
      <w:r>
        <w:rPr/>
        <w:t>Немалых усилий стоило Пентауру перешагнуть порог жилища парасхита. Когда он приблизился к хижине, старик уже сидел у ног своей дочери и, увидев его, воскликнул:</w:t>
      </w:r>
    </w:p>
    <w:p>
      <w:pPr>
        <w:pStyle w:val="Normal"/>
        <w:bidi w:val="0"/>
        <w:spacing w:before="0" w:after="0"/>
        <w:ind w:left="0" w:right="0" w:firstLine="567"/>
        <w:rPr/>
      </w:pPr>
      <w:r>
        <w:rPr/>
        <w:t>– </w:t>
      </w:r>
      <w:r>
        <w:rPr/>
        <w:t>Еще один в белых одеждах! Неужто несчастье делает нечистого чистым?</w:t>
      </w:r>
    </w:p>
    <w:p>
      <w:pPr>
        <w:pStyle w:val="Normal"/>
        <w:bidi w:val="0"/>
        <w:spacing w:before="0" w:after="0"/>
        <w:ind w:left="0" w:right="0" w:firstLine="567"/>
        <w:rPr/>
      </w:pPr>
      <w:r>
        <w:rPr/>
        <w:t>Пентаур ничего не ответил, да и сам старик больше не обращал на него внимания, так как по указанию врача растирал ноги девочки. Его руки, нежные и заботливые, неустанно двигались.</w:t>
      </w:r>
    </w:p>
    <w:p>
      <w:pPr>
        <w:pStyle w:val="Normal"/>
        <w:bidi w:val="0"/>
        <w:spacing w:before="0" w:after="0"/>
        <w:ind w:left="0" w:right="0" w:firstLine="567"/>
        <w:rPr/>
      </w:pPr>
      <w:r>
        <w:rPr/>
        <w:t>«Неужто несчастье делает нечистого чистым? – спрашивал себя Пентаур. – Да, пожалуй, в несчастье есть очищающая сила… Неужели божество, давшее огню способность очищать металл, а ветру – разгонять тучи, могло пожелать, чтобы подобие его – человек – от рождения и до самой смерти носил на себе несмываемое клеймо позора? »</w:t>
      </w:r>
    </w:p>
    <w:p>
      <w:pPr>
        <w:pStyle w:val="Normal"/>
        <w:bidi w:val="0"/>
        <w:spacing w:before="0" w:after="0"/>
        <w:ind w:left="0" w:right="0" w:firstLine="567"/>
        <w:rPr/>
      </w:pPr>
      <w:r>
        <w:rPr/>
        <w:t>Он взглянул на парасхита, и лицо старика показалось ему похожим на лицо его отца. Это испугало Пентаура.</w:t>
      </w:r>
    </w:p>
    <w:p>
      <w:pPr>
        <w:pStyle w:val="Normal"/>
        <w:bidi w:val="0"/>
        <w:spacing w:before="0" w:after="0"/>
        <w:ind w:left="0" w:right="0" w:firstLine="567"/>
        <w:rPr/>
      </w:pPr>
      <w:r>
        <w:rPr/>
        <w:t>А когда он увидал, с какой тревогой женщина, державшая на коленях голову девочки, склонялась над ней, как напряженно вслушивалась она в ее дыхание, он невольно вспомнил дни своего собственного детства, когда он, терзаемый лихорадкой, лежал на своей постельке. Он давно уже забыл, что происходило тогда вокруг него, но одно видение глубоко запечатлелось в его душе: склоненное над ним лицо матери, выражавшее смертельный страх. В ее глазах было тогда не меньше нежности и заботы, чем сейчас во взоре этой всеми презираемой женщины, устремленном на страдающую девочку.</w:t>
      </w:r>
    </w:p>
    <w:p>
      <w:pPr>
        <w:pStyle w:val="Normal"/>
        <w:bidi w:val="0"/>
        <w:spacing w:before="0" w:after="0"/>
        <w:ind w:left="0" w:right="0" w:firstLine="567"/>
        <w:rPr/>
      </w:pPr>
      <w:r>
        <w:rPr/>
        <w:t>«На свете есть только одна самоотверженная любовь, чистая и святая, – думал он, – это любовь Исиды к Гору, любовь матери к ребенку. Если эти люди действительно нечисты и оскверняют все, к чему прикасаются, то как смогли эти чистые, нежные и святые чувства сохранить и у них свою непорочность и красоту? Но ведь божества, – продолжал размышлять Пентаур, – вложили материнскую любовь и в грудь львицы и в грудь исчадия подземного мира – бегемота!»</w:t>
      </w:r>
    </w:p>
    <w:p>
      <w:pPr>
        <w:pStyle w:val="Normal"/>
        <w:bidi w:val="0"/>
        <w:spacing w:before="0" w:after="0"/>
        <w:ind w:left="0" w:right="0" w:firstLine="567"/>
        <w:rPr/>
      </w:pPr>
      <w:r>
        <w:rPr/>
        <w:t>Он еще раз с сожалением взглянул на жену парасхита. Он видел, как она подняла голову от груди девочки – она уловила ее дыхание! Счастливая улыбка озарила ее постаревшее лицо. Она кивнула сначала врачу, а затем, с глубоким вздохом облегчения, своему мужу. Старик, не переставая растирать левой рукой ноги девочки, молитвенно поднял вверх правую руку; то же сделала и его жена.</w:t>
      </w:r>
    </w:p>
    <w:p>
      <w:pPr>
        <w:pStyle w:val="Normal"/>
        <w:bidi w:val="0"/>
        <w:spacing w:before="0" w:after="0"/>
        <w:ind w:left="0" w:right="0" w:firstLine="567"/>
        <w:rPr/>
      </w:pPr>
      <w:r>
        <w:rPr/>
        <w:t>Пентауру казалось, будто он видит, как их души, объединенные одним священным желанием, витают над юным существом, которое тесно связывает их. И вновь вспомнил он родной дом и тот день, когда умерла его единственная, горячо любимая сестра. Вспомнил мать, с плачем упавшую на неподвижное тельце дочери; отца, который в отчаянии топал ногами и с рыданиями, откинув голову назад, бил себя кулаками по лицу.</w:t>
      </w:r>
    </w:p>
    <w:p>
      <w:pPr>
        <w:pStyle w:val="Normal"/>
        <w:bidi w:val="0"/>
        <w:spacing w:before="0" w:after="0"/>
        <w:ind w:left="0" w:right="0" w:firstLine="567"/>
        <w:rPr/>
      </w:pPr>
      <w:r>
        <w:rPr/>
        <w:t>«Как искренне преданны и благодарны божеству эти нечистые, – подумал Пентаур, и в сердце его начало неудержимо расти возмущение против древних догм. – Ведь материнская любовь присуща даже гиене, но искать божество и находить его может только человек. Во веки веков – а божество вечно – животным отказано в способности мыслить, больше того, они не умеют даже улыбаться. Не умеют этого и люди в первые дни своей жизни, ибо тогда в них существует лишь одна животная сила, лишь душа животного, но вскоре и в них просыпается какая-то часть мировой души, лучезарного разума, впервые проявляясь в улыбке. И улыбка эта не менее чиста, чем тот светоч и та истина, что ее порождают. Ребенок парасхита улыбается точно так же, как и всякое живое существо, рожденное женщиной, но лишь немногие среди пожилых людей и даже среди „посвященных“ способны улыбаться такой светлой улыбкой, как эта женщина, состарившаяся в бесконечном горе».</w:t>
      </w:r>
    </w:p>
    <w:p>
      <w:pPr>
        <w:pStyle w:val="Normal"/>
        <w:bidi w:val="0"/>
        <w:spacing w:before="0" w:after="0"/>
        <w:ind w:left="0" w:right="0" w:firstLine="567"/>
        <w:rPr/>
      </w:pPr>
      <w:r>
        <w:rPr/>
        <w:t>И чувство глубокого сострадания наполнило его сердце. Он опустился на колени возле несчастной девочки и, воздев руки к небу, начал молиться. Он молился тому, кто сотворил небо и правит миром, тому единственному, чье имя запрещало называть таинство. Ему возносил он свою молитву, а не тем бесчисленным богам, что почитались народом. Для Пентаура эти боги были лишь очеловеченными, а потому более понятными разуму непосвященных свойствами единственного божества «посвященных», к которым принадлежал и он.</w:t>
      </w:r>
    </w:p>
    <w:p>
      <w:pPr>
        <w:pStyle w:val="Normal"/>
        <w:bidi w:val="0"/>
        <w:spacing w:before="0" w:after="0"/>
        <w:ind w:left="0" w:right="0" w:firstLine="567"/>
        <w:rPr/>
      </w:pPr>
      <w:r>
        <w:rPr/>
        <w:t>Охваченный страстным волнением, он обратился к божеству. Он молился не о девочке, не о ее выздоровлении, а обо всем презираемом сословии парасхитов, об их избавлении от древнего проклятия. Он молился о спасении своей души, раздираемой сомнениями, о ниспослании себе сил для разумного решения возложенной на него тяжелой задачи.</w:t>
      </w:r>
    </w:p>
    <w:p>
      <w:pPr>
        <w:pStyle w:val="Normal"/>
        <w:bidi w:val="0"/>
        <w:spacing w:before="0" w:after="0"/>
        <w:ind w:left="0" w:right="0" w:firstLine="567"/>
        <w:rPr/>
      </w:pPr>
      <w:r>
        <w:rPr/>
        <w:t>Встав на прежнее место, он убедился, что глаза девочки неотступно следят за ним. Молитва принесла ему облегчение и вернула бодрость духа. Он начал обдумывать, как вести себя с дочерью фараона.</w:t>
      </w:r>
    </w:p>
    <w:p>
      <w:pPr>
        <w:pStyle w:val="Normal"/>
        <w:bidi w:val="0"/>
        <w:spacing w:before="0" w:after="0"/>
        <w:ind w:left="0" w:right="0" w:firstLine="567"/>
        <w:rPr/>
      </w:pPr>
      <w:r>
        <w:rPr/>
        <w:t>Вчерашняя встреча с Бент-Анат была уже не первой. Нет! Он часто видел ее во время торжественных процессий и больших празднеств в некрополе и, подобно всем своим юным собратьям, неизменно любовался ее гордой красотой. Он любовался ею, как любуются бесконечно далеким мерцанием звезд, как любуются вечерней зарей на высоком небосводе.</w:t>
      </w:r>
    </w:p>
    <w:p>
      <w:pPr>
        <w:pStyle w:val="Normal"/>
        <w:bidi w:val="0"/>
        <w:spacing w:before="0" w:after="0"/>
        <w:ind w:left="0" w:right="0" w:firstLine="567"/>
        <w:rPr/>
      </w:pPr>
      <w:r>
        <w:rPr/>
        <w:t>И вот теперь ему предстояло обратиться к этой женщине со строгой и осуждающей речью. Он представлял себе ту минуту, когда он выйдет ей навстречу, и невольно вспомнил при этом своего маленького учителя Хуфу. Еще мальчишкой Пентаур уже был на две головы выше его ростом, и тот, глядя на него снизу вверх, произносил свои наставления. Пентаур был высокого роста, но ему почему-то казалось, что сегодня, перед лицом Бент-Анат, он уподобится этому маленькому смешному человеку.</w:t>
      </w:r>
    </w:p>
    <w:p>
      <w:pPr>
        <w:pStyle w:val="Normal"/>
        <w:bidi w:val="0"/>
        <w:spacing w:before="0" w:after="0"/>
        <w:ind w:left="0" w:right="0" w:firstLine="567"/>
        <w:rPr/>
      </w:pPr>
      <w:r>
        <w:rPr/>
        <w:t>Вспомнив его, Пентаур, обладавший веселым нравом, готов был рассмеяться, несмотря на окружавшие его печаль и горе. Ведь человеческая жизнь полна противоречий, и даже самая сильная натура не выдержала бы, подобно мосту, по которому солдаты идут в ногу, если бы ей довелось непрестанно испытывать на себе тяжесть горьких мыслей и могучих чувств. В музыке всякий основной тон имеет дополнительные оттенки, и точно так же, если мы слишком долго заставляем звучать в своем сердце одну струну, неожиданно возникают какие-то чуждые, неожиданные звуки.</w:t>
      </w:r>
    </w:p>
    <w:p>
      <w:pPr>
        <w:pStyle w:val="Normal"/>
        <w:bidi w:val="0"/>
        <w:spacing w:before="0" w:after="0"/>
        <w:ind w:left="0" w:right="0" w:firstLine="567"/>
        <w:rPr/>
      </w:pPr>
      <w:r>
        <w:rPr/>
        <w:t>Пентаур окинул взглядом переполненную людьми хижину парасхита, и в его голове, подобно молнии, сверкнула мысль: «Как же поместится здесь принцесса со своей многочисленной свитой? »</w:t>
      </w:r>
    </w:p>
    <w:p>
      <w:pPr>
        <w:pStyle w:val="Normal"/>
        <w:bidi w:val="0"/>
        <w:spacing w:before="0" w:after="0"/>
        <w:ind w:left="0" w:right="0" w:firstLine="567"/>
        <w:rPr/>
      </w:pPr>
      <w:r>
        <w:rPr/>
        <w:t>Воображение Пентаура лихорадочно заработало, и ему ясно представилось, как дочь фараона, с короной на гордо поднятой голове, шурша одеждами, войдет в эту тихую комнату, как за ней последует толпа оживленно болтающих придворных, которые начнут вытеснять отсюда этих женщин, сидящих у стены, врачей, дежурящих возле больной, гладкую белую кошку, безмятежно разлегшуюся на сундуке. Подымется невероятная суматоха. Он представил себе, как разряженные мужчины и женщины будут боязливо сторониться «нечистых», прикрывать изнеженными руками рты и носы и шепотом наставлять старика, как ему вести себя перед гордой царевной. Старуха должна будет опустить с колен на землю голову девочки, старому парасхиту придется бросить растирать ноги ребенка, встать и, упав ниц, поцеловать прах у ног царственной Бент-Анат. При этом, думал юный жрец, придворные, толкая друг друга, бросятся в разные стороны, чтобы не коснуться нечаянно парасхита. Наконец, царевна бросит старику, старухе, может быть, даже и девочке несколько серебряных или золотых колец, и ему уже слышались возгласы сгрудившихся в углу придворных: «Да будет благословенна милость дочери солнца!» Ему казалось, что он слышит ликующие крики вытесненных из хижины женщин, видит, как сверкающий золотом призрак покидает жилище презренного и вместо тяжело дышащей девочки на сдвинутой в сторону циновке лежит уже безмолвный труп, а на месте заботливо ухаживающих за ней стариков – двое убитых горем несчастных, оглашающих воздух своими жалобными воплями.</w:t>
      </w:r>
    </w:p>
    <w:p>
      <w:pPr>
        <w:pStyle w:val="Normal"/>
        <w:bidi w:val="0"/>
        <w:spacing w:before="0" w:after="0"/>
        <w:ind w:left="0" w:right="0" w:firstLine="567"/>
        <w:rPr/>
      </w:pPr>
      <w:r>
        <w:rPr/>
        <w:t>Пылкая душа Пентаура исполнилась гнева, и он решил, что, как только шумное шествие приблизится к хижине, он встанет перед дверью, преградив царевне путь, и обратится к ней с горячей речью.</w:t>
      </w:r>
    </w:p>
    <w:p>
      <w:pPr>
        <w:pStyle w:val="Normal"/>
        <w:bidi w:val="0"/>
        <w:spacing w:before="0" w:after="0"/>
        <w:ind w:left="0" w:right="0" w:firstLine="567"/>
        <w:rPr/>
      </w:pPr>
      <w:r>
        <w:rPr/>
        <w:t>«Едва ли одно только человеколюбие влечет ее сюда! – подумал он. – Людям необходимо разнообразие. При дворе с радостью встречают всякое новое развлечение. Ведь сейчас, когда фараон со своими войсками находится в далеких краях, жизнь во дворце стала такой однообразной. Кроме того, знатные особы не прочь потешить свое тщеславие, очутившись ненадолго рядом с самым низким людом, и к тому же им нравится, когда говорят о доброте их сердец. Так что это небольшое происшествие случилось как нельзя более кстати. Но они не дают себе труда задуматься, принесет ли их милость пользу или вред этим жалким людям».</w:t>
      </w:r>
    </w:p>
    <w:p>
      <w:pPr>
        <w:pStyle w:val="Normal"/>
        <w:bidi w:val="0"/>
        <w:spacing w:before="0" w:after="0"/>
        <w:ind w:left="0" w:right="0" w:firstLine="567"/>
        <w:rPr/>
      </w:pPr>
      <w:r>
        <w:rPr/>
        <w:t>Стиснув зубы, Пентаур уже больше не думал об осквернении, угрожавшем Бент-Анат в жилище парасхита. Нет! Ему не давало покоя оскорбление, которое она нанесет своим приходом святым чувствам, обитающим в этой тихой лачуге.</w:t>
      </w:r>
    </w:p>
    <w:p>
      <w:pPr>
        <w:pStyle w:val="Normal"/>
        <w:bidi w:val="0"/>
        <w:spacing w:before="0" w:after="0"/>
        <w:ind w:left="0" w:right="0" w:firstLine="567"/>
        <w:rPr/>
      </w:pPr>
      <w:r>
        <w:rPr/>
        <w:t>Взволнованный этими мыслями, он, в совершенстве владеющий даром красноречия, готов был сказать царевне самые проникновенные слова.</w:t>
      </w:r>
    </w:p>
    <w:p>
      <w:pPr>
        <w:pStyle w:val="Normal"/>
        <w:bidi w:val="0"/>
        <w:spacing w:before="0" w:after="0"/>
        <w:ind w:left="0" w:right="0" w:firstLine="567"/>
        <w:rPr/>
      </w:pPr>
      <w:r>
        <w:rPr/>
        <w:t>Подобно духу света, поднявшему меч, чтобы поразить демона тьмы, стоял он, гордо выпрямившись, тяжело дыша, и прислушивался, чтобы вовремя услышать крики скороходов и шум колес, возвещающих о приближении царевны.</w:t>
      </w:r>
    </w:p>
    <w:p>
      <w:pPr>
        <w:pStyle w:val="Normal"/>
        <w:bidi w:val="0"/>
        <w:spacing w:before="0" w:after="0"/>
        <w:ind w:left="0" w:right="0" w:firstLine="567"/>
        <w:rPr/>
      </w:pPr>
      <w:r>
        <w:rPr/>
        <w:t>Вдруг кто-то загородил на мгновение проникавший через дверь свет, низко наклонившись, со скрещенными на груди руками, вошел в комнату и молча опустился на колени около девочки. Врачи и старики зашевелились и хотели подняться, но женщина молча кивнула им, чтобы они оставались на месте; ее блестящие выразительные глаза долго с нежностью смотрели на лицо девочки, потом она осторожно погладила ее бледную руку и, обращаясь к старухе, чуть слышно прошептала:</w:t>
      </w:r>
    </w:p>
    <w:p>
      <w:pPr>
        <w:pStyle w:val="Normal"/>
        <w:bidi w:val="0"/>
        <w:spacing w:before="0" w:after="0"/>
        <w:ind w:left="0" w:right="0" w:firstLine="567"/>
        <w:rPr/>
      </w:pPr>
      <w:r>
        <w:rPr/>
        <w:t>– </w:t>
      </w:r>
      <w:r>
        <w:rPr/>
        <w:t>Как она прелестна!</w:t>
      </w:r>
    </w:p>
    <w:p>
      <w:pPr>
        <w:pStyle w:val="Normal"/>
        <w:bidi w:val="0"/>
        <w:spacing w:before="0" w:after="0"/>
        <w:ind w:left="0" w:right="0" w:firstLine="567"/>
        <w:rPr/>
      </w:pPr>
      <w:r>
        <w:rPr/>
        <w:t>Жена парасхита только кивнула головой, а девочка улыбнулась, и губы ее зашевелились, словно она слышала эти слова и тоже хотела что-то сказать.</w:t>
      </w:r>
    </w:p>
    <w:p>
      <w:pPr>
        <w:pStyle w:val="Normal"/>
        <w:bidi w:val="0"/>
        <w:spacing w:before="0" w:after="0"/>
        <w:ind w:left="0" w:right="0" w:firstLine="567"/>
        <w:rPr/>
      </w:pPr>
      <w:r>
        <w:rPr/>
        <w:t>Тогда Бент-Анат взяла розу, украшавшую ее волосы, и положила ее на грудь девочки.</w:t>
      </w:r>
    </w:p>
    <w:p>
      <w:pPr>
        <w:pStyle w:val="Normal"/>
        <w:bidi w:val="0"/>
        <w:spacing w:before="0" w:after="0"/>
        <w:ind w:left="0" w:right="0" w:firstLine="567"/>
        <w:rPr/>
      </w:pPr>
      <w:r>
        <w:rPr/>
        <w:t>Парасхит, не переставая растирать ноги девочки, следил за каждым движением дочери фараона.</w:t>
      </w:r>
    </w:p>
    <w:p>
      <w:pPr>
        <w:pStyle w:val="Normal"/>
        <w:bidi w:val="0"/>
        <w:spacing w:before="0" w:after="0"/>
        <w:ind w:left="0" w:right="0" w:firstLine="567"/>
        <w:rPr/>
      </w:pPr>
      <w:r>
        <w:rPr/>
        <w:t>– </w:t>
      </w:r>
      <w:r>
        <w:rPr/>
        <w:t>Да вознаградит тебя Хатор, даровавшая тебе красоту, – прошептал он.</w:t>
      </w:r>
    </w:p>
    <w:p>
      <w:pPr>
        <w:pStyle w:val="Normal"/>
        <w:bidi w:val="0"/>
        <w:spacing w:before="0" w:after="0"/>
        <w:ind w:left="0" w:right="0" w:firstLine="567"/>
        <w:rPr/>
      </w:pPr>
      <w:r>
        <w:rPr/>
        <w:t>Бент-Анат, все еще стоя на коленях, повернулась к нему:</w:t>
      </w:r>
    </w:p>
    <w:p>
      <w:pPr>
        <w:pStyle w:val="Normal"/>
        <w:bidi w:val="0"/>
        <w:spacing w:before="0" w:after="0"/>
        <w:ind w:left="0" w:right="0" w:firstLine="567"/>
        <w:rPr/>
      </w:pPr>
      <w:r>
        <w:rPr/>
        <w:t>– </w:t>
      </w:r>
      <w:r>
        <w:rPr/>
        <w:t>Прости меня, – сказала она. – Я невольно причинила вам это горе.</w:t>
      </w:r>
    </w:p>
    <w:p>
      <w:pPr>
        <w:pStyle w:val="Normal"/>
        <w:bidi w:val="0"/>
        <w:spacing w:before="0" w:after="0"/>
        <w:ind w:left="0" w:right="0" w:firstLine="567"/>
        <w:rPr/>
      </w:pPr>
      <w:r>
        <w:rPr/>
        <w:t>Тут старик выпрямился и, выпустив из рук ноги девочки, громко спросил:</w:t>
      </w:r>
    </w:p>
    <w:p>
      <w:pPr>
        <w:pStyle w:val="Normal"/>
        <w:bidi w:val="0"/>
        <w:spacing w:before="0" w:after="0"/>
        <w:ind w:left="0" w:right="0" w:firstLine="567"/>
        <w:rPr/>
      </w:pPr>
      <w:r>
        <w:rPr/>
        <w:t>– </w:t>
      </w:r>
      <w:r>
        <w:rPr/>
        <w:t>Так, значит, ты – Бент-Анат?</w:t>
      </w:r>
    </w:p>
    <w:p>
      <w:pPr>
        <w:pStyle w:val="Normal"/>
        <w:bidi w:val="0"/>
        <w:spacing w:before="0" w:after="0"/>
        <w:ind w:left="0" w:right="0" w:firstLine="567"/>
        <w:rPr/>
      </w:pPr>
      <w:r>
        <w:rPr/>
        <w:t>– </w:t>
      </w:r>
      <w:r>
        <w:rPr/>
        <w:t>Да, – ответила она так тихо, словно стыдилась своего гордого имени, и низко склонила голову.</w:t>
      </w:r>
    </w:p>
    <w:p>
      <w:pPr>
        <w:pStyle w:val="Normal"/>
        <w:bidi w:val="0"/>
        <w:spacing w:before="0" w:after="0"/>
        <w:ind w:left="0" w:right="0" w:firstLine="567"/>
        <w:rPr/>
      </w:pPr>
      <w:r>
        <w:rPr/>
        <w:t>Глаза старика сверкнули, и он тихо, но решительно произнес:</w:t>
      </w:r>
    </w:p>
    <w:p>
      <w:pPr>
        <w:pStyle w:val="Normal"/>
        <w:bidi w:val="0"/>
        <w:spacing w:before="0" w:after="0"/>
        <w:ind w:left="0" w:right="0" w:firstLine="567"/>
        <w:rPr/>
      </w:pPr>
      <w:r>
        <w:rPr/>
        <w:t>– </w:t>
      </w:r>
      <w:r>
        <w:rPr/>
        <w:t>Тогда оставь мою хижину, ибо она осквернит тебя.</w:t>
      </w:r>
    </w:p>
    <w:p>
      <w:pPr>
        <w:pStyle w:val="Normal"/>
        <w:bidi w:val="0"/>
        <w:spacing w:before="0" w:after="0"/>
        <w:ind w:left="0" w:right="0" w:firstLine="567"/>
        <w:rPr/>
      </w:pPr>
      <w:r>
        <w:rPr/>
        <w:t>– </w:t>
      </w:r>
      <w:r>
        <w:rPr/>
        <w:t>Я не уйду до тех пор, пока ты не простишь мне то, что я невольно сделала.</w:t>
      </w:r>
    </w:p>
    <w:p>
      <w:pPr>
        <w:pStyle w:val="Normal"/>
        <w:bidi w:val="0"/>
        <w:spacing w:before="0" w:after="0"/>
        <w:ind w:left="0" w:right="0" w:firstLine="567"/>
        <w:rPr/>
      </w:pPr>
      <w:r>
        <w:rPr/>
        <w:t>– </w:t>
      </w:r>
      <w:r>
        <w:rPr/>
        <w:t>Да, невольно, – повторил парасхит. – Я верю тебе! Копыта твоих коней осквернились, наступив на эту белую грудь! Взгляни! – С этими словами он сорвал с девочки платок и показал царевне страшную кровавую рану. – Взгляни! Это – первая роза, положенная тобой на грудь моей внучки, а вторую, вот эту…</w:t>
      </w:r>
    </w:p>
    <w:p>
      <w:pPr>
        <w:pStyle w:val="Normal"/>
        <w:bidi w:val="0"/>
        <w:spacing w:before="0" w:after="0"/>
        <w:ind w:left="0" w:right="0" w:firstLine="567"/>
        <w:rPr/>
      </w:pPr>
      <w:r>
        <w:rPr/>
        <w:t>И старик, схватив розу Бент-Анат, замахнулся, готовый выбросить цветок за дверь. Но в этот миг к нему подошел Пентаур и своими крепкими, как железо, пальцами удержал руку старика.</w:t>
      </w:r>
    </w:p>
    <w:p>
      <w:pPr>
        <w:pStyle w:val="Normal"/>
        <w:bidi w:val="0"/>
        <w:spacing w:before="0" w:after="0"/>
        <w:ind w:left="0" w:right="0" w:firstLine="567"/>
        <w:rPr/>
      </w:pPr>
      <w:r>
        <w:rPr/>
        <w:t>– </w:t>
      </w:r>
      <w:r>
        <w:rPr/>
        <w:t>Стой! – воскликнул он дрожащим, но тихим голосом, чтобы не потревожить девочку. – Неужели твое уязвленное сердце и убогий рассудок мешают тебе увидеть третью розу, протянутую этой благородной рукой? А тебе следовало бы видеть ее, ибо ты нуждаешься в ней больше всего, ты даже тоскуешь по ней. Эта гордая царевна положила на грудь твоего ребенка и у твоих ног прекрасный цветок неоскверненной человечности! Не с золотом, а с униженной мольбой в душе пришла она к тебе, и тот, к кому дочь Рамсеса приближается, как к равному, должен преклонить перед ней голову, даже будь он первым среди знатных людей этой страны. Поистине, боги никогда не забудут этого поступка Бент-Анат! Ты должен простить ее, если хочешь, чтобы была прощена твоя вина, доставшаяся тебе по наследству от отцов за твои собственные прегрешения.</w:t>
      </w:r>
    </w:p>
    <w:p>
      <w:pPr>
        <w:pStyle w:val="Normal"/>
        <w:bidi w:val="0"/>
        <w:spacing w:before="0" w:after="0"/>
        <w:ind w:left="0" w:right="0" w:firstLine="567"/>
        <w:rPr/>
      </w:pPr>
      <w:r>
        <w:rPr/>
        <w:t>При этих словах парасхит опустил голову, а когда вновь поднял ее, на лице его уже не было больше злобы. Он потер руку, болевшую от железной хватки Пентаура, но, когда он заговорил, в голосе его зазвучала невыносимая горечь:</w:t>
      </w:r>
    </w:p>
    <w:p>
      <w:pPr>
        <w:pStyle w:val="Normal"/>
        <w:bidi w:val="0"/>
        <w:spacing w:before="0" w:after="0"/>
        <w:ind w:left="0" w:right="0" w:firstLine="567"/>
        <w:rPr/>
      </w:pPr>
      <w:r>
        <w:rPr/>
        <w:t>– </w:t>
      </w:r>
      <w:r>
        <w:rPr/>
        <w:t>Твоя рука сильна, жрец, а слова твои оглушают, точно удары молота. Эта прекрасная женщина добра и милостива, я знаю, что она не нарочно направила своих лошадей на мою малютку. Эта девочка не дочь мне, а внучка! Если бы она была твоей женой или женой вот этого врача или хотя бы дочерью вот той бедной женщины, что добывает себе пропитание, собирая перья и ножки птицы, которую режут во время жертвоприношений, я не только простил бы ее, но даже стал бы ее утешать, потому что тогда я, как и она, был бы человеком. Безо всякой вины с ее стороны судьба сделала ее убийцей, точно так же, как меня, когда я еще сосал грудь матери, судьба отметила клеймом нечистого. Да, я стал бы ее утешать! А ведь я не очень-то чувствителен! Клянусь святой фиванской троицей, откуда мне быть чувствительным? Всяк, от мала до велика, бежит прочь, боясь меня коснуться, и каждый день, после того как я закончу свою работу, меня забрасывают камнями. Другим людям труд, доставляющий им хлеб насущный, дарует радость и почет, а мне каждый день приносит лишь новый позор и удары. Но я ни на кого не в обиде; я должен был прощать, прощать и прощать, пока, наконец, все, что причинили мне люди, не стало казаться чем-то неизбежным, как палящее солнце в летнюю пору или пыль, которой осыпает меня западный ветер. Конечно, нелегко это было, но что поделаешь? Я всем простил…</w:t>
      </w:r>
    </w:p>
    <w:p>
      <w:pPr>
        <w:pStyle w:val="Normal"/>
        <w:bidi w:val="0"/>
        <w:spacing w:before="0" w:after="0"/>
        <w:ind w:left="0" w:right="0" w:firstLine="567"/>
        <w:rPr/>
      </w:pPr>
      <w:r>
        <w:rPr/>
        <w:t>Тут голос парасхита дрогнул, и Бент-Анат, с волнением смотревшая на него, воскликнула:</w:t>
      </w:r>
    </w:p>
    <w:p>
      <w:pPr>
        <w:pStyle w:val="Normal"/>
        <w:bidi w:val="0"/>
        <w:spacing w:before="0" w:after="0"/>
        <w:ind w:left="0" w:right="0" w:firstLine="567"/>
        <w:rPr/>
      </w:pPr>
      <w:r>
        <w:rPr/>
        <w:t>– </w:t>
      </w:r>
      <w:r>
        <w:rPr/>
        <w:t>Так прости же и меня, несчастный! – И в голосе ее зазвучало искреннее раскаяние.</w:t>
      </w:r>
    </w:p>
    <w:p>
      <w:pPr>
        <w:pStyle w:val="Normal"/>
        <w:bidi w:val="0"/>
        <w:spacing w:before="0" w:after="0"/>
        <w:ind w:left="0" w:right="0" w:firstLine="567"/>
        <w:rPr/>
      </w:pPr>
      <w:r>
        <w:rPr/>
        <w:t>Старик, умышленно не глядя на нее, сказал, обращаясь к Пентауру:</w:t>
      </w:r>
    </w:p>
    <w:p>
      <w:pPr>
        <w:pStyle w:val="Normal"/>
        <w:bidi w:val="0"/>
        <w:spacing w:before="0" w:after="0"/>
        <w:ind w:left="0" w:right="0" w:firstLine="567"/>
        <w:rPr/>
      </w:pPr>
      <w:r>
        <w:rPr/>
        <w:t>– </w:t>
      </w:r>
      <w:r>
        <w:rPr/>
        <w:t>Несчастный? Да, пожалуй, я несчастен. Вы изгнали меня из того мира, в котором сами живете, и я создал себе в этой хижине свой мир – только для себя. К вашей среде я не принадлежу, а когда я об этом забываю, вы гоните меня прочь, как паршивую овцу, даже хуже – как волка, пробравшегося в ваши загоны. Но ведь и вам заказан путь ко мне, а сейчас я должен терпеть вас, потому что вам угодно разыгрывать из себя волков и нападать на меня.</w:t>
      </w:r>
    </w:p>
    <w:p>
      <w:pPr>
        <w:pStyle w:val="Normal"/>
        <w:bidi w:val="0"/>
        <w:spacing w:before="0" w:after="0"/>
        <w:ind w:left="0" w:right="0" w:firstLine="567"/>
        <w:rPr/>
      </w:pPr>
      <w:r>
        <w:rPr/>
        <w:t>– </w:t>
      </w:r>
      <w:r>
        <w:rPr/>
        <w:t>Смиренно, с горячим желанием помочь тебе, вошла дочь фараона в твою хижину, – сказал Пентаур.</w:t>
      </w:r>
    </w:p>
    <w:p>
      <w:pPr>
        <w:pStyle w:val="Normal"/>
        <w:bidi w:val="0"/>
        <w:spacing w:before="0" w:after="0"/>
        <w:ind w:left="0" w:right="0" w:firstLine="567"/>
        <w:rPr/>
      </w:pPr>
      <w:r>
        <w:rPr/>
        <w:t>– </w:t>
      </w:r>
      <w:r>
        <w:rPr/>
        <w:t>Пусть зачтут ей это благодеяние карающие боги, если им угодно будет наказать ее за то зло, что причинил мне ее отец! – вскричал старик. – Может быть, за эти слова меня отправят в каменоломни, но я должен высказать все: семь сыновей было у меня, и всех их отнял Рамсес и послал на смерть – ведь когда не хватает воинов, вспоминают и о нас. А теперь его дочь убила дитя моего младшего сына, – вот эту девочку, солнце, озаряющее мою мрачную хижину! Трое сыновей моих по милости фараона умерли от жажды на каторжных работах там, внизу – в Тенате</w:t>
      </w:r>
      <w:r>
        <w:rPr>
          <w:rStyle w:val="FootnoteAnchor"/>
        </w:rPr>
        <w:footnoteReference w:id="57"/>
      </w:r>
      <w:r>
        <w:rPr/>
        <w:t>, где Нил должен был соединиться с Тростниковым морем; трое были убиты эфиопами, а последнего, свет моих очей, верно, пожирают сейчас гиены далеко на севере.</w:t>
      </w:r>
    </w:p>
    <w:p>
      <w:pPr>
        <w:pStyle w:val="Normal"/>
        <w:bidi w:val="0"/>
        <w:spacing w:before="0" w:after="0"/>
        <w:ind w:left="0" w:right="0" w:firstLine="567"/>
        <w:rPr/>
      </w:pPr>
      <w:r>
        <w:rPr/>
        <w:t>При этих словах старуха, державшая на коленях голову больной девочки, испустила жалобный вопль, тотчас же подхваченный всеми остальными женщинами.</w:t>
      </w:r>
    </w:p>
    <w:p>
      <w:pPr>
        <w:pStyle w:val="Normal"/>
        <w:bidi w:val="0"/>
        <w:spacing w:before="0" w:after="0"/>
        <w:ind w:left="0" w:right="0" w:firstLine="567"/>
        <w:rPr/>
      </w:pPr>
      <w:r>
        <w:rPr/>
        <w:t>Больная испуганно вздрогнула и, открыв глаза, тихо спросила:</w:t>
      </w:r>
    </w:p>
    <w:p>
      <w:pPr>
        <w:pStyle w:val="Normal"/>
        <w:bidi w:val="0"/>
        <w:spacing w:before="0" w:after="0"/>
        <w:ind w:left="0" w:right="0" w:firstLine="567"/>
        <w:rPr/>
      </w:pPr>
      <w:r>
        <w:rPr/>
        <w:t>– </w:t>
      </w:r>
      <w:r>
        <w:rPr/>
        <w:t>Кого вы оплакиваете?</w:t>
      </w:r>
    </w:p>
    <w:p>
      <w:pPr>
        <w:pStyle w:val="Normal"/>
        <w:bidi w:val="0"/>
        <w:spacing w:before="0" w:after="0"/>
        <w:ind w:left="0" w:right="0" w:firstLine="567"/>
        <w:rPr/>
      </w:pPr>
      <w:r>
        <w:rPr/>
        <w:t>– </w:t>
      </w:r>
      <w:r>
        <w:rPr/>
        <w:t>Твоего бедного отца, – ответила старуха.</w:t>
      </w:r>
    </w:p>
    <w:p>
      <w:pPr>
        <w:pStyle w:val="Normal"/>
        <w:bidi w:val="0"/>
        <w:spacing w:before="0" w:after="0"/>
        <w:ind w:left="0" w:right="0" w:firstLine="567"/>
        <w:rPr/>
      </w:pPr>
      <w:r>
        <w:rPr/>
        <w:t>Девочка улыбнулась, как улыбаются дети, когда догадываются, что взрослые готовят им приятную неожиданность:</w:t>
      </w:r>
    </w:p>
    <w:p>
      <w:pPr>
        <w:pStyle w:val="Normal"/>
        <w:bidi w:val="0"/>
        <w:spacing w:before="0" w:after="0"/>
        <w:ind w:left="0" w:right="0" w:firstLine="567"/>
        <w:rPr/>
      </w:pPr>
      <w:r>
        <w:rPr/>
        <w:t>– </w:t>
      </w:r>
      <w:r>
        <w:rPr/>
        <w:t>Разве мой отец не был здесь? Ведь он в Фивах, он видел меня, поцеловал и сказал, что вернулся с богатой добычей, так что теперь вы не будете знать нужды. Я как раз завязывала в подол юбки золотое кольцо, которое он мне подарил, когда на меня налетела колесница. Я успела только затянуть узел, а потом в глазах у меня потемнело, и я уже больше ничего не видела и не слышала. Возьми кольцо, бабушка, – оно твое. Я хотела отнести его тебе. Ты должна продать его и купить жертвенное животное, вина для дедушки, глазную мазь</w:t>
      </w:r>
      <w:r>
        <w:rPr>
          <w:rStyle w:val="FootnoteAnchor"/>
        </w:rPr>
        <w:footnoteReference w:id="58"/>
      </w:r>
      <w:r>
        <w:rPr/>
        <w:t xml:space="preserve"> для себя и веточек мастичного дерева</w:t>
      </w:r>
      <w:r>
        <w:rPr>
          <w:rStyle w:val="FootnoteAnchor"/>
        </w:rPr>
        <w:footnoteReference w:id="59"/>
      </w:r>
      <w:r>
        <w:rPr/>
        <w:t>, которые ты так давно уже не покупаешь.</w:t>
      </w:r>
    </w:p>
    <w:p>
      <w:pPr>
        <w:pStyle w:val="Normal"/>
        <w:bidi w:val="0"/>
        <w:spacing w:before="0" w:after="0"/>
        <w:ind w:left="0" w:right="0" w:firstLine="567"/>
        <w:rPr/>
      </w:pPr>
      <w:r>
        <w:rPr/>
        <w:t>С жадностью вслушивался парасхит в слова, срывавшиеся с уст его внучки. Вновь поднял он с молитвой правую руку, и Пентаур заметил, как его взгляд встретился со взглядом его жены и тяжелая, горячая капля скатилась по щеке старика на его мозолистую руку. Вдруг он испуганно вздрогнул: ему показалось, что больная бредит, но на ее юбке действительно был узелок. Дрожащими пальцами развязал он его, и золотое кольцо скатилось на землю.</w:t>
      </w:r>
    </w:p>
    <w:p>
      <w:pPr>
        <w:pStyle w:val="Normal"/>
        <w:bidi w:val="0"/>
        <w:spacing w:before="0" w:after="0"/>
        <w:ind w:left="0" w:right="0" w:firstLine="567"/>
        <w:rPr/>
      </w:pPr>
      <w:r>
        <w:rPr/>
        <w:t>Бент-Анат подняла кольцо и, протянув его парасхиту, сказала:</w:t>
      </w:r>
    </w:p>
    <w:p>
      <w:pPr>
        <w:pStyle w:val="Normal"/>
        <w:bidi w:val="0"/>
        <w:spacing w:before="0" w:after="0"/>
        <w:ind w:left="0" w:right="0" w:firstLine="567"/>
        <w:rPr/>
      </w:pPr>
      <w:r>
        <w:rPr/>
        <w:t>– </w:t>
      </w:r>
      <w:r>
        <w:rPr/>
        <w:t>В счастливый час пришла я сюда – к тебе вернулся твой сын, внучка твоя будет жить!</w:t>
      </w:r>
    </w:p>
    <w:p>
      <w:pPr>
        <w:pStyle w:val="Normal"/>
        <w:bidi w:val="0"/>
        <w:spacing w:before="0" w:after="0"/>
        <w:ind w:left="0" w:right="0" w:firstLine="567"/>
        <w:rPr/>
      </w:pPr>
      <w:r>
        <w:rPr/>
        <w:t>– </w:t>
      </w:r>
      <w:r>
        <w:rPr/>
        <w:t>Да, она будет жить, – повторил врач, который до той поры был немым свидетелем происходившего.</w:t>
      </w:r>
    </w:p>
    <w:p>
      <w:pPr>
        <w:pStyle w:val="Normal"/>
        <w:bidi w:val="0"/>
        <w:spacing w:before="0" w:after="0"/>
        <w:ind w:left="0" w:right="0" w:firstLine="567"/>
        <w:rPr/>
      </w:pPr>
      <w:r>
        <w:rPr/>
        <w:t>– </w:t>
      </w:r>
      <w:r>
        <w:rPr/>
        <w:t>Она останется с нами, – чуть слышно промолвил парасхит, на коленях подполз к Бент-Анат и с мольбой устремил на нее полные слез глаза.</w:t>
      </w:r>
    </w:p>
    <w:p>
      <w:pPr>
        <w:pStyle w:val="Normal"/>
        <w:bidi w:val="0"/>
        <w:spacing w:before="0" w:after="0"/>
        <w:ind w:left="0" w:right="0" w:firstLine="567"/>
        <w:rPr/>
      </w:pPr>
      <w:r>
        <w:rPr/>
        <w:t>– </w:t>
      </w:r>
      <w:r>
        <w:rPr/>
        <w:t>Прости меня, как я прощаю тебя, и если доброе пожелание не превращается в устах презираемого в проклятие, то позволь мне благословить тебя.</w:t>
      </w:r>
    </w:p>
    <w:p>
      <w:pPr>
        <w:pStyle w:val="Normal"/>
        <w:bidi w:val="0"/>
        <w:spacing w:before="0" w:after="0"/>
        <w:ind w:left="0" w:right="0" w:firstLine="567"/>
        <w:rPr/>
      </w:pPr>
      <w:r>
        <w:rPr/>
        <w:t>– </w:t>
      </w:r>
      <w:r>
        <w:rPr/>
        <w:t>Благодарю, – сказала Бент-Анат, когда старик, воздев руки, благословлял ее.</w:t>
      </w:r>
    </w:p>
    <w:p>
      <w:pPr>
        <w:pStyle w:val="Normal"/>
        <w:bidi w:val="0"/>
        <w:spacing w:before="0" w:after="0"/>
        <w:ind w:left="0" w:right="0" w:firstLine="567"/>
        <w:rPr/>
      </w:pPr>
      <w:r>
        <w:rPr/>
        <w:t>Затем она обратилась к врачу и повелела заботливо ухаживать за ребенком. Наклонившись над девочкой, она поцеловала ее в лоб и, положив возле нее свой золотой браслет, кивнула Пентауру, который следом за ней вышел из хижины.</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лазутчик фараона, и молодая жена возничего Мена вынуждены были ожидать возвращения царевны.</w:t>
      </w:r>
    </w:p>
    <w:p>
      <w:pPr>
        <w:pStyle w:val="Normal"/>
        <w:bidi w:val="0"/>
        <w:spacing w:before="0" w:after="0"/>
        <w:ind w:left="0" w:right="0" w:firstLine="567"/>
        <w:rPr/>
      </w:pPr>
      <w:r>
        <w:rPr/>
        <w:t>Когда Бент-Анат вошла во двор хижины парасхита, солнце стояло в зените.</w:t>
      </w:r>
    </w:p>
    <w:p>
      <w:pPr>
        <w:pStyle w:val="Normal"/>
        <w:bidi w:val="0"/>
        <w:spacing w:before="0" w:after="0"/>
        <w:ind w:left="0" w:right="0" w:firstLine="567"/>
        <w:rPr/>
      </w:pPr>
      <w:r>
        <w:rPr/>
        <w:t>Голые известковые скалы по обеим сторонам долины и зажатое между ними песчаное дно своим ослепительным блеском нестерпимо резали глаза. Нигде не было ни клочка тени, а слуги с опахалами остались по приказу Бент-Анат у колесниц и носилок. Некоторое время оба молча стояли рядом, затем прекрасная Неферт, устало подняв свои миндалевидные глаза, промолвила:</w:t>
      </w:r>
    </w:p>
    <w:p>
      <w:pPr>
        <w:pStyle w:val="Normal"/>
        <w:bidi w:val="0"/>
        <w:spacing w:before="0" w:after="0"/>
        <w:ind w:left="0" w:right="0" w:firstLine="567"/>
        <w:rPr/>
      </w:pPr>
      <w:r>
        <w:rPr/>
        <w:t>– </w:t>
      </w:r>
      <w:r>
        <w:rPr/>
        <w:t>Как долго остается Бент-Анат у этого нечистого. Я не в силах больше терпеть! Что же нам делать?</w:t>
      </w:r>
    </w:p>
    <w:p>
      <w:pPr>
        <w:pStyle w:val="Normal"/>
        <w:bidi w:val="0"/>
        <w:spacing w:before="0" w:after="0"/>
        <w:ind w:left="0" w:right="0" w:firstLine="567"/>
        <w:rPr/>
      </w:pPr>
      <w:r>
        <w:rPr/>
        <w:t>– </w:t>
      </w:r>
      <w:r>
        <w:rPr/>
        <w:t>Ждать, – коротко бросил Паакер и повернулся спиной к молодой женщине. Потом он взобрался на скалу и, привычно осмотревшись, вернулся к Неферт.</w:t>
      </w:r>
    </w:p>
    <w:p>
      <w:pPr>
        <w:pStyle w:val="Normal"/>
        <w:bidi w:val="0"/>
        <w:spacing w:before="0" w:after="0"/>
        <w:ind w:left="0" w:right="0" w:firstLine="567"/>
        <w:rPr/>
      </w:pPr>
      <w:r>
        <w:rPr/>
        <w:t>– </w:t>
      </w:r>
      <w:r>
        <w:rPr/>
        <w:t>Я нашел тенистое место. Вон там!</w:t>
      </w:r>
    </w:p>
    <w:p>
      <w:pPr>
        <w:pStyle w:val="Normal"/>
        <w:bidi w:val="0"/>
        <w:spacing w:before="0" w:after="0"/>
        <w:ind w:left="0" w:right="0" w:firstLine="567"/>
        <w:rPr/>
      </w:pPr>
      <w:r>
        <w:rPr/>
        <w:t>Она взглянула туда, куда он указывал, и молча покачала головой. При этом золотые украшения на ее голове тихо зазвенели. Несмотря на нестерпимый зной, она вздрогнула, как от холода.</w:t>
      </w:r>
    </w:p>
    <w:p>
      <w:pPr>
        <w:pStyle w:val="Normal"/>
        <w:bidi w:val="0"/>
        <w:spacing w:before="0" w:after="0"/>
        <w:ind w:left="0" w:right="0" w:firstLine="567"/>
        <w:rPr/>
      </w:pPr>
      <w:r>
        <w:rPr/>
        <w:t>– </w:t>
      </w:r>
      <w:r>
        <w:rPr/>
        <w:t>Сехет</w:t>
      </w:r>
      <w:r>
        <w:rPr>
          <w:rStyle w:val="FootnoteAnchor"/>
        </w:rPr>
        <w:footnoteReference w:id="60"/>
      </w:r>
      <w:r>
        <w:rPr/>
        <w:t xml:space="preserve"> неистовствует на небе, – сказал Паакер. – Советую воспользоваться тенью, хотя она и не очень велика. В этот час многие заболевают от зноя.</w:t>
      </w:r>
    </w:p>
    <w:p>
      <w:pPr>
        <w:pStyle w:val="Normal"/>
        <w:bidi w:val="0"/>
        <w:spacing w:before="0" w:after="0"/>
        <w:ind w:left="0" w:right="0" w:firstLine="567"/>
        <w:rPr/>
      </w:pPr>
      <w:r>
        <w:rPr/>
        <w:t>– </w:t>
      </w:r>
      <w:r>
        <w:rPr/>
        <w:t>Знаю, – сказала Неферт, прикрывая руками затылок, и направилась к двум огромным каменным плитам, образовывавшим нечто вроде крыши. Под ними и находилась узкая полоска земли, защищенная от солнца.</w:t>
      </w:r>
    </w:p>
    <w:p>
      <w:pPr>
        <w:pStyle w:val="Normal"/>
        <w:bidi w:val="0"/>
        <w:spacing w:before="0" w:after="0"/>
        <w:ind w:left="0" w:right="0" w:firstLine="567"/>
        <w:rPr/>
      </w:pPr>
      <w:r>
        <w:rPr/>
        <w:t>Паакер поспешил вперед, вкатил в эту своеобразную каменную палатку ноздреватый обломок известняка, раздавил нескольких скорпионов, нашедших здесь себе убежище, и расстелил на этом жестком сиденье свою головную повязку.</w:t>
      </w:r>
    </w:p>
    <w:p>
      <w:pPr>
        <w:pStyle w:val="Normal"/>
        <w:bidi w:val="0"/>
        <w:spacing w:before="0" w:after="0"/>
        <w:ind w:left="0" w:right="0" w:firstLine="567"/>
        <w:rPr/>
      </w:pPr>
      <w:r>
        <w:rPr/>
        <w:t>– </w:t>
      </w:r>
      <w:r>
        <w:rPr/>
        <w:t>Здесь солнце тебе не страшно, – сказал он.</w:t>
      </w:r>
    </w:p>
    <w:p>
      <w:pPr>
        <w:pStyle w:val="Normal"/>
        <w:bidi w:val="0"/>
        <w:spacing w:before="0" w:after="0"/>
        <w:ind w:left="0" w:right="0" w:firstLine="567"/>
        <w:rPr/>
      </w:pPr>
      <w:r>
        <w:rPr/>
        <w:t>Неферт опустилась на камень. Она не сводила глаз с махора, который в полном молчании медленно прохаживался взад и вперед. В конце концов эта непрестанная ходьба стала невыносима для ее и без того напряженных нервов. Резко вскинув голову, она крикнула:</w:t>
      </w:r>
    </w:p>
    <w:p>
      <w:pPr>
        <w:pStyle w:val="Normal"/>
        <w:bidi w:val="0"/>
        <w:spacing w:before="0" w:after="0"/>
        <w:ind w:left="0" w:right="0" w:firstLine="567"/>
        <w:rPr/>
      </w:pPr>
      <w:r>
        <w:rPr/>
        <w:t>– </w:t>
      </w:r>
      <w:r>
        <w:rPr/>
        <w:t>Прошу тебя, перестань ходить!</w:t>
      </w:r>
    </w:p>
    <w:p>
      <w:pPr>
        <w:pStyle w:val="Normal"/>
        <w:bidi w:val="0"/>
        <w:spacing w:before="0" w:after="0"/>
        <w:ind w:left="0" w:right="0" w:firstLine="567"/>
        <w:rPr/>
      </w:pPr>
      <w:r>
        <w:rPr/>
        <w:t>Паакер тотчас же повиновался и, повернувшись к ней спиной, стал смотреть на хижину парасхита.</w:t>
      </w:r>
    </w:p>
    <w:p>
      <w:pPr>
        <w:pStyle w:val="Normal"/>
        <w:bidi w:val="0"/>
        <w:spacing w:before="0" w:after="0"/>
        <w:ind w:left="0" w:right="0" w:firstLine="567"/>
        <w:rPr/>
      </w:pPr>
      <w:r>
        <w:rPr/>
        <w:t>Прошло еще несколько томительных минут.</w:t>
      </w:r>
    </w:p>
    <w:p>
      <w:pPr>
        <w:pStyle w:val="Normal"/>
        <w:bidi w:val="0"/>
        <w:spacing w:before="0" w:after="0"/>
        <w:ind w:left="0" w:right="0" w:firstLine="567"/>
        <w:rPr/>
      </w:pPr>
      <w:r>
        <w:rPr/>
        <w:t>– </w:t>
      </w:r>
      <w:r>
        <w:rPr/>
        <w:t>Скажи мне что-нибудь, – попросила Неферт. Паакер повернул к ней свое широкое лицо, и она испугалась при виде дикого пламени, сверкавшего в устремленном на нее взоре. Неферт потупилась.</w:t>
      </w:r>
    </w:p>
    <w:p>
      <w:pPr>
        <w:pStyle w:val="Normal"/>
        <w:bidi w:val="0"/>
        <w:spacing w:before="0" w:after="0"/>
        <w:ind w:left="0" w:right="0" w:firstLine="567"/>
        <w:rPr/>
      </w:pPr>
      <w:r>
        <w:rPr/>
        <w:t>– </w:t>
      </w:r>
      <w:r>
        <w:rPr/>
        <w:t>Я лучше помолчу, – сказал Паакер и снова принялся шагать взад и вперед, пока она опять не остановила его.</w:t>
      </w:r>
    </w:p>
    <w:p>
      <w:pPr>
        <w:pStyle w:val="Normal"/>
        <w:bidi w:val="0"/>
        <w:spacing w:before="0" w:after="0"/>
        <w:ind w:left="0" w:right="0" w:firstLine="567"/>
        <w:rPr/>
      </w:pPr>
      <w:r>
        <w:rPr/>
        <w:t>– </w:t>
      </w:r>
      <w:r>
        <w:rPr/>
        <w:t>Я знаю, ты на меня сердишься, – сказала она, – но ведь я была еще ребенком, когда они решили помолвить нас с тобой. Я всегда хорошо к тебе относилась. Если твоя мать во время наших игр называла меня твоей маленькой женой, то я искренне радовалась этому. Я представляла себе, как это будет чудесно, когда твой дом, который ты ради меня одной так прекрасно обставил после смерти отца, ваш великолепный сад, чистокровных коней и всех ваших рабов и рабынь я смогу назвать своими.</w:t>
      </w:r>
    </w:p>
    <w:p>
      <w:pPr>
        <w:pStyle w:val="Normal"/>
        <w:bidi w:val="0"/>
        <w:spacing w:before="0" w:after="0"/>
        <w:ind w:left="0" w:right="0" w:firstLine="567"/>
        <w:rPr/>
      </w:pPr>
      <w:r>
        <w:rPr/>
        <w:t>Паакер рассмеялся, но смех его звучал так напряженно и язвительно, что он, как ножом, резнул Неферт по сердцу, и она тихо, словно моля о пощаде, продолжала:</w:t>
      </w:r>
    </w:p>
    <w:p>
      <w:pPr>
        <w:pStyle w:val="Normal"/>
        <w:bidi w:val="0"/>
        <w:spacing w:before="0" w:after="0"/>
        <w:ind w:left="0" w:right="0" w:firstLine="567"/>
        <w:rPr/>
      </w:pPr>
      <w:r>
        <w:rPr/>
        <w:t>– </w:t>
      </w:r>
      <w:r>
        <w:rPr/>
        <w:t>Я вижу, ты сердишься. Ты, наверное, заключил из моих слов, что я стремилась только завладеть твоим богатым наследством? Но ведь я уже сказала, что всегда относилась к тебе хорошо! Неужели ты забыл, как я плакала вместе с тобой, когда ты рассказывал мне о злых мальчишках в школе или о строгости отца? Потом умер твой отец… Ты уехал в Азию…</w:t>
      </w:r>
    </w:p>
    <w:p>
      <w:pPr>
        <w:pStyle w:val="Normal"/>
        <w:bidi w:val="0"/>
        <w:spacing w:before="0" w:after="0"/>
        <w:ind w:left="0" w:right="0" w:firstLine="567"/>
        <w:rPr/>
      </w:pPr>
      <w:r>
        <w:rPr/>
        <w:t>– </w:t>
      </w:r>
      <w:r>
        <w:rPr/>
        <w:t>А ты, – резко оборвал ее Паакер, – разорвала нашу помолвку и стала женой возничего Мена. Все это я знаю! К чему теперь эти разговоры?</w:t>
      </w:r>
    </w:p>
    <w:p>
      <w:pPr>
        <w:pStyle w:val="Normal"/>
        <w:bidi w:val="0"/>
        <w:spacing w:before="0" w:after="0"/>
        <w:ind w:left="0" w:right="0" w:firstLine="567"/>
        <w:rPr/>
      </w:pPr>
      <w:r>
        <w:rPr/>
        <w:t>– </w:t>
      </w:r>
      <w:r>
        <w:rPr/>
        <w:t>Но мне больно видеть, как ты сердишься на меня, а твоя добрая мать избегает бывать в нашем доме. О, если бы ты только знал, каково тому, кто пылает любовью! Когда уже не можешь представить себя в одиночестве, видишь себя только подле него, только с ним, в его объятиях! Когда неудержимо бьющееся сердце будит тебя по ночам и даже во сне ты видишь любимого.</w:t>
      </w:r>
    </w:p>
    <w:p>
      <w:pPr>
        <w:pStyle w:val="Normal"/>
        <w:bidi w:val="0"/>
        <w:spacing w:before="0" w:after="0"/>
        <w:ind w:left="0" w:right="0" w:firstLine="567"/>
        <w:rPr/>
      </w:pPr>
      <w:r>
        <w:rPr/>
        <w:t>– </w:t>
      </w:r>
      <w:r>
        <w:rPr/>
        <w:t>Так ты думаешь, я этого не знаю! – вскричал Паакер, остановившись прямо перед ней и скрестив на груди руки. – Думаешь, я не знаю! А не ты ли научила меня этому чувству? Стоило мне только подумать о тебе, как в моих жилах начинало бушевать пламя, но теперь ты наполнила их ядом. И здесь, вот в этой груди, где твой образ сиял раньше лучезарнее богини Хатор в ее храме, все отныне подобно тому морю в сирийской земле, что называют Мертвым и где гибнет все живое!</w:t>
      </w:r>
    </w:p>
    <w:p>
      <w:pPr>
        <w:pStyle w:val="Normal"/>
        <w:bidi w:val="0"/>
        <w:spacing w:before="0" w:after="0"/>
        <w:ind w:left="0" w:right="0" w:firstLine="567"/>
        <w:rPr/>
      </w:pPr>
      <w:r>
        <w:rPr/>
        <w:t>При этих словах глаза Паакера дико засверкали, и он продолжал хриплым голосом:</w:t>
      </w:r>
    </w:p>
    <w:p>
      <w:pPr>
        <w:pStyle w:val="Normal"/>
        <w:bidi w:val="0"/>
        <w:spacing w:before="0" w:after="0"/>
        <w:ind w:left="0" w:right="0" w:firstLine="567"/>
        <w:rPr/>
      </w:pPr>
      <w:r>
        <w:rPr/>
        <w:t>– </w:t>
      </w:r>
      <w:r>
        <w:rPr/>
        <w:t>Но ведь Мена ближе к фараону, гораздо ближе, чем я, а твоя мать…</w:t>
      </w:r>
    </w:p>
    <w:p>
      <w:pPr>
        <w:pStyle w:val="Normal"/>
        <w:bidi w:val="0"/>
        <w:spacing w:before="0" w:after="0"/>
        <w:ind w:left="0" w:right="0" w:firstLine="567"/>
        <w:rPr/>
      </w:pPr>
      <w:r>
        <w:rPr/>
        <w:t>– </w:t>
      </w:r>
      <w:r>
        <w:rPr/>
        <w:t>Моя мать, – прервала его Неферт, и голос ее зазвенел от волнения, – моя мать не выбирала мне мужа. Я увидала его, когда, подобный богу солнца, он проезжал мимо на колеснице фараона. Он тоже взглянул на меня, и его взгляд, словно удар копья, пронзил мое сердце. А когда он заговорил со мной на празднестве в честь дня рождения фараона, мне показалось, будто Хаторы обвили меня нежно звенящими золотыми нитями солнечных лучей. И Мена испытал то же самое – он рассказал мне об этом, когда я стала его женой. Ради тебя моя мать отвергла его сватовство. Я бледнела и чахла от тоски по нем. Он тоже лишился своей бодрости и впал в такую тоску, что даже фараон заметил это и спросил, почему он так печален. Ведь Рамсес любит его, как родного сына. И тут Мена признался, что любовь туманит его взоры и лишает силы его руку. Тогда сам великий фараон стал сватать меня для своего верного слуги. Мать моя уступила… Мы стали мужем и женой… Все блаженство, которое услаждает праведников на нивах Иолу</w:t>
      </w:r>
      <w:r>
        <w:rPr>
          <w:rStyle w:val="FootnoteAnchor"/>
        </w:rPr>
        <w:footnoteReference w:id="61"/>
      </w:r>
      <w:r>
        <w:rPr/>
        <w:t>, ничто по сравнению с нашим счастьем.</w:t>
      </w:r>
    </w:p>
    <w:p>
      <w:pPr>
        <w:pStyle w:val="Normal"/>
        <w:bidi w:val="0"/>
        <w:spacing w:before="0" w:after="0"/>
        <w:ind w:left="0" w:right="0" w:firstLine="567"/>
        <w:rPr/>
      </w:pPr>
      <w:r>
        <w:rPr/>
        <w:t>Когда Неферт произносила эти слова, ее большие глаза, устремленные к небу, сияли счастьем. Опустив их, она чуть слышно промолвила:</w:t>
      </w:r>
    </w:p>
    <w:p>
      <w:pPr>
        <w:pStyle w:val="Normal"/>
        <w:bidi w:val="0"/>
        <w:spacing w:before="0" w:after="0"/>
        <w:ind w:left="0" w:right="0" w:firstLine="567"/>
        <w:rPr/>
      </w:pPr>
      <w:r>
        <w:rPr/>
        <w:t>– </w:t>
      </w:r>
      <w:r>
        <w:rPr/>
        <w:t>Но тут хетты</w:t>
      </w:r>
      <w:r>
        <w:rPr>
          <w:rStyle w:val="FootnoteAnchor"/>
        </w:rPr>
        <w:footnoteReference w:id="62"/>
      </w:r>
      <w:r>
        <w:rPr/>
        <w:t xml:space="preserve"> нарушили мир, фараон отправился на войну, вместе с ним и Мена. Пятнадцать раз всходила луна над нашим счастьем, а затем…</w:t>
      </w:r>
    </w:p>
    <w:p>
      <w:pPr>
        <w:pStyle w:val="Normal"/>
        <w:bidi w:val="0"/>
        <w:spacing w:before="0" w:after="0"/>
        <w:ind w:left="0" w:right="0" w:firstLine="567"/>
        <w:rPr/>
      </w:pPr>
      <w:r>
        <w:rPr/>
        <w:t>– </w:t>
      </w:r>
      <w:r>
        <w:rPr/>
        <w:t>А затем боги услышали меня и приняли мои жертвы, – сказал Паакер дрожащим голосом. – Они вырвали его из твоих объятий и жгут теперь ваши сердца пламенем тоски. Ты думала рассказать мне что-нибудь, чего я не знаю? Еще раз услыхал я, что пятнадцать лун Мена принадлежал тебе, но мне известно также и то, что он еще не вернулся с войны, разгоревшейся в Азии.</w:t>
      </w:r>
    </w:p>
    <w:p>
      <w:pPr>
        <w:pStyle w:val="Normal"/>
        <w:bidi w:val="0"/>
        <w:spacing w:before="0" w:after="0"/>
        <w:ind w:left="0" w:right="0" w:firstLine="567"/>
        <w:rPr/>
      </w:pPr>
      <w:r>
        <w:rPr/>
        <w:t>– </w:t>
      </w:r>
      <w:r>
        <w:rPr/>
        <w:t>Но он вернется! – воскликнула молодая женщина.</w:t>
      </w:r>
    </w:p>
    <w:p>
      <w:pPr>
        <w:pStyle w:val="Normal"/>
        <w:bidi w:val="0"/>
        <w:spacing w:before="0" w:after="0"/>
        <w:ind w:left="0" w:right="0" w:firstLine="567"/>
        <w:rPr/>
      </w:pPr>
      <w:r>
        <w:rPr/>
        <w:t>– </w:t>
      </w:r>
      <w:r>
        <w:rPr/>
        <w:t>А может быть, и нет! – со смехом возразил Паакер. – У хеттов есть грозное оружие, а в Ливане немало коршунов, и, возможно, в этот самый час они терзают его тело, как оба вы растерзали мое сердце.</w:t>
      </w:r>
    </w:p>
    <w:p>
      <w:pPr>
        <w:pStyle w:val="Normal"/>
        <w:bidi w:val="0"/>
        <w:spacing w:before="0" w:after="0"/>
        <w:ind w:left="0" w:right="0" w:firstLine="567"/>
        <w:rPr/>
      </w:pPr>
      <w:r>
        <w:rPr/>
        <w:t>Неферт встала при этих словах, которые ранили ее нежную душу, точно камни, пущенные безжалостной рукой, и хотела покинуть свое тенистое укрытие, чтобы пойти за Бент-Анат в хижину парасхита, но внезапная слабость не дала ей сделать ни шагу, и, вся дрожа, она снова опустилась на камень. Она искала слов, но язык не повиновался ей. Охваченная ужасной тоской, испуганная и одинокая, она не могла произнести ни звука.</w:t>
      </w:r>
    </w:p>
    <w:p>
      <w:pPr>
        <w:pStyle w:val="Normal"/>
        <w:bidi w:val="0"/>
        <w:spacing w:before="0" w:after="0"/>
        <w:ind w:left="0" w:right="0" w:firstLine="567"/>
        <w:rPr/>
      </w:pPr>
      <w:r>
        <w:rPr/>
        <w:t>Нестерпимая боль и обида раздирали ей грудь, они терзали ее все сильнее, ей не хватало воздуха, и, наконец, эти чувства вылились в бурное и судорожное рыдание, потрясшее все ее существо. Она ничего не видела вокруг, ничего не слышала, а слезы лились и лились из ее глаз, и она чувствовала себя глубоко несчастной.</w:t>
      </w:r>
    </w:p>
    <w:p>
      <w:pPr>
        <w:pStyle w:val="Normal"/>
        <w:bidi w:val="0"/>
        <w:spacing w:before="0" w:after="0"/>
        <w:ind w:left="0" w:right="0" w:firstLine="567"/>
        <w:rPr/>
      </w:pPr>
      <w:r>
        <w:rPr/>
        <w:t>Паакер молча стоял перед ней.</w:t>
      </w:r>
    </w:p>
    <w:p>
      <w:pPr>
        <w:pStyle w:val="Normal"/>
        <w:bidi w:val="0"/>
        <w:spacing w:before="0" w:after="0"/>
        <w:ind w:left="0" w:right="0" w:firstLine="567"/>
        <w:rPr/>
      </w:pPr>
      <w:r>
        <w:rPr/>
        <w:t>Есть на юге деревья, на которых рядом с высохшими плодами вдруг распускаются белые цветы; бывают дни, когда рядом с ярким солнцем на небе видна и бледная луна, а человеческое сердце может порою испытывать одновременно и любовь и ненависть к одному и тому же существу.</w:t>
      </w:r>
    </w:p>
    <w:p>
      <w:pPr>
        <w:pStyle w:val="Normal"/>
        <w:bidi w:val="0"/>
        <w:spacing w:before="0" w:after="0"/>
        <w:ind w:left="0" w:right="0" w:firstLine="567"/>
        <w:rPr/>
      </w:pPr>
      <w:r>
        <w:rPr/>
        <w:t>Словно капли живительной росы, падали слезы Неферт в жаждущую мести душу Паакера – он наслаждался ее тяжкими вздохами. Ее горе доставляло ему истинное блаженство, а прелесть молодой женщины зажигала в нем пылкую страсть. Как зачарованный, он не в силах был оторвать глаз от ее прекрасного тела. Он готов был принести в жертву вечное блаженство, лишь бы получить право один раз, один только раз, заключить ее в свои объятия, чтобы один только раз услыхать слова любви из ее уст.</w:t>
      </w:r>
    </w:p>
    <w:p>
      <w:pPr>
        <w:pStyle w:val="Normal"/>
        <w:bidi w:val="0"/>
        <w:spacing w:before="0" w:after="0"/>
        <w:ind w:left="0" w:right="0" w:firstLine="567"/>
        <w:rPr/>
      </w:pPr>
      <w:r>
        <w:rPr/>
        <w:t>Прошло много томительных минут, и слезы Неферт иссякли. Усталым, почти безразличным взором взглянула она на Паакера, все еще стоящего перед ней, и тихо, с мольбой в голосе, промолвила:</w:t>
      </w:r>
    </w:p>
    <w:p>
      <w:pPr>
        <w:pStyle w:val="Normal"/>
        <w:bidi w:val="0"/>
        <w:spacing w:before="0" w:after="0"/>
        <w:ind w:left="0" w:right="0" w:firstLine="567"/>
        <w:rPr/>
      </w:pPr>
      <w:r>
        <w:rPr/>
        <w:t>– </w:t>
      </w:r>
      <w:r>
        <w:rPr/>
        <w:t>У меня пересохло во рту. Принеси мне глоток воды.</w:t>
      </w:r>
    </w:p>
    <w:p>
      <w:pPr>
        <w:pStyle w:val="Normal"/>
        <w:bidi w:val="0"/>
        <w:spacing w:before="0" w:after="0"/>
        <w:ind w:left="0" w:right="0" w:firstLine="567"/>
        <w:rPr/>
      </w:pPr>
      <w:r>
        <w:rPr/>
        <w:t>– </w:t>
      </w:r>
      <w:r>
        <w:rPr/>
        <w:t>Царевна каждую минуту может вернуться, – сказал он.</w:t>
      </w:r>
    </w:p>
    <w:p>
      <w:pPr>
        <w:pStyle w:val="Normal"/>
        <w:bidi w:val="0"/>
        <w:spacing w:before="0" w:after="0"/>
        <w:ind w:left="0" w:right="0" w:firstLine="567"/>
        <w:rPr/>
      </w:pPr>
      <w:r>
        <w:rPr/>
        <w:t>– </w:t>
      </w:r>
      <w:r>
        <w:rPr/>
        <w:t>Но я умру от жажды, – прошептала Неферт и снова тихо заплакала.</w:t>
      </w:r>
    </w:p>
    <w:p>
      <w:pPr>
        <w:pStyle w:val="Normal"/>
        <w:bidi w:val="0"/>
        <w:spacing w:before="0" w:after="0"/>
        <w:ind w:left="0" w:right="0" w:firstLine="567"/>
        <w:rPr/>
      </w:pPr>
      <w:r>
        <w:rPr/>
        <w:t>Паакер пожал плечами и направился в глубь долины, которую он знал, как родной дом. Ведь здесь находились усыпальницы предков его матери, где он еще мальчиком каждое полнолуние и новолуние молился и возлагал жертвы на алтарь.</w:t>
      </w:r>
    </w:p>
    <w:p>
      <w:pPr>
        <w:pStyle w:val="Normal"/>
        <w:bidi w:val="0"/>
        <w:spacing w:before="0" w:after="0"/>
        <w:ind w:left="0" w:right="0" w:firstLine="567"/>
        <w:rPr/>
      </w:pPr>
      <w:r>
        <w:rPr/>
        <w:t>Войти в хижину парасхита Паакер не смел, но он знал, что в какой-нибудь сотне шагов от того места, где укрылась от солнца Неферт, живет старуха, пользующаяся дурной славой. В ее пещере он наверняка найдет воду.</w:t>
      </w:r>
    </w:p>
    <w:p>
      <w:pPr>
        <w:pStyle w:val="Normal"/>
        <w:bidi w:val="0"/>
        <w:spacing w:before="0" w:after="0"/>
        <w:ind w:left="0" w:right="0" w:firstLine="567"/>
        <w:rPr/>
      </w:pPr>
      <w:r>
        <w:rPr/>
        <w:t>Оглушенный нахлынувшими на него чувствами, он быстро шагал вперед. Страсть, бушевавшая в крови, туманила его мозг.</w:t>
      </w:r>
    </w:p>
    <w:p>
      <w:pPr>
        <w:pStyle w:val="Normal"/>
        <w:bidi w:val="0"/>
        <w:spacing w:before="0" w:after="0"/>
        <w:ind w:left="0" w:right="0" w:firstLine="567"/>
        <w:rPr/>
      </w:pPr>
      <w:r>
        <w:rPr/>
        <w:t>Дверь пещеры, защищавшая старуху по ночам от прожорливых шакалов, была широко распахнута. В тени под рваным куском парусины, прикрепленным одним концом прямо к скале над входом в пещеру, а другим – к двум грубо отесанным шестам, сидела сама хозяйка пещеры, разбирая груду каких-то желтых и коричневых корешков, лежавших у нее на коленях. Рядом с ней Паакер увидел колесо, укрепленное на деревянных вилках. Прикованная цепочкой птичка вертиголовка, перепрыгивая со спицы на спицу, непрерывно вертела колесо</w:t>
      </w:r>
      <w:r>
        <w:rPr>
          <w:rStyle w:val="FootnoteAnchor"/>
        </w:rPr>
        <w:footnoteReference w:id="63"/>
      </w:r>
      <w:r>
        <w:rPr/>
        <w:t>. Огромный, черный, как уголь, кот сидел у ног старухи и обнюхивал головы воронов и сов, из которых, судя по всему, только что были вырваны глаза.</w:t>
      </w:r>
    </w:p>
    <w:p>
      <w:pPr>
        <w:pStyle w:val="Normal"/>
        <w:bidi w:val="0"/>
        <w:spacing w:before="0" w:after="0"/>
        <w:ind w:left="0" w:right="0" w:firstLine="567"/>
        <w:rPr/>
      </w:pPr>
      <w:r>
        <w:rPr/>
        <w:t>Над пещерой, у входа в которую сидели два ястреба, вился дымок от тлеющих можжевеловых ягод. Старуха жгла их, чтобы заглушить запахи всяких хранившихся в пещере снадобий.</w:t>
      </w:r>
    </w:p>
    <w:p>
      <w:pPr>
        <w:pStyle w:val="Normal"/>
        <w:bidi w:val="0"/>
        <w:spacing w:before="0" w:after="0"/>
        <w:ind w:left="0" w:right="0" w:firstLine="567"/>
        <w:rPr/>
      </w:pPr>
      <w:r>
        <w:rPr/>
        <w:t>Когда Паакер приблизился, старуха крикнула, повернувшись к пещере:</w:t>
      </w:r>
    </w:p>
    <w:p>
      <w:pPr>
        <w:pStyle w:val="Normal"/>
        <w:bidi w:val="0"/>
        <w:spacing w:before="0" w:after="0"/>
        <w:ind w:left="0" w:right="0" w:firstLine="567"/>
        <w:rPr/>
      </w:pPr>
      <w:r>
        <w:rPr/>
        <w:t>– </w:t>
      </w:r>
      <w:r>
        <w:rPr/>
        <w:t>Воск кипит?</w:t>
      </w:r>
    </w:p>
    <w:p>
      <w:pPr>
        <w:pStyle w:val="Normal"/>
        <w:bidi w:val="0"/>
        <w:spacing w:before="0" w:after="0"/>
        <w:ind w:left="0" w:right="0" w:firstLine="567"/>
        <w:rPr/>
      </w:pPr>
      <w:r>
        <w:rPr/>
        <w:t>В ответ послышалось какое-то невнятное бормотание.</w:t>
      </w:r>
    </w:p>
    <w:p>
      <w:pPr>
        <w:pStyle w:val="Normal"/>
        <w:bidi w:val="0"/>
        <w:spacing w:before="0" w:after="0"/>
        <w:ind w:left="0" w:right="0" w:firstLine="567"/>
        <w:rPr/>
      </w:pPr>
      <w:r>
        <w:rPr/>
        <w:t>– </w:t>
      </w:r>
      <w:r>
        <w:rPr/>
        <w:t>Тогда положи туда глаза обезьяны</w:t>
      </w:r>
      <w:r>
        <w:rPr>
          <w:rStyle w:val="FootnoteAnchor"/>
        </w:rPr>
        <w:footnoteReference w:id="64"/>
      </w:r>
      <w:r>
        <w:rPr/>
        <w:t>, перо ибиса и полотняную тряпицу с черными знаками. И помешай еще немного! Ну, а теперь гаси огонь. Возьми кувшин и сходи за водой. Да поторапливайся, сюда кто-то идет!</w:t>
      </w:r>
    </w:p>
    <w:p>
      <w:pPr>
        <w:pStyle w:val="Normal"/>
        <w:bidi w:val="0"/>
        <w:spacing w:before="0" w:after="0"/>
        <w:ind w:left="0" w:right="0" w:firstLine="567"/>
        <w:rPr/>
      </w:pPr>
      <w:r>
        <w:rPr/>
        <w:t>Вскоре из пещеры появилась негритянка с черной как смоль кожей и редкими курчавыми волосами. Вокруг ее тощих бедер была повязана рваная тряпка неопределенного цвета. Поставив на свою седую голову большой глиняный кувшин, она прошла мимо Паакера, даже не взглянув на него.</w:t>
      </w:r>
    </w:p>
    <w:p>
      <w:pPr>
        <w:pStyle w:val="Normal"/>
        <w:bidi w:val="0"/>
        <w:spacing w:before="0" w:after="0"/>
        <w:ind w:left="0" w:right="0" w:firstLine="567"/>
        <w:rPr/>
      </w:pPr>
      <w:r>
        <w:rPr/>
        <w:t>Старуха, вероятно, была когда-то стройной и красивой женщиной, но бремя прожитых лет пригнуло ее к земле. Ее лицо, дряблое, изборожденное бесчисленными морщинами, в свое время, пожалуй, было даже прекрасным. Она торопливо готовилась встретить Паакера: повязала пестрый платок, застегнула на груди свое голубое платье и прикрыла головы воронов и сов сильно вытертой циновкой.</w:t>
      </w:r>
    </w:p>
    <w:p>
      <w:pPr>
        <w:pStyle w:val="Normal"/>
        <w:bidi w:val="0"/>
        <w:spacing w:before="0" w:after="0"/>
        <w:ind w:left="0" w:right="0" w:firstLine="567"/>
        <w:rPr/>
      </w:pPr>
      <w:r>
        <w:rPr/>
        <w:t>Паакер окликнул ее, но она сделала вид, будто ничего не слышит. Лишь когда Паакер подошел вплотную, она подняла на него свои умные блестящие глаза и воскликнула:</w:t>
      </w:r>
    </w:p>
    <w:p>
      <w:pPr>
        <w:pStyle w:val="Normal"/>
        <w:bidi w:val="0"/>
        <w:spacing w:before="0" w:after="0"/>
        <w:ind w:left="0" w:right="0" w:firstLine="567"/>
        <w:rPr/>
      </w:pPr>
      <w:r>
        <w:rPr/>
        <w:t>– </w:t>
      </w:r>
      <w:r>
        <w:rPr/>
        <w:t>Счастливый день, светлый день, приносящий высоких гостей и великую честь!</w:t>
      </w:r>
    </w:p>
    <w:p>
      <w:pPr>
        <w:pStyle w:val="Normal"/>
        <w:bidi w:val="0"/>
        <w:spacing w:before="0" w:after="0"/>
        <w:ind w:left="0" w:right="0" w:firstLine="567"/>
        <w:rPr/>
      </w:pPr>
      <w:r>
        <w:rPr/>
        <w:t>– </w:t>
      </w:r>
      <w:r>
        <w:rPr/>
        <w:t>Встань! – приказал Паакер, не отвечая на приветствие. Бросив ей на колени, прямо в груду корешков, серебряное кольцо</w:t>
      </w:r>
      <w:r>
        <w:rPr>
          <w:rStyle w:val="FootnoteAnchor"/>
        </w:rPr>
        <w:footnoteReference w:id="65"/>
      </w:r>
      <w:r>
        <w:rPr/>
        <w:t>, он произнес:</w:t>
      </w:r>
    </w:p>
    <w:p>
      <w:pPr>
        <w:pStyle w:val="Normal"/>
        <w:bidi w:val="0"/>
        <w:spacing w:before="0" w:after="0"/>
        <w:ind w:left="0" w:right="0" w:firstLine="567"/>
        <w:rPr/>
      </w:pPr>
      <w:r>
        <w:rPr/>
        <w:t>– </w:t>
      </w:r>
      <w:r>
        <w:rPr/>
        <w:t>Дай мне немного воды в чистой посудине, я щедро уплачу тебе.</w:t>
      </w:r>
    </w:p>
    <w:p>
      <w:pPr>
        <w:pStyle w:val="Normal"/>
        <w:bidi w:val="0"/>
        <w:spacing w:before="0" w:after="0"/>
        <w:ind w:left="0" w:right="0" w:firstLine="567"/>
        <w:rPr/>
      </w:pPr>
      <w:r>
        <w:rPr/>
        <w:t>– </w:t>
      </w:r>
      <w:r>
        <w:rPr/>
        <w:t>Хорошее, настоящее серебро, – сказала старуха, вмиг отыскав среди корешков кольцо и поднеся его к самым глазам. – Это слишком много за простую воду, но слишком мало за добрые мои напитки.</w:t>
      </w:r>
    </w:p>
    <w:p>
      <w:pPr>
        <w:pStyle w:val="Normal"/>
        <w:bidi w:val="0"/>
        <w:spacing w:before="0" w:after="0"/>
        <w:ind w:left="0" w:right="0" w:firstLine="567"/>
        <w:rPr/>
      </w:pPr>
      <w:r>
        <w:rPr/>
        <w:t>– </w:t>
      </w:r>
      <w:r>
        <w:rPr/>
        <w:t>Не болтай, старая ведьма, да пошевеливайся! – заорал Паакер и, вынув еще одно кольцо, бросил его ей на колени.</w:t>
      </w:r>
    </w:p>
    <w:p>
      <w:pPr>
        <w:pStyle w:val="Normal"/>
        <w:bidi w:val="0"/>
        <w:spacing w:before="0" w:after="0"/>
        <w:ind w:left="0" w:right="0" w:firstLine="567"/>
        <w:rPr/>
      </w:pPr>
      <w:r>
        <w:rPr/>
        <w:t>– </w:t>
      </w:r>
      <w:r>
        <w:rPr/>
        <w:t>У тебя щедрая рука, – сказала старуха. Говорила она совершенно правильно, не так, как простолюдины. – Много ворот откроется перед тобой – ведь золото, как отмычка, подходит ко всем замкам. Значит, за эти прекрасные кольца ты хочешь воды. Но какой? Может быть, охраняющей от зловредных тварей? Или той, что помогает добиться почета? Или той, что указывает тайные тропы? Я ведь знаю, что обязанность твоя разведывать дороги. Или, может быть, вода эта должна превращать горячее в холодное, а холодное в горячее? Или сделать тебя способным заглядывать в чужие сердца? Или вызывать прекрасные сновидения? Может быть, тебе угодно воды познания, чтобы знать, кто твой друг, а кто враг… или – хе-хе! – ты хочешь проведать, скоро ли умрет твой враг? Или ты желаешь укрепить свою память? Или удалить шестой палец на своей левой ноге?</w:t>
      </w:r>
    </w:p>
    <w:p>
      <w:pPr>
        <w:pStyle w:val="Normal"/>
        <w:bidi w:val="0"/>
        <w:spacing w:before="0" w:after="0"/>
        <w:ind w:left="0" w:right="0" w:firstLine="567"/>
        <w:rPr/>
      </w:pPr>
      <w:r>
        <w:rPr/>
        <w:t>– </w:t>
      </w:r>
      <w:r>
        <w:rPr/>
        <w:t>Ты знаешь меня? – спросил Паакер.</w:t>
      </w:r>
    </w:p>
    <w:p>
      <w:pPr>
        <w:pStyle w:val="Normal"/>
        <w:bidi w:val="0"/>
        <w:spacing w:before="0" w:after="0"/>
        <w:ind w:left="0" w:right="0" w:firstLine="567"/>
        <w:rPr/>
      </w:pPr>
      <w:r>
        <w:rPr/>
        <w:t>– </w:t>
      </w:r>
      <w:r>
        <w:rPr/>
        <w:t>Откуда мне тебя знать? – отвечала колдунья. – Нет! Но глаз у меня острый, а добрую водицу я умею приготовить и для знатных и для простых.</w:t>
      </w:r>
    </w:p>
    <w:p>
      <w:pPr>
        <w:pStyle w:val="Normal"/>
        <w:bidi w:val="0"/>
        <w:spacing w:before="0" w:after="0"/>
        <w:ind w:left="0" w:right="0" w:firstLine="567"/>
        <w:rPr/>
      </w:pPr>
      <w:r>
        <w:rPr/>
        <w:t>– </w:t>
      </w:r>
      <w:r>
        <w:rPr/>
        <w:t>Вздор! – нетерпеливо оборвал ее Паакер, схватившись за плеть, висевшую у пояса. – Ну-ка, поторапливайся, а то женщина там внизу…</w:t>
      </w:r>
    </w:p>
    <w:p>
      <w:pPr>
        <w:pStyle w:val="Normal"/>
        <w:bidi w:val="0"/>
        <w:spacing w:before="0" w:after="0"/>
        <w:ind w:left="0" w:right="0" w:firstLine="567"/>
        <w:rPr/>
      </w:pPr>
      <w:r>
        <w:rPr/>
        <w:t>– </w:t>
      </w:r>
      <w:r>
        <w:rPr/>
        <w:t>Ах, тебе нужна вода для женщины? – перебила его старуха. – И как это я сразу не догадалась! Правда, любовные напитки у меня чаще всего спрашивают не молодые, а старики. Однако тут я могу сослужить тебе службу. Да, да, я услужу тебе.</w:t>
      </w:r>
    </w:p>
    <w:p>
      <w:pPr>
        <w:pStyle w:val="Normal"/>
        <w:bidi w:val="0"/>
        <w:spacing w:before="0" w:after="0"/>
        <w:ind w:left="0" w:right="0" w:firstLine="567"/>
        <w:rPr/>
      </w:pPr>
      <w:r>
        <w:rPr/>
        <w:t>С этими словами старуха скрылась в пещере и вскоре вернулась, держа в руке тонкий цилиндрический сосуд из алебастра.</w:t>
      </w:r>
    </w:p>
    <w:p>
      <w:pPr>
        <w:pStyle w:val="Normal"/>
        <w:bidi w:val="0"/>
        <w:spacing w:before="0" w:after="0"/>
        <w:ind w:left="0" w:right="0" w:firstLine="567"/>
        <w:rPr/>
      </w:pPr>
      <w:r>
        <w:rPr/>
        <w:t>– </w:t>
      </w:r>
      <w:r>
        <w:rPr/>
        <w:t>Вот тебе напиток, – сказала она, протягивая ему флакон. – Половину его содержимого нужно вылить в воду и дать выпить женщине. Не подействует эта порция – наверняка подействует вторая. Эту воду можно давать даже ребенку – она ему не повредит, но если ее отведает старик – она придаст ему сил и бодрости. Вот смотри: я пробую ее сама, на твоих глазах. – И старуха омочила губы тз белой жидкости. – Она безвредна. Но больше пить я не стану, а то, неровен час, старая Хект воспылает к тебе любовью, что вряд ли понравится такому знатному молодчику, как ты! Хе-хе! Если этот напиток не подействует, считай, что ты мне уже заплатил за него сполна. Ну, а если подействует, тогда принеси еще три золотых кольца. Ведь ты еще придешь сюда – я уж знаю!</w:t>
      </w:r>
    </w:p>
    <w:p>
      <w:pPr>
        <w:pStyle w:val="Normal"/>
        <w:bidi w:val="0"/>
        <w:spacing w:before="0" w:after="0"/>
        <w:ind w:left="0" w:right="0" w:firstLine="567"/>
        <w:rPr/>
      </w:pPr>
      <w:r>
        <w:rPr/>
        <w:t>Паакер, не двигаясь, молча слушал старуху. Затем он резким движением вырвал флакон из ее рук и сунул его в мешочек у пояса. Бросив колдунье под ноги еще несколько колец, он снова потребовал, чтобы она подала ему чашку чистой нильской воды.</w:t>
      </w:r>
    </w:p>
    <w:p>
      <w:pPr>
        <w:pStyle w:val="Normal"/>
        <w:bidi w:val="0"/>
        <w:spacing w:before="0" w:after="0"/>
        <w:ind w:left="0" w:right="0" w:firstLine="567"/>
        <w:rPr/>
      </w:pPr>
      <w:r>
        <w:rPr/>
        <w:t>– </w:t>
      </w:r>
      <w:r>
        <w:rPr/>
        <w:t>Неужто тебе так уж к спеху? – пробормотала старуха, исчезая в пещере. – И он еще спрашивает, знаю ли я его? Его-то я знаю! Но вот кто его милочка? Где она? Может, это маленькая Уарда – дочь парасхита? Хороша-то она хороша, да ведь теперь она помирает на циновке, помятая колесом. Посмотрим, что затеял этот богач! Мне-то он не нравился, даже когда я была еще молода. Но он добьется своего! Он упрям, да к тому же не скуп.</w:t>
      </w:r>
    </w:p>
    <w:p>
      <w:pPr>
        <w:pStyle w:val="Normal"/>
        <w:bidi w:val="0"/>
        <w:spacing w:before="0" w:after="0"/>
        <w:ind w:left="0" w:right="0" w:firstLine="567"/>
        <w:rPr/>
      </w:pPr>
      <w:r>
        <w:rPr/>
        <w:t>Бормоча себе под нос эти слова, она взяла большой кувшин из пористой глины и наполнила красивую фаянсовую чашку хорошо процеженной нильской водой. Бросив в прозрачную воду лавровый лист, на котором были нацарапаны два сердца, соединенные семью черточками, она вышла наружу.</w:t>
      </w:r>
    </w:p>
    <w:p>
      <w:pPr>
        <w:pStyle w:val="Normal"/>
        <w:bidi w:val="0"/>
        <w:spacing w:before="0" w:after="0"/>
        <w:ind w:left="0" w:right="0" w:firstLine="567"/>
        <w:rPr/>
      </w:pPr>
      <w:r>
        <w:rPr/>
        <w:t>Когда Паакер, взяв у нее из рук чашку, стал внимательно рассматривать лавровый лист, старуха сказала:</w:t>
      </w:r>
    </w:p>
    <w:p>
      <w:pPr>
        <w:pStyle w:val="Normal"/>
        <w:bidi w:val="0"/>
        <w:spacing w:before="0" w:after="0"/>
        <w:ind w:left="0" w:right="0" w:firstLine="567"/>
        <w:rPr/>
      </w:pPr>
      <w:r>
        <w:rPr/>
        <w:t>– </w:t>
      </w:r>
      <w:r>
        <w:rPr/>
        <w:t xml:space="preserve">Так соединяют сердца. Три – это мужчина, четыре – женщина, а семь – неделимое число. Ха-ах-хахах, хархар-ахаха! </w:t>
      </w:r>
      <w:r>
        <w:rPr>
          <w:rStyle w:val="FootnoteAnchor"/>
        </w:rPr>
        <w:footnoteReference w:id="66"/>
      </w:r>
    </w:p>
    <w:p>
      <w:pPr>
        <w:pStyle w:val="Normal"/>
        <w:bidi w:val="0"/>
        <w:spacing w:before="0" w:after="0"/>
        <w:ind w:left="0" w:right="0" w:firstLine="567"/>
        <w:rPr/>
      </w:pPr>
      <w:r>
        <w:rPr/>
        <w:t>Старуха пропела это заклинание не без искусства. Однако махор, не обращая на нее внимания, уже бережно нес чашку в долину, к тому месту, где ждала Неферт.</w:t>
      </w:r>
    </w:p>
    <w:p>
      <w:pPr>
        <w:pStyle w:val="Normal"/>
        <w:bidi w:val="0"/>
        <w:spacing w:before="0" w:after="0"/>
        <w:ind w:left="0" w:right="0" w:firstLine="567"/>
        <w:rPr/>
      </w:pPr>
      <w:r>
        <w:rPr/>
        <w:t>Не доходя до скал, скрывавших его от Неферт, он остановился. Поставив чашку на плоский камень, он вытащил флакон с любовным зельем. Пальцы его дрожали. Голова туманилась, словно от винных паров. В груди, казалось, тысяча ликующих голосов громко кричали: «Торопись! Действуй! Воспользуйся этим зельем! Теперь или никогда!»</w:t>
      </w:r>
    </w:p>
    <w:p>
      <w:pPr>
        <w:pStyle w:val="Normal"/>
        <w:bidi w:val="0"/>
        <w:spacing w:before="0" w:after="0"/>
        <w:ind w:left="0" w:right="0" w:firstLine="567"/>
        <w:rPr/>
      </w:pPr>
      <w:r>
        <w:rPr/>
        <w:t>На душе у него было скверно. Он чувствовал себя, словно одинокий путник, который неожиданно нашел на дороге завещание умершего родственника и видит, что его надежды на наследство рухнули. Как быть? Передать это завещание в руки судей или просто уничтожить его?</w:t>
      </w:r>
    </w:p>
    <w:p>
      <w:pPr>
        <w:pStyle w:val="Normal"/>
        <w:bidi w:val="0"/>
        <w:spacing w:before="0" w:after="0"/>
        <w:ind w:left="0" w:right="0" w:firstLine="567"/>
        <w:rPr/>
      </w:pPr>
      <w:r>
        <w:rPr/>
        <w:t>Паакер не только ревностно исполнял все обряды, но и твердо считал, что всегда следует поступать по заветам религии предков. Посягнуть на чужую жену – тяжкий грех. Но разве он не имел права на Неферт раньше, чем возничий фараона?</w:t>
      </w:r>
    </w:p>
    <w:p>
      <w:pPr>
        <w:pStyle w:val="Normal"/>
        <w:bidi w:val="0"/>
        <w:spacing w:before="0" w:after="0"/>
        <w:ind w:left="0" w:right="0" w:firstLine="567"/>
        <w:rPr/>
      </w:pPr>
      <w:r>
        <w:rPr/>
        <w:t>Занятия черной магией караются смертью – так гласит закон; из-за этого дьявольского искусства старуха и пользовалась дурной славой. Но разве он пришел к ней ради снадобья, способного разжигать любовь? Неужели не могло случиться так, что тени его усопших родичей, а быть может, даже сами боги, тронутые его молитвами и жертвами, волею случая, похожего на чудо, сделали его обладателем этого напитка? Ведь он ни одной минуты не сомневался в его чудодейственной силе!</w:t>
      </w:r>
    </w:p>
    <w:p>
      <w:pPr>
        <w:pStyle w:val="Normal"/>
        <w:bidi w:val="0"/>
        <w:spacing w:before="0" w:after="0"/>
        <w:ind w:left="0" w:right="0" w:firstLine="567"/>
        <w:rPr/>
      </w:pPr>
      <w:r>
        <w:rPr/>
        <w:t>Товарищи Паакера считали его человеком решительным, и, в самом деле, в затруднительных случаях он мгновенно находил выход. Однако помогала ему отнюдь не стремительность смелого и хорошо натренированного ума, а лишь изворотливость, какая требуется при игре в вопросы и ответы.</w:t>
      </w:r>
    </w:p>
    <w:p>
      <w:pPr>
        <w:pStyle w:val="Normal"/>
        <w:bidi w:val="0"/>
        <w:spacing w:before="0" w:after="0"/>
        <w:ind w:left="0" w:right="0" w:firstLine="567"/>
        <w:rPr/>
      </w:pPr>
      <w:r>
        <w:rPr/>
        <w:t>На шее и у пояса у него висело множество всяких амулетов. Все они были освящены руками жрецов и благодаря своей ценности считались особо действенными. Так, например, у пояса его висел глаз из лазурита. Если, брошенный на землю, он падал так, что зрачок смотрел в небо, а гладкая сторона амулета была обращена к земле, это означало «да», если же наоборот– то «нет». В его мешочке для колец всегда лежала фигурка бога Апуату</w:t>
      </w:r>
      <w:r>
        <w:rPr>
          <w:rStyle w:val="FootnoteAnchor"/>
        </w:rPr>
        <w:footnoteReference w:id="67"/>
      </w:r>
      <w:r>
        <w:rPr/>
        <w:t xml:space="preserve"> с головой шакала – считалось, что он открывает все дороги. На перекрестке Паакер бросал эту фигурку на землю и избирал ту дорогу, которую указывала ее острая мордочка. Но чаще всего он обращался за советом к кольцу-печатке покойного отца. Это было старинное кольцо, переходившее из поколения в поколение, и в свое время, после того как верховный жрец Абидоса возложил его на самую святую из четырнадцати гробниц Осириса</w:t>
      </w:r>
      <w:r>
        <w:rPr>
          <w:rStyle w:val="FootnoteAnchor"/>
        </w:rPr>
        <w:footnoteReference w:id="68"/>
      </w:r>
      <w:r>
        <w:rPr/>
        <w:t>, оно приобрело чудодейственную силу. На тонком золотом обруче была укреплена печатка, на которой можно было прочитать имя давно уже обожествленного фараона Тутмоса III, подарившего это кольцо предку Паакера. Когда Паакер спрашивал у кольца совета, он наугад касался острием своего бронзового кинжала вырезанных на печатке знаков. Три значка обозначали божество, а три – злых духов. Попадало острие на один из первых значков – он считал, что его отец, ставший Осирисом, одобряет его намерение; в противном случае – он от него отказывался. Нередко, прижав кольцо к сердцу, ждал он встречи с каким-нибудь живым существом. Если оно придет справа – его ждет удача, а если слева – это гонец покойного отца предупреждает его об опасности.</w:t>
      </w:r>
    </w:p>
    <w:p>
      <w:pPr>
        <w:pStyle w:val="Normal"/>
        <w:bidi w:val="0"/>
        <w:spacing w:before="0" w:after="0"/>
        <w:ind w:left="0" w:right="0" w:firstLine="567"/>
        <w:rPr/>
      </w:pPr>
      <w:r>
        <w:rPr/>
        <w:t>С течением времени Паакер выработал целую систему пользования амулетами. Все, происходившее вокруг, касалось его самого и событий его жизни. Трогательно и жалко было видеть, как тесно связал он свою жизнь с духами покойных родственников. Его фантазия, никогда не парившая особенно высоко, но тем не менее очень живая, помогала ему отчетливо представить себе образ отца и безвременно умершего старшего брата. Однако он не обращался с мольбой к духам любимых покойников, предаваясь мечтам о нежном цветке на терновом кусте его страданий. Нет! Он взывал «к ним лишь в тех случаях, когда было затронуто его самолюбие. Он уже испытал на опыте, что в одних случаях наиболее действенными оказывались мольбы к духу отца, в других – к духу брата. И теперь он, подобно опытному плотнику, уверенно применяющему в одних случаях топор, а в других пилу, обращался за помощью то к одному, то к другому.</w:t>
      </w:r>
    </w:p>
    <w:p>
      <w:pPr>
        <w:pStyle w:val="Normal"/>
        <w:bidi w:val="0"/>
        <w:spacing w:before="0" w:after="0"/>
        <w:ind w:left="0" w:right="0" w:firstLine="567"/>
        <w:rPr/>
      </w:pPr>
      <w:r>
        <w:rPr/>
        <w:t>Такой порядок он считал угодным богам и, убежденный, что духи отца и брата после судилища воплотились в Осирисе, став теперь составной частью мирового духа, который правит вселенной, приносил им жертвы не только в семейной гробнице, но и в храмах некрополя, посвященных культу предков, и особенно охотно в Доме Сети.</w:t>
      </w:r>
    </w:p>
    <w:p>
      <w:pPr>
        <w:pStyle w:val="Normal"/>
        <w:bidi w:val="0"/>
        <w:spacing w:before="0" w:after="0"/>
        <w:ind w:left="0" w:right="0" w:firstLine="567"/>
        <w:rPr/>
      </w:pPr>
      <w:r>
        <w:rPr/>
        <w:t>Он часто обращался за советом к Амени и другим жрецам этого храма и покорно выслушивал их порицания. Так и жил он, гордясь своими добродетелями и усердием в делах веры, а его учителя искренне считали, что он – один из самых ревностных и угодных богам верующих во всей стране. Сопутствуемый и направляемый на каждом шагу сверхъестественными силами, он не нуждался ни в друге, ни в наперснике. Как на поле боя, так и в родных Фивах он неизменно доверялся только себе самому и слыл человеком замкнутым, суровым и гордым, но непреклонным и волевым.</w:t>
      </w:r>
    </w:p>
    <w:p>
      <w:pPr>
        <w:pStyle w:val="Normal"/>
        <w:bidi w:val="0"/>
        <w:spacing w:before="0" w:after="0"/>
        <w:ind w:left="0" w:right="0" w:firstLine="567"/>
        <w:rPr/>
      </w:pPr>
      <w:r>
        <w:rPr/>
        <w:t>Паакер умел вызвать в своем воображении не только образы отца и брата, но и образ своей утраченной возлюбленной. Он делал это не только в тиши ночей, но и во время долгих путешествий через безмолвные пески пустынь. И всякий раз в нем вспыхивала неудержимая злоба против возничего, которую он изливал в страстных молитвах, призывая погибель на его голову.</w:t>
      </w:r>
    </w:p>
    <w:p>
      <w:pPr>
        <w:pStyle w:val="Normal"/>
        <w:bidi w:val="0"/>
        <w:spacing w:before="0" w:after="0"/>
        <w:ind w:left="0" w:right="0" w:firstLine="567"/>
        <w:rPr/>
      </w:pPr>
      <w:r>
        <w:rPr/>
        <w:t>Когда Паакер поставил на камень чашку с водой для Неферт и достал флакон с любовным напитком, его охватило такое неистовое желание, что для ненависти к сопернику уже не осталось места в его груди. Но одна мысль все же не давала ему покоя – мысль о том, что, прибегая к помощи колдовского зелья, он совершает тяжкий грех. Поэтому он решил все же спросить совета у своего кольца-оракула, прежде чем вылить в воду эту роковую жидкость. Кинжал не коснулся ни одного из священных знаков. В других случаях этого было бы достаточно, чтобы Паакер отказался от своего намерения. Но на этот раз он с досадой сунул кинжал обратно в ножны и, прижав кольцо к сердцу, стал бормотать имя своего брата Осириса, терпеливо ожидая появления первого живого существа. Ждать пришлось недолго: со склона горы медленными взмахами крыльев поднялись в воздух два коршуна. В тревоге следил он, как они уносились все выше и выше. Вот на секунду они повисли в воздухе, сделали несколько кругов, а затем, свернув влево, исчезли за горами, предвещая тем самым, что желанию Паакера не суждено исполниться.</w:t>
      </w:r>
    </w:p>
    <w:p>
      <w:pPr>
        <w:pStyle w:val="Normal"/>
        <w:bidi w:val="0"/>
        <w:spacing w:before="0" w:after="0"/>
        <w:ind w:left="0" w:right="0" w:firstLine="567"/>
        <w:rPr/>
      </w:pPr>
      <w:r>
        <w:rPr/>
        <w:t>Стремительно схватил он флакон, чтобы отшвырнуть его прочь… Но неистовая страсть, бушевавшая в крови, лишила его власти над собой. В душе его ожил сладко манящий образ Неферт. Какие-то таинственные силы заставляли его все крепче и крепче сжимать сосуд дрожащими пальцами, и со свойственным ему горделивым упрямством он вылил половину любовного зелья в воду. Схватив чашку, он устремился к своей жертве.</w:t>
      </w:r>
    </w:p>
    <w:p>
      <w:pPr>
        <w:pStyle w:val="Normal"/>
        <w:bidi w:val="0"/>
        <w:spacing w:before="0" w:after="0"/>
        <w:ind w:left="0" w:right="0" w:firstLine="567"/>
        <w:rPr/>
      </w:pPr>
      <w:r>
        <w:rPr/>
        <w:t>А Неферт тем временем уже покинула свое тенистое убежище и шла ему навстречу.</w:t>
      </w:r>
    </w:p>
    <w:p>
      <w:pPr>
        <w:pStyle w:val="Normal"/>
        <w:bidi w:val="0"/>
        <w:spacing w:before="0" w:after="0"/>
        <w:ind w:left="0" w:right="0" w:firstLine="567"/>
        <w:rPr/>
      </w:pPr>
      <w:r>
        <w:rPr/>
        <w:t>Молча приняла она чашку из его рук и жадно осушила ее до дна.</w:t>
      </w:r>
    </w:p>
    <w:p>
      <w:pPr>
        <w:pStyle w:val="Normal"/>
        <w:bidi w:val="0"/>
        <w:spacing w:before="0" w:after="0"/>
        <w:ind w:left="0" w:right="0" w:firstLine="567"/>
        <w:rPr/>
      </w:pPr>
      <w:r>
        <w:rPr/>
        <w:t>– </w:t>
      </w:r>
      <w:r>
        <w:rPr/>
        <w:t>Благодарю тебя, – промолвила она, переведя дух. – В меня словно влились новые силы. Как освежает эта кисловатая вода! Но твои руки дрожат, ты разгорячен быстрым бегом! Бедняга, ты совсем измучился, и все это из-за меня!</w:t>
      </w:r>
    </w:p>
    <w:p>
      <w:pPr>
        <w:pStyle w:val="Normal"/>
        <w:bidi w:val="0"/>
        <w:spacing w:before="0" w:after="0"/>
        <w:ind w:left="0" w:right="0" w:firstLine="567"/>
        <w:rPr/>
      </w:pPr>
      <w:r>
        <w:rPr/>
        <w:t>Говоря это, она взглянула на него своими большими лучистыми глазами и протянула ему руку. Схватив эту руку, Паакер порывисто прижал ее к губам.</w:t>
      </w:r>
    </w:p>
    <w:p>
      <w:pPr>
        <w:pStyle w:val="Normal"/>
        <w:bidi w:val="0"/>
        <w:spacing w:before="0" w:after="0"/>
        <w:ind w:left="0" w:right="0" w:firstLine="567"/>
        <w:rPr/>
      </w:pPr>
      <w:r>
        <w:rPr/>
        <w:t>– </w:t>
      </w:r>
      <w:r>
        <w:rPr/>
        <w:t>Ах, оставь, – сказала она с улыбкой. – А вот и царевна вышла с каким-то жрецом из хижины этого нечистого. Ты так напугал меня сегодня своими страшными словами. Впрочем, я сама дала тебе повод сердиться на меня. Но теперь будь добрым, слышишь, и приведи свою мать к нам! Ни слова! Хотела бы я видеть, как может мой двоюродный брат Паакер не послушаться меня!</w:t>
      </w:r>
    </w:p>
    <w:p>
      <w:pPr>
        <w:pStyle w:val="Normal"/>
        <w:bidi w:val="0"/>
        <w:spacing w:before="0" w:after="0"/>
        <w:ind w:left="0" w:right="0" w:firstLine="567"/>
        <w:rPr/>
      </w:pPr>
      <w:r>
        <w:rPr/>
        <w:t>И она лукаво погрозила ему пальцем. Потом, бросив на него такой взгляд, что сердце его сжалось от боли и радости, она сказала уже серьезнее:</w:t>
      </w:r>
    </w:p>
    <w:p>
      <w:pPr>
        <w:pStyle w:val="Normal"/>
        <w:bidi w:val="0"/>
        <w:spacing w:before="0" w:after="0"/>
        <w:ind w:left="0" w:right="0" w:firstLine="567"/>
        <w:rPr/>
      </w:pPr>
      <w:r>
        <w:rPr/>
        <w:t>– </w:t>
      </w:r>
      <w:r>
        <w:rPr/>
        <w:t>Ну, хватит сердиться! Ведь так хорошо жить мирно! С этими словами она направилась к хижине парасхита. А Паакер, прижав обе руки к груди, пробормотал:</w:t>
      </w:r>
    </w:p>
    <w:p>
      <w:pPr>
        <w:pStyle w:val="Normal"/>
        <w:bidi w:val="0"/>
        <w:spacing w:before="0" w:after="0"/>
        <w:ind w:left="0" w:right="0" w:firstLine="567"/>
        <w:rPr/>
      </w:pPr>
      <w:r>
        <w:rPr/>
        <w:t>– </w:t>
      </w:r>
      <w:r>
        <w:rPr/>
        <w:t>Напиток действует, она должна стать моей. О боги, благодарю вас!</w:t>
      </w:r>
    </w:p>
    <w:p>
      <w:pPr>
        <w:pStyle w:val="Normal"/>
        <w:bidi w:val="0"/>
        <w:spacing w:before="0" w:after="0"/>
        <w:ind w:left="0" w:right="0" w:firstLine="567"/>
        <w:rPr/>
      </w:pPr>
      <w:r>
        <w:rPr/>
        <w:t>Но сегодня это благодарение богам, которое он никогда не забывал произнести при удаче, замерло у него на губах. Он видел себя у цели! Еще несколько шагов, и он насладится невыразимым блаженством – счастьем любви и упоением мести!</w:t>
      </w:r>
    </w:p>
    <w:p>
      <w:pPr>
        <w:pStyle w:val="Normal"/>
        <w:bidi w:val="0"/>
        <w:spacing w:before="0" w:after="0"/>
        <w:ind w:left="0" w:right="0" w:firstLine="567"/>
        <w:rPr/>
      </w:pPr>
      <w:r>
        <w:rPr/>
        <w:t>Следуя за супругой Мена, он с робкой заботливостью прятал сосуд в складках одежды, чтобы не пролить ни единой капли: ведь старуха наказала испробовать напиток дважды. И вдруг в душе его зазвучали предостерегающие голоса. Обычно Паакер готов был видеть в них отеческое внушение, но сейчас он издевался над ними. Высоко подняв правую руку над головой, словно пьяница, который отмахивается от увещаний друзей, шагая к бочке с вином, он целиком отдался охватившему его чувству. Страсть цепко держала его в своих когтях, и мысль о том кратком мгновении, когда честный человек внезапно становится преступником, лишь смутно промелькнула у него в мозгу. Он не подозревал, что достиг поворотного дня в своей жизни!</w:t>
      </w:r>
    </w:p>
    <w:p>
      <w:pPr>
        <w:pStyle w:val="Normal"/>
        <w:bidi w:val="0"/>
        <w:spacing w:before="0" w:after="0"/>
        <w:ind w:left="0" w:right="0" w:firstLine="567"/>
        <w:rPr/>
      </w:pPr>
      <w:r>
        <w:rPr/>
        <w:t>Колдунья Хект шмыгнула мимо него, желая взглянуть на женщину, для которой она дала любовный напиток. Увидев ее, Паакер вздрогнул. Но она уже скрылась за утесом, бормоча:</w:t>
      </w:r>
    </w:p>
    <w:p>
      <w:pPr>
        <w:pStyle w:val="Normal"/>
        <w:bidi w:val="0"/>
        <w:spacing w:before="0" w:after="0"/>
        <w:ind w:left="0" w:right="0" w:firstLine="567"/>
        <w:rPr/>
      </w:pPr>
      <w:r>
        <w:rPr/>
        <w:t>– </w:t>
      </w:r>
      <w:r>
        <w:rPr/>
        <w:t>Посмотрите-ка на этого шестипалого. Собрался поживиться наследством Асса!</w:t>
      </w:r>
    </w:p>
    <w:p>
      <w:pPr>
        <w:pStyle w:val="Normal"/>
        <w:bidi w:val="0"/>
        <w:spacing w:before="0" w:after="0"/>
        <w:ind w:left="0" w:right="0" w:firstLine="567"/>
        <w:rPr/>
      </w:pPr>
      <w:r>
        <w:rPr/>
        <w:t>В долине Неферт и Паакер присоединились к Бент-Анат и сопровождавшему ее Пентауру.</w:t>
      </w:r>
    </w:p>
    <w:p>
      <w:pPr>
        <w:pStyle w:val="Normal"/>
        <w:bidi w:val="0"/>
        <w:spacing w:before="0" w:after="0"/>
        <w:ind w:left="0" w:right="0" w:firstLine="567"/>
        <w:rPr/>
      </w:pPr>
      <w:r>
        <w:rPr/>
        <w:t>Выйдя из хижины парасхита, царевна и молодой жрец некоторое время молча стояли друг против друга.</w:t>
      </w:r>
    </w:p>
    <w:p>
      <w:pPr>
        <w:pStyle w:val="Normal"/>
        <w:bidi w:val="0"/>
        <w:spacing w:before="0" w:after="0"/>
        <w:ind w:left="0" w:right="0" w:firstLine="567"/>
        <w:rPr/>
      </w:pPr>
      <w:r>
        <w:rPr/>
        <w:t>Бент-Анат, прижав к груди правую руку, жадно вдыхала чистый горный воздух. У нее было такое чувство, будто с нее свалилась громадная тяжесть и она избегла смертельной опасности.</w:t>
      </w:r>
    </w:p>
    <w:p>
      <w:pPr>
        <w:pStyle w:val="Normal"/>
        <w:bidi w:val="0"/>
        <w:spacing w:before="0" w:after="0"/>
        <w:ind w:left="0" w:right="0" w:firstLine="567"/>
        <w:rPr/>
      </w:pPr>
      <w:r>
        <w:rPr/>
        <w:t>Наконец, она обратилась к своему спутнику, который стоял, мрачно глядя в землю:</w:t>
      </w:r>
    </w:p>
    <w:p>
      <w:pPr>
        <w:pStyle w:val="Normal"/>
        <w:bidi w:val="0"/>
        <w:spacing w:before="0" w:after="0"/>
        <w:ind w:left="0" w:right="0" w:firstLine="567"/>
        <w:rPr/>
      </w:pPr>
      <w:r>
        <w:rPr/>
        <w:t>– </w:t>
      </w:r>
      <w:r>
        <w:rPr/>
        <w:t>Какая чудесная пора!</w:t>
      </w:r>
    </w:p>
    <w:p>
      <w:pPr>
        <w:pStyle w:val="Normal"/>
        <w:bidi w:val="0"/>
        <w:spacing w:before="0" w:after="0"/>
        <w:ind w:left="0" w:right="0" w:firstLine="567"/>
        <w:rPr/>
      </w:pPr>
      <w:r>
        <w:rPr/>
        <w:t>Пентаур не ответил. Словно во сне, он медленно кивнул головой.</w:t>
      </w:r>
    </w:p>
    <w:p>
      <w:pPr>
        <w:pStyle w:val="Normal"/>
        <w:bidi w:val="0"/>
        <w:spacing w:before="0" w:after="0"/>
        <w:ind w:left="0" w:right="0" w:firstLine="567"/>
        <w:rPr/>
      </w:pPr>
      <w:r>
        <w:rPr/>
        <w:t>Только теперь Бент-Анат впервые увидела его при ярком дневном свете. С удивлением взглянув на него, она спросила:</w:t>
      </w:r>
    </w:p>
    <w:p>
      <w:pPr>
        <w:pStyle w:val="Normal"/>
        <w:bidi w:val="0"/>
        <w:spacing w:before="0" w:after="0"/>
        <w:ind w:left="0" w:right="0" w:firstLine="567"/>
        <w:rPr/>
      </w:pPr>
      <w:r>
        <w:rPr/>
        <w:t>– </w:t>
      </w:r>
      <w:r>
        <w:rPr/>
        <w:t>Ты – тот самый жрец, который вчера, после того как я впервые побывала в хижине парасхита, с такой готовностью предложил очистить меня от осквернения?</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 </w:t>
      </w:r>
      <w:r>
        <w:rPr/>
        <w:t>Я узнала твой голос. Благодарю тебя – это ты дал мне мужество последовать велению сердца и еще раз прийти сюда вопреки запрету. Ты должен защитить меня, когда все остальные жрецы станут меня осуждать!</w:t>
      </w:r>
    </w:p>
    <w:p>
      <w:pPr>
        <w:pStyle w:val="Normal"/>
        <w:bidi w:val="0"/>
        <w:spacing w:before="0" w:after="0"/>
        <w:ind w:left="0" w:right="0" w:firstLine="567"/>
        <w:rPr/>
      </w:pPr>
      <w:r>
        <w:rPr/>
        <w:t>– </w:t>
      </w:r>
      <w:r>
        <w:rPr/>
        <w:t>Я пришел сюда, чтобы отказать тебе в очищении.</w:t>
      </w:r>
    </w:p>
    <w:p>
      <w:pPr>
        <w:pStyle w:val="Normal"/>
        <w:bidi w:val="0"/>
        <w:spacing w:before="0" w:after="0"/>
        <w:ind w:left="0" w:right="0" w:firstLine="567"/>
        <w:rPr/>
      </w:pPr>
      <w:r>
        <w:rPr/>
        <w:t>– </w:t>
      </w:r>
      <w:r>
        <w:rPr/>
        <w:t>Значит, ты передумал? – гордо спросила Бент-Анат, и презрительная усмешка тронула ее губы.</w:t>
      </w:r>
    </w:p>
    <w:p>
      <w:pPr>
        <w:pStyle w:val="Normal"/>
        <w:bidi w:val="0"/>
        <w:spacing w:before="0" w:after="0"/>
        <w:ind w:left="0" w:right="0" w:firstLine="567"/>
        <w:rPr/>
      </w:pPr>
      <w:r>
        <w:rPr/>
        <w:t>– </w:t>
      </w:r>
      <w:r>
        <w:rPr/>
        <w:t>Я следую высшему повелению, внушающему мне свято блюсти древний обычай. Если прикосновение парасхита не осквернит дочери Рамсеса, то кого же оно осквернит? Ибо чьи одежды белее и чище, чем ее?</w:t>
      </w:r>
    </w:p>
    <w:p>
      <w:pPr>
        <w:pStyle w:val="Normal"/>
        <w:bidi w:val="0"/>
        <w:spacing w:before="0" w:after="0"/>
        <w:ind w:left="0" w:right="0" w:firstLine="567"/>
        <w:rPr/>
      </w:pPr>
      <w:r>
        <w:rPr/>
        <w:t>– </w:t>
      </w:r>
      <w:r>
        <w:rPr/>
        <w:t>Но ведь этот человек при всей его нищете добр и честен, – перебила жреца Бент-Анат. – Честен, несмотря на позорное ремесло, дающее ему хлеб насущный! Да простят меня девять великих богов, но это человек с сердцем, преисполненным любви, он благочестив, мужествен, и… мне он нравится… А ты… ты, который вчера готов был, не колеблясь, смыть его оскверняющее прикосновение… что заставило тебя сегодня отвергнуть его, как прокаженного?</w:t>
      </w:r>
    </w:p>
    <w:p>
      <w:pPr>
        <w:pStyle w:val="Normal"/>
        <w:bidi w:val="0"/>
        <w:spacing w:before="0" w:after="0"/>
        <w:ind w:left="0" w:right="0" w:firstLine="567"/>
        <w:rPr/>
      </w:pPr>
      <w:r>
        <w:rPr/>
        <w:t>– </w:t>
      </w:r>
      <w:r>
        <w:rPr/>
        <w:t>Предостережение одного мудрого мужа, который внушил мне, что нельзя жертвовать ни одним звеном древних обычаев, ибо из-за этого вся цепь, и так уже надпиленная, может разорваться и со звоном пасть на землю.</w:t>
      </w:r>
    </w:p>
    <w:p>
      <w:pPr>
        <w:pStyle w:val="Normal"/>
        <w:bidi w:val="0"/>
        <w:spacing w:before="0" w:after="0"/>
        <w:ind w:left="0" w:right="0" w:firstLine="567"/>
        <w:rPr/>
      </w:pPr>
      <w:r>
        <w:rPr/>
        <w:t>– </w:t>
      </w:r>
      <w:r>
        <w:rPr/>
        <w:t>Значит, не за мой поступок объявляешь ты меня оскверненной, а во имя древнего предрассудка, во имя толпы? Молчишь? Отвечай же!. , если только ты такой человек, каким я считаю тебя, – свободомыслящий и правдивый. От этого зависит покой моей души!</w:t>
      </w:r>
    </w:p>
    <w:p>
      <w:pPr>
        <w:pStyle w:val="Normal"/>
        <w:bidi w:val="0"/>
        <w:spacing w:before="0" w:after="0"/>
        <w:ind w:left="0" w:right="0" w:firstLine="567"/>
        <w:rPr/>
      </w:pPr>
      <w:r>
        <w:rPr/>
        <w:t>Пентаур молчал, тяжело дыша. Его грудь терзали сомнения. Но вот он начал тихо говорить, затем его прочувствованные слова зазвучали все громче.</w:t>
      </w:r>
    </w:p>
    <w:p>
      <w:pPr>
        <w:pStyle w:val="Normal"/>
        <w:bidi w:val="0"/>
        <w:spacing w:before="0" w:after="0"/>
        <w:ind w:left="0" w:right="0" w:firstLine="567"/>
        <w:rPr/>
      </w:pPr>
      <w:r>
        <w:rPr/>
        <w:t>– </w:t>
      </w:r>
      <w:r>
        <w:rPr/>
        <w:t>Ты вынуждаешь меня высказать то, о чем мне не следовало бы даже и думать. Но пусть лучше я согрешу против завета послушания, нежели против самой истины, о чистая дочь солнца, ибо истина воплощена в твоем лице, Бент-Анат! Ты хочешь знать, нечист ли парасхит уже в силу самого своего происхождения. Но кто я такой, чтобы решать это? Мне этот человек показался таким же, как и тебе. По-моему, им руководят те же высокие и чистые побуждения, что волнуют и меня, и моих родных, и тебя, и, пожалуй, всякого, кто был рожден на свет матерью. И мне кажется, что эти часы, проведенные здесь, не только не осквернили, но, напротив, очистили и твою и мою душу. Если же я заблуждаюсь, то пусть простит мне многоликое божество, чье дыхание живет и в парасхите, равно как в тебе и во мне. Я верю в это и во имя этого буду все громче и радостнее петь свои ничтожные гимны, ибо все, что дышит и живет, плачет и радуется, – воплощение его чистого существа и в равной мере рождено для счастья и горя.</w:t>
      </w:r>
    </w:p>
    <w:p>
      <w:pPr>
        <w:pStyle w:val="Normal"/>
        <w:bidi w:val="0"/>
        <w:spacing w:before="0" w:after="0"/>
        <w:ind w:left="0" w:right="0" w:firstLine="567"/>
        <w:rPr/>
      </w:pPr>
      <w:r>
        <w:rPr/>
        <w:t>Взгляд Пентаура, до той поры устремленный в небо, встретился с гордым и радостным взором Бент-Анат, от всей души протянувшей ему руку. Но он смиренно приложился губами к краю ее одежды.</w:t>
      </w:r>
    </w:p>
    <w:p>
      <w:pPr>
        <w:pStyle w:val="Normal"/>
        <w:bidi w:val="0"/>
        <w:spacing w:before="0" w:after="0"/>
        <w:ind w:left="0" w:right="0" w:firstLine="567"/>
        <w:rPr/>
      </w:pPr>
      <w:r>
        <w:rPr/>
        <w:t>– </w:t>
      </w:r>
      <w:r>
        <w:rPr/>
        <w:t>Не нужно! – сказала она. – Положи с благословением свою руку на мою! Ты – настоящий мужчина и достойный жрец. А теперь я готова принять на себя вину осквернения, потому что отец мой тоже желает, чтобы мы свято блюли древние обычаи, но блюли их ради народа. Помолимся же вместе богам, чтобы они освободили этих несчастных от тяготеющего над ними проклятия. Как прекрасен был бы мир, если бы человек оставался среди других людей таким, каким его сотворили боги! Однако Паакер и бедная Неферт все еще ожидают меня под палящим солнцем. Иди за мной!</w:t>
      </w:r>
    </w:p>
    <w:p>
      <w:pPr>
        <w:pStyle w:val="Normal"/>
        <w:bidi w:val="0"/>
        <w:spacing w:before="0" w:after="0"/>
        <w:ind w:left="0" w:right="0" w:firstLine="567"/>
        <w:rPr/>
      </w:pPr>
      <w:r>
        <w:rPr/>
        <w:t>И Бент-Анат пошла вперед. Но уже через несколько шагов она обернулась к нему и спросила:</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Пентаур.</w:t>
      </w:r>
    </w:p>
    <w:p>
      <w:pPr>
        <w:pStyle w:val="Normal"/>
        <w:bidi w:val="0"/>
        <w:spacing w:before="0" w:after="0"/>
        <w:ind w:left="0" w:right="0" w:firstLine="567"/>
        <w:rPr/>
      </w:pPr>
      <w:r>
        <w:rPr/>
        <w:t>– </w:t>
      </w:r>
      <w:r>
        <w:rPr/>
        <w:t>Так это ты поэт Дома Сети?</w:t>
      </w:r>
    </w:p>
    <w:p>
      <w:pPr>
        <w:pStyle w:val="Normal"/>
        <w:bidi w:val="0"/>
        <w:spacing w:before="0" w:after="0"/>
        <w:ind w:left="0" w:right="0" w:firstLine="567"/>
        <w:rPr/>
      </w:pPr>
      <w:r>
        <w:rPr/>
        <w:t>– </w:t>
      </w:r>
      <w:r>
        <w:rPr/>
        <w:t>Да. Так меня называют там, – тихо произнес жрец. Бент-Анат снова остановилась и взглянула на него широко раскрытыми глазами, как будто этот человек был связан с ней кровными узами, но они никогда прежде не встречались.</w:t>
      </w:r>
    </w:p>
    <w:p>
      <w:pPr>
        <w:pStyle w:val="Normal"/>
        <w:bidi w:val="0"/>
        <w:spacing w:before="0" w:after="0"/>
        <w:ind w:left="0" w:right="0" w:firstLine="567"/>
        <w:rPr/>
      </w:pPr>
      <w:r>
        <w:rPr/>
        <w:t>– </w:t>
      </w:r>
      <w:r>
        <w:rPr/>
        <w:t>Боги щедро одарили тебя, – сказала она, – и взор твой видит дальше и глубже, чем взоры остальных людей. Ты умеешь выразить словами то, что мы чувствуем. Я готова во всем следовать за тобой!</w:t>
      </w:r>
    </w:p>
    <w:p>
      <w:pPr>
        <w:pStyle w:val="Normal"/>
        <w:bidi w:val="0"/>
        <w:spacing w:before="0" w:after="0"/>
        <w:ind w:left="0" w:right="0" w:firstLine="567"/>
        <w:rPr/>
      </w:pPr>
      <w:r>
        <w:rPr/>
        <w:t>Пентаур покраснел, как мальчик. Когда Паакер и Неферт подходили к ним, он успел сказать:</w:t>
      </w:r>
    </w:p>
    <w:p>
      <w:pPr>
        <w:pStyle w:val="Normal"/>
        <w:bidi w:val="0"/>
        <w:spacing w:before="0" w:after="0"/>
        <w:ind w:left="0" w:right="0" w:firstLine="567"/>
        <w:rPr/>
      </w:pPr>
      <w:r>
        <w:rPr/>
        <w:t>– </w:t>
      </w:r>
      <w:r>
        <w:rPr/>
        <w:t>До этого дня жизнь моя текла как бы в сумерках, но теперь я взглянул на нее по-новому. Я увидал ее глубокие тени… увидал, как ярко может она сиять, – добавил он чуть слышно.</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Спустя час Бент-Анат со своей свитой остановилась у ворот храма Сети.</w:t>
      </w:r>
    </w:p>
    <w:p>
      <w:pPr>
        <w:pStyle w:val="Normal"/>
        <w:bidi w:val="0"/>
        <w:spacing w:before="0" w:after="0"/>
        <w:ind w:left="0" w:right="0" w:firstLine="567"/>
        <w:rPr/>
      </w:pPr>
      <w:r>
        <w:rPr/>
        <w:t>Словно мяч, пущенный сильной мужской рукой, один из скороходов, стремительно ринувшись вперед, опередил процессию, чтобы известить верховного жреца о приближении дочери фараона.</w:t>
      </w:r>
    </w:p>
    <w:p>
      <w:pPr>
        <w:pStyle w:val="Normal"/>
        <w:bidi w:val="0"/>
        <w:spacing w:before="0" w:after="0"/>
        <w:ind w:left="0" w:right="0" w:firstLine="567"/>
        <w:rPr/>
      </w:pPr>
      <w:r>
        <w:rPr/>
        <w:t>Бент-Анат была одна в своей колеснице, двигавшейся во главе шествия. Пентаур поместился на колеснице Паакера.</w:t>
      </w:r>
    </w:p>
    <w:p>
      <w:pPr>
        <w:pStyle w:val="Normal"/>
        <w:bidi w:val="0"/>
        <w:spacing w:before="0" w:after="0"/>
        <w:ind w:left="0" w:right="0" w:firstLine="567"/>
        <w:rPr/>
      </w:pPr>
      <w:r>
        <w:rPr/>
        <w:t>У ворот храма их встретил глава астрологов.</w:t>
      </w:r>
    </w:p>
    <w:p>
      <w:pPr>
        <w:pStyle w:val="Normal"/>
        <w:bidi w:val="0"/>
        <w:spacing w:before="0" w:after="0"/>
        <w:ind w:left="0" w:right="0" w:firstLine="567"/>
        <w:rPr/>
      </w:pPr>
      <w:r>
        <w:rPr/>
        <w:t>Большие ворота пилонов были широко распахнуты и давали возможность заглянуть во внутренний двор святилища, вымощенный гладкими каменными плитами и окруженный с трех сторон двойной колоннадой.</w:t>
      </w:r>
    </w:p>
    <w:p>
      <w:pPr>
        <w:pStyle w:val="Normal"/>
        <w:bidi w:val="0"/>
        <w:spacing w:before="0" w:after="0"/>
        <w:ind w:left="0" w:right="0" w:firstLine="567"/>
        <w:rPr/>
      </w:pPr>
      <w:r>
        <w:rPr/>
        <w:t>Стены и архитравы, колонны и резной карниз были украшены яркой и красивой росписью. Посреди двора высился огромный жертвенный алтарь, где на костре из кедровых поленьев горели благовонные шарики кифи</w:t>
      </w:r>
      <w:r>
        <w:rPr>
          <w:rStyle w:val="FootnoteAnchor"/>
        </w:rPr>
        <w:footnoteReference w:id="69"/>
      </w:r>
      <w:r>
        <w:rPr/>
        <w:t>. Их дурманящий аромат наполнял весь двор.</w:t>
      </w:r>
    </w:p>
    <w:p>
      <w:pPr>
        <w:pStyle w:val="Normal"/>
        <w:bidi w:val="0"/>
        <w:spacing w:before="0" w:after="0"/>
        <w:ind w:left="0" w:right="0" w:firstLine="567"/>
        <w:rPr/>
      </w:pPr>
      <w:r>
        <w:rPr/>
        <w:t>Более сотни жрецов в белых облачениях полукругом выстроились позади алтаря. Обратив лица навстречу приближающейся дочери фараона, они оглашали воздух жалобными песнопениями.</w:t>
      </w:r>
    </w:p>
    <w:p>
      <w:pPr>
        <w:pStyle w:val="Normal"/>
        <w:bidi w:val="0"/>
        <w:spacing w:before="0" w:after="0"/>
        <w:ind w:left="0" w:right="0" w:firstLine="567"/>
        <w:rPr/>
      </w:pPr>
      <w:r>
        <w:rPr/>
        <w:t>Обитатели некрополя собрались у обочин дороги, окаймленной сфинксами, по которой дочь фараона приближалась к воротам храма.</w:t>
      </w:r>
    </w:p>
    <w:p>
      <w:pPr>
        <w:pStyle w:val="Normal"/>
        <w:bidi w:val="0"/>
        <w:spacing w:before="0" w:after="0"/>
        <w:ind w:left="0" w:right="0" w:firstLine="567"/>
        <w:rPr/>
      </w:pPr>
      <w:r>
        <w:rPr/>
        <w:t>Никто не спрашивал, что означают эти печальные гимны, так как жалобные вопли и прочие загадочные обряды были здесь обычным явлением.</w:t>
      </w:r>
    </w:p>
    <w:p>
      <w:pPr>
        <w:pStyle w:val="Normal"/>
        <w:bidi w:val="0"/>
        <w:spacing w:before="0" w:after="0"/>
        <w:ind w:left="0" w:right="0" w:firstLine="567"/>
        <w:rPr/>
      </w:pPr>
      <w:r>
        <w:rPr/>
        <w:t>– </w:t>
      </w:r>
      <w:r>
        <w:rPr/>
        <w:t>Слава дочери Рамсеса! Склоните головы перед дочерью солнца Бент-Анат! – раздавались тысячи голосов; все собравшиеся низко, чуть ли не до земли, кланялись при приближении колесницы царевны.</w:t>
      </w:r>
    </w:p>
    <w:p>
      <w:pPr>
        <w:pStyle w:val="Normal"/>
        <w:bidi w:val="0"/>
        <w:spacing w:before="0" w:after="0"/>
        <w:ind w:left="0" w:right="0" w:firstLine="567"/>
        <w:rPr/>
      </w:pPr>
      <w:r>
        <w:rPr/>
        <w:t>Возле пилонов царевна сошла с колесницы и последовала за главой астрологов, который строго и безмолвно приветствовал ее.</w:t>
      </w:r>
    </w:p>
    <w:p>
      <w:pPr>
        <w:pStyle w:val="Normal"/>
        <w:bidi w:val="0"/>
        <w:spacing w:before="0" w:after="0"/>
        <w:ind w:left="0" w:right="0" w:firstLine="567"/>
        <w:rPr/>
      </w:pPr>
      <w:r>
        <w:rPr/>
        <w:t>Едва она ступила во двор, как пение жрецов стало нарастать и достигло громоподобной силы. Под аккомпанемент басов страстной жалобой звенели дисканты учеников.</w:t>
      </w:r>
    </w:p>
    <w:p>
      <w:pPr>
        <w:pStyle w:val="Normal"/>
        <w:bidi w:val="0"/>
        <w:spacing w:before="0" w:after="0"/>
        <w:ind w:left="0" w:right="0" w:firstLine="567"/>
        <w:rPr/>
      </w:pPr>
      <w:r>
        <w:rPr/>
        <w:t>Бент-Анат в испуге замедлила шаг, но затем быстро и решительно пошла дальше.</w:t>
      </w:r>
    </w:p>
    <w:p>
      <w:pPr>
        <w:pStyle w:val="Normal"/>
        <w:bidi w:val="0"/>
        <w:spacing w:before="0" w:after="0"/>
        <w:ind w:left="0" w:right="0" w:firstLine="567"/>
        <w:rPr/>
      </w:pPr>
      <w:r>
        <w:rPr/>
        <w:t>Однако у самых ворот путь ей преградил Амени в полном жреческом облачении. Как бы обороняясь от нее, он протянул к ней свой изогнутый жезл и воскликнул гневным голосом:</w:t>
      </w:r>
    </w:p>
    <w:p>
      <w:pPr>
        <w:pStyle w:val="Normal"/>
        <w:bidi w:val="0"/>
        <w:spacing w:before="0" w:after="0"/>
        <w:ind w:left="0" w:right="0" w:firstLine="567"/>
        <w:rPr/>
      </w:pPr>
      <w:r>
        <w:rPr/>
        <w:t>– </w:t>
      </w:r>
      <w:r>
        <w:rPr/>
        <w:t>Благословение приносит этой святыне приближение чистой дочери Рамсеса! Но пристанище богов закрывает свои ворота перед оскверненными – будь они рабы или цари. Именем высшего божества, от кого ты ведешь свой род, я вопрошаю тебя, Бент-Анат, чиста ли ты или на тебе лежит пятно проклятия и твоя царственная рука осквернена прикосновением к нечистому?</w:t>
      </w:r>
    </w:p>
    <w:p>
      <w:pPr>
        <w:pStyle w:val="Normal"/>
        <w:bidi w:val="0"/>
        <w:spacing w:before="0" w:after="0"/>
        <w:ind w:left="0" w:right="0" w:firstLine="567"/>
        <w:rPr/>
      </w:pPr>
      <w:r>
        <w:rPr/>
        <w:t>Яркая краска залила щеки девушки. В ушах у нее так шумело, словно она стояла на берегу бушующего моря. Грудь ее судорожно вздымалась и опускалась. Царская кровь закипела в ее жилах. Она почувствовала, что ей навязали недостойную роль в умышленно разыгранном спектакле. Намерение самой покаяться перед жрецами было позабыто. Губы ее уже открылись, чтобы дать резкий отпор возмутительной дерзости жрецов, как вдруг Амени поднял глаза и устремил на нее взгляд, исполненный суровости.</w:t>
      </w:r>
    </w:p>
    <w:p>
      <w:pPr>
        <w:pStyle w:val="Normal"/>
        <w:bidi w:val="0"/>
        <w:spacing w:before="0" w:after="0"/>
        <w:ind w:left="0" w:right="0" w:firstLine="567"/>
        <w:rPr/>
      </w:pPr>
      <w:r>
        <w:rPr/>
        <w:t>Бент-Анат смолчала, но смело встретила этот взгляд и отвечала на него гордо и вызывающе.</w:t>
      </w:r>
    </w:p>
    <w:p>
      <w:pPr>
        <w:pStyle w:val="Normal"/>
        <w:bidi w:val="0"/>
        <w:spacing w:before="0" w:after="0"/>
        <w:ind w:left="0" w:right="0" w:firstLine="567"/>
        <w:rPr/>
      </w:pPr>
      <w:r>
        <w:rPr/>
        <w:t>Жилы на лбу у Амени вздулись и посинели. Все же он смирил гнев, сгущавшийся в его груди, подобно черным грозовым тучам, но в голосе его уже не было обычной уверенности и спокойствия, когда он воскликнул:</w:t>
      </w:r>
    </w:p>
    <w:p>
      <w:pPr>
        <w:pStyle w:val="Normal"/>
        <w:bidi w:val="0"/>
        <w:spacing w:before="0" w:after="0"/>
        <w:ind w:left="0" w:right="0" w:firstLine="567"/>
        <w:rPr/>
      </w:pPr>
      <w:r>
        <w:rPr/>
        <w:t>– </w:t>
      </w:r>
      <w:r>
        <w:rPr/>
        <w:t>Боги еще раз вопрошают тебя, избрав меня своим посредником: не для того ли вступила ты в это святилище, чтобы очиститься от скверны, запятнавшей твое тело и душу?</w:t>
      </w:r>
    </w:p>
    <w:p>
      <w:pPr>
        <w:pStyle w:val="Normal"/>
        <w:bidi w:val="0"/>
        <w:spacing w:before="0" w:after="0"/>
        <w:ind w:left="0" w:right="0" w:firstLine="567"/>
        <w:rPr/>
      </w:pPr>
      <w:r>
        <w:rPr/>
        <w:t>– </w:t>
      </w:r>
      <w:r>
        <w:rPr/>
        <w:t>Отец мой даст тебе ответ на это! – коротко и с достоинством бросила Бент-Анат.</w:t>
      </w:r>
    </w:p>
    <w:p>
      <w:pPr>
        <w:pStyle w:val="Normal"/>
        <w:bidi w:val="0"/>
        <w:spacing w:before="0" w:after="0"/>
        <w:ind w:left="0" w:right="0" w:firstLine="567"/>
        <w:rPr/>
      </w:pPr>
      <w:r>
        <w:rPr/>
        <w:t>– </w:t>
      </w:r>
      <w:r>
        <w:rPr/>
        <w:t>Не мне, – возразил Амени. – Не мне, а богам, именем которых я тебе повелеваю покинуть эту чистую святыню, ибо ты порочишь ее своим присутствием!</w:t>
      </w:r>
    </w:p>
    <w:p>
      <w:pPr>
        <w:pStyle w:val="Normal"/>
        <w:bidi w:val="0"/>
        <w:spacing w:before="0" w:after="0"/>
        <w:ind w:left="0" w:right="0" w:firstLine="567"/>
        <w:rPr/>
      </w:pPr>
      <w:r>
        <w:rPr/>
        <w:t>Дочь фараона вздрогнула и глухо проговорила:</w:t>
      </w:r>
    </w:p>
    <w:p>
      <w:pPr>
        <w:pStyle w:val="Normal"/>
        <w:bidi w:val="0"/>
        <w:spacing w:before="0" w:after="0"/>
        <w:ind w:left="0" w:right="0" w:firstLine="567"/>
        <w:rPr/>
      </w:pPr>
      <w:r>
        <w:rPr/>
        <w:t>– </w:t>
      </w:r>
      <w:r>
        <w:rPr/>
        <w:t>Я ухожу.</w:t>
      </w:r>
    </w:p>
    <w:p>
      <w:pPr>
        <w:pStyle w:val="Normal"/>
        <w:bidi w:val="0"/>
        <w:spacing w:before="0" w:after="0"/>
        <w:ind w:left="0" w:right="0" w:firstLine="567"/>
        <w:rPr/>
      </w:pPr>
      <w:r>
        <w:rPr/>
        <w:t>Она уже сделала шаг в сторону пилонов, как вдруг встретилась взглядом с Пентауром.</w:t>
      </w:r>
    </w:p>
    <w:p>
      <w:pPr>
        <w:pStyle w:val="Normal"/>
        <w:bidi w:val="0"/>
        <w:spacing w:before="0" w:after="0"/>
        <w:ind w:left="0" w:right="0" w:firstLine="567"/>
        <w:rPr/>
      </w:pPr>
      <w:r>
        <w:rPr/>
        <w:t>Подобно праведнику, на глазах у которого происходит чудо, взволнованный и восхищенный, стоял он перед девушкой. Ее поступок казался ему геройски смелым, и он сочувствовал ее правдивому и благородному порыву. Рядом с ней померк ранее боготворимый им образ Амени. А когда она собралась покинуть храм, его рука, которая должна была удержать ее, отказалась ему служить, и когда глаза их встретились, он прижал руку к сердцу, трепетавшему от волнения.</w:t>
      </w:r>
    </w:p>
    <w:p>
      <w:pPr>
        <w:pStyle w:val="Normal"/>
        <w:bidi w:val="0"/>
        <w:spacing w:before="0" w:after="0"/>
        <w:ind w:left="0" w:right="0" w:firstLine="567"/>
        <w:rPr/>
      </w:pPr>
      <w:r>
        <w:rPr/>
        <w:t>Верховный жрец без труда, словно открытую книгу, прочел то, что отразилось на лицах этих двух чистых существ. Он почувствовал, что души их тесно связаны, а взгляды, которыми они обменялись, испугали его, ибо непокорная девушка взглянула на поэта, как бы торжествуя и ища одобрения, которое она нашла в глазах Пентаура.</w:t>
      </w:r>
    </w:p>
    <w:p>
      <w:pPr>
        <w:pStyle w:val="Normal"/>
        <w:bidi w:val="0"/>
        <w:spacing w:before="0" w:after="0"/>
        <w:ind w:left="0" w:right="0" w:firstLine="567"/>
        <w:rPr/>
      </w:pPr>
      <w:r>
        <w:rPr/>
        <w:t>Лишь одно мгновение колебался Амени, а затем окликнул ее:</w:t>
      </w:r>
    </w:p>
    <w:p>
      <w:pPr>
        <w:pStyle w:val="Normal"/>
        <w:bidi w:val="0"/>
        <w:spacing w:before="0" w:after="0"/>
        <w:ind w:left="0" w:right="0" w:firstLine="567"/>
        <w:rPr/>
      </w:pPr>
      <w:r>
        <w:rPr/>
        <w:t>– </w:t>
      </w:r>
      <w:r>
        <w:rPr/>
        <w:t>Бент-Анат!</w:t>
      </w:r>
    </w:p>
    <w:p>
      <w:pPr>
        <w:pStyle w:val="Normal"/>
        <w:bidi w:val="0"/>
        <w:spacing w:before="0" w:after="0"/>
        <w:ind w:left="0" w:right="0" w:firstLine="567"/>
        <w:rPr/>
      </w:pPr>
      <w:r>
        <w:rPr/>
        <w:t>Царевна обернулась. Она вопросительно посмотрела на жреца.</w:t>
      </w:r>
    </w:p>
    <w:p>
      <w:pPr>
        <w:pStyle w:val="Normal"/>
        <w:bidi w:val="0"/>
        <w:spacing w:before="0" w:after="0"/>
        <w:ind w:left="0" w:right="0" w:firstLine="567"/>
        <w:rPr/>
      </w:pPr>
      <w:r>
        <w:rPr/>
        <w:t>Амени сделал шаг вперед и встал между ней и поэтом.</w:t>
      </w:r>
    </w:p>
    <w:p>
      <w:pPr>
        <w:pStyle w:val="Normal"/>
        <w:bidi w:val="0"/>
        <w:spacing w:before="0" w:after="0"/>
        <w:ind w:left="0" w:right="0" w:firstLine="567"/>
        <w:rPr/>
      </w:pPr>
      <w:r>
        <w:rPr/>
        <w:t>– </w:t>
      </w:r>
      <w:r>
        <w:rPr/>
        <w:t>Ты бросаешь богам вызов, – промолвил он сурово. – Для этого нужна смелость. Но мне кажется, ты осмелела, потому что рассчитываешь обрести союзника, который столь же близок к богам, как и я. Так позволь сказать тебе: заблудшему ребенку можно многое простить, но служитель богов, – при этом он бросил на Пентаура грозный взгляд, – жрец, во время битвы произвола против закона перебежавший на сторону врага, забывший свои обязанности и священную клятву, недолго сможет поддерживать тебя, ибо, пусть даже боги щедро одарили его талантами, он – проклят! Мы изгоняем его из своей среды, мы проклинаем его, мы…</w:t>
      </w:r>
    </w:p>
    <w:p>
      <w:pPr>
        <w:pStyle w:val="Normal"/>
        <w:bidi w:val="0"/>
        <w:spacing w:before="0" w:after="0"/>
        <w:ind w:left="0" w:right="0" w:firstLine="567"/>
        <w:rPr/>
      </w:pPr>
      <w:r>
        <w:rPr/>
        <w:t>Бент-Анат переводила взгляд с дрожавшего от возмущения Амени на Пентаура. Кровь то приливала к ее лицу, то исчезала, как свет и тень в пальмовой роще, волнуемой ветром в полуденную пору.</w:t>
      </w:r>
    </w:p>
    <w:p>
      <w:pPr>
        <w:pStyle w:val="Normal"/>
        <w:bidi w:val="0"/>
        <w:spacing w:before="0" w:after="0"/>
        <w:ind w:left="0" w:right="0" w:firstLine="567"/>
        <w:rPr/>
      </w:pPr>
      <w:r>
        <w:rPr/>
        <w:t>Поэт сделал шаг к Бент-Анат.</w:t>
      </w:r>
    </w:p>
    <w:p>
      <w:pPr>
        <w:pStyle w:val="Normal"/>
        <w:bidi w:val="0"/>
        <w:spacing w:before="0" w:after="0"/>
        <w:ind w:left="0" w:right="0" w:firstLine="567"/>
        <w:rPr/>
      </w:pPr>
      <w:r>
        <w:rPr/>
        <w:t>Она почувствовала, что сейчас он заговорит, станет оправдывать ее поступок и погубит себя.</w:t>
      </w:r>
    </w:p>
    <w:p>
      <w:pPr>
        <w:pStyle w:val="Normal"/>
        <w:bidi w:val="0"/>
        <w:spacing w:before="0" w:after="0"/>
        <w:ind w:left="0" w:right="0" w:firstLine="567"/>
        <w:rPr/>
      </w:pPr>
      <w:r>
        <w:rPr/>
        <w:t>Царевной овладело чувство глубокого сострадания, неизъяснимый страх закрался к ней в душу, и, прежде чем Пентаур успел открыть рот, она медленно опустилась на колени перед Амени и едва слышно прошептала:</w:t>
      </w:r>
    </w:p>
    <w:p>
      <w:pPr>
        <w:pStyle w:val="Normal"/>
        <w:bidi w:val="0"/>
        <w:spacing w:before="0" w:after="0"/>
        <w:ind w:left="0" w:right="0" w:firstLine="567"/>
        <w:rPr/>
      </w:pPr>
      <w:r>
        <w:rPr/>
        <w:t>– </w:t>
      </w:r>
      <w:r>
        <w:rPr/>
        <w:t>Я преступила закон и осквернила себя – так сказал ты, и Пентаур сообщил мне это перед хижиной парасхита. Сними с меня пятно осквернения, ибо я коснулась нечистого!</w:t>
      </w:r>
    </w:p>
    <w:p>
      <w:pPr>
        <w:pStyle w:val="Normal"/>
        <w:bidi w:val="0"/>
        <w:spacing w:before="0" w:after="0"/>
        <w:ind w:left="0" w:right="0" w:firstLine="567"/>
        <w:rPr/>
      </w:pPr>
      <w:r>
        <w:rPr/>
        <w:t>В одно мгновение угас гнев, сверкавший в глазах Амени. Приветливо, почти ласково, смотрел он теперь на царевну у своих ног. Затем, благословив девушку, он повел ее к алтарю, где она исчезла в облаке курений, велел умастить ее девятью святыми маслами и приказал ей немедленно ехать во дворец фараона. Вина ее, сказал он ей, еще не прощена, но скоро она узнает, какими молитвами и обрядами можно окончательно смыть позор осквернения. Об этом он будет просить богов в святилище храма.</w:t>
      </w:r>
    </w:p>
    <w:p>
      <w:pPr>
        <w:pStyle w:val="Normal"/>
        <w:bidi w:val="0"/>
        <w:spacing w:before="0" w:after="0"/>
        <w:ind w:left="0" w:right="0" w:firstLine="567"/>
        <w:rPr/>
      </w:pPr>
      <w:r>
        <w:rPr/>
        <w:t>Во время всей этой церемонии хор жрецов во дворе продолжал распевать скорбные гимны.</w:t>
      </w:r>
    </w:p>
    <w:p>
      <w:pPr>
        <w:pStyle w:val="Normal"/>
        <w:bidi w:val="0"/>
        <w:spacing w:before="0" w:after="0"/>
        <w:ind w:left="0" w:right="0" w:firstLine="567"/>
        <w:rPr/>
      </w:pPr>
      <w:r>
        <w:rPr/>
        <w:t>Собравшийся у ворот народ слушал эти молитвы, прерывая их время от времени пронзительными жалобными воплями – в толпе уже поползли какие-то смутные слухи о случившемся.</w:t>
      </w:r>
    </w:p>
    <w:p>
      <w:pPr>
        <w:pStyle w:val="Normal"/>
        <w:bidi w:val="0"/>
        <w:spacing w:before="0" w:after="0"/>
        <w:ind w:left="0" w:right="0" w:firstLine="567"/>
        <w:rPr/>
      </w:pPr>
      <w:r>
        <w:rPr/>
        <w:t>Солнце начало клониться к закату. Скоро посетителям Города Мертвых предстояло покинуть его. А Бент-Анат, появления которой с нетерпением ожидал народ, все еще оставалась в храме. Прошел слух, будто дочь фараона проклята за то, что она принесла лекарство заболевшей внучке парасхита. Прекрасную светлокожую Уарду знали многие.</w:t>
      </w:r>
    </w:p>
    <w:p>
      <w:pPr>
        <w:pStyle w:val="Normal"/>
        <w:bidi w:val="0"/>
        <w:spacing w:before="0" w:after="0"/>
        <w:ind w:left="0" w:right="0" w:firstLine="567"/>
        <w:rPr/>
      </w:pPr>
      <w:r>
        <w:rPr/>
        <w:t>Среди любопытных, собравшихся у ворот храма, было много бальзамировщиков, каменщиков и другого простого люда, жившего в некрополе. В них уже проснулся мятежный дух египтян, протестующих против всякой несправедливости, и возмущение росло с каждой минутой. Раздавались проклятия по адресу гордых жрецов, люди осуждали бессмысленный и унизительный обычай. Какой-то подвыпивший солдат, вскоре снова скрывшийся в винной лавке, откуда он вышел, стал зачинщиком мятежа: он первый поднял тяжелый камень, чтобы швырнуть его в обитые бронзой ворота храма. Несколько мальчишек с гиканьем и криком последовали его примеру. Даже степенные люди, разгоряченные воплями женщин, пустили в ход камни, оглашая воздух проклятиями.</w:t>
      </w:r>
    </w:p>
    <w:p>
      <w:pPr>
        <w:pStyle w:val="Normal"/>
        <w:bidi w:val="0"/>
        <w:spacing w:before="0" w:after="0"/>
        <w:ind w:left="0" w:right="0" w:firstLine="567"/>
        <w:rPr/>
      </w:pPr>
      <w:r>
        <w:rPr/>
        <w:t>Из-за ворот храма по-прежнему доносилось заунывное пение жрецов. Но когда шум толпы стал нарастать, ворота вдруг распахнулись, и из них торжественно вышел сам Амени в полном облачении, сопровождаемый двадцатью жрецами, которые несли на плечах изображения богов и священные символы. Толпа затихла.</w:t>
      </w:r>
    </w:p>
    <w:p>
      <w:pPr>
        <w:pStyle w:val="Normal"/>
        <w:bidi w:val="0"/>
        <w:spacing w:before="0" w:after="0"/>
        <w:ind w:left="0" w:right="0" w:firstLine="567"/>
        <w:rPr/>
      </w:pPr>
      <w:r>
        <w:rPr/>
        <w:t>– </w:t>
      </w:r>
      <w:r>
        <w:rPr/>
        <w:t>Зачем вы мешаете нашим молитвам? – громко и спокойно спросил Амени.</w:t>
      </w:r>
    </w:p>
    <w:p>
      <w:pPr>
        <w:pStyle w:val="Normal"/>
        <w:bidi w:val="0"/>
        <w:spacing w:before="0" w:after="0"/>
        <w:ind w:left="0" w:right="0" w:firstLine="567"/>
        <w:rPr/>
      </w:pPr>
      <w:r>
        <w:rPr/>
        <w:t>В ответ раздались беспорядочные выкрики, среди которых можно было только разобрать часто повторяемое имя Бент-Анат.</w:t>
      </w:r>
    </w:p>
    <w:p>
      <w:pPr>
        <w:pStyle w:val="Normal"/>
        <w:bidi w:val="0"/>
        <w:spacing w:before="0" w:after="0"/>
        <w:ind w:left="0" w:right="0" w:firstLine="567"/>
        <w:rPr/>
      </w:pPr>
      <w:r>
        <w:rPr/>
        <w:t>Амени, сохраняя непоколебимое спокойствие и высоко подняв изогнутый жезл, воскликнул:</w:t>
      </w:r>
    </w:p>
    <w:p>
      <w:pPr>
        <w:pStyle w:val="Normal"/>
        <w:bidi w:val="0"/>
        <w:spacing w:before="0" w:after="0"/>
        <w:ind w:left="0" w:right="0" w:firstLine="567"/>
        <w:rPr/>
      </w:pPr>
      <w:r>
        <w:rPr/>
        <w:t>– </w:t>
      </w:r>
      <w:r>
        <w:rPr/>
        <w:t>Дайте дорогу дочери Рамсеса! Она искала у богов, равно видящих вину самых знатных и самых ничтожных, очищения от скверны и обрела его. Боги вознаграждают благочестивых, но они же карают всякого, преступившего закон. Преклоните же колена и вознесем молитву богам, дабы они простили вас и ниспослали вам и детям вашим свою милость.</w:t>
      </w:r>
    </w:p>
    <w:p>
      <w:pPr>
        <w:pStyle w:val="Normal"/>
        <w:bidi w:val="0"/>
        <w:spacing w:before="0" w:after="0"/>
        <w:ind w:left="0" w:right="0" w:firstLine="567"/>
        <w:rPr/>
      </w:pPr>
      <w:r>
        <w:rPr/>
        <w:t>Амени велел одному из жрецов подать священный систр</w:t>
      </w:r>
      <w:r>
        <w:rPr>
          <w:rStyle w:val="FootnoteAnchor"/>
        </w:rPr>
        <w:footnoteReference w:id="70"/>
      </w:r>
      <w:r>
        <w:rPr/>
        <w:t xml:space="preserve"> и высоко поднял его над головой. Стоявшие позади него жрецы запели торжественный гимн, толпа упала на колени и замерла, пока не смолкло пение и верховный жрец не заговорил снова.</w:t>
      </w:r>
    </w:p>
    <w:p>
      <w:pPr>
        <w:pStyle w:val="Normal"/>
        <w:bidi w:val="0"/>
        <w:spacing w:before="0" w:after="0"/>
        <w:ind w:left="0" w:right="0" w:firstLine="567"/>
        <w:rPr/>
      </w:pPr>
      <w:r>
        <w:rPr/>
        <w:t>– </w:t>
      </w:r>
      <w:r>
        <w:rPr/>
        <w:t>Боги благословляют вас через меня, их служителя. Уходите отсюда и дайте дорогу дочери Рамсеса!</w:t>
      </w:r>
    </w:p>
    <w:p>
      <w:pPr>
        <w:pStyle w:val="Normal"/>
        <w:bidi w:val="0"/>
        <w:spacing w:before="0" w:after="0"/>
        <w:ind w:left="0" w:right="0" w:firstLine="567"/>
        <w:rPr/>
      </w:pPr>
      <w:r>
        <w:rPr/>
        <w:t>После этого он удалился в храм, а стража, уже не встречая сопротивления, очистила от толпы ведущую к Нилу аллею сфинксов.</w:t>
      </w:r>
    </w:p>
    <w:p>
      <w:pPr>
        <w:pStyle w:val="Normal"/>
        <w:bidi w:val="0"/>
        <w:spacing w:before="0" w:after="0"/>
        <w:ind w:left="0" w:right="0" w:firstLine="567"/>
        <w:rPr/>
      </w:pPr>
      <w:r>
        <w:rPr/>
        <w:t>Когда Бент-Анат взошла на свою колесницу, Амени сказал ей:</w:t>
      </w:r>
    </w:p>
    <w:p>
      <w:pPr>
        <w:pStyle w:val="Normal"/>
        <w:bidi w:val="0"/>
        <w:spacing w:before="0" w:after="0"/>
        <w:ind w:left="0" w:right="0" w:firstLine="567"/>
        <w:rPr/>
      </w:pPr>
      <w:r>
        <w:rPr/>
        <w:t>– </w:t>
      </w:r>
      <w:r>
        <w:rPr/>
        <w:t>Ты-дочь фараона. Дом твоего отца держится на плечах народа. Стоит пошатнуть древние законы, заставляющие народ повиноваться, и толпа взволнуется, подобно этим вот безумцам.</w:t>
      </w:r>
    </w:p>
    <w:p>
      <w:pPr>
        <w:pStyle w:val="Normal"/>
        <w:bidi w:val="0"/>
        <w:spacing w:before="0" w:after="0"/>
        <w:ind w:left="0" w:right="0" w:firstLine="567"/>
        <w:rPr/>
      </w:pPr>
      <w:r>
        <w:rPr/>
        <w:t>Амени ушел. Бент-Анат медленно разбирала вожжи. Она не отрывала глаз от поэта – он стоял, прислонившись к колонне, устремив на нее взор, сияющий счастьем. Она умышленно уронила на землю плеть, чтобы он мог поднять ее и подать ей, но напрасно-Пентаур ничего не заметил. Подскочил один из скороходов и подал царевне плеть. Лошади рванулись и, заржав, помчались по дороге.</w:t>
      </w:r>
    </w:p>
    <w:p>
      <w:pPr>
        <w:pStyle w:val="Normal"/>
        <w:bidi w:val="0"/>
        <w:spacing w:before="0" w:after="0"/>
        <w:ind w:left="0" w:right="0" w:firstLine="567"/>
        <w:rPr/>
      </w:pPr>
      <w:r>
        <w:rPr/>
        <w:t>Словно зачарованный, стоял Пентаур у колонны, пока не затих шум колесницы, катившей по каменным плитам аллеи сфинксов, и зарево пламенеющего заката не окрасило восточные склоны гор в нежно-розовые тона.</w:t>
      </w:r>
    </w:p>
    <w:p>
      <w:pPr>
        <w:pStyle w:val="Normal"/>
        <w:bidi w:val="0"/>
        <w:spacing w:before="0" w:after="0"/>
        <w:ind w:left="0" w:right="0" w:firstLine="567"/>
        <w:rPr/>
      </w:pPr>
      <w:r>
        <w:rPr/>
        <w:t>Лишь гулкие удары в бронзовый диск, далеко слышные в вечерней тишине, вывели поэта из оцепенения. Прижав левую руку к сердцу, а правую ко лбу, он пытался собрать свои блуждающие мысли.</w:t>
      </w:r>
    </w:p>
    <w:p>
      <w:pPr>
        <w:pStyle w:val="Normal"/>
        <w:bidi w:val="0"/>
        <w:spacing w:before="0" w:after="0"/>
        <w:ind w:left="0" w:right="0" w:firstLine="567"/>
        <w:rPr/>
      </w:pPr>
      <w:r>
        <w:rPr/>
        <w:t>Удары гонга призывали Пентаура к исполнению его обязанностей: в этот час он читал молодым жрецам лекции по риторике.</w:t>
      </w:r>
    </w:p>
    <w:p>
      <w:pPr>
        <w:pStyle w:val="Normal"/>
        <w:bidi w:val="0"/>
        <w:spacing w:before="0" w:after="0"/>
        <w:ind w:left="0" w:right="0" w:firstLine="567"/>
        <w:rPr/>
      </w:pPr>
      <w:r>
        <w:rPr/>
        <w:t>Низко опустив голову, поплелся он к открытому дворику, где его ожидали ученики. Но на этот раз он даже не обдумал заранее свою лекцию – его ум и сердце были полны воспоминаний.</w:t>
      </w:r>
    </w:p>
    <w:p>
      <w:pPr>
        <w:pStyle w:val="Normal"/>
        <w:bidi w:val="0"/>
        <w:spacing w:before="0" w:after="0"/>
        <w:ind w:left="0" w:right="0" w:firstLine="567"/>
        <w:rPr/>
      </w:pPr>
      <w:r>
        <w:rPr/>
        <w:t>В душе его царил один вдохновенный образ. Это был образ прекрасной женщины, которая, сияя царственным величием и дрожа от уязвленной гордости, бросилась ради него на колени перед верховным жрецом.</w:t>
      </w:r>
    </w:p>
    <w:p>
      <w:pPr>
        <w:pStyle w:val="Normal"/>
        <w:bidi w:val="0"/>
        <w:spacing w:before="0" w:after="0"/>
        <w:ind w:left="0" w:right="0" w:firstLine="567"/>
        <w:rPr/>
      </w:pPr>
      <w:r>
        <w:rPr/>
        <w:t>Пентауру казалось, что поступок царевны придал всему его существу какое-то новое благородство, а взгляд ее наполнил его каким-то внутренним светом. Казалось, ему стало легче дышать, а ноги его словно обрели крылья.</w:t>
      </w:r>
    </w:p>
    <w:p>
      <w:pPr>
        <w:pStyle w:val="Normal"/>
        <w:bidi w:val="0"/>
        <w:spacing w:before="0" w:after="0"/>
        <w:ind w:left="0" w:right="0" w:firstLine="567"/>
        <w:rPr/>
      </w:pPr>
      <w:r>
        <w:rPr/>
        <w:t>В таком состоянии вошел он к своим ученикам.</w:t>
      </w:r>
    </w:p>
    <w:p>
      <w:pPr>
        <w:pStyle w:val="Normal"/>
        <w:bidi w:val="0"/>
        <w:spacing w:before="0" w:after="0"/>
        <w:ind w:left="0" w:right="0" w:firstLine="567"/>
        <w:rPr/>
      </w:pPr>
      <w:r>
        <w:rPr/>
        <w:t>Увидев знакомые лица, он тотчас вспомнил, о чем ему предстоит говорить. Любимый ученик Пентаура Анана подал ему текст, о котором он вчера обещал рассказать.</w:t>
      </w:r>
    </w:p>
    <w:p>
      <w:pPr>
        <w:pStyle w:val="Normal"/>
        <w:bidi w:val="0"/>
        <w:spacing w:before="0" w:after="0"/>
        <w:ind w:left="0" w:right="0" w:firstLine="567"/>
        <w:rPr/>
      </w:pPr>
      <w:r>
        <w:rPr/>
        <w:t>Прислонившись к стене, Пентаур развернул свиток папируса, взглянул на покрывающие его письмена и вдруг почувствовал, что сегодня он не в состоянии читать лекцию.</w:t>
      </w:r>
    </w:p>
    <w:p>
      <w:pPr>
        <w:pStyle w:val="Normal"/>
        <w:bidi w:val="0"/>
        <w:spacing w:before="0" w:after="0"/>
        <w:ind w:left="0" w:right="0" w:firstLine="567"/>
        <w:rPr/>
      </w:pPr>
      <w:r>
        <w:rPr/>
        <w:t>Сделав над собой усилие, чтобы собраться с мыслями, он поднял глаза, пытаясь найти нить рассуждений, оборвавшуюся в конце вчерашнего урока. Но ему казалось, будто между вчерашним и сегодняшним днем разлилось широкое море и бурные волны захлестнули его память, лишили его способности думать.</w:t>
      </w:r>
    </w:p>
    <w:p>
      <w:pPr>
        <w:pStyle w:val="Normal"/>
        <w:bidi w:val="0"/>
        <w:spacing w:before="0" w:after="0"/>
        <w:ind w:left="0" w:right="0" w:firstLine="567"/>
        <w:rPr/>
      </w:pPr>
      <w:r>
        <w:rPr/>
        <w:t>Ученики, сидевшие против него на соломенных циновках, поджав под себя ноги, с удивлением смотрели на своего всегда столь красноречивого, а сегодня такого молчаливого учителя и недоуменно переглядывались.</w:t>
      </w:r>
    </w:p>
    <w:p>
      <w:pPr>
        <w:pStyle w:val="Normal"/>
        <w:bidi w:val="0"/>
        <w:spacing w:before="0" w:after="0"/>
        <w:ind w:left="0" w:right="0" w:firstLine="567"/>
        <w:rPr/>
      </w:pPr>
      <w:r>
        <w:rPr/>
        <w:t>Один молодой жрец шепнул своему соседу:</w:t>
      </w:r>
    </w:p>
    <w:p>
      <w:pPr>
        <w:pStyle w:val="Normal"/>
        <w:bidi w:val="0"/>
        <w:spacing w:before="0" w:after="0"/>
        <w:ind w:left="0" w:right="0" w:firstLine="567"/>
        <w:rPr/>
      </w:pPr>
      <w:r>
        <w:rPr/>
        <w:t>– </w:t>
      </w:r>
      <w:r>
        <w:rPr/>
        <w:t>Он молится.</w:t>
      </w:r>
    </w:p>
    <w:p>
      <w:pPr>
        <w:pStyle w:val="Normal"/>
        <w:bidi w:val="0"/>
        <w:spacing w:before="0" w:after="0"/>
        <w:ind w:left="0" w:right="0" w:firstLine="567"/>
        <w:rPr/>
      </w:pPr>
      <w:r>
        <w:rPr/>
        <w:t>Анана с безмолвной тревогой следил за сильными пальцами своего учителя: они так сжимали свиток, что непрочный папирус, казалось, вот-вот рассыплется.</w:t>
      </w:r>
    </w:p>
    <w:p>
      <w:pPr>
        <w:pStyle w:val="Normal"/>
        <w:bidi w:val="0"/>
        <w:spacing w:before="0" w:after="0"/>
        <w:ind w:left="0" w:right="0" w:firstLine="567"/>
        <w:rPr/>
      </w:pPr>
      <w:r>
        <w:rPr/>
        <w:t>Пентаур опустил глаза. Он нашел свою тему: взглянув вверх, он увидел имя фараона и его титул «добрый бог», начертанный на стене. Ухватившись за эти слова, он обратился к своим слушателям с вопросом:</w:t>
      </w:r>
    </w:p>
    <w:p>
      <w:pPr>
        <w:pStyle w:val="Normal"/>
        <w:bidi w:val="0"/>
        <w:spacing w:before="0" w:after="0"/>
        <w:ind w:left="0" w:right="0" w:firstLine="567"/>
        <w:rPr/>
      </w:pPr>
      <w:r>
        <w:rPr/>
        <w:t>– </w:t>
      </w:r>
      <w:r>
        <w:rPr/>
        <w:t>Как познаем мы доброту божества?</w:t>
      </w:r>
    </w:p>
    <w:p>
      <w:pPr>
        <w:pStyle w:val="Normal"/>
        <w:bidi w:val="0"/>
        <w:spacing w:before="0" w:after="0"/>
        <w:ind w:left="0" w:right="0" w:firstLine="567"/>
        <w:rPr/>
      </w:pPr>
      <w:r>
        <w:rPr/>
        <w:t>Он спрашивал одного ученика за другим, предлагая им развить эту тему так, как будто они говорят перед своей будущей общиной.</w:t>
      </w:r>
    </w:p>
    <w:p>
      <w:pPr>
        <w:pStyle w:val="Normal"/>
        <w:bidi w:val="0"/>
        <w:spacing w:before="0" w:after="0"/>
        <w:ind w:left="0" w:right="0" w:firstLine="567"/>
        <w:rPr/>
      </w:pPr>
      <w:r>
        <w:rPr/>
        <w:t>Несколько учеников по очереди встали и произнесли речи с большей или меньшей долей искренности и теплоты. Наконец, настал черед Анана. Взвешивая каждое слово, он прославил мудрую красоту одушевленного и неодушевленного существа, в котором воплощается доброта Амона</w:t>
      </w:r>
      <w:r>
        <w:rPr>
          <w:rStyle w:val="FootnoteAnchor"/>
        </w:rPr>
        <w:footnoteReference w:id="71"/>
      </w:r>
      <w:r>
        <w:rPr/>
        <w:t>, Ра</w:t>
      </w:r>
      <w:r>
        <w:rPr>
          <w:rStyle w:val="FootnoteAnchor"/>
        </w:rPr>
        <w:footnoteReference w:id="72"/>
      </w:r>
      <w:r>
        <w:rPr/>
        <w:t>, Пта</w:t>
      </w:r>
      <w:r>
        <w:rPr>
          <w:rStyle w:val="FootnoteAnchor"/>
        </w:rPr>
        <w:footnoteReference w:id="73"/>
      </w:r>
      <w:r>
        <w:rPr/>
        <w:t xml:space="preserve"> и других богов. Скрестив руки на груди, Пентаур внимательно слушал юношу, то вопросительно поглядывая на него, то одобрительно кивая головой. Затем, когда Анана кончил, он заговорил сам, продолжая мысль своего ученика.</w:t>
      </w:r>
    </w:p>
    <w:p>
      <w:pPr>
        <w:pStyle w:val="Normal"/>
        <w:bidi w:val="0"/>
        <w:spacing w:before="0" w:after="0"/>
        <w:ind w:left="0" w:right="0" w:firstLine="567"/>
        <w:rPr/>
      </w:pPr>
      <w:r>
        <w:rPr/>
        <w:t>Словно охотничьи соколы, покорные зову своего дрессировщика, целые рои мыслей внезапно закружились у него в голове. Пробудившееся в его груди чистое вдохновение озарило и согрело чувством его пылкую речь. Все шире и свободнее лились слова из его уст, и, охваченный волнением, ликуя от восторга, он восхвалял величие природы. Сверкая алмазами, прозрачным ключом била его речь, когда он превозносил вечный порядок вещей и непостижимую мудрость творца вселенной, того единственного, которому нет равных.</w:t>
      </w:r>
    </w:p>
    <w:p>
      <w:pPr>
        <w:pStyle w:val="Normal"/>
        <w:bidi w:val="0"/>
        <w:spacing w:before="0" w:after="0"/>
        <w:ind w:left="0" w:right="0" w:firstLine="567"/>
        <w:rPr/>
      </w:pPr>
      <w:r>
        <w:rPr/>
        <w:t>– </w:t>
      </w:r>
      <w:r>
        <w:rPr/>
        <w:t>Так же не сравнима ни с чем и родина, данная нам богами, – сказал он в заключение. – Все, что создано высшим творцом, пронизано его духом и служит доказательством его доброты. Кто умеет его найти, тот видит его повсюду, он всегда с ним. Так ищите же его, а когда найдете – падите ниц и воспойте ему хвалу. Но восхваляйте верховное божество не только за величие всего им созданного, а также и за то, что он даровал нам способность восхищаться его творениями. Взойдите на вершину горы и окиньте взором раскинувшиеся перед вами просторы, преклоните колена, когда вечерняя заря горит рубинами, а утренняя пылает розами; выйдите и взгляните ночью на звезды, которые в вечном размеренном, неизмеримом и бесконечном движении совершают свой путь на серебряных ладьях по синему небу; встаньте у колыбели младенца или у распускающегося бутона и взгляните, как мать склоняется над ребенком, а сверкающая роса падает на цветок. А если вы хотите знать, куда всего полнее изливается поток божественной доброты, где милость творца рассыпает самые свои щедрые дары, и если хотите увидеть самые священные его алтари, так знайте же – все это в вашем сердце, если только оно чисто и исполнено любви. В таком сердце природа отражается, как в чудесных зеркалах, благодаря которым прекрасное кажется втрое прекраснее. И тогда глаза ваши видят дальше нашей реки, возделанных пашен и цепи гор, они охватывают весь мир, а утренняя и вечерняя зори сияют уже не розами и рубинами, а становятся пунцовыми, как щеки богини красоты, тогда звезды плывут по небу уже не беззвучно, а в сопровождении бесконечно чистых гармоний, тогда ребенок улыбается, подобно юному богу, а бутон распускается в чудесный цветок, и тогда только во всей полноте изливается благодарность наша, становится проникновенной молитва, и мы бросаемся в объятия божества – как поведать мне вам его величие! – того божества, к которому даже девять вышних богов возносят свои молитвы, подобно жалким нищим, взывающим о помощи.</w:t>
      </w:r>
    </w:p>
    <w:p>
      <w:pPr>
        <w:pStyle w:val="Normal"/>
        <w:bidi w:val="0"/>
        <w:spacing w:before="0" w:after="0"/>
        <w:ind w:left="0" w:right="0" w:firstLine="567"/>
        <w:rPr/>
      </w:pPr>
      <w:r>
        <w:rPr/>
        <w:t>Его речь прервал удар гонга, возвещавший конец занятий. Пентаур умолк, с трудом переводя дыхание, но ни один из его учеников не пошевельнулся.</w:t>
      </w:r>
    </w:p>
    <w:p>
      <w:pPr>
        <w:pStyle w:val="Normal"/>
        <w:bidi w:val="0"/>
        <w:spacing w:before="0" w:after="0"/>
        <w:ind w:left="0" w:right="0" w:firstLine="567"/>
        <w:rPr/>
      </w:pPr>
      <w:r>
        <w:rPr/>
        <w:t>Наконец, поэт положил свиток папируса, вытер пот с разгоряченного лба и медленно направился к воротам, которые вели в священную рощу храма. Он уже готов был войти в ворота, как вдруг на плечо его легла чья-то тяжелая рука.</w:t>
      </w:r>
    </w:p>
    <w:p>
      <w:pPr>
        <w:pStyle w:val="Normal"/>
        <w:bidi w:val="0"/>
        <w:spacing w:before="0" w:after="0"/>
        <w:ind w:left="0" w:right="0" w:firstLine="567"/>
        <w:rPr/>
      </w:pPr>
      <w:r>
        <w:rPr/>
        <w:t>Пентаур обернулся. Перед ним стоял Амени.</w:t>
      </w:r>
    </w:p>
    <w:p>
      <w:pPr>
        <w:pStyle w:val="Normal"/>
        <w:bidi w:val="0"/>
        <w:spacing w:before="0" w:after="0"/>
        <w:ind w:left="0" w:right="0" w:firstLine="567"/>
        <w:rPr/>
      </w:pPr>
      <w:r>
        <w:rPr/>
        <w:t>– </w:t>
      </w:r>
      <w:r>
        <w:rPr/>
        <w:t>Ты просто зачаровал своих учеников, друг мой, – холодно сказал он. – Жаль только, что в руках твоих не было арфы.</w:t>
      </w:r>
    </w:p>
    <w:p>
      <w:pPr>
        <w:pStyle w:val="Normal"/>
        <w:bidi w:val="0"/>
        <w:spacing w:before="0" w:after="0"/>
        <w:ind w:left="0" w:right="0" w:firstLine="567"/>
        <w:rPr/>
      </w:pPr>
      <w:r>
        <w:rPr/>
        <w:t>Подобно куску льда, который кладут на пылающую грудь горячечного больного, слова Амени заставили содрогнуться взволнованного поэта. Ему хорошо был знаком этот тон. Так обычно звучал голос Амени, когда он одним словом жестоко карал плохих учеников и провинившихся жрецов, но никогда еще он не разговаривал так с Пентауром.</w:t>
      </w:r>
    </w:p>
    <w:p>
      <w:pPr>
        <w:pStyle w:val="Normal"/>
        <w:bidi w:val="0"/>
        <w:spacing w:before="0" w:after="0"/>
        <w:ind w:left="0" w:right="0" w:firstLine="567"/>
        <w:rPr/>
      </w:pPr>
      <w:r>
        <w:rPr/>
        <w:t>– </w:t>
      </w:r>
      <w:r>
        <w:rPr/>
        <w:t>В самом деле, – продолжал верховный жрец с ледяной строгостью, – могло показаться, что ты в своем упоении забыл, как подобает говорить учителю. Всего лишь несколько недель назад ты клялся мне хранить таинство обряда, а сегодня, как на рынке, выставляешь на продажу тайну неизреченного единства, это священнейшее достояние посвященных.</w:t>
      </w:r>
    </w:p>
    <w:p>
      <w:pPr>
        <w:pStyle w:val="Normal"/>
        <w:bidi w:val="0"/>
        <w:spacing w:before="0" w:after="0"/>
        <w:ind w:left="0" w:right="0" w:firstLine="567"/>
        <w:rPr/>
      </w:pPr>
      <w:r>
        <w:rPr/>
        <w:t>– </w:t>
      </w:r>
      <w:r>
        <w:rPr/>
        <w:t>Твои слова режут меня, как нож, – сказал Пентаур.</w:t>
      </w:r>
    </w:p>
    <w:p>
      <w:pPr>
        <w:pStyle w:val="Normal"/>
        <w:bidi w:val="0"/>
        <w:spacing w:before="0" w:after="0"/>
        <w:ind w:left="0" w:right="0" w:firstLine="567"/>
        <w:rPr/>
      </w:pPr>
      <w:r>
        <w:rPr/>
        <w:t>– </w:t>
      </w:r>
      <w:r>
        <w:rPr/>
        <w:t>Пусть они будут остры, пусть иссекут в твоей душе незрелость и скосят сорняки. Ты еще молод, ты слишком молод! Но это не значит, что тебя, как нежное фруктовое деревце, можно вырастить и облагородить прививкой. Нет! Ты словно незрелый плод, упавший на землю, который становится отравой для детей, подобравших его, пусть даже он упал со священного дерева. Вопреки мнению большинства посвященных Гагабу и я приняли тебя в наши ряды. Мы спорили с теми, кто сомневался в твоей зрелости, ссылаясь на то, что ты молод, и ты с благодарностью поклялся мне хранить законы и тайну обряда. Но вот я выпустил тебя из школьных стен на поле битвы жизни. Сумел ли ты не уронить наше знамя, которое тебе надлежало высоко держать?</w:t>
      </w:r>
    </w:p>
    <w:p>
      <w:pPr>
        <w:pStyle w:val="Normal"/>
        <w:bidi w:val="0"/>
        <w:spacing w:before="0" w:after="0"/>
        <w:ind w:left="0" w:right="0" w:firstLine="567"/>
        <w:rPr/>
      </w:pPr>
      <w:r>
        <w:rPr/>
        <w:t>– </w:t>
      </w:r>
      <w:r>
        <w:rPr/>
        <w:t>Мне казалось, что моими поступками руководят истина и справедливость, – отвечал Пентаур в сильном волнении.</w:t>
      </w:r>
    </w:p>
    <w:p>
      <w:pPr>
        <w:pStyle w:val="Normal"/>
        <w:bidi w:val="0"/>
        <w:spacing w:before="0" w:after="0"/>
        <w:ind w:left="0" w:right="0" w:firstLine="567"/>
        <w:rPr/>
      </w:pPr>
      <w:r>
        <w:rPr/>
        <w:t>– </w:t>
      </w:r>
      <w:r>
        <w:rPr/>
        <w:t>Справедливость для тебя, как и для нас, – это то, что предписывает нам закон. А что же, по-твоему, истина?</w:t>
      </w:r>
    </w:p>
    <w:p>
      <w:pPr>
        <w:pStyle w:val="Normal"/>
        <w:bidi w:val="0"/>
        <w:spacing w:before="0" w:after="0"/>
        <w:ind w:left="0" w:right="0" w:firstLine="567"/>
        <w:rPr/>
      </w:pPr>
      <w:r>
        <w:rPr/>
        <w:t>– </w:t>
      </w:r>
      <w:r>
        <w:rPr/>
        <w:t>Никто еще не приподнимал скрывающего ее покрова, – сказал Пентаур. – Но моя душа – частица живого тела вселенной, крупинка непогрешимого духа божества – живет в моей груди, и когда она начинает руководить мной…</w:t>
      </w:r>
    </w:p>
    <w:p>
      <w:pPr>
        <w:pStyle w:val="Normal"/>
        <w:bidi w:val="0"/>
        <w:spacing w:before="0" w:after="0"/>
        <w:ind w:left="0" w:right="0" w:firstLine="567"/>
        <w:rPr/>
      </w:pPr>
      <w:r>
        <w:rPr/>
        <w:t>– </w:t>
      </w:r>
      <w:r>
        <w:rPr/>
        <w:t>Как легко принимаем мы льстивый голос себялюбия за веление божества!</w:t>
      </w:r>
    </w:p>
    <w:p>
      <w:pPr>
        <w:pStyle w:val="Normal"/>
        <w:bidi w:val="0"/>
        <w:spacing w:before="0" w:after="0"/>
        <w:ind w:left="0" w:right="0" w:firstLine="567"/>
        <w:rPr/>
      </w:pPr>
      <w:r>
        <w:rPr/>
        <w:t>– </w:t>
      </w:r>
      <w:r>
        <w:rPr/>
        <w:t>Неужели бог, действующий и говорящий во мне, в тебе, в каждом из нас, не в силах узнать самого себя, свой собственный голос?</w:t>
      </w:r>
    </w:p>
    <w:p>
      <w:pPr>
        <w:pStyle w:val="Normal"/>
        <w:bidi w:val="0"/>
        <w:spacing w:before="0" w:after="0"/>
        <w:ind w:left="0" w:right="0" w:firstLine="567"/>
        <w:rPr/>
      </w:pPr>
      <w:r>
        <w:rPr/>
        <w:t>– </w:t>
      </w:r>
      <w:r>
        <w:rPr/>
        <w:t>Если бы тебя слышала сейчас толпа, – возразил ему Амени, – то каждый уселся бы на свой маленький трон, объявил бы, что им руководит голос божества, звучащий в его груди, изорвал бы папирусы, на которых начертаны законы, и пустил бы клочки по ветру, дующему с востока, который развеял бы их по всей пустыне.</w:t>
      </w:r>
    </w:p>
    <w:p>
      <w:pPr>
        <w:pStyle w:val="Normal"/>
        <w:bidi w:val="0"/>
        <w:spacing w:before="0" w:after="0"/>
        <w:ind w:left="0" w:right="0" w:firstLine="567"/>
        <w:rPr/>
      </w:pPr>
      <w:r>
        <w:rPr/>
        <w:t>– </w:t>
      </w:r>
      <w:r>
        <w:rPr/>
        <w:t>Я посвященный, и ты сам учил меня искать и находить единого бога. Свет, на который взираю я, удостоенный блаженства, поразил бы толпу слепотой– я этого не отрицаю, – если бы я захотел показать его ей…</w:t>
      </w:r>
    </w:p>
    <w:p>
      <w:pPr>
        <w:pStyle w:val="Normal"/>
        <w:bidi w:val="0"/>
        <w:spacing w:before="0" w:after="0"/>
        <w:ind w:left="0" w:right="0" w:firstLine="567"/>
        <w:rPr/>
      </w:pPr>
      <w:r>
        <w:rPr/>
        <w:t>– </w:t>
      </w:r>
      <w:r>
        <w:rPr/>
        <w:t>И, несмотря на это, ты ослепляешь наших учеников этим опасным сиянием?</w:t>
      </w:r>
    </w:p>
    <w:p>
      <w:pPr>
        <w:pStyle w:val="Normal"/>
        <w:bidi w:val="0"/>
        <w:spacing w:before="0" w:after="0"/>
        <w:ind w:left="0" w:right="0" w:firstLine="567"/>
        <w:rPr/>
      </w:pPr>
      <w:r>
        <w:rPr/>
        <w:t>– </w:t>
      </w:r>
      <w:r>
        <w:rPr/>
        <w:t>Я воспитываю в них будущих посвященных!</w:t>
      </w:r>
    </w:p>
    <w:p>
      <w:pPr>
        <w:pStyle w:val="Normal"/>
        <w:bidi w:val="0"/>
        <w:spacing w:before="0" w:after="0"/>
        <w:ind w:left="0" w:right="0" w:firstLine="567"/>
        <w:rPr/>
      </w:pPr>
      <w:r>
        <w:rPr/>
        <w:t>– </w:t>
      </w:r>
      <w:r>
        <w:rPr/>
        <w:t>И делаешь это посредством пылких излияний опьяненного любовью сердца?</w:t>
      </w:r>
    </w:p>
    <w:p>
      <w:pPr>
        <w:pStyle w:val="Normal"/>
        <w:bidi w:val="0"/>
        <w:spacing w:before="0" w:after="0"/>
        <w:ind w:left="0" w:right="0" w:firstLine="567"/>
        <w:rPr/>
      </w:pPr>
      <w:r>
        <w:rPr/>
        <w:t>– </w:t>
      </w:r>
      <w:r>
        <w:rPr/>
        <w:t>Амени!</w:t>
      </w:r>
    </w:p>
    <w:p>
      <w:pPr>
        <w:pStyle w:val="Normal"/>
        <w:bidi w:val="0"/>
        <w:spacing w:before="0" w:after="0"/>
        <w:ind w:left="0" w:right="0" w:firstLine="567"/>
        <w:rPr/>
      </w:pPr>
      <w:r>
        <w:rPr/>
        <w:t>– </w:t>
      </w:r>
      <w:r>
        <w:rPr/>
        <w:t>Хоть ты и не звал меня, но я здесь, перед тобой, твой учитель, напоминающий тебе закон. Всегда и везде закон умнее человека, и даже фараон, его утвердивший, именем закона прославлен в своих пышных титулах. Как посвященный, так и простой смертный, которого мы воспитываем в слепой вере, должны склониться перед ним. Я говорю с тобой, как отец, любящий тебя с детских лет. Ни от одного из своих учеников я не ждал большего, чем от тебя. Именно поэтому я не хочу потерять тебя, не хочу отказаться от возложенных на тебя надежд. Приготовься завтра рано утром покинуть нашу тихую обитель. Ты не заслуживаешь права быть учителем – так пусть жизнь примет тебя в свою школу, пока ты не созреешь для звания посвященного, которое по моей вине слишком рано было тебе присвоено. Ты покинешь своих учеников, не простившись с ними, как бы тяжело тебе это ни было. После восхода звезды Соти</w:t>
      </w:r>
      <w:r>
        <w:rPr>
          <w:rStyle w:val="FootnoteAnchor"/>
        </w:rPr>
        <w:footnoteReference w:id="74"/>
      </w:r>
      <w:r>
        <w:rPr/>
        <w:t xml:space="preserve"> тебе выдадут письменное предписание: в ближайшие месяцы ты должен руководить общиной жрецов в храме Хатшепсут, и там под моим неусыпным надзором тебе вновь предстоит завоевать наше доверие, которого ты не сумел оправдать. Молчи, не возражай! Сегодня ночью ты получишь мое благословение и надлежащие полномочия. Восход солнца ты встретишь уже среди колонн храма Хатшепсут. Пусть неизреченный запечатлит закон в твоей душе!</w:t>
      </w:r>
    </w:p>
    <w:p>
      <w:pPr>
        <w:pStyle w:val="Normal"/>
        <w:bidi w:val="0"/>
        <w:spacing w:before="0" w:after="0"/>
        <w:ind w:left="0" w:right="0" w:firstLine="567"/>
        <w:rPr/>
      </w:pPr>
      <w:r>
        <w:rPr/>
        <w:t>Амени вернулся в свои покои и в тревоге принялся шагать взад и вперед. На небольшом столике лежало зеркало. Он взял его и, поглядевшись в блестящий металлический диск, снова положил его на место с таким выражением, как будто он увидел в нем чье-то чужое, отталкивающее лицо.</w:t>
      </w:r>
    </w:p>
    <w:p>
      <w:pPr>
        <w:pStyle w:val="Normal"/>
        <w:bidi w:val="0"/>
        <w:spacing w:before="0" w:after="0"/>
        <w:ind w:left="0" w:right="0" w:firstLine="567"/>
        <w:rPr/>
      </w:pPr>
      <w:r>
        <w:rPr/>
        <w:t>Все случившееся сильно его встревожило и поколебало его уверенность в непогрешимости его суждений о людях и событиях.</w:t>
      </w:r>
    </w:p>
    <w:p>
      <w:pPr>
        <w:pStyle w:val="Normal"/>
        <w:bidi w:val="0"/>
        <w:spacing w:before="0" w:after="0"/>
        <w:ind w:left="0" w:right="0" w:firstLine="567"/>
        <w:rPr/>
      </w:pPr>
      <w:r>
        <w:rPr/>
        <w:t>Жрецы на том берегу Нила были духовными наставниками Бент-Анат, и он не раз слышал, как они превозносили царевну, считая ее благочестивой и выдающейся во всех отношениях девушкой.</w:t>
      </w:r>
    </w:p>
    <w:p>
      <w:pPr>
        <w:pStyle w:val="Normal"/>
        <w:bidi w:val="0"/>
        <w:spacing w:before="0" w:after="0"/>
        <w:ind w:left="0" w:right="0" w:firstLine="567"/>
        <w:rPr/>
      </w:pPr>
      <w:r>
        <w:rPr/>
        <w:t>Неосмотрительно нарушив закон, она, как казалось Амени, дала ему долгожданный повод публично одернуть одного из членов рода Рамсеса.</w:t>
      </w:r>
    </w:p>
    <w:p>
      <w:pPr>
        <w:pStyle w:val="Normal"/>
        <w:bidi w:val="0"/>
        <w:spacing w:before="0" w:after="0"/>
        <w:ind w:left="0" w:right="0" w:firstLine="567"/>
        <w:rPr/>
      </w:pPr>
      <w:r>
        <w:rPr/>
        <w:t>И вот теперь он говорил себе: он недооценил это юное существо, действовал неумело и даже, пожалуй, просто глупо. Он ни минуты не скрывал от себя, что внезапная перемена произошла в Бент-Анат от вспыхнувшего в ней горячего участия, быть может, даже нежности к Пентауру, но отнюдь не от сознания своей неправоты. А он мог бы с успехом воспользоваться ее проступком лишь в том случае, если бы она действительно признала себя виновной.</w:t>
      </w:r>
    </w:p>
    <w:p>
      <w:pPr>
        <w:pStyle w:val="Normal"/>
        <w:bidi w:val="0"/>
        <w:spacing w:before="0" w:after="0"/>
        <w:ind w:left="0" w:right="0" w:firstLine="567"/>
        <w:rPr/>
      </w:pPr>
      <w:r>
        <w:rPr/>
        <w:t>При этом он все же недостаточно высоко вознесся, чтобы быть свободным от тщеславия, и именно это чувство было глубоко задето гордым непокорством дочери Рамсеса.</w:t>
      </w:r>
    </w:p>
    <w:p>
      <w:pPr>
        <w:pStyle w:val="Normal"/>
        <w:bidi w:val="0"/>
        <w:spacing w:before="0" w:after="0"/>
        <w:ind w:left="0" w:right="0" w:firstLine="567"/>
        <w:rPr/>
      </w:pPr>
      <w:r>
        <w:rPr/>
        <w:t>Когда Амени приказал Пентауру предстать перед царевной в качестве карающего судьи, он надеялся, что гордое сознание своей власти над сильными мира сего пробудит в нем честолюбие.</w:t>
      </w:r>
    </w:p>
    <w:p>
      <w:pPr>
        <w:pStyle w:val="Normal"/>
        <w:bidi w:val="0"/>
        <w:spacing w:before="0" w:after="0"/>
        <w:ind w:left="0" w:right="0" w:firstLine="567"/>
        <w:rPr/>
      </w:pPr>
      <w:r>
        <w:rPr/>
        <w:t>А что получилось? Его горячий почитатель, подававший самые блестящие надежды из всех его учеников, не выдержал испытания!</w:t>
      </w:r>
    </w:p>
    <w:p>
      <w:pPr>
        <w:pStyle w:val="Normal"/>
        <w:bidi w:val="0"/>
        <w:spacing w:before="0" w:after="0"/>
        <w:ind w:left="0" w:right="0" w:firstLine="567"/>
        <w:rPr/>
      </w:pPr>
      <w:r>
        <w:rPr/>
        <w:t>Это означало, что идеал всей жизни верховного жреца – неограниченная власть жрецов над душами и превосходство их даже над самим фараоном, – так и остался непонятым этим странным юношей.</w:t>
      </w:r>
    </w:p>
    <w:p>
      <w:pPr>
        <w:pStyle w:val="Normal"/>
        <w:bidi w:val="0"/>
        <w:spacing w:before="0" w:after="0"/>
        <w:ind w:left="0" w:right="0" w:firstLine="567"/>
        <w:rPr/>
      </w:pPr>
      <w:r>
        <w:rPr/>
        <w:t>Он должен был заставить его понять это! «Здесь он последний среди сотни старших, его восторженная душа непрестанно подвергается уколам, – говорил себе Амени. – В храме Хатшепсут он сам должен будет повелевать стоящими ниже его резальщиками священных жертв и кадильщиками и, требуя от них повиновения, научится понимать его необходимость. Ведь бунтовщик, очутившись на троне, неминуемо сам становится тираном!»</w:t>
      </w:r>
    </w:p>
    <w:p>
      <w:pPr>
        <w:pStyle w:val="Normal"/>
        <w:bidi w:val="0"/>
        <w:spacing w:before="0" w:after="0"/>
        <w:ind w:left="0" w:right="0" w:firstLine="567"/>
        <w:rPr/>
      </w:pPr>
      <w:r>
        <w:rPr/>
        <w:t>«Поэтическую душу Пентаура, – размышлял он далее, – в одно мгновение пленила женская прелесть Бент-Анат. А какая женщина в силах устоять перед этим одаренным юношей, чья красота подобна Ра-Хармахис!</w:t>
      </w:r>
      <w:r>
        <w:rPr>
          <w:rStyle w:val="FootnoteAnchor"/>
        </w:rPr>
        <w:footnoteReference w:id="75"/>
      </w:r>
      <w:r>
        <w:rPr/>
        <w:t xml:space="preserve"> Они не должны больше видеться, чтобы ни одна нить не связывала Пентаура с домом Рамсеса».</w:t>
      </w:r>
    </w:p>
    <w:p>
      <w:pPr>
        <w:pStyle w:val="Normal"/>
        <w:bidi w:val="0"/>
        <w:spacing w:before="0" w:after="0"/>
        <w:ind w:left="0" w:right="0" w:firstLine="567"/>
        <w:rPr/>
      </w:pPr>
      <w:r>
        <w:rPr/>
        <w:t>И Амени принялся ходить взад и вперед по комнате, бормоча про себя:</w:t>
      </w:r>
    </w:p>
    <w:p>
      <w:pPr>
        <w:pStyle w:val="Normal"/>
        <w:bidi w:val="0"/>
        <w:spacing w:before="0" w:after="0"/>
        <w:ind w:left="0" w:right="0" w:firstLine="567"/>
        <w:rPr/>
      </w:pPr>
      <w:r>
        <w:rPr/>
        <w:t>– </w:t>
      </w:r>
      <w:r>
        <w:rPr/>
        <w:t>Что это значит? Как пальмы, которые перерастают траву и кустарник, двое моих учеников духовно переросли своих сверстников. Я воспитывал в них преемников себе, воспитывал их наследниками моих стремлений и надежд… Месу</w:t>
      </w:r>
      <w:r>
        <w:rPr>
          <w:rStyle w:val="FootnoteAnchor"/>
        </w:rPr>
        <w:footnoteReference w:id="76"/>
      </w:r>
      <w:r>
        <w:rPr/>
        <w:t xml:space="preserve"> отрекся, и Пентаур не прочь за ним последовать! Неужели моя цель так недостойна, что она не привлекает к себе самых благородных сердец? Нет, не может быть! Они чувствуют, что сделаны из другого теста, нежели их собратья, создают себе собственный закон и не желают видеть великое в малом. Я же мыслю по-иному и, подобно красным водам Ливанской реки, смешиваюсь с великой рекой жизни и окрашиваю ее своим цветом. Тут цепь его размышлений прервалась, и он перестал ходить по комнате.</w:t>
      </w:r>
    </w:p>
    <w:p>
      <w:pPr>
        <w:pStyle w:val="Normal"/>
        <w:bidi w:val="0"/>
        <w:spacing w:before="0" w:after="0"/>
        <w:ind w:left="0" w:right="0" w:firstLine="567"/>
        <w:rPr/>
      </w:pPr>
      <w:r>
        <w:rPr/>
        <w:t>Потом он позвал одного из жрецов, называемых святыми отцами, – своего личного секретаря и сказал ему:</w:t>
      </w:r>
    </w:p>
    <w:p>
      <w:pPr>
        <w:pStyle w:val="Normal"/>
        <w:bidi w:val="0"/>
        <w:spacing w:before="0" w:after="0"/>
        <w:ind w:left="0" w:right="0" w:firstLine="567"/>
        <w:rPr/>
      </w:pPr>
      <w:r>
        <w:rPr/>
        <w:t>– </w:t>
      </w:r>
      <w:r>
        <w:rPr/>
        <w:t>Немедленно отправь во все жреческие общины послание и сообщи в нем, что дочь Рамсеса грубо попрала закон веры и осквернилась, обяжи их устроить во всех храмах публичные – слышишь? – публичные молебны об ее очищении. Через час принесешь это послание мне на подпись! Впрочем, нет! Дай сюда тростниковое перо и палетку – я сам составлю послание.</w:t>
      </w:r>
    </w:p>
    <w:p>
      <w:pPr>
        <w:pStyle w:val="Normal"/>
        <w:bidi w:val="0"/>
        <w:spacing w:before="0" w:after="0"/>
        <w:ind w:left="0" w:right="0" w:firstLine="567"/>
        <w:rPr/>
      </w:pPr>
      <w:r>
        <w:rPr/>
        <w:t>Святой отец подал верховному жрецу письменные принадлежности и удалился. Амени пробормотал:</w:t>
      </w:r>
    </w:p>
    <w:p>
      <w:pPr>
        <w:pStyle w:val="Normal"/>
        <w:bidi w:val="0"/>
        <w:spacing w:before="0" w:after="0"/>
        <w:ind w:left="0" w:right="0" w:firstLine="567"/>
        <w:rPr/>
      </w:pPr>
      <w:r>
        <w:rPr/>
        <w:t>– </w:t>
      </w:r>
      <w:r>
        <w:rPr/>
        <w:t>Фараон хочет учинить над нами неслыханное насилие. Хорошо же! Пусть это послание будет первой стрелой, пущенной в ответ на удар его копья!</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Над «городом живых», раскинувшимся на другом берегу Нила, прямо против некрополя, взошла луна. Уже замолкли вечерние гимны в бесчисленных храмах, соединенных между собой аллеями сфинксов и пилонов, но на улицах города, казалось, только сейчас по-настоящему пробудилась жизнь. Прохлада, сменившая нестерпимый зной летнего дня, манила жителей на улицу. Одни расположились у дверей своих домов, на крышах или в башенках. Другие сидели за столами и, потягивая пиво, вино и сладкие фруктовые соки, слушали сказочников.</w:t>
      </w:r>
    </w:p>
    <w:p>
      <w:pPr>
        <w:pStyle w:val="Normal"/>
        <w:bidi w:val="0"/>
        <w:spacing w:before="0" w:after="0"/>
        <w:ind w:left="0" w:right="0" w:firstLine="567"/>
        <w:rPr/>
      </w:pPr>
      <w:r>
        <w:rPr/>
        <w:t>Простой люд, рассевшись прямо на земле вокруг скромного певца, который распевал свои песни под звуки бубна и флейты, весело подтягивал ему.</w:t>
      </w:r>
    </w:p>
    <w:p>
      <w:pPr>
        <w:pStyle w:val="Normal"/>
        <w:bidi w:val="0"/>
        <w:spacing w:before="0" w:after="0"/>
        <w:ind w:left="0" w:right="0" w:firstLine="567"/>
        <w:rPr/>
      </w:pPr>
      <w:r>
        <w:rPr/>
        <w:t>К югу от храма Амона высился фараонов дворец. Около него, среди тенистых садов, виднелись дома знати. Один из них выделялся среди прочих своими размерами и великолепием. Это был дом Паакера, возведенный по его указанию одним из самых искусных архитекторов. Построен он был на месте огромного дома предков вскоре после смерти его отца, в то время, когда Паакер еще надеялся в недалеком будущем ввести в него молодую жену – свою двоюродную сестру Неферт.</w:t>
      </w:r>
    </w:p>
    <w:p>
      <w:pPr>
        <w:pStyle w:val="Normal"/>
        <w:bidi w:val="0"/>
        <w:spacing w:before="0" w:after="0"/>
        <w:ind w:left="0" w:right="0" w:firstLine="567"/>
        <w:rPr/>
      </w:pPr>
      <w:r>
        <w:rPr/>
        <w:t>Чуть восточнее стояло другое здание, тоже величественное, но более ветхое и не столь роскошное. Это был дом возничего фараона, унаследованный Мена от отца; здесь жила его супруга Неферт со своей матерью Катути, а сам он в далекой сирийской земле спал в одном шатре с фараоном, так как был, помимо всего прочего, его телохранителем.</w:t>
      </w:r>
    </w:p>
    <w:p>
      <w:pPr>
        <w:pStyle w:val="Normal"/>
        <w:bidi w:val="0"/>
        <w:spacing w:before="0" w:after="0"/>
        <w:ind w:left="0" w:right="0" w:firstLine="567"/>
        <w:rPr/>
      </w:pPr>
      <w:r>
        <w:rPr/>
        <w:t>У ворот обоих домов стояли слуги с факелами, давно уже ожидавшие возвращения своих хозяев.</w:t>
      </w:r>
    </w:p>
    <w:p>
      <w:pPr>
        <w:pStyle w:val="Normal"/>
        <w:bidi w:val="0"/>
        <w:spacing w:before="0" w:after="0"/>
        <w:ind w:left="0" w:right="0" w:firstLine="567"/>
        <w:rPr/>
      </w:pPr>
      <w:r>
        <w:rPr/>
        <w:t>Ворота, которые вели в обнесенные стеной владения Паакера, были необычайно, даже дерзостно высоки и щедро украшены цветной росписью. По обеим сторонам ворот вместо мачт для флагов высились два кедровых ствола. Кедры эти были специально срублены в Ливане по приказу Паакера и доставлены в Пелусий на северо-восточной границе Египта. Отсюда они были перевезены вверх по Нилу в Фивы.</w:t>
      </w:r>
    </w:p>
    <w:p>
      <w:pPr>
        <w:pStyle w:val="Normal"/>
        <w:bidi w:val="0"/>
        <w:spacing w:before="0" w:after="0"/>
        <w:ind w:left="0" w:right="0" w:firstLine="567"/>
        <w:rPr/>
      </w:pPr>
      <w:r>
        <w:rPr/>
        <w:t>Сразу за воротами открывался большой двор, вымощенный камнем, по краям которого тянулись закрытые с одной стороны галереи; крыши этих галерей поддерживали тонкие деревянные колонны. Здесь стояли кони и колесницы махора, здесь же жили его рабы и хранился месячный запас зерна и продуктов.</w:t>
      </w:r>
    </w:p>
    <w:p>
      <w:pPr>
        <w:pStyle w:val="Normal"/>
        <w:bidi w:val="0"/>
        <w:spacing w:before="0" w:after="0"/>
        <w:ind w:left="0" w:right="0" w:firstLine="567"/>
        <w:rPr/>
      </w:pPr>
      <w:r>
        <w:rPr/>
        <w:t>В задней стене этого хозяйственного двора были ворота, уже не такие огромные, которые вели в обширный сад с аккуратными аллеями и шпалерами винограда, кустами, цветами и грядками овощей. Особенно пышно разрослись здесь пальмы, сикоморы, акации, смоковницы, гранатовые деревья, кусты жасмина, а все потому, что мать Паакера Сетхем сама следила за работой садовников. А в большом пруду посреди сада никогда не было недостатка в воде для поливки грядок и деревьев – его питали два канала, по которым большие колеса, приводимые в движение волами, день и ночь гнали воду из Нила.</w:t>
      </w:r>
    </w:p>
    <w:p>
      <w:pPr>
        <w:pStyle w:val="Normal"/>
        <w:bidi w:val="0"/>
        <w:spacing w:before="0" w:after="0"/>
        <w:ind w:left="0" w:right="0" w:firstLine="567"/>
        <w:rPr/>
      </w:pPr>
      <w:r>
        <w:rPr/>
        <w:t>С правой стороны сада тянулось одноэтажное, но очень длинное строение, состоявшее из бесчисленных комнат и каморок. Почти каждая из них имела свою дверь, ведущую на веранду, крышу которой поддерживали пестро раскрашенные деревянные столбы. Веранда эта тянулась вдоль всего строения.</w:t>
      </w:r>
    </w:p>
    <w:p>
      <w:pPr>
        <w:pStyle w:val="Normal"/>
        <w:bidi w:val="0"/>
        <w:spacing w:before="0" w:after="0"/>
        <w:ind w:left="0" w:right="0" w:firstLine="567"/>
        <w:rPr/>
      </w:pPr>
      <w:r>
        <w:rPr/>
        <w:t>Под прямым углом к нему примыкал ряд кладовых, где хранились плоды и овощи, выращиваемые в саду, кувшины с вином, а также ткани, шкуры, кожи и прочие хозяйственные припасы.</w:t>
      </w:r>
    </w:p>
    <w:p>
      <w:pPr>
        <w:pStyle w:val="Normal"/>
        <w:bidi w:val="0"/>
        <w:spacing w:before="0" w:after="0"/>
        <w:ind w:left="0" w:right="0" w:firstLine="567"/>
        <w:rPr/>
      </w:pPr>
      <w:r>
        <w:rPr/>
        <w:t>В одной из таких кладовых, сложенной из массивного тесаного камня, за прочными запорами хранились добытые предками Паакера и им самим богатые сокровища: золотые и серебряные кольца, фигуры животных и сосуды из благородных металлов, а также медные слитки, драгоценные камни, в особенности лазурит и малахит.</w:t>
      </w:r>
    </w:p>
    <w:p>
      <w:pPr>
        <w:pStyle w:val="Normal"/>
        <w:bidi w:val="0"/>
        <w:spacing w:before="0" w:after="0"/>
        <w:ind w:left="0" w:right="0" w:firstLine="567"/>
        <w:rPr/>
      </w:pPr>
      <w:r>
        <w:rPr/>
        <w:t>Посреди сада была красивая беседка и молельня со статуями богов. У задней стены молельни стояли статуи предков Паакера, изваянные скульптором в виде запеленатых мумий Осириса, – они отличались друг от друга лишь лицами, которым было придано портретное сходство.</w:t>
      </w:r>
    </w:p>
    <w:p>
      <w:pPr>
        <w:pStyle w:val="Normal"/>
        <w:bidi w:val="0"/>
        <w:spacing w:before="0" w:after="0"/>
        <w:ind w:left="0" w:right="0" w:firstLine="567"/>
        <w:rPr/>
      </w:pPr>
      <w:r>
        <w:rPr/>
        <w:t>Левая часть двора не была освещена, однако в бледном свете луны все же можно было разглядеть полуголые темные фигуры рабов. Они сидели группами по пять-шесть человек прямо на земле или лежали друг подле друга на тонких циновках из пальмовых волокон.</w:t>
      </w:r>
    </w:p>
    <w:p>
      <w:pPr>
        <w:pStyle w:val="Normal"/>
        <w:bidi w:val="0"/>
        <w:spacing w:before="0" w:after="0"/>
        <w:ind w:left="0" w:right="0" w:firstLine="567"/>
        <w:rPr/>
      </w:pPr>
      <w:r>
        <w:rPr/>
        <w:t>В правой части двора, неподалеку от ворот, горело несколько ламп, освещая кучку смуглых людей. Это были служащие Паакера. На них были короткие, похожие на рубашки, одежды. Они ужинали, сидя на корточках вокруг стола высотой около трех пядей. На столе лежали жареная газель и большие плоские лепешки. Несколько рабов прислуживали им, наполняя глиняные чаши желтоватым пивом.</w:t>
      </w:r>
    </w:p>
    <w:p>
      <w:pPr>
        <w:pStyle w:val="Normal"/>
        <w:bidi w:val="0"/>
        <w:spacing w:before="0" w:after="0"/>
        <w:ind w:left="0" w:right="0" w:firstLine="567"/>
        <w:rPr/>
      </w:pPr>
      <w:r>
        <w:rPr/>
        <w:t>Домоправитель, разрезав газель и подавая надсмотрщику за садом кусок окорока, сказал:</w:t>
      </w:r>
    </w:p>
    <w:p>
      <w:pPr>
        <w:pStyle w:val="Normal"/>
        <w:bidi w:val="0"/>
        <w:spacing w:before="0" w:after="0"/>
        <w:ind w:left="0" w:right="0" w:firstLine="567"/>
        <w:rPr/>
      </w:pPr>
      <w:r>
        <w:rPr/>
        <w:t>– </w:t>
      </w:r>
      <w:r>
        <w:rPr/>
        <w:t>Руки у меня ужасно болят. Рабы совсем обленились, и к тому же эта сволочь с каждым днем становится все строптивее.</w:t>
      </w:r>
    </w:p>
    <w:p>
      <w:pPr>
        <w:pStyle w:val="Normal"/>
        <w:bidi w:val="0"/>
        <w:spacing w:before="0" w:after="0"/>
        <w:ind w:left="0" w:right="0" w:firstLine="567"/>
        <w:rPr/>
      </w:pPr>
      <w:r>
        <w:rPr/>
        <w:t>– </w:t>
      </w:r>
      <w:r>
        <w:rPr/>
        <w:t>Я вижу это по пальмам, – сказал садовник. – Вы расходуете столько палок, что их кроны стали совсем редкими, как птицы во время линьки.</w:t>
      </w:r>
    </w:p>
    <w:p>
      <w:pPr>
        <w:pStyle w:val="Normal"/>
        <w:bidi w:val="0"/>
        <w:spacing w:before="0" w:after="0"/>
        <w:ind w:left="0" w:right="0" w:firstLine="567"/>
        <w:rPr/>
      </w:pPr>
      <w:r>
        <w:rPr/>
        <w:t>– </w:t>
      </w:r>
      <w:r>
        <w:rPr/>
        <w:t>Мы должны по примеру нашего господина раздобыть себе палки из черного дерева, – вставил конюший, – они могут прослужить лет сто!</w:t>
      </w:r>
    </w:p>
    <w:p>
      <w:pPr>
        <w:pStyle w:val="Normal"/>
        <w:bidi w:val="0"/>
        <w:spacing w:before="0" w:after="0"/>
        <w:ind w:left="0" w:right="0" w:firstLine="567"/>
        <w:rPr/>
      </w:pPr>
      <w:r>
        <w:rPr/>
        <w:t>– </w:t>
      </w:r>
      <w:r>
        <w:rPr/>
        <w:t>Во всяком случае, они прослужат дольше, чем кости людей, – со смехом сказал старший пастух, который привез из имения Паакера жертвенный скот, масло и сыр. – Если бы мы стали всерьез подражать нашему господину, у нас во дворе скоро остались бы одни только хромые да калеки.</w:t>
      </w:r>
    </w:p>
    <w:p>
      <w:pPr>
        <w:pStyle w:val="Normal"/>
        <w:bidi w:val="0"/>
        <w:spacing w:before="0" w:after="0"/>
        <w:ind w:left="0" w:right="0" w:firstLine="567"/>
        <w:rPr/>
      </w:pPr>
      <w:r>
        <w:rPr/>
        <w:t>– </w:t>
      </w:r>
      <w:r>
        <w:rPr/>
        <w:t>Вон там лежит парень – хозяин вчера раздробил ему ключицу, – сказал домоправитель. – Жалко парня, он так ловко плетет циновки. Да, старый наш господин дрался не так люто.</w:t>
      </w:r>
    </w:p>
    <w:p>
      <w:pPr>
        <w:pStyle w:val="Normal"/>
        <w:bidi w:val="0"/>
        <w:spacing w:before="0" w:after="0"/>
        <w:ind w:left="0" w:right="0" w:firstLine="567"/>
        <w:rPr/>
      </w:pPr>
      <w:r>
        <w:rPr/>
        <w:t>– </w:t>
      </w:r>
      <w:r>
        <w:rPr/>
        <w:t>Уж ты-то испытал это на собственной шкуре! – пропищал вдруг насмешливый голосок за спиной у собеседников.</w:t>
      </w:r>
    </w:p>
    <w:p>
      <w:pPr>
        <w:pStyle w:val="Normal"/>
        <w:bidi w:val="0"/>
        <w:spacing w:before="0" w:after="0"/>
        <w:ind w:left="0" w:right="0" w:firstLine="567"/>
        <w:rPr/>
      </w:pPr>
      <w:r>
        <w:rPr/>
        <w:t>Они обернулись и, узнав странного гостя, так незаметно подобравшегося к ним, громко расхохотались.</w:t>
      </w:r>
    </w:p>
    <w:p>
      <w:pPr>
        <w:pStyle w:val="Normal"/>
        <w:bidi w:val="0"/>
        <w:spacing w:before="0" w:after="0"/>
        <w:ind w:left="0" w:right="0" w:firstLine="567"/>
        <w:rPr/>
      </w:pPr>
      <w:r>
        <w:rPr/>
        <w:t>Это был маленький горбун ростом с пятилетнего мальчика, с большой головой и старообразным, но необычайно выразительным лицом.</w:t>
      </w:r>
    </w:p>
    <w:p>
      <w:pPr>
        <w:pStyle w:val="Normal"/>
        <w:bidi w:val="0"/>
        <w:spacing w:before="0" w:after="0"/>
        <w:ind w:left="0" w:right="0" w:firstLine="567"/>
        <w:rPr/>
      </w:pPr>
      <w:r>
        <w:rPr/>
        <w:t>Большинство знатных египтян держали у себя в домах карликов для забавы, и этот маленький уродец служил у супруги Мена. Звали его Нему, что значит «карлик». Люди хоть и побаивались его острого языка, но встречали его приветливо, так как он слыл человеком очень умным и к тому же умел хорошо рассказывать.</w:t>
      </w:r>
    </w:p>
    <w:p>
      <w:pPr>
        <w:pStyle w:val="Normal"/>
        <w:bidi w:val="0"/>
        <w:spacing w:before="0" w:after="0"/>
        <w:ind w:left="0" w:right="0" w:firstLine="567"/>
        <w:rPr/>
      </w:pPr>
      <w:r>
        <w:rPr/>
        <w:t>– </w:t>
      </w:r>
      <w:r>
        <w:rPr/>
        <w:t>Позвольте и мне подсесть к вам, друзья, – сказал карлик. – Места я занимаю немного, пиву и жаркому вашему тоже ничего не угрожает, потому что желудок мой мал, как головка мухи.</w:t>
      </w:r>
    </w:p>
    <w:p>
      <w:pPr>
        <w:pStyle w:val="Normal"/>
        <w:bidi w:val="0"/>
        <w:spacing w:before="0" w:after="0"/>
        <w:ind w:left="0" w:right="0" w:firstLine="567"/>
        <w:rPr/>
      </w:pPr>
      <w:r>
        <w:rPr/>
        <w:t>– </w:t>
      </w:r>
      <w:r>
        <w:rPr/>
        <w:t>Да, но зато желчи у тебя, что у бегемота! – воскликнул главный повар.</w:t>
      </w:r>
    </w:p>
    <w:p>
      <w:pPr>
        <w:pStyle w:val="Normal"/>
        <w:bidi w:val="0"/>
        <w:spacing w:before="0" w:after="0"/>
        <w:ind w:left="0" w:right="0" w:firstLine="567"/>
        <w:rPr/>
      </w:pPr>
      <w:r>
        <w:rPr/>
        <w:t>– </w:t>
      </w:r>
      <w:r>
        <w:rPr/>
        <w:t>И ее становится еще больше, когда меня растревожит такой вот фокусник, который жонглирует ложками и тарелками, вроде тебя, – засмеялся карлик. – Ну, вот я и сел.</w:t>
      </w:r>
    </w:p>
    <w:p>
      <w:pPr>
        <w:pStyle w:val="Normal"/>
        <w:bidi w:val="0"/>
        <w:spacing w:before="0" w:after="0"/>
        <w:ind w:left="0" w:right="0" w:firstLine="567"/>
        <w:rPr/>
      </w:pPr>
      <w:r>
        <w:rPr/>
        <w:t>– </w:t>
      </w:r>
      <w:r>
        <w:rPr/>
        <w:t>Что ж, приветствуем тебя, – сказал домоправитель. – Что ты можешь предложить нам хорошего?</w:t>
      </w:r>
    </w:p>
    <w:p>
      <w:pPr>
        <w:pStyle w:val="Normal"/>
        <w:bidi w:val="0"/>
        <w:spacing w:before="0" w:after="0"/>
        <w:ind w:left="0" w:right="0" w:firstLine="567"/>
        <w:rPr/>
      </w:pPr>
      <w:r>
        <w:rPr/>
        <w:t>– </w:t>
      </w:r>
      <w:r>
        <w:rPr/>
        <w:t>Себя самого.</w:t>
      </w:r>
    </w:p>
    <w:p>
      <w:pPr>
        <w:pStyle w:val="Normal"/>
        <w:bidi w:val="0"/>
        <w:spacing w:before="0" w:after="0"/>
        <w:ind w:left="0" w:right="0" w:firstLine="567"/>
        <w:rPr/>
      </w:pPr>
      <w:r>
        <w:rPr/>
        <w:t>– </w:t>
      </w:r>
      <w:r>
        <w:rPr/>
        <w:t>Пожалуй, это не так уж много.</w:t>
      </w:r>
    </w:p>
    <w:p>
      <w:pPr>
        <w:pStyle w:val="Normal"/>
        <w:bidi w:val="0"/>
        <w:spacing w:before="0" w:after="0"/>
        <w:ind w:left="0" w:right="0" w:firstLine="567"/>
        <w:rPr/>
      </w:pPr>
      <w:r>
        <w:rPr/>
        <w:t>– </w:t>
      </w:r>
      <w:r>
        <w:rPr/>
        <w:t>Я бы не пошел сюда, – сказал карлик. – Но у меня к вам серьезное дело. Старая госпожа, благородная Катути, и везир, только что посетивший нас, послали меня спросить, не вернулся ли Паакер. Он сопровождал сегодня царевну и Неферт в Город Мертвых, а их все нет и нет. У нас беспокоятся – ведь уже поздно!</w:t>
      </w:r>
    </w:p>
    <w:p>
      <w:pPr>
        <w:pStyle w:val="Normal"/>
        <w:bidi w:val="0"/>
        <w:spacing w:before="0" w:after="0"/>
        <w:ind w:left="0" w:right="0" w:firstLine="567"/>
        <w:rPr/>
      </w:pPr>
      <w:r>
        <w:rPr/>
        <w:t>Домоправитель взглянул на небо и сказал:</w:t>
      </w:r>
    </w:p>
    <w:p>
      <w:pPr>
        <w:pStyle w:val="Normal"/>
        <w:bidi w:val="0"/>
        <w:spacing w:before="0" w:after="0"/>
        <w:ind w:left="0" w:right="0" w:firstLine="567"/>
        <w:rPr/>
      </w:pPr>
      <w:r>
        <w:rPr/>
        <w:t>– </w:t>
      </w:r>
      <w:r>
        <w:rPr/>
        <w:t>Да, луна уже высоко, а ведь господин обещал быть дома до захода солнца.</w:t>
      </w:r>
    </w:p>
    <w:p>
      <w:pPr>
        <w:pStyle w:val="Normal"/>
        <w:bidi w:val="0"/>
        <w:spacing w:before="0" w:after="0"/>
        <w:ind w:left="0" w:right="0" w:firstLine="567"/>
        <w:rPr/>
      </w:pPr>
      <w:r>
        <w:rPr/>
        <w:t>– </w:t>
      </w:r>
      <w:r>
        <w:rPr/>
        <w:t>Обед давно готов, – вздохнул повар, – и теперь мне придется еще раз стряпать, если только хозяин не будет отсутствовать всю ночь.</w:t>
      </w:r>
    </w:p>
    <w:p>
      <w:pPr>
        <w:pStyle w:val="Normal"/>
        <w:bidi w:val="0"/>
        <w:spacing w:before="0" w:after="0"/>
        <w:ind w:left="0" w:right="0" w:firstLine="567"/>
        <w:rPr/>
      </w:pPr>
      <w:r>
        <w:rPr/>
        <w:t>– </w:t>
      </w:r>
      <w:r>
        <w:rPr/>
        <w:t>Это с какой же стати? – спросил домоправитель. – Он ведь сопровождает Бент-Анат.</w:t>
      </w:r>
    </w:p>
    <w:p>
      <w:pPr>
        <w:pStyle w:val="Normal"/>
        <w:bidi w:val="0"/>
        <w:spacing w:before="0" w:after="0"/>
        <w:ind w:left="0" w:right="0" w:firstLine="567"/>
        <w:rPr/>
      </w:pPr>
      <w:r>
        <w:rPr/>
        <w:t>– </w:t>
      </w:r>
      <w:r>
        <w:rPr/>
        <w:t>И мою госпожу, – добавил карлик.</w:t>
      </w:r>
    </w:p>
    <w:p>
      <w:pPr>
        <w:pStyle w:val="Normal"/>
        <w:bidi w:val="0"/>
        <w:spacing w:before="0" w:after="0"/>
        <w:ind w:left="0" w:right="0" w:firstLine="567"/>
        <w:rPr/>
      </w:pPr>
      <w:r>
        <w:rPr/>
        <w:t>– </w:t>
      </w:r>
      <w:r>
        <w:rPr/>
        <w:t>Они так мило беседуют! – со смехом воскликнул садовник. – Старший носильщик паланкина рассказывал, что вчера, по дороге в некрополь, они не обменялись ни единым словом.</w:t>
      </w:r>
    </w:p>
    <w:p>
      <w:pPr>
        <w:pStyle w:val="Normal"/>
        <w:bidi w:val="0"/>
        <w:spacing w:before="0" w:after="0"/>
        <w:ind w:left="0" w:right="0" w:firstLine="567"/>
        <w:rPr/>
      </w:pPr>
      <w:r>
        <w:rPr/>
        <w:t>– </w:t>
      </w:r>
      <w:r>
        <w:rPr/>
        <w:t>Как вы смеете упрекать господина в том, что он сердит на женщину, которая была с ним помолвлена, а сама вышла за другого? При одном воспоминании о том дне, когда он узнал об измене Неферт, меня бросает то в жар, то в холод.</w:t>
      </w:r>
    </w:p>
    <w:p>
      <w:pPr>
        <w:pStyle w:val="Normal"/>
        <w:bidi w:val="0"/>
        <w:spacing w:before="0" w:after="0"/>
        <w:ind w:left="0" w:right="0" w:firstLine="567"/>
        <w:rPr/>
      </w:pPr>
      <w:r>
        <w:rPr/>
        <w:t>– </w:t>
      </w:r>
      <w:r>
        <w:rPr/>
        <w:t>Постарайся по крайней мере, чтобы в жар тебя бросало зимой, а в холод – летом, – ехидно заметил карлик.</w:t>
      </w:r>
    </w:p>
    <w:p>
      <w:pPr>
        <w:pStyle w:val="Normal"/>
        <w:bidi w:val="0"/>
        <w:spacing w:before="0" w:after="0"/>
        <w:ind w:left="0" w:right="0" w:firstLine="567"/>
        <w:rPr/>
      </w:pPr>
      <w:r>
        <w:rPr/>
        <w:t>– </w:t>
      </w:r>
      <w:r>
        <w:rPr/>
        <w:t>Да что там! Это дело еще не кончено! – воскликнул конюший. – Паакер не из тех, кто забывает обиды… И помяните мое слово, мы еще увидим, он отомстит Мена за оскорбление, как бы высоко тот ни вознесся.</w:t>
      </w:r>
    </w:p>
    <w:p>
      <w:pPr>
        <w:pStyle w:val="Normal"/>
        <w:bidi w:val="0"/>
        <w:spacing w:before="0" w:after="0"/>
        <w:ind w:left="0" w:right="0" w:firstLine="567"/>
        <w:rPr/>
      </w:pPr>
      <w:r>
        <w:rPr/>
        <w:t>– </w:t>
      </w:r>
      <w:r>
        <w:rPr/>
        <w:t>Моя госпожа Катути, – перебил Нему конюшего, – расплачивается теперь за долги своего зятя. Между прочим, она уже давно хочет возобновить старую дружбу с вашим домом, да и везир тоже советует восстановить мир. Дай-ка мне кусок жаркого, домоправитель, я что-то проголодался.</w:t>
      </w:r>
    </w:p>
    <w:p>
      <w:pPr>
        <w:pStyle w:val="Normal"/>
        <w:bidi w:val="0"/>
        <w:spacing w:before="0" w:after="0"/>
        <w:ind w:left="0" w:right="0" w:firstLine="567"/>
        <w:rPr/>
      </w:pPr>
      <w:r>
        <w:rPr/>
        <w:t>– </w:t>
      </w:r>
      <w:r>
        <w:rPr/>
        <w:t>Кошелек, в который складывают долги Мена, что-то уж больно тощий! – усмехнулся повар.</w:t>
      </w:r>
    </w:p>
    <w:p>
      <w:pPr>
        <w:pStyle w:val="Normal"/>
        <w:bidi w:val="0"/>
        <w:spacing w:before="0" w:after="0"/>
        <w:ind w:left="0" w:right="0" w:firstLine="567"/>
        <w:rPr/>
      </w:pPr>
      <w:r>
        <w:rPr/>
        <w:t>– </w:t>
      </w:r>
      <w:r>
        <w:rPr/>
        <w:t>Тощий! – огрызнулся карлик. – Совсем как твоя шутка. Дай-ка мне еще кусок жаркого, домоправитель. Эй, раб, налей мне пива!</w:t>
      </w:r>
    </w:p>
    <w:p>
      <w:pPr>
        <w:pStyle w:val="Normal"/>
        <w:bidi w:val="0"/>
        <w:spacing w:before="0" w:after="0"/>
        <w:ind w:left="0" w:right="0" w:firstLine="567"/>
        <w:rPr/>
      </w:pPr>
      <w:r>
        <w:rPr/>
        <w:t>– </w:t>
      </w:r>
      <w:r>
        <w:rPr/>
        <w:t xml:space="preserve">Ты же только что сказал, что-желудок у тебя с мушиную головку! – воскликнул повар. – А теперь ты пожираешь мясо, точно крокодил в священном пруду Приморья! </w:t>
      </w:r>
      <w:r>
        <w:rPr>
          <w:rStyle w:val="FootnoteAnchor"/>
        </w:rPr>
        <w:footnoteReference w:id="77"/>
      </w:r>
      <w:r>
        <w:rPr/>
        <w:t xml:space="preserve"> Ты, наверное, родом из того царства, где все наоборот – люди величиной с муху, а мухи – огромные, ростом с древнего великана.</w:t>
      </w:r>
    </w:p>
    <w:p>
      <w:pPr>
        <w:pStyle w:val="Normal"/>
        <w:bidi w:val="0"/>
        <w:spacing w:before="0" w:after="0"/>
        <w:ind w:left="0" w:right="0" w:firstLine="567"/>
        <w:rPr/>
      </w:pPr>
      <w:r>
        <w:rPr/>
        <w:t>Карлик, продолжая невозмутимо жевать, ухмыльнулся.</w:t>
      </w:r>
    </w:p>
    <w:p>
      <w:pPr>
        <w:pStyle w:val="Normal"/>
        <w:bidi w:val="0"/>
        <w:spacing w:before="0" w:after="0"/>
        <w:ind w:left="0" w:right="0" w:firstLine="567"/>
        <w:rPr/>
      </w:pPr>
      <w:r>
        <w:rPr/>
        <w:t>– </w:t>
      </w:r>
      <w:r>
        <w:rPr/>
        <w:t>Но еще огромнее твоя жадность, мешающая тебе дать мне третий кусочек мяса – вон тот, что домоправитель, которого Цефа</w:t>
      </w:r>
      <w:r>
        <w:rPr>
          <w:rStyle w:val="FootnoteAnchor"/>
        </w:rPr>
        <w:footnoteReference w:id="78"/>
      </w:r>
      <w:r>
        <w:rPr/>
        <w:t xml:space="preserve"> одарила так щедро, сейчас отгрызает от спинки газели.</w:t>
      </w:r>
    </w:p>
    <w:p>
      <w:pPr>
        <w:pStyle w:val="Normal"/>
        <w:bidi w:val="0"/>
        <w:spacing w:before="0" w:after="0"/>
        <w:ind w:left="0" w:right="0" w:firstLine="567"/>
        <w:rPr/>
      </w:pPr>
      <w:r>
        <w:rPr/>
        <w:t>– </w:t>
      </w:r>
      <w:r>
        <w:rPr/>
        <w:t>На, возьми, обжора, но не забудь распустить пояс, – засмеялся домоправитель. – Я облюбовал этот кусочек для себя и просто дивлюсь, до чего у тебя чуткий нос.</w:t>
      </w:r>
    </w:p>
    <w:p>
      <w:pPr>
        <w:pStyle w:val="Normal"/>
        <w:bidi w:val="0"/>
        <w:spacing w:before="0" w:after="0"/>
        <w:ind w:left="0" w:right="0" w:firstLine="567"/>
        <w:rPr/>
      </w:pPr>
      <w:r>
        <w:rPr/>
        <w:t>– </w:t>
      </w:r>
      <w:r>
        <w:rPr/>
        <w:t>Да, да, нос, – промолвил карлик. – Нос-то ведь больше, чем гороскоп, говорит знатоку, что из себя представляет человек.</w:t>
      </w:r>
    </w:p>
    <w:p>
      <w:pPr>
        <w:pStyle w:val="Normal"/>
        <w:bidi w:val="0"/>
        <w:spacing w:before="0" w:after="0"/>
        <w:ind w:left="0" w:right="0" w:firstLine="567"/>
        <w:rPr/>
      </w:pPr>
      <w:r>
        <w:rPr/>
        <w:t>– </w:t>
      </w:r>
      <w:r>
        <w:rPr/>
        <w:t>М-да! – хмыкнул садовник.</w:t>
      </w:r>
    </w:p>
    <w:p>
      <w:pPr>
        <w:pStyle w:val="Normal"/>
        <w:bidi w:val="0"/>
        <w:spacing w:before="0" w:after="0"/>
        <w:ind w:left="0" w:right="0" w:firstLine="567"/>
        <w:rPr/>
      </w:pPr>
      <w:r>
        <w:rPr/>
        <w:t>– </w:t>
      </w:r>
      <w:r>
        <w:rPr/>
        <w:t>Ну что ж, выкладывай свою премудрость, – со смехом сказал домоправитель.</w:t>
      </w:r>
    </w:p>
    <w:p>
      <w:pPr>
        <w:pStyle w:val="Normal"/>
        <w:bidi w:val="0"/>
        <w:spacing w:before="0" w:after="0"/>
        <w:ind w:left="0" w:right="0" w:firstLine="567"/>
        <w:rPr/>
      </w:pPr>
      <w:r>
        <w:rPr/>
        <w:t>– </w:t>
      </w:r>
      <w:r>
        <w:rPr/>
        <w:t>Если ты будешь говорить, то хоть на время перестанешь жрать.</w:t>
      </w:r>
    </w:p>
    <w:p>
      <w:pPr>
        <w:pStyle w:val="Normal"/>
        <w:bidi w:val="0"/>
        <w:spacing w:before="0" w:after="0"/>
        <w:ind w:left="0" w:right="0" w:firstLine="567"/>
        <w:rPr/>
      </w:pPr>
      <w:r>
        <w:rPr/>
        <w:t>– </w:t>
      </w:r>
      <w:r>
        <w:rPr/>
        <w:t>Одно другому не мешает, – заметил карлик. – Ну так вот, слушайте! Кривой крючковатый нос, – я сравниваю его с клювом коршуна, – никогда не уживается со смиренным характером. Вспомните-ка фараона и весь его гордый род! У везира же, наоборот, нос прямой, красивый, средней величины, как у статуй Амона в храме, а это значит, что и характер у него прямой, а душа преисполнена божественной доброты. Он не заносится и не пресмыкается, а действует прямо, как и подобает честному человеку. Он не водит дружбу ни со знатными, ни с чернью, а знается только с людьми нашего склада. Вот был бы царь для нашего брата!</w:t>
      </w:r>
    </w:p>
    <w:p>
      <w:pPr>
        <w:pStyle w:val="Normal"/>
        <w:bidi w:val="0"/>
        <w:spacing w:before="0" w:after="0"/>
        <w:ind w:left="0" w:right="0" w:firstLine="567"/>
        <w:rPr/>
      </w:pPr>
      <w:r>
        <w:rPr/>
        <w:t>– </w:t>
      </w:r>
      <w:r>
        <w:rPr/>
        <w:t>Царь носов! – вскричал повар. – Ну нет! По мне уж лучше орел Рамсес. Кстати, что ты скажешь о носе твоей госпожи Неферт?</w:t>
      </w:r>
    </w:p>
    <w:p>
      <w:pPr>
        <w:pStyle w:val="Normal"/>
        <w:bidi w:val="0"/>
        <w:spacing w:before="0" w:after="0"/>
        <w:ind w:left="0" w:right="0" w:firstLine="567"/>
        <w:rPr/>
      </w:pPr>
      <w:r>
        <w:rPr/>
        <w:t>– </w:t>
      </w:r>
      <w:r>
        <w:rPr/>
        <w:t>Он нежен и изящен, всякая тонкая мысль приводит его в трепет, как дуновение ветра лепестки цветка; и сердце ее устроено так же.</w:t>
      </w:r>
    </w:p>
    <w:p>
      <w:pPr>
        <w:pStyle w:val="Normal"/>
        <w:bidi w:val="0"/>
        <w:spacing w:before="0" w:after="0"/>
        <w:ind w:left="0" w:right="0" w:firstLine="567"/>
        <w:rPr/>
      </w:pPr>
      <w:r>
        <w:rPr/>
        <w:t>– </w:t>
      </w:r>
      <w:r>
        <w:rPr/>
        <w:t>А Паакер? – спросил конюший.</w:t>
      </w:r>
    </w:p>
    <w:p>
      <w:pPr>
        <w:pStyle w:val="Normal"/>
        <w:bidi w:val="0"/>
        <w:spacing w:before="0" w:after="0"/>
        <w:ind w:left="0" w:right="0" w:firstLine="567"/>
        <w:rPr/>
      </w:pPr>
      <w:r>
        <w:rPr/>
        <w:t>– </w:t>
      </w:r>
      <w:r>
        <w:rPr/>
        <w:t>У него крепкий и тупой нос с круглыми широкими ноздрями. Когда Сетх вздымает песок и песчинка щекочет ему ноздрю, он впадает в бешенство. Итак, нос Паакера, и только он, – причина всех ваших синяков. У его матери Сетхем, сестры моей госпожи Катути, носик маленький, кругленький, мягкий…</w:t>
      </w:r>
    </w:p>
    <w:p>
      <w:pPr>
        <w:pStyle w:val="Normal"/>
        <w:bidi w:val="0"/>
        <w:spacing w:before="0" w:after="0"/>
        <w:ind w:left="0" w:right="0" w:firstLine="567"/>
        <w:rPr/>
      </w:pPr>
      <w:r>
        <w:rPr/>
        <w:t>– </w:t>
      </w:r>
      <w:r>
        <w:rPr/>
        <w:t>Послушай, малыш! – перебил домоправитель карлика. – Мы тебя накормили, дали тебе позлословить вволю, но, если ты вздумаешь задеть нашу хозяйку, я схвачу тебя за шиворот и швырну прямо в небо, так что звезды прилипнут к твоему горбу.</w:t>
      </w:r>
    </w:p>
    <w:p>
      <w:pPr>
        <w:pStyle w:val="Normal"/>
        <w:bidi w:val="0"/>
        <w:spacing w:before="0" w:after="0"/>
        <w:ind w:left="0" w:right="0" w:firstLine="567"/>
        <w:rPr/>
      </w:pPr>
      <w:r>
        <w:rPr/>
        <w:t>Карлик встал и, попятившись, смиренно сказал:</w:t>
      </w:r>
    </w:p>
    <w:p>
      <w:pPr>
        <w:pStyle w:val="Normal"/>
        <w:bidi w:val="0"/>
        <w:spacing w:before="0" w:after="0"/>
        <w:ind w:left="0" w:right="0" w:firstLine="567"/>
        <w:rPr/>
      </w:pPr>
      <w:r>
        <w:rPr/>
        <w:t>– </w:t>
      </w:r>
      <w:r>
        <w:rPr/>
        <w:t>А я аккуратно отлеплю их от спины и подарю тебе самую красивую планету в благодарность за сочный кусочек жаркого. Но вот показались колесницы! Прощайте, друзья! А уж если кривой нос коршуна погонит кого-нибудь из вас на войну в Сирию, тогда помянете слова маленького Нему. Он-то знает толк и в носах и в людях!</w:t>
      </w:r>
    </w:p>
    <w:p>
      <w:pPr>
        <w:pStyle w:val="Normal"/>
        <w:bidi w:val="0"/>
        <w:spacing w:before="0" w:after="0"/>
        <w:ind w:left="0" w:right="0" w:firstLine="567"/>
        <w:rPr/>
      </w:pPr>
      <w:r>
        <w:rPr/>
        <w:t>Колесница махора с грохотом проехала через высокие ворота и вкатилась во двор. На псарне поднялся радостный лай, конюший и домоправитель со всех ног бросились навстречу Паакеру и приняли у него из рук вожжи. А старший повар поспешил на кухню готовить еду своему господину.</w:t>
      </w:r>
    </w:p>
    <w:p>
      <w:pPr>
        <w:pStyle w:val="Normal"/>
        <w:bidi w:val="0"/>
        <w:spacing w:before="0" w:after="0"/>
        <w:ind w:left="0" w:right="0" w:firstLine="567"/>
        <w:rPr/>
      </w:pPr>
      <w:r>
        <w:rPr/>
        <w:t>Не успел Паакер дойти до ворот, которые вели в сад, как с пилонов огромного храма Амона донеслись удары медного гонга, а вслед за этим торжественное многоголосое пение. Махор остановился и, подняв лицо к небу, крикнул слугам: – Взошла священная звезда Соти!</w:t>
      </w:r>
    </w:p>
    <w:p>
      <w:pPr>
        <w:pStyle w:val="Normal"/>
        <w:bidi w:val="0"/>
        <w:spacing w:before="0" w:after="0"/>
        <w:ind w:left="0" w:right="0" w:firstLine="567"/>
        <w:rPr/>
      </w:pPr>
      <w:r>
        <w:rPr/>
        <w:t>Упав на колени, он молитвенно воздел руки к небу. Рабы и слуги последовали его примеру.</w:t>
      </w:r>
    </w:p>
    <w:p>
      <w:pPr>
        <w:pStyle w:val="Normal"/>
        <w:bidi w:val="0"/>
        <w:spacing w:before="0" w:after="0"/>
        <w:ind w:left="0" w:right="0" w:firstLine="567"/>
        <w:rPr/>
      </w:pPr>
      <w:r>
        <w:rPr/>
        <w:t>Жрецы, руководившие египетским народом, не пренебрегали ни одним явлением природы. Что бы ни происходило на земле или на небе, они все приветствовали как проявление божества. С утра и до поздней ночи, от начала разлива Нила и до самой засухи они заполняли жизнь нильской долины бесконечными гимнами и жертвоприношениями, шествиями и празднествами, прочно связывая тем самым человеческую личность с богами и их представителями на земле.</w:t>
      </w:r>
    </w:p>
    <w:p>
      <w:pPr>
        <w:pStyle w:val="Normal"/>
        <w:bidi w:val="0"/>
        <w:spacing w:before="0" w:after="0"/>
        <w:ind w:left="0" w:right="0" w:firstLine="567"/>
        <w:rPr/>
      </w:pPr>
      <w:r>
        <w:rPr/>
        <w:t>Несколько минут господин и его слуги молча стояли на коленях, устремив взоры на священную звезду и прислушиваясь к песнопениям жрецов. Но вот голоса умолкли, и Паакер встал. Все вокруг по-прежнему оставались на коленях, только возле жилища рабов, прислонившись к столбу, неподвижно стоял какой-то человек, ярко освещенный лунным светом. Махор подал знак, и слуги поднялись с земли, а сам он решительным шагом направился к тому, кто посмел пренебречь вечерней молитвой, тогда как сам он с неукоснительной строгостью соблюдал все обряды.</w:t>
      </w:r>
    </w:p>
    <w:p>
      <w:pPr>
        <w:pStyle w:val="Normal"/>
        <w:bidi w:val="0"/>
        <w:spacing w:before="0" w:after="0"/>
        <w:ind w:left="0" w:right="0" w:firstLine="567"/>
        <w:rPr/>
      </w:pPr>
      <w:r>
        <w:rPr/>
        <w:t>– </w:t>
      </w:r>
      <w:r>
        <w:rPr/>
        <w:t>Домоправитель! Сто палок по пяткам этому нечестивцу! – крикнул он.</w:t>
      </w:r>
    </w:p>
    <w:p>
      <w:pPr>
        <w:pStyle w:val="Normal"/>
        <w:bidi w:val="0"/>
        <w:spacing w:before="0" w:after="0"/>
        <w:ind w:left="0" w:right="0" w:firstLine="567"/>
        <w:rPr/>
      </w:pPr>
      <w:r>
        <w:rPr/>
        <w:t>Домоправитель поклонился и сказал:</w:t>
      </w:r>
    </w:p>
    <w:p>
      <w:pPr>
        <w:pStyle w:val="Normal"/>
        <w:bidi w:val="0"/>
        <w:spacing w:before="0" w:after="0"/>
        <w:ind w:left="0" w:right="0" w:firstLine="567"/>
        <w:rPr/>
      </w:pPr>
      <w:r>
        <w:rPr/>
        <w:t>– </w:t>
      </w:r>
      <w:r>
        <w:rPr/>
        <w:t>Господин, это плетельщик циновок, врач запретил ему двигаться, да к тому же он не в силах даже шевельнуть рукой. У него сильные боли – ведь ты перебил ему позавчера ключицу.</w:t>
      </w:r>
    </w:p>
    <w:p>
      <w:pPr>
        <w:pStyle w:val="Normal"/>
        <w:bidi w:val="0"/>
        <w:spacing w:before="0" w:after="0"/>
        <w:ind w:left="0" w:right="0" w:firstLine="567"/>
        <w:rPr/>
      </w:pPr>
      <w:r>
        <w:rPr/>
        <w:t>– </w:t>
      </w:r>
      <w:r>
        <w:rPr/>
        <w:t>И поделом ему, – произнес Паакер так громко, что несчастный слышал его слова. Затем он повернулся и пошел в сад. Здесь он крикнул погребщика и приказал ему:</w:t>
      </w:r>
    </w:p>
    <w:p>
      <w:pPr>
        <w:pStyle w:val="Normal"/>
        <w:bidi w:val="0"/>
        <w:spacing w:before="0" w:after="0"/>
        <w:ind w:left="0" w:right="0" w:firstLine="567"/>
        <w:rPr/>
      </w:pPr>
      <w:r>
        <w:rPr/>
        <w:t>– </w:t>
      </w:r>
      <w:r>
        <w:rPr/>
        <w:t>Выдай сегодня вечером рабам пива! Всем до одного, и не скупись!</w:t>
      </w:r>
    </w:p>
    <w:p>
      <w:pPr>
        <w:pStyle w:val="Normal"/>
        <w:bidi w:val="0"/>
        <w:spacing w:before="0" w:after="0"/>
        <w:ind w:left="0" w:right="0" w:firstLine="567"/>
        <w:rPr/>
      </w:pPr>
      <w:r>
        <w:rPr/>
        <w:t>А через несколько минут Паакер уже очутился перед своей матерью. Он нашел ее на крыше дома, где стояли кадки с растениями, в то самое время, когда она передавала на руки няньке свою двухлетнюю внучку-дочь младшего сына, – чтобы та уложила ее спать.</w:t>
      </w:r>
    </w:p>
    <w:p>
      <w:pPr>
        <w:pStyle w:val="Normal"/>
        <w:bidi w:val="0"/>
        <w:spacing w:before="0" w:after="0"/>
        <w:ind w:left="0" w:right="0" w:firstLine="567"/>
        <w:rPr/>
      </w:pPr>
      <w:r>
        <w:rPr/>
        <w:t>Паакер почтительно приветствовал мать. Это была старая женщина с добрым и приятным лицом. У ног ее вертелось несколько собачек.</w:t>
      </w:r>
    </w:p>
    <w:p>
      <w:pPr>
        <w:pStyle w:val="Normal"/>
        <w:bidi w:val="0"/>
        <w:spacing w:before="0" w:after="0"/>
        <w:ind w:left="0" w:right="0" w:firstLine="567"/>
        <w:rPr/>
      </w:pPr>
      <w:r>
        <w:rPr/>
        <w:t>Паакеру пришлось отбиваться от ее любимца, прыгавшего прямо на него. Старой женщине часто приходилось проводить долгие часы в одиночестве. Отогнав собачонку, Паакер повернулся к няньке, чтобы взять у нее из рук ребенка. Но девочка упиралась и так отчаянно кричала, что он в конце концов посадил ее на пол, сердито крикнув:</w:t>
      </w:r>
    </w:p>
    <w:p>
      <w:pPr>
        <w:pStyle w:val="Normal"/>
        <w:bidi w:val="0"/>
        <w:spacing w:before="0" w:after="0"/>
        <w:ind w:left="0" w:right="0" w:firstLine="567"/>
        <w:rPr/>
      </w:pPr>
      <w:r>
        <w:rPr/>
        <w:t>– </w:t>
      </w:r>
      <w:r>
        <w:rPr/>
        <w:t>Вот упрямая девчонка!</w:t>
      </w:r>
    </w:p>
    <w:p>
      <w:pPr>
        <w:pStyle w:val="Normal"/>
        <w:bidi w:val="0"/>
        <w:spacing w:before="0" w:after="0"/>
        <w:ind w:left="0" w:right="0" w:firstLine="567"/>
        <w:rPr/>
      </w:pPr>
      <w:r>
        <w:rPr/>
        <w:t>– </w:t>
      </w:r>
      <w:r>
        <w:rPr/>
        <w:t>Она весь вечер была тиха и послушна, – сказала его мать. – Не сердись, ведь она так редко тебя видит!</w:t>
      </w:r>
    </w:p>
    <w:p>
      <w:pPr>
        <w:pStyle w:val="Normal"/>
        <w:bidi w:val="0"/>
        <w:spacing w:before="0" w:after="0"/>
        <w:ind w:left="0" w:right="0" w:firstLine="567"/>
        <w:rPr/>
      </w:pPr>
      <w:r>
        <w:rPr/>
        <w:t>– </w:t>
      </w:r>
      <w:r>
        <w:rPr/>
        <w:t>Что же, – отозвался Паакер. – Я это уже слышал не раз. Собаки меня любят, но стоит мне прикоснуться к ребенку, как он подымает крик.</w:t>
      </w:r>
    </w:p>
    <w:p>
      <w:pPr>
        <w:pStyle w:val="Normal"/>
        <w:bidi w:val="0"/>
        <w:spacing w:before="0" w:after="0"/>
        <w:ind w:left="0" w:right="0" w:firstLine="567"/>
        <w:rPr/>
      </w:pPr>
      <w:r>
        <w:rPr/>
        <w:t>– </w:t>
      </w:r>
      <w:r>
        <w:rPr/>
        <w:t>У тебя такие жесткие руки…</w:t>
      </w:r>
    </w:p>
    <w:p>
      <w:pPr>
        <w:pStyle w:val="Normal"/>
        <w:bidi w:val="0"/>
        <w:spacing w:before="0" w:after="0"/>
        <w:ind w:left="0" w:right="0" w:firstLine="567"/>
        <w:rPr/>
      </w:pPr>
      <w:r>
        <w:rPr/>
        <w:t>– </w:t>
      </w:r>
      <w:r>
        <w:rPr/>
        <w:t>Унеси эту пискунью! – крикнул Паакер няньке. – Мать, мне надо поговорить с тобой.</w:t>
      </w:r>
    </w:p>
    <w:p>
      <w:pPr>
        <w:pStyle w:val="Normal"/>
        <w:bidi w:val="0"/>
        <w:spacing w:before="0" w:after="0"/>
        <w:ind w:left="0" w:right="0" w:firstLine="567"/>
        <w:rPr/>
      </w:pPr>
      <w:r>
        <w:rPr/>
        <w:t>Сетхем осыпала девочку поцелуями и, успокоив ее, отослала спать. Потом она подошла к сыну и, ласково потрепав его по щеке, сказала:</w:t>
      </w:r>
    </w:p>
    <w:p>
      <w:pPr>
        <w:pStyle w:val="Normal"/>
        <w:bidi w:val="0"/>
        <w:spacing w:before="0" w:after="0"/>
        <w:ind w:left="0" w:right="0" w:firstLine="567"/>
        <w:rPr/>
      </w:pPr>
      <w:r>
        <w:rPr/>
        <w:t>– </w:t>
      </w:r>
      <w:r>
        <w:rPr/>
        <w:t>Если бы эта малютка была твоя, она сама тянулась бы к тебе и ты бы понял, что ребенок – это самое большое счастье из всех благ, которые боги даровали людям.</w:t>
      </w:r>
    </w:p>
    <w:p>
      <w:pPr>
        <w:pStyle w:val="Normal"/>
        <w:bidi w:val="0"/>
        <w:spacing w:before="0" w:after="0"/>
        <w:ind w:left="0" w:right="0" w:firstLine="567"/>
        <w:rPr/>
      </w:pPr>
      <w:r>
        <w:rPr/>
        <w:t>Паакер усмехнулся.</w:t>
      </w:r>
    </w:p>
    <w:p>
      <w:pPr>
        <w:pStyle w:val="Normal"/>
        <w:bidi w:val="0"/>
        <w:spacing w:before="0" w:after="0"/>
        <w:ind w:left="0" w:right="0" w:firstLine="567"/>
        <w:rPr/>
      </w:pPr>
      <w:r>
        <w:rPr/>
        <w:t>– </w:t>
      </w:r>
      <w:r>
        <w:rPr/>
        <w:t>Я знаю, к чему ты клонишь, но оставим этот разговор, я должен сообщить тебе нечто очень важное.</w:t>
      </w:r>
    </w:p>
    <w:p>
      <w:pPr>
        <w:pStyle w:val="Normal"/>
        <w:bidi w:val="0"/>
        <w:spacing w:before="0" w:after="0"/>
        <w:ind w:left="0" w:right="0" w:firstLine="567"/>
        <w:rPr/>
      </w:pPr>
      <w:r>
        <w:rPr/>
        <w:t>– </w:t>
      </w:r>
      <w:r>
        <w:rPr/>
        <w:t>Что такое? – забеспокоилась Сетхем.</w:t>
      </w:r>
    </w:p>
    <w:p>
      <w:pPr>
        <w:pStyle w:val="Normal"/>
        <w:bidi w:val="0"/>
        <w:spacing w:before="0" w:after="0"/>
        <w:ind w:left="0" w:right="0" w:firstLine="567"/>
        <w:rPr/>
      </w:pPr>
      <w:r>
        <w:rPr/>
        <w:t>– </w:t>
      </w:r>
      <w:r>
        <w:rPr/>
        <w:t>Сегодня я в первый раз – с того времени, – ты знаешь, о чем я говорю, – встретился с Неферт. Пора забыть старое! Ты ведь скучаешь по своей сестре? Так вот, навещай ее – отныне я не против этого.</w:t>
      </w:r>
    </w:p>
    <w:p>
      <w:pPr>
        <w:pStyle w:val="Normal"/>
        <w:bidi w:val="0"/>
        <w:spacing w:before="0" w:after="0"/>
        <w:ind w:left="0" w:right="0" w:firstLine="567"/>
        <w:rPr/>
      </w:pPr>
      <w:r>
        <w:rPr/>
        <w:t>С нескрываемым удивлением взглянула Сетхем на сына, и слезы покатились по ее лицу.</w:t>
      </w:r>
    </w:p>
    <w:p>
      <w:pPr>
        <w:pStyle w:val="Normal"/>
        <w:bidi w:val="0"/>
        <w:spacing w:before="0" w:after="0"/>
        <w:ind w:left="0" w:right="0" w:firstLine="567"/>
        <w:rPr/>
      </w:pPr>
      <w:r>
        <w:rPr/>
        <w:t>– </w:t>
      </w:r>
      <w:r>
        <w:rPr/>
        <w:t>Верить ли мне своим ушам? – нерешительно спросила она. – Дитя мое, неужели ты…</w:t>
      </w:r>
    </w:p>
    <w:p>
      <w:pPr>
        <w:pStyle w:val="Normal"/>
        <w:bidi w:val="0"/>
        <w:spacing w:before="0" w:after="0"/>
        <w:ind w:left="0" w:right="0" w:firstLine="567"/>
        <w:rPr/>
      </w:pPr>
      <w:r>
        <w:rPr/>
        <w:t>– </w:t>
      </w:r>
      <w:r>
        <w:rPr/>
        <w:t>Я хочу, чтобы ты восстановила добрые отношения с твоими родными, – твердо сказал Паакер. – Размолвка и так уж длилась достаточно долго.</w:t>
      </w:r>
    </w:p>
    <w:p>
      <w:pPr>
        <w:pStyle w:val="Normal"/>
        <w:bidi w:val="0"/>
        <w:spacing w:before="0" w:after="0"/>
        <w:ind w:left="0" w:right="0" w:firstLine="567"/>
        <w:rPr/>
      </w:pPr>
      <w:r>
        <w:rPr/>
        <w:t>– </w:t>
      </w:r>
      <w:r>
        <w:rPr/>
        <w:t>О, да! Даже слишком долго! – подхватила Сетхем. Паакер промолчал, опустив глаза. Затем, уступая просьбе матери, сел возле нее.</w:t>
      </w:r>
    </w:p>
    <w:p>
      <w:pPr>
        <w:pStyle w:val="Normal"/>
        <w:bidi w:val="0"/>
        <w:spacing w:before="0" w:after="0"/>
        <w:ind w:left="0" w:right="0" w:firstLine="567"/>
        <w:rPr/>
      </w:pPr>
      <w:r>
        <w:rPr/>
        <w:t>– </w:t>
      </w:r>
      <w:r>
        <w:rPr/>
        <w:t>Я знала, что этот день принесет нам радость, – сказала она, взяв его за руку. – Я видела во сне твоего отца Осириса, а потом, по дороге в храм, мне сначала повстречалась белая корова, потом свадебное шествие. А священный баран Амона даже коснулся губами пшеничной лепешки, которую я ему протянула.</w:t>
      </w:r>
    </w:p>
    <w:p>
      <w:pPr>
        <w:pStyle w:val="Normal"/>
        <w:bidi w:val="0"/>
        <w:spacing w:before="0" w:after="0"/>
        <w:ind w:left="0" w:right="0" w:firstLine="567"/>
        <w:rPr/>
      </w:pPr>
      <w:r>
        <w:rPr/>
        <w:t>– </w:t>
      </w:r>
      <w:r>
        <w:rPr/>
        <w:t>Это добрые предзнаменования, – серьезно сказал Паакер.</w:t>
      </w:r>
    </w:p>
    <w:p>
      <w:pPr>
        <w:pStyle w:val="Normal"/>
        <w:bidi w:val="0"/>
        <w:spacing w:before="0" w:after="0"/>
        <w:ind w:left="0" w:right="0" w:firstLine="567"/>
        <w:rPr/>
      </w:pPr>
      <w:r>
        <w:rPr/>
        <w:t>– </w:t>
      </w:r>
      <w:r>
        <w:rPr/>
        <w:t>Да, сын мой. Так поспешим же с благодарностью принять то, что обещают нам боги! – радостно воскликнула Сетхем. – Завтра же я пойду к сестре и скажу ей, что мы снова будем жить в любви, снова будем делить радость и горе. В наших жилах течет одна кровь. Ведь подобно тому, как порядок и чистота оберегают дом от упадка и радуют взор гостя, единство сохраняет счастье в семье и внушает уважение соседям. Что было, то прошло, пусть же прошлое будет забыто! Ведь в Фивах много женщин и без Неферт. Сотни знатных женщин страны сочли бы за счастье иметь тебя зятем.</w:t>
      </w:r>
    </w:p>
    <w:p>
      <w:pPr>
        <w:pStyle w:val="Normal"/>
        <w:bidi w:val="0"/>
        <w:spacing w:before="0" w:after="0"/>
        <w:ind w:left="0" w:right="0" w:firstLine="567"/>
        <w:rPr/>
      </w:pPr>
      <w:r>
        <w:rPr/>
        <w:t>Паакер встал и начал задумчиво расхаживать взад и вперед, а мать его продолжала:</w:t>
      </w:r>
    </w:p>
    <w:p>
      <w:pPr>
        <w:pStyle w:val="Normal"/>
        <w:bidi w:val="0"/>
        <w:spacing w:before="0" w:after="0"/>
        <w:ind w:left="0" w:right="0" w:firstLine="567"/>
        <w:rPr/>
      </w:pPr>
      <w:r>
        <w:rPr/>
        <w:t>– </w:t>
      </w:r>
      <w:r>
        <w:rPr/>
        <w:t>Я знаю, что коснулась раны твоего сердца. Но она ведь уже зарубцевалась и заживет совсем, когда ты станешь счастливее возничего Мена и у тебя уже не будет причин его ненавидеть. Неферт хороша, но она слишком нежна и не смогла бы вести такое большое хозяйство, как наше. Мне уже много лет, скоро мою мумию обовьют пеленами, и если твой долг вновь призовет тебя в Сирию, на моем месте должна остаться разумная хозяйка. Дело это не легкое! Твой дед Асса частенько говаривал, что хорошо устроенный дом – лицо семьи, такой семьи, о которой никто не скажет худого слова, где все устроено разумно, где каждый уверен в себе, знает свое место, свои права и обязанности. О, как часто молилась я Хаторам, чтобы они даровали тебе достойную супругу!</w:t>
      </w:r>
    </w:p>
    <w:p>
      <w:pPr>
        <w:pStyle w:val="Normal"/>
        <w:bidi w:val="0"/>
        <w:spacing w:before="0" w:after="0"/>
        <w:ind w:left="0" w:right="0" w:firstLine="567"/>
        <w:rPr/>
      </w:pPr>
      <w:r>
        <w:rPr/>
        <w:t>– </w:t>
      </w:r>
      <w:r>
        <w:rPr/>
        <w:t>Другой Сетхем все равно нигде не найти, – сказал Паакер, целуя мать в лоб. – Таких женщин, как ты, уже не осталось на свете.</w:t>
      </w:r>
    </w:p>
    <w:p>
      <w:pPr>
        <w:pStyle w:val="Normal"/>
        <w:bidi w:val="0"/>
        <w:spacing w:before="0" w:after="0"/>
        <w:ind w:left="0" w:right="0" w:firstLine="567"/>
        <w:rPr/>
      </w:pPr>
      <w:r>
        <w:rPr/>
        <w:t>– </w:t>
      </w:r>
      <w:r>
        <w:rPr/>
        <w:t>Ты льстишь мне, – улыбнулась Сетхем, погрозив пальцем. – Но это правда! Нынешние женщины тянутся к роскоши, наряжаются в финикийские ткани, пересыпают свою речь сирийскими словечками и полностью полагаются на домоправителей и служанок там, где нужно распорядиться самолично. Вот и моя сестра Катути, и Неферт…</w:t>
      </w:r>
    </w:p>
    <w:p>
      <w:pPr>
        <w:pStyle w:val="Normal"/>
        <w:bidi w:val="0"/>
        <w:spacing w:before="0" w:after="0"/>
        <w:ind w:left="0" w:right="0" w:firstLine="567"/>
        <w:rPr/>
      </w:pPr>
      <w:r>
        <w:rPr/>
        <w:t>– </w:t>
      </w:r>
      <w:r>
        <w:rPr/>
        <w:t>Неферт не похожа на других женщин, – перебил Паакер мать. – А если бы ее воспитала ты, она умела бы не только украсить дом, но и распорядиться им.</w:t>
      </w:r>
    </w:p>
    <w:p>
      <w:pPr>
        <w:pStyle w:val="Normal"/>
        <w:bidi w:val="0"/>
        <w:spacing w:before="0" w:after="0"/>
        <w:ind w:left="0" w:right="0" w:firstLine="567"/>
        <w:rPr/>
      </w:pPr>
      <w:r>
        <w:rPr/>
        <w:t>Сетхем удивленно взглянула на сына и тихо сказала, как бы обращаясь к себе самой:</w:t>
      </w:r>
    </w:p>
    <w:p>
      <w:pPr>
        <w:pStyle w:val="Normal"/>
        <w:bidi w:val="0"/>
        <w:spacing w:before="0" w:after="0"/>
        <w:ind w:left="0" w:right="0" w:firstLine="567"/>
        <w:rPr/>
      </w:pPr>
      <w:r>
        <w:rPr/>
        <w:t>– </w:t>
      </w:r>
      <w:r>
        <w:rPr/>
        <w:t>Да, да, Неферт – милое дитя, и на нее невозможно сердиться – стоит только взглянуть ей в глаза. И все же я сердилась на нее, потому что ты ее возненавидел и… впрочем, не буду… ты сам ведь знаешь! Но теперь, когда ты ее простил, я тоже охотно прощаю и Неферт и ее супруга.</w:t>
      </w:r>
    </w:p>
    <w:p>
      <w:pPr>
        <w:pStyle w:val="Normal"/>
        <w:bidi w:val="0"/>
        <w:spacing w:before="0" w:after="0"/>
        <w:ind w:left="0" w:right="0" w:firstLine="567"/>
        <w:rPr/>
      </w:pPr>
      <w:r>
        <w:rPr/>
        <w:t>Паакер нахмурился и, подойдя к матери вплотную, сказал неумолимо:</w:t>
      </w:r>
    </w:p>
    <w:p>
      <w:pPr>
        <w:pStyle w:val="Normal"/>
        <w:bidi w:val="0"/>
        <w:spacing w:before="0" w:after="0"/>
        <w:ind w:left="0" w:right="0" w:firstLine="567"/>
        <w:rPr/>
      </w:pPr>
      <w:r>
        <w:rPr/>
        <w:t>– </w:t>
      </w:r>
      <w:r>
        <w:rPr/>
        <w:t>Он умрет в пустыне, и гиены севера растерзают его непогребенный труп!</w:t>
      </w:r>
    </w:p>
    <w:p>
      <w:pPr>
        <w:pStyle w:val="Normal"/>
        <w:bidi w:val="0"/>
        <w:spacing w:before="0" w:after="0"/>
        <w:ind w:left="0" w:right="0" w:firstLine="567"/>
        <w:rPr/>
      </w:pPr>
      <w:r>
        <w:rPr/>
        <w:t>Услыхав эти слова, Сетхем в страхе прикрыла лицо покрывалом и судорожно ухватилась за амулеты, висевшие у нее на шее. Она прошептала едва слышно:</w:t>
      </w:r>
    </w:p>
    <w:p>
      <w:pPr>
        <w:pStyle w:val="Normal"/>
        <w:bidi w:val="0"/>
        <w:spacing w:before="0" w:after="0"/>
        <w:ind w:left="0" w:right="0" w:firstLine="567"/>
        <w:rPr/>
      </w:pPr>
      <w:r>
        <w:rPr/>
        <w:t>– </w:t>
      </w:r>
      <w:r>
        <w:rPr/>
        <w:t>Как ужасен бываешь ты, Паакер! Я хорошо знаю, сколь велика твоя ненависть к Мена – я не раз видела семь стрел, которые висят над твоим ложем. На них начертано: «Смерть Мена». Это сирийское заклинание должно погубить того, против кого оно направлено. Ах, какой у тебя мрачный взгляд! Да, это заклинание ненавистно богам, и кто к нему прибегнет, попадет под власть злых сил. Мы с твоим отцом учили тебя чтить богов. Так пусть же они покарают злодея! Ведь Осирис лишает своей милости того, кто избирает его врага себе в помощники.</w:t>
      </w:r>
    </w:p>
    <w:p>
      <w:pPr>
        <w:pStyle w:val="Normal"/>
        <w:bidi w:val="0"/>
        <w:spacing w:before="0" w:after="0"/>
        <w:ind w:left="0" w:right="0" w:firstLine="567"/>
        <w:rPr/>
      </w:pPr>
      <w:r>
        <w:rPr/>
        <w:t>– </w:t>
      </w:r>
      <w:r>
        <w:rPr/>
        <w:t>Мои жертвоприношения обеспечивают мне милость богов, – возразил Паакер, – а Мена поступил со мной, как бесчестный разбойник, и поэтому я вручаю его судьбу злым духам. Он тоже действовал по их наущению. Но довольно об этом! Если ты меня любишь, никогда больше не произноси имени моего врага! Неферт и ее мать я простил – разве тебе мало этого!</w:t>
      </w:r>
    </w:p>
    <w:p>
      <w:pPr>
        <w:pStyle w:val="Normal"/>
        <w:bidi w:val="0"/>
        <w:spacing w:before="0" w:after="0"/>
        <w:ind w:left="0" w:right="0" w:firstLine="567"/>
        <w:rPr/>
      </w:pPr>
      <w:r>
        <w:rPr/>
        <w:t>Сетхем покачала головой и воскликнула:</w:t>
      </w:r>
    </w:p>
    <w:p>
      <w:pPr>
        <w:pStyle w:val="Normal"/>
        <w:bidi w:val="0"/>
        <w:spacing w:before="0" w:after="0"/>
        <w:ind w:left="0" w:right="0" w:firstLine="567"/>
        <w:rPr/>
      </w:pPr>
      <w:r>
        <w:rPr/>
        <w:t>– </w:t>
      </w:r>
      <w:r>
        <w:rPr/>
        <w:t>Чем же все это кончится? Ведь война не может длиться вечно, а когда Мена вернется, наше примирение обернется во сто крат более жестокой враждой! Есть только один выход. Позволь мне найти тебе достойную жену!</w:t>
      </w:r>
    </w:p>
    <w:p>
      <w:pPr>
        <w:pStyle w:val="Normal"/>
        <w:bidi w:val="0"/>
        <w:spacing w:before="0" w:after="0"/>
        <w:ind w:left="0" w:right="0" w:firstLine="567"/>
        <w:rPr/>
      </w:pPr>
      <w:r>
        <w:rPr/>
        <w:t>– </w:t>
      </w:r>
      <w:r>
        <w:rPr/>
        <w:t>Сейчас не время! – нетерпеливо оборвал ее Паакер. – Через несколько дней я вновь отправляюсь во вражескую страну и не хочу, как Мена, обречь свою жену на вдовью участь при живом муже. К чему спешить? У тебя есть невестка– жена моего брата, и их дети. Довольствуйся пока этим!</w:t>
      </w:r>
    </w:p>
    <w:p>
      <w:pPr>
        <w:pStyle w:val="Normal"/>
        <w:bidi w:val="0"/>
        <w:spacing w:before="0" w:after="0"/>
        <w:ind w:left="0" w:right="0" w:firstLine="567"/>
        <w:rPr/>
      </w:pPr>
      <w:r>
        <w:rPr/>
        <w:t>– </w:t>
      </w:r>
      <w:r>
        <w:rPr/>
        <w:t>Боги знают, как я люблю их, – отвечала Сетхем, – но твой брат Гор – мой младший сын, ты же старший, тебе принадлежит все наше имущество. Твоя маленькая племянница для меня лишь прелестная игрушка, тогда как в твоем сыне я смогла бы воспитать будущего продолжателя рода и главу семьи. И еще вот что я скажу тебе: для меня свято все то, чего желал твой отец. Он радовался твоей помолвке с Неферт и надеялся, что один из сыновей его старшего сына продолжит род Асса.</w:t>
      </w:r>
    </w:p>
    <w:p>
      <w:pPr>
        <w:pStyle w:val="Normal"/>
        <w:bidi w:val="0"/>
        <w:spacing w:before="0" w:after="0"/>
        <w:ind w:left="0" w:right="0" w:firstLine="567"/>
        <w:rPr/>
      </w:pPr>
      <w:r>
        <w:rPr/>
        <w:t>– </w:t>
      </w:r>
      <w:r>
        <w:rPr/>
        <w:t>Не моя вина, если одному из его желаний не суждено было исполниться! – сказал Паакер. – Однако звезды уже высоко. Спокойной ночи, мать. Завтра, когда ты посетишь Неферт и твою сестру, скажи им, что двери моего дома широко открыты для них. И вот еще что! Домоправитель Катути предложил нам купить у них стадо скота, хотя, насколько мне известно, скота у Мена не так уж много. Что это значит?</w:t>
      </w:r>
    </w:p>
    <w:p>
      <w:pPr>
        <w:pStyle w:val="Normal"/>
        <w:bidi w:val="0"/>
        <w:spacing w:before="0" w:after="0"/>
        <w:ind w:left="0" w:right="0" w:firstLine="567"/>
        <w:rPr/>
      </w:pPr>
      <w:r>
        <w:rPr/>
        <w:t>– </w:t>
      </w:r>
      <w:r>
        <w:rPr/>
        <w:t>Ты ведь знаешь мою сестру, – ответила Сетхем. – Она управляет имением Мена, а запросы у нее большие, она хочет всех превзойти блеском, в доме у нее часто бывает сам везир. К тому же, говорят, сын ее расточителен, и у них часто не хватает самого необходимого.</w:t>
      </w:r>
    </w:p>
    <w:p>
      <w:pPr>
        <w:pStyle w:val="Normal"/>
        <w:bidi w:val="0"/>
        <w:spacing w:before="0" w:after="0"/>
        <w:ind w:left="0" w:right="0" w:firstLine="567"/>
        <w:rPr/>
      </w:pPr>
      <w:r>
        <w:rPr/>
        <w:t>Паакер пожал плечами и, еще раз пожелав матери доброй ночи, удалился.</w:t>
      </w:r>
    </w:p>
    <w:p>
      <w:pPr>
        <w:pStyle w:val="Normal"/>
        <w:bidi w:val="0"/>
        <w:spacing w:before="0" w:after="0"/>
        <w:ind w:left="0" w:right="0" w:firstLine="567"/>
        <w:rPr/>
      </w:pPr>
      <w:r>
        <w:rPr/>
        <w:t>Вскоре после этого он был уже в просторной комнате, где он обычно спал, когда имел возможность пожить в Фивах. Стены комнаты были выбелены, а над дверьми и над окнами, выходившими в сад, были начертаны иероглифы священных изречений. У дальней стены стояло ложе, имевшее форму льва. Голова зверя служила Паакеру изголовьем, а хвост загибался у него в ногах. Ложе было застелено прекрасно выделанной львиной шкурой, в головах, на высокой уступчатой скамейке, стояла подставка из черного дерева с вырезанными на ней словами молитв.</w:t>
      </w:r>
    </w:p>
    <w:p>
      <w:pPr>
        <w:pStyle w:val="Normal"/>
        <w:bidi w:val="0"/>
        <w:spacing w:before="0" w:after="0"/>
        <w:ind w:left="0" w:right="0" w:firstLine="567"/>
        <w:rPr/>
      </w:pPr>
      <w:r>
        <w:rPr/>
        <w:t>Над ложем в строгом порядке было развешано дорогое оружие, в том числе и те семь стрел, на которых Сетхем прочитала слова «Смерть Мена». Стрелы скрещивались поверх слов изречения, предписывавшего накормить голодного, напоить жаждущего, одеть нагого, быть сострадательным и к сильному и к слабому.</w:t>
      </w:r>
      <w:r>
        <w:rPr>
          <w:rStyle w:val="FootnoteAnchor"/>
        </w:rPr>
        <w:footnoteReference w:id="79"/>
      </w:r>
    </w:p>
    <w:p>
      <w:pPr>
        <w:pStyle w:val="Normal"/>
        <w:bidi w:val="0"/>
        <w:spacing w:before="0" w:after="0"/>
        <w:ind w:left="0" w:right="0" w:firstLine="567"/>
        <w:rPr/>
      </w:pPr>
      <w:r>
        <w:rPr/>
        <w:t>За изголовьем находилась ниша, скрытая занавесью из пурпурной ткани.</w:t>
      </w:r>
    </w:p>
    <w:p>
      <w:pPr>
        <w:pStyle w:val="Normal"/>
        <w:bidi w:val="0"/>
        <w:spacing w:before="0" w:after="0"/>
        <w:ind w:left="0" w:right="0" w:firstLine="567"/>
        <w:rPr/>
      </w:pPr>
      <w:r>
        <w:rPr/>
        <w:t>Во всех углах комнаты были статуи. В трех углах – фиванская троица: Амон, Мут и Хонсу, а в четвертом – статуя покойного отца Паакера. Перед каждым изваянием стоял небольшой жертвенный алтарь, в котором были углубления, наполненные благовонными маслами. На деревянном ларе разместились многочисленные фигурки богов, лежали амулеты, а в ящиках хранились одежды, украшения и папирусы. Посреди комнаты стоял стол и несколько табуретов.</w:t>
      </w:r>
    </w:p>
    <w:p>
      <w:pPr>
        <w:pStyle w:val="Normal"/>
        <w:bidi w:val="0"/>
        <w:spacing w:before="0" w:after="0"/>
        <w:ind w:left="0" w:right="0" w:firstLine="567"/>
        <w:rPr/>
      </w:pPr>
      <w:r>
        <w:rPr/>
        <w:t>Когда Паакер вошел в ярко освещенную комнату, большой пес радостно кинулся ему навстречу. Паакер позволил псу прыгнуть себе на грудь, сбросил его на пол, позволил ему прыгнуть еще раз и поцеловал его в умную морду.</w:t>
      </w:r>
    </w:p>
    <w:p>
      <w:pPr>
        <w:pStyle w:val="Normal"/>
        <w:bidi w:val="0"/>
        <w:spacing w:before="0" w:after="0"/>
        <w:ind w:left="0" w:right="0" w:firstLine="567"/>
        <w:rPr/>
      </w:pPr>
      <w:r>
        <w:rPr/>
        <w:t>Около ложа крепко спал старый негр могучего сложения. Пнув его ногой, Паакер обронил: – Я голоден!</w:t>
      </w:r>
    </w:p>
    <w:p>
      <w:pPr>
        <w:pStyle w:val="Normal"/>
        <w:bidi w:val="0"/>
        <w:spacing w:before="0" w:after="0"/>
        <w:ind w:left="0" w:right="0" w:firstLine="567"/>
        <w:rPr/>
      </w:pPr>
      <w:r>
        <w:rPr/>
        <w:t>Негр поспешно вышел из комнаты.</w:t>
      </w:r>
    </w:p>
    <w:p>
      <w:pPr>
        <w:pStyle w:val="Normal"/>
        <w:bidi w:val="0"/>
        <w:spacing w:before="0" w:after="0"/>
        <w:ind w:left="0" w:right="0" w:firstLine="567"/>
        <w:rPr/>
      </w:pPr>
      <w:r>
        <w:rPr/>
        <w:t>Едва только Паакер остался один, он достал из-за пояса флакон с любовным напитком и, с нежностью взглянув на него, положил его в ящик, где стояло множество сосудов со священным жертвенным маслом.</w:t>
      </w:r>
    </w:p>
    <w:p>
      <w:pPr>
        <w:pStyle w:val="Normal"/>
        <w:bidi w:val="0"/>
        <w:spacing w:before="0" w:after="0"/>
        <w:ind w:left="0" w:right="0" w:firstLine="567"/>
        <w:rPr/>
      </w:pPr>
      <w:r>
        <w:rPr/>
        <w:t>Он привык каждый вечер наполнять углубления в алтарях и молиться, преклонив колени перед статуями богов.</w:t>
      </w:r>
    </w:p>
    <w:p>
      <w:pPr>
        <w:pStyle w:val="Normal"/>
        <w:bidi w:val="0"/>
        <w:spacing w:before="0" w:after="0"/>
        <w:ind w:left="0" w:right="0" w:firstLine="567"/>
        <w:rPr/>
      </w:pPr>
      <w:r>
        <w:rPr/>
        <w:t>Но сегодня он опустился на колени перед статуей отца и, поцеловав ступни его ног, пробормотал:</w:t>
      </w:r>
    </w:p>
    <w:p>
      <w:pPr>
        <w:pStyle w:val="Normal"/>
        <w:bidi w:val="0"/>
        <w:spacing w:before="0" w:after="0"/>
        <w:ind w:left="0" w:right="0" w:firstLine="567"/>
        <w:rPr/>
      </w:pPr>
      <w:r>
        <w:rPr/>
        <w:t>– </w:t>
      </w:r>
      <w:r>
        <w:rPr/>
        <w:t>Воле твоей суждено исполниться. Женщина, которую ты предназначил своему сыну, будет принадлежать мне!</w:t>
      </w:r>
    </w:p>
    <w:p>
      <w:pPr>
        <w:pStyle w:val="Normal"/>
        <w:bidi w:val="0"/>
        <w:spacing w:before="0" w:after="0"/>
        <w:ind w:left="0" w:right="0" w:firstLine="567"/>
        <w:rPr/>
      </w:pPr>
      <w:r>
        <w:rPr/>
        <w:t>После этого он стал ходить взад и вперед по комнате, размышляя о событиях минувшего дня.</w:t>
      </w:r>
    </w:p>
    <w:p>
      <w:pPr>
        <w:pStyle w:val="Normal"/>
        <w:bidi w:val="0"/>
        <w:spacing w:before="0" w:after="0"/>
        <w:ind w:left="0" w:right="0" w:firstLine="567"/>
        <w:rPr/>
      </w:pPr>
      <w:r>
        <w:rPr/>
        <w:t>Наконец он остановился, скрестив руки на груди, и взглянул на статуи богов с упрямой решительностью, как путник, который прогнал прочь неопытного проводника и собирается сам найти дорогу.</w:t>
      </w:r>
    </w:p>
    <w:p>
      <w:pPr>
        <w:pStyle w:val="Normal"/>
        <w:bidi w:val="0"/>
        <w:spacing w:before="0" w:after="0"/>
        <w:ind w:left="0" w:right="0" w:firstLine="567"/>
        <w:rPr/>
      </w:pPr>
      <w:r>
        <w:rPr/>
        <w:t>Взгляд его упал на стрелы над кроватью. Он усмехнулся и, сильно ударяя себя кулаком в широкую грудь, трижды воскликнул:</w:t>
      </w:r>
    </w:p>
    <w:p>
      <w:pPr>
        <w:pStyle w:val="Normal"/>
        <w:bidi w:val="0"/>
        <w:spacing w:before="0" w:after="0"/>
        <w:ind w:left="0" w:right="0" w:firstLine="567"/>
        <w:rPr/>
      </w:pPr>
      <w:r>
        <w:rPr/>
        <w:t>– </w:t>
      </w:r>
      <w:r>
        <w:rPr/>
        <w:t>Я! Я! Я!</w:t>
      </w:r>
    </w:p>
    <w:p>
      <w:pPr>
        <w:pStyle w:val="Normal"/>
        <w:bidi w:val="0"/>
        <w:spacing w:before="0" w:after="0"/>
        <w:ind w:left="0" w:right="0" w:firstLine="567"/>
        <w:rPr/>
      </w:pPr>
      <w:r>
        <w:rPr/>
        <w:t>Пес, решив, что хозяин зовет его, подбежал к нему. Отшвырнув собаку прочь, Паакер сказал ей:</w:t>
      </w:r>
    </w:p>
    <w:p>
      <w:pPr>
        <w:pStyle w:val="Normal"/>
        <w:bidi w:val="0"/>
        <w:spacing w:before="0" w:after="0"/>
        <w:ind w:left="0" w:right="0" w:firstLine="567"/>
        <w:rPr/>
      </w:pPr>
      <w:r>
        <w:rPr/>
        <w:t>– </w:t>
      </w:r>
      <w:r>
        <w:rPr/>
        <w:t>Когда ты видишь в пустыне гиену, то нападаешь на нее, не ожидая, пока ее поразит мое копье. А вот мои повелители– боги медлят, так что я сам буду добиваться своего. А ты, – продолжал он, обращаясь к статуе отца, – ты помоги мне!</w:t>
      </w:r>
    </w:p>
    <w:p>
      <w:pPr>
        <w:pStyle w:val="Normal"/>
        <w:bidi w:val="0"/>
        <w:spacing w:before="0" w:after="0"/>
        <w:ind w:left="0" w:right="0" w:firstLine="567"/>
        <w:rPr/>
      </w:pPr>
      <w:r>
        <w:rPr/>
        <w:t>Этот монолог Паакера был прерван появлением рабов, принесших ужин. Взглянув на разнообразные кушанья, приготовленные поваром, он крикнул:</w:t>
      </w:r>
    </w:p>
    <w:p>
      <w:pPr>
        <w:pStyle w:val="Normal"/>
        <w:bidi w:val="0"/>
        <w:spacing w:before="0" w:after="0"/>
        <w:ind w:left="0" w:right="0" w:firstLine="567"/>
        <w:rPr/>
      </w:pPr>
      <w:r>
        <w:rPr/>
        <w:t>– </w:t>
      </w:r>
      <w:r>
        <w:rPr/>
        <w:t>Сколько раз мне приказывать вам, чтобы для меня не готовили всякую всячину? Мне нужно одно блюдо, плотное и сытное. А где вино?</w:t>
      </w:r>
    </w:p>
    <w:p>
      <w:pPr>
        <w:pStyle w:val="Normal"/>
        <w:bidi w:val="0"/>
        <w:spacing w:before="0" w:after="0"/>
        <w:ind w:left="0" w:right="0" w:firstLine="567"/>
        <w:rPr/>
      </w:pPr>
      <w:r>
        <w:rPr/>
        <w:t>– </w:t>
      </w:r>
      <w:r>
        <w:rPr/>
        <w:t>Обычно ты к нему не прикасаешься, – сказал старый негр.</w:t>
      </w:r>
    </w:p>
    <w:p>
      <w:pPr>
        <w:pStyle w:val="Normal"/>
        <w:bidi w:val="0"/>
        <w:spacing w:before="0" w:after="0"/>
        <w:ind w:left="0" w:right="0" w:firstLine="567"/>
        <w:rPr/>
      </w:pPr>
      <w:r>
        <w:rPr/>
        <w:t>– </w:t>
      </w:r>
      <w:r>
        <w:rPr/>
        <w:t>Да, но сегодня я хочу утолить жажду. Принеси один из тех старых кувшинов с красным вином из Каэнкема</w:t>
      </w:r>
      <w:r>
        <w:rPr>
          <w:rStyle w:val="FootnoteAnchor"/>
        </w:rPr>
        <w:footnoteReference w:id="80"/>
      </w:r>
      <w:r>
        <w:rPr/>
        <w:t>.</w:t>
      </w:r>
    </w:p>
    <w:p>
      <w:pPr>
        <w:pStyle w:val="Normal"/>
        <w:bidi w:val="0"/>
        <w:spacing w:before="0" w:after="0"/>
        <w:ind w:left="0" w:right="0" w:firstLine="567"/>
        <w:rPr/>
      </w:pPr>
      <w:r>
        <w:rPr/>
        <w:t>Рабы с удивлением переглянулись. Вино принесли, и Паакер стал осушать чашу за чашей. Когда рабы вышли из комнаты, один из них, самый бойкий, сказал:</w:t>
      </w:r>
    </w:p>
    <w:p>
      <w:pPr>
        <w:pStyle w:val="Normal"/>
        <w:bidi w:val="0"/>
        <w:spacing w:before="0" w:after="0"/>
        <w:ind w:left="0" w:right="0" w:firstLine="567"/>
        <w:rPr/>
      </w:pPr>
      <w:r>
        <w:rPr/>
        <w:t>– </w:t>
      </w:r>
      <w:r>
        <w:rPr/>
        <w:t>Обычно наш господин жрет, как лев, а пьет, как муха, но сегодня…</w:t>
      </w:r>
    </w:p>
    <w:p>
      <w:pPr>
        <w:pStyle w:val="Normal"/>
        <w:bidi w:val="0"/>
        <w:spacing w:before="0" w:after="0"/>
        <w:ind w:left="0" w:right="0" w:firstLine="567"/>
        <w:rPr/>
      </w:pPr>
      <w:r>
        <w:rPr/>
        <w:t>– </w:t>
      </w:r>
      <w:r>
        <w:rPr/>
        <w:t>Придержи язык! – остановил его другой. – Пойдем лучше во двор пить пиво, которое Паакер велел для нас выставить. Он, верно, повстречался сегодня с Хаторами!</w:t>
      </w:r>
    </w:p>
    <w:p>
      <w:pPr>
        <w:pStyle w:val="Normal"/>
        <w:bidi w:val="0"/>
        <w:spacing w:before="0" w:after="0"/>
        <w:ind w:left="0" w:right="0" w:firstLine="567"/>
        <w:rPr/>
      </w:pPr>
      <w:r>
        <w:rPr/>
        <w:t>Должно быть, события этого дня сильно взволновали махора, если он, трезвейший из воинов Рамсеса, не знавший, что такое опьянение, избегавший пирушек у своих товарищей, сидел за столом один в полночный час и пил до тех пор, пока не отяжелела его усталая голова.</w:t>
      </w:r>
    </w:p>
    <w:p>
      <w:pPr>
        <w:pStyle w:val="Normal"/>
        <w:bidi w:val="0"/>
        <w:spacing w:before="0" w:after="0"/>
        <w:ind w:left="0" w:right="0" w:firstLine="567"/>
        <w:rPr/>
      </w:pPr>
      <w:r>
        <w:rPr/>
        <w:t>В конце концов, сделав над собой усилие, он встал, подошел к своему ложу и отдернул занавесь, скрывавшую нишу у изголовья. Там оказалась статуя женщины с диадемой и прочими отличиями богини Хатор, изваянная из ярко раскрашенного известняка. Лицо ее имело несомненное сходство с лицом жены Мена. Четыре года назад фараон приказал одному скульптору сделать статую богини с нежными чертами молодой супруги своего возничего. Паакеру с большим трудом удалось получить копию этой статуи.</w:t>
      </w:r>
    </w:p>
    <w:p>
      <w:pPr>
        <w:pStyle w:val="Normal"/>
        <w:bidi w:val="0"/>
        <w:spacing w:before="0" w:after="0"/>
        <w:ind w:left="0" w:right="0" w:firstLine="567"/>
        <w:rPr/>
      </w:pPr>
      <w:r>
        <w:rPr/>
        <w:t>И вот сейчас он стоял перед ней на коленях на своем ложе, и глаза его затуманились слезами. Оглядевшись по сторонам и удостоверившись, что он один, Паакер нагнулся, и его толстые губы коснулись нежных, безжизненно холодных уст статуи. Затем он крикнул, чтобы потушили лампы, не раздеваясь, упал на свое ложе и мгновенно заснул.</w:t>
      </w:r>
    </w:p>
    <w:p>
      <w:pPr>
        <w:pStyle w:val="Normal"/>
        <w:bidi w:val="0"/>
        <w:spacing w:before="0" w:after="0"/>
        <w:ind w:left="0" w:right="0" w:firstLine="567"/>
        <w:rPr/>
      </w:pPr>
      <w:r>
        <w:rPr/>
        <w:t>Всю ночь его мучили тревожные сны. А под утро, когда уже занималась заря, из груди Паакера, которого душил кошмар, вырвался такой отчаянный вопль, что старый негр, лежавший рядом с собакой у его ложа, в страхе вскочил, а собака громко завыла. Перепуганный старик стал окликать хозяина по имени, чтобы разбудить его. Паакер проснулся. Голову сжимала тупая боль. Напугавшее его видение все еще, как живое, стояло перед ним, и он жадно старался запечатлеть его в памяти, чтобы обратиться к какому-нибудь астрологу за истолкованием этого сна. После страстных мечтаний, обуревавших его накануне, он чувствовал себя усталым и подавленным.</w:t>
      </w:r>
    </w:p>
    <w:p>
      <w:pPr>
        <w:pStyle w:val="Normal"/>
        <w:bidi w:val="0"/>
        <w:spacing w:before="0" w:after="0"/>
        <w:ind w:left="0" w:right="0" w:firstLine="567"/>
        <w:rPr/>
      </w:pPr>
      <w:r>
        <w:rPr/>
        <w:t>Утренние гимны, как бы предостерегая Паакера, доносились в его комнату из храма Амона. И тут он твердо решил избавиться от греховных помыслов и, отказавшись от страшных чар черной магии, вновь вручить свою судьбу богам.</w:t>
      </w:r>
    </w:p>
    <w:p>
      <w:pPr>
        <w:pStyle w:val="Normal"/>
        <w:bidi w:val="0"/>
        <w:spacing w:before="0" w:after="0"/>
        <w:ind w:left="0" w:right="0" w:firstLine="567"/>
        <w:rPr/>
      </w:pPr>
      <w:r>
        <w:rPr/>
        <w:t>После этого он принял ванну, с которой привык начинать свой день. Сидя в тепловатой воде, он все глубже и глубже погружался в мечты о Неферт и о волшебном зелье: он вспомнил, что сначала не хотел давать его ей, но потом все-таки дал, и теперь этот напиток, быть может, уже начал действовать.</w:t>
      </w:r>
    </w:p>
    <w:p>
      <w:pPr>
        <w:pStyle w:val="Normal"/>
        <w:bidi w:val="0"/>
        <w:spacing w:before="0" w:after="0"/>
        <w:ind w:left="0" w:right="0" w:firstLine="567"/>
        <w:rPr/>
      </w:pPr>
      <w:r>
        <w:rPr/>
        <w:t>Любовь яркими красками рисовала ему самые заманчивые картины, а ненависть придавала им кроваво-красный оттенок. Всеми силами стремился он избавиться от соблазна, все сильнее овладевавшего им, напоминая человека, попавшего в болото: чем отчаяннее он барахтался, пытаясь выбраться, тем глубже засасывала его трясина.</w:t>
      </w:r>
    </w:p>
    <w:p>
      <w:pPr>
        <w:pStyle w:val="Normal"/>
        <w:bidi w:val="0"/>
        <w:spacing w:before="0" w:after="0"/>
        <w:ind w:left="0" w:right="0" w:firstLine="567"/>
        <w:rPr/>
      </w:pPr>
      <w:r>
        <w:rPr/>
        <w:t>С восходом солнца вернулись его дерзость и самоуверенность, а когда, облаченный в дорогие одежды, он выходил из своей комнаты, вчерашняя страсть вспыхнула в нем с новой силой. Он опять решил не прибегать к помощи богов, а если нужно, то даже действовать вопреки их воле и всеми способами бороться за достижение своей цели.</w:t>
      </w:r>
    </w:p>
    <w:p>
      <w:pPr>
        <w:pStyle w:val="Normal"/>
        <w:bidi w:val="0"/>
        <w:spacing w:before="0" w:after="0"/>
        <w:ind w:left="0" w:right="0" w:firstLine="567"/>
        <w:rPr/>
      </w:pPr>
      <w:r>
        <w:rPr/>
        <w:t>Теперь махор окончательно выбрал путь, а он никогда не сворачивал с дороги, не возвращался назад, если верил, что избранный им путь приведет его к цели.</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Солнце стояло в зените. Лучи его не могли проникнуть в узкие и тенистые улочки жилых кварталов, но зато буквально заливали зноем широкую мощеную дорогу, которая вела ко дворцу фараона. Обычно в этот час она бывала пустынна.</w:t>
      </w:r>
    </w:p>
    <w:p>
      <w:pPr>
        <w:pStyle w:val="Normal"/>
        <w:bidi w:val="0"/>
        <w:spacing w:before="0" w:after="0"/>
        <w:ind w:left="0" w:right="0" w:firstLine="567"/>
        <w:rPr/>
      </w:pPr>
      <w:r>
        <w:rPr/>
        <w:t>Но сегодня ее заполнили пешеходы и колесницы, всадники и паланкины.</w:t>
      </w:r>
    </w:p>
    <w:p>
      <w:pPr>
        <w:pStyle w:val="Normal"/>
        <w:bidi w:val="0"/>
        <w:spacing w:before="0" w:after="0"/>
        <w:ind w:left="0" w:right="0" w:firstLine="567"/>
        <w:rPr/>
      </w:pPr>
      <w:r>
        <w:rPr/>
        <w:t>Нагие негры время от времени поливали дорогу водой из кожаных мешков, однако пыль на ней лежала таким толстым слоем, что, несмотря на поливку, она, словно сухой и раскаленный туман, окутывала все кругом. Люди спешили сюда не только из города, но и из гавани, куда обычно входили лодки жителей некрополя.</w:t>
      </w:r>
    </w:p>
    <w:p>
      <w:pPr>
        <w:pStyle w:val="Normal"/>
        <w:bidi w:val="0"/>
        <w:spacing w:before="0" w:after="0"/>
        <w:ind w:left="0" w:right="0" w:firstLine="567"/>
        <w:rPr/>
      </w:pPr>
      <w:r>
        <w:rPr/>
        <w:t>Во дворце фараона царило необычайное оживление. Распространившиеся с молниеносной быстротой слухи вызвали одинаковые опасения и надежды как в хижинах бедняков, так и во дворцах знати.</w:t>
      </w:r>
    </w:p>
    <w:p>
      <w:pPr>
        <w:pStyle w:val="Normal"/>
        <w:bidi w:val="0"/>
        <w:spacing w:before="0" w:after="0"/>
        <w:ind w:left="0" w:right="0" w:firstLine="567"/>
        <w:rPr/>
      </w:pPr>
      <w:r>
        <w:rPr/>
        <w:t xml:space="preserve">Ранним утром три верховых гонца из лагеря фараона сошли с коней, тяжело нагруженных мешками с письмами, у дворца везира. </w:t>
      </w:r>
      <w:r>
        <w:rPr>
          <w:rStyle w:val="FootnoteAnchor"/>
        </w:rPr>
        <w:footnoteReference w:id="81"/>
      </w:r>
    </w:p>
    <w:p>
      <w:pPr>
        <w:pStyle w:val="Normal"/>
        <w:bidi w:val="0"/>
        <w:spacing w:before="0" w:after="0"/>
        <w:ind w:left="0" w:right="0" w:firstLine="567"/>
        <w:rPr/>
      </w:pPr>
      <w:r>
        <w:rPr/>
        <w:t>Подобно тому, как крестьяне, измученные долгой засухой, смотрят на грозовые тучи, обещающие пролить на их поля освежающий дождь, но способные также метнуть молнию, грозящую пожаром, или побить посевы градом, с надеждой и страхом ждали жители города редких и нерегулярных известий из далеких краев, где шла война. Во всем огромном городе едва ли удалось бы сыскать хоть один дом, откуда не ушел бы на северо-восток в войска фараона отец, сын или просто близкий человек.</w:t>
      </w:r>
    </w:p>
    <w:p>
      <w:pPr>
        <w:pStyle w:val="Normal"/>
        <w:bidi w:val="0"/>
        <w:spacing w:before="0" w:after="0"/>
        <w:ind w:left="0" w:right="0" w:firstLine="567"/>
        <w:rPr/>
      </w:pPr>
      <w:r>
        <w:rPr/>
        <w:t>Чаще всего гонцы приносили слезы, а не радость. Свитки папируса, доставленные ими, гораздо больше рассказывали о ранах и смерти, чем об успехах, подарках фараона и захваченной добыче. Но все же вестей ждали нетерпеливо и встречали их с восторгом.</w:t>
      </w:r>
    </w:p>
    <w:p>
      <w:pPr>
        <w:pStyle w:val="Normal"/>
        <w:bidi w:val="0"/>
        <w:spacing w:before="0" w:after="0"/>
        <w:ind w:left="0" w:right="0" w:firstLine="567"/>
        <w:rPr/>
      </w:pPr>
      <w:r>
        <w:rPr/>
        <w:t>Все, от мала до велика, устремлялись в день прибытия гонцов ко дворцу везира и теснились вокруг писцов, раздававших письма и громко читавших предназначенные для общего сведения известия, а также списки убитых и пропавших без вести.</w:t>
      </w:r>
    </w:p>
    <w:p>
      <w:pPr>
        <w:pStyle w:val="Normal"/>
        <w:bidi w:val="0"/>
        <w:spacing w:before="0" w:after="0"/>
        <w:ind w:left="0" w:right="0" w:firstLine="567"/>
        <w:rPr/>
      </w:pPr>
      <w:r>
        <w:rPr/>
        <w:t>Ничто так не гнетет человека, как неизвестность, и обычно он с большим нетерпением ожидает плохих вестей, чем хороших. К тому же вестники несчастья скачут быстрее, чем вестники добра.</w:t>
      </w:r>
    </w:p>
    <w:p>
      <w:pPr>
        <w:pStyle w:val="Normal"/>
        <w:bidi w:val="0"/>
        <w:spacing w:before="0" w:after="0"/>
        <w:ind w:left="0" w:right="0" w:firstLine="567"/>
        <w:rPr/>
      </w:pPr>
      <w:r>
        <w:rPr/>
        <w:t>Везир Ани жил в пристройке около дворца фараона. Приемные галереи, окаймлявшие необозримо широкий двор, состояли из множества помещений, открытых со стороны двора.</w:t>
      </w:r>
    </w:p>
    <w:p>
      <w:pPr>
        <w:pStyle w:val="Normal"/>
        <w:bidi w:val="0"/>
        <w:spacing w:before="0" w:after="0"/>
        <w:ind w:left="0" w:right="0" w:firstLine="567"/>
        <w:rPr/>
      </w:pPr>
      <w:r>
        <w:rPr/>
        <w:t>В этих галереях размещалась целая армия писцов и их начальников. В глубине двора возвышалась постройка, напоминавшая веранду, крыша которой покоилась на колоннах. Здесь Ани обычно творил суд и расправу, принимал чиновников, гонцов и просителей.</w:t>
      </w:r>
    </w:p>
    <w:p>
      <w:pPr>
        <w:pStyle w:val="Normal"/>
        <w:bidi w:val="0"/>
        <w:spacing w:before="0" w:after="0"/>
        <w:ind w:left="0" w:right="0" w:firstLine="567"/>
        <w:rPr/>
      </w:pPr>
      <w:r>
        <w:rPr/>
        <w:t>Вот и сегодня восседал он там на виду у всех на троне, украшенном драгоценными камнями. Окруженный многочисленной свитой, он окидывал взором толпу собравшегося народа. Стражи, вооруженные длинными палками, впускали людей группами во двор Высоких Ворот</w:t>
      </w:r>
      <w:r>
        <w:rPr>
          <w:rStyle w:val="FootnoteAnchor"/>
        </w:rPr>
        <w:footnoteReference w:id="82"/>
      </w:r>
      <w:r>
        <w:rPr/>
        <w:t>, а потом провожали их к выходу.</w:t>
      </w:r>
    </w:p>
    <w:p>
      <w:pPr>
        <w:pStyle w:val="Normal"/>
        <w:bidi w:val="0"/>
        <w:spacing w:before="0" w:after="0"/>
        <w:ind w:left="0" w:right="0" w:firstLine="567"/>
        <w:rPr/>
      </w:pPr>
      <w:r>
        <w:rPr/>
        <w:t>Взору везира представлялось невеселое зрелище. Из каждой группы людей, толпившихся вокруг писца, доносились возгласы горя и скорби. Лишь немногие могли похвастаться богатой добычей, захваченной их родными.</w:t>
      </w:r>
    </w:p>
    <w:p>
      <w:pPr>
        <w:pStyle w:val="Normal"/>
        <w:bidi w:val="0"/>
        <w:spacing w:before="0" w:after="0"/>
        <w:ind w:left="0" w:right="0" w:firstLine="567"/>
        <w:rPr/>
      </w:pPr>
      <w:r>
        <w:rPr/>
        <w:t>Казалось, незримая сеть, сотканная из скорби и слез, опутывала большинство собравшихся здесь людей.</w:t>
      </w:r>
    </w:p>
    <w:p>
      <w:pPr>
        <w:pStyle w:val="Normal"/>
        <w:bidi w:val="0"/>
        <w:spacing w:before="0" w:after="0"/>
        <w:ind w:left="0" w:right="0" w:firstLine="567"/>
        <w:rPr/>
      </w:pPr>
      <w:r>
        <w:rPr/>
        <w:t>Сраженные горем мужчины посыпали себе головы пылью; женщины терзали свои одежды и, размахивая покрывалами, оглашали воздух жалобными воплями:</w:t>
      </w:r>
    </w:p>
    <w:p>
      <w:pPr>
        <w:pStyle w:val="Normal"/>
        <w:bidi w:val="0"/>
        <w:spacing w:before="0" w:after="0"/>
        <w:ind w:left="0" w:right="0" w:firstLine="567"/>
        <w:rPr/>
      </w:pPr>
      <w:r>
        <w:rPr/>
        <w:t>«О мой бедный муж!» – «О мой отец!» – «О мой брат!»</w:t>
      </w:r>
    </w:p>
    <w:p>
      <w:pPr>
        <w:pStyle w:val="Normal"/>
        <w:bidi w:val="0"/>
        <w:spacing w:before="0" w:after="0"/>
        <w:ind w:left="0" w:right="0" w:firstLine="567"/>
        <w:rPr/>
      </w:pPr>
      <w:r>
        <w:rPr/>
        <w:t>Родители, получившие известие о смерти сына, с плачем падали друг другу в объятия. Старики в отчаянии рвали на себе волосы. Молодые женщины били себя кулаками по лицу и груди или бросались к писцам, чтобы своими глазами увидать в списке имена любимых, навеки вырванных из их объятий.</w:t>
      </w:r>
    </w:p>
    <w:p>
      <w:pPr>
        <w:pStyle w:val="Normal"/>
        <w:bidi w:val="0"/>
        <w:spacing w:before="0" w:after="0"/>
        <w:ind w:left="0" w:right="0" w:firstLine="567"/>
        <w:rPr/>
      </w:pPr>
      <w:r>
        <w:rPr/>
        <w:t>Там, где жалобы звучали всего громче, вертелся маленький человечек, который неустанно сновал от группы к группе. Это был Нему – карлик Катути.</w:t>
      </w:r>
    </w:p>
    <w:p>
      <w:pPr>
        <w:pStyle w:val="Normal"/>
        <w:bidi w:val="0"/>
        <w:spacing w:before="0" w:after="0"/>
        <w:ind w:left="0" w:right="0" w:firstLine="567"/>
        <w:rPr/>
      </w:pPr>
      <w:r>
        <w:rPr/>
        <w:t>Вот он остановился перед плачущей женщиной из зажиточного сословия, потерявшей мужа в последнем сражении.</w:t>
      </w:r>
    </w:p>
    <w:p>
      <w:pPr>
        <w:pStyle w:val="Normal"/>
        <w:bidi w:val="0"/>
        <w:spacing w:before="0" w:after="0"/>
        <w:ind w:left="0" w:right="0" w:firstLine="567"/>
        <w:rPr/>
      </w:pPr>
      <w:r>
        <w:rPr/>
        <w:t>– </w:t>
      </w:r>
      <w:r>
        <w:rPr/>
        <w:t>Ты умеешь читать? – спросил он. – Там наверху, на архитраве, начертано имя Рамсеса со всеми его титулами. «Дарующий жизнь» – именует он себя. Ну, да! Он хочет сказать этим, что умеет творить новое! Ну, конечно, вдов он умеет делать, когда посылает мужчин на смерть.</w:t>
      </w:r>
    </w:p>
    <w:p>
      <w:pPr>
        <w:pStyle w:val="Normal"/>
        <w:bidi w:val="0"/>
        <w:spacing w:before="0" w:after="0"/>
        <w:ind w:left="0" w:right="0" w:firstLine="567"/>
        <w:rPr/>
      </w:pPr>
      <w:r>
        <w:rPr/>
        <w:t>И прежде чем удивленная женщина успела ему ответить, он уже подошел к убитому горем старику и, теребя его за одежду, сказал:</w:t>
      </w:r>
    </w:p>
    <w:p>
      <w:pPr>
        <w:pStyle w:val="Normal"/>
        <w:bidi w:val="0"/>
        <w:spacing w:before="0" w:after="0"/>
        <w:ind w:left="0" w:right="0" w:firstLine="567"/>
        <w:rPr/>
      </w:pPr>
      <w:r>
        <w:rPr/>
        <w:t>– </w:t>
      </w:r>
      <w:r>
        <w:rPr/>
        <w:t>Во всех Фивах никто не видел более цветущих юношей, чем твои погибшие сыновья. Мори своего младшего голодом или изувечь его побоями, иначе и его потащат в Сирию. Ведь Рамсесу нужно много свежего египетского мяса для сирийских коршунов!</w:t>
      </w:r>
    </w:p>
    <w:p>
      <w:pPr>
        <w:pStyle w:val="Normal"/>
        <w:bidi w:val="0"/>
        <w:spacing w:before="0" w:after="0"/>
        <w:ind w:left="0" w:right="0" w:firstLine="567"/>
        <w:rPr/>
      </w:pPr>
      <w:r>
        <w:rPr/>
        <w:t>Старик, который до того со смиренной покорностью сносил обрушившееся на него горе, яростно сжал кулаки, а карлик, указывая на везира, сказал:</w:t>
      </w:r>
    </w:p>
    <w:p>
      <w:pPr>
        <w:pStyle w:val="Normal"/>
        <w:bidi w:val="0"/>
        <w:spacing w:before="0" w:after="0"/>
        <w:ind w:left="0" w:right="0" w:firstLine="567"/>
        <w:rPr/>
      </w:pPr>
      <w:r>
        <w:rPr/>
        <w:t>– </w:t>
      </w:r>
      <w:r>
        <w:rPr/>
        <w:t>Если бы он держал в своих руках скипетр, было бы меньше сирот и нищих на берегах Нила. Сегодня священные воды еще пресны, но скоро они станут солеными от тех слез, что льются на его берегах.</w:t>
      </w:r>
    </w:p>
    <w:p>
      <w:pPr>
        <w:pStyle w:val="Normal"/>
        <w:bidi w:val="0"/>
        <w:spacing w:before="0" w:after="0"/>
        <w:ind w:left="0" w:right="0" w:firstLine="567"/>
        <w:rPr/>
      </w:pPr>
      <w:r>
        <w:rPr/>
        <w:t>Казалось, везир тоже слыхал эти слова: он вдруг встал с трона и высоко воздел руки к небу, словно и его сразило горе.</w:t>
      </w:r>
    </w:p>
    <w:p>
      <w:pPr>
        <w:pStyle w:val="Normal"/>
        <w:bidi w:val="0"/>
        <w:spacing w:before="0" w:after="0"/>
        <w:ind w:left="0" w:right="0" w:firstLine="567"/>
        <w:rPr/>
      </w:pPr>
      <w:r>
        <w:rPr/>
        <w:t>Многие заметили этот его жест, и огромный двор огласился воплями отчаяния. Но это продлилось всего несколько минут, так как стражники уже очистили двор от людей, чтобы дать место другим, ожидавшим у ворот.</w:t>
      </w:r>
    </w:p>
    <w:p>
      <w:pPr>
        <w:pStyle w:val="Normal"/>
        <w:bidi w:val="0"/>
        <w:spacing w:before="0" w:after="0"/>
        <w:ind w:left="0" w:right="0" w:firstLine="567"/>
        <w:rPr/>
      </w:pPr>
      <w:r>
        <w:rPr/>
        <w:t>Пока вошедшие толпились вокруг писцов, Ани, окруженный свитой, снова спокойно и с достоинством уселся на троне, готовый принять просителей.</w:t>
      </w:r>
    </w:p>
    <w:p>
      <w:pPr>
        <w:pStyle w:val="Normal"/>
        <w:bidi w:val="0"/>
        <w:spacing w:before="0" w:after="0"/>
        <w:ind w:left="0" w:right="0" w:firstLine="567"/>
        <w:rPr/>
      </w:pPr>
      <w:r>
        <w:rPr/>
        <w:t>Ани было лет пятьдесят. Он приходился двоюродным братом фараону Рамсесу.</w:t>
      </w:r>
    </w:p>
    <w:p>
      <w:pPr>
        <w:pStyle w:val="Normal"/>
        <w:bidi w:val="0"/>
        <w:spacing w:before="0" w:after="0"/>
        <w:ind w:left="0" w:right="0" w:firstLine="567"/>
        <w:rPr/>
      </w:pPr>
      <w:r>
        <w:rPr/>
        <w:t>Рамсес I, дед царствующего фараона, свергнув законную династию, силой завладел царским скипетром. Родом он был из семитской семьи, оставшейся в Египте после изгнания гиксосов</w:t>
      </w:r>
      <w:r>
        <w:rPr>
          <w:rStyle w:val="FootnoteAnchor"/>
        </w:rPr>
        <w:footnoteReference w:id="83"/>
      </w:r>
      <w:r>
        <w:rPr/>
        <w:t xml:space="preserve"> и прославившийся при Тутмосе и Аменхотепе своими военными подвигами. После его смерти скипетр перешел по наследству к его сыну Сети, который, чтобы узаконить свое право на престол, женился на внучке Аменхотепа III – Туа. Она подарила ему сына, названного по имени деда Рамсесом. Этот наследный принц, чья мать была родом из законного царского дома, мог уже с полным правом претендовать на престол, ибо в Египте знатные семьи и даже фараоны вели свой род не только по мужской, но и по женской линии.</w:t>
      </w:r>
    </w:p>
    <w:p>
      <w:pPr>
        <w:pStyle w:val="Normal"/>
        <w:bidi w:val="0"/>
        <w:spacing w:before="0" w:after="0"/>
        <w:ind w:left="0" w:right="0" w:firstLine="567"/>
        <w:rPr/>
      </w:pPr>
      <w:r>
        <w:rPr/>
        <w:t>Сети провозгласил Рамсеса своим соправителем</w:t>
      </w:r>
      <w:r>
        <w:rPr>
          <w:rStyle w:val="FootnoteAnchor"/>
        </w:rPr>
        <w:footnoteReference w:id="84"/>
      </w:r>
      <w:r>
        <w:rPr/>
        <w:t>, чтобы тем самым устранить всякие сомнения в законности его права на престол. Юного племянника своей супруги Туа, будущего везира Ани, который был всего на два года моложе Рамсеса, он отдал на воспитание в Дом Сети и обращался с ним, как с родным сыном, в то время как все прочие члены свергнутой династии были лишены состояния или убиты.</w:t>
      </w:r>
    </w:p>
    <w:p>
      <w:pPr>
        <w:pStyle w:val="Normal"/>
        <w:bidi w:val="0"/>
        <w:spacing w:before="0" w:after="0"/>
        <w:ind w:left="0" w:right="0" w:firstLine="567"/>
        <w:rPr/>
      </w:pPr>
      <w:r>
        <w:rPr/>
        <w:t>Ани стал верным слугой Сети и его сына. Воинственный и великодушный Рамсес доверял ему, как родному брату, хотя отлично знал, что у него в жилах меньше чистой царской крови, чем у его двоюродного брата Ани. Считалось, что династия египетских фараонов происходит от бога солнца Ра, и фараон Рамсес мог гордиться столь высоким происхождением лишь по материнской линии, в то время как Ани принадлежал к царскому роду и со стороны отца и со стороны матери.</w:t>
      </w:r>
    </w:p>
    <w:p>
      <w:pPr>
        <w:pStyle w:val="Normal"/>
        <w:bidi w:val="0"/>
        <w:spacing w:before="0" w:after="0"/>
        <w:ind w:left="0" w:right="0" w:firstLine="567"/>
        <w:rPr/>
      </w:pPr>
      <w:r>
        <w:rPr/>
        <w:t>Однако Рамсес восседал на троне, крепко держа в руках скипетр, а его тринадцать юных сыновей на веки вечные обеспечивали его роду владычество над Египтом.</w:t>
      </w:r>
    </w:p>
    <w:p>
      <w:pPr>
        <w:pStyle w:val="Normal"/>
        <w:bidi w:val="0"/>
        <w:spacing w:before="0" w:after="0"/>
        <w:ind w:left="0" w:right="0" w:firstLine="567"/>
        <w:rPr/>
      </w:pPr>
      <w:r>
        <w:rPr/>
        <w:t>Когда после смерти отца, прославившегося своими военными подвигами, Рамсес отправился на север в поисках боевой славы, он назначил Ани, бывшего в то время правителем провинции Куш</w:t>
      </w:r>
      <w:r>
        <w:rPr>
          <w:rStyle w:val="FootnoteAnchor"/>
        </w:rPr>
        <w:footnoteReference w:id="85"/>
      </w:r>
      <w:r>
        <w:rPr/>
        <w:t>, своим везиром.</w:t>
      </w:r>
    </w:p>
    <w:p>
      <w:pPr>
        <w:pStyle w:val="Normal"/>
        <w:bidi w:val="0"/>
        <w:spacing w:before="0" w:after="0"/>
        <w:ind w:left="0" w:right="0" w:firstLine="567"/>
        <w:rPr/>
      </w:pPr>
      <w:r>
        <w:rPr/>
        <w:t>Нередко люди пылкого нрава переоценивают людей спокойных и выдержанных. Они не могут представить себя на их месте, не могут понять истоков их положительных качеств. Именно это и произошло с воинственным, пылким Рамсесом, когда выдержанный и бесстрастный Ани заставил его проникнуться к себе глубоким уважением.</w:t>
      </w:r>
    </w:p>
    <w:p>
      <w:pPr>
        <w:pStyle w:val="Normal"/>
        <w:bidi w:val="0"/>
        <w:spacing w:before="0" w:after="0"/>
        <w:ind w:left="0" w:right="0" w:firstLine="567"/>
        <w:rPr/>
      </w:pPr>
      <w:r>
        <w:rPr/>
        <w:t>Ани казался человеком, совершенно лишенным честолюбия и предприимчивости. Предложенный ему высокий пост он принял с величайшей неохотой. Кроме того, Рамсес не считал Ани опасным противником, так как тот, потеряв жену и ребенка, не имел наследников.</w:t>
      </w:r>
    </w:p>
    <w:p>
      <w:pPr>
        <w:pStyle w:val="Normal"/>
        <w:bidi w:val="0"/>
        <w:spacing w:before="0" w:after="0"/>
        <w:ind w:left="0" w:right="0" w:firstLine="567"/>
        <w:rPr/>
      </w:pPr>
      <w:r>
        <w:rPr/>
        <w:t>Он был немного выше среднего роста, с необычайно правильным, даже красивым, но вместе с тем невыразительным и малоподвижным лицом. Его светло-серые глаза и тонкие губы ничем не выдавали особенностей его натуры. Напротив, лицо его неизменно освещала кроткая улыбка; она бывала слабее или явственнее, имела множество оттенков, но ничто не могло полностью стереть ее с лица этого человека.</w:t>
      </w:r>
    </w:p>
    <w:p>
      <w:pPr>
        <w:pStyle w:val="Normal"/>
        <w:bidi w:val="0"/>
        <w:spacing w:before="0" w:after="0"/>
        <w:ind w:left="0" w:right="0" w:firstLine="567"/>
        <w:rPr/>
      </w:pPr>
      <w:r>
        <w:rPr/>
        <w:t>С ласковой приветливостью выслушал он жалобу одного землевладельца, у которого угнали скот для армии фараона, и заверил его, что поручит расследовать это дело. Ограбленный удалился с надеждой, но, когда сидевший у ног везира писец спросил, кому поручить выяснить, чем вызвано чрезмерное усердие чиновников, Ани сказал:</w:t>
      </w:r>
    </w:p>
    <w:p>
      <w:pPr>
        <w:pStyle w:val="Normal"/>
        <w:bidi w:val="0"/>
        <w:spacing w:before="0" w:after="0"/>
        <w:ind w:left="0" w:right="0" w:firstLine="567"/>
        <w:rPr/>
      </w:pPr>
      <w:r>
        <w:rPr/>
        <w:t>– </w:t>
      </w:r>
      <w:r>
        <w:rPr/>
        <w:t>Каждый должен нести тяготы войны – пусть все остается как есть.</w:t>
      </w:r>
    </w:p>
    <w:p>
      <w:pPr>
        <w:pStyle w:val="Normal"/>
        <w:bidi w:val="0"/>
        <w:spacing w:before="0" w:after="0"/>
        <w:ind w:left="0" w:right="0" w:firstLine="567"/>
        <w:rPr/>
      </w:pPr>
      <w:r>
        <w:rPr/>
        <w:t>Номарх Суана, расположенного на самом юге страны, требовал средств на постройку новых, жизненно необходимых для нома</w:t>
      </w:r>
      <w:r>
        <w:rPr>
          <w:rStyle w:val="FootnoteAnchor"/>
        </w:rPr>
        <w:footnoteReference w:id="86"/>
      </w:r>
      <w:r>
        <w:rPr/>
        <w:t xml:space="preserve"> дамб. Везир участливо и даже как будто с волнением выслушал его, а потом стал уверять номарха, что война поглощает все государственные средства, что касса пуста, но он готов пожертвовать часть своих собственных доходов – как они ни ничтожны, – чтобы уберечь от опасности пашни своего верного нома Суана, жителям которого он просит передать лучшие пожелания.</w:t>
      </w:r>
    </w:p>
    <w:p>
      <w:pPr>
        <w:pStyle w:val="Normal"/>
        <w:bidi w:val="0"/>
        <w:spacing w:before="0" w:after="0"/>
        <w:ind w:left="0" w:right="0" w:firstLine="567"/>
        <w:rPr/>
      </w:pPr>
      <w:r>
        <w:rPr/>
        <w:t>А когда номарх отошел, он тут же распорядился взять из казны внушительную сумму и от его имени послать ее просителю.</w:t>
      </w:r>
    </w:p>
    <w:p>
      <w:pPr>
        <w:pStyle w:val="Normal"/>
        <w:bidi w:val="0"/>
        <w:spacing w:before="0" w:after="0"/>
        <w:ind w:left="0" w:right="0" w:firstLine="567"/>
        <w:rPr/>
      </w:pPr>
      <w:r>
        <w:rPr/>
        <w:t>Среди разговоров с просителями он время от времени поднимался с трона и становился в позу человека, сраженного горем, чтобы показать несчастным, как глубоко он им соболезнует.</w:t>
      </w:r>
    </w:p>
    <w:p>
      <w:pPr>
        <w:pStyle w:val="Normal"/>
        <w:bidi w:val="0"/>
        <w:spacing w:before="0" w:after="0"/>
        <w:ind w:left="0" w:right="0" w:firstLine="567"/>
        <w:rPr/>
      </w:pPr>
      <w:r>
        <w:rPr/>
        <w:t>Солнце уже переползло через зенит, когда в толпе, окружавшей писцов, вдруг поднялось волнение, раздались громкие крики.</w:t>
      </w:r>
    </w:p>
    <w:p>
      <w:pPr>
        <w:pStyle w:val="Normal"/>
        <w:bidi w:val="0"/>
        <w:spacing w:before="0" w:after="0"/>
        <w:ind w:left="0" w:right="0" w:firstLine="567"/>
        <w:rPr/>
      </w:pPr>
      <w:r>
        <w:rPr/>
        <w:t>Множество мужчин и женщин сбежалось со всех сторон в одно место, и даже самые невозмутимые из фиванцев заинтересовались тем, что там происходило.</w:t>
      </w:r>
    </w:p>
    <w:p>
      <w:pPr>
        <w:pStyle w:val="Normal"/>
        <w:bidi w:val="0"/>
        <w:spacing w:before="0" w:after="0"/>
        <w:ind w:left="0" w:right="0" w:firstLine="567"/>
        <w:rPr/>
      </w:pPr>
      <w:r>
        <w:rPr/>
        <w:t>Дворцовая стража разгоняла кричавшую толпу, а отряд ливийских воинов вел какого-то арестованного к боковым воротам двора. Не успел этот отряд дойти до ворот, как их догнал писец, посланный везиром узнать, в чем дело.</w:t>
      </w:r>
    </w:p>
    <w:p>
      <w:pPr>
        <w:pStyle w:val="Normal"/>
        <w:bidi w:val="0"/>
        <w:spacing w:before="0" w:after="0"/>
        <w:ind w:left="0" w:right="0" w:firstLine="567"/>
        <w:rPr/>
      </w:pPr>
      <w:r>
        <w:rPr/>
        <w:t>Начальник ливийских воинов подошел к трону.</w:t>
      </w:r>
    </w:p>
    <w:p>
      <w:pPr>
        <w:pStyle w:val="Normal"/>
        <w:bidi w:val="0"/>
        <w:spacing w:before="0" w:after="0"/>
        <w:ind w:left="0" w:right="0" w:firstLine="567"/>
        <w:rPr/>
      </w:pPr>
      <w:r>
        <w:rPr/>
        <w:t>Весь дрожа от негодования, он доложил Ани, что маленький человечек, карлик госпожи Катути, уже несколько часов слоняется по двору, отравляя души людей мятежными речами.</w:t>
      </w:r>
    </w:p>
    <w:p>
      <w:pPr>
        <w:pStyle w:val="Normal"/>
        <w:bidi w:val="0"/>
        <w:spacing w:before="0" w:after="0"/>
        <w:ind w:left="0" w:right="0" w:firstLine="567"/>
        <w:rPr/>
      </w:pPr>
      <w:r>
        <w:rPr/>
        <w:t>Ани распорядился бросить этого «ослепленного», как он его назвал, в темницу. Но едва, начальник отряда удалился, он приказал одному из своих писцов, чтобы еще до захода солнца этот карлик был доставлен к нему.</w:t>
      </w:r>
    </w:p>
    <w:p>
      <w:pPr>
        <w:pStyle w:val="Normal"/>
        <w:bidi w:val="0"/>
        <w:spacing w:before="0" w:after="0"/>
        <w:ind w:left="0" w:right="0" w:firstLine="567"/>
        <w:rPr/>
      </w:pPr>
      <w:r>
        <w:rPr/>
        <w:t>Когда он отдавал это распоряжение, толпа вдруг снова заволновалась.</w:t>
      </w:r>
    </w:p>
    <w:p>
      <w:pPr>
        <w:pStyle w:val="Normal"/>
        <w:bidi w:val="0"/>
        <w:spacing w:before="0" w:after="0"/>
        <w:ind w:left="0" w:right="0" w:firstLine="567"/>
        <w:rPr/>
      </w:pPr>
      <w:r>
        <w:rPr/>
        <w:t>Подобно морю, которое в библейском сказании расступилось перед израильтянами, и «воды были им стеною по правую и по левую сторону», люди добровольно, но словно повинуясь какому-то приказу, расступились, образуя широкий проход. По этому проходу, благословляя толпу, торжественно двигался верховный жрец в полном облачении, сопровождаемый несколькими святыми отцами.</w:t>
      </w:r>
    </w:p>
    <w:p>
      <w:pPr>
        <w:pStyle w:val="Normal"/>
        <w:bidi w:val="0"/>
        <w:spacing w:before="0" w:after="0"/>
        <w:ind w:left="0" w:right="0" w:firstLine="567"/>
        <w:rPr/>
      </w:pPr>
      <w:r>
        <w:rPr/>
        <w:t>Везир пошел ему навстречу, склонился перед ним, и вскоре оба они исчезли в глубине залы.</w:t>
      </w:r>
    </w:p>
    <w:p>
      <w:pPr>
        <w:pStyle w:val="Normal"/>
        <w:bidi w:val="0"/>
        <w:spacing w:before="0" w:after="0"/>
        <w:ind w:left="0" w:right="0" w:firstLine="567"/>
        <w:rPr/>
      </w:pPr>
      <w:r>
        <w:rPr/>
        <w:t>– </w:t>
      </w:r>
      <w:r>
        <w:rPr/>
        <w:t>Итак, немыслимое все же должно произойти, – сказал Амени. – Земледельцам, обрабатывающим угодья наших храмов, приказано идти на войну.</w:t>
      </w:r>
    </w:p>
    <w:p>
      <w:pPr>
        <w:pStyle w:val="Normal"/>
        <w:bidi w:val="0"/>
        <w:spacing w:before="0" w:after="0"/>
        <w:ind w:left="0" w:right="0" w:firstLine="567"/>
        <w:rPr/>
      </w:pPr>
      <w:r>
        <w:rPr/>
        <w:t>– </w:t>
      </w:r>
      <w:r>
        <w:rPr/>
        <w:t>Рамсесу нужны солдаты для победы, – отвечал везир.</w:t>
      </w:r>
    </w:p>
    <w:p>
      <w:pPr>
        <w:pStyle w:val="Normal"/>
        <w:bidi w:val="0"/>
        <w:spacing w:before="0" w:after="0"/>
        <w:ind w:left="0" w:right="0" w:firstLine="567"/>
        <w:rPr/>
      </w:pPr>
      <w:r>
        <w:rPr/>
        <w:t>– </w:t>
      </w:r>
      <w:r>
        <w:rPr/>
        <w:t>А нам нужен хлеб для существования! – вскричал жрец.</w:t>
      </w:r>
    </w:p>
    <w:p>
      <w:pPr>
        <w:pStyle w:val="Normal"/>
        <w:bidi w:val="0"/>
        <w:spacing w:before="0" w:after="0"/>
        <w:ind w:left="0" w:right="0" w:firstLine="567"/>
        <w:rPr/>
      </w:pPr>
      <w:r>
        <w:rPr/>
        <w:t>– </w:t>
      </w:r>
      <w:r>
        <w:rPr/>
        <w:t>Тем не менее мне предписано немедленно, а значит, еще до начала жатвы, призвать в ряды войск земледельцев из всех храмов. Мне, конечно, очень жаль, что пришел такой приказ, но фараон – это воля, а я – всего лишь рука, ее исполняющая.</w:t>
      </w:r>
    </w:p>
    <w:p>
      <w:pPr>
        <w:pStyle w:val="Normal"/>
        <w:bidi w:val="0"/>
        <w:spacing w:before="0" w:after="0"/>
        <w:ind w:left="0" w:right="0" w:firstLine="567"/>
        <w:rPr/>
      </w:pPr>
      <w:r>
        <w:rPr/>
        <w:t>– </w:t>
      </w:r>
      <w:r>
        <w:rPr/>
        <w:t>Рука, которой он хочет воспользоваться, чтобы нарушить права тысячелетней давности и открыть пустыне дорогу к плодородным землям.</w:t>
      </w:r>
    </w:p>
    <w:p>
      <w:pPr>
        <w:pStyle w:val="Normal"/>
        <w:bidi w:val="0"/>
        <w:spacing w:before="0" w:after="0"/>
        <w:ind w:left="0" w:right="0" w:firstLine="567"/>
        <w:rPr/>
      </w:pPr>
      <w:r>
        <w:rPr/>
        <w:t>– </w:t>
      </w:r>
      <w:r>
        <w:rPr/>
        <w:t>Ваши поля недолго останутся невозделанными. Увеличив свою армию, Рамсес одержит с помощью богов новые победы.</w:t>
      </w:r>
    </w:p>
    <w:p>
      <w:pPr>
        <w:pStyle w:val="Normal"/>
        <w:bidi w:val="0"/>
        <w:spacing w:before="0" w:after="0"/>
        <w:ind w:left="0" w:right="0" w:firstLine="567"/>
        <w:rPr/>
      </w:pPr>
      <w:r>
        <w:rPr/>
        <w:t>– </w:t>
      </w:r>
      <w:r>
        <w:rPr/>
        <w:t>Богов, которых он оскорбляет!</w:t>
      </w:r>
    </w:p>
    <w:p>
      <w:pPr>
        <w:pStyle w:val="Normal"/>
        <w:bidi w:val="0"/>
        <w:spacing w:before="0" w:after="0"/>
        <w:ind w:left="0" w:right="0" w:firstLine="567"/>
        <w:rPr/>
      </w:pPr>
      <w:r>
        <w:rPr/>
        <w:t>– </w:t>
      </w:r>
      <w:r>
        <w:rPr/>
        <w:t xml:space="preserve">Я полагаю, что после заключения мира он умилостивит их щедрыми дарами. Он твердо уверен в скором окончании войны и пишет мне, что после первого же выигранного сражения намерен предложить хеттам союз. Говорят также, что фараон предполагает еще раз вступить в брак, на этот раз – с дочерью хеттского царя Хетазара. </w:t>
      </w:r>
      <w:r>
        <w:rPr>
          <w:rStyle w:val="FootnoteAnchor"/>
        </w:rPr>
        <w:footnoteReference w:id="87"/>
      </w:r>
    </w:p>
    <w:p>
      <w:pPr>
        <w:pStyle w:val="Normal"/>
        <w:bidi w:val="0"/>
        <w:spacing w:before="0" w:after="0"/>
        <w:ind w:left="0" w:right="0" w:firstLine="567"/>
        <w:rPr/>
      </w:pPr>
      <w:r>
        <w:rPr/>
        <w:t>До сих пор глаза везира были смиренно опущены. Теперь же он поднял их и, ожидая увидеть радость на лице Амени, с улыбкой спросил:</w:t>
      </w:r>
    </w:p>
    <w:p>
      <w:pPr>
        <w:pStyle w:val="Normal"/>
        <w:bidi w:val="0"/>
        <w:spacing w:before="0" w:after="0"/>
        <w:ind w:left="0" w:right="0" w:firstLine="567"/>
        <w:rPr/>
      </w:pPr>
      <w:r>
        <w:rPr/>
        <w:t>– </w:t>
      </w:r>
      <w:r>
        <w:rPr/>
        <w:t>Что ты скажешь об этом?</w:t>
      </w:r>
    </w:p>
    <w:p>
      <w:pPr>
        <w:pStyle w:val="Normal"/>
        <w:bidi w:val="0"/>
        <w:spacing w:before="0" w:after="0"/>
        <w:ind w:left="0" w:right="0" w:firstLine="567"/>
        <w:rPr/>
      </w:pPr>
      <w:r>
        <w:rPr/>
        <w:t>– </w:t>
      </w:r>
      <w:r>
        <w:rPr/>
        <w:t>Я скажу вот что, – ответил Амени, и в его суровом голосе неожиданно послышались лукавые нотки. – Я скажу, что Рамсес, по-видимому, считает кровь твоей тетки и своей матери, дающую ему право на трон в этой стране, не такой уж кристально чистой.</w:t>
      </w:r>
    </w:p>
    <w:p>
      <w:pPr>
        <w:pStyle w:val="Normal"/>
        <w:bidi w:val="0"/>
        <w:spacing w:before="0" w:after="0"/>
        <w:ind w:left="0" w:right="0" w:firstLine="567"/>
        <w:rPr/>
      </w:pPr>
      <w:r>
        <w:rPr/>
        <w:t>– </w:t>
      </w:r>
      <w:r>
        <w:rPr/>
        <w:t>Но ведь это кровь бога солнца!</w:t>
      </w:r>
    </w:p>
    <w:p>
      <w:pPr>
        <w:pStyle w:val="Normal"/>
        <w:bidi w:val="0"/>
        <w:spacing w:before="0" w:after="0"/>
        <w:ind w:left="0" w:right="0" w:firstLine="567"/>
        <w:rPr/>
      </w:pPr>
      <w:r>
        <w:rPr/>
        <w:t>– </w:t>
      </w:r>
      <w:r>
        <w:rPr/>
        <w:t>Которой у него в жилах лишь половина, а у тебя – вся. Везир предостерегающе поднял руку и со слабой улыбкой на бледном, как у мертвеца, лице тихо проговорил:</w:t>
      </w:r>
    </w:p>
    <w:p>
      <w:pPr>
        <w:pStyle w:val="Normal"/>
        <w:bidi w:val="0"/>
        <w:spacing w:before="0" w:after="0"/>
        <w:ind w:left="0" w:right="0" w:firstLine="567"/>
        <w:rPr/>
      </w:pPr>
      <w:r>
        <w:rPr/>
        <w:t>– </w:t>
      </w:r>
      <w:r>
        <w:rPr/>
        <w:t>Мы не одни.</w:t>
      </w:r>
    </w:p>
    <w:p>
      <w:pPr>
        <w:pStyle w:val="Normal"/>
        <w:bidi w:val="0"/>
        <w:spacing w:before="0" w:after="0"/>
        <w:ind w:left="0" w:right="0" w:firstLine="567"/>
        <w:rPr/>
      </w:pPr>
      <w:r>
        <w:rPr/>
        <w:t>– </w:t>
      </w:r>
      <w:r>
        <w:rPr/>
        <w:t>Здесь нет никого, кому не следовало бы нас слышать. Впрочем, то, что я сказал, известно каждому ребенку, – возразил Амени.</w:t>
      </w:r>
    </w:p>
    <w:p>
      <w:pPr>
        <w:pStyle w:val="Normal"/>
        <w:bidi w:val="0"/>
        <w:spacing w:before="0" w:after="0"/>
        <w:ind w:left="0" w:right="0" w:firstLine="567"/>
        <w:rPr/>
      </w:pPr>
      <w:r>
        <w:rPr/>
        <w:t>– </w:t>
      </w:r>
      <w:r>
        <w:rPr/>
        <w:t>Но если это достигнет ушей фараона, тогда…– прошептал везир.</w:t>
      </w:r>
    </w:p>
    <w:p>
      <w:pPr>
        <w:pStyle w:val="Normal"/>
        <w:bidi w:val="0"/>
        <w:spacing w:before="0" w:after="0"/>
        <w:ind w:left="0" w:right="0" w:firstLine="567"/>
        <w:rPr/>
      </w:pPr>
      <w:r>
        <w:rPr/>
        <w:t>– </w:t>
      </w:r>
      <w:r>
        <w:rPr/>
        <w:t>Тогда он поймет, сколь неразумно посягать на древние права тех, кто властен испытывать чистоту крови властелина этой страны. Рамсес еще сидит на троне Ра, а посему да ниспошлют боги процветание его царствию и даруют ему благоденствие и силу!</w:t>
      </w:r>
    </w:p>
    <w:p>
      <w:pPr>
        <w:pStyle w:val="Normal"/>
        <w:bidi w:val="0"/>
        <w:spacing w:before="0" w:after="0"/>
        <w:ind w:left="0" w:right="0" w:firstLine="567"/>
        <w:rPr/>
      </w:pPr>
      <w:r>
        <w:rPr/>
        <w:t>Везир склонил голову, а затем спросил:</w:t>
      </w:r>
    </w:p>
    <w:p>
      <w:pPr>
        <w:pStyle w:val="Normal"/>
        <w:bidi w:val="0"/>
        <w:spacing w:before="0" w:after="0"/>
        <w:ind w:left="0" w:right="0" w:firstLine="567"/>
        <w:rPr/>
      </w:pPr>
      <w:r>
        <w:rPr/>
        <w:t>– </w:t>
      </w:r>
      <w:r>
        <w:rPr/>
        <w:t>Намерены ли вы подчиниться приказу фараона?</w:t>
      </w:r>
    </w:p>
    <w:p>
      <w:pPr>
        <w:pStyle w:val="Normal"/>
        <w:bidi w:val="0"/>
        <w:spacing w:before="0" w:after="0"/>
        <w:ind w:left="0" w:right="0" w:firstLine="567"/>
        <w:rPr/>
      </w:pPr>
      <w:r>
        <w:rPr/>
        <w:t>– </w:t>
      </w:r>
      <w:r>
        <w:rPr/>
        <w:t>На то он и фараон. Наш совет, который соберется в ближайшие дни, может решить лишь, как нам следует подчиниться его приказу, но отнюдь, не следует ли нам вообще ему подчиняться.</w:t>
      </w:r>
    </w:p>
    <w:p>
      <w:pPr>
        <w:pStyle w:val="Normal"/>
        <w:bidi w:val="0"/>
        <w:spacing w:before="0" w:after="0"/>
        <w:ind w:left="0" w:right="0" w:firstLine="567"/>
        <w:rPr/>
      </w:pPr>
      <w:r>
        <w:rPr/>
        <w:t>– </w:t>
      </w:r>
      <w:r>
        <w:rPr/>
        <w:t>Значит, вы хотите затянуть посылку к фараону ваших земледельцев, а ведь Рамсесу они нужны немедленно. Кровавое ремесло войны требует новых орудий.</w:t>
      </w:r>
    </w:p>
    <w:p>
      <w:pPr>
        <w:pStyle w:val="Normal"/>
        <w:bidi w:val="0"/>
        <w:spacing w:before="0" w:after="0"/>
        <w:ind w:left="0" w:right="0" w:firstLine="567"/>
        <w:rPr/>
      </w:pPr>
      <w:r>
        <w:rPr/>
        <w:t>– </w:t>
      </w:r>
      <w:r>
        <w:rPr/>
        <w:t>А мир требует нового хозяина, который сумеет употребить сыновей нашей страны на ее благо. Нам нужен истинный потомок Ра!</w:t>
      </w:r>
    </w:p>
    <w:p>
      <w:pPr>
        <w:pStyle w:val="Normal"/>
        <w:bidi w:val="0"/>
        <w:spacing w:before="0" w:after="0"/>
        <w:ind w:left="0" w:right="0" w:firstLine="567"/>
        <w:rPr/>
      </w:pPr>
      <w:r>
        <w:rPr/>
        <w:t>Неподвижно, как статуя, стоял везир перед верховным жрецом. Амени же склонил перед ним, как перед божеством, свой гнутый посох и отошел к дверям.</w:t>
      </w:r>
    </w:p>
    <w:p>
      <w:pPr>
        <w:pStyle w:val="Normal"/>
        <w:bidi w:val="0"/>
        <w:spacing w:before="0" w:after="0"/>
        <w:ind w:left="0" w:right="0" w:firstLine="567"/>
        <w:rPr/>
      </w:pPr>
      <w:r>
        <w:rPr/>
        <w:t>Когда Ани присоединился к нему, кроткая улыбка, как обычно, уже играла на его лице, и он с достоинством уселся на трон.</w:t>
      </w:r>
    </w:p>
    <w:p>
      <w:pPr>
        <w:pStyle w:val="Normal"/>
        <w:bidi w:val="0"/>
        <w:spacing w:before="0" w:after="0"/>
        <w:ind w:left="0" w:right="0" w:firstLine="567"/>
        <w:rPr/>
      </w:pPr>
      <w:r>
        <w:rPr/>
        <w:t>– </w:t>
      </w:r>
      <w:r>
        <w:rPr/>
        <w:t>Ты все сказал? – спросил он верховного жреца.</w:t>
      </w:r>
    </w:p>
    <w:p>
      <w:pPr>
        <w:pStyle w:val="Normal"/>
        <w:bidi w:val="0"/>
        <w:spacing w:before="0" w:after="0"/>
        <w:ind w:left="0" w:right="0" w:firstLine="567"/>
        <w:rPr/>
      </w:pPr>
      <w:r>
        <w:rPr/>
        <w:t>– </w:t>
      </w:r>
      <w:r>
        <w:rPr/>
        <w:t>Остается только добавить, – отвечал тот громко, как бы обращаясь ко всем придворным, – что дочь фараона Бент-Анат совершила вчера тяжкое прегрешение. Во всех храмах страны надлежит нам молить богов, с приношением жертв, об очищении ее от скверны.</w:t>
      </w:r>
    </w:p>
    <w:p>
      <w:pPr>
        <w:pStyle w:val="Normal"/>
        <w:bidi w:val="0"/>
        <w:spacing w:before="0" w:after="0"/>
        <w:ind w:left="0" w:right="0" w:firstLine="567"/>
        <w:rPr/>
      </w:pPr>
      <w:r>
        <w:rPr/>
        <w:t>По улыбающемуся лицу везира пробежала легкая тень. На мгновение задумчиво опустив взор, он сказал:</w:t>
      </w:r>
    </w:p>
    <w:p>
      <w:pPr>
        <w:pStyle w:val="Normal"/>
        <w:bidi w:val="0"/>
        <w:spacing w:before="0" w:after="0"/>
        <w:ind w:left="0" w:right="0" w:firstLine="567"/>
        <w:rPr/>
      </w:pPr>
      <w:r>
        <w:rPr/>
        <w:t>– </w:t>
      </w:r>
      <w:r>
        <w:rPr/>
        <w:t>Завтра я сам приеду в Дом Сети. А до этого прошу тебя ничего не предпринимать.</w:t>
      </w:r>
    </w:p>
    <w:p>
      <w:pPr>
        <w:pStyle w:val="Normal"/>
        <w:bidi w:val="0"/>
        <w:spacing w:before="0" w:after="0"/>
        <w:ind w:left="0" w:right="0" w:firstLine="567"/>
        <w:rPr/>
      </w:pPr>
      <w:r>
        <w:rPr/>
        <w:t>Амени поклонился, и везир, покинув зал, направился в свою пристройку при дворце фараона.</w:t>
      </w:r>
    </w:p>
    <w:p>
      <w:pPr>
        <w:pStyle w:val="Normal"/>
        <w:bidi w:val="0"/>
        <w:spacing w:before="0" w:after="0"/>
        <w:ind w:left="0" w:right="0" w:firstLine="567"/>
        <w:rPr/>
      </w:pPr>
      <w:r>
        <w:rPr/>
        <w:t>На столе его ждали запечатанные свитки папируса. Он знал, что в них содержатся важные сведения, но любил обуздывать свои самые страстные желания, испытывать свою выдержку и поступал, подобно гурману, приберегающему лакомое блюдо напоследок.</w:t>
      </w:r>
    </w:p>
    <w:p>
      <w:pPr>
        <w:pStyle w:val="Normal"/>
        <w:bidi w:val="0"/>
        <w:spacing w:before="0" w:after="0"/>
        <w:ind w:left="0" w:right="0" w:firstLine="567"/>
        <w:rPr/>
      </w:pPr>
      <w:r>
        <w:rPr/>
        <w:t>Сначала он просмотрел менее важные письма.</w:t>
      </w:r>
    </w:p>
    <w:p>
      <w:pPr>
        <w:pStyle w:val="Normal"/>
        <w:bidi w:val="0"/>
        <w:spacing w:before="0" w:after="0"/>
        <w:ind w:left="0" w:right="0" w:firstLine="567"/>
        <w:rPr/>
      </w:pPr>
      <w:r>
        <w:rPr/>
        <w:t>Глухонемой слуга, сидевший у его ног, сжигал на жаровне свитки, подаваемые ему везиром. Писец записывал краткие замечания Ани – по ним потом предстояло составить ответы на письма.</w:t>
      </w:r>
    </w:p>
    <w:p>
      <w:pPr>
        <w:pStyle w:val="Normal"/>
        <w:bidi w:val="0"/>
        <w:spacing w:before="0" w:after="0"/>
        <w:ind w:left="0" w:right="0" w:firstLine="567"/>
        <w:rPr/>
      </w:pPr>
      <w:r>
        <w:rPr/>
        <w:t>Наконец, везир сделал писцу знак удалиться. Не спеша вскрыл он первое письмо фараона. Судя по надписи на ней – «Моему брату Ани», это было личное письмо, а не официальный документ.</w:t>
      </w:r>
    </w:p>
    <w:p>
      <w:pPr>
        <w:pStyle w:val="Normal"/>
        <w:bidi w:val="0"/>
        <w:spacing w:before="0" w:after="0"/>
        <w:ind w:left="0" w:right="0" w:firstLine="567"/>
        <w:rPr/>
      </w:pPr>
      <w:r>
        <w:rPr/>
        <w:t>Везир знал, что от этого письма зависит, как сложится вся его жизнь.</w:t>
      </w:r>
    </w:p>
    <w:p>
      <w:pPr>
        <w:pStyle w:val="Normal"/>
        <w:bidi w:val="0"/>
        <w:spacing w:before="0" w:after="0"/>
        <w:ind w:left="0" w:right="0" w:firstLine="567"/>
        <w:rPr/>
      </w:pPr>
      <w:r>
        <w:rPr/>
        <w:t>С улыбкой на губах, стараясь скрыть свое душевное волнение от себя самого, он сломал восковую печать, скреплявшую короткое письмо, написанное рукой самого фараона.</w:t>
      </w:r>
    </w:p>
    <w:p>
      <w:pPr>
        <w:pStyle w:val="Normal"/>
        <w:bidi w:val="0"/>
        <w:spacing w:before="0" w:after="0"/>
        <w:ind w:left="0" w:right="0" w:firstLine="567"/>
        <w:rPr/>
      </w:pPr>
      <w:r>
        <w:rPr/>
        <w:t>«Обо всем, что касается Египта и забот о моем государстве, равно как и благополучного исхода войны, – писал фараон, – я уже уведомил тебя через моих писцов. А все нижеследующее касается брата моего, пожелавшего стать моим сыном, и пишу я эти строки собственной своей рукой. Живущий во мне дух божественного властелина моими устами произносит „да“ или „нет“ и всегда все решает к лучшему. Ты просишь у меня в жены любимую мою дочь Бент-Анат, и я не был бы Рамсесом, если бы откровенно не признался тебе, что, еще не прочитав последнего слова твоего письма, я, не колеблясь, произнес решительное „нет“. Я велел испросить совета у небесных светил, изучить внутренности жертвенных животных, и все говорило против твоей просьбы. Но все же я не смог ее отклонить, ибо ты дорог мне и в жилах твоих течет такая же царская кровь, как и у меня. Твоя кровь даже чище моей, мне сказал это один старый друг, предупреждая меня о твоем честолюбии и об опасностях, которыми грозит твое возвышение. В сердце моем произошел тогда резкий перелом, но я не был бы сыном Сети, если бы из-за одного только пустого опасения мог оскорбить друга. А тот, кто стоит так высоко, что даже отважные люди боятся, как бы он не пожелал стать выше самого Рамсеса – тот, кажется мне, достоин Бент-Анат. Ищи ее руки, и если она согласится стать твоей женой, то в день моего возвращения отпразднуем свадьбу. Ты еще не стар и можешь дать женщине счастье. Твоя зрелость и мудрость уберегут мое дитя от беды. Пусть Бент-Анат узнает, что фараон, ее отец, благосклонно принял твои искания, а ты принеси Хаторам жертву, чтобы они расположили к тебе сердце Бент-Анат, чьей воле мы оба покоримся».</w:t>
      </w:r>
    </w:p>
    <w:p>
      <w:pPr>
        <w:pStyle w:val="Normal"/>
        <w:bidi w:val="0"/>
        <w:spacing w:before="0" w:after="0"/>
        <w:ind w:left="0" w:right="0" w:firstLine="567"/>
        <w:rPr/>
      </w:pPr>
      <w:r>
        <w:rPr/>
        <w:t>Читая это письмо, везир несколько раз менялся в лице. Наконец, пожав плечами, он положил письмо на стол, встал и, прислонившись спиной к колонне, погрузился в глубокое раздумье. Чем дольше он думал, тем мрачнее становилось его лицо. «Это – пилюля, подслащенная медом, из тех, что подносят женщинам», – пробормотал он про себя. Снова подойдя к столу, он еще раз прочел послание фараона и сказал:</w:t>
      </w:r>
    </w:p>
    <w:p>
      <w:pPr>
        <w:pStyle w:val="Normal"/>
        <w:bidi w:val="0"/>
        <w:spacing w:before="0" w:after="0"/>
        <w:ind w:left="0" w:right="0" w:firstLine="567"/>
        <w:rPr/>
      </w:pPr>
      <w:r>
        <w:rPr/>
        <w:t>– </w:t>
      </w:r>
      <w:r>
        <w:rPr/>
        <w:t>Да, у него можно поучиться, как давать согласие и в то же время отказывать, не забывая при этом блеснуть своим благородством. Рамсес хорошо знает свою дочь. Она ведь, как и всякая девушка, не захочет выйти замуж за человека вдвое старше себя, который годится ей в отцы. Рамсес пишет, что оба мы должны покориться ее воле. Покориться! А кому? Своенравной девчонке.</w:t>
      </w:r>
    </w:p>
    <w:p>
      <w:pPr>
        <w:pStyle w:val="Normal"/>
        <w:bidi w:val="0"/>
        <w:spacing w:before="0" w:after="0"/>
        <w:ind w:left="0" w:right="0" w:firstLine="567"/>
        <w:rPr/>
      </w:pPr>
      <w:r>
        <w:rPr/>
        <w:t>При этом он так яростно швырнул письмо, что оно, скользнув по столу, упало на пол. Глухонемой раб поднял его и бережно положил обратно на стол, а везир тем временем бросил шарик в серебряную чашу. Раздался звон, несколько чиновников опрометью вбежали в комнату, и Ани приказал им привести карлика госпожи Катути. В груди у него кипела злоба на фараона – сидя в своей походной палатке, далеко отсюда, тот воображал, будто осчастливил его своей величайшей милостью.</w:t>
      </w:r>
    </w:p>
    <w:p>
      <w:pPr>
        <w:pStyle w:val="Normal"/>
        <w:bidi w:val="0"/>
        <w:spacing w:before="0" w:after="0"/>
        <w:ind w:left="0" w:right="0" w:firstLine="567"/>
        <w:rPr/>
      </w:pPr>
      <w:r>
        <w:rPr/>
        <w:t>Замышляя против кого-нибудь недоброе, мы всегда склонны считать этого человека своим врагом, и, если такой человек подносит нам розу, мы считаем, что он дает нам ее не ради аромата, а ради шипов.</w:t>
      </w:r>
    </w:p>
    <w:p>
      <w:pPr>
        <w:pStyle w:val="Normal"/>
        <w:bidi w:val="0"/>
        <w:spacing w:before="0" w:after="0"/>
        <w:ind w:left="0" w:right="0" w:firstLine="567"/>
        <w:rPr/>
      </w:pPr>
      <w:r>
        <w:rPr/>
        <w:t>Когда карлика Нему привели к везиру, он упал на колени. Ани приказал чиновникам удалиться и воскликнул, обращаясь к карлику:</w:t>
      </w:r>
    </w:p>
    <w:p>
      <w:pPr>
        <w:pStyle w:val="Normal"/>
        <w:bidi w:val="0"/>
        <w:spacing w:before="0" w:after="0"/>
        <w:ind w:left="0" w:right="0" w:firstLine="567"/>
        <w:rPr/>
      </w:pPr>
      <w:r>
        <w:rPr/>
        <w:t>– </w:t>
      </w:r>
      <w:r>
        <w:rPr/>
        <w:t>Ты сам вынудил меня бросить тебя в темницу! Встань! Карлик встал и промолвил:</w:t>
      </w:r>
    </w:p>
    <w:p>
      <w:pPr>
        <w:pStyle w:val="Normal"/>
        <w:bidi w:val="0"/>
        <w:spacing w:before="0" w:after="0"/>
        <w:ind w:left="0" w:right="0" w:firstLine="567"/>
        <w:rPr/>
      </w:pPr>
      <w:r>
        <w:rPr/>
        <w:t>– </w:t>
      </w:r>
      <w:r>
        <w:rPr/>
        <w:t>Спасибо тебе за все! И за темницу тоже спасибо! Везир с удивлением взглянул на него. Нему продолжал со смиренным лукавством:</w:t>
      </w:r>
    </w:p>
    <w:p>
      <w:pPr>
        <w:pStyle w:val="Normal"/>
        <w:bidi w:val="0"/>
        <w:spacing w:before="0" w:after="0"/>
        <w:ind w:left="0" w:right="0" w:firstLine="567"/>
        <w:rPr/>
      </w:pPr>
      <w:r>
        <w:rPr/>
        <w:t>– </w:t>
      </w:r>
      <w:r>
        <w:rPr/>
        <w:t>Я опасался за свою жизнь, но ты не только не укоротил ее, а даже продлил, ибо в одиночестве темницы время тянулось медленно и минуты превратились в часы.</w:t>
      </w:r>
    </w:p>
    <w:p>
      <w:pPr>
        <w:pStyle w:val="Normal"/>
        <w:bidi w:val="0"/>
        <w:spacing w:before="0" w:after="0"/>
        <w:ind w:left="0" w:right="0" w:firstLine="567"/>
        <w:rPr/>
      </w:pPr>
      <w:r>
        <w:rPr/>
        <w:t>– </w:t>
      </w:r>
      <w:r>
        <w:rPr/>
        <w:t>Прибереги свои шутки для женщин, – обрезал его везир. – Если бы я не знал, что ты желаешь мне добра и действуешь по приказу Катути, я отправил бы тебя в каменоломни.</w:t>
      </w:r>
    </w:p>
    <w:p>
      <w:pPr>
        <w:pStyle w:val="Normal"/>
        <w:bidi w:val="0"/>
        <w:spacing w:before="0" w:after="0"/>
        <w:ind w:left="0" w:right="0" w:firstLine="567"/>
        <w:rPr/>
      </w:pPr>
      <w:r>
        <w:rPr/>
        <w:t>Карлик ухмыльнулся.</w:t>
      </w:r>
    </w:p>
    <w:p>
      <w:pPr>
        <w:pStyle w:val="Normal"/>
        <w:bidi w:val="0"/>
        <w:spacing w:before="0" w:after="0"/>
        <w:ind w:left="0" w:right="0" w:firstLine="567"/>
        <w:rPr/>
      </w:pPr>
      <w:r>
        <w:rPr/>
        <w:t>– </w:t>
      </w:r>
      <w:r>
        <w:rPr/>
        <w:t>Мои руки в силах ломать лишь камешки для игры в шашки, зато язык мой, что вода, может одному земледельцу принести богатство, а у другого смыть возделанное поле.</w:t>
      </w:r>
    </w:p>
    <w:p>
      <w:pPr>
        <w:pStyle w:val="Normal"/>
        <w:bidi w:val="0"/>
        <w:spacing w:before="0" w:after="0"/>
        <w:ind w:left="0" w:right="0" w:firstLine="567"/>
        <w:rPr/>
      </w:pPr>
      <w:r>
        <w:rPr/>
        <w:t>– </w:t>
      </w:r>
      <w:r>
        <w:rPr/>
        <w:t>Мы сумеем укротить воду плотиной!</w:t>
      </w:r>
    </w:p>
    <w:p>
      <w:pPr>
        <w:pStyle w:val="Normal"/>
        <w:bidi w:val="0"/>
        <w:spacing w:before="0" w:after="0"/>
        <w:ind w:left="0" w:right="0" w:firstLine="567"/>
        <w:rPr/>
      </w:pPr>
      <w:r>
        <w:rPr/>
        <w:t>– </w:t>
      </w:r>
      <w:r>
        <w:rPr/>
        <w:t>Моей госпоже и тебе она во всем помогает, – сказал Нему. – Я объяснял охваченным горем горожанам, кто виноват в том, что гибнет их плоть и кровь, и от кого они должны ждать мира и счастья. Я сыпал соль на раны и восхвалял врача, который исцелит их.</w:t>
      </w:r>
    </w:p>
    <w:p>
      <w:pPr>
        <w:pStyle w:val="Normal"/>
        <w:bidi w:val="0"/>
        <w:spacing w:before="0" w:after="0"/>
        <w:ind w:left="0" w:right="0" w:firstLine="567"/>
        <w:rPr/>
      </w:pPr>
      <w:r>
        <w:rPr/>
        <w:t>– </w:t>
      </w:r>
      <w:r>
        <w:rPr/>
        <w:t>Однако ты делал это самовольно и неосмотрительно! – перебил его везир. – Правда, ты доказал, что можешь быть нам полезным, а потому я хочу сохранить тебя на будущее. Слишком усердные друзья опаснее открытых врагов. Когда ты мне понадобишься, я тебя позову. Пока же избегай болтовни. А сейчас ступай к своей госпоже и передай ей это письмо, присланное на ее имя.</w:t>
      </w:r>
    </w:p>
    <w:p>
      <w:pPr>
        <w:pStyle w:val="Normal"/>
        <w:bidi w:val="0"/>
        <w:spacing w:before="0" w:after="0"/>
        <w:ind w:left="0" w:right="0" w:firstLine="567"/>
        <w:rPr/>
      </w:pPr>
      <w:r>
        <w:rPr/>
        <w:t>– </w:t>
      </w:r>
      <w:r>
        <w:rPr/>
        <w:t>Да здравствует сын солнца Ани! – воскликнул карлик, целуя ноги везира. – Но неужели ты не дашь мне письма для передачи моей повелительнице Неферт?</w:t>
      </w:r>
    </w:p>
    <w:p>
      <w:pPr>
        <w:pStyle w:val="Normal"/>
        <w:bidi w:val="0"/>
        <w:spacing w:before="0" w:after="0"/>
        <w:ind w:left="0" w:right="0" w:firstLine="567"/>
        <w:rPr/>
      </w:pPr>
      <w:r>
        <w:rPr/>
        <w:t>– </w:t>
      </w:r>
      <w:r>
        <w:rPr/>
        <w:t>Передай ей мой поклон, – ответил везир, – и скажи Катути, что после обеда я наведаюсь к ней. От возничего фараона письма нет, но, насколько мне известно, он в полном здравии. А теперь, прочь отсюда! И смотри же, держи язык за зубами!</w:t>
      </w:r>
    </w:p>
    <w:p>
      <w:pPr>
        <w:pStyle w:val="Normal"/>
        <w:bidi w:val="0"/>
        <w:spacing w:before="0" w:after="0"/>
        <w:ind w:left="0" w:right="0" w:firstLine="567"/>
        <w:rPr/>
      </w:pPr>
      <w:r>
        <w:rPr/>
        <w:t>Карлик исчез, а Ани направился в прохладный зал, где ему был подан роскошный обед из множества блюд, приготовленных с особой изысканностью. Аппетит, правда, у него пропал, но, тем не менее, он отведал всего и сделал домоправителю замечания по поводу каждого кушанья.</w:t>
      </w:r>
    </w:p>
    <w:p>
      <w:pPr>
        <w:pStyle w:val="Normal"/>
        <w:bidi w:val="0"/>
        <w:spacing w:before="0" w:after="0"/>
        <w:ind w:left="0" w:right="0" w:firstLine="567"/>
        <w:rPr/>
      </w:pPr>
      <w:r>
        <w:rPr/>
        <w:t>Это не мешало ему тем временем думать о письме фараона, о Бент-Анат и о том, разумно ли свататься к ней, рискуя получить отказ.</w:t>
      </w:r>
    </w:p>
    <w:p>
      <w:pPr>
        <w:pStyle w:val="Normal"/>
        <w:bidi w:val="0"/>
        <w:spacing w:before="0" w:after="0"/>
        <w:ind w:left="0" w:right="0" w:firstLine="567"/>
        <w:rPr/>
      </w:pPr>
      <w:r>
        <w:rPr/>
        <w:t>После обеда специальный слуга тщательно побрил его, подкрасил ему брови и губы, помог одеться, нацепил украшения, а затем подал Ани зеркало. Везир долго разглядывал в нем свое отражение и, садясь в паланкин, чтобы отправиться к своей приятельнице Катути, решил, что его все еще можно назвать красивым мужчиной. Вдруг он посватается к Бент-Анат и она ответит согласием!</w:t>
      </w:r>
    </w:p>
    <w:p>
      <w:pPr>
        <w:pStyle w:val="Normal"/>
        <w:bidi w:val="0"/>
        <w:spacing w:before="0" w:after="0"/>
        <w:ind w:left="0" w:right="0" w:firstLine="567"/>
        <w:rPr/>
      </w:pPr>
      <w:r>
        <w:rPr/>
        <w:t>Его тянуло к Катути, потому что она всегда умела дать хороший совет, особенно в тех случаях, когда сам он колебался, не в силах принять решения.</w:t>
      </w:r>
    </w:p>
    <w:p>
      <w:pPr>
        <w:pStyle w:val="Normal"/>
        <w:bidi w:val="0"/>
        <w:spacing w:before="0" w:after="0"/>
        <w:ind w:left="0" w:right="0" w:firstLine="567"/>
        <w:rPr/>
      </w:pPr>
      <w:r>
        <w:rPr/>
        <w:t>Это по ее совету он так упорно домогался руки Бент-Анат в надежде добиться еще большего почета, увеличить доходы и упрочить свое положение. Он никогда не испытывал к царевне чувств, более нежных, чем к любой другой красивой женщине. Теперь он представил себе эту гордую и благородную девушку и ощутил благоговение перед существом, которое гораздо выше его. Везир досадовал на себя за то, что послушался совета Катути, и искал повода, чтобы уклониться от своего сватовства. Брак с Бент-Анат стал казаться ему непомерно тяжким бременем. Он чувствовал себя, как человек, который, добиваясь блестящей должности, заранее знает, что должность эта ему не по силам, как честолюбец, которому предлагают царский титул, но с условием никогда не снимать с головы тяжелой короны. Правда, если бы удалось другое, если бы…– При этом глаза Ани ярко заблестели. – Если бы судьбе было угодно посадить его на место Рамсеса… Тогда брак с Бент-Анат его бы не испугал, ибо он и для нее стал бы господином и повелителем и никто не осмелился бы усомниться в том, достоин ли он ее.</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описываемых событий в доме возничего Мена тоже царило оживление.</w:t>
      </w:r>
    </w:p>
    <w:p>
      <w:pPr>
        <w:pStyle w:val="Normal"/>
        <w:bidi w:val="0"/>
        <w:spacing w:before="0" w:after="0"/>
        <w:ind w:left="0" w:right="0" w:firstLine="567"/>
        <w:rPr/>
      </w:pPr>
      <w:r>
        <w:rPr/>
        <w:t>Дом этот несколько напоминал дом Паакера, расположенный по соседству, но он был уже не так нов, пестрая роспись на колоннаде и стенах поблекла, а огромный сад был запущен. Только возле самого дома красовалось несколько клумб с пышно распустившимися цветами. Открытая галерея, где сейчас расположилась Катути со своей дочерью, была убрана с царской роскошью.</w:t>
      </w:r>
    </w:p>
    <w:p>
      <w:pPr>
        <w:pStyle w:val="Normal"/>
        <w:bidi w:val="0"/>
        <w:spacing w:before="0" w:after="0"/>
        <w:ind w:left="0" w:right="0" w:firstLine="567"/>
        <w:rPr/>
      </w:pPr>
      <w:r>
        <w:rPr/>
        <w:t>Здесь были изящные резные стулья из слоновой кости, столы из черного дерева, богато инкрустированные ложа с позолоченными ножками. На столе стояли разнообразные сирийские чаши искусной работы; повсюду блестели красивые вазы с цветами, из алебастровых сосудов струился тонкий аромат благовоний, а ноги утопали в пушистых коврах, устилавших пол.</w:t>
      </w:r>
    </w:p>
    <w:p>
      <w:pPr>
        <w:pStyle w:val="Normal"/>
        <w:bidi w:val="0"/>
        <w:spacing w:before="0" w:after="0"/>
        <w:ind w:left="0" w:right="0" w:firstLine="567"/>
        <w:rPr/>
      </w:pPr>
      <w:r>
        <w:rPr/>
        <w:t>На всех этих, казалось бы, беспорядочно расставленных предметах лежало какое-то особое очарование, в них была невыразимая привлекательность.</w:t>
      </w:r>
    </w:p>
    <w:p>
      <w:pPr>
        <w:pStyle w:val="Normal"/>
        <w:bidi w:val="0"/>
        <w:spacing w:before="0" w:after="0"/>
        <w:ind w:left="0" w:right="0" w:firstLine="567"/>
        <w:rPr/>
      </w:pPr>
      <w:r>
        <w:rPr/>
        <w:t>На ложе, растянувшись, лежала прекрасная Неферт, увлеченная игрой с белой шелковистой кошкой. Стоявшая рядом девушка-негритянка обмахивала ее опахалом.</w:t>
      </w:r>
    </w:p>
    <w:p>
      <w:pPr>
        <w:pStyle w:val="Normal"/>
        <w:bidi w:val="0"/>
        <w:spacing w:before="0" w:after="0"/>
        <w:ind w:left="0" w:right="0" w:firstLine="567"/>
        <w:rPr/>
      </w:pPr>
      <w:r>
        <w:rPr/>
        <w:t>Тем временем мать Неферт Катути, приветливо кивая головой, провожала до ворот свою сестру и Паакера.</w:t>
      </w:r>
    </w:p>
    <w:p>
      <w:pPr>
        <w:pStyle w:val="Normal"/>
        <w:bidi w:val="0"/>
        <w:spacing w:before="0" w:after="0"/>
        <w:ind w:left="0" w:right="0" w:firstLine="567"/>
        <w:rPr/>
      </w:pPr>
      <w:r>
        <w:rPr/>
        <w:t>Оба они впервые за последние четыре года – иными словами, со времени женитьбы Мена на Неферт – переступили порог этого дома, и, казалось, старая вражда готова была теперь уступить место сердечному согласию и дружбе.</w:t>
      </w:r>
    </w:p>
    <w:p>
      <w:pPr>
        <w:pStyle w:val="Normal"/>
        <w:bidi w:val="0"/>
        <w:spacing w:before="0" w:after="0"/>
        <w:ind w:left="0" w:right="0" w:firstLine="567"/>
        <w:rPr/>
      </w:pPr>
      <w:r>
        <w:rPr/>
        <w:t>Когда Паакер с матерью скрылись за кустами граната у садовых ворот, Катути сказала дочери:</w:t>
      </w:r>
    </w:p>
    <w:p>
      <w:pPr>
        <w:pStyle w:val="Normal"/>
        <w:bidi w:val="0"/>
        <w:spacing w:before="0" w:after="0"/>
        <w:ind w:left="0" w:right="0" w:firstLine="567"/>
        <w:rPr/>
      </w:pPr>
      <w:r>
        <w:rPr/>
        <w:t>– </w:t>
      </w:r>
      <w:r>
        <w:rPr/>
        <w:t>Ах, разве могли мы мечтать об этом еще вчера? Знаешь, мне кажется, что Паакер все еще тебя любит.</w:t>
      </w:r>
    </w:p>
    <w:p>
      <w:pPr>
        <w:pStyle w:val="Normal"/>
        <w:bidi w:val="0"/>
        <w:spacing w:before="0" w:after="0"/>
        <w:ind w:left="0" w:right="0" w:firstLine="567"/>
        <w:rPr/>
      </w:pPr>
      <w:r>
        <w:rPr/>
        <w:t>Неферт вспыхнула и, легонько ударив кошку веером, укоризненно воскликнула:</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Катути улыбнулась. Это была высокая женщина с благородной осанкой. Резкие, но очень тонкие черты лица и живые глаза все еще делали ее красивой. На ней было длинное, почти до пола, платье из темной дорогой ткани, сшитое с изысканной простотой. Браслетам, кольцам, ожерельям и брошкам, которыми египетские женщины, в частности ее сестра и дочь, так охотно себя украшали, она предпочитала цветы. Одна только простая диадема – знак высокого происхождения – с утра и до вечера украшала ее слишком высокий, но удивительно чистый лоб. Эта же диадема охватывала ее длинные иссиня-черные волосы, свободно падавшие на плечи, – Катути пренебрегала сложными искусными прическами. Однако все в ее внешности было рассчитано до тонкости. Без украшений, со скромной диадемой, просто одетая, эта царственная особа всюду чувствовала себя уверенно, на нее все обращали внимание, находились подражательницы не только ее одежде, но даже ее жестам и походке.</w:t>
      </w:r>
    </w:p>
    <w:p>
      <w:pPr>
        <w:pStyle w:val="Normal"/>
        <w:bidi w:val="0"/>
        <w:spacing w:before="0" w:after="0"/>
        <w:ind w:left="0" w:right="0" w:firstLine="567"/>
        <w:rPr/>
      </w:pPr>
      <w:r>
        <w:rPr/>
        <w:t>При этом Катути много лет прожила в нужде, да и теперь у нее почти ничего не было. Она чувствовала себя гостьей в доме зятя и вместе с тем управляла его имениями, а до замужества дочери она вместе с детьми жила в доме своей сестры Сетхем.</w:t>
      </w:r>
    </w:p>
    <w:p>
      <w:pPr>
        <w:pStyle w:val="Normal"/>
        <w:bidi w:val="0"/>
        <w:spacing w:before="0" w:after="0"/>
        <w:ind w:left="0" w:right="0" w:firstLine="567"/>
        <w:rPr/>
      </w:pPr>
      <w:r>
        <w:rPr/>
        <w:t>Она была замужем за родным братом</w:t>
      </w:r>
      <w:r>
        <w:rPr>
          <w:rStyle w:val="FootnoteAnchor"/>
        </w:rPr>
        <w:footnoteReference w:id="88"/>
      </w:r>
      <w:r>
        <w:rPr/>
        <w:t xml:space="preserve"> и рано стала вдовой. Из-за своей расточительности и любви к роскоши он промотал большую часть имущества, пожалованного ему новой династией фараонов.</w:t>
      </w:r>
    </w:p>
    <w:p>
      <w:pPr>
        <w:pStyle w:val="Normal"/>
        <w:bidi w:val="0"/>
        <w:spacing w:before="0" w:after="0"/>
        <w:ind w:left="0" w:right="0" w:firstLine="567"/>
        <w:rPr/>
      </w:pPr>
      <w:r>
        <w:rPr/>
        <w:t>Отец Паакера, зять Катути, принял вдову с детьми, как сестру. Она жила в отдельном домике, получала доходы с имения, подаренного ей старым махором, и предоставила зятю заботиться о воспитании ее красивого и заносчивого сына, обладавшего всеми замашками избалованного юнца из богатой семьи.</w:t>
      </w:r>
    </w:p>
    <w:p>
      <w:pPr>
        <w:pStyle w:val="Normal"/>
        <w:bidi w:val="0"/>
        <w:spacing w:before="0" w:after="0"/>
        <w:ind w:left="0" w:right="0" w:firstLine="567"/>
        <w:rPr/>
      </w:pPr>
      <w:r>
        <w:rPr/>
        <w:t>Эти благодеяния старого Паакера были бы унизительны для гордой Катути, если бы она принимала их как милость. Но где уж там! Напротив, ей казалось, что она имеет право на более достойное положение. Она бывала уязвлена, когда ее легкомысленного сына еще в школе уговаривали избрать серьезную профессию, поскольку в дальнейшем ему приходилось рассчитывать только на собственные знания и силы. За оскорбление считала она также, когда зять советовал ей быть бережливее и со свойственной ему откровенностью напоминал о ее скромных средствах, о необеспеченной будущности детей. При этом она испытывала какое-то странное удовлетворение: она от чистого сердца внушала себе, что ее родственники всеми своими благодеяниями не могут загладить наносимые ей оскорбления. Все это как нельзя лучше подтверждало то, что человек ни к кому так легко не загорается ненавистью, как к своему благодетелю, которому он не может отплатить добром.</w:t>
      </w:r>
    </w:p>
    <w:p>
      <w:pPr>
        <w:pStyle w:val="Normal"/>
        <w:bidi w:val="0"/>
        <w:spacing w:before="0" w:after="0"/>
        <w:ind w:left="0" w:right="0" w:firstLine="567"/>
        <w:rPr/>
      </w:pPr>
      <w:r>
        <w:rPr/>
        <w:t>Однажды, когда зять пришел к ней просить для своего сына руки ее дочери, она, несмотря ни на что, охотно дала свое согласие. Неферт и Паакер росли вместе, и, кроме того, она видела в этом браке обеспечение своей собственной судьбы и судьбы детей.</w:t>
      </w:r>
    </w:p>
    <w:p>
      <w:pPr>
        <w:pStyle w:val="Normal"/>
        <w:bidi w:val="0"/>
        <w:spacing w:before="0" w:after="0"/>
        <w:ind w:left="0" w:right="0" w:firstLine="567"/>
        <w:rPr/>
      </w:pPr>
      <w:r>
        <w:rPr/>
        <w:t>Вскоре после смерти отца Паакера к ее дочери стал свататься возничий фараона – Мена, и она отказала бы ему, если бы сам фараон не поддержал своего боевого товарища и любимца.</w:t>
      </w:r>
    </w:p>
    <w:p>
      <w:pPr>
        <w:pStyle w:val="Normal"/>
        <w:bidi w:val="0"/>
        <w:spacing w:before="0" w:after="0"/>
        <w:ind w:left="0" w:right="0" w:firstLine="567"/>
        <w:rPr/>
      </w:pPr>
      <w:r>
        <w:rPr/>
        <w:t>После свадьбы она вместе с Неферт перебралась в дом Мена, а когда он уехал на войну, взялась управлять его обширными имениями, правда, еще при отце Мена сильно обремененными долгами.</w:t>
      </w:r>
    </w:p>
    <w:p>
      <w:pPr>
        <w:pStyle w:val="Normal"/>
        <w:bidi w:val="0"/>
        <w:spacing w:before="0" w:after="0"/>
        <w:ind w:left="0" w:right="0" w:firstLine="567"/>
        <w:rPr/>
      </w:pPr>
      <w:r>
        <w:rPr/>
        <w:t>Казалось, сама судьба вручила ей в руки средство вознаградить себя за долгие годы лишений. Однако она воспользовалась им только для того, чтобы удовлетворить свое врожденное честолюбие. Блестяще снарядив сына, она добилась того, что он был принят в ряды самых знатных молодых колесничих, а дочь свою окружила царским великолепием.</w:t>
      </w:r>
    </w:p>
    <w:p>
      <w:pPr>
        <w:pStyle w:val="Normal"/>
        <w:bidi w:val="0"/>
        <w:spacing w:before="0" w:after="0"/>
        <w:ind w:left="0" w:right="0" w:firstLine="567"/>
        <w:rPr/>
      </w:pPr>
      <w:r>
        <w:rPr/>
        <w:t>Когда же везир, друг ее покойного мужа, переехал во дворец фараона в Фивах, он стал у нее в доме частым гостем. Эта ловкая и решительная женщина сумела сначала расположить его к себе, а в конце концов стала просто необходимой этому робкому человеку.</w:t>
      </w:r>
    </w:p>
    <w:p>
      <w:pPr>
        <w:pStyle w:val="Normal"/>
        <w:bidi w:val="0"/>
        <w:spacing w:before="0" w:after="0"/>
        <w:ind w:left="0" w:right="0" w:firstLine="567"/>
        <w:rPr/>
      </w:pPr>
      <w:r>
        <w:rPr/>
        <w:t>Воспользовавшись тем, что она, как и Ани, происходила из старой династии фараонов, Катути всячески разжигала его честолюбие, рисовала ему заманчивые картины, о которых он до знакомства с ней не смел даже помыслить, считая их преступными.</w:t>
      </w:r>
    </w:p>
    <w:p>
      <w:pPr>
        <w:pStyle w:val="Normal"/>
        <w:bidi w:val="0"/>
        <w:spacing w:before="0" w:after="0"/>
        <w:ind w:left="0" w:right="0" w:firstLine="567"/>
        <w:rPr/>
      </w:pPr>
      <w:r>
        <w:rPr/>
        <w:t>Стремление везира жениться на Бент-Анат тоже было делом рук Катути. При этом она надеялась, что фараон откажет Ани, нанесет ему личное оскорбление, и тогда ей удастся толкнуть его на тот опасный путь, который она ему подготавливала.</w:t>
      </w:r>
    </w:p>
    <w:p>
      <w:pPr>
        <w:pStyle w:val="Normal"/>
        <w:bidi w:val="0"/>
        <w:spacing w:before="0" w:after="0"/>
        <w:ind w:left="0" w:right="0" w:firstLine="567"/>
        <w:rPr/>
      </w:pPr>
      <w:r>
        <w:rPr/>
        <w:t>Карлик Нему был послушным орудием в руках своей госпожи. Ни единым словом не посвятила она его в свои планы. Он же нередко осмеливался в дерзких словах выразить самые сокровенные ее мысли, получая в наказание лишь легкие удары веером. Не далее как вчера он дерзнул сказать, что если бы фараона звали не Рамсес, а Ани, то Катути была бы не царицей, а богиней, ибо тогда ей не только не пришлось бы повиноваться фараону, который ведь тоже принадлежит к богам, а, напротив, руководить им в его делах.</w:t>
      </w:r>
    </w:p>
    <w:p>
      <w:pPr>
        <w:pStyle w:val="Normal"/>
        <w:bidi w:val="0"/>
        <w:spacing w:before="0" w:after="0"/>
        <w:ind w:left="0" w:right="0" w:firstLine="567"/>
        <w:rPr/>
      </w:pPr>
      <w:r>
        <w:rPr/>
        <w:t>Вот и сейчас Катути не заметила, как покраснела ее дочь, потому что, пристально глядя в сторону ворот, она задумчиво бормотала:</w:t>
      </w:r>
    </w:p>
    <w:p>
      <w:pPr>
        <w:pStyle w:val="Normal"/>
        <w:bidi w:val="0"/>
        <w:spacing w:before="0" w:after="0"/>
        <w:ind w:left="0" w:right="0" w:firstLine="567"/>
        <w:rPr/>
      </w:pPr>
      <w:r>
        <w:rPr/>
        <w:t>– </w:t>
      </w:r>
      <w:r>
        <w:rPr/>
        <w:t>И куда это подевался Нему! Ведь и для нас, вероятно, есть вести из армии.</w:t>
      </w:r>
    </w:p>
    <w:p>
      <w:pPr>
        <w:pStyle w:val="Normal"/>
        <w:bidi w:val="0"/>
        <w:spacing w:before="0" w:after="0"/>
        <w:ind w:left="0" w:right="0" w:firstLine="567"/>
        <w:rPr/>
      </w:pPr>
      <w:r>
        <w:rPr/>
        <w:t>– </w:t>
      </w:r>
      <w:r>
        <w:rPr/>
        <w:t>Мена так давно не писал, – тихо произнесла Неферт. – А вот и домоправитель!</w:t>
      </w:r>
    </w:p>
    <w:p>
      <w:pPr>
        <w:pStyle w:val="Normal"/>
        <w:bidi w:val="0"/>
        <w:spacing w:before="0" w:after="0"/>
        <w:ind w:left="0" w:right="0" w:firstLine="567"/>
        <w:rPr/>
      </w:pPr>
      <w:r>
        <w:rPr/>
        <w:t>Катути повернулась к вошедшему через боковую дверь служащему и спросила:</w:t>
      </w:r>
    </w:p>
    <w:p>
      <w:pPr>
        <w:pStyle w:val="Normal"/>
        <w:bidi w:val="0"/>
        <w:spacing w:before="0" w:after="0"/>
        <w:ind w:left="0" w:right="0" w:firstLine="567"/>
        <w:rPr/>
      </w:pPr>
      <w:r>
        <w:rPr/>
        <w:t>– </w:t>
      </w:r>
      <w:r>
        <w:rPr/>
        <w:t>Что тебе?</w:t>
      </w:r>
    </w:p>
    <w:p>
      <w:pPr>
        <w:pStyle w:val="Normal"/>
        <w:bidi w:val="0"/>
        <w:spacing w:before="0" w:after="0"/>
        <w:ind w:left="0" w:right="0" w:firstLine="567"/>
        <w:rPr/>
      </w:pPr>
      <w:r>
        <w:rPr/>
        <w:t>– </w:t>
      </w:r>
      <w:r>
        <w:rPr/>
        <w:t>Торговец Абша требует денег за новую сирийскую колесницу и пурпурную материю.</w:t>
      </w:r>
    </w:p>
    <w:p>
      <w:pPr>
        <w:pStyle w:val="Normal"/>
        <w:bidi w:val="0"/>
        <w:spacing w:before="0" w:after="0"/>
        <w:ind w:left="0" w:right="0" w:firstLine="567"/>
        <w:rPr/>
      </w:pPr>
      <w:r>
        <w:rPr/>
        <w:t>– </w:t>
      </w:r>
      <w:r>
        <w:rPr/>
        <w:t>Продай зерно! – приказала Катути.</w:t>
      </w:r>
    </w:p>
    <w:p>
      <w:pPr>
        <w:pStyle w:val="Normal"/>
        <w:bidi w:val="0"/>
        <w:spacing w:before="0" w:after="0"/>
        <w:ind w:left="0" w:right="0" w:firstLine="567"/>
        <w:rPr/>
      </w:pPr>
      <w:r>
        <w:rPr/>
        <w:t>– </w:t>
      </w:r>
      <w:r>
        <w:rPr/>
        <w:t>Это невозможно. Ведь еще не уплачено то, что причитается храму, кроме того, мы и так уже продали столько зерна, что нам самим едва хватит на хозяйство и на семена.</w:t>
      </w:r>
    </w:p>
    <w:p>
      <w:pPr>
        <w:pStyle w:val="Normal"/>
        <w:bidi w:val="0"/>
        <w:spacing w:before="0" w:after="0"/>
        <w:ind w:left="0" w:right="0" w:firstLine="567"/>
        <w:rPr/>
      </w:pPr>
      <w:r>
        <w:rPr/>
        <w:t>– </w:t>
      </w:r>
      <w:r>
        <w:rPr/>
        <w:t>В таком случае расплатись скотом.</w:t>
      </w:r>
    </w:p>
    <w:p>
      <w:pPr>
        <w:pStyle w:val="Normal"/>
        <w:bidi w:val="0"/>
        <w:spacing w:before="0" w:after="0"/>
        <w:ind w:left="0" w:right="0" w:firstLine="567"/>
        <w:rPr/>
      </w:pPr>
      <w:r>
        <w:rPr/>
        <w:t>– </w:t>
      </w:r>
      <w:r>
        <w:rPr/>
        <w:t xml:space="preserve">Но, госпожа, мы только сегодня опять продали Паакеру целое стадо, – испуганно возразил домоправитель. – Как станем мы без лошадей вращать водяное колесо, молотить хлеб? К тому же нам нужен жертвенный скот, молоко, масло, сыр для дома и навоз для отопления. </w:t>
      </w:r>
      <w:r>
        <w:rPr>
          <w:rStyle w:val="FootnoteAnchor"/>
        </w:rPr>
        <w:footnoteReference w:id="89"/>
      </w:r>
    </w:p>
    <w:p>
      <w:pPr>
        <w:pStyle w:val="Normal"/>
        <w:bidi w:val="0"/>
        <w:spacing w:before="0" w:after="0"/>
        <w:ind w:left="0" w:right="0" w:firstLine="567"/>
        <w:rPr/>
      </w:pPr>
      <w:r>
        <w:rPr/>
        <w:t>Катути задумчиво посмотрела в пол, затем сказала:</w:t>
      </w:r>
    </w:p>
    <w:p>
      <w:pPr>
        <w:pStyle w:val="Normal"/>
        <w:bidi w:val="0"/>
        <w:spacing w:before="0" w:after="0"/>
        <w:ind w:left="0" w:right="0" w:firstLine="567"/>
        <w:rPr/>
      </w:pPr>
      <w:r>
        <w:rPr/>
        <w:t>– </w:t>
      </w:r>
      <w:r>
        <w:rPr/>
        <w:t>Все равно уплатить надо. Отправляйся в Ермонт и скажи управляющему конным заводом, чтобы он прислал сюда десять коней Мена золотистой масти.</w:t>
      </w:r>
    </w:p>
    <w:p>
      <w:pPr>
        <w:pStyle w:val="Normal"/>
        <w:bidi w:val="0"/>
        <w:spacing w:before="0" w:after="0"/>
        <w:ind w:left="0" w:right="0" w:firstLine="567"/>
        <w:rPr/>
      </w:pPr>
      <w:r>
        <w:rPr/>
        <w:t>– </w:t>
      </w:r>
      <w:r>
        <w:rPr/>
        <w:t>Я уже говорил с ним, – отвечал домоправитель. – Он утверждает, что Мена строго-настрого запретил ему отдавать хотя бы одного из этих коней. Он так ими гордится! Только в колесницу госпожи Неферт…</w:t>
      </w:r>
    </w:p>
    <w:p>
      <w:pPr>
        <w:pStyle w:val="Normal"/>
        <w:bidi w:val="0"/>
        <w:spacing w:before="0" w:after="0"/>
        <w:ind w:left="0" w:right="0" w:firstLine="567"/>
        <w:rPr/>
      </w:pPr>
      <w:r>
        <w:rPr/>
        <w:t>– </w:t>
      </w:r>
      <w:r>
        <w:rPr/>
        <w:t>Он обязан повиноваться мне, – решительно произнесла Катути. – Завтра же лошади должны быть здесь.</w:t>
      </w:r>
    </w:p>
    <w:p>
      <w:pPr>
        <w:pStyle w:val="Normal"/>
        <w:bidi w:val="0"/>
        <w:spacing w:before="0" w:after="0"/>
        <w:ind w:left="0" w:right="0" w:firstLine="567"/>
        <w:rPr/>
      </w:pPr>
      <w:r>
        <w:rPr/>
        <w:t>– </w:t>
      </w:r>
      <w:r>
        <w:rPr/>
        <w:t>Но управляющий – человек упрямый, Мена считает его незаменимым, и он…</w:t>
      </w:r>
    </w:p>
    <w:p>
      <w:pPr>
        <w:pStyle w:val="Normal"/>
        <w:bidi w:val="0"/>
        <w:spacing w:before="0" w:after="0"/>
        <w:ind w:left="0" w:right="0" w:firstLine="567"/>
        <w:rPr/>
      </w:pPr>
      <w:r>
        <w:rPr/>
        <w:t>– </w:t>
      </w:r>
      <w:r>
        <w:rPr/>
        <w:t>Сейчас здесь распоряжаюсь я, а не тот, кого нет в Фивах! – раздраженно воскликнула Катути. – И я требую коней, пусть даже вопреки приказу моего зятя.</w:t>
      </w:r>
    </w:p>
    <w:p>
      <w:pPr>
        <w:pStyle w:val="Normal"/>
        <w:bidi w:val="0"/>
        <w:spacing w:before="0" w:after="0"/>
        <w:ind w:left="0" w:right="0" w:firstLine="567"/>
        <w:rPr/>
      </w:pPr>
      <w:r>
        <w:rPr/>
        <w:t>Тем временем Неферт приподнялась на своем ложе. Услышав последние слова Катути, она встала во весь рост и с решительностью, поразившей даже ее мать, воскликнула:</w:t>
      </w:r>
    </w:p>
    <w:p>
      <w:pPr>
        <w:pStyle w:val="Normal"/>
        <w:bidi w:val="0"/>
        <w:spacing w:before="0" w:after="0"/>
        <w:ind w:left="0" w:right="0" w:firstLine="567"/>
        <w:rPr/>
      </w:pPr>
      <w:r>
        <w:rPr/>
        <w:t>– </w:t>
      </w:r>
      <w:r>
        <w:rPr/>
        <w:t>Я требую, чтобы все приказы моего мужа исполнялись в точности. Пусть любимые его кони остаются в конюшнях.</w:t>
      </w:r>
    </w:p>
    <w:p>
      <w:pPr>
        <w:pStyle w:val="Normal"/>
        <w:bidi w:val="0"/>
        <w:spacing w:before="0" w:after="0"/>
        <w:ind w:left="0" w:right="0" w:firstLine="567"/>
        <w:rPr/>
      </w:pPr>
      <w:r>
        <w:rPr/>
        <w:t>Возьми этот браслет – его подарил мне фараон, – он стоит дороже двадцати коней.</w:t>
      </w:r>
    </w:p>
    <w:p>
      <w:pPr>
        <w:pStyle w:val="Normal"/>
        <w:bidi w:val="0"/>
        <w:spacing w:before="0" w:after="0"/>
        <w:ind w:left="0" w:right="0" w:firstLine="567"/>
        <w:rPr/>
      </w:pPr>
      <w:r>
        <w:rPr/>
        <w:t>Домоправитель внимательно осмотрел усыпанный драгоценными камнями браслет и вопросительно взглянул на Катути. Она пожала плечами, потом, кивнув гловой, сказала:</w:t>
      </w:r>
    </w:p>
    <w:p>
      <w:pPr>
        <w:pStyle w:val="Normal"/>
        <w:bidi w:val="0"/>
        <w:spacing w:before="0" w:after="0"/>
        <w:ind w:left="0" w:right="0" w:firstLine="567"/>
        <w:rPr/>
      </w:pPr>
      <w:r>
        <w:rPr/>
        <w:t>– </w:t>
      </w:r>
      <w:r>
        <w:rPr/>
        <w:t>Пусть Абша возьмет его в залог, пока не прибудет добыча Мена. Вот уже год, как он не присылает ничего мало-мальски стоящего.</w:t>
      </w:r>
    </w:p>
    <w:p>
      <w:pPr>
        <w:pStyle w:val="Normal"/>
        <w:bidi w:val="0"/>
        <w:spacing w:before="0" w:after="0"/>
        <w:ind w:left="0" w:right="0" w:firstLine="567"/>
        <w:rPr/>
      </w:pPr>
      <w:r>
        <w:rPr/>
        <w:t>Когда домоправитель ушел, Неферт снова растянулась на ложе и устало промолвила:</w:t>
      </w:r>
    </w:p>
    <w:p>
      <w:pPr>
        <w:pStyle w:val="Normal"/>
        <w:bidi w:val="0"/>
        <w:spacing w:before="0" w:after="0"/>
        <w:ind w:left="0" w:right="0" w:firstLine="567"/>
        <w:rPr/>
      </w:pPr>
      <w:r>
        <w:rPr/>
        <w:t>– </w:t>
      </w:r>
      <w:r>
        <w:rPr/>
        <w:t>А я думала, что мы богаты.</w:t>
      </w:r>
    </w:p>
    <w:p>
      <w:pPr>
        <w:pStyle w:val="Normal"/>
        <w:bidi w:val="0"/>
        <w:spacing w:before="0" w:after="0"/>
        <w:ind w:left="0" w:right="0" w:firstLine="567"/>
        <w:rPr/>
      </w:pPr>
      <w:r>
        <w:rPr/>
        <w:t>– </w:t>
      </w:r>
      <w:r>
        <w:rPr/>
        <w:t>Да, мы могли бы быть богаты, – с горечью отозвалась Катути, но, увидав, что Неферт снова вспыхнула, ласково продолжала: – Наше высокое положение накладывает большие обязательства. У нас в жилах течет царская кровь, и взоры толпы устремлены на жену самого блистательного героя в войске фараона. Никто не должен говорить, что супруг ею пренебрегает! Но куда это подевался Нему?</w:t>
      </w:r>
    </w:p>
    <w:p>
      <w:pPr>
        <w:pStyle w:val="Normal"/>
        <w:bidi w:val="0"/>
        <w:spacing w:before="0" w:after="0"/>
        <w:ind w:left="0" w:right="0" w:firstLine="567"/>
        <w:rPr/>
      </w:pPr>
      <w:r>
        <w:rPr/>
        <w:t>– </w:t>
      </w:r>
      <w:r>
        <w:rPr/>
        <w:t>Я слышу шум во дворе, – сказала Неферт. – Это, наверно, явился везир.</w:t>
      </w:r>
    </w:p>
    <w:p>
      <w:pPr>
        <w:pStyle w:val="Normal"/>
        <w:bidi w:val="0"/>
        <w:spacing w:before="0" w:after="0"/>
        <w:ind w:left="0" w:right="0" w:firstLine="567"/>
        <w:rPr/>
      </w:pPr>
      <w:r>
        <w:rPr/>
        <w:t>Катути снова взглянула в сторону сада. В тот же миг вбежал запыхавшийся раб и сообщил, что Бент-Анат, дочь фараона, сошла у дома со своей колесницы и вместе со своим братом Рамери подходит к воротам сада.</w:t>
      </w:r>
    </w:p>
    <w:p>
      <w:pPr>
        <w:pStyle w:val="Normal"/>
        <w:bidi w:val="0"/>
        <w:spacing w:before="0" w:after="0"/>
        <w:ind w:left="0" w:right="0" w:firstLine="567"/>
        <w:rPr/>
      </w:pPr>
      <w:r>
        <w:rPr/>
        <w:t>Неферт тотчас встала со своего ложа и вместе с матерью поспешила навстречу высоким гостям. Когда мать и дочь склонились, чтобы поцеловать одежды царевны, она, отстранившись, сказала:</w:t>
      </w:r>
    </w:p>
    <w:p>
      <w:pPr>
        <w:pStyle w:val="Normal"/>
        <w:bidi w:val="0"/>
        <w:spacing w:before="0" w:after="0"/>
        <w:ind w:left="0" w:right="0" w:firstLine="567"/>
        <w:rPr/>
      </w:pPr>
      <w:r>
        <w:rPr/>
        <w:t>– </w:t>
      </w:r>
      <w:r>
        <w:rPr/>
        <w:t>Держитесь подальше от меня! Жрецы еще не совсем очистили меня от осквернения.</w:t>
      </w:r>
    </w:p>
    <w:p>
      <w:pPr>
        <w:pStyle w:val="Normal"/>
        <w:bidi w:val="0"/>
        <w:spacing w:before="0" w:after="0"/>
        <w:ind w:left="0" w:right="0" w:firstLine="567"/>
        <w:rPr/>
      </w:pPr>
      <w:r>
        <w:rPr/>
        <w:t>– </w:t>
      </w:r>
      <w:r>
        <w:rPr/>
        <w:t>Но, невзирая на это, ты чиста, как око Ра! – вскричал, целуя отбивавшуюся сестру, семнадцатилетний брат царевны, сопровождавший Бент-Анат. Юноша воспитывался в Доме Сети, но в недалеком будущем должен был покинуть этот храм.</w:t>
      </w:r>
    </w:p>
    <w:p>
      <w:pPr>
        <w:pStyle w:val="Normal"/>
        <w:bidi w:val="0"/>
        <w:spacing w:before="0" w:after="0"/>
        <w:ind w:left="0" w:right="0" w:firstLine="567"/>
        <w:rPr/>
      </w:pPr>
      <w:r>
        <w:rPr/>
        <w:t>– </w:t>
      </w:r>
      <w:r>
        <w:rPr/>
        <w:t>Вот возьму и пожалуюсь Амени на этого сорванца! – со смехом сказала Бент-Анат. – Он во что бы то ни стало захотел сопровождать меня. Ведь твой муж, Неферт, – его идеал. Да я и сама не могла вытерпеть – мы пришли сообщить вам добрую весть!</w:t>
      </w:r>
    </w:p>
    <w:p>
      <w:pPr>
        <w:pStyle w:val="Normal"/>
        <w:bidi w:val="0"/>
        <w:spacing w:before="0" w:after="0"/>
        <w:ind w:left="0" w:right="0" w:firstLine="567"/>
        <w:rPr/>
      </w:pPr>
      <w:r>
        <w:rPr/>
        <w:t>– </w:t>
      </w:r>
      <w:r>
        <w:rPr/>
        <w:t>От Мена? – спросила молодая женщина, прижав руку к сердцу.</w:t>
      </w:r>
    </w:p>
    <w:p>
      <w:pPr>
        <w:pStyle w:val="Normal"/>
        <w:bidi w:val="0"/>
        <w:spacing w:before="0" w:after="0"/>
        <w:ind w:left="0" w:right="0" w:firstLine="567"/>
        <w:rPr/>
      </w:pPr>
      <w:r>
        <w:rPr/>
        <w:t>– </w:t>
      </w:r>
      <w:r>
        <w:rPr/>
        <w:t>Да, ты угадала, – ответила Бент-Анат. – Мой отец превозносит его отвагу и пишет, что при разделе добычи ему будет дано право выбирать первым.</w:t>
      </w:r>
    </w:p>
    <w:p>
      <w:pPr>
        <w:pStyle w:val="Normal"/>
        <w:bidi w:val="0"/>
        <w:spacing w:before="0" w:after="0"/>
        <w:ind w:left="0" w:right="0" w:firstLine="567"/>
        <w:rPr/>
      </w:pPr>
      <w:r>
        <w:rPr/>
        <w:t>Неферт метнула на мать торжествующий взгляд, а та с облегчением вздохнула.</w:t>
      </w:r>
    </w:p>
    <w:p>
      <w:pPr>
        <w:pStyle w:val="Normal"/>
        <w:bidi w:val="0"/>
        <w:spacing w:before="0" w:after="0"/>
        <w:ind w:left="0" w:right="0" w:firstLine="567"/>
        <w:rPr/>
      </w:pPr>
      <w:r>
        <w:rPr/>
        <w:t>Бент-Анат погладила Неферт по щеке, как ребенка. Затем она увела Катути в глубь сада. Там она попросила ее помочь ей, рано потерявшей мать, советом в крайне важном деле.</w:t>
      </w:r>
    </w:p>
    <w:p>
      <w:pPr>
        <w:pStyle w:val="Normal"/>
        <w:bidi w:val="0"/>
        <w:spacing w:before="0" w:after="0"/>
        <w:ind w:left="0" w:right="0" w:firstLine="567"/>
        <w:rPr/>
      </w:pPr>
      <w:r>
        <w:rPr/>
        <w:t>– </w:t>
      </w:r>
      <w:r>
        <w:rPr/>
        <w:t>Мой отец, – сказала она после минутного раздумья, – пишет, что везир Ани хочет взять меня в жены, и советует мне вознаградить верность этого достойного человека, отдав ему свою руку. Он советует, ты слышишь, советует, а не приказывает.</w:t>
      </w:r>
    </w:p>
    <w:p>
      <w:pPr>
        <w:pStyle w:val="Normal"/>
        <w:bidi w:val="0"/>
        <w:spacing w:before="0" w:after="0"/>
        <w:ind w:left="0" w:right="0" w:firstLine="567"/>
        <w:rPr/>
      </w:pPr>
      <w:r>
        <w:rPr/>
        <w:t>– </w:t>
      </w:r>
      <w:r>
        <w:rPr/>
        <w:t>А ты? – спросила Катути.</w:t>
      </w:r>
    </w:p>
    <w:p>
      <w:pPr>
        <w:pStyle w:val="Normal"/>
        <w:bidi w:val="0"/>
        <w:spacing w:before="0" w:after="0"/>
        <w:ind w:left="0" w:right="0" w:firstLine="567"/>
        <w:rPr/>
      </w:pPr>
      <w:r>
        <w:rPr/>
        <w:t>– </w:t>
      </w:r>
      <w:r>
        <w:rPr/>
        <w:t>А я должна отвергнуть Ани! – без колебания отвечала Бент-Анат.</w:t>
      </w:r>
    </w:p>
    <w:p>
      <w:pPr>
        <w:pStyle w:val="Normal"/>
        <w:bidi w:val="0"/>
        <w:spacing w:before="0" w:after="0"/>
        <w:ind w:left="0" w:right="0" w:firstLine="567"/>
        <w:rPr/>
      </w:pPr>
      <w:r>
        <w:rPr/>
        <w:t>– </w:t>
      </w:r>
      <w:r>
        <w:rPr/>
        <w:t>Должна?</w:t>
      </w:r>
    </w:p>
    <w:p>
      <w:pPr>
        <w:pStyle w:val="Normal"/>
        <w:bidi w:val="0"/>
        <w:spacing w:before="0" w:after="0"/>
        <w:ind w:left="0" w:right="0" w:firstLine="567"/>
        <w:rPr/>
      </w:pPr>
      <w:r>
        <w:rPr/>
        <w:t>Решительно кивнув, Бент-Анат добавила:</w:t>
      </w:r>
    </w:p>
    <w:p>
      <w:pPr>
        <w:pStyle w:val="Normal"/>
        <w:bidi w:val="0"/>
        <w:spacing w:before="0" w:after="0"/>
        <w:ind w:left="0" w:right="0" w:firstLine="567"/>
        <w:rPr/>
      </w:pPr>
      <w:r>
        <w:rPr/>
        <w:t>– </w:t>
      </w:r>
      <w:r>
        <w:rPr/>
        <w:t>Для меня это ясно как день. Я не могу иначе!</w:t>
      </w:r>
    </w:p>
    <w:p>
      <w:pPr>
        <w:pStyle w:val="Normal"/>
        <w:bidi w:val="0"/>
        <w:spacing w:before="0" w:after="0"/>
        <w:ind w:left="0" w:right="0" w:firstLine="567"/>
        <w:rPr/>
      </w:pPr>
      <w:r>
        <w:rPr/>
        <w:t>– </w:t>
      </w:r>
      <w:r>
        <w:rPr/>
        <w:t>Зачем же тебе в таком случае мой совет? Я-то ведь хорошо знаю, что заставить тебя переменить решение не в силах даже твой отец.</w:t>
      </w:r>
    </w:p>
    <w:p>
      <w:pPr>
        <w:pStyle w:val="Normal"/>
        <w:bidi w:val="0"/>
        <w:spacing w:before="0" w:after="0"/>
        <w:ind w:left="0" w:right="0" w:firstLine="567"/>
        <w:rPr/>
      </w:pPr>
      <w:r>
        <w:rPr/>
        <w:t>– </w:t>
      </w:r>
      <w:r>
        <w:rPr/>
        <w:t>И даже всемогущие боги, – твердо произнесла Бент-Анат. – Ты приятельница Ани, а так как я высоко ценю этого человека, мне хотелось бы избавить его от унижения. Попытайся убедить Ани отказаться от своего намерения. Мне хотелось бы держаться с ним так, будто я ничего не знаю о его письме к отцу.</w:t>
      </w:r>
    </w:p>
    <w:p>
      <w:pPr>
        <w:pStyle w:val="Normal"/>
        <w:bidi w:val="0"/>
        <w:spacing w:before="0" w:after="0"/>
        <w:ind w:left="0" w:right="0" w:firstLine="567"/>
        <w:rPr/>
      </w:pPr>
      <w:r>
        <w:rPr/>
        <w:t>Катути задумалась, опустив глаза, затем сказала:</w:t>
      </w:r>
    </w:p>
    <w:p>
      <w:pPr>
        <w:pStyle w:val="Normal"/>
        <w:bidi w:val="0"/>
        <w:spacing w:before="0" w:after="0"/>
        <w:ind w:left="0" w:right="0" w:firstLine="567"/>
        <w:rPr/>
      </w:pPr>
      <w:r>
        <w:rPr/>
        <w:t>– </w:t>
      </w:r>
      <w:r>
        <w:rPr/>
        <w:t>Везир охотно проводит у меня досуг, мы с ним беседуем, играем, но, право, не знаю, могу ли я начать с ним такой важный разговор.</w:t>
      </w:r>
    </w:p>
    <w:p>
      <w:pPr>
        <w:pStyle w:val="Normal"/>
        <w:bidi w:val="0"/>
        <w:spacing w:before="0" w:after="0"/>
        <w:ind w:left="0" w:right="0" w:firstLine="567"/>
        <w:rPr/>
      </w:pPr>
      <w:r>
        <w:rPr/>
        <w:t>– </w:t>
      </w:r>
      <w:r>
        <w:rPr/>
        <w:t>Разговор о женитьбе – дело женское, – улыбнулась Бент-Анат.</w:t>
      </w:r>
    </w:p>
    <w:p>
      <w:pPr>
        <w:pStyle w:val="Normal"/>
        <w:bidi w:val="0"/>
        <w:spacing w:before="0" w:after="0"/>
        <w:ind w:left="0" w:right="0" w:firstLine="567"/>
        <w:rPr/>
      </w:pPr>
      <w:r>
        <w:rPr/>
        <w:t>– </w:t>
      </w:r>
      <w:r>
        <w:rPr/>
        <w:t>Да, но свадьба дочери фараона – дело государственное, – возразила Катути. – Правда, в этом случае лишь дядя сватается к своей племяннице. Она ему дорога, и он надеется, что она сделает его будущее, которое внушает ему страх, более счастливым, чем прошлое. Он добр и мягок. Он будет исполнять малейшие желания своей супруги. Он с охотой готов подчинить себя ее твердой воле.</w:t>
      </w:r>
    </w:p>
    <w:p>
      <w:pPr>
        <w:pStyle w:val="Normal"/>
        <w:bidi w:val="0"/>
        <w:spacing w:before="0" w:after="0"/>
        <w:ind w:left="0" w:right="0" w:firstLine="567"/>
        <w:rPr/>
      </w:pPr>
      <w:r>
        <w:rPr/>
        <w:t>Глаза Бент-Анат засверкали, и она с живостью воскликнула:</w:t>
      </w:r>
    </w:p>
    <w:p>
      <w:pPr>
        <w:pStyle w:val="Normal"/>
        <w:bidi w:val="0"/>
        <w:spacing w:before="0" w:after="0"/>
        <w:ind w:left="0" w:right="0" w:firstLine="567"/>
        <w:rPr/>
      </w:pPr>
      <w:r>
        <w:rPr/>
        <w:t>– </w:t>
      </w:r>
      <w:r>
        <w:rPr/>
        <w:t>Именно это и заставляет меня решительно ему отказать. Неужели ты думаешь, что если я унаследовала гордость своей матери и решительность отца, то мне нужен муж, которым я могла бы помыкать? Плохо же ты меня знаешь! Пусть мне повинуются мои собаки, слуги, чиновники, а если угодно богам, то и мои дети. Покорных мужчин, готовых целовать мне ноги, я найду где угодно и могу покупать их, если захочу, целыми сотнями на невольничьем рынке. Двадцать раз уже сватались ко мне, и двадцать женихов я прогнала прочь, но вовсе не потому, что боялась, как бы они не сломили мою гордость и мою волю, – напротив, я чувствовала, что они не сильнее меня. Человек, которому я отдам свою руку, должен стоять выше меня, должен быть умнее, тверже и лучше, чем я. Тогда я буду стремиться вослед за могучим взлетом его духа, смеясь над своей собственной слабостью и восхищаясь его превосходством.</w:t>
      </w:r>
    </w:p>
    <w:p>
      <w:pPr>
        <w:pStyle w:val="Normal"/>
        <w:bidi w:val="0"/>
        <w:spacing w:before="0" w:after="0"/>
        <w:ind w:left="0" w:right="0" w:firstLine="567"/>
        <w:rPr/>
      </w:pPr>
      <w:r>
        <w:rPr/>
        <w:t>Катути слушала девушку с улыбкой, – так улыбаются люди зрелые и опытные, показывая свое превосходство над фантазерами.</w:t>
      </w:r>
    </w:p>
    <w:p>
      <w:pPr>
        <w:pStyle w:val="Normal"/>
        <w:bidi w:val="0"/>
        <w:spacing w:before="0" w:after="0"/>
        <w:ind w:left="0" w:right="0" w:firstLine="567"/>
        <w:rPr/>
      </w:pPr>
      <w:r>
        <w:rPr/>
        <w:t>– </w:t>
      </w:r>
      <w:r>
        <w:rPr/>
        <w:t>Такие люди рождались лишь в старину, – сказала она. – Но если ты будешь ждать такого жениха в наше время, то придется тебе носить твой девичий локон</w:t>
      </w:r>
      <w:r>
        <w:rPr>
          <w:rStyle w:val="FootnoteAnchor"/>
        </w:rPr>
        <w:footnoteReference w:id="90"/>
      </w:r>
      <w:r>
        <w:rPr/>
        <w:t xml:space="preserve"> до тех пор, пока он не поседеет. Наши мыслители далеко не герои, а герои наши отнюдь не мудрецы. Но вот идут твой брат и Неферт.</w:t>
      </w:r>
    </w:p>
    <w:p>
      <w:pPr>
        <w:pStyle w:val="Normal"/>
        <w:bidi w:val="0"/>
        <w:spacing w:before="0" w:after="0"/>
        <w:ind w:left="0" w:right="0" w:firstLine="567"/>
        <w:rPr/>
      </w:pPr>
      <w:r>
        <w:rPr/>
        <w:t>– </w:t>
      </w:r>
      <w:r>
        <w:rPr/>
        <w:t>Так ты попробуешь уговорить Ани отказаться от сватовства? – снова спросила Бент-Анат.</w:t>
      </w:r>
    </w:p>
    <w:p>
      <w:pPr>
        <w:pStyle w:val="Normal"/>
        <w:bidi w:val="0"/>
        <w:spacing w:before="0" w:after="0"/>
        <w:ind w:left="0" w:right="0" w:firstLine="567"/>
        <w:rPr/>
      </w:pPr>
      <w:r>
        <w:rPr/>
        <w:t>– </w:t>
      </w:r>
      <w:r>
        <w:rPr/>
        <w:t>Что ж, попробую из любви к тебе, – ответила Катути. Затем, обращаясь уже не только к царевне, но и к ее брату, она сказала:</w:t>
      </w:r>
    </w:p>
    <w:p>
      <w:pPr>
        <w:pStyle w:val="Normal"/>
        <w:bidi w:val="0"/>
        <w:spacing w:before="0" w:after="0"/>
        <w:ind w:left="0" w:right="0" w:firstLine="567"/>
        <w:rPr/>
      </w:pPr>
      <w:r>
        <w:rPr/>
        <w:t>– </w:t>
      </w:r>
      <w:r>
        <w:rPr/>
        <w:t>Амени, верховный жрец Дома Сети, был в молодости как раз таким человеком, о каком ты сейчас говорила, Бент-Анат. Скажи нам, сын Рамсеса, растущий под сенью молодых сикомор, которые в свое время осенят эту страну, кого из своих товарищей ставишь ты выше всех? Есть ли среди вас хоть один юноша, далеко превосходящий всех остальных высокими помыслами и силой разума?</w:t>
      </w:r>
    </w:p>
    <w:p>
      <w:pPr>
        <w:pStyle w:val="Normal"/>
        <w:bidi w:val="0"/>
        <w:spacing w:before="0" w:after="0"/>
        <w:ind w:left="0" w:right="0" w:firstLine="567"/>
        <w:rPr/>
      </w:pPr>
      <w:r>
        <w:rPr/>
        <w:t>Молодой Рамери со смехом ответил:</w:t>
      </w:r>
    </w:p>
    <w:p>
      <w:pPr>
        <w:pStyle w:val="Normal"/>
        <w:bidi w:val="0"/>
        <w:spacing w:before="0" w:after="0"/>
        <w:ind w:left="0" w:right="0" w:firstLine="567"/>
        <w:rPr/>
      </w:pPr>
      <w:r>
        <w:rPr/>
        <w:t>– </w:t>
      </w:r>
      <w:r>
        <w:rPr/>
        <w:t>Все мы люди обыкновенные и более или менее охотно делаем то, что должны делать, но еще охотнее то, чего делать не должны.</w:t>
      </w:r>
    </w:p>
    <w:p>
      <w:pPr>
        <w:pStyle w:val="Normal"/>
        <w:bidi w:val="0"/>
        <w:spacing w:before="0" w:after="0"/>
        <w:ind w:left="0" w:right="0" w:firstLine="567"/>
        <w:rPr/>
      </w:pPr>
      <w:r>
        <w:rPr/>
        <w:t>– </w:t>
      </w:r>
      <w:r>
        <w:rPr/>
        <w:t>Неужели нет в Доме Сети юноши, могучего умом, который обещает стать вторым Снофру</w:t>
      </w:r>
      <w:r>
        <w:rPr>
          <w:rStyle w:val="FootnoteAnchor"/>
        </w:rPr>
        <w:footnoteReference w:id="91"/>
      </w:r>
      <w:r>
        <w:rPr/>
        <w:t>, Тутмосом или хотя бы Амени? – вновь спросила вдова.</w:t>
      </w:r>
    </w:p>
    <w:p>
      <w:pPr>
        <w:pStyle w:val="Normal"/>
        <w:bidi w:val="0"/>
        <w:spacing w:before="0" w:after="0"/>
        <w:ind w:left="0" w:right="0" w:firstLine="567"/>
        <w:rPr/>
      </w:pPr>
      <w:r>
        <w:rPr/>
        <w:t>– </w:t>
      </w:r>
      <w:r>
        <w:rPr/>
        <w:t>Есть, – на этот раз серьезно и решительно сказал Рамери.</w:t>
      </w:r>
    </w:p>
    <w:p>
      <w:pPr>
        <w:pStyle w:val="Normal"/>
        <w:bidi w:val="0"/>
        <w:spacing w:before="0" w:after="0"/>
        <w:ind w:left="0" w:right="0" w:firstLine="567"/>
        <w:rPr/>
      </w:pPr>
      <w:r>
        <w:rPr/>
        <w:t>– </w:t>
      </w:r>
      <w:r>
        <w:rPr/>
        <w:t>Кто же он?</w:t>
      </w:r>
    </w:p>
    <w:p>
      <w:pPr>
        <w:pStyle w:val="Normal"/>
        <w:bidi w:val="0"/>
        <w:spacing w:before="0" w:after="0"/>
        <w:ind w:left="0" w:right="0" w:firstLine="567"/>
        <w:rPr/>
      </w:pPr>
      <w:r>
        <w:rPr/>
        <w:t>– </w:t>
      </w:r>
      <w:r>
        <w:rPr/>
        <w:t>Поэт Пентаур! – воскликнул юноша.</w:t>
      </w:r>
    </w:p>
    <w:p>
      <w:pPr>
        <w:pStyle w:val="Normal"/>
        <w:bidi w:val="0"/>
        <w:spacing w:before="0" w:after="0"/>
        <w:ind w:left="0" w:right="0" w:firstLine="567"/>
        <w:rPr/>
      </w:pPr>
      <w:r>
        <w:rPr/>
        <w:t>Бент-Анат вспыхнула, а ее брат с увлечением продолжал:</w:t>
      </w:r>
    </w:p>
    <w:p>
      <w:pPr>
        <w:pStyle w:val="Normal"/>
        <w:bidi w:val="0"/>
        <w:spacing w:before="0" w:after="0"/>
        <w:ind w:left="0" w:right="0" w:firstLine="567"/>
        <w:rPr/>
      </w:pPr>
      <w:r>
        <w:rPr/>
        <w:t>– </w:t>
      </w:r>
      <w:r>
        <w:rPr/>
        <w:t>Пентаур благороден и умен, а когда он говорит, в него вселяются все боги. Обычно мы не прочь подремать во время уроков, но его слова увлекают нас, и даже если мы не всегда в состоянии постичь глубину его мыслей, то все же нам ясно, что они возвышенны и в них содержится истина.</w:t>
      </w:r>
    </w:p>
    <w:p>
      <w:pPr>
        <w:pStyle w:val="Normal"/>
        <w:bidi w:val="0"/>
        <w:spacing w:before="0" w:after="0"/>
        <w:ind w:left="0" w:right="0" w:firstLine="567"/>
        <w:rPr/>
      </w:pPr>
      <w:r>
        <w:rPr/>
        <w:t>Бент-Анат, затаив дыхание, не отрывала глаз от своего брата.</w:t>
      </w:r>
    </w:p>
    <w:p>
      <w:pPr>
        <w:pStyle w:val="Normal"/>
        <w:bidi w:val="0"/>
        <w:spacing w:before="0" w:after="0"/>
        <w:ind w:left="0" w:right="0" w:firstLine="567"/>
        <w:rPr/>
      </w:pPr>
      <w:r>
        <w:rPr/>
        <w:t>– </w:t>
      </w:r>
      <w:r>
        <w:rPr/>
        <w:t>Ты ведь знаешь его, Бент-Анат, – продолжал Рамери. – Он был вместе с тобой в хижине парасхита и во дворе храма, когда Амени объявил о твоем осквернении. Он прекрасен и величествен, как бог Монту</w:t>
      </w:r>
      <w:r>
        <w:rPr>
          <w:rStyle w:val="FootnoteAnchor"/>
        </w:rPr>
        <w:footnoteReference w:id="92"/>
      </w:r>
      <w:r>
        <w:rPr/>
        <w:t>, и, по-моему, он из тех людей, которых, увидав хоть раз, уже нельзя забыть. А вчера, когда ты уехала, он превзошел в красноречии самого себя. Он влил в наши души огонь. Не улыбайся, Катути, я и сейчас еще чувствую, как огонь этот жжет меня. А сегодня утром нам сообщили, что он удален из храма неизвестно куда и просил передать нам свой прощальный привет. Они ведь не считают нужным сообщать нам в чем дело. Но мы знаем больше, чем думают наши наставники. Говорят, он поступил с тобой недостаточно строго, Бент-Анат, и за это они изгнали его из храма Сети. Мы решили собраться и просить, чтобы его вернули. Молодой Анана составляет письмо к верховному жрецу, и мы все подпишемся под ним. Одному за это не поздоровилось бы, ну, а всем вместе они ничего не смогут сделать. Быть может, они одумаются и вернут его. Если же нет, мы пожалуемся своим отцам – ведь их голоса что-нибудь да значат в нашей стране!</w:t>
      </w:r>
    </w:p>
    <w:p>
      <w:pPr>
        <w:pStyle w:val="Normal"/>
        <w:bidi w:val="0"/>
        <w:spacing w:before="0" w:after="0"/>
        <w:ind w:left="0" w:right="0" w:firstLine="567"/>
        <w:rPr/>
      </w:pPr>
      <w:r>
        <w:rPr/>
        <w:t>– </w:t>
      </w:r>
      <w:r>
        <w:rPr/>
        <w:t>Да это же настоящий бунт! – вскричала Катути. – Берегитесь, мальчики! Амени и другие пророки шутить не любят.</w:t>
      </w:r>
    </w:p>
    <w:p>
      <w:pPr>
        <w:pStyle w:val="Normal"/>
        <w:bidi w:val="0"/>
        <w:spacing w:before="0" w:after="0"/>
        <w:ind w:left="0" w:right="0" w:firstLine="567"/>
        <w:rPr/>
      </w:pPr>
      <w:r>
        <w:rPr/>
        <w:t>– </w:t>
      </w:r>
      <w:r>
        <w:rPr/>
        <w:t>И мы тоже, – рассмеялся Рамери. – Если они не вернут Пентаура, я попрошу отца перевести меня в другую школу в Гелиополе или Хенну, а за мной последуют и остальные. Пойдем, Бент-Анат! Я должен еще до захода солнца вернуться в мышеловку, – прости, Катути, так мы называем свою школу. А вот идет ваш малютка Нему!</w:t>
      </w:r>
    </w:p>
    <w:p>
      <w:pPr>
        <w:pStyle w:val="Normal"/>
        <w:bidi w:val="0"/>
        <w:spacing w:before="0" w:after="0"/>
        <w:ind w:left="0" w:right="0" w:firstLine="567"/>
        <w:rPr/>
      </w:pPr>
      <w:r>
        <w:rPr/>
        <w:t>Брат и сестра вышли из сада. Как только провожавшие их женщины повернули обратно, Бент-Анат с необычайной горячностью сжала руку брата и шепнула ему:</w:t>
      </w:r>
    </w:p>
    <w:p>
      <w:pPr>
        <w:pStyle w:val="Normal"/>
        <w:bidi w:val="0"/>
        <w:spacing w:before="0" w:after="0"/>
        <w:ind w:left="0" w:right="0" w:firstLine="567"/>
        <w:rPr/>
      </w:pPr>
      <w:r>
        <w:rPr/>
        <w:t>– </w:t>
      </w:r>
      <w:r>
        <w:rPr/>
        <w:t>Смотри, не сделай опрометчивого шага. Но требование ваше вполне справедливо, и, если это в моей власти, я помогу вам!</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Бент-Анат вышла за ворота сада, карлик Нему с письмом в руке подошел к Катути и Неферт. Он так остроумно рассказал о своих приключениях, что обе женщины долго смеялись, и Катути, которая не раз предостерегала карлика, теперь все же похвалила его за ловкость. Потом, увидев печать на письме, она сказала:</w:t>
      </w:r>
    </w:p>
    <w:p>
      <w:pPr>
        <w:pStyle w:val="Normal"/>
        <w:bidi w:val="0"/>
        <w:spacing w:before="0" w:after="0"/>
        <w:ind w:left="0" w:right="0" w:firstLine="567"/>
        <w:rPr/>
      </w:pPr>
      <w:r>
        <w:rPr/>
        <w:t>– </w:t>
      </w:r>
      <w:r>
        <w:rPr/>
        <w:t>Сегодня знаменательный день. Много важных событий принес он с собой и еще больше обещает принести в будущем.</w:t>
      </w:r>
    </w:p>
    <w:p>
      <w:pPr>
        <w:pStyle w:val="Normal"/>
        <w:bidi w:val="0"/>
        <w:spacing w:before="0" w:after="0"/>
        <w:ind w:left="0" w:right="0" w:firstLine="567"/>
        <w:rPr/>
      </w:pPr>
      <w:r>
        <w:rPr/>
        <w:t>Неферт, прильнув к матери, попросила:</w:t>
      </w:r>
    </w:p>
    <w:p>
      <w:pPr>
        <w:pStyle w:val="Normal"/>
        <w:bidi w:val="0"/>
        <w:spacing w:before="0" w:after="0"/>
        <w:ind w:left="0" w:right="0" w:firstLine="567"/>
        <w:rPr/>
      </w:pPr>
      <w:r>
        <w:rPr/>
        <w:t>– </w:t>
      </w:r>
      <w:r>
        <w:rPr/>
        <w:t>Вскрой поскорее письмо и посмотри, нет ли там весточки от него.</w:t>
      </w:r>
    </w:p>
    <w:p>
      <w:pPr>
        <w:pStyle w:val="Normal"/>
        <w:bidi w:val="0"/>
        <w:spacing w:before="0" w:after="0"/>
        <w:ind w:left="0" w:right="0" w:firstLine="567"/>
        <w:rPr/>
      </w:pPr>
      <w:r>
        <w:rPr/>
        <w:t>Катути сломала печать, пробежала глазами письмо и, ласково погладив дочь по щеке, сказала:</w:t>
      </w:r>
    </w:p>
    <w:p>
      <w:pPr>
        <w:pStyle w:val="Normal"/>
        <w:bidi w:val="0"/>
        <w:spacing w:before="0" w:after="0"/>
        <w:ind w:left="0" w:right="0" w:firstLine="567"/>
        <w:rPr/>
      </w:pPr>
      <w:r>
        <w:rPr/>
        <w:t>– </w:t>
      </w:r>
      <w:r>
        <w:rPr/>
        <w:t>Видно, твой брат писал это письмо вместо него – я не вижу ни одной строчки, написанной его рукой.</w:t>
      </w:r>
    </w:p>
    <w:p>
      <w:pPr>
        <w:pStyle w:val="Normal"/>
        <w:bidi w:val="0"/>
        <w:spacing w:before="0" w:after="0"/>
        <w:ind w:left="0" w:right="0" w:firstLine="567"/>
        <w:rPr/>
      </w:pPr>
      <w:r>
        <w:rPr/>
        <w:t>Неферт сама заглянула в письмо, хотя и не собиралась прочесть его – она искала там хорошо знакомый почерк мужа.</w:t>
      </w:r>
    </w:p>
    <w:p>
      <w:pPr>
        <w:pStyle w:val="Normal"/>
        <w:bidi w:val="0"/>
        <w:spacing w:before="0" w:after="0"/>
        <w:ind w:left="0" w:right="0" w:firstLine="567"/>
        <w:rPr/>
      </w:pPr>
      <w:r>
        <w:rPr/>
        <w:t>Как и все египтянки из богатых семей, Неферт хорошо умела читать. В первые два года после замужества ей часто, очень часто, случалось удивляться и вместе с тем радоваться неразборчивым каракулям, выведенным на папирусе железной рукой ее мужа. Сама она твердо и уверенно умела держать в своих нежных пальчиках тростниковое перо. Еще раз просмотрев письмо, она сказала со слезами:</w:t>
      </w:r>
    </w:p>
    <w:p>
      <w:pPr>
        <w:pStyle w:val="Normal"/>
        <w:bidi w:val="0"/>
        <w:spacing w:before="0" w:after="0"/>
        <w:ind w:left="0" w:right="0" w:firstLine="567"/>
        <w:rPr/>
      </w:pPr>
      <w:r>
        <w:rPr/>
        <w:t>– </w:t>
      </w:r>
      <w:r>
        <w:rPr/>
        <w:t>Ни единой строчки. Я пойду к себе, мама. Катути нежно поцеловала дочь.</w:t>
      </w:r>
    </w:p>
    <w:p>
      <w:pPr>
        <w:pStyle w:val="Normal"/>
        <w:bidi w:val="0"/>
        <w:spacing w:before="0" w:after="0"/>
        <w:ind w:left="0" w:right="0" w:firstLine="567"/>
        <w:rPr/>
      </w:pPr>
      <w:r>
        <w:rPr/>
        <w:t>– </w:t>
      </w:r>
      <w:r>
        <w:rPr/>
        <w:t>Послушай сначала, что пишет твой брат, – сказала она. Но Неферт молча покачала головой и ушла в дом. Катути недолюбливала зятя, но всем сердцем была привязана к своему легкомысленному красавцу сыну.</w:t>
      </w:r>
    </w:p>
    <w:p>
      <w:pPr>
        <w:pStyle w:val="Normal"/>
        <w:bidi w:val="0"/>
        <w:spacing w:before="0" w:after="0"/>
        <w:ind w:left="0" w:right="0" w:firstLine="567"/>
        <w:rPr/>
      </w:pPr>
      <w:r>
        <w:rPr/>
        <w:t>Этот юноша, как две капли воды похожий на ее покойного мужа, был любимцем женщин, самым веселым и жизнерадостным среди знатной молодежи – колесничих фараона. На этот раз он прислал большое, подробное письмо, хотя обычно писал очень неохотно, и в нескольких словах просил выслать еще денег, одолеваемый страстью к мотовству.</w:t>
      </w:r>
    </w:p>
    <w:p>
      <w:pPr>
        <w:pStyle w:val="Normal"/>
        <w:bidi w:val="0"/>
        <w:spacing w:before="0" w:after="0"/>
        <w:ind w:left="0" w:right="0" w:firstLine="567"/>
        <w:rPr/>
      </w:pPr>
      <w:r>
        <w:rPr/>
        <w:t>Мать ждала от него благодарности, так как совсем недавно отправила ему довольно крупную сумму, взятую, разумеется, из доходов от имений зятя.</w:t>
      </w:r>
    </w:p>
    <w:p>
      <w:pPr>
        <w:pStyle w:val="Normal"/>
        <w:bidi w:val="0"/>
        <w:spacing w:before="0" w:after="0"/>
        <w:ind w:left="0" w:right="0" w:firstLine="567"/>
        <w:rPr/>
      </w:pPr>
      <w:r>
        <w:rPr/>
        <w:t>И она погрузилась в чтение.</w:t>
      </w:r>
    </w:p>
    <w:p>
      <w:pPr>
        <w:pStyle w:val="Normal"/>
        <w:bidi w:val="0"/>
        <w:spacing w:before="0" w:after="0"/>
        <w:ind w:left="0" w:right="0" w:firstLine="567"/>
        <w:rPr/>
      </w:pPr>
      <w:r>
        <w:rPr/>
        <w:t>Веселость ее была напускной, она напоминала радугу, сверкающую всеми своими красками над темной гладью залитого водой болота. А когда камень падает в воду, то исчезают играющие в ней солнечные блики и мутные, грязные облака вздымаются со дна.</w:t>
      </w:r>
    </w:p>
    <w:p>
      <w:pPr>
        <w:pStyle w:val="Normal"/>
        <w:bidi w:val="0"/>
        <w:spacing w:before="0" w:after="0"/>
        <w:ind w:left="0" w:right="0" w:firstLine="567"/>
        <w:rPr/>
      </w:pPr>
      <w:r>
        <w:rPr/>
        <w:t>Подобно тяжелым камням, ложились на ее сердце известия, сообщаемые сыном.</w:t>
      </w:r>
    </w:p>
    <w:p>
      <w:pPr>
        <w:pStyle w:val="Normal"/>
        <w:bidi w:val="0"/>
        <w:spacing w:before="0" w:after="0"/>
        <w:ind w:left="0" w:right="0" w:firstLine="567"/>
        <w:rPr/>
      </w:pPr>
      <w:r>
        <w:rPr/>
        <w:t>Самое глубокое горе нам всегда причиняет тот, кто мог бы дать нам счастье, и всего мучительнее те раны, которые наносит рука любимого человека.</w:t>
      </w:r>
    </w:p>
    <w:p>
      <w:pPr>
        <w:pStyle w:val="Normal"/>
        <w:bidi w:val="0"/>
        <w:spacing w:before="0" w:after="0"/>
        <w:ind w:left="0" w:right="0" w:firstLine="567"/>
        <w:rPr/>
      </w:pPr>
      <w:r>
        <w:rPr/>
        <w:t>Чем дальше разбирала Катути корявые, полные грубых ошибок строки, написанные рукой ее любимца, тем бледнее становилось ее лицо. Несколько раз письмо падало на землю, а она в отчаянии закрывала руками лицо.</w:t>
      </w:r>
    </w:p>
    <w:p>
      <w:pPr>
        <w:pStyle w:val="Normal"/>
        <w:bidi w:val="0"/>
        <w:spacing w:before="0" w:after="0"/>
        <w:ind w:left="0" w:right="0" w:firstLine="567"/>
        <w:rPr/>
      </w:pPr>
      <w:r>
        <w:rPr/>
        <w:t>Нему сидел на земле и следил за каждым движением своей хозяйки.</w:t>
      </w:r>
    </w:p>
    <w:p>
      <w:pPr>
        <w:pStyle w:val="Normal"/>
        <w:bidi w:val="0"/>
        <w:spacing w:before="0" w:after="0"/>
        <w:ind w:left="0" w:right="0" w:firstLine="567"/>
        <w:rPr/>
      </w:pPr>
      <w:r>
        <w:rPr/>
        <w:t>Но когда она с воплем отчаяния прижалась лицом к шершавому стволу пальмы, он подполз к ней и стал целовать ее ноги.</w:t>
      </w:r>
    </w:p>
    <w:p>
      <w:pPr>
        <w:pStyle w:val="Normal"/>
        <w:bidi w:val="0"/>
        <w:spacing w:before="0" w:after="0"/>
        <w:ind w:left="0" w:right="0" w:firstLine="567"/>
        <w:rPr/>
      </w:pPr>
      <w:r>
        <w:rPr/>
        <w:t>– </w:t>
      </w:r>
      <w:r>
        <w:rPr/>
        <w:t>Госпожа! Госпожа! Что случилось? – спрашивал он с таким глубоким участием, что даже Катути была поражена – она привыкла слышать из его уст лишь дерзости да острые словечки.</w:t>
      </w:r>
    </w:p>
    <w:p>
      <w:pPr>
        <w:pStyle w:val="Normal"/>
        <w:bidi w:val="0"/>
        <w:spacing w:before="0" w:after="0"/>
        <w:ind w:left="0" w:right="0" w:firstLine="567"/>
        <w:rPr/>
      </w:pPr>
      <w:r>
        <w:rPr/>
        <w:t>Взяв себя в руки, она обернулась и хотела что-то сказать. Однако ее побелевшие губы как бы окаменели, а мутный взор стал таким безжизненным, словно ее поразил столбняк.</w:t>
      </w:r>
    </w:p>
    <w:p>
      <w:pPr>
        <w:pStyle w:val="Normal"/>
        <w:bidi w:val="0"/>
        <w:spacing w:before="0" w:after="0"/>
        <w:ind w:left="0" w:right="0" w:firstLine="567"/>
        <w:rPr/>
      </w:pPr>
      <w:r>
        <w:rPr/>
        <w:t>– </w:t>
      </w:r>
      <w:r>
        <w:rPr/>
        <w:t>Госпожа! Госпожа! – повторил карлик, и голос его звучал все теплее. – Что с тобой, госпожа? Может быть, позвать твою дочь?</w:t>
      </w:r>
    </w:p>
    <w:p>
      <w:pPr>
        <w:pStyle w:val="Normal"/>
        <w:bidi w:val="0"/>
        <w:spacing w:before="0" w:after="0"/>
        <w:ind w:left="0" w:right="0" w:firstLine="567"/>
        <w:rPr/>
      </w:pPr>
      <w:r>
        <w:rPr/>
        <w:t>Катути отрицательно покачала головой и глухо пробормотала:</w:t>
      </w:r>
    </w:p>
    <w:p>
      <w:pPr>
        <w:pStyle w:val="Normal"/>
        <w:bidi w:val="0"/>
        <w:spacing w:before="0" w:after="0"/>
        <w:ind w:left="0" w:right="0" w:firstLine="567"/>
        <w:rPr/>
      </w:pPr>
      <w:r>
        <w:rPr/>
        <w:t>– </w:t>
      </w:r>
      <w:r>
        <w:rPr/>
        <w:t>Негодяй, подлец!</w:t>
      </w:r>
    </w:p>
    <w:p>
      <w:pPr>
        <w:pStyle w:val="Normal"/>
        <w:bidi w:val="0"/>
        <w:spacing w:before="0" w:after="0"/>
        <w:ind w:left="0" w:right="0" w:firstLine="567"/>
        <w:rPr/>
      </w:pPr>
      <w:r>
        <w:rPr/>
        <w:t>Она задыхалась, кровь прилила к ее лицу, глаза сверкали. Наступив на письмо, она разрыдалась так громко, что карлик, еще ни разу не видавший слез на ее глазах, испуганно вздрогнул и воскликнул с мягким упреком:</w:t>
      </w:r>
    </w:p>
    <w:p>
      <w:pPr>
        <w:pStyle w:val="Normal"/>
        <w:bidi w:val="0"/>
        <w:spacing w:before="0" w:after="0"/>
        <w:ind w:left="0" w:right="0" w:firstLine="567"/>
        <w:rPr/>
      </w:pPr>
      <w:r>
        <w:rPr/>
        <w:t>– </w:t>
      </w:r>
      <w:r>
        <w:rPr/>
        <w:t>Катути!</w:t>
      </w:r>
    </w:p>
    <w:p>
      <w:pPr>
        <w:pStyle w:val="Normal"/>
        <w:bidi w:val="0"/>
        <w:spacing w:before="0" w:after="0"/>
        <w:ind w:left="0" w:right="0" w:firstLine="567"/>
        <w:rPr/>
      </w:pPr>
      <w:r>
        <w:rPr/>
        <w:t>Тогда она горько рассмеялась и сказала дрожащим голосом:</w:t>
      </w:r>
    </w:p>
    <w:p>
      <w:pPr>
        <w:pStyle w:val="Normal"/>
        <w:bidi w:val="0"/>
        <w:spacing w:before="0" w:after="0"/>
        <w:ind w:left="0" w:right="0" w:firstLine="567"/>
        <w:rPr/>
      </w:pPr>
      <w:r>
        <w:rPr/>
        <w:t>– </w:t>
      </w:r>
      <w:r>
        <w:rPr/>
        <w:t>Зачем ты произносишь это имя так громко? Оно обесчещено, опозорено! О, как все будут торжествовать! Теперь зависть сможет напустить на нас свое любимое детище – злорадство! А я только что возносила хвалу этому дню! Говорят, счастье нужно выставлять напоказ, а несчастье – прятать. Ну нет! Совсем наоборот! Даже богам нельзя признаваться, что ты доволен и полон надежд, ибо и они завистливы, они тоже радуются нашему горю!</w:t>
      </w:r>
    </w:p>
    <w:p>
      <w:pPr>
        <w:pStyle w:val="Normal"/>
        <w:bidi w:val="0"/>
        <w:spacing w:before="0" w:after="0"/>
        <w:ind w:left="0" w:right="0" w:firstLine="567"/>
        <w:rPr/>
      </w:pPr>
      <w:r>
        <w:rPr/>
        <w:t>И она опять прижалась лицом к пальме.</w:t>
      </w:r>
    </w:p>
    <w:p>
      <w:pPr>
        <w:pStyle w:val="Normal"/>
        <w:bidi w:val="0"/>
        <w:spacing w:before="0" w:after="0"/>
        <w:ind w:left="0" w:right="0" w:firstLine="567"/>
        <w:rPr/>
      </w:pPr>
      <w:r>
        <w:rPr/>
        <w:t>– </w:t>
      </w:r>
      <w:r>
        <w:rPr/>
        <w:t>Ты говоришь о позоре, а не о смерти, – сказал карлик. – Но не ты ли сама учила меня, что только смерть приносит безнадежность?</w:t>
      </w:r>
    </w:p>
    <w:p>
      <w:pPr>
        <w:pStyle w:val="Normal"/>
        <w:bidi w:val="0"/>
        <w:spacing w:before="0" w:after="0"/>
        <w:ind w:left="0" w:right="0" w:firstLine="567"/>
        <w:rPr/>
      </w:pPr>
      <w:r>
        <w:rPr/>
        <w:t>Эти слова ободрили отчаявшуюся женщину. Порывисто повернувшись к карлику, она сказала:</w:t>
      </w:r>
    </w:p>
    <w:p>
      <w:pPr>
        <w:pStyle w:val="Normal"/>
        <w:bidi w:val="0"/>
        <w:spacing w:before="0" w:after="0"/>
        <w:ind w:left="0" w:right="0" w:firstLine="567"/>
        <w:rPr/>
      </w:pPr>
      <w:r>
        <w:rPr/>
        <w:t>– </w:t>
      </w:r>
      <w:r>
        <w:rPr/>
        <w:t>Ты умен и, надеюсь, предан мне – так слушай же! Но даже будь ты самим Амоном… все равно спасения нет! Нет… нет…</w:t>
      </w:r>
    </w:p>
    <w:p>
      <w:pPr>
        <w:pStyle w:val="Normal"/>
        <w:bidi w:val="0"/>
        <w:spacing w:before="0" w:after="0"/>
        <w:ind w:left="0" w:right="0" w:firstLine="567"/>
        <w:rPr/>
      </w:pPr>
      <w:r>
        <w:rPr/>
        <w:t>– </w:t>
      </w:r>
      <w:r>
        <w:rPr/>
        <w:t>Спасение не приходит само, его надо найти, – возразил карлик, и его умные глаза встретились с взглядом госпожи. – Доверься мне. может быть я не смогу помочь, но что я умею молчать – это ты знаешь.</w:t>
      </w:r>
    </w:p>
    <w:p>
      <w:pPr>
        <w:pStyle w:val="Normal"/>
        <w:bidi w:val="0"/>
        <w:spacing w:before="0" w:after="0"/>
        <w:ind w:left="0" w:right="0" w:firstLine="567"/>
        <w:rPr/>
      </w:pPr>
      <w:r>
        <w:rPr/>
        <w:t>– </w:t>
      </w:r>
      <w:r>
        <w:rPr/>
        <w:t>Скоро даже дети будут болтать на улице о том, что принесло мне это письмо, – с горьким смехом сказала Катути. – только Неферт не должна ничего знать о случившемся. Ничего! Слышишь? Но кто это? Ах, это идет везир? Скорей беги к нему навстречу! Скажи, что я внезапно заболела. Тяжело заболела! Я не могу его видеть… сейчас не могу! И никого не впускать! Никого! Понятно?</w:t>
      </w:r>
    </w:p>
    <w:p>
      <w:pPr>
        <w:pStyle w:val="Normal"/>
        <w:bidi w:val="0"/>
        <w:spacing w:before="0" w:after="0"/>
        <w:ind w:left="0" w:right="0" w:firstLine="567"/>
        <w:rPr/>
      </w:pPr>
      <w:r>
        <w:rPr/>
        <w:t>Карлик ушел. Когда он вернулся, выполнив поручение, госпожа его все еще была вне себя.</w:t>
      </w:r>
    </w:p>
    <w:p>
      <w:pPr>
        <w:pStyle w:val="Normal"/>
        <w:bidi w:val="0"/>
        <w:spacing w:before="0" w:after="0"/>
        <w:ind w:left="0" w:right="0" w:firstLine="567"/>
        <w:rPr/>
      </w:pPr>
      <w:r>
        <w:rPr/>
        <w:t>– </w:t>
      </w:r>
      <w:r>
        <w:rPr/>
        <w:t>Слушай же, – сказала она. – Сначала тут всякие мелочи, а потом… потом… Ужас! Ужас! Рамсес осыпает Мена своими милостями. Начался дележ военной добычи за минувший год.</w:t>
      </w:r>
    </w:p>
    <w:p>
      <w:pPr>
        <w:pStyle w:val="Normal"/>
        <w:bidi w:val="0"/>
        <w:spacing w:before="0" w:after="0"/>
        <w:ind w:left="0" w:right="0" w:firstLine="567"/>
        <w:rPr/>
      </w:pPr>
      <w:r>
        <w:rPr/>
        <w:t>Перед всеми военачальниками были разложены горы сокровищ, и возничий получил право выбирать первым.</w:t>
      </w:r>
    </w:p>
    <w:p>
      <w:pPr>
        <w:pStyle w:val="Normal"/>
        <w:bidi w:val="0"/>
        <w:spacing w:before="0" w:after="0"/>
        <w:ind w:left="0" w:right="0" w:firstLine="567"/>
        <w:rPr/>
      </w:pPr>
      <w:r>
        <w:rPr/>
        <w:t>– </w:t>
      </w:r>
      <w:r>
        <w:rPr/>
        <w:t>И что же потом? – спросил карлик.</w:t>
      </w:r>
    </w:p>
    <w:p>
      <w:pPr>
        <w:pStyle w:val="Normal"/>
        <w:bidi w:val="0"/>
        <w:spacing w:before="0" w:after="0"/>
        <w:ind w:left="0" w:right="0" w:firstLine="567"/>
        <w:rPr/>
      </w:pPr>
      <w:r>
        <w:rPr/>
        <w:t>– </w:t>
      </w:r>
      <w:r>
        <w:rPr/>
        <w:t>Потом? – повторила Катути. – Потом… Знаешь, как постарался этот достойный глава семьи для своих родных? Как обошелся со своей несчастной, покинутой женой? Как позаботился об имениях, опутанных долгами? Это подло! Это отвратительно! С улыбкой прошел он мимо серебра, золота, драгоценных камней и, взяв себе прекрасную пленницу – дочь данайского князя, увел ее в свою палатку!</w:t>
      </w:r>
    </w:p>
    <w:p>
      <w:pPr>
        <w:pStyle w:val="Normal"/>
        <w:bidi w:val="0"/>
        <w:spacing w:before="0" w:after="0"/>
        <w:ind w:left="0" w:right="0" w:firstLine="567"/>
        <w:rPr/>
      </w:pPr>
      <w:r>
        <w:rPr/>
        <w:t>– </w:t>
      </w:r>
      <w:r>
        <w:rPr/>
        <w:t>Какой позор! – пробормотал карлик.</w:t>
      </w:r>
    </w:p>
    <w:p>
      <w:pPr>
        <w:pStyle w:val="Normal"/>
        <w:bidi w:val="0"/>
        <w:spacing w:before="0" w:after="0"/>
        <w:ind w:left="0" w:right="0" w:firstLine="567"/>
        <w:rPr/>
      </w:pPr>
      <w:r>
        <w:rPr/>
        <w:t>– </w:t>
      </w:r>
      <w:r>
        <w:rPr/>
        <w:t>Бедная, несчастная Неферт! – вскричала Катути, закрывая лицо руками.</w:t>
      </w:r>
    </w:p>
    <w:p>
      <w:pPr>
        <w:pStyle w:val="Normal"/>
        <w:bidi w:val="0"/>
        <w:spacing w:before="0" w:after="0"/>
        <w:ind w:left="0" w:right="0" w:firstLine="567"/>
        <w:rPr/>
      </w:pPr>
      <w:r>
        <w:rPr/>
        <w:t>– </w:t>
      </w:r>
      <w:r>
        <w:rPr/>
        <w:t>А еще что там сказано? – мрачно спросил карлик.</w:t>
      </w:r>
    </w:p>
    <w:p>
      <w:pPr>
        <w:pStyle w:val="Normal"/>
        <w:bidi w:val="0"/>
        <w:spacing w:before="0" w:after="0"/>
        <w:ind w:left="0" w:right="0" w:firstLine="567"/>
        <w:rPr/>
      </w:pPr>
      <w:r>
        <w:rPr/>
        <w:t>– </w:t>
      </w:r>
      <w:r>
        <w:rPr/>
        <w:t xml:space="preserve">Еще…– Катути заколебалась. – Еще… погоди. Дай опомниться. Я буду говорить совершенно спокойно. Ты ведь знаешь моего сына. Он легкомыслен, но любит меня и сестру свою больше всего на свете. Я сама, глупая, чтобы заставить его быть бережливее, подробно описала ему наше бедственное положение. И вот, когда Мена совершил этот позорный поступок, он, мой сын, задумался о нас, о наших нуждах. Его доля в добыче была мала, и для нас она все равно бесполезна. Его товарищи стали играть в кости на добытые сокровища. Он тоже поставил свою долю, чтобы выиграть богатство для нас. Но, увы, он проиграл все, все, и тогда, – ах, как это ужасно, – тогда против огромной суммы денег – ведь он думал при этом о нас, думал о своей матери – он поставил мумию своего покойного отца! </w:t>
      </w:r>
      <w:r>
        <w:rPr>
          <w:rStyle w:val="FootnoteAnchor"/>
        </w:rPr>
        <w:footnoteReference w:id="93"/>
      </w:r>
      <w:r>
        <w:rPr/>
        <w:t xml:space="preserve"> И… и проиграл! Если по истечении третьей луны он не выкупит этот священный залог, то лишится чести</w:t>
      </w:r>
      <w:r>
        <w:rPr>
          <w:rStyle w:val="FootnoteAnchor"/>
        </w:rPr>
        <w:footnoteReference w:id="94"/>
      </w:r>
      <w:r>
        <w:rPr/>
        <w:t xml:space="preserve"> и мумия достанется выигравшему, а на нашу долю выпадут позор и изгнание!</w:t>
      </w:r>
    </w:p>
    <w:p>
      <w:pPr>
        <w:pStyle w:val="Normal"/>
        <w:bidi w:val="0"/>
        <w:spacing w:before="0" w:after="0"/>
        <w:ind w:left="0" w:right="0" w:firstLine="567"/>
        <w:rPr/>
      </w:pPr>
      <w:r>
        <w:rPr/>
        <w:t>Катути замолчала, схватившись за голову. Карлик пробормотал себе под нос:</w:t>
      </w:r>
    </w:p>
    <w:p>
      <w:pPr>
        <w:pStyle w:val="Normal"/>
        <w:bidi w:val="0"/>
        <w:spacing w:before="0" w:after="0"/>
        <w:ind w:left="0" w:right="0" w:firstLine="567"/>
        <w:rPr/>
      </w:pPr>
      <w:r>
        <w:rPr/>
        <w:t>– </w:t>
      </w:r>
      <w:r>
        <w:rPr/>
        <w:t>Жалкий игрок и лицемер!</w:t>
      </w:r>
    </w:p>
    <w:p>
      <w:pPr>
        <w:pStyle w:val="Normal"/>
        <w:bidi w:val="0"/>
        <w:spacing w:before="0" w:after="0"/>
        <w:ind w:left="0" w:right="0" w:firstLine="567"/>
        <w:rPr/>
      </w:pPr>
      <w:r>
        <w:rPr/>
        <w:t>Когда его госпожа немного успокоилась, он сказал:</w:t>
      </w:r>
    </w:p>
    <w:p>
      <w:pPr>
        <w:pStyle w:val="Normal"/>
        <w:bidi w:val="0"/>
        <w:spacing w:before="0" w:after="0"/>
        <w:ind w:left="0" w:right="0" w:firstLine="567"/>
        <w:rPr/>
      </w:pPr>
      <w:r>
        <w:rPr/>
        <w:t>– </w:t>
      </w:r>
      <w:r>
        <w:rPr/>
        <w:t>Это ужасно! Но ведь не все еще потеряно. Как велик долг?</w:t>
      </w:r>
    </w:p>
    <w:p>
      <w:pPr>
        <w:pStyle w:val="Normal"/>
        <w:bidi w:val="0"/>
        <w:spacing w:before="0" w:after="0"/>
        <w:ind w:left="0" w:right="0" w:firstLine="567"/>
        <w:rPr/>
      </w:pPr>
      <w:r>
        <w:rPr/>
        <w:t>– </w:t>
      </w:r>
      <w:r>
        <w:rPr/>
        <w:t>Тридцать вавилонских талантов! – Эти слова прозвучали, как роковое проклятие.</w:t>
      </w:r>
    </w:p>
    <w:p>
      <w:pPr>
        <w:pStyle w:val="Normal"/>
        <w:bidi w:val="0"/>
        <w:spacing w:before="0" w:after="0"/>
        <w:ind w:left="0" w:right="0" w:firstLine="567"/>
        <w:rPr/>
      </w:pPr>
      <w:r>
        <w:rPr/>
        <w:t>Карлик вскрикнул, как будто его ужалила змея.</w:t>
      </w:r>
    </w:p>
    <w:p>
      <w:pPr>
        <w:pStyle w:val="Normal"/>
        <w:bidi w:val="0"/>
        <w:spacing w:before="0" w:after="0"/>
        <w:ind w:left="0" w:right="0" w:firstLine="567"/>
        <w:rPr/>
      </w:pPr>
      <w:r>
        <w:rPr/>
        <w:t>– </w:t>
      </w:r>
      <w:r>
        <w:rPr/>
        <w:t>Кто же осмелился выложить такую сумму против этого безумного заклада? – спросил он.</w:t>
      </w:r>
    </w:p>
    <w:p>
      <w:pPr>
        <w:pStyle w:val="Normal"/>
        <w:bidi w:val="0"/>
        <w:spacing w:before="0" w:after="0"/>
        <w:ind w:left="0" w:right="0" w:firstLine="567"/>
        <w:rPr/>
      </w:pPr>
      <w:r>
        <w:rPr/>
        <w:t>– </w:t>
      </w:r>
      <w:r>
        <w:rPr/>
        <w:t>Сын госпожи Хатор Антеф, тот, что еще в Фивах проиграл отцовское имение, – ответила Катути.</w:t>
      </w:r>
    </w:p>
    <w:p>
      <w:pPr>
        <w:pStyle w:val="Normal"/>
        <w:bidi w:val="0"/>
        <w:spacing w:before="0" w:after="0"/>
        <w:ind w:left="0" w:right="0" w:firstLine="567"/>
        <w:rPr/>
      </w:pPr>
      <w:r>
        <w:rPr/>
        <w:t>– </w:t>
      </w:r>
      <w:r>
        <w:rPr/>
        <w:t>Этот не уступит и пшеничного зерна! – буркнул карлик. – Ну, а что Мена?</w:t>
      </w:r>
    </w:p>
    <w:p>
      <w:pPr>
        <w:pStyle w:val="Normal"/>
        <w:bidi w:val="0"/>
        <w:spacing w:before="0" w:after="0"/>
        <w:ind w:left="0" w:right="0" w:firstLine="567"/>
        <w:rPr/>
      </w:pPr>
      <w:r>
        <w:rPr/>
        <w:t>– </w:t>
      </w:r>
      <w:r>
        <w:rPr/>
        <w:t>Разве мог мой сын обратиться к нему после всего случившегося? Бедное дитя, он умоляет меня попросить помощи у везира.</w:t>
      </w:r>
    </w:p>
    <w:p>
      <w:pPr>
        <w:pStyle w:val="Normal"/>
        <w:bidi w:val="0"/>
        <w:spacing w:before="0" w:after="0"/>
        <w:ind w:left="0" w:right="0" w:firstLine="567"/>
        <w:rPr/>
      </w:pPr>
      <w:r>
        <w:rPr/>
        <w:t>– </w:t>
      </w:r>
      <w:r>
        <w:rPr/>
        <w:t>У везира? – спросил карлик, покачав своей большой головой. – Это невозможно.</w:t>
      </w:r>
    </w:p>
    <w:p>
      <w:pPr>
        <w:pStyle w:val="Normal"/>
        <w:bidi w:val="0"/>
        <w:spacing w:before="0" w:after="0"/>
        <w:ind w:left="0" w:right="0" w:firstLine="567"/>
        <w:rPr/>
      </w:pPr>
      <w:r>
        <w:rPr/>
        <w:t>– </w:t>
      </w:r>
      <w:r>
        <w:rPr/>
        <w:t>Да, да! Я знаю сама. Но его положение, его имя! Если бы он согласился хоть поручиться…</w:t>
      </w:r>
    </w:p>
    <w:p>
      <w:pPr>
        <w:pStyle w:val="Normal"/>
        <w:bidi w:val="0"/>
        <w:spacing w:before="0" w:after="0"/>
        <w:ind w:left="0" w:right="0" w:firstLine="567"/>
        <w:rPr/>
      </w:pPr>
      <w:r>
        <w:rPr/>
        <w:t>– </w:t>
      </w:r>
      <w:r>
        <w:rPr/>
        <w:t>Госпожа! – заговорил карлик, и голос его зазвучал строго и серьезно. – Не губи будущее ради настоящего. Если сын твой потеряет честь при фараоне Рамсесе, то не исключено, что она будет возвращена ему будущим фараоном Ани! Если же везир окажет тебе сейчас эту огромную услугу, – он будет считать, что уже расквитался с тобой, когда наше дело увенчается успехом и он вступит на трон. Сейчас он следует твоим советам, потому что ты не нуждаешься в нем, и ему кажется, что ты хлопочешь о его возвышении единственно ради него самого. Но стоит тебе обратиться к нему за помощью и позволить ему выручить себя, как ты потеряешь свою независимость, которая тебе так необходима. Сама мысль, что ты намерена использовать его в своих целях, будет везиру тем неприятней, чем трудней будет ему достать такую большую сумму или хотя бы поручиться за твоего сына. Ты ведь знаешь, в каком он положении?</w:t>
      </w:r>
    </w:p>
    <w:p>
      <w:pPr>
        <w:pStyle w:val="Normal"/>
        <w:bidi w:val="0"/>
        <w:spacing w:before="0" w:after="0"/>
        <w:ind w:left="0" w:right="0" w:firstLine="567"/>
        <w:rPr/>
      </w:pPr>
      <w:r>
        <w:rPr/>
        <w:t>– </w:t>
      </w:r>
      <w:r>
        <w:rPr/>
        <w:t>Да, он кругом в долгах, – подтвердила Катути.</w:t>
      </w:r>
    </w:p>
    <w:p>
      <w:pPr>
        <w:pStyle w:val="Normal"/>
        <w:bidi w:val="0"/>
        <w:spacing w:before="0" w:after="0"/>
        <w:ind w:left="0" w:right="0" w:firstLine="567"/>
        <w:rPr/>
      </w:pPr>
      <w:r>
        <w:rPr/>
        <w:t>– </w:t>
      </w:r>
      <w:r>
        <w:rPr/>
        <w:t>Кому же знать об этом, как не тебе! – воскликнул карлик. – Ведь ты сама толкаешь его на огромные траты! Невиданной пышностью празднеств он завоевал расположение жителей Фив, а в Мемфисе он, покровитель Аписа, роздал целое состояние</w:t>
      </w:r>
      <w:r>
        <w:rPr>
          <w:rStyle w:val="FootnoteAnchor"/>
        </w:rPr>
        <w:footnoteReference w:id="95"/>
      </w:r>
      <w:r>
        <w:rPr/>
        <w:t>, щедро наградил начальников отрядов, отправлявшихся в Эфиопию и снаряженных целиком на его средства. А во что обходятся ему шпионы в лагере фараона! Это тоже должно быть тебе известно. Он в долгу почти у всех богатых людей страны, но это хорошо, ибо чем больше у него заимодавцев, тем больше у нас союзников. Везир – несостоятельный должник, зато фараон Ани с благодарностью вернет все свои долги.</w:t>
      </w:r>
    </w:p>
    <w:p>
      <w:pPr>
        <w:pStyle w:val="Normal"/>
        <w:bidi w:val="0"/>
        <w:spacing w:before="0" w:after="0"/>
        <w:ind w:left="0" w:right="0" w:firstLine="567"/>
        <w:rPr/>
      </w:pPr>
      <w:r>
        <w:rPr/>
        <w:t>Катути удивленно взглянула на карлика.</w:t>
      </w:r>
    </w:p>
    <w:p>
      <w:pPr>
        <w:pStyle w:val="Normal"/>
        <w:bidi w:val="0"/>
        <w:spacing w:before="0" w:after="0"/>
        <w:ind w:left="0" w:right="0" w:firstLine="567"/>
        <w:rPr/>
      </w:pPr>
      <w:r>
        <w:rPr/>
        <w:t>– </w:t>
      </w:r>
      <w:r>
        <w:rPr/>
        <w:t>Ты хорошо разбираешься в людях, – сказала она.</w:t>
      </w:r>
    </w:p>
    <w:p>
      <w:pPr>
        <w:pStyle w:val="Normal"/>
        <w:bidi w:val="0"/>
        <w:spacing w:before="0" w:after="0"/>
        <w:ind w:left="0" w:right="0" w:firstLine="567"/>
        <w:rPr/>
      </w:pPr>
      <w:r>
        <w:rPr/>
        <w:t>– </w:t>
      </w:r>
      <w:r>
        <w:rPr/>
        <w:t>К сожалению, да, – согласился Нему. – Итак, не обращайся за помощью к везиру; вместо того чтобы принести в жертву труды многих лет и свое будущее величие, пожертвуй лучше честью своего сына.</w:t>
      </w:r>
    </w:p>
    <w:p>
      <w:pPr>
        <w:pStyle w:val="Normal"/>
        <w:bidi w:val="0"/>
        <w:spacing w:before="0" w:after="0"/>
        <w:ind w:left="0" w:right="0" w:firstLine="567"/>
        <w:rPr/>
      </w:pPr>
      <w:r>
        <w:rPr/>
        <w:t>– </w:t>
      </w:r>
      <w:r>
        <w:rPr/>
        <w:t>И честью моего мужа и моей собственной честью? – вскричала Катути. – Да знаешь ли ты, что такое честь? Произнести это слово может и раб, но понять его – никогда! Вы лишь спокойно потираете синяки от побоев, а в меня все станут тыкать пальцами, и каждый палец будет, как копье с отравленным наконечником. О бессмертные боги, кто в силах мне помочь?</w:t>
      </w:r>
    </w:p>
    <w:p>
      <w:pPr>
        <w:pStyle w:val="Normal"/>
        <w:bidi w:val="0"/>
        <w:spacing w:before="0" w:after="0"/>
        <w:ind w:left="0" w:right="0" w:firstLine="567"/>
        <w:rPr/>
      </w:pPr>
      <w:r>
        <w:rPr/>
        <w:t>И обезумевшая от страха женщина вновь закрыла лицо руками, словно желая скрыть свой позор от собственных глаз. Карлик смотрел на нее с состраданием.</w:t>
      </w:r>
    </w:p>
    <w:p>
      <w:pPr>
        <w:pStyle w:val="Normal"/>
        <w:bidi w:val="0"/>
        <w:spacing w:before="0" w:after="0"/>
        <w:ind w:left="0" w:right="0" w:firstLine="567"/>
        <w:rPr/>
      </w:pPr>
      <w:r>
        <w:rPr/>
        <w:t>– </w:t>
      </w:r>
      <w:r>
        <w:rPr/>
        <w:t>Помнишь ли ты тот алмаз, что выпал из лучшего кольца Неферт? – спросил он изменившимся голосом. – Мы искали его тогда и никак не могли найти. На другой день я случайно наступил на что-то твердое. Я нагнулся и увидел… потерянный алмаз. То, что ускользнуло от такого благородного органа, как глаз, нашла мозолистая, презренная подошва, и, может быть, рабу, маленькому Нему, не знающему, что такое честь, удастся придумать спасительное средство, которого не находит высокий ум его госпожи.</w:t>
      </w:r>
    </w:p>
    <w:p>
      <w:pPr>
        <w:pStyle w:val="Normal"/>
        <w:bidi w:val="0"/>
        <w:spacing w:before="0" w:after="0"/>
        <w:ind w:left="0" w:right="0" w:firstLine="567"/>
        <w:rPr/>
      </w:pPr>
      <w:r>
        <w:rPr/>
        <w:t>– </w:t>
      </w:r>
      <w:r>
        <w:rPr/>
        <w:t>Что же ты придумал? – спросила Катути.</w:t>
      </w:r>
    </w:p>
    <w:p>
      <w:pPr>
        <w:pStyle w:val="Normal"/>
        <w:bidi w:val="0"/>
        <w:spacing w:before="0" w:after="0"/>
        <w:ind w:left="0" w:right="0" w:firstLine="567"/>
        <w:rPr/>
      </w:pPr>
      <w:r>
        <w:rPr/>
        <w:t>– </w:t>
      </w:r>
      <w:r>
        <w:rPr/>
        <w:t>Путь к спасению! – ответил карлик. – Правда ли, что твоя сестра Сетхем была у тебя и вы помирились?</w:t>
      </w:r>
    </w:p>
    <w:p>
      <w:pPr>
        <w:pStyle w:val="Normal"/>
        <w:bidi w:val="0"/>
        <w:spacing w:before="0" w:after="0"/>
        <w:ind w:left="0" w:right="0" w:firstLine="567"/>
        <w:rPr/>
      </w:pPr>
      <w:r>
        <w:rPr/>
        <w:t>– </w:t>
      </w:r>
      <w:r>
        <w:rPr/>
        <w:t>Да. Она протянула мне руку, и я ответила ей тем же.</w:t>
      </w:r>
    </w:p>
    <w:p>
      <w:pPr>
        <w:pStyle w:val="Normal"/>
        <w:bidi w:val="0"/>
        <w:spacing w:before="0" w:after="0"/>
        <w:ind w:left="0" w:right="0" w:firstLine="567"/>
        <w:rPr/>
      </w:pPr>
      <w:r>
        <w:rPr/>
        <w:t>– </w:t>
      </w:r>
      <w:r>
        <w:rPr/>
        <w:t>Тогда иди к ней. Люди никогда не оказывают услугу с такой готовностью, как после примирения. Былая вражда кажется им только что зажившей раной, прикасаться к которой нужно бережно. Ведь Сетхем одной крови с тобой, и у нее нежное сердце.</w:t>
      </w:r>
    </w:p>
    <w:p>
      <w:pPr>
        <w:pStyle w:val="Normal"/>
        <w:bidi w:val="0"/>
        <w:spacing w:before="0" w:after="0"/>
        <w:ind w:left="0" w:right="0" w:firstLine="567"/>
        <w:rPr/>
      </w:pPr>
      <w:r>
        <w:rPr/>
        <w:t>– </w:t>
      </w:r>
      <w:r>
        <w:rPr/>
        <w:t>Но она не богата, – сказала Катути. – Каждая пальма в ее саду досталась ей от мужа и принадлежит ее детям.</w:t>
      </w:r>
    </w:p>
    <w:p>
      <w:pPr>
        <w:pStyle w:val="Normal"/>
        <w:bidi w:val="0"/>
        <w:spacing w:before="0" w:after="0"/>
        <w:ind w:left="0" w:right="0" w:firstLine="567"/>
        <w:rPr/>
      </w:pPr>
      <w:r>
        <w:rPr/>
        <w:t>– </w:t>
      </w:r>
      <w:r>
        <w:rPr/>
        <w:t>А Паакер тоже был у тебя?</w:t>
      </w:r>
    </w:p>
    <w:p>
      <w:pPr>
        <w:pStyle w:val="Normal"/>
        <w:bidi w:val="0"/>
        <w:spacing w:before="0" w:after="0"/>
        <w:ind w:left="0" w:right="0" w:firstLine="567"/>
        <w:rPr/>
      </w:pPr>
      <w:r>
        <w:rPr/>
        <w:t>– </w:t>
      </w:r>
      <w:r>
        <w:rPr/>
        <w:t>Да, но, разумеется, он пришел по просьбе матери. Он ведь ненавидит моего зятя.</w:t>
      </w:r>
    </w:p>
    <w:p>
      <w:pPr>
        <w:pStyle w:val="Normal"/>
        <w:bidi w:val="0"/>
        <w:spacing w:before="0" w:after="0"/>
        <w:ind w:left="0" w:right="0" w:firstLine="567"/>
        <w:rPr/>
      </w:pPr>
      <w:r>
        <w:rPr/>
        <w:t>– </w:t>
      </w:r>
      <w:r>
        <w:rPr/>
        <w:t>Это-то я хорошо знаю, – пробормотал карлик. – А что, если Неферт попросит его помочь?</w:t>
      </w:r>
    </w:p>
    <w:p>
      <w:pPr>
        <w:pStyle w:val="Normal"/>
        <w:bidi w:val="0"/>
        <w:spacing w:before="0" w:after="0"/>
        <w:ind w:left="0" w:right="0" w:firstLine="567"/>
        <w:rPr/>
      </w:pPr>
      <w:r>
        <w:rPr/>
        <w:t>Гордая вдова возмущенно выпрямилась. Она вдруг почувствовала, что позволяет карлику слишком много, и велела ему уйти.</w:t>
      </w:r>
    </w:p>
    <w:p>
      <w:pPr>
        <w:pStyle w:val="Normal"/>
        <w:bidi w:val="0"/>
        <w:spacing w:before="0" w:after="0"/>
        <w:ind w:left="0" w:right="0" w:firstLine="567"/>
        <w:rPr/>
      </w:pPr>
      <w:r>
        <w:rPr/>
        <w:t>Нему, поцеловав край ее одежды, робко спросил:</w:t>
      </w:r>
    </w:p>
    <w:p>
      <w:pPr>
        <w:pStyle w:val="Normal"/>
        <w:bidi w:val="0"/>
        <w:spacing w:before="0" w:after="0"/>
        <w:ind w:left="0" w:right="0" w:firstLine="567"/>
        <w:rPr/>
      </w:pPr>
      <w:r>
        <w:rPr/>
        <w:t>– </w:t>
      </w:r>
      <w:r>
        <w:rPr/>
        <w:t>Должен ли я забыть то, что ты мне доверила, или ты позволяешь мне еще подумать о спасении твоего сына?</w:t>
      </w:r>
    </w:p>
    <w:p>
      <w:pPr>
        <w:pStyle w:val="Normal"/>
        <w:bidi w:val="0"/>
        <w:spacing w:before="0" w:after="0"/>
        <w:ind w:left="0" w:right="0" w:firstLine="567"/>
        <w:rPr/>
      </w:pPr>
      <w:r>
        <w:rPr/>
        <w:t>Мгновение Катути колебалась, затем сказала:</w:t>
      </w:r>
    </w:p>
    <w:p>
      <w:pPr>
        <w:pStyle w:val="Normal"/>
        <w:bidi w:val="0"/>
        <w:spacing w:before="0" w:after="0"/>
        <w:ind w:left="0" w:right="0" w:firstLine="567"/>
        <w:rPr/>
      </w:pPr>
      <w:r>
        <w:rPr/>
        <w:t>– </w:t>
      </w:r>
      <w:r>
        <w:rPr/>
        <w:t>Ты разумно указал, чего мне не следует делать; может быть, боги внушат тебе, что я должна делать. А теперь оставь меня!</w:t>
      </w:r>
    </w:p>
    <w:p>
      <w:pPr>
        <w:pStyle w:val="Normal"/>
        <w:bidi w:val="0"/>
        <w:spacing w:before="0" w:after="0"/>
        <w:ind w:left="0" w:right="0" w:firstLine="567"/>
        <w:rPr/>
      </w:pPr>
      <w:r>
        <w:rPr/>
        <w:t>– </w:t>
      </w:r>
      <w:r>
        <w:rPr/>
        <w:t>Понадоблюсь ли я тебе завтра утром? – спросил карли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я побываю в некрополе и принесу там жертву богам.</w:t>
      </w:r>
    </w:p>
    <w:p>
      <w:pPr>
        <w:pStyle w:val="Normal"/>
        <w:bidi w:val="0"/>
        <w:spacing w:before="0" w:after="0"/>
        <w:ind w:left="0" w:right="0" w:firstLine="567"/>
        <w:rPr/>
      </w:pPr>
      <w:r>
        <w:rPr/>
        <w:t>– </w:t>
      </w:r>
      <w:r>
        <w:rPr/>
        <w:t>Что ж, пожалуй, – промолвила Катути и пошла к дому, держа в руке злополучное письмо.</w:t>
      </w:r>
    </w:p>
    <w:p>
      <w:pPr>
        <w:pStyle w:val="Normal"/>
        <w:bidi w:val="0"/>
        <w:spacing w:before="0" w:after="0"/>
        <w:ind w:left="0" w:right="0" w:firstLine="567"/>
        <w:rPr/>
      </w:pPr>
      <w:r>
        <w:rPr/>
        <w:t>Нему остался один. Задумчиво устремив взгляд в землю, он бормотал про себя:</w:t>
      </w:r>
    </w:p>
    <w:p>
      <w:pPr>
        <w:pStyle w:val="Normal"/>
        <w:bidi w:val="0"/>
        <w:spacing w:before="0" w:after="0"/>
        <w:ind w:left="0" w:right="0" w:firstLine="567"/>
        <w:rPr/>
      </w:pPr>
      <w:r>
        <w:rPr/>
        <w:t>– </w:t>
      </w:r>
      <w:r>
        <w:rPr/>
        <w:t>Они не должны пасть жертвой бесчестья – сейчас это невозможно, иначе все пропало. А что такое честь? Все рождаются без нее и, в большинстве своем, даже не подозревая о ней, сходят в могилу достойными людьми. Лишь немногие – богатые да праздные – опутывают ею свои души. Они поступают, подобно эфиопам, которые стараются так обильно умастить жиром и бальзамом свои волосы, что превращают их в войлочный колпак. Этот колпак обезображивает их, но они так гордятся им, что скорее дадут отрезать себе уши, чем пожертвуют этим отвратительным грязным войлоком. Я чувствую… мне кажется… но нет, прежде чем снова открыть рот, схожу-ка я к своей матери, она одна знает больше, чем двадцать пророков вместе взятых.</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е утро, еще до восхода солнца Нему переправился через Нил вместе с маленьким белым осликом, подаренным ему много лет назад еще покойным отцом возничего Мена. Для своего путешествия по некрополю он решил воспользоваться прохладой ранних часов, предшествующих появлению дневного светила.</w:t>
      </w:r>
    </w:p>
    <w:p>
      <w:pPr>
        <w:pStyle w:val="Normal"/>
        <w:bidi w:val="0"/>
        <w:spacing w:before="0" w:after="0"/>
        <w:ind w:left="0" w:right="0" w:firstLine="567"/>
        <w:rPr/>
      </w:pPr>
      <w:r>
        <w:rPr/>
        <w:t>Хорошо зная все закоулки Города Мертвых, он не поехал по главной дороге, которая вела прямо к цели, и его ослик бойкой рысцой трусил к горе, отделявшей берег Нила от долины гробниц фараонов.</w:t>
      </w:r>
    </w:p>
    <w:p>
      <w:pPr>
        <w:pStyle w:val="Normal"/>
        <w:bidi w:val="0"/>
        <w:spacing w:before="0" w:after="0"/>
        <w:ind w:left="0" w:right="0" w:firstLine="567"/>
        <w:rPr/>
      </w:pPr>
      <w:r>
        <w:rPr/>
        <w:t>Перед ним открылся величественный амфитеатр, образованный высокими известковыми утесами, а на его фоне – грандиозный храм на горных уступах. Храм этот был построен в честь богини Хатор гордой соправительницей двух фараонов свергнутой династии – великой Хатшепсут, дабы служить памятником ее величию.</w:t>
      </w:r>
    </w:p>
    <w:p>
      <w:pPr>
        <w:pStyle w:val="Normal"/>
        <w:bidi w:val="0"/>
        <w:spacing w:before="0" w:after="0"/>
        <w:ind w:left="0" w:right="0" w:firstLine="567"/>
        <w:rPr/>
      </w:pPr>
      <w:r>
        <w:rPr/>
        <w:t>Обогнув храм справа, Нему направил своего ослика по крутой горной тропке. Это был самый близкий путь в долину, к гробницам фараонов.</w:t>
      </w:r>
    </w:p>
    <w:p>
      <w:pPr>
        <w:pStyle w:val="Normal"/>
        <w:bidi w:val="0"/>
        <w:spacing w:before="0" w:after="0"/>
        <w:ind w:left="0" w:right="0" w:firstLine="567"/>
        <w:rPr/>
      </w:pPr>
      <w:r>
        <w:rPr/>
        <w:t>Внизу раскинулся храм Хатшепсут, левее мирно дремал в утренней прохладе некрополь со своими домами, храмами и колоссами; еще левее, сквозь дымку утреннего тумана, виднелась сверкающая гладь Нила, усеянная белыми парусами. А дальше, на востоке, лежали Фивы, где громады храмов уже слегка розовели под лучами восходящего солнца.</w:t>
      </w:r>
    </w:p>
    <w:p>
      <w:pPr>
        <w:pStyle w:val="Normal"/>
        <w:bidi w:val="0"/>
        <w:spacing w:before="0" w:after="0"/>
        <w:ind w:left="0" w:right="0" w:firstLine="567"/>
        <w:rPr/>
      </w:pPr>
      <w:r>
        <w:rPr/>
        <w:t>Но карлик не обращал внимания на чудесный пейзаж, расстилавшийся перед ним. Погруженный в свои мысли, низко склонившись к шее ослика, он предоставил ему по собственному разумению то карабкаться в гору, то отдыхать, стоя на месте. Одолев таким образом половину горы, карлик услыхал позади себя приближающиеся шаги. И вскоре торопливый путник, догнав Нему, весело пожелал ему доброго утра. Карлик радушно ответил на приветствие.</w:t>
      </w:r>
    </w:p>
    <w:p>
      <w:pPr>
        <w:pStyle w:val="Normal"/>
        <w:bidi w:val="0"/>
        <w:spacing w:before="0" w:after="0"/>
        <w:ind w:left="0" w:right="0" w:firstLine="567"/>
        <w:rPr/>
      </w:pPr>
      <w:r>
        <w:rPr/>
        <w:t>Горная тропинка была узка, и Нему, заметив, что нагнавший его человек – жрец, придержал своего ослика и почтительно сказал:</w:t>
      </w:r>
    </w:p>
    <w:p>
      <w:pPr>
        <w:pStyle w:val="Normal"/>
        <w:bidi w:val="0"/>
        <w:spacing w:before="0" w:after="0"/>
        <w:ind w:left="0" w:right="0" w:firstLine="567"/>
        <w:rPr/>
      </w:pPr>
      <w:r>
        <w:rPr/>
        <w:t>– </w:t>
      </w:r>
      <w:r>
        <w:rPr/>
        <w:t>Проходи вперед, святой отец, – твои две ноги шагают быстрее, чем наши четыре копытца.</w:t>
      </w:r>
    </w:p>
    <w:p>
      <w:pPr>
        <w:pStyle w:val="Normal"/>
        <w:bidi w:val="0"/>
        <w:spacing w:before="0" w:after="0"/>
        <w:ind w:left="0" w:right="0" w:firstLine="567"/>
        <w:rPr/>
      </w:pPr>
      <w:r>
        <w:rPr/>
        <w:t>– </w:t>
      </w:r>
      <w:r>
        <w:rPr/>
        <w:t>Я спешу помочь больной, – сказал врач Небсехт, друг Пентаура; он опять торопился к дочери парасхита и потому стремился обогнать неторопливого всадника.</w:t>
      </w:r>
    </w:p>
    <w:p>
      <w:pPr>
        <w:pStyle w:val="Normal"/>
        <w:bidi w:val="0"/>
        <w:spacing w:before="0" w:after="0"/>
        <w:ind w:left="0" w:right="0" w:firstLine="567"/>
        <w:rPr/>
      </w:pPr>
      <w:r>
        <w:rPr/>
        <w:t>В этот миг над алевшим горизонтом поднялся пылающий диск солнца, и из храма, лежавшего у ног путников, раздалось торжественное пение многоголосого мужского хора.</w:t>
      </w:r>
    </w:p>
    <w:p>
      <w:pPr>
        <w:pStyle w:val="Normal"/>
        <w:bidi w:val="0"/>
        <w:spacing w:before="0" w:after="0"/>
        <w:ind w:left="0" w:right="0" w:firstLine="567"/>
        <w:rPr/>
      </w:pPr>
      <w:r>
        <w:rPr/>
        <w:t>Нему соскользнул с ослика и, встав на колени, воздел руки к небу. Жрец последовал его примеру. Однако если взор карлика был с благоговением обращен на восток, где совершалось таинство возрождения бога солнца, то глаза Небсехта блуждали по земле. Вот он опустил одну руку и поднял лежавшую на тропинке редкую окаменевшую раковину.</w:t>
      </w:r>
    </w:p>
    <w:p>
      <w:pPr>
        <w:pStyle w:val="Normal"/>
        <w:bidi w:val="0"/>
        <w:spacing w:before="0" w:after="0"/>
        <w:ind w:left="0" w:right="0" w:firstLine="567"/>
        <w:rPr/>
      </w:pPr>
      <w:r>
        <w:rPr/>
        <w:t>Прошло несколько минут, и Небсехт поднялся, а за ним встал и Нему.</w:t>
      </w:r>
    </w:p>
    <w:p>
      <w:pPr>
        <w:pStyle w:val="Normal"/>
        <w:bidi w:val="0"/>
        <w:spacing w:before="0" w:after="0"/>
        <w:ind w:left="0" w:right="0" w:firstLine="567"/>
        <w:rPr/>
      </w:pPr>
      <w:r>
        <w:rPr/>
        <w:t>– </w:t>
      </w:r>
      <w:r>
        <w:rPr/>
        <w:t>Чудесное утро, – сказал карлик. – Сегодня святые отцы там, внизу, что-то поднялись раньше обычного.</w:t>
      </w:r>
    </w:p>
    <w:p>
      <w:pPr>
        <w:pStyle w:val="Normal"/>
        <w:bidi w:val="0"/>
        <w:spacing w:before="0" w:after="0"/>
        <w:ind w:left="0" w:right="0" w:firstLine="567"/>
        <w:rPr/>
      </w:pPr>
      <w:r>
        <w:rPr/>
        <w:t>Врач с улыбкой кивнул головой.</w:t>
      </w:r>
    </w:p>
    <w:p>
      <w:pPr>
        <w:pStyle w:val="Normal"/>
        <w:bidi w:val="0"/>
        <w:spacing w:before="0" w:after="0"/>
        <w:ind w:left="0" w:right="0" w:firstLine="567"/>
        <w:rPr/>
      </w:pPr>
      <w:r>
        <w:rPr/>
        <w:t>– </w:t>
      </w:r>
      <w:r>
        <w:rPr/>
        <w:t>Неужели ты живешь в некрополе? – спросил он. – Кто же это держит здесь карликов?</w:t>
      </w:r>
    </w:p>
    <w:p>
      <w:pPr>
        <w:pStyle w:val="Normal"/>
        <w:bidi w:val="0"/>
        <w:spacing w:before="0" w:after="0"/>
        <w:ind w:left="0" w:right="0" w:firstLine="567"/>
        <w:rPr/>
      </w:pPr>
      <w:r>
        <w:rPr/>
        <w:t>– </w:t>
      </w:r>
      <w:r>
        <w:rPr/>
        <w:t>Никто, – отвечал Нему. – Но разреши и мне задать тебе вопрос: кто же из людей, живущих за этой горой, столь знатен, что врач из Дома Сети жертвует ради него сладким утренним сном?</w:t>
      </w:r>
    </w:p>
    <w:p>
      <w:pPr>
        <w:pStyle w:val="Normal"/>
        <w:bidi w:val="0"/>
        <w:spacing w:before="0" w:after="0"/>
        <w:ind w:left="0" w:right="0" w:firstLine="567"/>
        <w:rPr/>
      </w:pPr>
      <w:r>
        <w:rPr/>
        <w:t>– </w:t>
      </w:r>
      <w:r>
        <w:rPr/>
        <w:t>Та, которую я посещаю, не из великих, но велики ее страдания, – ответил Небсехт.</w:t>
      </w:r>
    </w:p>
    <w:p>
      <w:pPr>
        <w:pStyle w:val="Normal"/>
        <w:bidi w:val="0"/>
        <w:spacing w:before="0" w:after="0"/>
        <w:ind w:left="0" w:right="0" w:firstLine="567"/>
        <w:rPr/>
      </w:pPr>
      <w:r>
        <w:rPr/>
        <w:t>Нему удивленно взглянул на него и пробормотал:</w:t>
      </w:r>
    </w:p>
    <w:p>
      <w:pPr>
        <w:pStyle w:val="Normal"/>
        <w:bidi w:val="0"/>
        <w:spacing w:before="0" w:after="0"/>
        <w:ind w:left="0" w:right="0" w:firstLine="567"/>
        <w:rPr/>
      </w:pPr>
      <w:r>
        <w:rPr/>
        <w:t>– </w:t>
      </w:r>
      <w:r>
        <w:rPr/>
        <w:t>Это благородно…– Но, не договорив, он вдруг хлопнул себя по лбу и воскликнул:</w:t>
      </w:r>
    </w:p>
    <w:p>
      <w:pPr>
        <w:pStyle w:val="Normal"/>
        <w:bidi w:val="0"/>
        <w:spacing w:before="0" w:after="0"/>
        <w:ind w:left="0" w:right="0" w:firstLine="567"/>
        <w:rPr/>
      </w:pPr>
      <w:r>
        <w:rPr/>
        <w:t>– </w:t>
      </w:r>
      <w:r>
        <w:rPr/>
        <w:t>Ты идешь по приказу царевны Бент-Анат к внучке парасхита, попавшей под ее колесницу. Я так и знал! Должна же трапеза, ради которой врач встает в такую рань, иметь хотя бы привкус знатности. Как здоровье несчастной девочки?</w:t>
      </w:r>
    </w:p>
    <w:p>
      <w:pPr>
        <w:pStyle w:val="Normal"/>
        <w:bidi w:val="0"/>
        <w:spacing w:before="0" w:after="0"/>
        <w:ind w:left="0" w:right="0" w:firstLine="567"/>
        <w:rPr/>
      </w:pPr>
      <w:r>
        <w:rPr/>
        <w:t>В последних словах карлика неожиданно прозвучали нотки такого неподдельного участия, что врач, которому упрек, брошенный карликом, показался справедливым, приветливо отвечал:</w:t>
      </w:r>
    </w:p>
    <w:p>
      <w:pPr>
        <w:pStyle w:val="Normal"/>
        <w:bidi w:val="0"/>
        <w:spacing w:before="0" w:after="0"/>
        <w:ind w:left="0" w:right="0" w:firstLine="567"/>
        <w:rPr/>
      </w:pPr>
      <w:r>
        <w:rPr/>
        <w:t>– </w:t>
      </w:r>
      <w:r>
        <w:rPr/>
        <w:t>Ей лучше. Надеюсь, она выживет.</w:t>
      </w:r>
    </w:p>
    <w:p>
      <w:pPr>
        <w:pStyle w:val="Normal"/>
        <w:bidi w:val="0"/>
        <w:spacing w:before="0" w:after="0"/>
        <w:ind w:left="0" w:right="0" w:firstLine="567"/>
        <w:rPr/>
      </w:pPr>
      <w:r>
        <w:rPr/>
        <w:t>– </w:t>
      </w:r>
      <w:r>
        <w:rPr/>
        <w:t>Хвала богам! – воскликнул карлик, а врач тем временем поспешил вперед.</w:t>
      </w:r>
    </w:p>
    <w:p>
      <w:pPr>
        <w:pStyle w:val="Normal"/>
        <w:bidi w:val="0"/>
        <w:spacing w:before="0" w:after="0"/>
        <w:ind w:left="0" w:right="0" w:firstLine="567"/>
        <w:rPr/>
      </w:pPr>
      <w:r>
        <w:rPr/>
        <w:t>Торопливо поднялся Небсехт на гору, сбежал вниз и давно уже сидел в хижине парасхита возле Уарды, когда Нему, наконец, добрался до жилища своей матери – той самой Хект, что дала Паакеру любовное зелье.</w:t>
      </w:r>
    </w:p>
    <w:p>
      <w:pPr>
        <w:pStyle w:val="Normal"/>
        <w:bidi w:val="0"/>
        <w:spacing w:before="0" w:after="0"/>
        <w:ind w:left="0" w:right="0" w:firstLine="567"/>
        <w:rPr/>
      </w:pPr>
      <w:r>
        <w:rPr/>
        <w:t>Старуха, как обычно, сидела у входа в пещеру.</w:t>
      </w:r>
    </w:p>
    <w:p>
      <w:pPr>
        <w:pStyle w:val="Normal"/>
        <w:bidi w:val="0"/>
        <w:spacing w:before="0" w:after="0"/>
        <w:ind w:left="0" w:right="0" w:firstLine="567"/>
        <w:rPr/>
      </w:pPr>
      <w:r>
        <w:rPr/>
        <w:t>Подле нее лежала доска с двумя поперечными планками на концах. Между ними был зажат маленький мальчик, причем голова его упиралась в одну из этих поперечин, а ноги – в другую, Хект в совершенстве умела делать карликов! За такую игрушку в облике человека платили большие деньги, и этот хорошенький ребенок, зажатый в орудие пытки, должен был стать ценным товаром.</w:t>
      </w:r>
    </w:p>
    <w:p>
      <w:pPr>
        <w:pStyle w:val="Normal"/>
        <w:bidi w:val="0"/>
        <w:spacing w:before="0" w:after="0"/>
        <w:ind w:left="0" w:right="0" w:firstLine="567"/>
        <w:rPr/>
      </w:pPr>
      <w:r>
        <w:rPr/>
        <w:t>Едва только колдунья увидела приближающегося Нему, она схватила доску с ребенком и унесла ее в пещеру, приговаривая строгим голосом:</w:t>
      </w:r>
    </w:p>
    <w:p>
      <w:pPr>
        <w:pStyle w:val="Normal"/>
        <w:bidi w:val="0"/>
        <w:spacing w:before="0" w:after="0"/>
        <w:ind w:left="0" w:right="0" w:firstLine="567"/>
        <w:rPr/>
      </w:pPr>
      <w:r>
        <w:rPr/>
        <w:t>– </w:t>
      </w:r>
      <w:r>
        <w:rPr/>
        <w:t>Чуть пошевельнешься, мальчик, будешь бит. Дай-ка я тебя привяжу.</w:t>
      </w:r>
    </w:p>
    <w:p>
      <w:pPr>
        <w:pStyle w:val="Normal"/>
        <w:bidi w:val="0"/>
        <w:spacing w:before="0" w:after="0"/>
        <w:ind w:left="0" w:right="0" w:firstLine="567"/>
        <w:rPr/>
      </w:pPr>
      <w:r>
        <w:rPr/>
        <w:t>– </w:t>
      </w:r>
      <w:r>
        <w:rPr/>
        <w:t>Только не привязывай! – взмолился ребенок. – Я буду молчать и не пошевельнусь.</w:t>
      </w:r>
    </w:p>
    <w:p>
      <w:pPr>
        <w:pStyle w:val="Normal"/>
        <w:bidi w:val="0"/>
        <w:spacing w:before="0" w:after="0"/>
        <w:ind w:left="0" w:right="0" w:firstLine="567"/>
        <w:rPr/>
      </w:pPr>
      <w:r>
        <w:rPr/>
        <w:t>– </w:t>
      </w:r>
      <w:r>
        <w:rPr/>
        <w:t>А ну вытянись! – приказала старуха и крепко привязала плачущего ребенка к доске. – Будешь лежать смирно – получишь медовую лепешку, и я позволю тебе поиграть с цыплятами.</w:t>
      </w:r>
    </w:p>
    <w:p>
      <w:pPr>
        <w:pStyle w:val="Normal"/>
        <w:bidi w:val="0"/>
        <w:spacing w:before="0" w:after="0"/>
        <w:ind w:left="0" w:right="0" w:firstLine="567"/>
        <w:rPr/>
      </w:pPr>
      <w:r>
        <w:rPr/>
        <w:t>Ребенок успокоился, и его глазки засверкали радостью и надеждой. Ухватившись своими ручонками за платье старухи, мальчик тоненьким, жалобным голоском сказал:</w:t>
      </w:r>
    </w:p>
    <w:p>
      <w:pPr>
        <w:pStyle w:val="Normal"/>
        <w:bidi w:val="0"/>
        <w:spacing w:before="0" w:after="0"/>
        <w:ind w:left="0" w:right="0" w:firstLine="567"/>
        <w:rPr/>
      </w:pPr>
      <w:r>
        <w:rPr/>
        <w:t>– </w:t>
      </w:r>
      <w:r>
        <w:rPr/>
        <w:t>Я буду лежать тихо, как мышонок. Никто не узнает, что я здесь. Но когда ты мне дашь медовую лепешку, отпусти меня немного побегать и сходить к Уарде.</w:t>
      </w:r>
    </w:p>
    <w:p>
      <w:pPr>
        <w:pStyle w:val="Normal"/>
        <w:bidi w:val="0"/>
        <w:spacing w:before="0" w:after="0"/>
        <w:ind w:left="0" w:right="0" w:firstLine="567"/>
        <w:rPr/>
      </w:pPr>
      <w:r>
        <w:rPr/>
        <w:t>– </w:t>
      </w:r>
      <w:r>
        <w:rPr/>
        <w:t>Она хворает. А тебе там что нужно? – спросила старуха.</w:t>
      </w:r>
    </w:p>
    <w:p>
      <w:pPr>
        <w:pStyle w:val="Normal"/>
        <w:bidi w:val="0"/>
        <w:spacing w:before="0" w:after="0"/>
        <w:ind w:left="0" w:right="0" w:firstLine="567"/>
        <w:rPr/>
      </w:pPr>
      <w:r>
        <w:rPr/>
        <w:t>– </w:t>
      </w:r>
      <w:r>
        <w:rPr/>
        <w:t>Я отнесу ей лепешку, – прошептал ребенок, и на глазах его заблестели слезы.</w:t>
      </w:r>
    </w:p>
    <w:p>
      <w:pPr>
        <w:pStyle w:val="Normal"/>
        <w:bidi w:val="0"/>
        <w:spacing w:before="0" w:after="0"/>
        <w:ind w:left="0" w:right="0" w:firstLine="567"/>
        <w:rPr/>
      </w:pPr>
      <w:r>
        <w:rPr/>
        <w:t>Старуха слегка коснулась пальцами его подбородка, – какая-то таинственная сила влекла ее нагнуться и поцеловать ребенка. Но не успели ее губы приблизиться к нему, как она резко отвернулась и проворчала:</w:t>
      </w:r>
    </w:p>
    <w:p>
      <w:pPr>
        <w:pStyle w:val="Normal"/>
        <w:bidi w:val="0"/>
        <w:spacing w:before="0" w:after="0"/>
        <w:ind w:left="0" w:right="0" w:firstLine="567"/>
        <w:rPr/>
      </w:pPr>
      <w:r>
        <w:rPr/>
        <w:t>– </w:t>
      </w:r>
      <w:r>
        <w:rPr/>
        <w:t>Лежи смирно. Там видно будет! – И набросила на мальчика коричневый мешок.</w:t>
      </w:r>
    </w:p>
    <w:p>
      <w:pPr>
        <w:pStyle w:val="Normal"/>
        <w:bidi w:val="0"/>
        <w:spacing w:before="0" w:after="0"/>
        <w:ind w:left="0" w:right="0" w:firstLine="567"/>
        <w:rPr/>
      </w:pPr>
      <w:r>
        <w:rPr/>
        <w:t>Затем она вышла из пещеры, поздоровалась с Нему и принялась угощать его молоком, хлебом и медом. Он, по-видимому, принял близко к сердцу весть о несчастье с внучкой парасхита, так как сразу же стал расспрашивать колдунью о ее здоровье. Сообщив ему все, что она знала сама, старуха, наконец, спросила:</w:t>
      </w:r>
    </w:p>
    <w:p>
      <w:pPr>
        <w:pStyle w:val="Normal"/>
        <w:bidi w:val="0"/>
        <w:spacing w:before="0" w:after="0"/>
        <w:ind w:left="0" w:right="0" w:firstLine="567"/>
        <w:rPr/>
      </w:pPr>
      <w:r>
        <w:rPr/>
        <w:t>– </w:t>
      </w:r>
      <w:r>
        <w:rPr/>
        <w:t>Что привело тебя сюда? Когда ты последний раз удосужился меня посетить, в Ниле было еще очень мало воды, а теперь она уже вновь стала убывать.</w:t>
      </w:r>
      <w:r>
        <w:rPr>
          <w:rStyle w:val="FootnoteAnchor"/>
        </w:rPr>
        <w:footnoteReference w:id="96"/>
      </w:r>
      <w:r>
        <w:rPr/>
        <w:t xml:space="preserve"> Может быть, тебя послала твоя госпожа, или ты сам нуждаешься в моей помощи? Все вы одинаковы! Никто из вас не пойдет к ближнему без выгоды для себя. Что тебе нужно?</w:t>
      </w:r>
    </w:p>
    <w:p>
      <w:pPr>
        <w:pStyle w:val="Normal"/>
        <w:bidi w:val="0"/>
        <w:spacing w:before="0" w:after="0"/>
        <w:ind w:left="0" w:right="0" w:firstLine="567"/>
        <w:rPr/>
      </w:pPr>
      <w:r>
        <w:rPr/>
        <w:t>– </w:t>
      </w:r>
      <w:r>
        <w:rPr/>
        <w:t>Ничего мне не нужно, – ответил карлик. – Но…</w:t>
      </w:r>
    </w:p>
    <w:p>
      <w:pPr>
        <w:pStyle w:val="Normal"/>
        <w:bidi w:val="0"/>
        <w:spacing w:before="0" w:after="0"/>
        <w:ind w:left="0" w:right="0" w:firstLine="567"/>
        <w:rPr/>
      </w:pPr>
      <w:r>
        <w:rPr/>
        <w:t>– </w:t>
      </w:r>
      <w:r>
        <w:rPr/>
        <w:t>Но ты пришел по чьему-то поручению, – сказала, ухмыляясь, колдунья. – А это одно и то же! Ведь если кто просит для другого, то сам он в первую очередь думает при этом о себе.</w:t>
      </w:r>
    </w:p>
    <w:p>
      <w:pPr>
        <w:pStyle w:val="Normal"/>
        <w:bidi w:val="0"/>
        <w:spacing w:before="0" w:after="0"/>
        <w:ind w:left="0" w:right="0" w:firstLine="567"/>
        <w:rPr/>
      </w:pPr>
      <w:r>
        <w:rPr/>
        <w:t>– </w:t>
      </w:r>
      <w:r>
        <w:rPr/>
        <w:t>Пусть так, – уклончиво ответил карлик. – Во всяком случае, твои слова убеждают меня, что с того времени, как я последний раз был здесь, мудрости у тебя ничуть не убавилось. И это меня радует, ибо мне нужен твой совет!</w:t>
      </w:r>
    </w:p>
    <w:p>
      <w:pPr>
        <w:pStyle w:val="Normal"/>
        <w:bidi w:val="0"/>
        <w:spacing w:before="0" w:after="0"/>
        <w:ind w:left="0" w:right="0" w:firstLine="567"/>
        <w:rPr/>
      </w:pPr>
      <w:r>
        <w:rPr/>
        <w:t>– </w:t>
      </w:r>
      <w:r>
        <w:rPr/>
        <w:t>Это недорого стоит. Что у вас там случилось? Откровенно, ничего не утаив, Нему рассказал матери о том, что творится в доме его госпожи, о страшном позоре, который грозит ей из-за легкомыслия сына. Слушая его, старуха неодобрительно покачивала своей седой головой, но, ни разу не прервав карлика, дала ему договорить до конца. Затем внезапно сверкнув глазами, она спросила:</w:t>
      </w:r>
    </w:p>
    <w:p>
      <w:pPr>
        <w:pStyle w:val="Normal"/>
        <w:bidi w:val="0"/>
        <w:spacing w:before="0" w:after="0"/>
        <w:ind w:left="0" w:right="0" w:firstLine="567"/>
        <w:rPr/>
      </w:pPr>
      <w:r>
        <w:rPr/>
        <w:t>– </w:t>
      </w:r>
      <w:r>
        <w:rPr/>
        <w:t>И вы в самом деле надеетесь посадить воробья на место орла, какого-то Ани на трон Рамсеса?</w:t>
      </w:r>
    </w:p>
    <w:p>
      <w:pPr>
        <w:pStyle w:val="Normal"/>
        <w:bidi w:val="0"/>
        <w:spacing w:before="0" w:after="0"/>
        <w:ind w:left="0" w:right="0" w:firstLine="567"/>
        <w:rPr/>
      </w:pPr>
      <w:r>
        <w:rPr/>
        <w:t>– </w:t>
      </w:r>
      <w:r>
        <w:rPr/>
        <w:t>На нашей стороне войска, сражающиеся в Эфиопии! – вскричал Нему. – Жрецы поднялись против фараона и признали в Ани подлинную кровь Ра!</w:t>
      </w:r>
    </w:p>
    <w:p>
      <w:pPr>
        <w:pStyle w:val="Normal"/>
        <w:bidi w:val="0"/>
        <w:spacing w:before="0" w:after="0"/>
        <w:ind w:left="0" w:right="0" w:firstLine="567"/>
        <w:rPr/>
      </w:pPr>
      <w:r>
        <w:rPr/>
        <w:t>– </w:t>
      </w:r>
      <w:r>
        <w:rPr/>
        <w:t>Это большая сила, – сказала старуха.</w:t>
      </w:r>
    </w:p>
    <w:p>
      <w:pPr>
        <w:pStyle w:val="Normal"/>
        <w:bidi w:val="0"/>
        <w:spacing w:before="0" w:after="0"/>
        <w:ind w:left="0" w:right="0" w:firstLine="567"/>
        <w:rPr/>
      </w:pPr>
      <w:r>
        <w:rPr/>
        <w:t>– </w:t>
      </w:r>
      <w:r>
        <w:rPr/>
        <w:t>Вот видишь… Много собак – газели смерть, – пошутил карлик.</w:t>
      </w:r>
    </w:p>
    <w:p>
      <w:pPr>
        <w:pStyle w:val="Normal"/>
        <w:bidi w:val="0"/>
        <w:spacing w:before="0" w:after="0"/>
        <w:ind w:left="0" w:right="0" w:firstLine="567"/>
        <w:rPr/>
      </w:pPr>
      <w:r>
        <w:rPr/>
        <w:t>– </w:t>
      </w:r>
      <w:r>
        <w:rPr/>
        <w:t>Да, но Рамсес вовсе не робкая газель, это лев, – серьезно сказала старуха. – Вы затеяли опасную игру.</w:t>
      </w:r>
    </w:p>
    <w:p>
      <w:pPr>
        <w:pStyle w:val="Normal"/>
        <w:bidi w:val="0"/>
        <w:spacing w:before="0" w:after="0"/>
        <w:ind w:left="0" w:right="0" w:firstLine="567"/>
        <w:rPr/>
      </w:pPr>
      <w:r>
        <w:rPr/>
        <w:t>– </w:t>
      </w:r>
      <w:r>
        <w:rPr/>
        <w:t>Это мы знаем, – сказал Нему. – Зато мы можем выиграть все.</w:t>
      </w:r>
    </w:p>
    <w:p>
      <w:pPr>
        <w:pStyle w:val="Normal"/>
        <w:bidi w:val="0"/>
        <w:spacing w:before="0" w:after="0"/>
        <w:ind w:left="0" w:right="0" w:firstLine="567"/>
        <w:rPr/>
      </w:pPr>
      <w:r>
        <w:rPr/>
        <w:t>– </w:t>
      </w:r>
      <w:r>
        <w:rPr/>
        <w:t>Или все проиграть, – буркнула старуха, поглаживая свою жилистую шею. – Делайте, что хотите, по мне – не все ли равно, кто посылает юношей на смерть и угоняет у стариков скот. А от меня-то вам что нужно?</w:t>
      </w:r>
    </w:p>
    <w:p>
      <w:pPr>
        <w:pStyle w:val="Normal"/>
        <w:bidi w:val="0"/>
        <w:spacing w:before="0" w:after="0"/>
        <w:ind w:left="0" w:right="0" w:firstLine="567"/>
        <w:rPr/>
      </w:pPr>
      <w:r>
        <w:rPr/>
        <w:t>– </w:t>
      </w:r>
      <w:r>
        <w:rPr/>
        <w:t>Я пришел сюда сам по себе, – ответил карлик, – и хочу спросить, как быть Катути, чтобы спасти своего сына и всю семью от бесчестья.</w:t>
      </w:r>
    </w:p>
    <w:p>
      <w:pPr>
        <w:pStyle w:val="Normal"/>
        <w:bidi w:val="0"/>
        <w:spacing w:before="0" w:after="0"/>
        <w:ind w:left="0" w:right="0" w:firstLine="567"/>
        <w:rPr/>
      </w:pPr>
      <w:r>
        <w:rPr/>
        <w:t>– </w:t>
      </w:r>
      <w:r>
        <w:rPr/>
        <w:t>Гм! – промычала колдунья и, выпрямившись, удивленно взглянула на Нему. – Ты что-то слишком близко к сердцу стал принимать судьбу этих знатных господ, будто свою собственную.</w:t>
      </w:r>
    </w:p>
    <w:p>
      <w:pPr>
        <w:pStyle w:val="Normal"/>
        <w:bidi w:val="0"/>
        <w:spacing w:before="0" w:after="0"/>
        <w:ind w:left="0" w:right="0" w:firstLine="567"/>
        <w:rPr/>
      </w:pPr>
      <w:r>
        <w:rPr/>
        <w:t>Карлик покраснел и пробормотал, запинаясь:</w:t>
      </w:r>
    </w:p>
    <w:p>
      <w:pPr>
        <w:pStyle w:val="Normal"/>
        <w:bidi w:val="0"/>
        <w:spacing w:before="0" w:after="0"/>
        <w:ind w:left="0" w:right="0" w:firstLine="567"/>
        <w:rPr/>
      </w:pPr>
      <w:r>
        <w:rPr/>
        <w:t>– </w:t>
      </w:r>
      <w:r>
        <w:rPr/>
        <w:t>Катути – добрая госпожа, и, если все уладится к лучшему, от этого перепадет кое-что и нам с тобой.</w:t>
      </w:r>
    </w:p>
    <w:p>
      <w:pPr>
        <w:pStyle w:val="Normal"/>
        <w:bidi w:val="0"/>
        <w:spacing w:before="0" w:after="0"/>
        <w:ind w:left="0" w:right="0" w:firstLine="567"/>
        <w:rPr/>
      </w:pPr>
      <w:r>
        <w:rPr/>
        <w:t>Старуха засмеялась и недоверчиво покачала головой.</w:t>
      </w:r>
    </w:p>
    <w:p>
      <w:pPr>
        <w:pStyle w:val="Normal"/>
        <w:bidi w:val="0"/>
        <w:spacing w:before="0" w:after="0"/>
        <w:ind w:left="0" w:right="0" w:firstLine="567"/>
        <w:rPr/>
      </w:pPr>
      <w:r>
        <w:rPr/>
        <w:t>– </w:t>
      </w:r>
      <w:r>
        <w:rPr/>
        <w:t>Тебе-то, может, и достанется лепешка, а мне – одни крохи! На уме у тебя что-то другое, и я могу заглянуть в твою душу, как в грудь вот этого выпотрошенного ворона. Ты ведь из тех, кому не сидится на месте, повсюду суешь свой нос, суетишься, вечно что-то затеваешь. Будь ты сыном жреца да ростом головы на три повыше, ты, пожалуй, далеко бы пошел. Высоко летаешь, да где-то сядешь: или станешь другом фараона или умрешь на виселице!</w:t>
      </w:r>
    </w:p>
    <w:p>
      <w:pPr>
        <w:pStyle w:val="Normal"/>
        <w:bidi w:val="0"/>
        <w:spacing w:before="0" w:after="0"/>
        <w:ind w:left="0" w:right="0" w:firstLine="567"/>
        <w:rPr/>
      </w:pPr>
      <w:r>
        <w:rPr/>
        <w:t>Старуха расхохоталась, а Нему, стиснув зубы, сказал:</w:t>
      </w:r>
    </w:p>
    <w:p>
      <w:pPr>
        <w:pStyle w:val="Normal"/>
        <w:bidi w:val="0"/>
        <w:spacing w:before="0" w:after="0"/>
        <w:ind w:left="0" w:right="0" w:firstLine="567"/>
        <w:rPr/>
      </w:pPr>
      <w:r>
        <w:rPr/>
        <w:t>– </w:t>
      </w:r>
      <w:r>
        <w:rPr/>
        <w:t>Да, если бы я не был карликом, сыном ведьмы, то теперь сам играл бы людьми, как они играют мной. Я умнее их всех вместе взятых и наперед знаю их помыслы. Сто дорог открыты предо мной, когда они не знают, куда кинуться, а там, куда они беззаботно спешат, я вижу бездонную пропасть.</w:t>
      </w:r>
    </w:p>
    <w:p>
      <w:pPr>
        <w:pStyle w:val="Normal"/>
        <w:bidi w:val="0"/>
        <w:spacing w:before="0" w:after="0"/>
        <w:ind w:left="0" w:right="0" w:firstLine="567"/>
        <w:rPr/>
      </w:pPr>
      <w:r>
        <w:rPr/>
        <w:t>– </w:t>
      </w:r>
      <w:r>
        <w:rPr/>
        <w:t>И все-таки ты пришел ко мне, – ядовито заметила старуха.</w:t>
      </w:r>
    </w:p>
    <w:p>
      <w:pPr>
        <w:pStyle w:val="Normal"/>
        <w:bidi w:val="0"/>
        <w:spacing w:before="0" w:after="0"/>
        <w:ind w:left="0" w:right="0" w:firstLine="567"/>
        <w:rPr/>
      </w:pPr>
      <w:r>
        <w:rPr/>
        <w:t>– </w:t>
      </w:r>
      <w:r>
        <w:rPr/>
        <w:t>Я пришел за советом, – серьезно сказал Нему, – ибо одна голова хорошо, а две лучше. К тому же со стороны всегда виднее, да и ты в конце концов обязана мне помочь.</w:t>
      </w:r>
    </w:p>
    <w:p>
      <w:pPr>
        <w:pStyle w:val="Normal"/>
        <w:bidi w:val="0"/>
        <w:spacing w:before="0" w:after="0"/>
        <w:ind w:left="0" w:right="0" w:firstLine="567"/>
        <w:rPr/>
      </w:pPr>
      <w:r>
        <w:rPr/>
        <w:t>– </w:t>
      </w:r>
      <w:r>
        <w:rPr/>
        <w:t>Обязана? – удивилась колдунья. – Это еще почему?</w:t>
      </w:r>
    </w:p>
    <w:p>
      <w:pPr>
        <w:pStyle w:val="Normal"/>
        <w:bidi w:val="0"/>
        <w:spacing w:before="0" w:after="0"/>
        <w:ind w:left="0" w:right="0" w:firstLine="567"/>
        <w:rPr/>
      </w:pPr>
      <w:r>
        <w:rPr/>
        <w:t>– </w:t>
      </w:r>
      <w:r>
        <w:rPr/>
        <w:t>Ты обязана мне помочь, – повторил Нему, и голос его звучал укоризненно. – Ты сделала меня карликом, калекой.</w:t>
      </w:r>
    </w:p>
    <w:p>
      <w:pPr>
        <w:pStyle w:val="Normal"/>
        <w:bidi w:val="0"/>
        <w:spacing w:before="0" w:after="0"/>
        <w:ind w:left="0" w:right="0" w:firstLine="567"/>
        <w:rPr/>
      </w:pPr>
      <w:r>
        <w:rPr/>
        <w:t>– </w:t>
      </w:r>
      <w:r>
        <w:rPr/>
        <w:t>Но ведь никому так хорошо не живется, как вам, карликам, – перебила его старуха.</w:t>
      </w:r>
    </w:p>
    <w:p>
      <w:pPr>
        <w:pStyle w:val="Normal"/>
        <w:bidi w:val="0"/>
        <w:spacing w:before="0" w:after="0"/>
        <w:ind w:left="0" w:right="0" w:firstLine="567"/>
        <w:rPr/>
      </w:pPr>
      <w:r>
        <w:rPr/>
        <w:t>Нему печально покачал головой.</w:t>
      </w:r>
    </w:p>
    <w:p>
      <w:pPr>
        <w:pStyle w:val="Normal"/>
        <w:bidi w:val="0"/>
        <w:spacing w:before="0" w:after="0"/>
        <w:ind w:left="0" w:right="0" w:firstLine="567"/>
        <w:rPr/>
      </w:pPr>
      <w:r>
        <w:rPr/>
        <w:t>– </w:t>
      </w:r>
      <w:r>
        <w:rPr/>
        <w:t>Это я уже не раз слышал. По отношению к другим, родившимся, подобно мне, в нищете, ты, может быть, и права. Но мне ты искалечила не только тело, но и душу, ты обрекла меня на невыносимые страдания.</w:t>
      </w:r>
    </w:p>
    <w:p>
      <w:pPr>
        <w:pStyle w:val="Normal"/>
        <w:bidi w:val="0"/>
        <w:spacing w:before="0" w:after="0"/>
        <w:ind w:left="0" w:right="0" w:firstLine="567"/>
        <w:rPr/>
      </w:pPr>
      <w:r>
        <w:rPr/>
        <w:t>И он бессильно уронил на руку свою большую голову. Старуха подошла к нему вплотную и ласково спросила:</w:t>
      </w:r>
    </w:p>
    <w:p>
      <w:pPr>
        <w:pStyle w:val="Normal"/>
        <w:bidi w:val="0"/>
        <w:spacing w:before="0" w:after="0"/>
        <w:ind w:left="0" w:right="0" w:firstLine="567"/>
        <w:rPr/>
      </w:pPr>
      <w:r>
        <w:rPr/>
        <w:t>– </w:t>
      </w:r>
      <w:r>
        <w:rPr/>
        <w:t>Что с тобой? А я-то думала, тебе хорошо в доме Мена.</w:t>
      </w:r>
    </w:p>
    <w:p>
      <w:pPr>
        <w:pStyle w:val="Normal"/>
        <w:bidi w:val="0"/>
        <w:spacing w:before="0" w:after="0"/>
        <w:ind w:left="0" w:right="0" w:firstLine="567"/>
        <w:rPr/>
      </w:pPr>
      <w:r>
        <w:rPr/>
        <w:t>– </w:t>
      </w:r>
      <w:r>
        <w:rPr/>
        <w:t>И это говоришь ты! – вскричал карлик. – Ты, которая только что дала мне увидеть себя самого как в зеркале, неукротимого, полного сил? Ты ловко превратила меня в уродца и продала казначею Рамсеса, а он подарил меня отцу Мена, своему зятю. Пятнадцать лет прошло с тех пор! Я был тогда не хуже всех других юношей, только ум мой был живее, а нрав беспокойнее и горячее, чем у них. Как игрушку, отдали меня маленькому Мена, и тот запрягал меня в свою игрушечную колесницу, украшал меня лентами и перьями, хлестал плетью, если я бежал медленно. А как смеялась надо мной девушка, за которую я готов был отдать жизнь, – дочь привратника, когда я в пестром шутовском наряде, задыхаясь, скакал, запряженный в колесницу, и плеть моего молодого хозяина свистела над моей головой, пот градом катился со лба, а израненное сердце обливалось кровью! Потом умер отец Мена, и мальчика отдали в Дом Сети, а я попал к жене его домоправителя, которого Катути позднее сослала в родовое имение в Ермонт. Что это были за годы! Девочки играли мной в куклы, укладывали меня в колыбель, заставляя закрывать глаза и делать вид, будто я сплю, в то время когда в душе моей бушевала любовь и ненависть, а в голове зрели великие планы. Если я пробовал сопротивляться – они секли меня розгами. А однажды, когда я, потеряв от ярости рассудок, ударил до крови маленькую Аснат, Мена, который вошел в комнату, повесил меня за пояс на гвоздь в кладовке и оставил висеть там… Он потом говорил, что забыл обо мне. А на меня напали крысы! Вот следы их укусов – вот эти белые шрамы! Взгляни! Со временем они, может быть, исчезнут, но раны, нанесенные моему сердцу, никогда не перестанут кровоточить! Затем Мена взял в жены Неферт, и вместе с ней в дом пришла ее мать Катути. Она забрала меня у домоправителя, я сумел стать нужным ей, она обращается со мной, как с человеком, ценит мой ум и прислушивается к моим советам. Поэтому-то я и хочу возвеличить ее и вместе с ней обрести власть. Если Ани взойдет на трон, мы будем руководить им – ты, я и она! Рамсес должен быть свергнут, а вместе с ним и Мена – этот мальчишка, который истязал мое тело и ранил душу.</w:t>
      </w:r>
    </w:p>
    <w:p>
      <w:pPr>
        <w:pStyle w:val="Normal"/>
        <w:bidi w:val="0"/>
        <w:spacing w:before="0" w:after="0"/>
        <w:ind w:left="0" w:right="0" w:firstLine="567"/>
        <w:rPr/>
      </w:pPr>
      <w:r>
        <w:rPr/>
        <w:t>Старуха молча стояла возле карлика, слушая его взволнованные слова. Но вот она села на грубо сколоченный стул и, принявшись ощипывать удода, сказала:</w:t>
      </w:r>
    </w:p>
    <w:p>
      <w:pPr>
        <w:pStyle w:val="Normal"/>
        <w:bidi w:val="0"/>
        <w:spacing w:before="0" w:after="0"/>
        <w:ind w:left="0" w:right="0" w:firstLine="567"/>
        <w:rPr/>
      </w:pPr>
      <w:r>
        <w:rPr/>
        <w:t>– </w:t>
      </w:r>
      <w:r>
        <w:rPr/>
        <w:t>Теперь я тебя понимаю – ты хочешь мстить, хочешь забраться высоко, и я должна точить тебе нож и держать для тебя лестницу. Бедный малыш! На вот, выпей для успокоения глоток молока, да послушай моего совета. Катути нужно много денег, чтобы избежать бесчестья. Ей стоит только нагнуться и подобрать их – они лежат у ее ворот.</w:t>
      </w:r>
    </w:p>
    <w:p>
      <w:pPr>
        <w:pStyle w:val="Normal"/>
        <w:bidi w:val="0"/>
        <w:spacing w:before="0" w:after="0"/>
        <w:ind w:left="0" w:right="0" w:firstLine="567"/>
        <w:rPr/>
      </w:pPr>
      <w:r>
        <w:rPr/>
        <w:t>Карлик удивленно взглянул на старуху.</w:t>
      </w:r>
    </w:p>
    <w:p>
      <w:pPr>
        <w:pStyle w:val="Normal"/>
        <w:bidi w:val="0"/>
        <w:spacing w:before="0" w:after="0"/>
        <w:ind w:left="0" w:right="0" w:firstLine="567"/>
        <w:rPr/>
      </w:pPr>
      <w:r>
        <w:rPr/>
        <w:t>– </w:t>
      </w:r>
      <w:r>
        <w:rPr/>
        <w:t>Махор Паакер – сын ее сестры Сетхем. Не так ли?</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А дочь Катути Неферт – жена твоего хозяина Мена. Так вот, кое-кто не прочь переманить брошенную курочку на свой двор.</w:t>
      </w:r>
    </w:p>
    <w:p>
      <w:pPr>
        <w:pStyle w:val="Normal"/>
        <w:bidi w:val="0"/>
        <w:spacing w:before="0" w:after="0"/>
        <w:ind w:left="0" w:right="0" w:firstLine="567"/>
        <w:rPr/>
      </w:pPr>
      <w:r>
        <w:rPr/>
        <w:t>– </w:t>
      </w:r>
      <w:r>
        <w:rPr/>
        <w:t>Ты говоришь о Паакере, который был помолвлен с Неферт еще до того, как она вышла за Мена?</w:t>
      </w:r>
    </w:p>
    <w:p>
      <w:pPr>
        <w:pStyle w:val="Normal"/>
        <w:bidi w:val="0"/>
        <w:spacing w:before="0" w:after="0"/>
        <w:ind w:left="0" w:right="0" w:firstLine="567"/>
        <w:rPr/>
      </w:pPr>
      <w:r>
        <w:rPr/>
        <w:t>– </w:t>
      </w:r>
      <w:r>
        <w:rPr/>
        <w:t>Паакер позавчера приходил ко мне.</w:t>
      </w:r>
    </w:p>
    <w:p>
      <w:pPr>
        <w:pStyle w:val="Normal"/>
        <w:bidi w:val="0"/>
        <w:spacing w:before="0" w:after="0"/>
        <w:ind w:left="0" w:right="0" w:firstLine="567"/>
        <w:rPr/>
      </w:pPr>
      <w:r>
        <w:rPr/>
        <w:t>– </w:t>
      </w:r>
      <w:r>
        <w:rPr/>
        <w:t>К тебе?</w:t>
      </w:r>
    </w:p>
    <w:p>
      <w:pPr>
        <w:pStyle w:val="Normal"/>
        <w:bidi w:val="0"/>
        <w:spacing w:before="0" w:after="0"/>
        <w:ind w:left="0" w:right="0" w:firstLine="567"/>
        <w:rPr/>
      </w:pPr>
      <w:r>
        <w:rPr/>
        <w:t>– </w:t>
      </w:r>
      <w:r>
        <w:rPr/>
        <w:t>Да, да! Ко мне, к старой Хект, чтобы купить любовный напиток. И я дала ему кое-что, но ты знаешь, я очень любопытна, вот и пошла я за ним следом, видела, как он дал крошке эту водичку, да еще разузнала, кто она такая.</w:t>
      </w:r>
    </w:p>
    <w:p>
      <w:pPr>
        <w:pStyle w:val="Normal"/>
        <w:bidi w:val="0"/>
        <w:spacing w:before="0" w:after="0"/>
        <w:ind w:left="0" w:right="0" w:firstLine="567"/>
        <w:rPr/>
      </w:pPr>
      <w:r>
        <w:rPr/>
        <w:t>– </w:t>
      </w:r>
      <w:r>
        <w:rPr/>
        <w:t>И Неферт выпила это зелье? – с ужасом спросил карлик.</w:t>
      </w:r>
    </w:p>
    <w:p>
      <w:pPr>
        <w:pStyle w:val="Normal"/>
        <w:bidi w:val="0"/>
        <w:spacing w:before="0" w:after="0"/>
        <w:ind w:left="0" w:right="0" w:firstLine="567"/>
        <w:rPr/>
      </w:pPr>
      <w:r>
        <w:rPr/>
        <w:t>– </w:t>
      </w:r>
      <w:r>
        <w:rPr/>
        <w:t>Да, выпила каплю уксуса с морковным соком, – смеясь, ответила старуха. – Но можешь быть уверен: если богатый человек умоляет помочь ему добиться любви женщины, значит, он готов на все. Пусть Неферт попросит у Паакера денег – и долги легкомысленного юноши уплачены.</w:t>
      </w:r>
    </w:p>
    <w:p>
      <w:pPr>
        <w:pStyle w:val="Normal"/>
        <w:bidi w:val="0"/>
        <w:spacing w:before="0" w:after="0"/>
        <w:ind w:left="0" w:right="0" w:firstLine="567"/>
        <w:rPr/>
      </w:pPr>
      <w:r>
        <w:rPr/>
        <w:t>– </w:t>
      </w:r>
      <w:r>
        <w:rPr/>
        <w:t>Катути горда, она сразу оборвала меня, как только я осмелился предложить ей это.</w:t>
      </w:r>
    </w:p>
    <w:p>
      <w:pPr>
        <w:pStyle w:val="Normal"/>
        <w:bidi w:val="0"/>
        <w:spacing w:before="0" w:after="0"/>
        <w:ind w:left="0" w:right="0" w:firstLine="567"/>
        <w:rPr/>
      </w:pPr>
      <w:r>
        <w:rPr/>
        <w:t>– </w:t>
      </w:r>
      <w:r>
        <w:rPr/>
        <w:t>Ну, пусть в таком случае сам Паакер предложит ей деньги. Намекни ему, что он может заслужить расположение Неферт, расскажи о несчастье, которое постигло ее семью, а если он станет отказываться – но только в этом случае, – дай ему понять, что тебе кое-что известно о моем зелье.</w:t>
      </w:r>
    </w:p>
    <w:p>
      <w:pPr>
        <w:pStyle w:val="Normal"/>
        <w:bidi w:val="0"/>
        <w:spacing w:before="0" w:after="0"/>
        <w:ind w:left="0" w:right="0" w:firstLine="567"/>
        <w:rPr/>
      </w:pPr>
      <w:r>
        <w:rPr/>
        <w:t>Несколько минут карлик задумчиво молчал, опустив голову. Потом он встрепенулся и восхищенно посмотрел на старуху:</w:t>
      </w:r>
    </w:p>
    <w:p>
      <w:pPr>
        <w:pStyle w:val="Normal"/>
        <w:bidi w:val="0"/>
        <w:spacing w:before="0" w:after="0"/>
        <w:ind w:left="0" w:right="0" w:firstLine="567"/>
        <w:rPr/>
      </w:pPr>
      <w:r>
        <w:rPr/>
        <w:t>– </w:t>
      </w:r>
      <w:r>
        <w:rPr/>
        <w:t>Вот это правильный путь!</w:t>
      </w:r>
    </w:p>
    <w:p>
      <w:pPr>
        <w:pStyle w:val="Normal"/>
        <w:bidi w:val="0"/>
        <w:spacing w:before="0" w:after="0"/>
        <w:ind w:left="0" w:right="0" w:firstLine="567"/>
        <w:rPr/>
      </w:pPr>
      <w:r>
        <w:rPr/>
        <w:t>– </w:t>
      </w:r>
      <w:r>
        <w:rPr/>
        <w:t>Неправильный путь вы могли бы избрать и без моей помощи, – буркнула она. – Пожалуй, дело ваше не так уж плохо, как мне сперва показалось. Катути должна быть благодарна своему непутевому сынку за то, что он проиграл мумию отца. Ты что, не понимаешь меня? Ну, если ты действительно там самый умный, то каковы же все остальные!</w:t>
      </w:r>
    </w:p>
    <w:p>
      <w:pPr>
        <w:pStyle w:val="Normal"/>
        <w:bidi w:val="0"/>
        <w:spacing w:before="0" w:after="0"/>
        <w:ind w:left="0" w:right="0" w:firstLine="567"/>
        <w:rPr/>
      </w:pPr>
      <w:r>
        <w:rPr/>
        <w:t>– </w:t>
      </w:r>
      <w:r>
        <w:rPr/>
        <w:t>Ты полагаешь, что мою госпожу станут превозносить на все лады за то, что она жертвует такую огромную сумму ради доброго имени…</w:t>
      </w:r>
    </w:p>
    <w:p>
      <w:pPr>
        <w:pStyle w:val="Normal"/>
        <w:bidi w:val="0"/>
        <w:spacing w:before="0" w:after="0"/>
        <w:ind w:left="0" w:right="0" w:firstLine="567"/>
        <w:rPr/>
      </w:pPr>
      <w:r>
        <w:rPr/>
        <w:t>– </w:t>
      </w:r>
      <w:r>
        <w:rPr/>
        <w:t>При чем тут имя? Разве в этом дело! – нетерпеливо перебила его старуха. – Все обстоит гораздо проще. Перед нами двое – Паакер и жена Мена. Если махор отдаст ради этой молодой женщины целое состояние, то он, разумеется, захочет обладать ею, и тут уж Катути не посмеет стать ему поперек дороги: она-то будет знать, за что племянник заплатил такие деньги. Но на его пути встанет Мена. Этого нужно просто удалить. Возничий близок к фараону, а когда набрасывают петлю на одного, она легко может прихватить и другого. Так вот, возьмите Паакера себе в союзники, сумейте разумно воспользоваться им – и тогда за крысиные укусы кое-кто заплатит смертельными ранами. А Рамсес, который сотрет вас с лица земли, если вы осмелитесь открыто выступить против него, будет поражен дротиком, брошенным из засады. Когда трон освободится, везиру, пожалуй, удастся вскарабкаться на него своими слабенькими ножками, – конечно, если ему еще и жрецы пособят. Вот ты сидишь здесь, разинув рот, а ведь я тебе в сущности ничего такого и не посоветовала, до чего ты и сам не мог бы додуматься.</w:t>
      </w:r>
    </w:p>
    <w:p>
      <w:pPr>
        <w:pStyle w:val="Normal"/>
        <w:bidi w:val="0"/>
        <w:spacing w:before="0" w:after="0"/>
        <w:ind w:left="0" w:right="0" w:firstLine="567"/>
        <w:rPr/>
      </w:pPr>
      <w:r>
        <w:rPr/>
        <w:t>– </w:t>
      </w:r>
      <w:r>
        <w:rPr/>
        <w:t>Ты – настоящий кладезь премудрости! – воскликнул карлик.</w:t>
      </w:r>
    </w:p>
    <w:p>
      <w:pPr>
        <w:pStyle w:val="Normal"/>
        <w:bidi w:val="0"/>
        <w:spacing w:before="0" w:after="0"/>
        <w:ind w:left="0" w:right="0" w:firstLine="567"/>
        <w:rPr/>
      </w:pPr>
      <w:r>
        <w:rPr/>
        <w:t>– </w:t>
      </w:r>
      <w:r>
        <w:rPr/>
        <w:t>Ну, а теперь ступай! – сказала колдунья. – Поведай Катути и везиру эти мысли, выдав их за свои, и повергни их в удивление. Сегодня ты еще сознаешь, что это я указала, как вам надлежит действовать, но завтра ты это позабудешь, а послезавтра возомнишь, что тебя вдохновили девять великих богов. Уж я-то знаю! Но я не могу ничего давать даром. Тебя кормит твой малый рост, других – сильные руки, ну а я зарабатываю свой скудный хлеб мыслями, что сидят вот здесь, – и она ткнула пальцем себе в лоб. – Так вот, слушай! Когда вы склоните Паакера на свою сторону и Ани изъявит готовность им воспользоваться, ты скажешь ему: есть тайна, которая делает махора игрушкой его желаний; тайна эта известна одной Хект, и она была бы не прочь ее продать.</w:t>
      </w:r>
    </w:p>
    <w:p>
      <w:pPr>
        <w:pStyle w:val="Normal"/>
        <w:bidi w:val="0"/>
        <w:spacing w:before="0" w:after="0"/>
        <w:ind w:left="0" w:right="0" w:firstLine="567"/>
        <w:rPr/>
      </w:pPr>
      <w:r>
        <w:rPr/>
        <w:t>– </w:t>
      </w:r>
      <w:r>
        <w:rPr/>
        <w:t>Будет исполнено! Непременно! – крикнул карлик. – А что ты потребуешь за эту тайну?</w:t>
      </w:r>
    </w:p>
    <w:p>
      <w:pPr>
        <w:pStyle w:val="Normal"/>
        <w:bidi w:val="0"/>
        <w:spacing w:before="0" w:after="0"/>
        <w:ind w:left="0" w:right="0" w:firstLine="567"/>
        <w:rPr/>
      </w:pPr>
      <w:r>
        <w:rPr/>
        <w:t>– </w:t>
      </w:r>
      <w:r>
        <w:rPr/>
        <w:t>Немногого, – сказала старуха. – Всего лишь грамоты, разрешающей мне заниматься моими делами, чтобы меня не трогали жрецы, и достойного погребения после смерти.</w:t>
      </w:r>
    </w:p>
    <w:p>
      <w:pPr>
        <w:pStyle w:val="Normal"/>
        <w:bidi w:val="0"/>
        <w:spacing w:before="0" w:after="0"/>
        <w:ind w:left="0" w:right="0" w:firstLine="567"/>
        <w:rPr/>
      </w:pPr>
      <w:r>
        <w:rPr/>
        <w:t>– </w:t>
      </w:r>
      <w:r>
        <w:rPr/>
        <w:t>Едва ли везир согласится на это: ведь он должен избегать ссоры со служителями божества.</w:t>
      </w:r>
    </w:p>
    <w:p>
      <w:pPr>
        <w:pStyle w:val="Normal"/>
        <w:bidi w:val="0"/>
        <w:spacing w:before="0" w:after="0"/>
        <w:ind w:left="0" w:right="0" w:firstLine="567"/>
        <w:rPr/>
      </w:pPr>
      <w:r>
        <w:rPr/>
        <w:t>– </w:t>
      </w:r>
      <w:r>
        <w:rPr/>
        <w:t>И всячески унижать Рамсеса в их глазах?! – перебила его старуха. – Так слушай же: Ани не нужно писать мне новой грамоты, пусть лишь возобновит старую, полученную мной от Рамсеса, когда я вылечила его любимого коня. Но они сожгли эту грамоту вместе со всеми пожитками, когда разграбили мою хижину, объявив меня колдуньей, а мои вещи – орудиями Сетха. С погребением же пока что можно не торопиться. Я желаю получить грамоту Рамсеса и ничего больше.</w:t>
      </w:r>
    </w:p>
    <w:p>
      <w:pPr>
        <w:pStyle w:val="Normal"/>
        <w:bidi w:val="0"/>
        <w:spacing w:before="0" w:after="0"/>
        <w:ind w:left="0" w:right="0" w:firstLine="567"/>
        <w:rPr/>
      </w:pPr>
      <w:r>
        <w:rPr/>
        <w:t>– </w:t>
      </w:r>
      <w:r>
        <w:rPr/>
        <w:t>Ты получишь ее, – поспешил заверить карлик старуху. – А теперь прощай! Мне еще поручено заглянуть в усыпальницу нашего дома и посмотреть, все ли там в порядке, есть ли жертвоприношения, подлить благовоний в сосуды и велеть кое-что подновить. Когда Сехет уже не будет так свирепствовать и станет прохладнее, я еще раз появлюсь в ваших краях. Мне хотелось бы навестить парасхита Пинема и взглянуть на несчастную Уарду.</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огда карлик разговаривал с колдуньей, двое мужчин перед хижиной парасхита усердно забивали в землю колья и укрепляли на них кусок дырявой парусины.</w:t>
      </w:r>
    </w:p>
    <w:p>
      <w:pPr>
        <w:pStyle w:val="Normal"/>
        <w:bidi w:val="0"/>
        <w:spacing w:before="0" w:after="0"/>
        <w:ind w:left="0" w:right="0" w:firstLine="567"/>
        <w:rPr/>
      </w:pPr>
      <w:r>
        <w:rPr/>
        <w:t>Один из них, старик парасхит, дед Уарды, время от времени просил другого не забывать о больной и поменьше шуметь. Закончив свою несложную работу и устроив под навесом ложе из свежей пшеничной соломы, оба уселись на земле, поглядывая в сторону хижины, где у порога сидел врач Небсехт, ожидая, пока проснется спящая девочка.</w:t>
      </w:r>
    </w:p>
    <w:p>
      <w:pPr>
        <w:pStyle w:val="Normal"/>
        <w:bidi w:val="0"/>
        <w:spacing w:before="0" w:after="0"/>
        <w:ind w:left="0" w:right="0" w:firstLine="567"/>
        <w:rPr/>
      </w:pPr>
      <w:r>
        <w:rPr/>
        <w:t>– </w:t>
      </w:r>
      <w:r>
        <w:rPr/>
        <w:t>Кто этот человек? – спросил врач у старика, указывая на его помощника – высокого, загорелого воина с густой рыжей бородой.</w:t>
      </w:r>
    </w:p>
    <w:p>
      <w:pPr>
        <w:pStyle w:val="Normal"/>
        <w:bidi w:val="0"/>
        <w:spacing w:before="0" w:after="0"/>
        <w:ind w:left="0" w:right="0" w:firstLine="567"/>
        <w:rPr/>
      </w:pPr>
      <w:r>
        <w:rPr/>
        <w:t>– </w:t>
      </w:r>
      <w:r>
        <w:rPr/>
        <w:t>Мой сын, – ответил парасхит. – Он вернулся из Сирии.</w:t>
      </w:r>
    </w:p>
    <w:p>
      <w:pPr>
        <w:pStyle w:val="Normal"/>
        <w:bidi w:val="0"/>
        <w:spacing w:before="0" w:after="0"/>
        <w:ind w:left="0" w:right="0" w:firstLine="567"/>
        <w:rPr/>
      </w:pPr>
      <w:r>
        <w:rPr/>
        <w:t>– </w:t>
      </w:r>
      <w:r>
        <w:rPr/>
        <w:t>Отец Уарды? – удивленно спросил врач.</w:t>
      </w:r>
    </w:p>
    <w:p>
      <w:pPr>
        <w:pStyle w:val="Normal"/>
        <w:bidi w:val="0"/>
        <w:spacing w:before="0" w:after="0"/>
        <w:ind w:left="0" w:right="0" w:firstLine="567"/>
        <w:rPr/>
      </w:pPr>
      <w:r>
        <w:rPr/>
        <w:t>Воин утвердительно кивнул головой и сказал грубым, но не лишенным теплоты голосом:</w:t>
      </w:r>
    </w:p>
    <w:p>
      <w:pPr>
        <w:pStyle w:val="Normal"/>
        <w:bidi w:val="0"/>
        <w:spacing w:before="0" w:after="0"/>
        <w:ind w:left="0" w:right="0" w:firstLine="567"/>
        <w:rPr/>
      </w:pPr>
      <w:r>
        <w:rPr/>
        <w:t>– </w:t>
      </w:r>
      <w:r>
        <w:rPr/>
        <w:t>Конечно, этому трудно поверить: она такая беленькая и румяная. Ее мать была из чужих краев, она была очень нежного сложения, и Уарда вся в нее. Я боюсь тронуть свою дочь даже мизинцем, а тут на ее хрупкое тельце налетела колесница, и она все-таки осталась жива! …</w:t>
      </w:r>
    </w:p>
    <w:p>
      <w:pPr>
        <w:pStyle w:val="Normal"/>
        <w:bidi w:val="0"/>
        <w:spacing w:before="0" w:after="0"/>
        <w:ind w:left="0" w:right="0" w:firstLine="567"/>
        <w:rPr/>
      </w:pPr>
      <w:r>
        <w:rPr/>
        <w:t>– </w:t>
      </w:r>
      <w:r>
        <w:rPr/>
        <w:t>Если бы не помощь этого доброго врача, ты не застал бы ее в живых, – сказал парасхит, подходя к Небсехту и целуя край его одежды. – Да вознаградят тебя боги, святой отец, за все, что ты сделал для нас, несчастных бедняков.</w:t>
      </w:r>
    </w:p>
    <w:p>
      <w:pPr>
        <w:pStyle w:val="Normal"/>
        <w:bidi w:val="0"/>
        <w:spacing w:before="0" w:after="0"/>
        <w:ind w:left="0" w:right="0" w:firstLine="567"/>
        <w:rPr/>
      </w:pPr>
      <w:r>
        <w:rPr/>
        <w:t>– </w:t>
      </w:r>
      <w:r>
        <w:rPr/>
        <w:t>Но мы не нищие! – вскричал воин, хлопнув рукой по туго набитому мешочку, висевшему у его пояса. – В Сирии мы хорошо поживились: вот куплю теленка и пожертвую его вашему храму.</w:t>
      </w:r>
    </w:p>
    <w:p>
      <w:pPr>
        <w:pStyle w:val="Normal"/>
        <w:bidi w:val="0"/>
        <w:spacing w:before="0" w:after="0"/>
        <w:ind w:left="0" w:right="0" w:firstLine="567"/>
        <w:rPr/>
      </w:pPr>
      <w:r>
        <w:rPr/>
        <w:t>– </w:t>
      </w:r>
      <w:r>
        <w:rPr/>
        <w:t>Пожертвуй лучше теленка из теста</w:t>
      </w:r>
      <w:r>
        <w:rPr>
          <w:rStyle w:val="FootnoteAnchor"/>
        </w:rPr>
        <w:footnoteReference w:id="97"/>
      </w:r>
      <w:r>
        <w:rPr/>
        <w:t>, – посоветовал врач, – а если хочешь отблагодарить меня, то отдай деньги своему отцу, чтобы он мог кормить твою дочурку и лечить ее по моим предписаниям.</w:t>
      </w:r>
    </w:p>
    <w:p>
      <w:pPr>
        <w:pStyle w:val="Normal"/>
        <w:bidi w:val="0"/>
        <w:spacing w:before="0" w:after="0"/>
        <w:ind w:left="0" w:right="0" w:firstLine="567"/>
        <w:rPr/>
      </w:pPr>
      <w:r>
        <w:rPr/>
        <w:t>– </w:t>
      </w:r>
      <w:r>
        <w:rPr/>
        <w:t>Гм, – промычал воин, отвязал мешочек, и, взвесив его на руке, подал отцу со словами:</w:t>
      </w:r>
    </w:p>
    <w:p>
      <w:pPr>
        <w:pStyle w:val="Normal"/>
        <w:bidi w:val="0"/>
        <w:spacing w:before="0" w:after="0"/>
        <w:ind w:left="0" w:right="0" w:firstLine="567"/>
        <w:rPr/>
      </w:pPr>
      <w:r>
        <w:rPr/>
        <w:t>– </w:t>
      </w:r>
      <w:r>
        <w:rPr/>
        <w:t>А ведь я бы, пожалуй, все пропил! Возьми-ка это, отец, для девочки и моей матери.</w:t>
      </w:r>
    </w:p>
    <w:p>
      <w:pPr>
        <w:pStyle w:val="Normal"/>
        <w:bidi w:val="0"/>
        <w:spacing w:before="0" w:after="0"/>
        <w:ind w:left="0" w:right="0" w:firstLine="567"/>
        <w:rPr/>
      </w:pPr>
      <w:r>
        <w:rPr/>
        <w:t>Пока старик нерешительно протягивал руку к щедрому подарку, воин одумался и, развязав мешочек, сказал:</w:t>
      </w:r>
    </w:p>
    <w:p>
      <w:pPr>
        <w:pStyle w:val="Normal"/>
        <w:bidi w:val="0"/>
        <w:spacing w:before="0" w:after="0"/>
        <w:ind w:left="0" w:right="0" w:firstLine="567"/>
        <w:rPr/>
      </w:pPr>
      <w:r>
        <w:rPr/>
        <w:t>– </w:t>
      </w:r>
      <w:r>
        <w:rPr/>
        <w:t>Позволь мне вынуть сначала парочку колец, а то я окажусь сегодня на мели: я ведь пригласил нескольких товарищей выпить со мной. Этого мне хватит на завтра и на послезавтра. Вот так будет ладно! На, возьми!</w:t>
      </w:r>
    </w:p>
    <w:p>
      <w:pPr>
        <w:pStyle w:val="Normal"/>
        <w:bidi w:val="0"/>
        <w:spacing w:before="0" w:after="0"/>
        <w:ind w:left="0" w:right="0" w:firstLine="567"/>
        <w:rPr/>
      </w:pPr>
      <w:r>
        <w:rPr/>
        <w:t>Небсехт одобрительно кивнул. Старик в порыве благодарности бросился целовать врачу руки, а воин воскликнул:</w:t>
      </w:r>
    </w:p>
    <w:p>
      <w:pPr>
        <w:pStyle w:val="Normal"/>
        <w:bidi w:val="0"/>
        <w:spacing w:before="0" w:after="0"/>
        <w:ind w:left="0" w:right="0" w:firstLine="567"/>
        <w:rPr/>
      </w:pPr>
      <w:r>
        <w:rPr/>
        <w:t>– </w:t>
      </w:r>
      <w:r>
        <w:rPr/>
        <w:t>Вылечи мою малютку, святой отец! С подарками и жертвами теперь покончено, потому что у меня ничего не осталось, кроме вот этих железных кулаков и груди, твердой, как крепостная стена. Но если ты попадешь когда-нибудь в беду, только позови, и я обороню тебя от двадцати врагов сразу. Ведь ты спас мою дочку. А раз так – жизнь за жизнь! Отныне мы – кровные братья. Вот, смотри!</w:t>
      </w:r>
    </w:p>
    <w:p>
      <w:pPr>
        <w:pStyle w:val="Normal"/>
        <w:bidi w:val="0"/>
        <w:spacing w:before="0" w:after="0"/>
        <w:ind w:left="0" w:right="0" w:firstLine="567"/>
        <w:rPr/>
      </w:pPr>
      <w:r>
        <w:rPr/>
        <w:t>С этими словами он вытащил из-за пояса нож, слегка надрезал себе руку, и несколько капель крови упало на камень у ног врача.</w:t>
      </w:r>
    </w:p>
    <w:p>
      <w:pPr>
        <w:pStyle w:val="Normal"/>
        <w:bidi w:val="0"/>
        <w:spacing w:before="0" w:after="0"/>
        <w:ind w:left="0" w:right="0" w:firstLine="567"/>
        <w:rPr/>
      </w:pPr>
      <w:r>
        <w:rPr/>
        <w:t>– </w:t>
      </w:r>
      <w:r>
        <w:rPr/>
        <w:t>Вот обязательство, – сказал воин. – Кашта принадлежит тебе, и ты можешь распоряжаться его жизнью, как своей собственной. А уж слово мое твердое.</w:t>
      </w:r>
    </w:p>
    <w:p>
      <w:pPr>
        <w:pStyle w:val="Normal"/>
        <w:bidi w:val="0"/>
        <w:spacing w:before="0" w:after="0"/>
        <w:ind w:left="0" w:right="0" w:firstLine="567"/>
        <w:rPr/>
      </w:pPr>
      <w:r>
        <w:rPr/>
        <w:t>– </w:t>
      </w:r>
      <w:r>
        <w:rPr/>
        <w:t>Я человек мирный, – кротко сказал Небсехт. – Меня защищает моя белая одежда. Но, кажется, наша больная проснулась.</w:t>
      </w:r>
    </w:p>
    <w:p>
      <w:pPr>
        <w:pStyle w:val="Normal"/>
        <w:bidi w:val="0"/>
        <w:spacing w:before="0" w:after="0"/>
        <w:ind w:left="0" w:right="0" w:firstLine="567"/>
        <w:rPr/>
      </w:pPr>
      <w:r>
        <w:rPr/>
        <w:t>Врач встал и вошел в хижину. Прекрасная головка Уарды лежала на коленях старой бабки. Взгляд ее больших голубых глаз медленно поднялся на жреца.</w:t>
      </w:r>
    </w:p>
    <w:p>
      <w:pPr>
        <w:pStyle w:val="Normal"/>
        <w:bidi w:val="0"/>
        <w:spacing w:before="0" w:after="0"/>
        <w:ind w:left="0" w:right="0" w:firstLine="567"/>
        <w:rPr/>
      </w:pPr>
      <w:r>
        <w:rPr/>
        <w:t>– </w:t>
      </w:r>
      <w:r>
        <w:rPr/>
        <w:t>Уарда хочет встать и выйти на свежий воздух, – сказала старуха. – Она долго и сладко спала.</w:t>
      </w:r>
    </w:p>
    <w:p>
      <w:pPr>
        <w:pStyle w:val="Normal"/>
        <w:bidi w:val="0"/>
        <w:spacing w:before="0" w:after="0"/>
        <w:ind w:left="0" w:right="0" w:firstLine="567"/>
        <w:rPr/>
      </w:pPr>
      <w:r>
        <w:rPr/>
        <w:t>Врач пощупал девочке пульс и, осмотрев рану, к которой были приложены какие-то листья, сказал:</w:t>
      </w:r>
    </w:p>
    <w:p>
      <w:pPr>
        <w:pStyle w:val="Normal"/>
        <w:bidi w:val="0"/>
        <w:spacing w:before="0" w:after="0"/>
        <w:ind w:left="0" w:right="0" w:firstLine="567"/>
        <w:rPr/>
      </w:pPr>
      <w:r>
        <w:rPr/>
        <w:t>– </w:t>
      </w:r>
      <w:r>
        <w:rPr/>
        <w:t>Поразительно! Но кто вам дал это целебное растение? Пока старуха в смущении медлила с ответом, Уарда со свойственной ребенку чистосердечностью сказала:</w:t>
      </w:r>
    </w:p>
    <w:p>
      <w:pPr>
        <w:pStyle w:val="Normal"/>
        <w:bidi w:val="0"/>
        <w:spacing w:before="0" w:after="0"/>
        <w:ind w:left="0" w:right="0" w:firstLine="567"/>
        <w:rPr/>
      </w:pPr>
      <w:r>
        <w:rPr/>
        <w:t>– </w:t>
      </w:r>
      <w:r>
        <w:rPr/>
        <w:t>Старая Хект, что живет там, в темной пещере!</w:t>
      </w:r>
    </w:p>
    <w:p>
      <w:pPr>
        <w:pStyle w:val="Normal"/>
        <w:bidi w:val="0"/>
        <w:spacing w:before="0" w:after="0"/>
        <w:ind w:left="0" w:right="0" w:firstLine="567"/>
        <w:rPr/>
      </w:pPr>
      <w:r>
        <w:rPr/>
        <w:t>– </w:t>
      </w:r>
      <w:r>
        <w:rPr/>
        <w:t>Колдунья, – пробормотал врач. – Но пусть эти листья остаются на ране. Раз они помогают, не все ли равно, кто их принес.</w:t>
      </w:r>
    </w:p>
    <w:p>
      <w:pPr>
        <w:pStyle w:val="Normal"/>
        <w:bidi w:val="0"/>
        <w:spacing w:before="0" w:after="0"/>
        <w:ind w:left="0" w:right="0" w:firstLine="567"/>
        <w:rPr/>
      </w:pPr>
      <w:r>
        <w:rPr/>
        <w:t>– </w:t>
      </w:r>
      <w:r>
        <w:rPr/>
        <w:t>А Хект попробовала каплю того лекарства, что ты дал, и сказала, что это хорошее средство, – оживилась старуха.</w:t>
      </w:r>
    </w:p>
    <w:p>
      <w:pPr>
        <w:pStyle w:val="Normal"/>
        <w:bidi w:val="0"/>
        <w:spacing w:before="0" w:after="0"/>
        <w:ind w:left="0" w:right="0" w:firstLine="567"/>
        <w:rPr/>
      </w:pPr>
      <w:r>
        <w:rPr/>
        <w:t>– </w:t>
      </w:r>
      <w:r>
        <w:rPr/>
        <w:t>Ну, в таком случае мы оба довольны друг другом, – сказал Небсехт с лукавой улыбкой. – А сейчас, девочка, мы вынесем тебя отсюда. Тебе необходим свежий воздух!</w:t>
      </w:r>
    </w:p>
    <w:p>
      <w:pPr>
        <w:pStyle w:val="Normal"/>
        <w:bidi w:val="0"/>
        <w:spacing w:before="0" w:after="0"/>
        <w:ind w:left="0" w:right="0" w:firstLine="567"/>
        <w:rPr/>
      </w:pPr>
      <w:r>
        <w:rPr/>
        <w:t>– </w:t>
      </w:r>
      <w:r>
        <w:rPr/>
        <w:t>Да, да! Вынесите меня на воздух, – попросила больная. – Хорошо, что ты не привел с собой того старика – он пугал меня своими заклинаниями.</w:t>
      </w:r>
    </w:p>
    <w:p>
      <w:pPr>
        <w:pStyle w:val="Normal"/>
        <w:bidi w:val="0"/>
        <w:spacing w:before="0" w:after="0"/>
        <w:ind w:left="0" w:right="0" w:firstLine="567"/>
        <w:rPr/>
      </w:pPr>
      <w:r>
        <w:rPr/>
        <w:t>– </w:t>
      </w:r>
      <w:r>
        <w:rPr/>
        <w:t>Ты говоришь о слепом Тета, – сказал врач. – Нет, он больше не придет, а вот тот молодой жрец, который успокоил твоего деда, когда он хотел выгнать царевну, будет навещать тебя. Он хороший человек, и ты должна…</w:t>
      </w:r>
    </w:p>
    <w:p>
      <w:pPr>
        <w:pStyle w:val="Normal"/>
        <w:bidi w:val="0"/>
        <w:spacing w:before="0" w:after="0"/>
        <w:ind w:left="0" w:right="0" w:firstLine="567"/>
        <w:rPr/>
      </w:pPr>
      <w:r>
        <w:rPr/>
        <w:t>– </w:t>
      </w:r>
      <w:r>
        <w:rPr/>
        <w:t>Пентаур придет? – живо подхватила девочка.</w:t>
      </w:r>
    </w:p>
    <w:p>
      <w:pPr>
        <w:pStyle w:val="Normal"/>
        <w:bidi w:val="0"/>
        <w:spacing w:before="0" w:after="0"/>
        <w:ind w:left="0" w:right="0" w:firstLine="567"/>
        <w:rPr/>
      </w:pPr>
      <w:r>
        <w:rPr/>
        <w:t>– </w:t>
      </w:r>
      <w:r>
        <w:rPr/>
        <w:t>Да, он будет здесь еще до полудня. А откуда ты знаешь его имя?</w:t>
      </w:r>
    </w:p>
    <w:p>
      <w:pPr>
        <w:pStyle w:val="Normal"/>
        <w:bidi w:val="0"/>
        <w:spacing w:before="0" w:after="0"/>
        <w:ind w:left="0" w:right="0" w:firstLine="567"/>
        <w:rPr/>
      </w:pPr>
      <w:r>
        <w:rPr/>
        <w:t>– </w:t>
      </w:r>
      <w:r>
        <w:rPr/>
        <w:t>Я его знаю! – решительно воскликнула Уарда. Врач посмотрел на нее с удивлением, затем сказал:</w:t>
      </w:r>
    </w:p>
    <w:p>
      <w:pPr>
        <w:pStyle w:val="Normal"/>
        <w:bidi w:val="0"/>
        <w:spacing w:before="0" w:after="0"/>
        <w:ind w:left="0" w:right="0" w:firstLine="567"/>
        <w:rPr/>
      </w:pPr>
      <w:r>
        <w:rPr/>
        <w:t>– </w:t>
      </w:r>
      <w:r>
        <w:rPr/>
        <w:t>Ты не должна больше разговаривать: щеки у тебя опять разгорелись, и лихорадка может начаться снова. А этого нельзя допускать. Мы приготовили навес возле хижины и сейчас вынесем тебя отсюда.</w:t>
      </w:r>
    </w:p>
    <w:p>
      <w:pPr>
        <w:pStyle w:val="Normal"/>
        <w:bidi w:val="0"/>
        <w:spacing w:before="0" w:after="0"/>
        <w:ind w:left="0" w:right="0" w:firstLine="567"/>
        <w:rPr/>
      </w:pPr>
      <w:r>
        <w:rPr/>
        <w:t>– </w:t>
      </w:r>
      <w:r>
        <w:rPr/>
        <w:t>Подождите минутку, – попросила девочка. – А ты, бабушка, расчеши мне волосы, а то мне от них тяжело.</w:t>
      </w:r>
    </w:p>
    <w:p>
      <w:pPr>
        <w:pStyle w:val="Normal"/>
        <w:bidi w:val="0"/>
        <w:spacing w:before="0" w:after="0"/>
        <w:ind w:left="0" w:right="0" w:firstLine="567"/>
        <w:rPr/>
      </w:pPr>
      <w:r>
        <w:rPr/>
        <w:t>И, подхватив ослабевшими ручонками свои густые рыжеватые волосы, она попыталась привести их в порядок и стряхнуть запутавшиеся в них соломинки.</w:t>
      </w:r>
    </w:p>
    <w:p>
      <w:pPr>
        <w:pStyle w:val="Normal"/>
        <w:bidi w:val="0"/>
        <w:spacing w:before="0" w:after="0"/>
        <w:ind w:left="0" w:right="0" w:firstLine="567"/>
        <w:rPr/>
      </w:pPr>
      <w:r>
        <w:rPr/>
        <w:t>– </w:t>
      </w:r>
      <w:r>
        <w:rPr/>
        <w:t>Лежи смирно, – мягко приказал врач.</w:t>
      </w:r>
    </w:p>
    <w:p>
      <w:pPr>
        <w:pStyle w:val="Normal"/>
        <w:bidi w:val="0"/>
        <w:spacing w:before="0" w:after="0"/>
        <w:ind w:left="0" w:right="0" w:firstLine="567"/>
        <w:rPr/>
      </w:pPr>
      <w:r>
        <w:rPr/>
        <w:t>– </w:t>
      </w:r>
      <w:r>
        <w:rPr/>
        <w:t>Они такие тяжелые, – улыбнулась больная, перебирая волосы с таким видом, будто они нестерпимо ей надоели. – Помоги мне, бабушка.</w:t>
      </w:r>
    </w:p>
    <w:p>
      <w:pPr>
        <w:pStyle w:val="Normal"/>
        <w:bidi w:val="0"/>
        <w:spacing w:before="0" w:after="0"/>
        <w:ind w:left="0" w:right="0" w:firstLine="567"/>
        <w:rPr/>
      </w:pPr>
      <w:r>
        <w:rPr/>
        <w:t>Старуха склонилась над ней и принялась осторожно расчесывать длинные пряди грубым роговым гребнем, бережно вытаскивая соломинки, застрявшие в волосах. Наконец, две тугие тяжелые косы, тускло отливая золотом, легли на плечи девочки.</w:t>
      </w:r>
    </w:p>
    <w:p>
      <w:pPr>
        <w:pStyle w:val="Normal"/>
        <w:bidi w:val="0"/>
        <w:spacing w:before="0" w:after="0"/>
        <w:ind w:left="0" w:right="0" w:firstLine="567"/>
        <w:rPr/>
      </w:pPr>
      <w:r>
        <w:rPr/>
        <w:t>Небсехт знал, что для больной вредно каждое движение, и все время порывался вмешаться, но язык перестал его слушаться. Весь красный, он неподвижно стоял против девушки и напряженно следил за каждым движением ее рук.</w:t>
      </w:r>
    </w:p>
    <w:p>
      <w:pPr>
        <w:pStyle w:val="Normal"/>
        <w:bidi w:val="0"/>
        <w:spacing w:before="0" w:after="0"/>
        <w:ind w:left="0" w:right="0" w:firstLine="567"/>
        <w:rPr/>
      </w:pPr>
      <w:r>
        <w:rPr/>
        <w:t>Она не замечала этого.</w:t>
      </w:r>
    </w:p>
    <w:p>
      <w:pPr>
        <w:pStyle w:val="Normal"/>
        <w:bidi w:val="0"/>
        <w:spacing w:before="0" w:after="0"/>
        <w:ind w:left="0" w:right="0" w:firstLine="567"/>
        <w:rPr/>
      </w:pPr>
      <w:r>
        <w:rPr/>
        <w:t>Когда старуха отложила гребень в сторону, Уарда глубоко вздохнула и попросила:</w:t>
      </w:r>
    </w:p>
    <w:p>
      <w:pPr>
        <w:pStyle w:val="Normal"/>
        <w:bidi w:val="0"/>
        <w:spacing w:before="0" w:after="0"/>
        <w:ind w:left="0" w:right="0" w:firstLine="567"/>
        <w:rPr/>
      </w:pPr>
      <w:r>
        <w:rPr/>
        <w:t>– </w:t>
      </w:r>
      <w:r>
        <w:rPr/>
        <w:t>Бабушка, дай зеркало.</w:t>
      </w:r>
    </w:p>
    <w:p>
      <w:pPr>
        <w:pStyle w:val="Normal"/>
        <w:bidi w:val="0"/>
        <w:spacing w:before="0" w:after="0"/>
        <w:ind w:left="0" w:right="0" w:firstLine="567"/>
        <w:rPr/>
      </w:pPr>
      <w:r>
        <w:rPr/>
        <w:t>Старуха подала ей кусочек обожженной глины, покрытый темной глазурью. Повернув к свету блестящую поверхность, девочка мельком взглянула на свое едва видное отражение.</w:t>
      </w:r>
    </w:p>
    <w:p>
      <w:pPr>
        <w:pStyle w:val="Normal"/>
        <w:bidi w:val="0"/>
        <w:spacing w:before="0" w:after="0"/>
        <w:ind w:left="0" w:right="0" w:firstLine="567"/>
        <w:rPr/>
      </w:pPr>
      <w:r>
        <w:rPr/>
        <w:t>– </w:t>
      </w:r>
      <w:r>
        <w:rPr/>
        <w:t>Как давно я не видала цветов, бабушка, – сказала она вдруг слабым голосом.</w:t>
      </w:r>
    </w:p>
    <w:p>
      <w:pPr>
        <w:pStyle w:val="Normal"/>
        <w:bidi w:val="0"/>
        <w:spacing w:before="0" w:after="0"/>
        <w:ind w:left="0" w:right="0" w:firstLine="567"/>
        <w:rPr/>
      </w:pPr>
      <w:r>
        <w:rPr/>
        <w:t>– </w:t>
      </w:r>
      <w:r>
        <w:rPr/>
        <w:t>Обожди, дитя, – отозвалась старуха и, взяв из кружки розу, которую Бент-Анат положила Уарде на грудь, протянула ее девочке. Но едва Уарда взяла ее, как увядшие лепестки осыпались на ее одежду. Небсехт нагнулся и, собрав их, положил ей на ладонь.</w:t>
      </w:r>
    </w:p>
    <w:p>
      <w:pPr>
        <w:pStyle w:val="Normal"/>
        <w:bidi w:val="0"/>
        <w:spacing w:before="0" w:after="0"/>
        <w:ind w:left="0" w:right="0" w:firstLine="567"/>
        <w:rPr/>
      </w:pPr>
      <w:r>
        <w:rPr/>
        <w:t>– </w:t>
      </w:r>
      <w:r>
        <w:rPr/>
        <w:t>Как ты добр! – сказала девочка. – Меня зовут Уарда, как и этот цветок; я люблю розы и свежий воздух. Вынесите меня на двор.</w:t>
      </w:r>
    </w:p>
    <w:p>
      <w:pPr>
        <w:pStyle w:val="Normal"/>
        <w:bidi w:val="0"/>
        <w:spacing w:before="0" w:after="0"/>
        <w:ind w:left="0" w:right="0" w:firstLine="567"/>
        <w:rPr/>
      </w:pPr>
      <w:r>
        <w:rPr/>
        <w:t>На зов Небсехта в хижину вошли парасхит и его сын, они вынесли больную на воздух и положили ее под полотняный навес. Ноги воина дрожали, когда он, затаив дыхание, нес эту легкую, но драгоценную ношу, и он осмелился перевести дух, лишь опустив ее на ложе из соломы.</w:t>
      </w:r>
    </w:p>
    <w:p>
      <w:pPr>
        <w:pStyle w:val="Normal"/>
        <w:bidi w:val="0"/>
        <w:spacing w:before="0" w:after="0"/>
        <w:ind w:left="0" w:right="0" w:firstLine="567"/>
        <w:rPr/>
      </w:pPr>
      <w:r>
        <w:rPr/>
        <w:t>– </w:t>
      </w:r>
      <w:r>
        <w:rPr/>
        <w:t>Какое синее небо! – воскликнула Уарда. – Ага! Дедушка полил мой гранатовый куст, я так и думала! Вот и мои голуби – вон они летят! Дай мне зерна, бабушка. Как они рады мне!</w:t>
      </w:r>
    </w:p>
    <w:p>
      <w:pPr>
        <w:pStyle w:val="Normal"/>
        <w:bidi w:val="0"/>
        <w:spacing w:before="0" w:after="0"/>
        <w:ind w:left="0" w:right="0" w:firstLine="567"/>
        <w:rPr/>
      </w:pPr>
      <w:r>
        <w:rPr/>
        <w:t>Красивые птицы с темными воротниками на сизых шеях беззаботно летали вокруг Уарды и клевали зерно прямо у нее изо рта, когда она для забавы брала несколько зернышек в губы.</w:t>
      </w:r>
    </w:p>
    <w:p>
      <w:pPr>
        <w:pStyle w:val="Normal"/>
        <w:bidi w:val="0"/>
        <w:spacing w:before="0" w:after="0"/>
        <w:ind w:left="0" w:right="0" w:firstLine="567"/>
        <w:rPr/>
      </w:pPr>
      <w:r>
        <w:rPr/>
        <w:t>С каким восхищением любовался Небсехт этим чарующим зрелищем. Ему казалось, будто перед ним открывается какой-то чужой мир, будто в груди его зазвучала какая-то новая, доселе неведомая ему струна. Молча присев на землю возле хижины, он задумчиво стал рисовать на песке розу попавшейся ему под руку тростинкой.</w:t>
      </w:r>
    </w:p>
    <w:p>
      <w:pPr>
        <w:pStyle w:val="Normal"/>
        <w:bidi w:val="0"/>
        <w:spacing w:before="0" w:after="0"/>
        <w:ind w:left="0" w:right="0" w:firstLine="567"/>
        <w:rPr/>
      </w:pPr>
      <w:r>
        <w:rPr/>
        <w:t>Вокруг все замерло. Даже голуби, покинув больную, взлетели на крышу хижины. Потом громко залаяла собака парасхита, и послышались приближающиеся шаги. Уарда приподнялась и сказала:</w:t>
      </w:r>
    </w:p>
    <w:p>
      <w:pPr>
        <w:pStyle w:val="Normal"/>
        <w:bidi w:val="0"/>
        <w:spacing w:before="0" w:after="0"/>
        <w:ind w:left="0" w:right="0" w:firstLine="567"/>
        <w:rPr/>
      </w:pPr>
      <w:r>
        <w:rPr/>
        <w:t>– </w:t>
      </w:r>
      <w:r>
        <w:rPr/>
        <w:t>Бабушка, это жрец Пентаур!</w:t>
      </w:r>
    </w:p>
    <w:p>
      <w:pPr>
        <w:pStyle w:val="Normal"/>
        <w:bidi w:val="0"/>
        <w:spacing w:before="0" w:after="0"/>
        <w:ind w:left="0" w:right="0" w:firstLine="567"/>
        <w:rPr/>
      </w:pPr>
      <w:r>
        <w:rPr/>
        <w:t>– </w:t>
      </w:r>
      <w:r>
        <w:rPr/>
        <w:t>Откуда ты знаешь? – спросила старуха.</w:t>
      </w:r>
    </w:p>
    <w:p>
      <w:pPr>
        <w:pStyle w:val="Normal"/>
        <w:bidi w:val="0"/>
        <w:spacing w:before="0" w:after="0"/>
        <w:ind w:left="0" w:right="0" w:firstLine="567"/>
        <w:rPr/>
      </w:pPr>
      <w:r>
        <w:rPr/>
        <w:t>– </w:t>
      </w:r>
      <w:r>
        <w:rPr/>
        <w:t>Знаю! – упрямо настаивала девушка.</w:t>
      </w:r>
    </w:p>
    <w:p>
      <w:pPr>
        <w:pStyle w:val="Normal"/>
        <w:bidi w:val="0"/>
        <w:spacing w:before="0" w:after="0"/>
        <w:ind w:left="0" w:right="0" w:firstLine="567"/>
        <w:rPr/>
      </w:pPr>
      <w:r>
        <w:rPr/>
        <w:t>И действительно, через несколько секунд раздался звучный голос:</w:t>
      </w:r>
    </w:p>
    <w:p>
      <w:pPr>
        <w:pStyle w:val="Normal"/>
        <w:bidi w:val="0"/>
        <w:spacing w:before="0" w:after="0"/>
        <w:ind w:left="0" w:right="0" w:firstLine="567"/>
        <w:rPr/>
      </w:pPr>
      <w:r>
        <w:rPr/>
        <w:t>– </w:t>
      </w:r>
      <w:r>
        <w:rPr/>
        <w:t>Мир вам! Как здоровье нашей больной?</w:t>
      </w:r>
    </w:p>
    <w:p>
      <w:pPr>
        <w:pStyle w:val="Normal"/>
        <w:bidi w:val="0"/>
        <w:spacing w:before="0" w:after="0"/>
        <w:ind w:left="0" w:right="0" w:firstLine="567"/>
        <w:rPr/>
      </w:pPr>
      <w:r>
        <w:rPr/>
        <w:t>Вскоре Пентаур уже стоял возле Уарды, радовался тому, что говорил ему врач, и любовался ее милым личиком. Он принес цветы, возложенные одной счастливой девушкой на алтарь богини Хатор, жрецом которой он стал со вчерашнего дня. Он протянул их Уарде, и она, покраснев, взяла их своими слабыми руками.</w:t>
      </w:r>
    </w:p>
    <w:p>
      <w:pPr>
        <w:pStyle w:val="Normal"/>
        <w:bidi w:val="0"/>
        <w:spacing w:before="0" w:after="0"/>
        <w:ind w:left="0" w:right="0" w:firstLine="567"/>
        <w:rPr/>
      </w:pPr>
      <w:r>
        <w:rPr/>
        <w:t>– </w:t>
      </w:r>
      <w:r>
        <w:rPr/>
        <w:t>Эти цветы посылает тебе великая богиня Хатор, – сказал Пентаур. – Теперь я служу этой богине. Она дарует тебе исцеление! Старайся же во всем ей подражать! Ты чиста и прекрасна, как она, пусть же и впредь твоя жизнь будет непорочной. Подобно тому, как она дарит жизнь солнцу в утренней мгле, так и ты вносишь радость и свет в эту мрачную хижину. Сохрани же свою чистоту, и тогда повсюду ты станешь будить любовь, как распускаются цветы там, где ступит золотая нога богини Хатор</w:t>
      </w:r>
      <w:r>
        <w:rPr>
          <w:rStyle w:val="FootnoteAnchor"/>
        </w:rPr>
        <w:footnoteReference w:id="98"/>
      </w:r>
      <w:r>
        <w:rPr/>
        <w:t>. Да пребудет над вами ее милость!</w:t>
      </w:r>
    </w:p>
    <w:p>
      <w:pPr>
        <w:pStyle w:val="Normal"/>
        <w:bidi w:val="0"/>
        <w:spacing w:before="0" w:after="0"/>
        <w:ind w:left="0" w:right="0" w:firstLine="567"/>
        <w:rPr/>
      </w:pPr>
      <w:r>
        <w:rPr/>
        <w:t>Последние слова он произнес, обращаясь не только к Уарде, но и к старикам. Только он собрался уйти, как за кучей сухого тростника, сваленного неподалеку от навеса, раздался испуганный возглас и оттуда показался какой-то ребенок. В высоко поднятой ручонке он сжимал небольшую лепешку. Собака, которая, видимо, хорошо его знала, прыгала вокруг него и уже успела отхватить добрую половину лепешки.</w:t>
      </w:r>
    </w:p>
    <w:p>
      <w:pPr>
        <w:pStyle w:val="Normal"/>
        <w:bidi w:val="0"/>
        <w:spacing w:before="0" w:after="0"/>
        <w:ind w:left="0" w:right="0" w:firstLine="567"/>
        <w:rPr/>
      </w:pPr>
      <w:r>
        <w:rPr/>
        <w:t>– </w:t>
      </w:r>
      <w:r>
        <w:rPr/>
        <w:t>Как ты попал сюда, Шерау? – спросил парасхит плачущего ребенка. Это был тот самый несчастный мальчик, из которого старая Хект растила карлика.</w:t>
      </w:r>
    </w:p>
    <w:p>
      <w:pPr>
        <w:pStyle w:val="Normal"/>
        <w:bidi w:val="0"/>
        <w:spacing w:before="0" w:after="0"/>
        <w:ind w:left="0" w:right="0" w:firstLine="567"/>
        <w:rPr/>
      </w:pPr>
      <w:r>
        <w:rPr/>
        <w:t>– </w:t>
      </w:r>
      <w:r>
        <w:rPr/>
        <w:t>Я хотел… Я хотел принести Уарде лепешку, – всхлипывал ребенок. – Она больна, а у меня так много…</w:t>
      </w:r>
    </w:p>
    <w:p>
      <w:pPr>
        <w:pStyle w:val="Normal"/>
        <w:bidi w:val="0"/>
        <w:spacing w:before="0" w:after="0"/>
        <w:ind w:left="0" w:right="0" w:firstLine="567"/>
        <w:rPr/>
      </w:pPr>
      <w:r>
        <w:rPr/>
        <w:t>– </w:t>
      </w:r>
      <w:r>
        <w:rPr/>
        <w:t>Бедное дитя, – сказал парасхит, погладив его по голове. – Ну, пойди отдай лепешку Уарде.</w:t>
      </w:r>
    </w:p>
    <w:p>
      <w:pPr>
        <w:pStyle w:val="Normal"/>
        <w:bidi w:val="0"/>
        <w:spacing w:before="0" w:after="0"/>
        <w:ind w:left="0" w:right="0" w:firstLine="567"/>
        <w:rPr/>
      </w:pPr>
      <w:r>
        <w:rPr/>
        <w:t>Шерау, подойдя к навесу и встав на колени, прошептал ей, сверкая глазенками:</w:t>
      </w:r>
    </w:p>
    <w:p>
      <w:pPr>
        <w:pStyle w:val="Normal"/>
        <w:bidi w:val="0"/>
        <w:spacing w:before="0" w:after="0"/>
        <w:ind w:left="0" w:right="0" w:firstLine="567"/>
        <w:rPr/>
      </w:pPr>
      <w:r>
        <w:rPr/>
        <w:t>– </w:t>
      </w:r>
      <w:r>
        <w:rPr/>
        <w:t>На, возьми. Это хорошая лепешка, очень сладкая. Когда Хект еще раз даст мне лепешку и отпустит меня, я принесу ее тебе.</w:t>
      </w:r>
    </w:p>
    <w:p>
      <w:pPr>
        <w:pStyle w:val="Normal"/>
        <w:bidi w:val="0"/>
        <w:spacing w:before="0" w:after="0"/>
        <w:ind w:left="0" w:right="0" w:firstLine="567"/>
        <w:rPr/>
      </w:pPr>
      <w:r>
        <w:rPr/>
        <w:t>– </w:t>
      </w:r>
      <w:r>
        <w:rPr/>
        <w:t>Спасибо тебе, мой дорогой Шерау, – сказала Уарда, целуя ребенка. Затем, обращаясь к Пентауру, она объяснила: – Вот уж несколько недель, как его не кормят ничем, кроме сердцевины стеблей папируса</w:t>
      </w:r>
      <w:r>
        <w:rPr>
          <w:rStyle w:val="FootnoteAnchor"/>
        </w:rPr>
        <w:footnoteReference w:id="99"/>
      </w:r>
      <w:r>
        <w:rPr/>
        <w:t xml:space="preserve"> и сухих лепешек из лотоса</w:t>
      </w:r>
      <w:r>
        <w:rPr>
          <w:rStyle w:val="FootnoteAnchor"/>
        </w:rPr>
        <w:footnoteReference w:id="100"/>
      </w:r>
      <w:r>
        <w:rPr/>
        <w:t>, а сегодня он принес мне ту самую лепешку, которую вчера бабушка дала старой Хект.</w:t>
      </w:r>
    </w:p>
    <w:p>
      <w:pPr>
        <w:pStyle w:val="Normal"/>
        <w:bidi w:val="0"/>
        <w:spacing w:before="0" w:after="0"/>
        <w:ind w:left="0" w:right="0" w:firstLine="567"/>
        <w:rPr/>
      </w:pPr>
      <w:r>
        <w:rPr/>
        <w:t>Шерау залился краской и, заикаясь, пролепетал:</w:t>
      </w:r>
    </w:p>
    <w:p>
      <w:pPr>
        <w:pStyle w:val="Normal"/>
        <w:bidi w:val="0"/>
        <w:spacing w:before="0" w:after="0"/>
        <w:ind w:left="0" w:right="0" w:firstLine="567"/>
        <w:rPr/>
      </w:pPr>
      <w:r>
        <w:rPr/>
        <w:t>– </w:t>
      </w:r>
      <w:r>
        <w:rPr/>
        <w:t>Здесь только половина… я ее не трогал… это ваша собака откусила вот тут и тут…– И, подхватив пальцем стекавший с лепешки мед, мальчик быстро засунул его в рот. – Я давно уже сижу за этой кучей тростника – все боялся подойти… из-за чужих, – добавил он, указывая на врача и Пентаура. – Ну, а теперь мне пора домой!</w:t>
      </w:r>
    </w:p>
    <w:p>
      <w:pPr>
        <w:pStyle w:val="Normal"/>
        <w:bidi w:val="0"/>
        <w:spacing w:before="0" w:after="0"/>
        <w:ind w:left="0" w:right="0" w:firstLine="567"/>
        <w:rPr/>
      </w:pPr>
      <w:r>
        <w:rPr/>
        <w:t>Ребенок хотел было убежать, но Пентаур взял его на руки и, поцеловав, сказал врачу:</w:t>
      </w:r>
    </w:p>
    <w:p>
      <w:pPr>
        <w:pStyle w:val="Normal"/>
        <w:bidi w:val="0"/>
        <w:spacing w:before="0" w:after="0"/>
        <w:ind w:left="0" w:right="0" w:firstLine="567"/>
        <w:rPr/>
      </w:pPr>
      <w:r>
        <w:rPr/>
        <w:t>– </w:t>
      </w:r>
      <w:r>
        <w:rPr/>
        <w:t>Как мудр был тот, кто придал образ ребенка Гору, даровавшему добру победу над злом, а чистоте – над пороком. Будь счастлив, малыш, сохрани свою щедрость и всегда отдавай другим то, что имеешь. От этого, правда, ты не разбогатеешь, зато обогатится твое сердце.</w:t>
      </w:r>
    </w:p>
    <w:p>
      <w:pPr>
        <w:pStyle w:val="Normal"/>
        <w:bidi w:val="0"/>
        <w:spacing w:before="0" w:after="0"/>
        <w:ind w:left="0" w:right="0" w:firstLine="567"/>
        <w:rPr/>
      </w:pPr>
      <w:r>
        <w:rPr/>
        <w:t>Шерау прижался к Пентауру, и его маленькая ручка невольно протянулась к его щеке. Мальчик почувствовал внезапную нежность к Пентауру, и ему неудержимо захотелось обнять своими ручонками шею поэта, но… но он слишком оробел.</w:t>
      </w:r>
    </w:p>
    <w:p>
      <w:pPr>
        <w:pStyle w:val="Normal"/>
        <w:bidi w:val="0"/>
        <w:spacing w:before="0" w:after="0"/>
        <w:ind w:left="0" w:right="0" w:firstLine="567"/>
        <w:rPr/>
      </w:pPr>
      <w:r>
        <w:rPr/>
        <w:t>Пентаур опустил его на землю, и мальчик бегом пустился к долине. Там он остановился. Солнце было уже почти в зените, и ему предстояло вернуться в пещеру колдуньи, чтобы снова лечь на свою доску. А ему так хотелось побежать еще дальше, ну хотя бы до будущей гробницы фараона!</w:t>
      </w:r>
    </w:p>
    <w:p>
      <w:pPr>
        <w:pStyle w:val="Normal"/>
        <w:bidi w:val="0"/>
        <w:spacing w:before="0" w:after="0"/>
        <w:ind w:left="0" w:right="0" w:firstLine="567"/>
        <w:rPr/>
      </w:pPr>
      <w:r>
        <w:rPr/>
        <w:t>У самого входа в гробницу был сооружен навес из пальмовых ветвей, и под их тенью обычно отдыхал скульптор Батау, уже глубокий старик. Он был глух, но по праву считался первым мастером своего времени. Это он в былые времена украсил стены великолепных храмов Сети в Абидосе и в Фивах резными барельефами и бесконечными рядами иероглифов. А теперь он работал над украшением стен гробницы Рамсеса.</w:t>
      </w:r>
    </w:p>
    <w:p>
      <w:pPr>
        <w:pStyle w:val="Normal"/>
        <w:bidi w:val="0"/>
        <w:spacing w:before="0" w:after="0"/>
        <w:ind w:left="0" w:right="0" w:firstLine="567"/>
        <w:rPr/>
      </w:pPr>
      <w:r>
        <w:rPr/>
        <w:t>Шерау частенько подкрадывался к нему и с любопытством наблюдал за его работой, а потом и сам пытался лепить из глины фигуры животных и людей. Как-то раз старик заметил это. Молча взяв у мальчика вылепленную им фигурку, он повертел ее в руках и, одобрительно улыбнувшись, отдал ее обратно. С тех пор между ними завязалась своеобразная дружба. Шерау получил разрешение садиться возле старика и лепить фигурки, подражая скульптору. Все это происходило в полном молчании. Иногда глухой старик отбрасывал прочь работу мальчика, порой исправлял ее легким нажатием пальцев, одобрительно кивая головой.</w:t>
      </w:r>
    </w:p>
    <w:p>
      <w:pPr>
        <w:pStyle w:val="Normal"/>
        <w:bidi w:val="0"/>
        <w:spacing w:before="0" w:after="0"/>
        <w:ind w:left="0" w:right="0" w:firstLine="567"/>
        <w:rPr/>
      </w:pPr>
      <w:r>
        <w:rPr/>
        <w:t>Если мальчик почему-либо не приходил, скульптору явно его не хватало. Что же касается Шерау, то самые счастливые часы своей жизни он провел возле старика.</w:t>
      </w:r>
    </w:p>
    <w:p>
      <w:pPr>
        <w:pStyle w:val="Normal"/>
        <w:bidi w:val="0"/>
        <w:spacing w:before="0" w:after="0"/>
        <w:ind w:left="0" w:right="0" w:firstLine="567"/>
        <w:rPr/>
      </w:pPr>
      <w:r>
        <w:rPr/>
        <w:t>Скульптор разрешал мальчику брать с собой кусочки глины. Придя домой, он за спиной старухи Хект лепил разные фигурки и, едва закончив, сразу же уничтожал их. Лежа на своей ужасной доске, он пытался слабыми ручонками воспроизвести то, что жило в его воображении. Занятый этим делом, он забывал о своей горькой участи. Но сейчас было уже поздно, и мальчику пришлось отказаться от прогулки к гробнице Рамсеса. Еще раз взглянув в сторону хижины парасхита, он побежал к своему мрачному жилищу.</w:t>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ентаур тоже вскоре покинул хижину парасхита. Погруженный в раздумье, шел он по горной тропе к храму, порученному ему верховным жрецом Амени.</w:t>
      </w:r>
    </w:p>
    <w:p>
      <w:pPr>
        <w:pStyle w:val="Normal"/>
        <w:bidi w:val="0"/>
        <w:spacing w:before="0" w:after="0"/>
        <w:ind w:left="0" w:right="0" w:firstLine="567"/>
        <w:rPr/>
      </w:pPr>
      <w:r>
        <w:rPr/>
        <w:t>Он чувствовал, что для него настали безрадостные и суровые времена.</w:t>
      </w:r>
    </w:p>
    <w:p>
      <w:pPr>
        <w:pStyle w:val="Normal"/>
        <w:bidi w:val="0"/>
        <w:spacing w:before="0" w:after="0"/>
        <w:ind w:left="0" w:right="0" w:firstLine="567"/>
        <w:rPr/>
      </w:pPr>
      <w:r>
        <w:rPr/>
        <w:t>Храм, в котором он отныне стал хозяином, был выстроен великой царицей Хатшепсут</w:t>
      </w:r>
      <w:r>
        <w:rPr>
          <w:rStyle w:val="FootnoteAnchor"/>
        </w:rPr>
        <w:footnoteReference w:id="101"/>
      </w:r>
      <w:r>
        <w:rPr/>
        <w:t xml:space="preserve"> в честь богини Хатор и посвящен памяти самой царицы.</w:t>
      </w:r>
    </w:p>
    <w:p>
      <w:pPr>
        <w:pStyle w:val="Normal"/>
        <w:bidi w:val="0"/>
        <w:spacing w:before="0" w:after="0"/>
        <w:ind w:left="0" w:right="0" w:firstLine="567"/>
        <w:rPr/>
      </w:pPr>
      <w:r>
        <w:rPr/>
        <w:t>Жрецы этого храма пользовались особыми правами, записанными в специальных грамотах, и до сего времени права эти неукоснительно соблюдались. Сан жреца передавался по наследству от отца к сыну, и главного жреца здесь выбирали большинством голосов.</w:t>
      </w:r>
    </w:p>
    <w:p>
      <w:pPr>
        <w:pStyle w:val="Normal"/>
        <w:bidi w:val="0"/>
        <w:spacing w:before="0" w:after="0"/>
        <w:ind w:left="0" w:right="0" w:firstLine="567"/>
        <w:rPr/>
      </w:pPr>
      <w:r>
        <w:rPr/>
        <w:t>А вот теперь главный жрец лежал при смерти, и Амени, в чьем ведении находился храм, не спросив согласия жрецов, назначил на его место Пентаура.</w:t>
      </w:r>
    </w:p>
    <w:p>
      <w:pPr>
        <w:pStyle w:val="Normal"/>
        <w:bidi w:val="0"/>
        <w:spacing w:before="0" w:after="0"/>
        <w:ind w:left="0" w:right="0" w:firstLine="567"/>
        <w:rPr/>
      </w:pPr>
      <w:r>
        <w:rPr/>
        <w:t>С большой неохотой приняли жрецы навязанного им властью Амени начальника. Они выступили против него сплоченными рядами, как только стало ясно, что Пентаур намерен ввести строгие порядки и искоренить целый ряд злоупотреблений, ставших здесь вполне обычными.</w:t>
      </w:r>
    </w:p>
    <w:p>
      <w:pPr>
        <w:pStyle w:val="Normal"/>
        <w:bidi w:val="0"/>
        <w:spacing w:before="0" w:after="0"/>
        <w:ind w:left="0" w:right="0" w:firstLine="567"/>
        <w:rPr/>
      </w:pPr>
      <w:r>
        <w:rPr/>
        <w:t>Так, например, петь гимны восходящему солнцу жрецы поручили прислужникам. Пентаур тотчас же потребовал, чтобы по крайней мере младшие жрецы принимали участие в пении утренних гимнов, и стал сам руководить хором. Жрецы вели бойкую торговлю щедрыми дарами, приносимыми на алтарь богини, а их новый глава строго-настрого запретил это. Не терпел он и гнусного вымогательства, а здесь, как правило, прибегали к этому средству в отношении боязливых женщин, -посещавших храм богини Хатор гораздо чаще всех других храмов.</w:t>
      </w:r>
    </w:p>
    <w:p>
      <w:pPr>
        <w:pStyle w:val="Normal"/>
        <w:bidi w:val="0"/>
        <w:spacing w:before="0" w:after="0"/>
        <w:ind w:left="0" w:right="0" w:firstLine="567"/>
        <w:rPr/>
      </w:pPr>
      <w:r>
        <w:rPr/>
        <w:t>Молодой поэт, которого в Доме Сети приучили к строгой взыскательности к самому себе, к исполнительности и порядку, воспитав его в духе высокой нравственной чистоты, был проникнут глубоким сознанием достоинства своего сана. Он привык с неукротимым рвением восставать против всяческой лености духа и тела. Все это с самого начала породило в нем глубокое отвращение к привольной и праздной жизни своих подчиненных, к их лживости и лицемерию. А после того как посещение хижины парасхита открыло ему глаза на все тяготы и горести простых людей, он решил во что бы то ни стало пробудить свой храм к новой жизни.</w:t>
      </w:r>
    </w:p>
    <w:p>
      <w:pPr>
        <w:pStyle w:val="Normal"/>
        <w:bidi w:val="0"/>
        <w:spacing w:before="0" w:after="0"/>
        <w:ind w:left="0" w:right="0" w:firstLine="567"/>
        <w:rPr/>
      </w:pPr>
      <w:r>
        <w:rPr/>
        <w:t>Он был твердо убежден, что шайка лодырей и обманщиков, над которыми он поставлен, призвана вливать утешения в тысячи истерзанных горем сердец, осушать целые потоки слез и вселять надежду в отчаявшихся. Это убеждение и толкало его на самые решительные меры.</w:t>
      </w:r>
    </w:p>
    <w:p>
      <w:pPr>
        <w:pStyle w:val="Normal"/>
        <w:bidi w:val="0"/>
        <w:spacing w:before="0" w:after="0"/>
        <w:ind w:left="0" w:right="0" w:firstLine="567"/>
        <w:rPr/>
      </w:pPr>
      <w:r>
        <w:rPr/>
        <w:t>Вчера он видел своими глазами, как жрецы его храма с холодным безразличием выслушивали и жалобы покинутой жены, и сетования обманутой девушки, и мольбы молодой женщины, лишенной счастья материнства, и просьбы озабоченной матери, и вздохи одинокой вдовы. По лицам жрецов он видел, что они думают лишь только об одном: как бы использовать горе этих людей и выманить у них подарки для богини Хатор, или, вернее, набить свои карманы и животы.</w:t>
      </w:r>
    </w:p>
    <w:p>
      <w:pPr>
        <w:pStyle w:val="Normal"/>
        <w:bidi w:val="0"/>
        <w:spacing w:before="0" w:after="0"/>
        <w:ind w:left="0" w:right="0" w:firstLine="567"/>
        <w:rPr/>
      </w:pPr>
      <w:r>
        <w:rPr/>
        <w:t>И вот сейчас он снова приближался к тому полю, где ему предстояло выдержать немало жестоких сражений.</w:t>
      </w:r>
    </w:p>
    <w:p>
      <w:pPr>
        <w:pStyle w:val="Normal"/>
        <w:bidi w:val="0"/>
        <w:spacing w:before="0" w:after="0"/>
        <w:ind w:left="0" w:right="0" w:firstLine="567"/>
        <w:rPr/>
      </w:pPr>
      <w:r>
        <w:rPr/>
        <w:t>Перед ним лежал величественный храм, подымавшийся над долиной четырьмя террасами, и его прекрасные очертания четко рисовались на фоне охватывавшей его полукругом высокой отвесной стены из желтоватого известняка.</w:t>
      </w:r>
    </w:p>
    <w:p>
      <w:pPr>
        <w:pStyle w:val="Normal"/>
        <w:bidi w:val="0"/>
        <w:spacing w:before="0" w:after="0"/>
        <w:ind w:left="0" w:right="0" w:firstLine="567"/>
        <w:rPr/>
      </w:pPr>
      <w:r>
        <w:rPr/>
        <w:t>На тщательно выложенных постаментах стояли исполинские каменные ястребы с символами жизни, олицетворявшими сына богини – Гора, который заставляет снова расцвести все увядающее и воскрешает все умирающее.</w:t>
      </w:r>
    </w:p>
    <w:p>
      <w:pPr>
        <w:pStyle w:val="Normal"/>
        <w:bidi w:val="0"/>
        <w:spacing w:before="0" w:after="0"/>
        <w:ind w:left="0" w:right="0" w:firstLine="567"/>
        <w:rPr/>
      </w:pPr>
      <w:r>
        <w:rPr/>
        <w:t>На каждой террасе находились открытые с восточной стороны залы, и каждый из них был обнесен двадцатью двумя древними колоннами. На задних стенах были прекрасные картины и надписи, высеченные по камню резцом художника; они рассказывали о великих деяниях Хатшепсут, совершенных ею с помощью фиванских богов.</w:t>
      </w:r>
    </w:p>
    <w:p>
      <w:pPr>
        <w:pStyle w:val="Normal"/>
        <w:bidi w:val="0"/>
        <w:spacing w:before="0" w:after="0"/>
        <w:ind w:left="0" w:right="0" w:firstLine="567"/>
        <w:rPr/>
      </w:pPr>
      <w:r>
        <w:rPr/>
        <w:t>Здесь были и корабли, посланные ею в Пунт</w:t>
      </w:r>
      <w:r>
        <w:rPr>
          <w:rStyle w:val="FootnoteAnchor"/>
        </w:rPr>
        <w:footnoteReference w:id="102"/>
      </w:r>
      <w:r>
        <w:rPr/>
        <w:t>, чтобы обогатить Египет сокровищами Востока, и доставленные в Фивы чудесные дары Аравии; дома жителей страны благовоний и рыбы Красного моря были изображены четко и правдиво.</w:t>
      </w:r>
    </w:p>
    <w:p>
      <w:pPr>
        <w:pStyle w:val="Normal"/>
        <w:bidi w:val="0"/>
        <w:spacing w:before="0" w:after="0"/>
        <w:ind w:left="0" w:right="0" w:firstLine="567"/>
        <w:rPr/>
      </w:pPr>
      <w:r>
        <w:rPr/>
        <w:t>На третьей и четвертой террасе лепились к скалам небольшие строения, возведенные Хатшепсут и ее братьями – Тутмосом II и Тутмосом III. Перед ними высились высеченные в граните ворота. Здесь происходили омовения, здесь поклонялись статуям богини, приносили жертвы духу царицы и исповедовали знатных богомольцев.</w:t>
      </w:r>
    </w:p>
    <w:p>
      <w:pPr>
        <w:pStyle w:val="Normal"/>
        <w:bidi w:val="0"/>
        <w:spacing w:before="0" w:after="0"/>
        <w:ind w:left="0" w:right="0" w:firstLine="567"/>
        <w:rPr/>
      </w:pPr>
      <w:r>
        <w:rPr/>
        <w:t>В одной из боковых пристроек содержались священные коровы богини.</w:t>
      </w:r>
    </w:p>
    <w:p>
      <w:pPr>
        <w:pStyle w:val="Normal"/>
        <w:bidi w:val="0"/>
        <w:spacing w:before="0" w:after="0"/>
        <w:ind w:left="0" w:right="0" w:firstLine="567"/>
        <w:rPr/>
      </w:pPr>
      <w:r>
        <w:rPr/>
        <w:t>Подойдя к Главным воротам храма, Пентаур стал свидетелем безобразной сцены, наполнившей гневом его душу.</w:t>
      </w:r>
    </w:p>
    <w:p>
      <w:pPr>
        <w:pStyle w:val="Normal"/>
        <w:bidi w:val="0"/>
        <w:spacing w:before="0" w:after="0"/>
        <w:ind w:left="0" w:right="0" w:firstLine="567"/>
        <w:rPr/>
      </w:pPr>
      <w:r>
        <w:rPr/>
        <w:t>Какая-то женщина просила впустить ее во двор, чтобы она могла помолиться у алтаря богини за своего тяжело больного мужа, но толстый привратник грубо гнал ее прочь.</w:t>
      </w:r>
    </w:p>
    <w:p>
      <w:pPr>
        <w:pStyle w:val="Normal"/>
        <w:bidi w:val="0"/>
        <w:spacing w:before="0" w:after="0"/>
        <w:ind w:left="0" w:right="0" w:firstLine="567"/>
        <w:rPr/>
      </w:pPr>
      <w:r>
        <w:rPr/>
        <w:t>– </w:t>
      </w:r>
      <w:r>
        <w:rPr/>
        <w:t>Видишь, что там написано! – кричал он, указывая на надпись над воротами. – Этот порог может переступить лишь тот, кто чист. А для очищения человека надо окурить благовониями.</w:t>
      </w:r>
    </w:p>
    <w:p>
      <w:pPr>
        <w:pStyle w:val="Normal"/>
        <w:bidi w:val="0"/>
        <w:spacing w:before="0" w:after="0"/>
        <w:ind w:left="0" w:right="0" w:firstLine="567"/>
        <w:rPr/>
      </w:pPr>
      <w:r>
        <w:rPr/>
        <w:t>– </w:t>
      </w:r>
      <w:r>
        <w:rPr/>
        <w:t>Так взмахни же кадильницей и возьми за это серебряное кольцо – больше у меня ничего нет, – умоляла женщина.</w:t>
      </w:r>
    </w:p>
    <w:p>
      <w:pPr>
        <w:pStyle w:val="Normal"/>
        <w:bidi w:val="0"/>
        <w:spacing w:before="0" w:after="0"/>
        <w:ind w:left="0" w:right="0" w:firstLine="567"/>
        <w:rPr/>
      </w:pPr>
      <w:r>
        <w:rPr/>
        <w:t>– </w:t>
      </w:r>
      <w:r>
        <w:rPr/>
        <w:t>Одно кольцо! – возмутился привратник. – Выходит, богиня должна из-за тебя пойти по миру? Зерна анта</w:t>
      </w:r>
      <w:r>
        <w:rPr>
          <w:rStyle w:val="FootnoteAnchor"/>
        </w:rPr>
        <w:footnoteReference w:id="103"/>
      </w:r>
      <w:r>
        <w:rPr/>
        <w:t>, что идут на окуривание, стоят в десять раз дороже!</w:t>
      </w:r>
    </w:p>
    <w:p>
      <w:pPr>
        <w:pStyle w:val="Normal"/>
        <w:bidi w:val="0"/>
        <w:spacing w:before="0" w:after="0"/>
        <w:ind w:left="0" w:right="0" w:firstLine="567"/>
        <w:rPr/>
      </w:pPr>
      <w:r>
        <w:rPr/>
        <w:t>– </w:t>
      </w:r>
      <w:r>
        <w:rPr/>
        <w:t>Но у меня больше ничего нет, – повторяла женщина. – Мой муж, за которого я пришла помолиться, болен. Он не может работать, а мои дети…</w:t>
      </w:r>
    </w:p>
    <w:p>
      <w:pPr>
        <w:pStyle w:val="Normal"/>
        <w:bidi w:val="0"/>
        <w:spacing w:before="0" w:after="0"/>
        <w:ind w:left="0" w:right="0" w:firstLine="567"/>
        <w:rPr/>
      </w:pPr>
      <w:r>
        <w:rPr/>
        <w:t>– </w:t>
      </w:r>
      <w:r>
        <w:rPr/>
        <w:t>И ты собираешься кормить их, отняв у богини ее законную лепту? – спросил привратник. – А ну, живо, три кольца – или я запираю ворота!</w:t>
      </w:r>
    </w:p>
    <w:p>
      <w:pPr>
        <w:pStyle w:val="Normal"/>
        <w:bidi w:val="0"/>
        <w:spacing w:before="0" w:after="0"/>
        <w:ind w:left="0" w:right="0" w:firstLine="567"/>
        <w:rPr/>
      </w:pPr>
      <w:r>
        <w:rPr/>
        <w:t>– </w:t>
      </w:r>
      <w:r>
        <w:rPr/>
        <w:t>Сжалься, – со слезами взмолилась женщина. – Что станет с моим мужем, если Хатор не поможет ему?</w:t>
      </w:r>
    </w:p>
    <w:p>
      <w:pPr>
        <w:pStyle w:val="Normal"/>
        <w:bidi w:val="0"/>
        <w:spacing w:before="0" w:after="0"/>
        <w:ind w:left="0" w:right="0" w:firstLine="567"/>
        <w:rPr/>
      </w:pPr>
      <w:r>
        <w:rPr/>
        <w:t>– </w:t>
      </w:r>
      <w:r>
        <w:rPr/>
        <w:t>Неужто богиня обязана давать ему лекарство? – спросил привратник. – У нее заботы поважнее, чем лечить нищих. К тому же это вовсе не ее дело. Отправляйся к Имхотепу</w:t>
      </w:r>
      <w:r>
        <w:rPr>
          <w:rStyle w:val="FootnoteAnchor"/>
        </w:rPr>
        <w:footnoteReference w:id="104"/>
      </w:r>
      <w:r>
        <w:rPr/>
        <w:t>, или к самому великому Техути</w:t>
      </w:r>
      <w:r>
        <w:rPr>
          <w:rStyle w:val="FootnoteAnchor"/>
        </w:rPr>
        <w:footnoteReference w:id="105"/>
      </w:r>
      <w:r>
        <w:rPr/>
        <w:t xml:space="preserve"> – они помогают больным. А здесь не лечат.</w:t>
      </w:r>
    </w:p>
    <w:p>
      <w:pPr>
        <w:pStyle w:val="Normal"/>
        <w:bidi w:val="0"/>
        <w:spacing w:before="0" w:after="0"/>
        <w:ind w:left="0" w:right="0" w:firstLine="567"/>
        <w:rPr/>
      </w:pPr>
      <w:r>
        <w:rPr/>
        <w:t>– </w:t>
      </w:r>
      <w:r>
        <w:rPr/>
        <w:t>Я прошу лишь утешения в горе, – рыдая, сказала женщина.</w:t>
      </w:r>
    </w:p>
    <w:p>
      <w:pPr>
        <w:pStyle w:val="Normal"/>
        <w:bidi w:val="0"/>
        <w:spacing w:before="0" w:after="0"/>
        <w:ind w:left="0" w:right="0" w:firstLine="567"/>
        <w:rPr/>
      </w:pPr>
      <w:r>
        <w:rPr/>
        <w:t>– </w:t>
      </w:r>
      <w:r>
        <w:rPr/>
        <w:t>Утешения? – рассмеялся привратник, ощупывая взглядом округлые формы молодой женщины. – Утешение ты можешь получить и за более дешевую плату!</w:t>
      </w:r>
    </w:p>
    <w:p>
      <w:pPr>
        <w:pStyle w:val="Normal"/>
        <w:bidi w:val="0"/>
        <w:spacing w:before="0" w:after="0"/>
        <w:ind w:left="0" w:right="0" w:firstLine="567"/>
        <w:rPr/>
      </w:pPr>
      <w:r>
        <w:rPr/>
        <w:t>Женщина побледнела и гневно оттолкнула протянутую к ней руку.</w:t>
      </w:r>
    </w:p>
    <w:p>
      <w:pPr>
        <w:pStyle w:val="Normal"/>
        <w:bidi w:val="0"/>
        <w:spacing w:before="0" w:after="0"/>
        <w:ind w:left="0" w:right="0" w:firstLine="567"/>
        <w:rPr/>
      </w:pPr>
      <w:r>
        <w:rPr/>
        <w:t>В это мгновение между ними встал взбешенный Пентаур. Воздев к небу руки, он благословил склонившуюся ниц женщину и произнес:</w:t>
      </w:r>
    </w:p>
    <w:p>
      <w:pPr>
        <w:pStyle w:val="Normal"/>
        <w:bidi w:val="0"/>
        <w:spacing w:before="0" w:after="0"/>
        <w:ind w:left="0" w:right="0" w:firstLine="567"/>
        <w:rPr/>
      </w:pPr>
      <w:r>
        <w:rPr/>
        <w:t>– </w:t>
      </w:r>
      <w:r>
        <w:rPr/>
        <w:t>Богиня сама нисходит к тому, кто возносит ей искреннюю молитву. Ты чиста, войди во двор!</w:t>
      </w:r>
    </w:p>
    <w:p>
      <w:pPr>
        <w:pStyle w:val="Normal"/>
        <w:bidi w:val="0"/>
        <w:spacing w:before="0" w:after="0"/>
        <w:ind w:left="0" w:right="0" w:firstLine="567"/>
        <w:rPr/>
      </w:pPr>
      <w:r>
        <w:rPr/>
        <w:t>Едва успела женщина скрыться в воротах храма, как Пентаур повернулся к привратнику:</w:t>
      </w:r>
    </w:p>
    <w:p>
      <w:pPr>
        <w:pStyle w:val="Normal"/>
        <w:bidi w:val="0"/>
        <w:spacing w:before="0" w:after="0"/>
        <w:ind w:left="0" w:right="0" w:firstLine="567"/>
        <w:rPr/>
      </w:pPr>
      <w:r>
        <w:rPr/>
        <w:t>– </w:t>
      </w:r>
      <w:r>
        <w:rPr/>
        <w:t>Так вот как вы служите богине? – воскликнул он. – Вот как используете разбитые горем сердца? Давай сюда ключи! Ты лишен своей должности и завтра же отправишься пасти гусей богини Хатор!</w:t>
      </w:r>
    </w:p>
    <w:p>
      <w:pPr>
        <w:pStyle w:val="Normal"/>
        <w:bidi w:val="0"/>
        <w:spacing w:before="0" w:after="0"/>
        <w:ind w:left="0" w:right="0" w:firstLine="567"/>
        <w:rPr/>
      </w:pPr>
      <w:r>
        <w:rPr/>
        <w:t>Привратник завыл и упал на колени, но Пентаур, отвернувшись от него, вошел во двор храма и стал подниматься по ступеням в свои покои, расположенные на самой верхней террасе.</w:t>
      </w:r>
    </w:p>
    <w:p>
      <w:pPr>
        <w:pStyle w:val="Normal"/>
        <w:bidi w:val="0"/>
        <w:spacing w:before="0" w:after="0"/>
        <w:ind w:left="0" w:right="0" w:firstLine="567"/>
        <w:rPr/>
      </w:pPr>
      <w:r>
        <w:rPr/>
        <w:t>По дороге ему попадалось много жрецов. Одни просто отворачивались от него; другие, громко чавкая, что-то жевали, притворяясь, будто его не замечают. Объединившись, они решили любыми средствами выжить ненавистного им главного жреца.</w:t>
      </w:r>
    </w:p>
    <w:p>
      <w:pPr>
        <w:pStyle w:val="Normal"/>
        <w:bidi w:val="0"/>
        <w:spacing w:before="0" w:after="0"/>
        <w:ind w:left="0" w:right="0" w:firstLine="567"/>
        <w:rPr/>
      </w:pPr>
      <w:r>
        <w:rPr/>
        <w:t>Войдя в свои покои, роскошно убранные еще для его предшественника, и надевая новое облачение, он с грустью сравнивал свое прошлое с настоящим.</w:t>
      </w:r>
    </w:p>
    <w:p>
      <w:pPr>
        <w:pStyle w:val="Normal"/>
        <w:bidi w:val="0"/>
        <w:spacing w:before="0" w:after="0"/>
        <w:ind w:left="0" w:right="0" w:firstLine="567"/>
        <w:rPr/>
      </w:pPr>
      <w:r>
        <w:rPr/>
        <w:t>На какое горькое разочарование обрек его Амени!</w:t>
      </w:r>
    </w:p>
    <w:p>
      <w:pPr>
        <w:pStyle w:val="Normal"/>
        <w:bidi w:val="0"/>
        <w:spacing w:before="0" w:after="0"/>
        <w:ind w:left="0" w:right="0" w:firstLine="567"/>
        <w:rPr/>
      </w:pPr>
      <w:r>
        <w:rPr/>
        <w:t>Здесь, куда бы он ни взглянул, его всюду встречала тупая злоба и недоброжелательство. А в Доме Сети его на каждом шагу восторженно приветствовали сотни мальчиков, они доверчиво цеплялись за его одежды. Там, окруженный уважением и больших и малых, он был уверен, что каждое его слово падает на благодатную почву. Высказывая свои мысли, он чувствовал, как эти мысли обогащаются и приобретают ясность в беседах с товарищами и наставниками, наполняя его духовную жизнь новым смыслом. «Новизна исполнена таинственного очарования, – говорил он себе, – но как тяжело все же лишиться привычного!»</w:t>
      </w:r>
    </w:p>
    <w:p>
      <w:pPr>
        <w:pStyle w:val="Normal"/>
        <w:bidi w:val="0"/>
        <w:spacing w:before="0" w:after="0"/>
        <w:ind w:left="0" w:right="0" w:firstLine="567"/>
        <w:rPr/>
      </w:pPr>
      <w:r>
        <w:rPr/>
        <w:t>Он мысленно перебирал события недавних дней. Вот перед ним возник образ Бент-Анат, он становился все живее и прекраснее. Сердце его сильно забилось, кровь стремительно потекла по жилам, и, закрыв лицо руками, он стал вспоминать каждое движение царевны, каждое ее слово. «Я готова во всем следовать за тобой», – сказала она ему возле хижины парасхита. И теперь Пентаур задавал себе вопрос: достоин ли он быть ее руководителем в жизни?</w:t>
      </w:r>
    </w:p>
    <w:p>
      <w:pPr>
        <w:pStyle w:val="Normal"/>
        <w:bidi w:val="0"/>
        <w:spacing w:before="0" w:after="0"/>
        <w:ind w:left="0" w:right="0" w:firstLine="567"/>
        <w:rPr/>
      </w:pPr>
      <w:r>
        <w:rPr/>
        <w:t>Он, правда, посягнул на древние обычаи, но отнюдь не для того, чтобы нанести этим ущерб Дому Сети, который был ему бесконечно дорог, а стремясь озарить лучом нового света его мрачные покои. «Делая то, что твердо считаешь правильным, можно заслужить осуждение людей, но не богов», – говорил он себе.</w:t>
      </w:r>
    </w:p>
    <w:p>
      <w:pPr>
        <w:pStyle w:val="Normal"/>
        <w:bidi w:val="0"/>
        <w:spacing w:before="0" w:after="0"/>
        <w:ind w:left="0" w:right="0" w:firstLine="567"/>
        <w:rPr/>
      </w:pPr>
      <w:r>
        <w:rPr/>
        <w:t>Глубоко вздохнув, он вышел на террасу с непреклонной решимостью и здесь, в этом храме, всегда быть справедливым, сделать этот храм оплотом правды. «Мы, люди, причиняем другим страдания, уже появляясь на свет, и горе, покидая его, – думал он. – А потому наш долг, пока мы живы, – искоренять страдания и сеять радость. Много слез предстоит нам осушить! Итак, за дело!»</w:t>
      </w:r>
    </w:p>
    <w:p>
      <w:pPr>
        <w:pStyle w:val="Normal"/>
        <w:bidi w:val="0"/>
        <w:spacing w:before="0" w:after="0"/>
        <w:ind w:left="0" w:right="0" w:firstLine="567"/>
        <w:rPr/>
      </w:pPr>
      <w:r>
        <w:rPr/>
        <w:t>На верхней террасе Пентаур не нашел никого из своих жрецов. Все они собрались внизу и слушали рассказ привратника, открыто разделяя его негодование. Пентаур знал, против кого они негодуют!</w:t>
      </w:r>
    </w:p>
    <w:p>
      <w:pPr>
        <w:pStyle w:val="Normal"/>
        <w:bidi w:val="0"/>
        <w:spacing w:before="0" w:after="0"/>
        <w:ind w:left="0" w:right="0" w:firstLine="567"/>
        <w:rPr/>
      </w:pPr>
      <w:r>
        <w:rPr/>
        <w:t>Твердым и решительным шагом спустился он к ним и сказал:</w:t>
      </w:r>
    </w:p>
    <w:p>
      <w:pPr>
        <w:pStyle w:val="Normal"/>
        <w:bidi w:val="0"/>
        <w:spacing w:before="0" w:after="0"/>
        <w:ind w:left="0" w:right="0" w:firstLine="567"/>
        <w:rPr/>
      </w:pPr>
      <w:r>
        <w:rPr/>
        <w:t>– </w:t>
      </w:r>
      <w:r>
        <w:rPr/>
        <w:t>Я изгнал этого человека из нашей среды, ибо он нас позорит. Завтра он покинет храм.</w:t>
      </w:r>
    </w:p>
    <w:p>
      <w:pPr>
        <w:pStyle w:val="Normal"/>
        <w:bidi w:val="0"/>
        <w:spacing w:before="0" w:after="0"/>
        <w:ind w:left="0" w:right="0" w:firstLine="567"/>
        <w:rPr/>
      </w:pPr>
      <w:r>
        <w:rPr/>
        <w:t>– </w:t>
      </w:r>
      <w:r>
        <w:rPr/>
        <w:t>Я ухожу сейчас же! – заявил привратник. – И по поручению святых отцов, – при этом он оглядел собравшихся, которые ответили ему одобрительными взглядами, – спрошу верховного жреца Амени, будет ли нечистым и впредь дозволено входить в этот храм.</w:t>
      </w:r>
    </w:p>
    <w:p>
      <w:pPr>
        <w:pStyle w:val="Normal"/>
        <w:bidi w:val="0"/>
        <w:spacing w:before="0" w:after="0"/>
        <w:ind w:left="0" w:right="0" w:firstLine="567"/>
        <w:rPr/>
      </w:pPr>
      <w:r>
        <w:rPr/>
        <w:t>Он был уже у самых ворот, когда Пентаур, преградив ему путь, с суровой решимостью в голосе сказал:</w:t>
      </w:r>
    </w:p>
    <w:p>
      <w:pPr>
        <w:pStyle w:val="Normal"/>
        <w:bidi w:val="0"/>
        <w:spacing w:before="0" w:after="0"/>
        <w:ind w:left="0" w:right="0" w:firstLine="567"/>
        <w:rPr/>
      </w:pPr>
      <w:r>
        <w:rPr/>
        <w:t>– </w:t>
      </w:r>
      <w:r>
        <w:rPr/>
        <w:t>Ты останешься здесь завтра, послезавтра, всегда и будешь пасти гусей, пока я не сочту нужным простить тебя.</w:t>
      </w:r>
    </w:p>
    <w:p>
      <w:pPr>
        <w:pStyle w:val="Normal"/>
        <w:bidi w:val="0"/>
        <w:spacing w:before="0" w:after="0"/>
        <w:ind w:left="0" w:right="0" w:firstLine="567"/>
        <w:rPr/>
      </w:pPr>
      <w:r>
        <w:rPr/>
        <w:t>Привратник вопросительно посмотрел на жрецов. Никто не шевельнулся.</w:t>
      </w:r>
    </w:p>
    <w:p>
      <w:pPr>
        <w:pStyle w:val="Normal"/>
        <w:bidi w:val="0"/>
        <w:spacing w:before="0" w:after="0"/>
        <w:ind w:left="0" w:right="0" w:firstLine="567"/>
        <w:rPr/>
      </w:pPr>
      <w:r>
        <w:rPr/>
        <w:t>– </w:t>
      </w:r>
      <w:r>
        <w:rPr/>
        <w:t>Ступай к себе! – крикнул Пентаур, наступая на него. Привратник повиновался.</w:t>
      </w:r>
    </w:p>
    <w:p>
      <w:pPr>
        <w:pStyle w:val="Normal"/>
        <w:bidi w:val="0"/>
        <w:spacing w:before="0" w:after="0"/>
        <w:ind w:left="0" w:right="0" w:firstLine="567"/>
        <w:rPr/>
      </w:pPr>
      <w:r>
        <w:rPr/>
        <w:t>Пентаур запер дверь и, отдав ключ одному из прислужников, сказал:</w:t>
      </w:r>
    </w:p>
    <w:p>
      <w:pPr>
        <w:pStyle w:val="Normal"/>
        <w:bidi w:val="0"/>
        <w:spacing w:before="0" w:after="0"/>
        <w:ind w:left="0" w:right="0" w:firstLine="567"/>
        <w:rPr/>
      </w:pPr>
      <w:r>
        <w:rPr/>
        <w:t>– </w:t>
      </w:r>
      <w:r>
        <w:rPr/>
        <w:t>Ты будешь исполнять его обязанности. Сторожи этого человека хорошенько, если он сбежит, завтра я и тебя заставлю пасти гусей. Взгляните, друзья мои, как много молящихся у наших алтарей! Идите к ним и исполните свой долг. Я же пойду в исповедальню, дабы выслушивать страждущих и утешать их.</w:t>
      </w:r>
    </w:p>
    <w:p>
      <w:pPr>
        <w:pStyle w:val="Normal"/>
        <w:bidi w:val="0"/>
        <w:spacing w:before="0" w:after="0"/>
        <w:ind w:left="0" w:right="0" w:firstLine="567"/>
        <w:rPr/>
      </w:pPr>
      <w:r>
        <w:rPr/>
        <w:t>Жрецы разошлись и направились к богомольцам.</w:t>
      </w:r>
    </w:p>
    <w:p>
      <w:pPr>
        <w:pStyle w:val="Normal"/>
        <w:bidi w:val="0"/>
        <w:spacing w:before="0" w:after="0"/>
        <w:ind w:left="0" w:right="0" w:firstLine="567"/>
        <w:rPr/>
      </w:pPr>
      <w:r>
        <w:rPr/>
        <w:t>Пентаур снова поднялся по лестнице и вошел в тесную исповедальню, разделенную занавеской на две части. На стене исповедальни была изображена Хатшепсут, прильнувшая к сосцам коровы Хатор</w:t>
      </w:r>
      <w:r>
        <w:rPr>
          <w:rStyle w:val="FootnoteAnchor"/>
        </w:rPr>
        <w:footnoteReference w:id="106"/>
      </w:r>
      <w:r>
        <w:rPr/>
        <w:t xml:space="preserve"> и сосущая молоко вечной жизни. Едва Пентаур успел сесть, как один неокор</w:t>
      </w:r>
      <w:r>
        <w:rPr>
          <w:rStyle w:val="FootnoteAnchor"/>
        </w:rPr>
        <w:footnoteReference w:id="107"/>
      </w:r>
      <w:r>
        <w:rPr/>
        <w:t xml:space="preserve"> доложил ему о прибытии какой-то знатной госпожи. Кто она, он не знает, потому что лицо ее скрыто покрывалом. Носильщики ее паланкина тоже закутаны с головы до ног. Она потребовала, чтобы ее провели в исповедальню.</w:t>
      </w:r>
    </w:p>
    <w:p>
      <w:pPr>
        <w:pStyle w:val="Normal"/>
        <w:bidi w:val="0"/>
        <w:spacing w:before="0" w:after="0"/>
        <w:ind w:left="0" w:right="0" w:firstLine="567"/>
        <w:rPr/>
      </w:pPr>
      <w:r>
        <w:rPr/>
        <w:t>Слуга передал Пентауру табличку от главного жреца большого храма Амона, что на том берегу Нила, дающую посетительнице право вместе с рехиу</w:t>
      </w:r>
      <w:r>
        <w:rPr>
          <w:rStyle w:val="FootnoteAnchor"/>
        </w:rPr>
        <w:footnoteReference w:id="108"/>
      </w:r>
      <w:r>
        <w:rPr/>
        <w:t xml:space="preserve"> входить во внутренние покои храма и разговаривать со всеми жрецами, даже с посвященными в таинства.</w:t>
      </w:r>
    </w:p>
    <w:p>
      <w:pPr>
        <w:pStyle w:val="Normal"/>
        <w:bidi w:val="0"/>
        <w:spacing w:before="0" w:after="0"/>
        <w:ind w:left="0" w:right="0" w:firstLine="567"/>
        <w:rPr/>
      </w:pPr>
      <w:r>
        <w:rPr/>
        <w:t>Пентаур ушел за занавеску и с каким-то непонятным беспокойством стал ожидать незнакомку. Это ощущение было непривычным для него, уже много раз выслушивавшего исповеди. Амени посылал к нему даже самых знатных сановников, когда они обращались в храм Сети за толкованием своих сновидений.</w:t>
      </w:r>
    </w:p>
    <w:p>
      <w:pPr>
        <w:pStyle w:val="Normal"/>
        <w:bidi w:val="0"/>
        <w:spacing w:before="0" w:after="0"/>
        <w:ind w:left="0" w:right="0" w:firstLine="567"/>
        <w:rPr/>
      </w:pPr>
      <w:r>
        <w:rPr/>
        <w:t>Высокая женщина вошла в тихую и душную каменную каморку и, преклонив колена, погрузилась в молитву перед изваянием Хатор. Сидевший за занавеской Пентаур воздел руки к небу и обратился с мольбой к высшему божеству ниспослать ему силу и мудрость, дабы правильно ответить на самый сложный вопрос. Когда он опустил руки, женщина подняла голову. Вот она встала и сбросила с себя покрывало… Это была Бент-Анат!</w:t>
      </w:r>
    </w:p>
    <w:p>
      <w:pPr>
        <w:pStyle w:val="Normal"/>
        <w:bidi w:val="0"/>
        <w:spacing w:before="0" w:after="0"/>
        <w:ind w:left="0" w:right="0" w:firstLine="567"/>
        <w:rPr/>
      </w:pPr>
      <w:r>
        <w:rPr/>
        <w:t>Не находя себе места от волновавших ее чувств, она пришла к богине Хатор, ведающей всеми тайнами женского сердца и держащей в своих руках ту нить, которая связывает мужчину с женщиной.</w:t>
      </w:r>
    </w:p>
    <w:p>
      <w:pPr>
        <w:pStyle w:val="Normal"/>
        <w:bidi w:val="0"/>
        <w:spacing w:before="0" w:after="0"/>
        <w:ind w:left="0" w:right="0" w:firstLine="567"/>
        <w:rPr/>
      </w:pPr>
      <w:r>
        <w:rPr/>
        <w:t>– </w:t>
      </w:r>
      <w:r>
        <w:rPr/>
        <w:t>Великая владычица небес, – громко молилась Бент-Анат, – многоименная и прекрасноликая золотая Хатор, ведающая скорбь и блаженство, настоящее и будущее! Снизойди к твоей дочери и вложи в уста слуги твоего добрый совет. Мой отец велик, благороден и правдив, подобно божеству. Он советует мне – он не принуждает меня, а только советует – последовать за человеком, которого я никогда не смогу полюбить. Я встретила другого, не знатного родом, но великого умом и дарованиями.</w:t>
      </w:r>
    </w:p>
    <w:p>
      <w:pPr>
        <w:pStyle w:val="Normal"/>
        <w:bidi w:val="0"/>
        <w:spacing w:before="0" w:after="0"/>
        <w:ind w:left="0" w:right="0" w:firstLine="567"/>
        <w:rPr/>
      </w:pPr>
      <w:r>
        <w:rPr/>
        <w:t>Пентаур, не в силах вымолвить ни слова, внимал молитве царевны. Остаться ли ему скрытым от нее и подслушать ее тайну? Или же выйти и показаться ей? Гордость громко говорила ему: «Сейчас она назовет твое имя! Ты – избранник этой прекраснейшей, замечательной женщины!» Но в нем звучал и другой голос, которому он приучил себя внимать, смиряя свои порывы: «Не дай неведающей произнести то, чего она устыдилась бы, если б ведала!»</w:t>
      </w:r>
    </w:p>
    <w:p>
      <w:pPr>
        <w:pStyle w:val="Normal"/>
        <w:bidi w:val="0"/>
        <w:spacing w:before="0" w:after="0"/>
        <w:ind w:left="0" w:right="0" w:firstLine="567"/>
        <w:rPr/>
      </w:pPr>
      <w:r>
        <w:rPr/>
        <w:t>Покраснев, он раздвинул занавес и вышел к Бент-Анат.</w:t>
      </w:r>
    </w:p>
    <w:p>
      <w:pPr>
        <w:pStyle w:val="Normal"/>
        <w:bidi w:val="0"/>
        <w:spacing w:before="0" w:after="0"/>
        <w:ind w:left="0" w:right="0" w:firstLine="567"/>
        <w:rPr/>
      </w:pPr>
      <w:r>
        <w:rPr/>
        <w:t>Она отшатнулась от него е испуге.</w:t>
      </w:r>
    </w:p>
    <w:p>
      <w:pPr>
        <w:pStyle w:val="Normal"/>
        <w:bidi w:val="0"/>
        <w:spacing w:before="0" w:after="0"/>
        <w:ind w:left="0" w:right="0" w:firstLine="567"/>
        <w:rPr/>
      </w:pPr>
      <w:r>
        <w:rPr/>
        <w:t>– </w:t>
      </w:r>
      <w:r>
        <w:rPr/>
        <w:t>Кто это? Ты, Пентаур, или же один из богов? – вскрикнула она.</w:t>
      </w:r>
    </w:p>
    <w:p>
      <w:pPr>
        <w:pStyle w:val="Normal"/>
        <w:bidi w:val="0"/>
        <w:spacing w:before="0" w:after="0"/>
        <w:ind w:left="0" w:right="0" w:firstLine="567"/>
        <w:rPr/>
      </w:pPr>
      <w:r>
        <w:rPr/>
        <w:t>– </w:t>
      </w:r>
      <w:r>
        <w:rPr/>
        <w:t>Я Пентаур, – сказал он твердо. – Я человек со всеми слабостями, присущими роду его, но исполненный стремления к добру. Оставайся здесь, излей твою душу перед нашей богиней. И да будет вся моя жизнь молитвой за тебя!</w:t>
      </w:r>
    </w:p>
    <w:p>
      <w:pPr>
        <w:pStyle w:val="Normal"/>
        <w:bidi w:val="0"/>
        <w:spacing w:before="0" w:after="0"/>
        <w:ind w:left="0" w:right="0" w:firstLine="567"/>
        <w:rPr/>
      </w:pPr>
      <w:r>
        <w:rPr/>
        <w:t>Пристально взглянув ей в глаза, он с такой стремительностью бросился к выходу, словно убегал от смертельной опасности.</w:t>
      </w:r>
    </w:p>
    <w:p>
      <w:pPr>
        <w:pStyle w:val="Normal"/>
        <w:bidi w:val="0"/>
        <w:spacing w:before="0" w:after="0"/>
        <w:ind w:left="0" w:right="0" w:firstLine="567"/>
        <w:rPr/>
      </w:pPr>
      <w:r>
        <w:rPr/>
        <w:t>Бент-Анат остановила его.</w:t>
      </w:r>
    </w:p>
    <w:p>
      <w:pPr>
        <w:pStyle w:val="Normal"/>
        <w:bidi w:val="0"/>
        <w:spacing w:before="0" w:after="0"/>
        <w:ind w:left="0" w:right="0" w:firstLine="567"/>
        <w:rPr/>
      </w:pPr>
      <w:r>
        <w:rPr/>
        <w:t>– </w:t>
      </w:r>
      <w:r>
        <w:rPr/>
        <w:t>Дочь Рамсеса не нуждается в оправдании своего прихода в этот храм, но девушка Бент-Анат, – при этих словах лицо ее вспыхнуло, – ожидала встретить здесь не тебя, а старого Руи: она жаждала его совета. А теперь оставь меня, я буду молиться.</w:t>
      </w:r>
    </w:p>
    <w:p>
      <w:pPr>
        <w:pStyle w:val="Normal"/>
        <w:bidi w:val="0"/>
        <w:spacing w:before="0" w:after="0"/>
        <w:ind w:left="0" w:right="0" w:firstLine="567"/>
        <w:rPr/>
      </w:pPr>
      <w:r>
        <w:rPr/>
        <w:t>Бент-Анат снова упала на колени, а Пентаур вышел.</w:t>
      </w:r>
    </w:p>
    <w:p>
      <w:pPr>
        <w:pStyle w:val="Normal"/>
        <w:bidi w:val="0"/>
        <w:spacing w:before="0" w:after="0"/>
        <w:ind w:left="0" w:right="0" w:firstLine="567"/>
        <w:rPr/>
      </w:pPr>
      <w:r>
        <w:rPr/>
        <w:t>Когда царевна через некоторое время покинула исповедальню, с южной стороны той террасы, где она находилась, послышались громкие возгласы. Бент-Анат поспешила к ограде.</w:t>
      </w:r>
    </w:p>
    <w:p>
      <w:pPr>
        <w:pStyle w:val="Normal"/>
        <w:bidi w:val="0"/>
        <w:spacing w:before="0" w:after="0"/>
        <w:ind w:left="0" w:right="0" w:firstLine="567"/>
        <w:rPr/>
      </w:pPr>
      <w:r>
        <w:rPr/>
        <w:t>– </w:t>
      </w:r>
      <w:r>
        <w:rPr/>
        <w:t>Да здравствует Пентаур! – доносилось снизу. Пентаур подбежал к дочери фараона. Оба они, стоя рядом, на виду у всех, смотрели вниз, в долину.</w:t>
      </w:r>
    </w:p>
    <w:p>
      <w:pPr>
        <w:pStyle w:val="Normal"/>
        <w:bidi w:val="0"/>
        <w:spacing w:before="0" w:after="0"/>
        <w:ind w:left="0" w:right="0" w:firstLine="567"/>
        <w:rPr/>
      </w:pPr>
      <w:r>
        <w:rPr/>
        <w:t>– </w:t>
      </w:r>
      <w:r>
        <w:rPr/>
        <w:t>Слава Пентауру! – еще громче послышалось оттуда. – Слава нашему учителю! Возвращайся в Дом Сети! Долой преследователей Пентаура! Долой наших угнетателей!</w:t>
      </w:r>
    </w:p>
    <w:p>
      <w:pPr>
        <w:pStyle w:val="Normal"/>
        <w:bidi w:val="0"/>
        <w:spacing w:before="0" w:after="0"/>
        <w:ind w:left="0" w:right="0" w:firstLine="567"/>
        <w:rPr/>
      </w:pPr>
      <w:r>
        <w:rPr/>
        <w:t>Юноши, предводительствуемые Рамери и юным Анана, узнав, куда сослан поэт, сбежали из Дома Сети, чтобы выразить ему свою преданность. Рамери, стоя в первом ряду, радостно кивнул своей сестре, а Анана выступил вперед, чтобы обратиться с речью к любимому наставнику. Это была торжественная, хорошо заученная речь, полная заверений в том, что, если Амени откажется вернуть Пентаура в храм Сети, они все будут просить своих отцов перевести их в другую школу.</w:t>
      </w:r>
    </w:p>
    <w:p>
      <w:pPr>
        <w:pStyle w:val="Normal"/>
        <w:bidi w:val="0"/>
        <w:spacing w:before="0" w:after="0"/>
        <w:ind w:left="0" w:right="0" w:firstLine="567"/>
        <w:rPr/>
      </w:pPr>
      <w:r>
        <w:rPr/>
        <w:t>Молодой ученый говорил хорошо, и Бент-Анат не могла удержаться от знаков одобрения, слушая его пылкую речь. Но лицо Пентаура все более мрачнело, и не успел его любимый ученик кончить речь, как он строго прервал юношу.</w:t>
      </w:r>
    </w:p>
    <w:p>
      <w:pPr>
        <w:pStyle w:val="Normal"/>
        <w:bidi w:val="0"/>
        <w:spacing w:before="0" w:after="0"/>
        <w:ind w:left="0" w:right="0" w:firstLine="567"/>
        <w:rPr/>
      </w:pPr>
      <w:r>
        <w:rPr/>
        <w:t>Сначала голос его звучал осуждающе, затем грозно, но, как ни старался он, в словах его не было гнева – они были пронизаны глубокой болью.</w:t>
      </w:r>
    </w:p>
    <w:p>
      <w:pPr>
        <w:pStyle w:val="Normal"/>
        <w:bidi w:val="0"/>
        <w:spacing w:before="0" w:after="0"/>
        <w:ind w:left="0" w:right="0" w:firstLine="567"/>
        <w:rPr/>
      </w:pPr>
      <w:r>
        <w:rPr/>
        <w:t>– </w:t>
      </w:r>
      <w:r>
        <w:rPr/>
        <w:t>Поистине мне приходится лишь пожалеть о каждом своем слове, сказанном вам в свое время, если они толкнули вас на этот безрассудный поступок, – закончил он. – Вы рождены во дворцах, так учитесь же повиноваться, чтобы потом уметь повелевать. Назад в школу! Ах, вы еще колеблетесь? Ну, так я позову сейчас моих стражников и буду гнать вас до самого Дома Сети. Как вы не понимаете, что подобные славословия не делают чести ни мне, ни вам!</w:t>
      </w:r>
    </w:p>
    <w:p>
      <w:pPr>
        <w:pStyle w:val="Normal"/>
        <w:bidi w:val="0"/>
        <w:spacing w:before="0" w:after="0"/>
        <w:ind w:left="0" w:right="0" w:firstLine="567"/>
        <w:rPr/>
      </w:pPr>
      <w:r>
        <w:rPr/>
        <w:t>Удивленные и разочарованные, ученики не посмели перечить Пентауру и нехотя повернули обратно.</w:t>
      </w:r>
    </w:p>
    <w:p>
      <w:pPr>
        <w:pStyle w:val="Normal"/>
        <w:bidi w:val="0"/>
        <w:spacing w:before="0" w:after="0"/>
        <w:ind w:left="0" w:right="0" w:firstLine="567"/>
        <w:rPr/>
      </w:pPr>
      <w:r>
        <w:rPr/>
        <w:t>Бент-Анат, встретив взгляд брата, в недоумении пожимавшего плечами, опустила глаза, затем снова подняла их и робко, с уважением взглянула на поэта. Это длилось одно лишь мгновение, так как глаза ее тотчас же снова обратились к долине, где клубились густые облака пыли, слышался конский топот и стук колес. Тотчас же вслед за этим около храма остановилась колесница Сефта, главы астрологов, и повозка с вооруженными с ног до головы стражниками из Дома Сети.</w:t>
      </w:r>
    </w:p>
    <w:p>
      <w:pPr>
        <w:pStyle w:val="Normal"/>
        <w:bidi w:val="0"/>
        <w:spacing w:before="0" w:after="0"/>
        <w:ind w:left="0" w:right="0" w:firstLine="567"/>
        <w:rPr/>
      </w:pPr>
      <w:r>
        <w:rPr/>
        <w:t>Разгневанный старик, легко соскочив с колесницы, строго прикрикнул на попятившихся школьников и, приказав стражникам отвести их в школу, решительно, словно юноша, устремился к воротам храма.</w:t>
      </w:r>
    </w:p>
    <w:p>
      <w:pPr>
        <w:pStyle w:val="Normal"/>
        <w:bidi w:val="0"/>
        <w:spacing w:before="0" w:after="0"/>
        <w:ind w:left="0" w:right="0" w:firstLine="567"/>
        <w:rPr/>
      </w:pPr>
      <w:r>
        <w:rPr/>
        <w:t>Жрецы встретили его с глубоким почетом и тотчас выложили ему все свои жалобы.</w:t>
      </w:r>
    </w:p>
    <w:p>
      <w:pPr>
        <w:pStyle w:val="Normal"/>
        <w:bidi w:val="0"/>
        <w:spacing w:before="0" w:after="0"/>
        <w:ind w:left="0" w:right="0" w:firstLine="567"/>
        <w:rPr/>
      </w:pPr>
      <w:r>
        <w:rPr/>
        <w:t>Старик выслушал их с нескрываемым сочувствием и тут же, не дав им договорить, с трудом стал взбираться вверх по ступеням, навстречу спускавшейся к нему Бент-Анат.</w:t>
      </w:r>
    </w:p>
    <w:p>
      <w:pPr>
        <w:pStyle w:val="Normal"/>
        <w:bidi w:val="0"/>
        <w:spacing w:before="0" w:after="0"/>
        <w:ind w:left="0" w:right="0" w:firstLine="567"/>
        <w:rPr/>
      </w:pPr>
      <w:r>
        <w:rPr/>
        <w:t>Царевна сразу же поняла, что, если астролог узнает ее, она подвергнется суровому осуждению и станет жертвой разных кривотолков. Она уже потянулась было к покрывалу, но потом, быстро отдернув руку, со спокойным достоинством встретила гневный взгляд старика и гордо прошла мимо него. Астролог поклонился, но не благословил царевну. Встретив на второй террасе Пентаура, он приказал ему немедленно удалить из храма всех молящихся.</w:t>
      </w:r>
    </w:p>
    <w:p>
      <w:pPr>
        <w:pStyle w:val="Normal"/>
        <w:bidi w:val="0"/>
        <w:spacing w:before="0" w:after="0"/>
        <w:ind w:left="0" w:right="0" w:firstLine="567"/>
        <w:rPr/>
      </w:pPr>
      <w:r>
        <w:rPr/>
        <w:t>Через несколько минут приказ был выполнен, и жрецы стали свидетелями одной из самых тяжких сцен, какие когда-либо разыгрывались в их тихой святыне.</w:t>
      </w:r>
    </w:p>
    <w:p>
      <w:pPr>
        <w:pStyle w:val="Normal"/>
        <w:bidi w:val="0"/>
        <w:spacing w:before="0" w:after="0"/>
        <w:ind w:left="0" w:right="0" w:firstLine="567"/>
        <w:rPr/>
      </w:pPr>
      <w:r>
        <w:rPr/>
        <w:t>Глава астрологов Дома Сети был одним из самых ярых противников раннего посвящения поэта в таинства обряда. Он понимал, что смелый ум юноши стремится расшатать те древние устои, укрепить которые неутомимый старик, свято веривший в их незыблемость, старался с юных лет. Все неприятности, происходившие у него на глазах в Доме Сети, равно как и в этом храме всего несколько минут назад, он считал результатом необузданности заблудшего мечтателя. Поэтому он без пощады возложил на Пентаура всю ответственность за «бунт» учеников.</w:t>
      </w:r>
    </w:p>
    <w:p>
      <w:pPr>
        <w:pStyle w:val="Normal"/>
        <w:bidi w:val="0"/>
        <w:spacing w:before="0" w:after="0"/>
        <w:ind w:left="0" w:right="0" w:firstLine="567"/>
        <w:rPr/>
      </w:pPr>
      <w:r>
        <w:rPr/>
        <w:t>– </w:t>
      </w:r>
      <w:r>
        <w:rPr/>
        <w:t>Ты совратил не только наших мальчиков, но и дочь Рамсеса! – кричал он. – Царевна еще не успела очиститься от скверны, а ты уж заманил ее на свидание, и не куда-нибудь, а в священный храм этой чистой богини!</w:t>
      </w:r>
    </w:p>
    <w:p>
      <w:pPr>
        <w:pStyle w:val="Normal"/>
        <w:bidi w:val="0"/>
        <w:spacing w:before="0" w:after="0"/>
        <w:ind w:left="0" w:right="0" w:firstLine="567"/>
        <w:rPr/>
      </w:pPr>
      <w:r>
        <w:rPr/>
        <w:t>Незаслуженная похвала может повредить лишь слабому, но незаслуженный упрек способен и сильного сбить с пути.</w:t>
      </w:r>
    </w:p>
    <w:p>
      <w:pPr>
        <w:pStyle w:val="Normal"/>
        <w:bidi w:val="0"/>
        <w:spacing w:before="0" w:after="0"/>
        <w:ind w:left="0" w:right="0" w:firstLine="567"/>
        <w:rPr/>
      </w:pPr>
      <w:r>
        <w:rPr/>
        <w:t>Пентаур решительно отражал сыпавшиеся на него обвинения, называя их недостойными возраста, сана и имени старого астролога, но потом, боясь потерять рассудок от нахлынувшей на него ярости, повернулся и хотел уйти. Однако старик приказал ему остаться и начал в его присутствии допрашивать жрецов. Все они в один голос обвиняли Пентаура в том, что, кроме Бент-Анат, он ввел в храм еще другую нечистую женщину, бросив при этом в тюрьму привратника, восставшего против такого святотатства.</w:t>
      </w:r>
    </w:p>
    <w:p>
      <w:pPr>
        <w:pStyle w:val="Normal"/>
        <w:bidi w:val="0"/>
        <w:spacing w:before="0" w:after="0"/>
        <w:ind w:left="0" w:right="0" w:firstLine="567"/>
        <w:rPr/>
      </w:pPr>
      <w:r>
        <w:rPr/>
        <w:t>Астролог приказал немедленно освободить «невинно пострадавшего». Пентаур пытался воспротивиться этому, ссылаясь на свое право распоряжаться здесь, и дрожащим от негодования голосом велел старику покинуть храм.</w:t>
      </w:r>
    </w:p>
    <w:p>
      <w:pPr>
        <w:pStyle w:val="Normal"/>
        <w:bidi w:val="0"/>
        <w:spacing w:before="0" w:after="0"/>
        <w:ind w:left="0" w:right="0" w:firstLine="567"/>
        <w:rPr/>
      </w:pPr>
      <w:r>
        <w:rPr/>
        <w:t>Тогда Сефта показал ему перстень Амени, означавший, что на время своего пребывания в Фивах Амени назначает его своим заместителем. После этого он торжественно лишил Пентаура его сана и, приказав ему пока оставаться в храме, покинул святыню Хатшепсут.</w:t>
      </w:r>
    </w:p>
    <w:p>
      <w:pPr>
        <w:pStyle w:val="Normal"/>
        <w:bidi w:val="0"/>
        <w:spacing w:before="0" w:after="0"/>
        <w:ind w:left="0" w:right="0" w:firstLine="567"/>
        <w:rPr/>
      </w:pPr>
      <w:r>
        <w:rPr/>
        <w:t>При виде перстня своего наставника Пентаур молча склонил голову и удалился в исповедальню, где недавно встретился с Бент-Анат.</w:t>
      </w:r>
    </w:p>
    <w:p>
      <w:pPr>
        <w:pStyle w:val="Normal"/>
        <w:bidi w:val="0"/>
        <w:spacing w:before="0" w:after="0"/>
        <w:ind w:left="0" w:right="0" w:firstLine="567"/>
        <w:rPr/>
      </w:pPr>
      <w:r>
        <w:rPr/>
        <w:t>Он был потрясен всем случившимся, мысли его мешались, противоречивые чувства бушевали в груди, и он весь дрожал, как в лихорадке. Услышав хохот жрецов и привратника, торжествовавших легкую победу, он содрогнулся, словно преступник, увидавший в зеркале клеймо проклятия у себя на лбу.</w:t>
      </w:r>
    </w:p>
    <w:p>
      <w:pPr>
        <w:pStyle w:val="Normal"/>
        <w:bidi w:val="0"/>
        <w:spacing w:before="0" w:after="0"/>
        <w:ind w:left="0" w:right="0" w:firstLine="567"/>
        <w:rPr/>
      </w:pPr>
      <w:r>
        <w:rPr/>
        <w:t>Но время шло, и постепенно Пентаур стал приходить в себя, разум его прояснился. А когда он вышел из тихой исповедальни, чтобы взглянуть на восток, где на том берегу Нила высилась громада дворца, скрывавшая в своих стенах Бент-Анат, грудь юноши наполнилась чувством глубокого презрения к врагам, его охватило гордое ощущение мужества и силы. Пентаур не скрывал от себя, что у него сильные враги, что начинается пора жестоких битв, но он смело смотрел им в лицо, подобно юному герою, встречающему зарю своего боевого крещения.</w:t>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Тени уже становились длиннее, когда богато украшенная колесница подъехала к воротам храма.</w:t>
      </w:r>
    </w:p>
    <w:p>
      <w:pPr>
        <w:pStyle w:val="Normal"/>
        <w:bidi w:val="0"/>
        <w:spacing w:before="0" w:after="0"/>
        <w:ind w:left="0" w:right="0" w:firstLine="567"/>
        <w:rPr/>
      </w:pPr>
      <w:r>
        <w:rPr/>
        <w:t>На ней стоял Паакер, махор фараона, и твердой рукой правил своими чистокровными сирийскими конями. Позади него сидел, скорчившись, старый раб, а огромный пес, высунув язык, бежал за мчавшимися во весь опор лошадьми.</w:t>
      </w:r>
    </w:p>
    <w:p>
      <w:pPr>
        <w:pStyle w:val="Normal"/>
        <w:bidi w:val="0"/>
        <w:spacing w:before="0" w:after="0"/>
        <w:ind w:left="0" w:right="0" w:firstLine="567"/>
        <w:rPr/>
      </w:pPr>
      <w:r>
        <w:rPr/>
        <w:t>Недалеко от ворот Паакера кто-то окликнул, и он с трудом сдержал своих коней. Маленький человечек торопливо бежал ему навстречу, и Паакер, узнав в нем карлика Нему, с досадой воскликнул:</w:t>
      </w:r>
    </w:p>
    <w:p>
      <w:pPr>
        <w:pStyle w:val="Normal"/>
        <w:bidi w:val="0"/>
        <w:spacing w:before="0" w:after="0"/>
        <w:ind w:left="0" w:right="0" w:firstLine="567"/>
        <w:rPr/>
      </w:pPr>
      <w:r>
        <w:rPr/>
        <w:t>– </w:t>
      </w:r>
      <w:r>
        <w:rPr/>
        <w:t>Из-за тебя, мелюзга, мне пришлось остановить коней. Ну, чего тебе?</w:t>
      </w:r>
    </w:p>
    <w:p>
      <w:pPr>
        <w:pStyle w:val="Normal"/>
        <w:bidi w:val="0"/>
        <w:spacing w:before="0" w:after="0"/>
        <w:ind w:left="0" w:right="0" w:firstLine="567"/>
        <w:rPr/>
      </w:pPr>
      <w:r>
        <w:rPr/>
        <w:t>– </w:t>
      </w:r>
      <w:r>
        <w:rPr/>
        <w:t>Будь так милостив, возьми меня с собой на ту сторону, когда закончишь свои дела в городе Мертвых, – сказал карлик, смиренно кланяясь.</w:t>
      </w:r>
    </w:p>
    <w:p>
      <w:pPr>
        <w:pStyle w:val="Normal"/>
        <w:bidi w:val="0"/>
        <w:spacing w:before="0" w:after="0"/>
        <w:ind w:left="0" w:right="0" w:firstLine="567"/>
        <w:rPr/>
      </w:pPr>
      <w:r>
        <w:rPr/>
        <w:t>– </w:t>
      </w:r>
      <w:r>
        <w:rPr/>
        <w:t>Ты карлик возничего Мена? – спросил Паакер.</w:t>
      </w:r>
    </w:p>
    <w:p>
      <w:pPr>
        <w:pStyle w:val="Normal"/>
        <w:bidi w:val="0"/>
        <w:spacing w:before="0" w:after="0"/>
        <w:ind w:left="0" w:right="0" w:firstLine="567"/>
        <w:rPr/>
      </w:pPr>
      <w:r>
        <w:rPr/>
        <w:t>– </w:t>
      </w:r>
      <w:r>
        <w:rPr/>
        <w:t>Ничуть не бывало, – отвечал Нему. – Я принадлежу его покинутой супруге, госпоже Неферт. Мои короткие ноги так медленно одолевают расстояние, а копыта твоих коней пожирают его, точно крокодил свою добычу.</w:t>
      </w:r>
    </w:p>
    <w:p>
      <w:pPr>
        <w:pStyle w:val="Normal"/>
        <w:bidi w:val="0"/>
        <w:spacing w:before="0" w:after="0"/>
        <w:ind w:left="0" w:right="0" w:firstLine="567"/>
        <w:rPr/>
      </w:pPr>
      <w:r>
        <w:rPr/>
        <w:t>– </w:t>
      </w:r>
      <w:r>
        <w:rPr/>
        <w:t>Залезай! – крикнул Паакер. – Ты что, пешком пришел в некрополь?</w:t>
      </w:r>
    </w:p>
    <w:p>
      <w:pPr>
        <w:pStyle w:val="Normal"/>
        <w:bidi w:val="0"/>
        <w:spacing w:before="0" w:after="0"/>
        <w:ind w:left="0" w:right="0" w:firstLine="567"/>
        <w:rPr/>
      </w:pPr>
      <w:r>
        <w:rPr/>
        <w:t>– </w:t>
      </w:r>
      <w:r>
        <w:rPr/>
        <w:t>Нет, господин, – отозвался Нему, – я приехал верхом на осле. Но злой дух вселился в мою скотинку и поразил ее хворью. Я должен был бросить осла посреди дороги. Животные Анубиса поужинают сегодня получше нас!</w:t>
      </w:r>
    </w:p>
    <w:p>
      <w:pPr>
        <w:pStyle w:val="Normal"/>
        <w:bidi w:val="0"/>
        <w:spacing w:before="0" w:after="0"/>
        <w:ind w:left="0" w:right="0" w:firstLine="567"/>
        <w:rPr/>
      </w:pPr>
      <w:r>
        <w:rPr/>
        <w:t>– </w:t>
      </w:r>
      <w:r>
        <w:rPr/>
        <w:t>Болтают, что у твоей хозяйки людям не очень-то сладко живется? – спросил Паакер.</w:t>
      </w:r>
    </w:p>
    <w:p>
      <w:pPr>
        <w:pStyle w:val="Normal"/>
        <w:bidi w:val="0"/>
        <w:spacing w:before="0" w:after="0"/>
        <w:ind w:left="0" w:right="0" w:firstLine="567"/>
        <w:rPr/>
      </w:pPr>
      <w:r>
        <w:rPr/>
        <w:t>– </w:t>
      </w:r>
      <w:r>
        <w:rPr/>
        <w:t>Хлеб-то у нас еще есть, – ответил карлик, – ну, а воды в Ниле полно. Женщине и карлику не так уж много надобно мяса; правда, последняя наша скотина так преобразилась, что зуб ее уже не берет.</w:t>
      </w:r>
    </w:p>
    <w:p>
      <w:pPr>
        <w:pStyle w:val="Normal"/>
        <w:bidi w:val="0"/>
        <w:spacing w:before="0" w:after="0"/>
        <w:ind w:left="0" w:right="0" w:firstLine="567"/>
        <w:rPr/>
      </w:pPr>
      <w:r>
        <w:rPr/>
        <w:t>Не поняв шутки карлика, Паакер вопросительно взглянул на него.</w:t>
      </w:r>
    </w:p>
    <w:p>
      <w:pPr>
        <w:pStyle w:val="Normal"/>
        <w:bidi w:val="0"/>
        <w:spacing w:before="0" w:after="0"/>
        <w:ind w:left="0" w:right="0" w:firstLine="567"/>
        <w:rPr/>
      </w:pPr>
      <w:r>
        <w:rPr/>
        <w:t>– </w:t>
      </w:r>
      <w:r>
        <w:rPr/>
        <w:t>Она преображается в деньги, – объяснил карлик. – А их никак не угрызешь. Но скоро и с ними будет покончено, а тогда уж придется искать способ печь сытные пироги из земли, воды и пальмового листа. Мне-то это безразлично – карлику ведь не много надо. Но вот как быть с нашей несчастной, нежной госпожой!</w:t>
      </w:r>
    </w:p>
    <w:p>
      <w:pPr>
        <w:pStyle w:val="Normal"/>
        <w:bidi w:val="0"/>
        <w:spacing w:before="0" w:after="0"/>
        <w:ind w:left="0" w:right="0" w:firstLine="567"/>
        <w:rPr/>
      </w:pPr>
      <w:r>
        <w:rPr/>
        <w:t>Тут Паакер так сильно хлестнул плетью по своим коням, что они взвились на дыбы, и понадобилась вся твердость его руки, чтобы их сдержать.</w:t>
      </w:r>
    </w:p>
    <w:p>
      <w:pPr>
        <w:pStyle w:val="Normal"/>
        <w:bidi w:val="0"/>
        <w:spacing w:before="0" w:after="0"/>
        <w:ind w:left="0" w:right="0" w:firstLine="567"/>
        <w:rPr/>
      </w:pPr>
      <w:r>
        <w:rPr/>
        <w:t>– </w:t>
      </w:r>
      <w:r>
        <w:rPr/>
        <w:t>Ты порвешь им губы, – предостерег хозяина старый раб. – Жаль дорогих коней.</w:t>
      </w:r>
    </w:p>
    <w:p>
      <w:pPr>
        <w:pStyle w:val="Normal"/>
        <w:bidi w:val="0"/>
        <w:spacing w:before="0" w:after="0"/>
        <w:ind w:left="0" w:right="0" w:firstLine="567"/>
        <w:rPr/>
      </w:pPr>
      <w:r>
        <w:rPr/>
        <w:t>– </w:t>
      </w:r>
      <w:r>
        <w:rPr/>
        <w:t>Тебе, что ли, за них платить? – прикрикнул на него Паакер. Затем, повернувшись к карлику, он с волнением спросил:</w:t>
      </w:r>
    </w:p>
    <w:p>
      <w:pPr>
        <w:pStyle w:val="Normal"/>
        <w:bidi w:val="0"/>
        <w:spacing w:before="0" w:after="0"/>
        <w:ind w:left="0" w:right="0" w:firstLine="567"/>
        <w:rPr/>
      </w:pPr>
      <w:r>
        <w:rPr/>
        <w:t>– </w:t>
      </w:r>
      <w:r>
        <w:rPr/>
        <w:t>Как же это Мена допускает, что его женщины бедствуют?</w:t>
      </w:r>
    </w:p>
    <w:p>
      <w:pPr>
        <w:pStyle w:val="Normal"/>
        <w:bidi w:val="0"/>
        <w:spacing w:before="0" w:after="0"/>
        <w:ind w:left="0" w:right="0" w:firstLine="567"/>
        <w:rPr/>
      </w:pPr>
      <w:r>
        <w:rPr/>
        <w:t>– </w:t>
      </w:r>
      <w:r>
        <w:rPr/>
        <w:t>Он больше не любит свою жену, – ответил карлик, печально опустив глаза. – Во время последнего дележа добычи он отказался от золота и серебра и вместо этого взял к себе в палатку пленницу из чужих краев. Его, видно, ослепили злые духи – где же можно найти женщину, прекраснее Неферт?</w:t>
      </w:r>
    </w:p>
    <w:p>
      <w:pPr>
        <w:pStyle w:val="Normal"/>
        <w:bidi w:val="0"/>
        <w:spacing w:before="0" w:after="0"/>
        <w:ind w:left="0" w:right="0" w:firstLine="567"/>
        <w:rPr/>
      </w:pPr>
      <w:r>
        <w:rPr/>
        <w:t>– </w:t>
      </w:r>
      <w:r>
        <w:rPr/>
        <w:t>Ты любишь свою госпожу?</w:t>
      </w:r>
    </w:p>
    <w:p>
      <w:pPr>
        <w:pStyle w:val="Normal"/>
        <w:bidi w:val="0"/>
        <w:spacing w:before="0" w:after="0"/>
        <w:ind w:left="0" w:right="0" w:firstLine="567"/>
        <w:rPr/>
      </w:pPr>
      <w:r>
        <w:rPr/>
        <w:t>– </w:t>
      </w:r>
      <w:r>
        <w:rPr/>
        <w:t>Как свет своих очей!</w:t>
      </w:r>
    </w:p>
    <w:p>
      <w:pPr>
        <w:pStyle w:val="Normal"/>
        <w:bidi w:val="0"/>
        <w:spacing w:before="0" w:after="0"/>
        <w:ind w:left="0" w:right="0" w:firstLine="567"/>
        <w:rPr/>
      </w:pPr>
      <w:r>
        <w:rPr/>
        <w:t>Во время этого разговора они подъехали к воротам храма. Паакер бросил рабу вожжи и, приказав ему и Нему подождать, попросил привратника провести себя к главному жрецу храма Пентауру. Просьбу свою он подкрепил большой горстью колец.</w:t>
      </w:r>
    </w:p>
    <w:p>
      <w:pPr>
        <w:pStyle w:val="Normal"/>
        <w:bidi w:val="0"/>
        <w:spacing w:before="0" w:after="0"/>
        <w:ind w:left="0" w:right="0" w:firstLine="567"/>
        <w:rPr/>
      </w:pPr>
      <w:r>
        <w:rPr/>
        <w:t>Привратник впустил его и, лишь для вида бегло помахав перед ним кадильницей, сказал:</w:t>
      </w:r>
    </w:p>
    <w:p>
      <w:pPr>
        <w:pStyle w:val="Normal"/>
        <w:bidi w:val="0"/>
        <w:spacing w:before="0" w:after="0"/>
        <w:ind w:left="0" w:right="0" w:firstLine="567"/>
        <w:rPr/>
      </w:pPr>
      <w:r>
        <w:rPr/>
        <w:t>– </w:t>
      </w:r>
      <w:r>
        <w:rPr/>
        <w:t>Ты найдешь его на третьей террасе, но он уже больше не главный жрец.</w:t>
      </w:r>
    </w:p>
    <w:p>
      <w:pPr>
        <w:pStyle w:val="Normal"/>
        <w:bidi w:val="0"/>
        <w:spacing w:before="0" w:after="0"/>
        <w:ind w:left="0" w:right="0" w:firstLine="567"/>
        <w:rPr/>
      </w:pPr>
      <w:r>
        <w:rPr/>
        <w:t>– </w:t>
      </w:r>
      <w:r>
        <w:rPr/>
        <w:t>Но так называют его в Доме Сети, откуда я приехал, – возразил Паакер.</w:t>
      </w:r>
    </w:p>
    <w:p>
      <w:pPr>
        <w:pStyle w:val="Normal"/>
        <w:bidi w:val="0"/>
        <w:spacing w:before="0" w:after="0"/>
        <w:ind w:left="0" w:right="0" w:firstLine="567"/>
        <w:rPr/>
      </w:pPr>
      <w:r>
        <w:rPr/>
        <w:t>Привратник презрительно пожал плечами.</w:t>
      </w:r>
    </w:p>
    <w:p>
      <w:pPr>
        <w:pStyle w:val="Normal"/>
        <w:bidi w:val="0"/>
        <w:spacing w:before="0" w:after="0"/>
        <w:ind w:left="0" w:right="0" w:firstLine="567"/>
        <w:rPr/>
      </w:pPr>
      <w:r>
        <w:rPr/>
        <w:t>– </w:t>
      </w:r>
      <w:r>
        <w:rPr/>
        <w:t>Взобраться на пальму легко, но еще легче упасть с нее, – сказал он и велел служителю отвести Паакера к Пентауру.</w:t>
      </w:r>
    </w:p>
    <w:p>
      <w:pPr>
        <w:pStyle w:val="Normal"/>
        <w:bidi w:val="0"/>
        <w:spacing w:before="0" w:after="0"/>
        <w:ind w:left="0" w:right="0" w:firstLine="567"/>
        <w:rPr/>
      </w:pPr>
      <w:r>
        <w:rPr/>
        <w:t>Пентаур тотчас же узнал махора. Справившись о причине его приезда, он услышал, что Паакеру нужно растолковать один странный сон.</w:t>
      </w:r>
    </w:p>
    <w:p>
      <w:pPr>
        <w:pStyle w:val="Normal"/>
        <w:bidi w:val="0"/>
        <w:spacing w:before="0" w:after="0"/>
        <w:ind w:left="0" w:right="0" w:firstLine="567"/>
        <w:rPr/>
      </w:pPr>
      <w:r>
        <w:rPr/>
        <w:t>Прежде чем рассказать свой сон, Паакер предупредил, что услуга эта не останется без вознаграждения, но, увидев, что лицо жреца омрачилось, поспешно добавил:</w:t>
      </w:r>
    </w:p>
    <w:p>
      <w:pPr>
        <w:pStyle w:val="Normal"/>
        <w:bidi w:val="0"/>
        <w:spacing w:before="0" w:after="0"/>
        <w:ind w:left="0" w:right="0" w:firstLine="567"/>
        <w:rPr/>
      </w:pPr>
      <w:r>
        <w:rPr/>
        <w:t>– </w:t>
      </w:r>
      <w:r>
        <w:rPr/>
        <w:t>Если я узнаю из твоего толкования, что сон этот сулит мне счастье, то пришлю вашей богине большое жертвенное животное.</w:t>
      </w:r>
    </w:p>
    <w:p>
      <w:pPr>
        <w:pStyle w:val="Normal"/>
        <w:bidi w:val="0"/>
        <w:spacing w:before="0" w:after="0"/>
        <w:ind w:left="0" w:right="0" w:firstLine="567"/>
        <w:rPr/>
      </w:pPr>
      <w:r>
        <w:rPr/>
        <w:t>– </w:t>
      </w:r>
      <w:r>
        <w:rPr/>
        <w:t>Ну, а в противном случае? – спросил Пентаур, которому в Доме Сети никогда не приходилось говорить о плате и пожертвованиях.</w:t>
      </w:r>
    </w:p>
    <w:p>
      <w:pPr>
        <w:pStyle w:val="Normal"/>
        <w:bidi w:val="0"/>
        <w:spacing w:before="0" w:after="0"/>
        <w:ind w:left="0" w:right="0" w:firstLine="567"/>
        <w:rPr/>
      </w:pPr>
      <w:r>
        <w:rPr/>
        <w:t>– </w:t>
      </w:r>
      <w:r>
        <w:rPr/>
        <w:t>Тогда я пришлю барана, – отвечал Паакер, не поняв тонкой насмешки, прозвучавшей в словах жреца. Он вообще имел обыкновение оплачивать милость богов в зависимости от того, насколько выгодна она ему была.</w:t>
      </w:r>
    </w:p>
    <w:p>
      <w:pPr>
        <w:pStyle w:val="Normal"/>
        <w:bidi w:val="0"/>
        <w:spacing w:before="0" w:after="0"/>
        <w:ind w:left="0" w:right="0" w:firstLine="567"/>
        <w:rPr/>
      </w:pPr>
      <w:r>
        <w:rPr/>
        <w:t>Пентаур невольно вспомнил, что говорил старик Гагабу о Паакере несколько дней назад, и ему захотелось самому испытать, как далеко зашло ослепление этого человека. Поэтому, сдержав улыбку, он спросил:</w:t>
      </w:r>
    </w:p>
    <w:p>
      <w:pPr>
        <w:pStyle w:val="Normal"/>
        <w:bidi w:val="0"/>
        <w:spacing w:before="0" w:after="0"/>
        <w:ind w:left="0" w:right="0" w:firstLine="567"/>
        <w:rPr/>
      </w:pPr>
      <w:r>
        <w:rPr/>
        <w:t>– </w:t>
      </w:r>
      <w:r>
        <w:rPr/>
        <w:t>Ну, а если я не смогу предсказать тебе ни дурного, ни хорошего?</w:t>
      </w:r>
    </w:p>
    <w:p>
      <w:pPr>
        <w:pStyle w:val="Normal"/>
        <w:bidi w:val="0"/>
        <w:spacing w:before="0" w:after="0"/>
        <w:ind w:left="0" w:right="0" w:firstLine="567"/>
        <w:rPr/>
      </w:pPr>
      <w:r>
        <w:rPr/>
        <w:t>– </w:t>
      </w:r>
      <w:r>
        <w:rPr/>
        <w:t>Я пожертвую антилопу и четырех гусей, – не задумываясь, ответил Паакер.</w:t>
      </w:r>
    </w:p>
    <w:p>
      <w:pPr>
        <w:pStyle w:val="Normal"/>
        <w:bidi w:val="0"/>
        <w:spacing w:before="0" w:after="0"/>
        <w:ind w:left="0" w:right="0" w:firstLine="567"/>
        <w:rPr/>
      </w:pPr>
      <w:r>
        <w:rPr/>
        <w:t>– </w:t>
      </w:r>
      <w:r>
        <w:rPr/>
        <w:t>Ну, а если я вообще не пожелаю помочь тебе? – осведомился Пентаур. – Если я сочту недостойным жреца разрешать кому бы то ни было платить богам в зависимости от степени их милости, как будто они чиновники, берущие взятки? Что, если я захочу доказать тебе, именно тебе, я ведь знаю тебя еще со школьной скамьи, что есть вещи, которые нельзя купить за деньги, доставшиеся в наследство?</w:t>
      </w:r>
    </w:p>
    <w:p>
      <w:pPr>
        <w:pStyle w:val="Normal"/>
        <w:bidi w:val="0"/>
        <w:spacing w:before="0" w:after="0"/>
        <w:ind w:left="0" w:right="0" w:firstLine="567"/>
        <w:rPr/>
      </w:pPr>
      <w:r>
        <w:rPr/>
        <w:t>Пораженный этими словами, Паакер попятился, а Пентаур невозмутимо продолжал:</w:t>
      </w:r>
    </w:p>
    <w:p>
      <w:pPr>
        <w:pStyle w:val="Normal"/>
        <w:bidi w:val="0"/>
        <w:spacing w:before="0" w:after="0"/>
        <w:ind w:left="0" w:right="0" w:firstLine="567"/>
        <w:rPr/>
      </w:pPr>
      <w:r>
        <w:rPr/>
        <w:t>– </w:t>
      </w:r>
      <w:r>
        <w:rPr/>
        <w:t>Я – служитель божества, но, как я вижу по твоему лицу, ты готов сорвать на мне свой необузданный нрав себе же во вред. Боги посылают нам сновидения не для того, чтобы предвещать радость или предупредить о беде. Нет! Они лишь предупреждают нас, чтобы мы подготовились духовно и со смиренной покорностью перенесли горе или с благодарностью встретили счастье, извлекая из того и из другого пользу для своей души. Я не хочу толковать твои сны. Приходи без даров, но с кротким сердцем и жаждой внутреннего просветления, – тогда я попрошу богов озарить меня и так растолковать даже дурной сон, чтобы он послужил тебе на благо. А теперь оставь меня и уходи из храма.</w:t>
      </w:r>
    </w:p>
    <w:p>
      <w:pPr>
        <w:pStyle w:val="Normal"/>
        <w:bidi w:val="0"/>
        <w:spacing w:before="0" w:after="0"/>
        <w:ind w:left="0" w:right="0" w:firstLine="567"/>
        <w:rPr/>
      </w:pPr>
      <w:r>
        <w:rPr/>
        <w:t>Паакер заскрежетал зубами от ярости, но, сдержавшись, медленно пошел прочь со словами:</w:t>
      </w:r>
    </w:p>
    <w:p>
      <w:pPr>
        <w:pStyle w:val="Normal"/>
        <w:bidi w:val="0"/>
        <w:spacing w:before="0" w:after="0"/>
        <w:ind w:left="0" w:right="0" w:firstLine="567"/>
        <w:rPr/>
      </w:pPr>
      <w:r>
        <w:rPr/>
        <w:t>– </w:t>
      </w:r>
      <w:r>
        <w:rPr/>
        <w:t>Если бы тебя уже не отстранили от дел, то за твой дерзкий отказ ты бы поплатился саном. Мы еще встретимся, и тогда ты узнаешь, что унаследованные деньги в хороших руках могут сделать больше, чем тебе кажется.</w:t>
      </w:r>
    </w:p>
    <w:p>
      <w:pPr>
        <w:pStyle w:val="Normal"/>
        <w:bidi w:val="0"/>
        <w:spacing w:before="0" w:after="0"/>
        <w:ind w:left="0" w:right="0" w:firstLine="567"/>
        <w:rPr/>
      </w:pPr>
      <w:r>
        <w:rPr/>
        <w:t>«Еще один враг», – подумал Пентаур, когда Паакер ушел. Затем он встал, распрямил плечи и высоко поднял голову с радостным сознанием, что он служит правде.</w:t>
      </w:r>
    </w:p>
    <w:p>
      <w:pPr>
        <w:pStyle w:val="Normal"/>
        <w:bidi w:val="0"/>
        <w:spacing w:before="0" w:after="0"/>
        <w:ind w:left="0" w:right="0" w:firstLine="567"/>
        <w:rPr/>
      </w:pPr>
      <w:r>
        <w:rPr/>
        <w:t>Пока Паакер разговаривал с Пентауром, карлик Нему беседовал с привратником и узнал от него обо всем случившемся в храме.</w:t>
      </w:r>
    </w:p>
    <w:p>
      <w:pPr>
        <w:pStyle w:val="Normal"/>
        <w:bidi w:val="0"/>
        <w:spacing w:before="0" w:after="0"/>
        <w:ind w:left="0" w:right="0" w:firstLine="567"/>
        <w:rPr/>
      </w:pPr>
      <w:r>
        <w:rPr/>
        <w:t>Бледный от бешенства, Паакер вскочил в колесницу и погнал лошадей, прежде чем Нему удалось вскарабкаться на подножку. Раб успел схватить карлика за шиворот и бережно поставил его позади своего господина.</w:t>
      </w:r>
    </w:p>
    <w:p>
      <w:pPr>
        <w:pStyle w:val="Normal"/>
        <w:bidi w:val="0"/>
        <w:spacing w:before="0" w:after="0"/>
        <w:ind w:left="0" w:right="0" w:firstLine="567"/>
        <w:rPr/>
      </w:pPr>
      <w:r>
        <w:rPr/>
        <w:t>– </w:t>
      </w:r>
      <w:r>
        <w:rPr/>
        <w:t>Мошенник! Негодяй! Он еще пожалеет, этот грязный пес Пентаур! – бормотал Паакер себе под нос.</w:t>
      </w:r>
    </w:p>
    <w:p>
      <w:pPr>
        <w:pStyle w:val="Normal"/>
        <w:bidi w:val="0"/>
        <w:spacing w:before="0" w:after="0"/>
        <w:ind w:left="0" w:right="0" w:firstLine="567"/>
        <w:rPr/>
      </w:pPr>
      <w:r>
        <w:rPr/>
        <w:t>Однако ни одно из этих слов не ускользнуло от ушей карлика, и, едва услыхав имя поэта, он сказал Паакеру:</w:t>
      </w:r>
    </w:p>
    <w:p>
      <w:pPr>
        <w:pStyle w:val="Normal"/>
        <w:bidi w:val="0"/>
        <w:spacing w:before="0" w:after="0"/>
        <w:ind w:left="0" w:right="0" w:firstLine="567"/>
        <w:rPr/>
      </w:pPr>
      <w:r>
        <w:rPr/>
        <w:t>– </w:t>
      </w:r>
      <w:r>
        <w:rPr/>
        <w:t>Они назначили главным жрецом этого храма какого-то развратника по имени Пентаур. Его выгнали из Дома Сети за распутство, а теперь, говорят, он подбил учеников на восстание и заманивал в храм нечистых женщин. Губы мои не осмеливаются произнести это, но привратник клялся, что глава астрологов из Дома Сети застал этого человека вместе с Бент-Анат, дочерью фараона, и тотчас же лишил его сана.</w:t>
      </w:r>
    </w:p>
    <w:p>
      <w:pPr>
        <w:pStyle w:val="Normal"/>
        <w:bidi w:val="0"/>
        <w:spacing w:before="0" w:after="0"/>
        <w:ind w:left="0" w:right="0" w:firstLine="567"/>
        <w:rPr/>
      </w:pPr>
      <w:r>
        <w:rPr/>
        <w:t>– </w:t>
      </w:r>
      <w:r>
        <w:rPr/>
        <w:t>С Бент-Анат? – удивился Паакер и, прежде чем карлик успел ответить, пробормотал: – Да, да! С Бент-Анат! – Ему вспомнился тот день, когда она долго оставалась с жрецом в хижине парасхита, пока он говорил с Неферт и ходил к колдунье.</w:t>
      </w:r>
    </w:p>
    <w:p>
      <w:pPr>
        <w:pStyle w:val="Normal"/>
        <w:bidi w:val="0"/>
        <w:spacing w:before="0" w:after="0"/>
        <w:ind w:left="0" w:right="0" w:firstLine="567"/>
        <w:rPr/>
      </w:pPr>
      <w:r>
        <w:rPr/>
        <w:t>– </w:t>
      </w:r>
      <w:r>
        <w:rPr/>
        <w:t>Не хотел бы я быть в шкуре этого жреца, – сказал Нему. – Рамсес хоть и далеко, зато везир Ани близко. Правда, это такой человек, который редко бывает суров, но ведь даже голубь никому не позволяет залезать в свое гнездо.</w:t>
      </w:r>
    </w:p>
    <w:p>
      <w:pPr>
        <w:pStyle w:val="Normal"/>
        <w:bidi w:val="0"/>
        <w:spacing w:before="0" w:after="0"/>
        <w:ind w:left="0" w:right="0" w:firstLine="567"/>
        <w:rPr/>
      </w:pPr>
      <w:r>
        <w:rPr/>
        <w:t>Паакер обернулся и вопросительно взглянул на карлика.</w:t>
      </w:r>
    </w:p>
    <w:p>
      <w:pPr>
        <w:pStyle w:val="Normal"/>
        <w:bidi w:val="0"/>
        <w:spacing w:before="0" w:after="0"/>
        <w:ind w:left="0" w:right="0" w:firstLine="567"/>
        <w:rPr/>
      </w:pPr>
      <w:r>
        <w:rPr/>
        <w:t>– </w:t>
      </w:r>
      <w:r>
        <w:rPr/>
        <w:t>Мне-то все известно, – сказал Нему. – Везир просит у Рамсеса руки его дочери. Да, да, он уже сватался, – продолжал карлик, увидав на лице Паакера недоверчивую усмешку. – И фараон не прочь дать согласие. Он ведь охотно устраивает свадьбы… Впрочем, тебе это должно быть известно лучше, чем кому-либо другому.</w:t>
      </w:r>
    </w:p>
    <w:p>
      <w:pPr>
        <w:pStyle w:val="Normal"/>
        <w:bidi w:val="0"/>
        <w:spacing w:before="0" w:after="0"/>
        <w:ind w:left="0" w:right="0" w:firstLine="567"/>
        <w:rPr/>
      </w:pPr>
      <w:r>
        <w:rPr/>
        <w:t>– </w:t>
      </w:r>
      <w:r>
        <w:rPr/>
        <w:t>Мне? – удивился Паакер.</w:t>
      </w:r>
    </w:p>
    <w:p>
      <w:pPr>
        <w:pStyle w:val="Normal"/>
        <w:bidi w:val="0"/>
        <w:spacing w:before="0" w:after="0"/>
        <w:ind w:left="0" w:right="0" w:firstLine="567"/>
        <w:rPr/>
      </w:pPr>
      <w:r>
        <w:rPr/>
        <w:t>– </w:t>
      </w:r>
      <w:r>
        <w:rPr/>
        <w:t>Ну, да. Не он ли заставил Катути отдать в жены возничему ее дочь Неферт? Я слышал это от нее самой. Она может тебе это подтвердить.</w:t>
      </w:r>
    </w:p>
    <w:p>
      <w:pPr>
        <w:pStyle w:val="Normal"/>
        <w:bidi w:val="0"/>
        <w:spacing w:before="0" w:after="0"/>
        <w:ind w:left="0" w:right="0" w:firstLine="567"/>
        <w:rPr/>
      </w:pPr>
      <w:r>
        <w:rPr/>
        <w:t>Паакер только покачал головой, но карлик настойчиво продолжал:</w:t>
      </w:r>
    </w:p>
    <w:p>
      <w:pPr>
        <w:pStyle w:val="Normal"/>
        <w:bidi w:val="0"/>
        <w:spacing w:before="0" w:after="0"/>
        <w:ind w:left="0" w:right="0" w:firstLine="567"/>
        <w:rPr/>
      </w:pPr>
      <w:r>
        <w:rPr/>
        <w:t>– </w:t>
      </w:r>
      <w:r>
        <w:rPr/>
        <w:t>Да! Да! Катути тебя, только тебя хотела видеть своим зятем, но фараон расстроил вашу свадьбу. Ты, верно, в то время был на плохом счету, потому что Рамсес очень сурово отзывался о тебе. Наш брат, словно мышь за занавеской, – уж что-нибудь да узнает.</w:t>
      </w:r>
    </w:p>
    <w:p>
      <w:pPr>
        <w:pStyle w:val="Normal"/>
        <w:bidi w:val="0"/>
        <w:spacing w:before="0" w:after="0"/>
        <w:ind w:left="0" w:right="0" w:firstLine="567"/>
        <w:rPr/>
      </w:pPr>
      <w:r>
        <w:rPr/>
        <w:t>Рывком натянув вожжи, Паакер остановил лошадей, соскочил с колесницы, бросил вожжи рабу и, подозвав к себе карлика, сказал:</w:t>
      </w:r>
    </w:p>
    <w:p>
      <w:pPr>
        <w:pStyle w:val="Normal"/>
        <w:bidi w:val="0"/>
        <w:spacing w:before="0" w:after="0"/>
        <w:ind w:left="0" w:right="0" w:firstLine="567"/>
        <w:rPr/>
      </w:pPr>
      <w:r>
        <w:rPr/>
        <w:t>– </w:t>
      </w:r>
      <w:r>
        <w:rPr/>
        <w:t>Мы пойдем с тобой пешком до реки, и ты расскажешь мне все, что тебе известно. Но если хоть одно слово лжи сорвется с твоих губ, я затравлю тебя собаками.</w:t>
      </w:r>
    </w:p>
    <w:p>
      <w:pPr>
        <w:pStyle w:val="Normal"/>
        <w:bidi w:val="0"/>
        <w:spacing w:before="0" w:after="0"/>
        <w:ind w:left="0" w:right="0" w:firstLine="567"/>
        <w:rPr/>
      </w:pPr>
      <w:r>
        <w:rPr/>
        <w:t>– </w:t>
      </w:r>
      <w:r>
        <w:rPr/>
        <w:t>Я знаю, что с госпожой!</w:t>
      </w:r>
    </w:p>
    <w:p>
      <w:pPr>
        <w:pStyle w:val="Normal"/>
        <w:bidi w:val="0"/>
        <w:spacing w:before="0" w:after="0"/>
        <w:ind w:left="0" w:right="0" w:firstLine="567"/>
        <w:rPr/>
      </w:pPr>
      <w:r>
        <w:rPr/>
        <w:t>– </w:t>
      </w:r>
      <w:r>
        <w:rPr/>
        <w:t>Ты говоришь загадками, – сказал Паакер. – Чего вам бояться?</w:t>
      </w:r>
    </w:p>
    <w:p>
      <w:pPr>
        <w:pStyle w:val="Normal"/>
        <w:bidi w:val="0"/>
        <w:spacing w:before="0" w:after="0"/>
        <w:ind w:left="0" w:right="0" w:firstLine="567"/>
        <w:rPr/>
      </w:pPr>
      <w:r>
        <w:rPr/>
        <w:t>И тогда карлик рассказал ему, что брат Неферт проиграл мумию отца, что сумма проигрыша невероятно велика, что Катути, а вместе с ней и ее дочь обречены на позор.</w:t>
      </w:r>
    </w:p>
    <w:p>
      <w:pPr>
        <w:pStyle w:val="Normal"/>
        <w:bidi w:val="0"/>
        <w:spacing w:before="0" w:after="0"/>
        <w:ind w:left="0" w:right="0" w:firstLine="567"/>
        <w:rPr/>
      </w:pPr>
      <w:r>
        <w:rPr/>
        <w:t>– </w:t>
      </w:r>
      <w:r>
        <w:rPr/>
        <w:t>Кто может их спасти? – грустно сказал карлик. – Ее недостойный муж пускает на ветер и имение и добычу, Катути бедна, а друзья ее при первой же просьбе бросаются врассыпную, как куры при крике ястреба. Бедная моя госпожа!</w:t>
      </w:r>
    </w:p>
    <w:p>
      <w:pPr>
        <w:pStyle w:val="Normal"/>
        <w:bidi w:val="0"/>
        <w:spacing w:before="0" w:after="0"/>
        <w:ind w:left="0" w:right="0" w:firstLine="567"/>
        <w:rPr/>
      </w:pPr>
      <w:r>
        <w:rPr/>
        <w:t>– </w:t>
      </w:r>
      <w:r>
        <w:rPr/>
        <w:t>А велика ли сумма? – буркнул Паакер.</w:t>
      </w:r>
    </w:p>
    <w:p>
      <w:pPr>
        <w:pStyle w:val="Normal"/>
        <w:bidi w:val="0"/>
        <w:spacing w:before="0" w:after="0"/>
        <w:ind w:left="0" w:right="0" w:firstLine="567"/>
        <w:rPr/>
      </w:pPr>
      <w:r>
        <w:rPr/>
        <w:t>– </w:t>
      </w:r>
      <w:r>
        <w:rPr/>
        <w:t>Просто невероятна, – вздохнул карлик. – Да и где найти столько денег в эти тяжелые времена? Все было бы по-другому, если бы… да, если бы… ах, тут можно просто с ума сойти… Я не думаю, что Неферт еще хоть сколько-нибудь надеется на своего хвастливого супруга. Да что говорить! Она так же часто вспоминает о тебе, как и о нем!</w:t>
      </w:r>
    </w:p>
    <w:p>
      <w:pPr>
        <w:pStyle w:val="Normal"/>
        <w:bidi w:val="0"/>
        <w:spacing w:before="0" w:after="0"/>
        <w:ind w:left="0" w:right="0" w:firstLine="567"/>
        <w:rPr/>
      </w:pPr>
      <w:r>
        <w:rPr/>
        <w:t>Паакер посмотрел на карлика с недоверием и угрозой.</w:t>
      </w:r>
    </w:p>
    <w:p>
      <w:pPr>
        <w:pStyle w:val="Normal"/>
        <w:bidi w:val="0"/>
        <w:spacing w:before="0" w:after="0"/>
        <w:ind w:left="0" w:right="0" w:firstLine="567"/>
        <w:rPr/>
      </w:pPr>
      <w:r>
        <w:rPr/>
        <w:t>– </w:t>
      </w:r>
      <w:r>
        <w:rPr/>
        <w:t>Да, да, – заверил его карлик. – С того дня, как вы побывали в Городе Мертвых, позавчера, кажется, она только о тебе и говорит, восхваляет твои способности, твой твердый мужской ум. Словно какие-то волшебные чары заставляют ее думать о тебе.</w:t>
      </w:r>
    </w:p>
    <w:p>
      <w:pPr>
        <w:pStyle w:val="Normal"/>
        <w:bidi w:val="0"/>
        <w:spacing w:before="0" w:after="0"/>
        <w:ind w:left="0" w:right="0" w:firstLine="567"/>
        <w:rPr/>
      </w:pPr>
      <w:r>
        <w:rPr/>
        <w:t>Махор так быстро пошел вперед, что карлику вновь пришлось просить его умерить шаг. В полном молчании дошли они до берега Нила, где Паакера ждала роскошная барка. На нее же вкатили его колесницу. Расположившись в каюте, Паакер позвал карлика и сказал:</w:t>
      </w:r>
    </w:p>
    <w:p>
      <w:pPr>
        <w:pStyle w:val="Normal"/>
        <w:bidi w:val="0"/>
        <w:spacing w:before="0" w:after="0"/>
        <w:ind w:left="0" w:right="0" w:firstLine="567"/>
        <w:rPr/>
      </w:pPr>
      <w:r>
        <w:rPr/>
        <w:t>– </w:t>
      </w:r>
      <w:r>
        <w:rPr/>
        <w:t>Я самый близкий родственник Катути. Теперь мы помирились. Почему же она не обратилась ко мне со своим несчастьем?</w:t>
      </w:r>
    </w:p>
    <w:p>
      <w:pPr>
        <w:pStyle w:val="Normal"/>
        <w:bidi w:val="0"/>
        <w:spacing w:before="0" w:after="0"/>
        <w:ind w:left="0" w:right="0" w:firstLine="567"/>
        <w:rPr/>
      </w:pPr>
      <w:r>
        <w:rPr/>
        <w:t>– </w:t>
      </w:r>
      <w:r>
        <w:rPr/>
        <w:t>Потому что она горда, твоя кровь течет и в ее жилах. Она скорее умрет вместе с дочерью, – так сказала она сама, – чем попросит помощи у тебя, человека, перед которым она виновата.</w:t>
      </w:r>
    </w:p>
    <w:p>
      <w:pPr>
        <w:pStyle w:val="Normal"/>
        <w:bidi w:val="0"/>
        <w:spacing w:before="0" w:after="0"/>
        <w:ind w:left="0" w:right="0" w:firstLine="567"/>
        <w:rPr/>
      </w:pPr>
      <w:r>
        <w:rPr/>
        <w:t>– </w:t>
      </w:r>
      <w:r>
        <w:rPr/>
        <w:t>Значит, она все же вспомнила обо мне?</w:t>
      </w:r>
    </w:p>
    <w:p>
      <w:pPr>
        <w:pStyle w:val="Normal"/>
        <w:bidi w:val="0"/>
        <w:spacing w:before="0" w:after="0"/>
        <w:ind w:left="0" w:right="0" w:firstLine="567"/>
        <w:rPr/>
      </w:pPr>
      <w:r>
        <w:rPr/>
        <w:t>– </w:t>
      </w:r>
      <w:r>
        <w:rPr/>
        <w:t>Первым делом, причем ни одной минуты не сомневалась в твоем благородстве. О, она высоко ставит тебя, я повторяю это! И если стрела хетта или кара богов поразит Мена, она с восторгом приведет свою дочь в твои объятия! А Неферт, верь мне, тоже не забыла друга детских лет. Не далее как позавчера вечером, когда она вернулась из Города Мертвых, еще до того как мы получили письмо из военного лагеря, она только и думала о тебе. Даже больше: она звала тебя во сне! Я это знаю от Кандак – ее чернокожей служанки.</w:t>
      </w:r>
    </w:p>
    <w:p>
      <w:pPr>
        <w:pStyle w:val="Normal"/>
        <w:bidi w:val="0"/>
        <w:spacing w:before="0" w:after="0"/>
        <w:ind w:left="0" w:right="0" w:firstLine="567"/>
        <w:rPr/>
      </w:pPr>
      <w:r>
        <w:rPr/>
        <w:t>Махор опустил глаза и задумчиво промолвил</w:t>
      </w:r>
    </w:p>
    <w:p>
      <w:pPr>
        <w:pStyle w:val="Normal"/>
        <w:bidi w:val="0"/>
        <w:spacing w:before="0" w:after="0"/>
        <w:ind w:left="0" w:right="0" w:firstLine="567"/>
        <w:rPr/>
      </w:pPr>
      <w:r>
        <w:rPr/>
        <w:t>– </w:t>
      </w:r>
      <w:r>
        <w:rPr/>
        <w:t>Странно! В эту ночь я тоже видел сон, и во сне мне явилась твоя молодая госпожа. Этот дерзкий жрец в храме Хатор должен был мне его истолковать.</w:t>
      </w:r>
    </w:p>
    <w:p>
      <w:pPr>
        <w:pStyle w:val="Normal"/>
        <w:bidi w:val="0"/>
        <w:spacing w:before="0" w:after="0"/>
        <w:ind w:left="0" w:right="0" w:firstLine="567"/>
        <w:rPr/>
      </w:pPr>
      <w:r>
        <w:rPr/>
        <w:t>– </w:t>
      </w:r>
      <w:r>
        <w:rPr/>
        <w:t>И он отказал тебе? Какой глупец! Но есть ведь и другие люди, которые разбираются в снах, а я далеко не последний среди них. Спрашивай своего слугу! В девяносто девяти случаях из ста мои толкования оправдываются. Что же тебе снилось?</w:t>
      </w:r>
    </w:p>
    <w:p>
      <w:pPr>
        <w:pStyle w:val="Normal"/>
        <w:bidi w:val="0"/>
        <w:spacing w:before="0" w:after="0"/>
        <w:ind w:left="0" w:right="0" w:firstLine="567"/>
        <w:rPr/>
      </w:pPr>
      <w:r>
        <w:rPr/>
        <w:t>– </w:t>
      </w:r>
      <w:r>
        <w:rPr/>
        <w:t>Будто стою я на берегу Нила, – начал Паакер, опустив глаза и водя рукояткой плети по пушистому ковру, устилавшему пол. – Воды его спокойны, а на другом берегу я вижу Неферт – она кивает мне. Я позвал ее, и она пошла по воде, словно по этому ковру. Она шла по реке, как по песку пустыни, не замочив ног! Это было невероятно! Все ближе и ближе подходила она ко мне, я уже протянул руку, чтобы помочь ей, но она вдруг нырнула, как лебедь. Я бросился в воду, чтобы поймать ее, вот она появилась на поверхности, я обнимаю ее… и тут происходит самое необычайное! Она тает, тает, как снег на сирийских горах, когда возьмешь его в руки. Нет, не совсем так, потому что ее волосы превращаются в лилии, из глаз выплывают две сверкающие рыбки и мгновенно исчезают, губы ее становятся веточками кораллов и сразу же идут на дно, а тело превращается в крокодила с головой Мена – он смотрит на меня и смеется, оскалив зубы. Меня охватывает дикая злоба, я бросаюсь на него с мечом, он вонзает зубы в мое тело, а я всаживаю меч ему в пасть… тут Нил темнеет от нашей крови… И вот мы бьемся, бьемся, – целую вечность, – пока я не просыпаюсь.</w:t>
      </w:r>
    </w:p>
    <w:p>
      <w:pPr>
        <w:pStyle w:val="Normal"/>
        <w:bidi w:val="0"/>
        <w:spacing w:before="0" w:after="0"/>
        <w:ind w:left="0" w:right="0" w:firstLine="567"/>
        <w:rPr/>
      </w:pPr>
      <w:r>
        <w:rPr/>
        <w:t>Глубокий вздох вырвался из груди Паакера вместе с последним словом, – казалось, будто этот дикий сон вновь заставил его содрогнуться. Карлик слушал его с напряженным вниманием, и прошло немало времени, прежде чем он заговорил.</w:t>
      </w:r>
    </w:p>
    <w:p>
      <w:pPr>
        <w:pStyle w:val="Normal"/>
        <w:bidi w:val="0"/>
        <w:spacing w:before="0" w:after="0"/>
        <w:ind w:left="0" w:right="0" w:firstLine="567"/>
        <w:rPr/>
      </w:pPr>
      <w:r>
        <w:rPr/>
        <w:t>– </w:t>
      </w:r>
      <w:r>
        <w:rPr/>
        <w:t>Странный сон, – сказал он. – Однако человеку сведущему объяснить его нетрудно. Неферт стремится к тебе, она хочет стать твоей. Но хоть и будет казаться тебе, что ты уже держишь ее в своих объятиях, она все же выскользнет из них. Растают, как лед, и развеются, как песок, твои надежды, если ты не сумеешь убрать с дороги крокодила.</w:t>
      </w:r>
    </w:p>
    <w:p>
      <w:pPr>
        <w:pStyle w:val="Normal"/>
        <w:bidi w:val="0"/>
        <w:spacing w:before="0" w:after="0"/>
        <w:ind w:left="0" w:right="0" w:firstLine="567"/>
        <w:rPr/>
      </w:pPr>
      <w:r>
        <w:rPr/>
        <w:t>В этот миг барка коснулась пристани. Махор встал и воскликнул:</w:t>
      </w:r>
    </w:p>
    <w:p>
      <w:pPr>
        <w:pStyle w:val="Normal"/>
        <w:bidi w:val="0"/>
        <w:spacing w:before="0" w:after="0"/>
        <w:ind w:left="0" w:right="0" w:firstLine="567"/>
        <w:rPr/>
      </w:pPr>
      <w:r>
        <w:rPr/>
        <w:t>– </w:t>
      </w:r>
      <w:r>
        <w:rPr/>
        <w:t>Вот мы и у цели!</w:t>
      </w:r>
    </w:p>
    <w:p>
      <w:pPr>
        <w:pStyle w:val="Normal"/>
        <w:bidi w:val="0"/>
        <w:spacing w:before="0" w:after="0"/>
        <w:ind w:left="0" w:right="0" w:firstLine="567"/>
        <w:rPr/>
      </w:pPr>
      <w:r>
        <w:rPr/>
        <w:t>– </w:t>
      </w:r>
      <w:r>
        <w:rPr/>
        <w:t>Вот мы и у цели, – повторил карлик, нажимая на каждое слово. – Осталось только перейти узенький мостик!</w:t>
      </w:r>
    </w:p>
    <w:p>
      <w:pPr>
        <w:pStyle w:val="Normal"/>
        <w:bidi w:val="0"/>
        <w:spacing w:before="0" w:after="0"/>
        <w:ind w:left="0" w:right="0" w:firstLine="567"/>
        <w:rPr/>
      </w:pPr>
      <w:r>
        <w:rPr/>
        <w:t>Когда оба они уже стояли на берегу, карлик сказал:</w:t>
      </w:r>
    </w:p>
    <w:p>
      <w:pPr>
        <w:pStyle w:val="Normal"/>
        <w:bidi w:val="0"/>
        <w:spacing w:before="0" w:after="0"/>
        <w:ind w:left="0" w:right="0" w:firstLine="567"/>
        <w:rPr/>
      </w:pPr>
      <w:r>
        <w:rPr/>
        <w:t>– </w:t>
      </w:r>
      <w:r>
        <w:rPr/>
        <w:t>Благодарю тебя за твою доброту. Если я смогу тебе чем-нибудь служить – приказывай!</w:t>
      </w:r>
    </w:p>
    <w:p>
      <w:pPr>
        <w:pStyle w:val="Normal"/>
        <w:bidi w:val="0"/>
        <w:spacing w:before="0" w:after="0"/>
        <w:ind w:left="0" w:right="0" w:firstLine="567"/>
        <w:rPr/>
      </w:pPr>
      <w:r>
        <w:rPr/>
        <w:t>– </w:t>
      </w:r>
      <w:r>
        <w:rPr/>
        <w:t>Иди сюда! – Паакер увлек Нему с собой под тень сикоморы, освещенной неверными лучами заходящего солнца. – Что ты разумел под узеньким мостиком, который мне осталось перейти? Я не понимаю цветистой речи и требую простых и ясных слов!</w:t>
      </w:r>
    </w:p>
    <w:p>
      <w:pPr>
        <w:pStyle w:val="Normal"/>
        <w:bidi w:val="0"/>
        <w:spacing w:before="0" w:after="0"/>
        <w:ind w:left="0" w:right="0" w:firstLine="567"/>
        <w:rPr/>
      </w:pPr>
      <w:r>
        <w:rPr/>
        <w:t>Карлик на мгновение задумался, затем спросил:</w:t>
      </w:r>
    </w:p>
    <w:p>
      <w:pPr>
        <w:pStyle w:val="Normal"/>
        <w:bidi w:val="0"/>
        <w:spacing w:before="0" w:after="0"/>
        <w:ind w:left="0" w:right="0" w:firstLine="567"/>
        <w:rPr/>
      </w:pPr>
      <w:r>
        <w:rPr/>
        <w:t>– </w:t>
      </w:r>
      <w:r>
        <w:rPr/>
        <w:t>Можно ли мне говорить без околичностей, прямо и откровенно? Ты не будешь сердиться?</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Крокодил – это Мена! Убей его – и ты перейдешь мостик! Тогда и Неферт твоя… тебе нужно только последовать моему совету.</w:t>
      </w:r>
    </w:p>
    <w:p>
      <w:pPr>
        <w:pStyle w:val="Normal"/>
        <w:bidi w:val="0"/>
        <w:spacing w:before="0" w:after="0"/>
        <w:ind w:left="0" w:right="0" w:firstLine="567"/>
        <w:rPr/>
      </w:pPr>
      <w:r>
        <w:rPr/>
        <w:t>– </w:t>
      </w:r>
      <w:r>
        <w:rPr/>
        <w:t>Что же мне делать?</w:t>
      </w:r>
    </w:p>
    <w:p>
      <w:pPr>
        <w:pStyle w:val="Normal"/>
        <w:bidi w:val="0"/>
        <w:spacing w:before="0" w:after="0"/>
        <w:ind w:left="0" w:right="0" w:firstLine="567"/>
        <w:rPr/>
      </w:pPr>
      <w:r>
        <w:rPr/>
        <w:t>– </w:t>
      </w:r>
      <w:r>
        <w:rPr/>
        <w:t>Убить возничего Мена!</w:t>
      </w:r>
    </w:p>
    <w:p>
      <w:pPr>
        <w:pStyle w:val="Normal"/>
        <w:bidi w:val="0"/>
        <w:spacing w:before="0" w:after="0"/>
        <w:ind w:left="0" w:right="0" w:firstLine="567"/>
        <w:rPr/>
      </w:pPr>
      <w:r>
        <w:rPr/>
        <w:t>Паакер хотел было сказать, что это – дело давно решенное, но прежде он должен был повернуться так, чтобы восходящая луна оказалась справа, – это считалось счастливым предзнаменованием. А карлик тем временем продолжал:</w:t>
      </w:r>
    </w:p>
    <w:p>
      <w:pPr>
        <w:pStyle w:val="Normal"/>
        <w:bidi w:val="0"/>
        <w:spacing w:before="0" w:after="0"/>
        <w:ind w:left="0" w:right="0" w:firstLine="567"/>
        <w:rPr/>
      </w:pPr>
      <w:r>
        <w:rPr/>
        <w:t>– </w:t>
      </w:r>
      <w:r>
        <w:rPr/>
        <w:t>Смотри только, чтобы Неферт не растаяла у тебя в объятиях, как в твоем сне, прежде чем ты будешь у цели. А это значит: спаси честь своей будущей матери и будущей жены, если не хочешь взять жену, отмеченную клеймом позора!</w:t>
      </w:r>
    </w:p>
    <w:p>
      <w:pPr>
        <w:pStyle w:val="Normal"/>
        <w:bidi w:val="0"/>
        <w:spacing w:before="0" w:after="0"/>
        <w:ind w:left="0" w:right="0" w:firstLine="567"/>
        <w:rPr/>
      </w:pPr>
      <w:r>
        <w:rPr/>
        <w:t>Паакер задумчиво глядел себе под ноги, а Нему добавил:</w:t>
      </w:r>
    </w:p>
    <w:p>
      <w:pPr>
        <w:pStyle w:val="Normal"/>
        <w:bidi w:val="0"/>
        <w:spacing w:before="0" w:after="0"/>
        <w:ind w:left="0" w:right="0" w:firstLine="567"/>
        <w:rPr/>
      </w:pPr>
      <w:r>
        <w:rPr/>
        <w:t>– </w:t>
      </w:r>
      <w:r>
        <w:rPr/>
        <w:t>Могу ли я сообщить госпоже, что ты готов ее спасти? Ну, конечно, могу! А коли так, все будет хорошо! Кто отдает за свою любовь целое состояние, тот, когда представляется случай удовлетворить разом и свою страсть и ненависть, не станет колебаться, пожертвовать ли ему бронзовым наконечником и древком из трост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Солнце зашло, и ночь опустилась над Городом Мертвых. Над Долиной Царей сияла луна, и скалы отбрасывали в ущелье густые, резкие тени. Жуткая тишина царила в этой безлюдной и глухой долине, но, несмотря на это, жизнь здесь кипела еще более бурно, чем в полуденную пору. В ночной тьме проносились летучие мыши, оставляя за собой след, подобный черным шелковым нитям; широко распластав крылья, беззвучно скользила в воздухе сова, и стайки шакалов одна за другой пробегали по склонам долины. Порой тишину нарушал их отвратительный лай или пронзительный хохот гиены.</w:t>
      </w:r>
    </w:p>
    <w:p>
      <w:pPr>
        <w:pStyle w:val="Normal"/>
        <w:bidi w:val="0"/>
        <w:spacing w:before="0" w:after="0"/>
        <w:ind w:left="0" w:right="0" w:firstLine="567"/>
        <w:rPr/>
      </w:pPr>
      <w:r>
        <w:rPr/>
        <w:t>Не спали еще и люди в этой долине царских гробниц.</w:t>
      </w:r>
    </w:p>
    <w:p>
      <w:pPr>
        <w:pStyle w:val="Normal"/>
        <w:bidi w:val="0"/>
        <w:spacing w:before="0" w:after="0"/>
        <w:ind w:left="0" w:right="0" w:firstLine="567"/>
        <w:rPr/>
      </w:pPr>
      <w:r>
        <w:rPr/>
        <w:t>Слабый огонек мерцал в пещере колдуньи Хект. Перед хижиной парасхита горел костер, и бабка больной Уарды время от времени подбрасывала в него кусочки сухого навоза, не давая ему угаснуть.</w:t>
      </w:r>
    </w:p>
    <w:p>
      <w:pPr>
        <w:pStyle w:val="Normal"/>
        <w:bidi w:val="0"/>
        <w:spacing w:before="0" w:after="0"/>
        <w:ind w:left="0" w:right="0" w:firstLine="567"/>
        <w:rPr/>
      </w:pPr>
      <w:r>
        <w:rPr/>
        <w:t>Двое мужчин сидели у хижины, молча глядя в неверное пламя костра, тусклый свет которого не в силах был побороть яркого сияния луны, а третий мужчина – отец Уарды – потрошил поодаль тушу большого барана.</w:t>
      </w:r>
    </w:p>
    <w:p>
      <w:pPr>
        <w:pStyle w:val="Normal"/>
        <w:bidi w:val="0"/>
        <w:spacing w:before="0" w:after="0"/>
        <w:ind w:left="0" w:right="0" w:firstLine="567"/>
        <w:rPr/>
      </w:pPr>
      <w:r>
        <w:rPr/>
        <w:t>– </w:t>
      </w:r>
      <w:r>
        <w:rPr/>
        <w:t>Как жутко воют нынче шакалы! – нарушил молчание старик парасхит, зябко кутая свои голые плечи в кусок рваной коричневой материи, накинутой для защиты от ночного холода и росы.</w:t>
      </w:r>
    </w:p>
    <w:p>
      <w:pPr>
        <w:pStyle w:val="Normal"/>
        <w:bidi w:val="0"/>
        <w:spacing w:before="0" w:after="0"/>
        <w:ind w:left="0" w:right="0" w:firstLine="567"/>
        <w:rPr/>
      </w:pPr>
      <w:r>
        <w:rPr/>
        <w:t>– </w:t>
      </w:r>
      <w:r>
        <w:rPr/>
        <w:t>Чуют свежее мясо, – отозвался Небсехт. – Бросьте им потроха, а окорока и спинку можно зажарить. Осторожно, воин. Аккуратнее вырезай сердце! Ага, вот оно! Да, большой был баран!</w:t>
      </w:r>
    </w:p>
    <w:p>
      <w:pPr>
        <w:pStyle w:val="Normal"/>
        <w:bidi w:val="0"/>
        <w:spacing w:before="0" w:after="0"/>
        <w:ind w:left="0" w:right="0" w:firstLine="567"/>
        <w:rPr/>
      </w:pPr>
      <w:r>
        <w:rPr/>
        <w:t>Небсехт положил себе на ладонв сердце барана и принялся внимательно его разглядывать. Старый парасхит боязливо покосился на него и сказал:</w:t>
      </w:r>
    </w:p>
    <w:p>
      <w:pPr>
        <w:pStyle w:val="Normal"/>
        <w:bidi w:val="0"/>
        <w:spacing w:before="0" w:after="0"/>
        <w:ind w:left="0" w:right="0" w:firstLine="567"/>
        <w:rPr/>
      </w:pPr>
      <w:r>
        <w:rPr/>
        <w:t>– </w:t>
      </w:r>
      <w:r>
        <w:rPr/>
        <w:t>Я, правда, обещал сделать, все, что ты потребуешь, если наша малышка опять будет здорова… но ты требуешь невозможного!</w:t>
      </w:r>
    </w:p>
    <w:p>
      <w:pPr>
        <w:pStyle w:val="Normal"/>
        <w:bidi w:val="0"/>
        <w:spacing w:before="0" w:after="0"/>
        <w:ind w:left="0" w:right="0" w:firstLine="567"/>
        <w:rPr/>
      </w:pPr>
      <w:r>
        <w:rPr/>
        <w:t>– </w:t>
      </w:r>
      <w:r>
        <w:rPr/>
        <w:t>Невозможного? – удивился врач. – Почему же? Ты ведь вскрываешь трупы, ты свой человек среди бальзамировщиков – так найди себе дело и постарайся пристроиться вблизи каноп</w:t>
      </w:r>
      <w:r>
        <w:rPr>
          <w:rStyle w:val="FootnoteAnchor"/>
        </w:rPr>
        <w:footnoteReference w:id="109"/>
      </w:r>
      <w:r>
        <w:rPr/>
        <w:t>. Положи это баранье сердце в сосуд, а оттуда вынь человеческое сердце. И никто, ручаюсь тебе, никто не заметит! Пускай это будет не завтра или послезавтра. Пускай твой сын каждый день покупает на мои деньги барана и режет его, пока не представится удобный случай. А от сытной мясной пищи твоя внучка быстро поправится. Ну, будь же смелей!</w:t>
      </w:r>
    </w:p>
    <w:p>
      <w:pPr>
        <w:pStyle w:val="Normal"/>
        <w:bidi w:val="0"/>
        <w:spacing w:before="0" w:after="0"/>
        <w:ind w:left="0" w:right="0" w:firstLine="567"/>
        <w:rPr/>
      </w:pPr>
      <w:r>
        <w:rPr/>
        <w:t>– </w:t>
      </w:r>
      <w:r>
        <w:rPr/>
        <w:t>Я ничего не боюсь, – сказал старик. – Но вправе ли я украсть у покойника его жизнь в потустороннем мире? И это еще не все! Я жил в нищете, всеми презираемый, и много лет подряд – никто ведь не вел им счета – неизменно следовал законам, чтобы хоть на том свете быть праведником и получить на нивах Иалу и в солнечной ладье воздаяние за все то, чего я лишен здесь. Ты хороший и добрый человек, но я не пойму, как можешь ты ради какой-то прихоти жертвовать блаженством несчастного, который всю свою долгую жизнь не знал, что такое счастье, и не сделал тебе никакого зла?</w:t>
      </w:r>
    </w:p>
    <w:p>
      <w:pPr>
        <w:pStyle w:val="Normal"/>
        <w:bidi w:val="0"/>
        <w:spacing w:before="0" w:after="0"/>
        <w:ind w:left="0" w:right="0" w:firstLine="567"/>
        <w:rPr/>
      </w:pPr>
      <w:r>
        <w:rPr/>
        <w:t>– </w:t>
      </w:r>
      <w:r>
        <w:rPr/>
        <w:t>Для чего мне нужно это сердце, ты все равно не поймешь, – промолвил врач. – Но если ты мне его раздобудешь, то окажешь тем самым помощь великому и полезному делу. А прихотей у меня нет никаких, потому что я не какой-нибудь праздный бездельник! Что же касается твоего блаженства на нивах Иалу, то не беспокойся. Я – жрец и беру на себя твой грех и все его последствия, ты слышишь, – на себя! И как жрец говорю тебе: то, чего я от тебя требую, – дело доброе, и если судьи в загробном царстве спросят тебя: «Зачем ты вынул сердце человека из канопы? » – ответь им… ответь им так: «Потому что жрец Небсехт приказал мне сделать это и обещал взять на себя ответ за мой грех».</w:t>
      </w:r>
    </w:p>
    <w:p>
      <w:pPr>
        <w:pStyle w:val="Normal"/>
        <w:bidi w:val="0"/>
        <w:spacing w:before="0" w:after="0"/>
        <w:ind w:left="0" w:right="0" w:firstLine="567"/>
        <w:rPr/>
      </w:pPr>
      <w:r>
        <w:rPr/>
        <w:t>Старик опустил глаза и задумался, а врач продолжал еще настойчивей:</w:t>
      </w:r>
    </w:p>
    <w:p>
      <w:pPr>
        <w:pStyle w:val="Normal"/>
        <w:bidi w:val="0"/>
        <w:spacing w:before="0" w:after="0"/>
        <w:ind w:left="0" w:right="0" w:firstLine="567"/>
        <w:rPr/>
      </w:pPr>
      <w:r>
        <w:rPr/>
        <w:t>– </w:t>
      </w:r>
      <w:r>
        <w:rPr/>
        <w:t>Если ты исполнишь мое желание, то… клянусь тебе, я позабочусь о том, чтобы, когда ты умрешь, твою мумию снабдили всеми амулетами, а сам напишу изречение «Выхода днем»</w:t>
      </w:r>
      <w:r>
        <w:rPr>
          <w:rStyle w:val="FootnoteAnchor"/>
        </w:rPr>
        <w:footnoteReference w:id="110"/>
      </w:r>
      <w:r>
        <w:rPr/>
        <w:t xml:space="preserve"> и велю вложить его тебе между пеленами, как знатному человеку. Это оградит тебя от всех злых духов, ты получишь право входа в чертог воздающего и карающего правосудия и будешь признан достойным блаженства.</w:t>
      </w:r>
    </w:p>
    <w:p>
      <w:pPr>
        <w:pStyle w:val="Normal"/>
        <w:bidi w:val="0"/>
        <w:spacing w:before="0" w:after="0"/>
        <w:ind w:left="0" w:right="0" w:firstLine="567"/>
        <w:rPr/>
      </w:pPr>
      <w:r>
        <w:rPr/>
        <w:t>– </w:t>
      </w:r>
      <w:r>
        <w:rPr/>
        <w:t>Но ведь хищение сердца отягчит мои грехи, когда собственное мое сердце положат на чашу весов</w:t>
      </w:r>
      <w:r>
        <w:rPr>
          <w:rStyle w:val="FootnoteAnchor"/>
        </w:rPr>
        <w:footnoteReference w:id="111"/>
      </w:r>
      <w:r>
        <w:rPr/>
        <w:t>«маат» по египетски – и «перо» и «правда»)], – со вздохом промолвил старик.</w:t>
      </w:r>
    </w:p>
    <w:p>
      <w:pPr>
        <w:pStyle w:val="Normal"/>
        <w:bidi w:val="0"/>
        <w:spacing w:before="0" w:after="0"/>
        <w:ind w:left="0" w:right="0" w:firstLine="567"/>
        <w:rPr/>
      </w:pPr>
      <w:r>
        <w:rPr/>
        <w:t>Небсехт на мгновение задумался, затем сказал:</w:t>
      </w:r>
    </w:p>
    <w:p>
      <w:pPr>
        <w:pStyle w:val="Normal"/>
        <w:bidi w:val="0"/>
        <w:spacing w:before="0" w:after="0"/>
        <w:ind w:left="0" w:right="0" w:firstLine="567"/>
        <w:rPr/>
      </w:pPr>
      <w:r>
        <w:rPr/>
        <w:t>– </w:t>
      </w:r>
      <w:r>
        <w:rPr/>
        <w:t>Я дам тебе еще грамоту, где засвидетельствую, что это я приказал тебе совершить хищение. Ты зашьешь ее в мешочек, который будешь носить на шее, и пусть его положат вместе с тобой в могилу. А когда Техути</w:t>
      </w:r>
      <w:r>
        <w:rPr>
          <w:rStyle w:val="FootnoteAnchor"/>
        </w:rPr>
        <w:footnoteReference w:id="112"/>
      </w:r>
      <w:r>
        <w:rPr/>
        <w:t>, защитник душ, станет оправдывать тебя перед Осирисом и судьями загробного мира</w:t>
      </w:r>
      <w:r>
        <w:rPr>
          <w:rStyle w:val="FootnoteAnchor"/>
        </w:rPr>
        <w:footnoteReference w:id="113"/>
      </w:r>
      <w:r>
        <w:rPr/>
        <w:t>, подай ему эту грамоту. Он прочитает ее вслух, и тебя оправдают.</w:t>
      </w:r>
    </w:p>
    <w:p>
      <w:pPr>
        <w:pStyle w:val="Normal"/>
        <w:bidi w:val="0"/>
        <w:spacing w:before="0" w:after="0"/>
        <w:ind w:left="0" w:right="0" w:firstLine="567"/>
        <w:rPr/>
      </w:pPr>
      <w:r>
        <w:rPr/>
        <w:t>– </w:t>
      </w:r>
      <w:r>
        <w:rPr/>
        <w:t>Я-то не разбираюсь в письменах, – пробурчал старик, и в голосе его послышалось легкое недоверие.</w:t>
      </w:r>
    </w:p>
    <w:p>
      <w:pPr>
        <w:pStyle w:val="Normal"/>
        <w:bidi w:val="0"/>
        <w:spacing w:before="0" w:after="0"/>
        <w:ind w:left="0" w:right="0" w:firstLine="567"/>
        <w:rPr/>
      </w:pPr>
      <w:r>
        <w:rPr/>
        <w:t>– </w:t>
      </w:r>
      <w:r>
        <w:rPr/>
        <w:t>Клянусь тебе девяткой великих богов</w:t>
      </w:r>
      <w:r>
        <w:rPr>
          <w:rStyle w:val="FootnoteAnchor"/>
        </w:rPr>
        <w:footnoteReference w:id="114"/>
      </w:r>
      <w:r>
        <w:rPr/>
        <w:t>, что я напишу в этой грамоте только то, что обещал. Я покаюсь в ней, что я, жрец Небсехт, приказал тебе взять сердце, и твоя вина – это моя вина.</w:t>
      </w:r>
    </w:p>
    <w:p>
      <w:pPr>
        <w:pStyle w:val="Normal"/>
        <w:bidi w:val="0"/>
        <w:spacing w:before="0" w:after="0"/>
        <w:ind w:left="0" w:right="0" w:firstLine="567"/>
        <w:rPr/>
      </w:pPr>
      <w:r>
        <w:rPr/>
        <w:t>– </w:t>
      </w:r>
      <w:r>
        <w:rPr/>
        <w:t>Ну, тогда принеси мне такую грамоту, – пробормотал старик.</w:t>
      </w:r>
    </w:p>
    <w:p>
      <w:pPr>
        <w:pStyle w:val="Normal"/>
        <w:bidi w:val="0"/>
        <w:spacing w:before="0" w:after="0"/>
        <w:ind w:left="0" w:right="0" w:firstLine="567"/>
        <w:rPr/>
      </w:pPr>
      <w:r>
        <w:rPr/>
        <w:t>Врач вытер со лба пот и, протянув старику руку, с облегчением в голосе сказал:</w:t>
      </w:r>
    </w:p>
    <w:p>
      <w:pPr>
        <w:pStyle w:val="Normal"/>
        <w:bidi w:val="0"/>
        <w:spacing w:before="0" w:after="0"/>
        <w:ind w:left="0" w:right="0" w:firstLine="567"/>
        <w:rPr/>
      </w:pPr>
      <w:r>
        <w:rPr/>
        <w:t>– </w:t>
      </w:r>
      <w:r>
        <w:rPr/>
        <w:t>Завтра ты получишь грамоту, а внучку твою я буду лечить, пока она совсем не выздоровеет.</w:t>
      </w:r>
    </w:p>
    <w:p>
      <w:pPr>
        <w:pStyle w:val="Normal"/>
        <w:bidi w:val="0"/>
        <w:spacing w:before="0" w:after="0"/>
        <w:ind w:left="0" w:right="0" w:firstLine="567"/>
        <w:rPr/>
      </w:pPr>
      <w:r>
        <w:rPr/>
        <w:t>Воин, занятый разделкой барана, не слыхал ни слова из всего этого разговора. Теперь он уже стоял у костра и держал над огнем баранью ногу на деревянном вертеле. Едва шакалы учуяли запах поджариваемого бараньего жира, как вой их стал еще громче, а старик, глядя на жаркое, сразу забыл о страшном деле, за которое он взялся, – вот уже год, как в его доме и не пробовали мяса!</w:t>
      </w:r>
    </w:p>
    <w:p>
      <w:pPr>
        <w:pStyle w:val="Normal"/>
        <w:bidi w:val="0"/>
        <w:spacing w:before="0" w:after="0"/>
        <w:ind w:left="0" w:right="0" w:firstLine="567"/>
        <w:rPr/>
      </w:pPr>
      <w:r>
        <w:rPr/>
        <w:t>А врач Небсехт, отломив себе кусочек лепешки, молча смотрел, как едят парасхит и его сын. Они отрывали зубами мясо от костей. Молодой воин ел лакомую пищу с особой жадностью. Небсехт даже слышал, как он жует, словно лошадь в стойле, и не мог подавить в себе отвращение.</w:t>
      </w:r>
    </w:p>
    <w:p>
      <w:pPr>
        <w:pStyle w:val="Normal"/>
        <w:bidi w:val="0"/>
        <w:spacing w:before="0" w:after="0"/>
        <w:ind w:left="0" w:right="0" w:firstLine="567"/>
        <w:rPr/>
      </w:pPr>
      <w:r>
        <w:rPr/>
        <w:t>– </w:t>
      </w:r>
      <w:r>
        <w:rPr/>
        <w:t>Жертвы своих чувств! – бормотал он себе под нос. – Животные, наделенные рассудком! И все-таки они люди! Странно! Они обречены томиться в оковах своих чувств, но, несмотря на это, насколько сильнее в них стремление к сверхчувственному по сравнению с нами!</w:t>
      </w:r>
    </w:p>
    <w:p>
      <w:pPr>
        <w:pStyle w:val="Normal"/>
        <w:bidi w:val="0"/>
        <w:spacing w:before="0" w:after="0"/>
        <w:ind w:left="0" w:right="0" w:firstLine="567"/>
        <w:rPr/>
      </w:pPr>
      <w:r>
        <w:rPr/>
        <w:t>– </w:t>
      </w:r>
      <w:r>
        <w:rPr/>
        <w:t>Ты хочешь мяса? – спросил воин, заметив, что губы врача шевелятся, оторвал кусок мяса от жареной бараньей ноги и протянул его врачу.</w:t>
      </w:r>
    </w:p>
    <w:p>
      <w:pPr>
        <w:pStyle w:val="Normal"/>
        <w:bidi w:val="0"/>
        <w:spacing w:before="0" w:after="0"/>
        <w:ind w:left="0" w:right="0" w:firstLine="567"/>
        <w:rPr/>
      </w:pPr>
      <w:r>
        <w:rPr/>
        <w:t>Небсехт невольно отшатнулся, испуганный сверкающими зубами и плотоядным выражением его смуглого лица. При этом он вспомнил о нежном и белом личике девушки, лежавшей в хижине на циновке, и с губ его невольно сорвался вопрос:</w:t>
      </w:r>
    </w:p>
    <w:p>
      <w:pPr>
        <w:pStyle w:val="Normal"/>
        <w:bidi w:val="0"/>
        <w:spacing w:before="0" w:after="0"/>
        <w:ind w:left="0" w:right="0" w:firstLine="567"/>
        <w:rPr/>
      </w:pPr>
      <w:r>
        <w:rPr/>
        <w:t>– </w:t>
      </w:r>
      <w:r>
        <w:rPr/>
        <w:t>Эта девочка, Уарда, твоя дочь?</w:t>
      </w:r>
    </w:p>
    <w:p>
      <w:pPr>
        <w:pStyle w:val="Normal"/>
        <w:bidi w:val="0"/>
        <w:spacing w:before="0" w:after="0"/>
        <w:ind w:left="0" w:right="0" w:firstLine="567"/>
        <w:rPr/>
      </w:pPr>
      <w:r>
        <w:rPr/>
        <w:t>Воин ударил себя рукой в грудь и воскликнул:</w:t>
      </w:r>
    </w:p>
    <w:p>
      <w:pPr>
        <w:pStyle w:val="Normal"/>
        <w:bidi w:val="0"/>
        <w:spacing w:before="0" w:after="0"/>
        <w:ind w:left="0" w:right="0" w:firstLine="567"/>
        <w:rPr/>
      </w:pPr>
      <w:r>
        <w:rPr/>
        <w:t>– </w:t>
      </w:r>
      <w:r>
        <w:rPr/>
        <w:t>Так же, как наш фараон Рамсес – сын Сети!</w:t>
      </w:r>
    </w:p>
    <w:p>
      <w:pPr>
        <w:pStyle w:val="Normal"/>
        <w:bidi w:val="0"/>
        <w:spacing w:before="0" w:after="0"/>
        <w:ind w:left="0" w:right="0" w:firstLine="567"/>
        <w:rPr/>
      </w:pPr>
      <w:r>
        <w:rPr/>
        <w:t>Когда мужчины закончили ужин, съев все, даже плоские лепешки, которые старуха подала, чтобы они вытерли свои жирные пальцы, воин тяжко вздохнул, – медленно соображавший, он все еще думал о вопросе, заданном врачом.</w:t>
      </w:r>
    </w:p>
    <w:p>
      <w:pPr>
        <w:pStyle w:val="Normal"/>
        <w:bidi w:val="0"/>
        <w:spacing w:before="0" w:after="0"/>
        <w:ind w:left="0" w:right="0" w:firstLine="567"/>
        <w:rPr/>
      </w:pPr>
      <w:r>
        <w:rPr/>
        <w:t>– </w:t>
      </w:r>
      <w:r>
        <w:rPr/>
        <w:t>Ее мать была из чужих краев. Это она подложила белую голубку в гнездо ворона.</w:t>
      </w:r>
    </w:p>
    <w:p>
      <w:pPr>
        <w:pStyle w:val="Normal"/>
        <w:bidi w:val="0"/>
        <w:spacing w:before="0" w:after="0"/>
        <w:ind w:left="0" w:right="0" w:firstLine="567"/>
        <w:rPr/>
      </w:pPr>
      <w:r>
        <w:rPr/>
        <w:t>– </w:t>
      </w:r>
      <w:r>
        <w:rPr/>
        <w:t>Из какой же страны была твоя жена? – спросил Неб-сехт. – Неужели ты ни разу не спросил ее, откуда она, когда жил с ней?</w:t>
      </w:r>
    </w:p>
    <w:p>
      <w:pPr>
        <w:pStyle w:val="Normal"/>
        <w:bidi w:val="0"/>
        <w:spacing w:before="0" w:after="0"/>
        <w:ind w:left="0" w:right="0" w:firstLine="567"/>
        <w:rPr/>
      </w:pPr>
      <w:r>
        <w:rPr/>
        <w:t>– </w:t>
      </w:r>
      <w:r>
        <w:rPr/>
        <w:t>Как же, спрашивал! Но разве могла она мне ответить? Это долгая и необыкновенная история!</w:t>
      </w:r>
    </w:p>
    <w:p>
      <w:pPr>
        <w:pStyle w:val="Normal"/>
        <w:bidi w:val="0"/>
        <w:spacing w:before="0" w:after="0"/>
        <w:ind w:left="0" w:right="0" w:firstLine="567"/>
        <w:rPr/>
      </w:pPr>
      <w:r>
        <w:rPr/>
        <w:t>– </w:t>
      </w:r>
      <w:r>
        <w:rPr/>
        <w:t>Расскажи, – попросил его Небсехт. – До рассвета далеко, а я больше люблю слушать, чем говорить. Но сначала я хочу взглянуть на нашу больную.</w:t>
      </w:r>
    </w:p>
    <w:p>
      <w:pPr>
        <w:pStyle w:val="Normal"/>
        <w:bidi w:val="0"/>
        <w:spacing w:before="0" w:after="0"/>
        <w:ind w:left="0" w:right="0" w:firstLine="567"/>
        <w:rPr/>
      </w:pPr>
      <w:r>
        <w:rPr/>
        <w:t>После того как врач убедился, что Уарда спокойно спит и дыхание у нее ровное, он снова подсел к мужчинам, и рыжебородый воин начал свой рассказ.</w:t>
      </w:r>
    </w:p>
    <w:p>
      <w:pPr>
        <w:pStyle w:val="Normal"/>
        <w:bidi w:val="0"/>
        <w:spacing w:before="0" w:after="0"/>
        <w:ind w:left="0" w:right="0" w:firstLine="567"/>
        <w:rPr/>
      </w:pPr>
      <w:r>
        <w:rPr/>
        <w:t>– </w:t>
      </w:r>
      <w:r>
        <w:rPr/>
        <w:t>Давно все это было. Еще Сети был жив, но Рамсес уже правил тогда вместо него. Вот в эти-то времена и вернулся я с севера. И послали меня к рабочим, которые должны были строить укрепления в городе Рамсеса – Цоане. Я был поставлен надсмотрщиком над шестью рабочими – все сплошь аму</w:t>
      </w:r>
      <w:r>
        <w:rPr>
          <w:rStyle w:val="FootnoteAnchor"/>
        </w:rPr>
        <w:footnoteReference w:id="115"/>
      </w:r>
      <w:r>
        <w:rPr/>
        <w:t xml:space="preserve"> из племени иудеев, – а Рамсес крепко держал их в то время за горло. Среди этих рабочих было несколько сыновей богатых скотовладельцев: тогда ведь не спрашивали: «Что у тебя есть? » – а спрашивали только: «Из какого ты племени? ». Надо было закончить крепостные сооружения и канал, соединяющий Нил с Тростниковым морем, а фараон – да ниспошлют ему боги долгую жизнь, здоровье и силу! – увел на войну всех молодых воинов и велел использовать на этих работах народ аму, родственный по крови его врагам на востоке. Славно пожили мы в ту пору в Гошене</w:t>
      </w:r>
      <w:r>
        <w:rPr>
          <w:rStyle w:val="FootnoteAnchor"/>
        </w:rPr>
        <w:footnoteReference w:id="116"/>
      </w:r>
      <w:r>
        <w:rPr/>
        <w:t xml:space="preserve"> – страна эта прекрасная, изобилует зерном, травами, овощами, рыбой и птицей. Я имел все, что только душе угодно, потому что среди моих шести рабочих было двое сынков из очень богатых семей и родители их частенько подсыпали мне серебра. Всякий любит своих детей, но иудеи любят их нежнее, чем все другие народы. Мы должны были каждый день сдавать определенное число кирпичей. Когда солнце припекало особенно сильно, я помогал моим молодчикам и за час делал больше кирпичей, чем они втроем, – ведь я и сейчас сильный, а тогда был еще сильнее.</w:t>
      </w:r>
    </w:p>
    <w:p>
      <w:pPr>
        <w:pStyle w:val="Normal"/>
        <w:bidi w:val="0"/>
        <w:spacing w:before="0" w:after="0"/>
        <w:ind w:left="0" w:right="0" w:firstLine="567"/>
        <w:rPr/>
      </w:pPr>
      <w:r>
        <w:rPr/>
        <w:t>Но вот настало время, и меня освободили от этой работы. Я должен был ехать в Фивы к пленным, сооружавшим огромный храм Амона, что на том берегу. И так как я привез кое-какие деньжонки, а окончанию постройки жилища царя богов еще не было видно конца и краю, я начал подумывать о женитьбе, только я не хотел жениться на египтянке. Дочерей у парасхитов было сколько угодно, но я жаждал вырваться из этой проклятой касты своего отца, а здешние девушки из других каст, как я не раз убеждался, чуждались нас, нечистых. В Нижней стране мне было лучше: там женщины из племен аму и шасу охотно приходили ко мне в палатку. С тех пор я и стал подумывать о женитьбе на азиатке.</w:t>
      </w:r>
    </w:p>
    <w:p>
      <w:pPr>
        <w:pStyle w:val="Normal"/>
        <w:bidi w:val="0"/>
        <w:spacing w:before="0" w:after="0"/>
        <w:ind w:left="0" w:right="0" w:firstLine="567"/>
        <w:rPr/>
      </w:pPr>
      <w:r>
        <w:rPr/>
        <w:t>Много раз привозили к нам на продажу пленных девушек, но все они или не нравились мне, или стоили слишком дорого.</w:t>
      </w:r>
    </w:p>
    <w:p>
      <w:pPr>
        <w:pStyle w:val="Normal"/>
        <w:bidi w:val="0"/>
        <w:spacing w:before="0" w:after="0"/>
        <w:ind w:left="0" w:right="0" w:firstLine="567"/>
        <w:rPr/>
      </w:pPr>
      <w:r>
        <w:rPr/>
        <w:t>А денежки-то между тем таяли! Мы недурно пользовались жизнью, особенно когда отдыхали после работы. К тому же там, в квартале чужеземцев, было немало хорошеньких танцовщиц.</w:t>
      </w:r>
    </w:p>
    <w:p>
      <w:pPr>
        <w:pStyle w:val="Normal"/>
        <w:bidi w:val="0"/>
        <w:spacing w:before="0" w:after="0"/>
        <w:ind w:left="0" w:right="0" w:firstLine="567"/>
        <w:rPr/>
      </w:pPr>
      <w:r>
        <w:rPr/>
        <w:t>И вот однажды, в дни священного Праздника Лестницы, прибыла новая партия пленных и среди них множество женщин – их продавали прямо у пристани с публичного торга. За красивых и молодых заламывали непомерно высокие цены, но даже и на пленницу постарше денег у меня не хватало.</w:t>
      </w:r>
    </w:p>
    <w:p>
      <w:pPr>
        <w:pStyle w:val="Normal"/>
        <w:bidi w:val="0"/>
        <w:spacing w:before="0" w:after="0"/>
        <w:ind w:left="0" w:right="0" w:firstLine="567"/>
        <w:rPr/>
      </w:pPr>
      <w:r>
        <w:rPr/>
        <w:t>Под самый конец торга вывели двух женщин – одну слепую, а другую ужасно тощую да к тому же еще и немую, торговец сам об этом предупредил. А надо сказать, что до этого он здорово расхваливал свой товар! У слепой были крепкие руки, и ее купил хозяин кабачка, где она и по сей день вертит ручную мельницу. Ну, а немая держала на руках ребенка, и никто не мог сказать, молода она или стара, такая она была тощая. Вид у нее был страшный, краше в гроб кладут, а ребенок словно еще раньше нее готов был сойти в могилу. Да, а волосы у нее были рыжие, огненно-рыжие, поистине цвета Сетха. Лицо же, белое, как снег, не казалось ни злым, ни добрым, оно выражало лишь усталость, смертельную усталость. Синие жилы, словно шнуры, обвивали ее белые, иссохшие руки, которыми она едва держала ребенка. Если подымется ветер, подумалось мне, он унесет ее вместе с малышом. Торговец предложил покупателям самим назначить цену. Но все молчали: ведь для работы эта немая не годилась, она и так была полужива, а погребение стоит немалых денег.</w:t>
      </w:r>
    </w:p>
    <w:p>
      <w:pPr>
        <w:pStyle w:val="Normal"/>
        <w:bidi w:val="0"/>
        <w:spacing w:before="0" w:after="0"/>
        <w:ind w:left="0" w:right="0" w:firstLine="567"/>
        <w:rPr/>
      </w:pPr>
      <w:r>
        <w:rPr/>
        <w:t>Так прошло несколько минут. Тогда торговец подошел к женщине и вытянул ее плетью, чтобы она приободрилась и не выглядела так уж жалко. Она задрожала, как в лихорадке, крепче прижала к себе ребенка, озираясь вокруг, словно искала защиты, и тут наши глаза встретились. То, что произошло вслед за этим, похоже на чудо! Глаза у нее были огромные, никогда еще мне не доводилось видеть таких, в них была какая-то неотразимая сила, которая властно захватила меня и не отпускала до самого конца жизни этой женщины. И вот в тот день глаза ее в первый раз меня околдовали.</w:t>
      </w:r>
    </w:p>
    <w:p>
      <w:pPr>
        <w:pStyle w:val="Normal"/>
        <w:bidi w:val="0"/>
        <w:spacing w:before="0" w:after="0"/>
        <w:ind w:left="0" w:right="0" w:firstLine="567"/>
        <w:rPr/>
      </w:pPr>
      <w:r>
        <w:rPr/>
        <w:t>Было не жарко, я ничего не пил в тот день, и все же, против собственной воли и здравого рассудка, я предложил за нее все, что у меня было. Я мог бы купить ее много дешевле! Приятели мои стали смеяться надо мной, а торговец лишь пожал плечами, пересчитывая мои кольца; я же тем временем помог ей собраться, взял на руки ее ребенка, перевез их в лодке через Нил, затем посадил свое жалкое приобретение на тачку и привез эту женщину сюда, к моим старикам, точно плиту известняка.</w:t>
      </w:r>
    </w:p>
    <w:p>
      <w:pPr>
        <w:pStyle w:val="Normal"/>
        <w:bidi w:val="0"/>
        <w:spacing w:before="0" w:after="0"/>
        <w:ind w:left="0" w:right="0" w:firstLine="567"/>
        <w:rPr/>
      </w:pPr>
      <w:r>
        <w:rPr/>
        <w:t>Мать покачала головой, а отец поглядел на меня, как на безумного, но не сказал ни слова. Ей постелили соломы, а я построил вот эту лачугу возле нашей хижины – тогда это был вполне приличный домик, – работая по ночам, в свободное время. Вскоре моя мать полюбила ребеночка. Он был очень маленький, и мы называли его Пенну, мышонок, потому что он был такой хорошенький – и впрямь точь-в-точь мышонок. Я перестал ходить в квартал чужеземцев, где раньше транжирил свои деньги, стал копить их и купил козу – коза эта уже стояла перед дверью нашей хижины, когда я перенес туда женщину.</w:t>
      </w:r>
    </w:p>
    <w:p>
      <w:pPr>
        <w:pStyle w:val="Normal"/>
        <w:bidi w:val="0"/>
        <w:spacing w:before="0" w:after="0"/>
        <w:ind w:left="0" w:right="0" w:firstLine="567"/>
        <w:rPr/>
      </w:pPr>
      <w:r>
        <w:rPr/>
        <w:t>Она только говорить не могла, а так все слышала, но не знала нашего языка. Зато злой дух в ее глазах говорил и слушал за нее. Она понимала все и могла все сказать глазами, – правда, лучше всего она умела благодарить. Ни один верховный жрец, что долгими гимнами возносит богам хвалу за их благодеяния в день великого праздника Нила, не в состоянии так искренне выразить благодарность своими многоопытными устами, как она своим немым взглядом. А когда она просила о чем-нибудь, то, казалось, злой дух в ее глазах становится еще могущественнее.</w:t>
      </w:r>
    </w:p>
    <w:p>
      <w:pPr>
        <w:pStyle w:val="Normal"/>
        <w:bidi w:val="0"/>
        <w:spacing w:before="0" w:after="0"/>
        <w:ind w:left="0" w:right="0" w:firstLine="567"/>
        <w:rPr/>
      </w:pPr>
      <w:r>
        <w:rPr/>
        <w:t>Поначалу, правда, я терял терпение, когда она бессильно прислонялась к стене, а малыш вопил и не давал мне спать. Но стоило ей, бывало, только поднять на меня глаза, как сердце мое смирялось и мне казалось, что крик ребенка – это просто пение. И в самом деле, Пенну кричал не так, как другие дети, и у него были такие нежные белые пальчики.</w:t>
      </w:r>
    </w:p>
    <w:p>
      <w:pPr>
        <w:pStyle w:val="Normal"/>
        <w:bidi w:val="0"/>
        <w:spacing w:before="0" w:after="0"/>
        <w:ind w:left="0" w:right="0" w:firstLine="567"/>
        <w:rPr/>
      </w:pPr>
      <w:r>
        <w:rPr/>
        <w:t>Как-то раз он кричал особенно долго. Я нагнулся к нему и хотел с ним заговорить, а он вдруг ухватился ручонками за мою бороду. Как это было приятно! После этого ему часто приходилось трепать меня за бороду: его мать заметила, что это доставляет мне удовольствие. Стоило мне принести ей что-нибудь хорошее – яйцо, или цветок, или печенье, как она брала малыша и, подойдя ко мне, сама клала его ручонки мне на бороду.</w:t>
      </w:r>
    </w:p>
    <w:p>
      <w:pPr>
        <w:pStyle w:val="Normal"/>
        <w:bidi w:val="0"/>
        <w:spacing w:before="0" w:after="0"/>
        <w:ind w:left="0" w:right="0" w:firstLine="567"/>
        <w:rPr/>
      </w:pPr>
      <w:r>
        <w:rPr/>
        <w:t>Да, да! Прошло всего несколько месяцев, и она уже могла брать его на руки, так она окрепла благодаря покою и уходу. Она, правда, все еще оставалась бледной и хрупкой, но хорошела буквально с каждым днем. Когда я ее купил, ей было лет двадцать. Как ее звали, я так никогда и не узнал, и мы не дали ей никакого имени. Она была просто «женщина», так мы ее и звали.</w:t>
      </w:r>
    </w:p>
    <w:p>
      <w:pPr>
        <w:pStyle w:val="Normal"/>
        <w:bidi w:val="0"/>
        <w:spacing w:before="0" w:after="0"/>
        <w:ind w:left="0" w:right="0" w:firstLine="567"/>
        <w:rPr/>
      </w:pPr>
      <w:r>
        <w:rPr/>
        <w:t>Восемь лун прожила она у нас, и вдруг наш мышонок помер. Я горько плакал, не меньше ее. Когда я нагнулся над его маленьким трупиком и дал волю слезам, подумав о том, что он уже никогда больше не протянет ко мне свои ручонки, то вдруг в первый раз почувствовал на своей щеке мягкое прикосновение руки этой женщины. Как ребенок, она нежно гладила мою жесткую бороду и глядела на меня с такой благодарностью, что на душе у меня сделалось так хорошо, будто фараон подарил мне сразу и Верхний и Нижний Египет вместе.</w:t>
      </w:r>
    </w:p>
    <w:p>
      <w:pPr>
        <w:pStyle w:val="Normal"/>
        <w:bidi w:val="0"/>
        <w:spacing w:before="0" w:after="0"/>
        <w:ind w:left="0" w:right="0" w:firstLine="567"/>
        <w:rPr/>
      </w:pPr>
      <w:r>
        <w:rPr/>
        <w:t>Когда мы схоронили мышонка, женщина опять слегла, но моя мать выходила ее. Мы жили с ней, как отец с дочерью. Она была всегда приветлива, но стоило мне к ней приблизиться со своими ласками, она вскидывала на меня глаза, и их неотразимая сила гнала меня прочь; ну, я и оставлял ее в покое.</w:t>
      </w:r>
    </w:p>
    <w:p>
      <w:pPr>
        <w:pStyle w:val="Normal"/>
        <w:bidi w:val="0"/>
        <w:spacing w:before="0" w:after="0"/>
        <w:ind w:left="0" w:right="0" w:firstLine="567"/>
        <w:rPr/>
      </w:pPr>
      <w:r>
        <w:rPr/>
        <w:t>Она поправлялась, становилась все здоровее и красивее. Теперь она была так красива, что я должен был прятать ее от всех, а сам только и мечтал сделать ее своей женой. Правда, хорошей хозяйки из нее никогда бы не получилось: ручки у нее были слишком нежные для этого, она не умела даже подоить козу. Все это делала за нее моя мать.</w:t>
      </w:r>
    </w:p>
    <w:p>
      <w:pPr>
        <w:pStyle w:val="Normal"/>
        <w:bidi w:val="0"/>
        <w:spacing w:before="0" w:after="0"/>
        <w:ind w:left="0" w:right="0" w:firstLine="567"/>
        <w:rPr/>
      </w:pPr>
      <w:r>
        <w:rPr/>
        <w:t>Днем она работала в хижине: она была очень искусна во всех женских рукоделиях и плела тонкие, как паутина, кружева. Мать продавала их и на вырученные деньги покупала ей благовония, которые она очень любила. Любила она и цветы – это от нее наша Уарда унаследовала любовь к ним.</w:t>
      </w:r>
    </w:p>
    <w:p>
      <w:pPr>
        <w:pStyle w:val="Normal"/>
        <w:bidi w:val="0"/>
        <w:spacing w:before="0" w:after="0"/>
        <w:ind w:left="0" w:right="0" w:firstLine="567"/>
        <w:rPr/>
      </w:pPr>
      <w:r>
        <w:rPr/>
        <w:t>По вечерам, когда Город Мертвых пустел, она бродила по этой долине, глубоко задумавшись и поглядывая на луну, которую она почему-то особенно чтила.</w:t>
      </w:r>
    </w:p>
    <w:p>
      <w:pPr>
        <w:pStyle w:val="Normal"/>
        <w:bidi w:val="0"/>
        <w:spacing w:before="0" w:after="0"/>
        <w:ind w:left="0" w:right="0" w:firstLine="567"/>
        <w:rPr/>
      </w:pPr>
      <w:r>
        <w:rPr/>
        <w:t>Однажды – дело было зимой – прихожу я как-то в свою хижину. Было уже темно, и я думал найти ее у порога. Вдруг слышу, как шагах в ста за пещерой старухи Хект злобно залаяла целая стая шакалов. Я подумал: верно, они там напали на человека. И сразу же понял, на кого, хотя никто мне не сказал ни слова, а сама женщина не могла ни кричать, ни звать на помощь. Дрожа от страха, я вырвал из земли кол, к которому мы привязывали козу, выхватил из очага головню и бросился к ней на выручку. Я разогнал этих тварей и принес женщину в хижину – она была без чувств. Мать помогла мне, и вскоре мы привели ее в себя. А когда мы остались с ней вдвоем, я плакал как ребенок от радости, что она спасена. Она позволила мне поцеловать себя и в ту же ночь стала моей женой… через три года, после того как я купил ее!</w:t>
      </w:r>
    </w:p>
    <w:p>
      <w:pPr>
        <w:pStyle w:val="Normal"/>
        <w:bidi w:val="0"/>
        <w:spacing w:before="0" w:after="0"/>
        <w:ind w:left="0" w:right="0" w:firstLine="567"/>
        <w:rPr/>
      </w:pPr>
      <w:r>
        <w:rPr/>
        <w:t>Она родила мне девочку и сама назвала ее Уардой – она указала нам на розу, а затем на ребенка, и мы поняли ее без слов. Вскоре после этого она умерла…</w:t>
      </w:r>
    </w:p>
    <w:p>
      <w:pPr>
        <w:pStyle w:val="Normal"/>
        <w:bidi w:val="0"/>
        <w:spacing w:before="0" w:after="0"/>
        <w:ind w:left="0" w:right="0" w:firstLine="567"/>
        <w:rPr/>
      </w:pPr>
      <w:r>
        <w:rPr/>
        <w:t>Хоть ты и жрец, но скажу тебе прямо: когда меня призовет Осирис и я буду допущен на нивы Налу, то я сначала спрошу, встречу ли я там мою жену, и если привратник ответит «нет», то пусть меня столкнут к проклятым и грешникам, лишь бы я нашел ее там.</w:t>
      </w:r>
    </w:p>
    <w:p>
      <w:pPr>
        <w:pStyle w:val="Normal"/>
        <w:bidi w:val="0"/>
        <w:spacing w:before="0" w:after="0"/>
        <w:ind w:left="0" w:right="0" w:firstLine="567"/>
        <w:rPr/>
      </w:pPr>
      <w:r>
        <w:rPr/>
        <w:t>– </w:t>
      </w:r>
      <w:r>
        <w:rPr/>
        <w:t>Неужели не было никакого знака, указывающего на ее происхождение? – спросил врач.</w:t>
      </w:r>
    </w:p>
    <w:p>
      <w:pPr>
        <w:pStyle w:val="Normal"/>
        <w:bidi w:val="0"/>
        <w:spacing w:before="0" w:after="0"/>
        <w:ind w:left="0" w:right="0" w:firstLine="567"/>
        <w:rPr/>
      </w:pPr>
      <w:r>
        <w:rPr/>
        <w:t>Воин, рыдая, закрыл лицо руками и не слыхал его вопроса, а старик отвечал:</w:t>
      </w:r>
    </w:p>
    <w:p>
      <w:pPr>
        <w:pStyle w:val="Normal"/>
        <w:bidi w:val="0"/>
        <w:spacing w:before="0" w:after="0"/>
        <w:ind w:left="0" w:right="0" w:firstLine="567"/>
        <w:rPr/>
      </w:pPr>
      <w:r>
        <w:rPr/>
        <w:t>– </w:t>
      </w:r>
      <w:r>
        <w:rPr/>
        <w:t>Она была дочерью какого-то знатного человека, потому что в ее одеждах мы нашли золотое украшение с драгоценным камнем и какими-то странными письменами. Это дорогая вещь, и моя старуха тщательно бережет ее для нашей малышки.</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занялась заря нового дня, Небсехт покинул хижину парасхита. Состояние больной уже не вызывало у него опасений, и, погруженный в глубокое раздумье, он направился к храму царицы Хатшепсут, чтобы отыскать своего друга Пентаура и написать там обещанную старику грамоту.</w:t>
      </w:r>
    </w:p>
    <w:p>
      <w:pPr>
        <w:pStyle w:val="Normal"/>
        <w:bidi w:val="0"/>
        <w:spacing w:before="0" w:after="0"/>
        <w:ind w:left="0" w:right="0" w:firstLine="567"/>
        <w:rPr/>
      </w:pPr>
      <w:r>
        <w:rPr/>
        <w:t>С первыми лучами солнца молодой врач подошел к храму. Он ожидал услышать утренний гимн жрецов, однако в храме царила мертвая тишина. Он постучал, и заспанный привратник отворил ворота.</w:t>
      </w:r>
    </w:p>
    <w:p>
      <w:pPr>
        <w:pStyle w:val="Normal"/>
        <w:bidi w:val="0"/>
        <w:spacing w:before="0" w:after="0"/>
        <w:ind w:left="0" w:right="0" w:firstLine="567"/>
        <w:rPr/>
      </w:pPr>
      <w:r>
        <w:rPr/>
        <w:t>Небсехт спросил, где можно найти главного жреца.</w:t>
      </w:r>
    </w:p>
    <w:p>
      <w:pPr>
        <w:pStyle w:val="Normal"/>
        <w:bidi w:val="0"/>
        <w:spacing w:before="0" w:after="0"/>
        <w:ind w:left="0" w:right="0" w:firstLine="567"/>
        <w:rPr/>
      </w:pPr>
      <w:r>
        <w:rPr/>
        <w:t>– </w:t>
      </w:r>
      <w:r>
        <w:rPr/>
        <w:t>Он умер сегодня ночью, – зевая ответил привратник.</w:t>
      </w:r>
    </w:p>
    <w:p>
      <w:pPr>
        <w:pStyle w:val="Normal"/>
        <w:bidi w:val="0"/>
        <w:spacing w:before="0" w:after="0"/>
        <w:ind w:left="0" w:right="0" w:firstLine="567"/>
        <w:rPr/>
      </w:pPr>
      <w:r>
        <w:rPr/>
        <w:t>– </w:t>
      </w:r>
      <w:r>
        <w:rPr/>
        <w:t>Да что ты говоришь? – с ужасом вскричал врач. – Кто умер?</w:t>
      </w:r>
    </w:p>
    <w:p>
      <w:pPr>
        <w:pStyle w:val="Normal"/>
        <w:bidi w:val="0"/>
        <w:spacing w:before="0" w:after="0"/>
        <w:ind w:left="0" w:right="0" w:firstLine="567"/>
        <w:rPr/>
      </w:pPr>
      <w:r>
        <w:rPr/>
        <w:t>– </w:t>
      </w:r>
      <w:r>
        <w:rPr/>
        <w:t>Наш старый настоятель Руи, почтенный человек. Небсехт облегченно вздохнул и спросил, где Пентаур.</w:t>
      </w:r>
    </w:p>
    <w:p>
      <w:pPr>
        <w:pStyle w:val="Normal"/>
        <w:bidi w:val="0"/>
        <w:spacing w:before="0" w:after="0"/>
        <w:ind w:left="0" w:right="0" w:firstLine="567"/>
        <w:rPr/>
      </w:pPr>
      <w:r>
        <w:rPr/>
        <w:t>– </w:t>
      </w:r>
      <w:r>
        <w:rPr/>
        <w:t>Ты из Дома Сети, а не знаешь, что его лишили сана! – со злостью проговорил привратник. – Сегодня святые отцы отказались восславить вместе с ним нарождение Ра. Он, наверно, наверху распевает в одиночестве гимны. Там ты его и найдешь.</w:t>
      </w:r>
    </w:p>
    <w:p>
      <w:pPr>
        <w:pStyle w:val="Normal"/>
        <w:bidi w:val="0"/>
        <w:spacing w:before="0" w:after="0"/>
        <w:ind w:left="0" w:right="0" w:firstLine="567"/>
        <w:rPr/>
      </w:pPr>
      <w:r>
        <w:rPr/>
        <w:t>Врач быстро взбежал по ступеням. Несколько жрецов, едва завидев его, сбились в кучку и запели утренний гимн. Однако он не обратил на них внимания. Своего друга он нашел на самой верхней террасе. Пентаур что-то писал.</w:t>
      </w:r>
    </w:p>
    <w:p>
      <w:pPr>
        <w:pStyle w:val="Normal"/>
        <w:bidi w:val="0"/>
        <w:spacing w:before="0" w:after="0"/>
        <w:ind w:left="0" w:right="0" w:firstLine="567"/>
        <w:rPr/>
      </w:pPr>
      <w:r>
        <w:rPr/>
        <w:t>Вскоре Небсехт уже знал обо всем и, не в силах сдержать своей злобы, воскликнул:</w:t>
      </w:r>
    </w:p>
    <w:p>
      <w:pPr>
        <w:pStyle w:val="Normal"/>
        <w:bidi w:val="0"/>
        <w:spacing w:before="0" w:after="0"/>
        <w:ind w:left="0" w:right="0" w:firstLine="567"/>
        <w:rPr/>
      </w:pPr>
      <w:r>
        <w:rPr/>
        <w:t>– </w:t>
      </w:r>
      <w:r>
        <w:rPr/>
        <w:t>Для мудрых мужей Дома Сети ты слишком искренен, а здесь, для этого отродья, ты слишком усерден и чист! Я знал, что так будет! Для нас, посвященных, выбор один – лгать или молчать!</w:t>
      </w:r>
    </w:p>
    <w:p>
      <w:pPr>
        <w:pStyle w:val="Normal"/>
        <w:bidi w:val="0"/>
        <w:spacing w:before="0" w:after="0"/>
        <w:ind w:left="0" w:right="0" w:firstLine="567"/>
        <w:rPr/>
      </w:pPr>
      <w:r>
        <w:rPr/>
        <w:t>– </w:t>
      </w:r>
      <w:r>
        <w:rPr/>
        <w:t>Это старое заблуждение, – возразил Пентаур. – Мы знаем, что божество едино, и мы называем его «всем», «оболочкой всего»</w:t>
      </w:r>
      <w:r>
        <w:rPr>
          <w:rStyle w:val="FootnoteAnchor"/>
        </w:rPr>
        <w:footnoteReference w:id="117"/>
      </w:r>
      <w:r>
        <w:rPr/>
        <w:t xml:space="preserve"> или попросту – Ра</w:t>
      </w:r>
      <w:r>
        <w:rPr>
          <w:rStyle w:val="FootnoteAnchor"/>
        </w:rPr>
        <w:footnoteReference w:id="118"/>
      </w:r>
      <w:r>
        <w:rPr/>
        <w:t>. Однако под словом «Ра» мы понимаем нечто иное, чем эти рабы своих страстей. Ведь для нас вся вселенная – божество, и в каждой ее частице мы познаем одну из форм проявления высшего существа, кроме которого нет ничего ни на небе, ни под землей.</w:t>
      </w:r>
    </w:p>
    <w:p>
      <w:pPr>
        <w:pStyle w:val="Normal"/>
        <w:bidi w:val="0"/>
        <w:spacing w:before="0" w:after="0"/>
        <w:ind w:left="0" w:right="0" w:firstLine="567"/>
        <w:rPr/>
      </w:pPr>
      <w:r>
        <w:rPr/>
        <w:t>– </w:t>
      </w:r>
      <w:r>
        <w:rPr/>
        <w:t>Мне, посвященному, ты, конечно, можешь говорить это…– прервал его Небсехт.</w:t>
      </w:r>
    </w:p>
    <w:p>
      <w:pPr>
        <w:pStyle w:val="Normal"/>
        <w:bidi w:val="0"/>
        <w:spacing w:before="0" w:after="0"/>
        <w:ind w:left="0" w:right="0" w:firstLine="567"/>
        <w:rPr/>
      </w:pPr>
      <w:r>
        <w:rPr/>
        <w:t>– </w:t>
      </w:r>
      <w:r>
        <w:rPr/>
        <w:t>А я не скрываю этого и от непосвященных! – воскликнул Пентаур. – Только тем, кто не в состоянии постичь целое, я показываю лишь отдельные части. Разве я лгу, когда вместо «я говорю» употребляю слова «мои уста говорят», когда утверждаю, что твой глаз смотрит, в то время как смотришь ты? Когда вспыхивает сияние единственного, я пылко возношу ему благодарность в гимнах, называя при этом ярчайшую его форму – Ра.</w:t>
      </w:r>
    </w:p>
    <w:p>
      <w:pPr>
        <w:pStyle w:val="Normal"/>
        <w:bidi w:val="0"/>
        <w:spacing w:before="0" w:after="0"/>
        <w:ind w:left="0" w:right="0" w:firstLine="567"/>
        <w:rPr/>
      </w:pPr>
      <w:r>
        <w:rPr/>
        <w:t>Когда я смотрю вон на те зеленые нивы, я призываю верующих возблагодарить богиню Ренене</w:t>
      </w:r>
      <w:r>
        <w:rPr>
          <w:rStyle w:val="FootnoteAnchor"/>
        </w:rPr>
        <w:footnoteReference w:id="119"/>
      </w:r>
      <w:r>
        <w:rPr/>
        <w:t>, иными словами, то проявление единственного, благодаря которому созревают тучные хлеба. Если меня поражает обилие даров, изливаемых на нашу землю этим божественным потоком, источник которого от нас сокрыт, я прославляю единственного в лице бога Хапи</w:t>
      </w:r>
      <w:r>
        <w:rPr>
          <w:rStyle w:val="FootnoteAnchor"/>
        </w:rPr>
        <w:footnoteReference w:id="120"/>
      </w:r>
      <w:r>
        <w:rPr/>
        <w:t xml:space="preserve"> – таинственного. Смотрим ли мы на солнце, на зреющий урожай или на Нил, наблюдаем ли мы в видимом или невидимом мире единство или стройную гармонию всего сущего, всегда и везде мы имеем дело только с ним – единственным и всеобъемлющим, ибо и сами мы принадлежим ему, как та из его форм, в которую он вдохнул свой собственный дух. Круг представлений толпы узок…</w:t>
      </w:r>
    </w:p>
    <w:p>
      <w:pPr>
        <w:pStyle w:val="Normal"/>
        <w:bidi w:val="0"/>
        <w:spacing w:before="0" w:after="0"/>
        <w:ind w:left="0" w:right="0" w:firstLine="567"/>
        <w:rPr/>
      </w:pPr>
      <w:r>
        <w:rPr/>
        <w:t>– </w:t>
      </w:r>
      <w:r>
        <w:rPr/>
        <w:t xml:space="preserve">И поэтому мы, львы, крошим и поливаем соусом, словно для больного со слабым желудком, тот кусок, который сами проглатываем зараз. </w:t>
      </w:r>
      <w:r>
        <w:rPr>
          <w:rStyle w:val="FootnoteAnchor"/>
        </w:rPr>
        <w:footnoteReference w:id="121"/>
      </w:r>
    </w:p>
    <w:p>
      <w:pPr>
        <w:pStyle w:val="Normal"/>
        <w:bidi w:val="0"/>
        <w:spacing w:before="0" w:after="0"/>
        <w:ind w:left="0" w:right="0" w:firstLine="567"/>
        <w:rPr/>
      </w:pPr>
      <w:r>
        <w:rPr/>
        <w:t>– </w:t>
      </w:r>
      <w:r>
        <w:rPr/>
        <w:t>Нет! Нет! Мы лишь чувствуем, что обязаны разбавить и подсластить тот крепкий напиток, который может свалить с ног и мужчину, прежде чем мы подносим его детям, духовно несовершеннолетним. В символических образах, наконец, в прекрасном и красочном мифе мудрецы древности, правда, сокрыли высшие истины, но в то же время они преподнесли их толпе в виде, доступном ее пониманию.</w:t>
      </w:r>
    </w:p>
    <w:p>
      <w:pPr>
        <w:pStyle w:val="Normal"/>
        <w:bidi w:val="0"/>
        <w:spacing w:before="0" w:after="0"/>
        <w:ind w:left="0" w:right="0" w:firstLine="567"/>
        <w:rPr/>
      </w:pPr>
      <w:r>
        <w:rPr/>
        <w:t>– </w:t>
      </w:r>
      <w:r>
        <w:rPr/>
        <w:t>Доступном пониманию? – переспросил врач. – К чему же тогда скрывать их?</w:t>
      </w:r>
    </w:p>
    <w:p>
      <w:pPr>
        <w:pStyle w:val="Normal"/>
        <w:bidi w:val="0"/>
        <w:spacing w:before="0" w:after="0"/>
        <w:ind w:left="0" w:right="0" w:firstLine="567"/>
        <w:rPr/>
      </w:pPr>
      <w:r>
        <w:rPr/>
        <w:t>– </w:t>
      </w:r>
      <w:r>
        <w:rPr/>
        <w:t>А ты думаешь, толпа смогла бы взглянуть в лицо неприкрытой, обнаженной истине</w:t>
      </w:r>
      <w:r>
        <w:rPr>
          <w:rStyle w:val="FootnoteAnchor"/>
        </w:rPr>
        <w:footnoteReference w:id="122"/>
      </w:r>
      <w:r>
        <w:rPr/>
        <w:t xml:space="preserve"> и не прийти при этом в отчаяние?</w:t>
      </w:r>
    </w:p>
    <w:p>
      <w:pPr>
        <w:pStyle w:val="Normal"/>
        <w:bidi w:val="0"/>
        <w:spacing w:before="0" w:after="0"/>
        <w:ind w:left="0" w:right="0" w:firstLine="567"/>
        <w:rPr/>
      </w:pPr>
      <w:r>
        <w:rPr/>
        <w:t>– </w:t>
      </w:r>
      <w:r>
        <w:rPr/>
        <w:t>Если я могу смотреть ей в лицо, значит, это может всякий, кто смотрит вперед и не стремится увидеть ничего иного, как одну только истину! – вскричал врач. – Мы оба знаем, что все предметы, нас окружающие, таковы, какими они отражаются в зеркале нашей души, более или менее подготовленном к этому. Я вижу серое серым, а белое – белым и привык, когда хочу познать что-либо, отбрасывать прочь свои иллюзии, если только они вообще возникают в моем трезвом мозгу. Ты смотришь на вещи так же прямо, как и я, но у тебя в душе все преобразуется, ибо в ней трудятся незримые ваятели, они исправляют кривое, преображают безликое, еще более украшают привлекательное. А все потому, что ты – поэт, художник, я же всего лишь человек, стремящийся к истине.</w:t>
      </w:r>
    </w:p>
    <w:p>
      <w:pPr>
        <w:pStyle w:val="Normal"/>
        <w:bidi w:val="0"/>
        <w:spacing w:before="0" w:after="0"/>
        <w:ind w:left="0" w:right="0" w:firstLine="567"/>
        <w:rPr/>
      </w:pPr>
      <w:r>
        <w:rPr/>
        <w:t>– </w:t>
      </w:r>
      <w:r>
        <w:rPr/>
        <w:t>Всего лишь? – спросил Пентаур. – Именно за это стремление, я и ценю тебя так высоко. Даты ведь знаешь, что и я ищу одну только истину.</w:t>
      </w:r>
    </w:p>
    <w:p>
      <w:pPr>
        <w:pStyle w:val="Normal"/>
        <w:bidi w:val="0"/>
        <w:spacing w:before="0" w:after="0"/>
        <w:ind w:left="0" w:right="0" w:firstLine="567"/>
        <w:rPr/>
      </w:pPr>
      <w:r>
        <w:rPr/>
        <w:t>Врач кивнул другу.</w:t>
      </w:r>
    </w:p>
    <w:p>
      <w:pPr>
        <w:pStyle w:val="Normal"/>
        <w:bidi w:val="0"/>
        <w:spacing w:before="0" w:after="0"/>
        <w:ind w:left="0" w:right="0" w:firstLine="567"/>
        <w:rPr/>
      </w:pPr>
      <w:r>
        <w:rPr/>
        <w:t>– </w:t>
      </w:r>
      <w:r>
        <w:rPr/>
        <w:t>Знаю, знаю! Однако наши дороги лежат рядом и нигде не сходятся, а наша конечная цель – решить загадку, у которой столько ответов. Ты думаешь, что решил ее правильно, а она, быть может, вовсе не разрешима.</w:t>
      </w:r>
    </w:p>
    <w:p>
      <w:pPr>
        <w:pStyle w:val="Normal"/>
        <w:bidi w:val="0"/>
        <w:spacing w:before="0" w:after="0"/>
        <w:ind w:left="0" w:right="0" w:firstLine="567"/>
        <w:rPr/>
      </w:pPr>
      <w:r>
        <w:rPr/>
        <w:t>– </w:t>
      </w:r>
      <w:r>
        <w:rPr/>
        <w:t>Раз так, будем довольствоваться наиболее подходящим и прекрасным решением.</w:t>
      </w:r>
    </w:p>
    <w:p>
      <w:pPr>
        <w:pStyle w:val="Normal"/>
        <w:bidi w:val="0"/>
        <w:spacing w:before="0" w:after="0"/>
        <w:ind w:left="0" w:right="0" w:firstLine="567"/>
        <w:rPr/>
      </w:pPr>
      <w:r>
        <w:rPr/>
        <w:t>– </w:t>
      </w:r>
      <w:r>
        <w:rPr/>
        <w:t>Прекрасным? – раздраженно воскликнул Небсехт. – Может ли быть прекрасным то чудовище, что вы называете божеством, это гигантское тело, которое вечно порождает самого себя ради того только, чтобы потом себя же и поглотить? Божество – это все то, утверждаете вы, что удовлетворяется самим собой. Говорят, оно вечно – и это справедливо, ибо оно забирает обратно все, что исходит от него, ибо этот великий скупой не дарит ни единой песчинки, ни единого лучика, ни одного пузырька воздуха, не потребовав их обратно. И правит он безо всякой цели, без разума и любви, а лишь на основе одной тиранической необходимости, рабом которой является он сам. Только через него самого можно объяснить это трусливое существо, скрывающееся под покровом непостижимости, который я хотел бы сорвать. Вот как понимаю я то, что вы называете божеством!</w:t>
      </w:r>
    </w:p>
    <w:p>
      <w:pPr>
        <w:pStyle w:val="Normal"/>
        <w:bidi w:val="0"/>
        <w:spacing w:before="0" w:after="0"/>
        <w:ind w:left="0" w:right="0" w:firstLine="567"/>
        <w:rPr/>
      </w:pPr>
      <w:r>
        <w:rPr/>
        <w:t>– </w:t>
      </w:r>
      <w:r>
        <w:rPr/>
        <w:t>Оно отвратительно! – согласился Пентаур. – А все лишь потому, что ты забываешь об одном: основой всего сущего, силой, движущей всей вселенной, мы признаем разум, что проявляется в гармонии частей божества и в нас самих, ибо и мы сами сотканы из его материи и в нас вложена частица его души.</w:t>
      </w:r>
    </w:p>
    <w:p>
      <w:pPr>
        <w:pStyle w:val="Normal"/>
        <w:bidi w:val="0"/>
        <w:spacing w:before="0" w:after="0"/>
        <w:ind w:left="0" w:right="0" w:firstLine="567"/>
        <w:rPr/>
      </w:pPr>
      <w:r>
        <w:rPr/>
        <w:t>– </w:t>
      </w:r>
      <w:r>
        <w:rPr/>
        <w:t>Так неужели битва жизни разумна? – спросил Небсехт. – Неужели эти вечные удары, повергающие нас наземь ради того, чтобы затем вновь дать возможность встать на ноги, так уж целесообразны и мудры? Вводя разум во вселенную, вы тешите себя вымышленным повелителем, который до ужаса похож на тех владык, что вы показываете народу.</w:t>
      </w:r>
    </w:p>
    <w:p>
      <w:pPr>
        <w:pStyle w:val="Normal"/>
        <w:bidi w:val="0"/>
        <w:spacing w:before="0" w:after="0"/>
        <w:ind w:left="0" w:right="0" w:firstLine="567"/>
        <w:rPr/>
      </w:pPr>
      <w:r>
        <w:rPr/>
        <w:t>– </w:t>
      </w:r>
      <w:r>
        <w:rPr/>
        <w:t xml:space="preserve">Это только так кажется, – возразил Пентаур. – Дело в том, что сверхъестественное можно объяснить лишь посредством восприятия чувств. Из-за того, что божество проявляется как всемирный разум, мы именуем его «словом». Тот, кто облекает свои члены словом, как говорят об этом священные тексты, являет собой волю, придающую вещам различие их форм. Скарабей, который «рождается как свой собственный сын», напоминает нам вечно самообновляющуюся силу становления в природе, а она-то и побуждает тебя назвать наше божество чудовищем. Силу эту ты не в состоянии отрицать, равно как и удачный выбор этого образа, – ты же знаешь, что среди скарабеев есть только самцы и они порождают самих себя. </w:t>
      </w:r>
      <w:r>
        <w:rPr>
          <w:rStyle w:val="FootnoteAnchor"/>
        </w:rPr>
        <w:footnoteReference w:id="123"/>
      </w:r>
    </w:p>
    <w:p>
      <w:pPr>
        <w:pStyle w:val="Normal"/>
        <w:bidi w:val="0"/>
        <w:spacing w:before="0" w:after="0"/>
        <w:ind w:left="0" w:right="0" w:firstLine="567"/>
        <w:rPr/>
      </w:pPr>
      <w:r>
        <w:rPr/>
        <w:t>Небсехт усмехнулся и сказал:</w:t>
      </w:r>
    </w:p>
    <w:p>
      <w:pPr>
        <w:pStyle w:val="Normal"/>
        <w:bidi w:val="0"/>
        <w:spacing w:before="0" w:after="0"/>
        <w:ind w:left="0" w:right="0" w:firstLine="567"/>
        <w:rPr/>
      </w:pPr>
      <w:r>
        <w:rPr/>
        <w:t>– </w:t>
      </w:r>
      <w:r>
        <w:rPr/>
        <w:t>Если все ваши таинства столь же правдивы, сколь удачно выбран этот образ, тогда ваше дело плохо. Я уже много лет живу в дружбе и соседстве с навозными жуками. Я хорошо изучил их и заверяю тебя, что у них тоже есть самцы и самки, как и у кошек, обезьян или людей. Твоего «доброго божества» я не знаю и никак не могу понять, почему вы вообще различаете во вселенной доброе и злое начало. Если вселенная действительно божество, а божество, как учит священная книга, – это добро и, кроме него, ничего не существует, где же вы тогда находите место для зла?</w:t>
      </w:r>
    </w:p>
    <w:p>
      <w:pPr>
        <w:pStyle w:val="Normal"/>
        <w:bidi w:val="0"/>
        <w:spacing w:before="0" w:after="0"/>
        <w:ind w:left="0" w:right="0" w:firstLine="567"/>
        <w:rPr/>
      </w:pPr>
      <w:r>
        <w:rPr/>
        <w:t>– </w:t>
      </w:r>
      <w:r>
        <w:rPr/>
        <w:t>Ты говоришь, как ученик, – с неудовольствием промолвил Пентаур. – Все сущее само по себе является добрым и разумным, однако беспредельное единственное божество, которое само предписало себе законы и пути бытия, придает конечному свои извечные свойства посредством непрестанного обновления и каждое мгновение переходит в непрерывно изменяющиеся формы конечного. То, что мы называем злым, бессмысленным, темным, – само по себе божественно, а потому является добрым, разумным и светлым, но наш затуманенный ум воспринимает его в искаженной форме, ибо мы видим лишь путь, а не саму цель, лишь часть, но не целое. Ты уподобляешься сейчас неискушенным слушателям, которые хулят музыкальную пьесу, когда слышат в ней нестройные звуки, а ведь арфист извлекает их из своего инструмента только для того, чтобы дать своим слушателям возможность глубже ощутить чистоту последующих гармоничных аккордов. Точно так же глупец осуждает художника, когда тот покрывает доску черной краской еще до появления картины, которая будет отчетливее выглядеть как раз на темном фоне. Точно так же ребенок ругает дерево за то, что его плоды гниют, а между тем без этого из их семян не сможет родиться новая жизнь. То, что кажется дурным, есть лишь шаг на пути к более высокому благу, а смерть – это порог новой жизни, так же как вечерняя заря исчезает во мраке ночи, чтобы вскоре переродиться в утреннюю зарю нового дня.</w:t>
      </w:r>
    </w:p>
    <w:p>
      <w:pPr>
        <w:pStyle w:val="Normal"/>
        <w:bidi w:val="0"/>
        <w:spacing w:before="0" w:after="0"/>
        <w:ind w:left="0" w:right="0" w:firstLine="567"/>
        <w:rPr/>
      </w:pPr>
      <w:r>
        <w:rPr/>
        <w:t>– </w:t>
      </w:r>
      <w:r>
        <w:rPr/>
        <w:t>Ах, до чего же это убедительно! – возмутился Небсехт. – Все, даже отталкивающее, обретает очарование в твоих устах. Но я легко могу повернуть твою мысль другой стороной и утверждать, что дурное правит миром и лишь порой дает нам отведать сладостного удовлетворения, чтобы мы еще острее чувствовали всю горечь жизни. Вы видите всюду гармонию и доброту, а по моим наблюдениям выходит, что только страсть пробуждает жизнь, что все существование есть борьба, где одно живое существо пожирает другое.</w:t>
      </w:r>
    </w:p>
    <w:p>
      <w:pPr>
        <w:pStyle w:val="Normal"/>
        <w:bidi w:val="0"/>
        <w:spacing w:before="0" w:after="0"/>
        <w:ind w:left="0" w:right="0" w:firstLine="567"/>
        <w:rPr/>
      </w:pPr>
      <w:r>
        <w:rPr/>
        <w:t>– </w:t>
      </w:r>
      <w:r>
        <w:rPr/>
        <w:t>Но неужели ты не видишь красоты всего, что тебя окружает! – восторженно воскликнул Пентаур. – Неужели непреложная закономерность, царящая во вселенной, не наполняет тебя смиренным восхищением?</w:t>
      </w:r>
    </w:p>
    <w:p>
      <w:pPr>
        <w:pStyle w:val="Normal"/>
        <w:bidi w:val="0"/>
        <w:spacing w:before="0" w:after="0"/>
        <w:ind w:left="0" w:right="0" w:firstLine="567"/>
        <w:rPr/>
      </w:pPr>
      <w:r>
        <w:rPr/>
        <w:t>– </w:t>
      </w:r>
      <w:r>
        <w:rPr/>
        <w:t>Я никогда не искал красоты, – ответил врач. – Мне кажется даже, что я лишен того органа, который дал бы мне возможность постичь ее самостоятельно, хотя я охотно постигаю ее при твоем посредстве; что же касается закономерности в природе, то я целиком и полностью ее признаю, потому что она-то и есть истинная душа вселенной. Вы называете единственного «Тем», что означает сумма, единство, полученное сложением многих чисел. Это мне нравится, ибо составные части вселенной и силы, направляющие жизнь по путям ее развития, точно определены мерой и числом; однако красота и доброта к этому совершенно не причастны.</w:t>
      </w:r>
    </w:p>
    <w:p>
      <w:pPr>
        <w:pStyle w:val="Normal"/>
        <w:bidi w:val="0"/>
        <w:spacing w:before="0" w:after="0"/>
        <w:ind w:left="0" w:right="0" w:firstLine="567"/>
        <w:rPr/>
      </w:pPr>
      <w:r>
        <w:rPr/>
        <w:t>– </w:t>
      </w:r>
      <w:r>
        <w:rPr/>
        <w:t>Такие взгляды – прямое следствие твоих странных занятий, – огорченно промолвил Пентаур. – Ты убиваешь и разрушаешь ради того, чтобы, как ты сам говоришь, напасть на след тайны жизни. Взгляни на становление бытия в природе, раскрой пошире глаза, и красота всего, что ты увидишь вокруг, убедит тебя и без моей помощи в том, что ты молишься ложному богу.</w:t>
      </w:r>
    </w:p>
    <w:p>
      <w:pPr>
        <w:pStyle w:val="Normal"/>
        <w:bidi w:val="0"/>
        <w:spacing w:before="0" w:after="0"/>
        <w:ind w:left="0" w:right="0" w:firstLine="567"/>
        <w:rPr/>
      </w:pPr>
      <w:r>
        <w:rPr/>
        <w:t>– </w:t>
      </w:r>
      <w:r>
        <w:rPr/>
        <w:t>А я вообще никому не молюсь, – возразил Небсехт. – Ведь закон, который движет вселенной, так же мало трогают молитвы, как и ваши песочные часы. И кто тебе сказал, что я не стремлюсь напасть на след становления бытия? Ведь я уже доказал, что лучше тебя знаю пути размножения скарабеев. Я действительно убил несколько насекомых, и не только чтобы изучить их организм, но и чтобы исследовать, как он сложился. Однако именно во время этой работы мой орган восприятия красоты что-то никак не давал о себе знать. Уверяю тебя, что в созерцании созидания так же мало прелести, как и в созерцании гибели и разложения!</w:t>
      </w:r>
    </w:p>
    <w:p>
      <w:pPr>
        <w:pStyle w:val="Normal"/>
        <w:bidi w:val="0"/>
        <w:spacing w:before="0" w:after="0"/>
        <w:ind w:left="0" w:right="0" w:firstLine="567"/>
        <w:rPr/>
      </w:pPr>
      <w:r>
        <w:rPr/>
        <w:t>Пентаур вопросительно взглянул на Небсехта.</w:t>
      </w:r>
    </w:p>
    <w:p>
      <w:pPr>
        <w:pStyle w:val="Normal"/>
        <w:bidi w:val="0"/>
        <w:spacing w:before="0" w:after="0"/>
        <w:ind w:left="0" w:right="0" w:firstLine="567"/>
        <w:rPr/>
      </w:pPr>
      <w:r>
        <w:rPr/>
        <w:t>– </w:t>
      </w:r>
      <w:r>
        <w:rPr/>
        <w:t xml:space="preserve">Ладно, попытаюсь и я говорить образами, – продолжал врач. – Взгляни на это вино; как оно прозрачно, какой у него аромат! Однако виноделы давили виноград своими грубыми, мозолистыми ногами. А эти тучные нивы! Они отливают чистым золотом и дадут белую, как снег, муку, хотя колосья выросли из сгнившего зерна. Не так давно ты превозносил мне красоту огромного, почти законченного зала с колоннами в храме Амона, по ту сторону Нила, в Фивах. </w:t>
      </w:r>
      <w:r>
        <w:rPr>
          <w:rStyle w:val="FootnoteAnchor"/>
        </w:rPr>
        <w:footnoteReference w:id="124"/>
      </w:r>
      <w:r>
        <w:rPr/>
        <w:t xml:space="preserve"> Им будут восхищаться грядущие поколения. А я видел, как он строился: в ужасном беспорядке валялись там глыбы камня, пыль, клубясь, спирала дыхание; не далее как три месяца назад меня послали туда, потому что больше сотни рабочих были забиты насмерть надсмотрщиками, – их заставляли под палящим солнцем шлифовать каменные плиты. Будь я, как ты, поэтом, я мог бы нарисовать тебе тысячи подобных картин, которые вряд ли пришлись бы тебе по вкусу. Но и без того у нас хватит дела наблюдать существующее и исследовать закон, движущий бытием.</w:t>
      </w:r>
    </w:p>
    <w:p>
      <w:pPr>
        <w:pStyle w:val="Normal"/>
        <w:bidi w:val="0"/>
        <w:spacing w:before="0" w:after="0"/>
        <w:ind w:left="0" w:right="0" w:firstLine="567"/>
        <w:rPr/>
      </w:pPr>
      <w:r>
        <w:rPr/>
        <w:t>– </w:t>
      </w:r>
      <w:r>
        <w:rPr/>
        <w:t>Я никогда не мог до конца понять твои стремления и удивляюсь, почему ты не занялся астрологией, – сказал Пентаур. – Ведь ты считаешь, что всю жизнь растений и животных, изменяющуюся и зависящую он условий окружающего мира, можно свести к законам, числам и мерам, как и движение звезд?</w:t>
      </w:r>
    </w:p>
    <w:p>
      <w:pPr>
        <w:pStyle w:val="Normal"/>
        <w:bidi w:val="0"/>
        <w:spacing w:before="0" w:after="0"/>
        <w:ind w:left="0" w:right="0" w:firstLine="567"/>
        <w:rPr/>
      </w:pPr>
      <w:r>
        <w:rPr/>
        <w:t>– </w:t>
      </w:r>
      <w:r>
        <w:rPr/>
        <w:t>И ты спрашиваешь меня об этом? А разве та самая гигантская рука, которая заставляет светила там, наверху, стремительно нестись по намеченным путям, не может быть настолько искусной, чтобы определять полет птиц и биение человеческого сердца?</w:t>
      </w:r>
    </w:p>
    <w:p>
      <w:pPr>
        <w:pStyle w:val="Normal"/>
        <w:bidi w:val="0"/>
        <w:spacing w:before="0" w:after="0"/>
        <w:ind w:left="0" w:right="0" w:firstLine="567"/>
        <w:rPr/>
      </w:pPr>
      <w:r>
        <w:rPr/>
        <w:t>– </w:t>
      </w:r>
      <w:r>
        <w:rPr/>
        <w:t>Вот мы снова дошли до сердца, – усмехнулся поэт. – Приблизился ли ты по крайней мере к своей цели?</w:t>
      </w:r>
    </w:p>
    <w:p>
      <w:pPr>
        <w:pStyle w:val="Normal"/>
        <w:bidi w:val="0"/>
        <w:spacing w:before="0" w:after="0"/>
        <w:ind w:left="0" w:right="0" w:firstLine="567"/>
        <w:rPr/>
      </w:pPr>
      <w:r>
        <w:rPr/>
        <w:t>Лицо врача стало очень серьезным, и он сказал:</w:t>
      </w:r>
    </w:p>
    <w:p>
      <w:pPr>
        <w:pStyle w:val="Normal"/>
        <w:bidi w:val="0"/>
        <w:spacing w:before="0" w:after="0"/>
        <w:ind w:left="0" w:right="0" w:firstLine="567"/>
        <w:rPr/>
      </w:pPr>
      <w:r>
        <w:rPr/>
        <w:t>– </w:t>
      </w:r>
      <w:r>
        <w:rPr/>
        <w:t>Быть может, завтра я получу то, что мне нужно. Послушай, вот твоя палетка с красной и черной краской, папирус и перо; можно мне взять этот лист?</w:t>
      </w:r>
    </w:p>
    <w:p>
      <w:pPr>
        <w:pStyle w:val="Normal"/>
        <w:bidi w:val="0"/>
        <w:spacing w:before="0" w:after="0"/>
        <w:ind w:left="0" w:right="0" w:firstLine="567"/>
        <w:rPr/>
      </w:pPr>
      <w:r>
        <w:rPr/>
        <w:t>– </w:t>
      </w:r>
      <w:r>
        <w:rPr/>
        <w:t>Разумеется. Но расскажи сначала…</w:t>
      </w:r>
    </w:p>
    <w:p>
      <w:pPr>
        <w:pStyle w:val="Normal"/>
        <w:bidi w:val="0"/>
        <w:spacing w:before="0" w:after="0"/>
        <w:ind w:left="0" w:right="0" w:firstLine="567"/>
        <w:rPr/>
      </w:pPr>
      <w:r>
        <w:rPr/>
        <w:t>– </w:t>
      </w:r>
      <w:r>
        <w:rPr/>
        <w:t>Лучше ни о чем не спрашивай: ты не одобришь мое намерение, и у нас снова разгорится спор.</w:t>
      </w:r>
    </w:p>
    <w:p>
      <w:pPr>
        <w:pStyle w:val="Normal"/>
        <w:bidi w:val="0"/>
        <w:spacing w:before="0" w:after="0"/>
        <w:ind w:left="0" w:right="0" w:firstLine="567"/>
        <w:rPr/>
      </w:pPr>
      <w:r>
        <w:rPr/>
        <w:t>– </w:t>
      </w:r>
      <w:r>
        <w:rPr/>
        <w:t>Мне кажется, нам нечего бояться споров, – сказал поэт, кладя руку на плечо друга. – До сей поры они были для нашей дружбы лишь связующим звеном и освежающей росой.</w:t>
      </w:r>
    </w:p>
    <w:p>
      <w:pPr>
        <w:pStyle w:val="Normal"/>
        <w:bidi w:val="0"/>
        <w:spacing w:before="0" w:after="0"/>
        <w:ind w:left="0" w:right="0" w:firstLine="567"/>
        <w:rPr/>
      </w:pPr>
      <w:r>
        <w:rPr/>
        <w:t>– </w:t>
      </w:r>
      <w:r>
        <w:rPr/>
        <w:t>Да, пока дело касалось воззрений, а не действий!</w:t>
      </w:r>
    </w:p>
    <w:p>
      <w:pPr>
        <w:pStyle w:val="Normal"/>
        <w:bidi w:val="0"/>
        <w:spacing w:before="0" w:after="0"/>
        <w:ind w:left="0" w:right="0" w:firstLine="567"/>
        <w:rPr/>
      </w:pPr>
      <w:r>
        <w:rPr/>
        <w:t>– </w:t>
      </w:r>
      <w:r>
        <w:rPr/>
        <w:t>Неужели ты хочешь раздобыть человеческое сердце?! – вскричал поэт. – Подумай о том, что ты делаешь! Ведь сердце – сосуд, куда изливается мировая душа, живущая в нас.</w:t>
      </w:r>
    </w:p>
    <w:p>
      <w:pPr>
        <w:pStyle w:val="Normal"/>
        <w:bidi w:val="0"/>
        <w:spacing w:before="0" w:after="0"/>
        <w:ind w:left="0" w:right="0" w:firstLine="567"/>
        <w:rPr/>
      </w:pPr>
      <w:r>
        <w:rPr/>
        <w:t>– </w:t>
      </w:r>
      <w:r>
        <w:rPr/>
        <w:t>Ты так твердо уверен в этом? – раздраженно спросил врач. – Ну, в таком случае подавай сюда доказательства! Случалось ли тебе когда-либо исследовать сердце? Или, может быть, этим занимался кто-нибудь из моих собратьев по врачеванию? Даже сердце преступника или пленника считается неприкосновенным, а когда мы беспомощно стоим у ложа больного, наши лекарства так же часто приносят вред, как и пользу… Почему же это происходит? Только потому, что мы, врачи, вынуждены уподобляться астрономам, от которых требуют, чтобы они наблюдали звезды сквозь толстую доску. Еще в Гелиополе я просил великого урма</w:t>
      </w:r>
      <w:r>
        <w:rPr>
          <w:rStyle w:val="FootnoteAnchor"/>
        </w:rPr>
        <w:footnoteReference w:id="125"/>
      </w:r>
      <w:r>
        <w:rPr/>
        <w:t xml:space="preserve"> Рахотепа, поистине ученого главу нашего сословия, – а надо тебе сказать, что он ценил меня очень высоко, – так вот, я просил разрешить мне исследовать одного умершего аму. И он отказал, ибо великая Сохмет и доблестных семитов вводит на нивы блаженных</w:t>
      </w:r>
      <w:r>
        <w:rPr>
          <w:rStyle w:val="FootnoteAnchor"/>
        </w:rPr>
        <w:footnoteReference w:id="126"/>
      </w:r>
      <w:r>
        <w:rPr/>
        <w:t>, да и жив еще старый предрассудок: разрезать сердце, даже у животного, – грех, ибо и у него оно, мол, – вместилище души, быть может, даже человеческой, оскверненной и проклятой, и ей, прежде чем вновь предстать перед единым божеством, надлежит проделать очистительные странствия через тела животных. Но я не успокоился и заявил, что мой прадед Небсехт, несомненно, должен был исследовать человеческое сердце, прежде чем ему удалось написать свой знаменитый трактат о сердце</w:t>
      </w:r>
      <w:r>
        <w:rPr>
          <w:rStyle w:val="FootnoteAnchor"/>
        </w:rPr>
        <w:footnoteReference w:id="127"/>
      </w:r>
      <w:r>
        <w:rPr/>
        <w:t>. Урма отвечал мне, что все, написанное прадедом, было ниспослано ему божеством как откровение, потому, мол, его труд и вошел в священные писания Тота, а они стоят неколебимо и тверды, как мировой разум. Он обещал мне тишину и покой для плодотворной работы, уверял, что я – избранный ум, так что, может быть, и ко мне снизойдут боги со своим откровением. Я был в то время молод и проводил ночи в молитвах, но… я лишь худел от этого, а ум терял ясность, вместо того чтобы становиться светлее. Тогда я тайком зарезал курицу, затем стал резать крыс, наконец, кролика, рассекал их сердца, прослеживал выходящие из них сосуды. Теперь я знаю лишь немногим больше, чем тогда, но я должен добраться до истины, а для этого мне нужно человеческое сердце!</w:t>
      </w:r>
    </w:p>
    <w:p>
      <w:pPr>
        <w:pStyle w:val="Normal"/>
        <w:bidi w:val="0"/>
        <w:spacing w:before="0" w:after="0"/>
        <w:ind w:left="0" w:right="0" w:firstLine="567"/>
        <w:rPr/>
      </w:pPr>
      <w:r>
        <w:rPr/>
        <w:t>– </w:t>
      </w:r>
      <w:r>
        <w:rPr/>
        <w:t>Что оно тебе даст? – спросил Пентаур. – Неужели ты надеешься, что твои глаза простого смертного увидят невидимое и беспредельное?</w:t>
      </w:r>
    </w:p>
    <w:p>
      <w:pPr>
        <w:pStyle w:val="Normal"/>
        <w:bidi w:val="0"/>
        <w:spacing w:before="0" w:after="0"/>
        <w:ind w:left="0" w:right="0" w:firstLine="567"/>
        <w:rPr/>
      </w:pPr>
      <w:r>
        <w:rPr/>
        <w:t>– </w:t>
      </w:r>
      <w:r>
        <w:rPr/>
        <w:t>Известен ли тебе трактат моего прадеда?</w:t>
      </w:r>
    </w:p>
    <w:p>
      <w:pPr>
        <w:pStyle w:val="Normal"/>
        <w:bidi w:val="0"/>
        <w:spacing w:before="0" w:after="0"/>
        <w:ind w:left="0" w:right="0" w:firstLine="567"/>
        <w:rPr/>
      </w:pPr>
      <w:r>
        <w:rPr/>
        <w:t>– </w:t>
      </w:r>
      <w:r>
        <w:rPr/>
        <w:t>Немного, – отвечал поэт. – Он говорит там, что куда бы он ни положил свои пальцы – на голову ли, на руки или на живот, – он всюду встречает сердце, ибо его сосуды протянулись во все члены, а само сердце – связующий узел всех этих сосудов. Он подробно объясняет, как эти сосуды распределены по членам, доказывает – не так ли? – что различные состояния души – гнев, печаль, отвращение, – а также и само существование слова «сердце» в человеческой речи целиком подтверждают его точку зрения.</w:t>
      </w:r>
    </w:p>
    <w:p>
      <w:pPr>
        <w:pStyle w:val="Normal"/>
        <w:bidi w:val="0"/>
        <w:spacing w:before="0" w:after="0"/>
        <w:ind w:left="0" w:right="0" w:firstLine="567"/>
        <w:rPr/>
      </w:pPr>
      <w:r>
        <w:rPr/>
        <w:t>– </w:t>
      </w:r>
      <w:r>
        <w:rPr/>
        <w:t>Именно так! Мы уже говорили об этом, и я полагаю, что он прав, поскольку дело касается крови и низменных чувств, однако чистый и светлый разум находится в другом месте, – и врач хлопнул рукой по своему широкому, но низкому лбу. – Голов я исследовал сотни, в том числе непосредственно на месте казни</w:t>
      </w:r>
      <w:r>
        <w:rPr>
          <w:rStyle w:val="FootnoteAnchor"/>
        </w:rPr>
        <w:footnoteReference w:id="128"/>
      </w:r>
      <w:r>
        <w:rPr/>
        <w:t xml:space="preserve"> Герофил – один из первых ученых Александрийского музея – не только исследовал тела казненных, но ставил также опыты на живых преступниках. Он утверждал, например, что четвертое углубление человеческого мозга является обиталищем души, вскрывал черепа даже у живых зверей. Но послушай: дай-ка я напишу кое-что, пока нам никто не помешал!</w:t>
      </w:r>
    </w:p>
    <w:p>
      <w:pPr>
        <w:pStyle w:val="Normal"/>
        <w:bidi w:val="0"/>
        <w:spacing w:before="0" w:after="0"/>
        <w:ind w:left="0" w:right="0" w:firstLine="567"/>
        <w:rPr/>
      </w:pPr>
      <w:r>
        <w:rPr/>
        <w:t>Врач схватил перо, обмакнул его в черную краску, приготовленную из жженого папируса, и принялся писать красивыми иератическими письменами</w:t>
      </w:r>
      <w:r>
        <w:rPr>
          <w:rStyle w:val="FootnoteAnchor"/>
        </w:rPr>
        <w:footnoteReference w:id="129"/>
      </w:r>
      <w:r>
        <w:rPr/>
        <w:t xml:space="preserve"> грамоту для старика парасхита. В этой грамоте он объявлял себя виновным в том, что это он побудил парасхита похитить сердце, и подтверждал, что он принимает на себя вину старика перед лицом Осириса и судей загробного мира.</w:t>
      </w:r>
    </w:p>
    <w:p>
      <w:pPr>
        <w:pStyle w:val="Normal"/>
        <w:bidi w:val="0"/>
        <w:spacing w:before="0" w:after="0"/>
        <w:ind w:left="0" w:right="0" w:firstLine="567"/>
        <w:rPr/>
      </w:pPr>
      <w:r>
        <w:rPr/>
        <w:t>Когда он кончил, Пентаур протянул руку, желая прочитать этот документ, но Небсехт поспешно сложил его и засунул в мешочек, висевший у него на шее, где хранился амулет, который его мать, умирая, дала ему, и, с облегчением вздохнув, произнес:</w:t>
      </w:r>
    </w:p>
    <w:p>
      <w:pPr>
        <w:pStyle w:val="Normal"/>
        <w:bidi w:val="0"/>
        <w:spacing w:before="0" w:after="0"/>
        <w:ind w:left="0" w:right="0" w:firstLine="567"/>
        <w:rPr/>
      </w:pPr>
      <w:r>
        <w:rPr/>
        <w:t>– </w:t>
      </w:r>
      <w:r>
        <w:rPr/>
        <w:t>Ну, с этим покончено. Прощай, Пентаур!</w:t>
      </w:r>
    </w:p>
    <w:p>
      <w:pPr>
        <w:pStyle w:val="Normal"/>
        <w:bidi w:val="0"/>
        <w:spacing w:before="0" w:after="0"/>
        <w:ind w:left="0" w:right="0" w:firstLine="567"/>
        <w:rPr/>
      </w:pPr>
      <w:r>
        <w:rPr/>
        <w:t>Поэт удержал друга, заклиная его отказаться от своего намерения. Однако Небсехт остался глух к просьбам товарища и изо всех сил пытался высвободить свои пальцы, словно в железных тисках зажатые в сильной руке Пентаура.</w:t>
      </w:r>
    </w:p>
    <w:p>
      <w:pPr>
        <w:pStyle w:val="Normal"/>
        <w:bidi w:val="0"/>
        <w:spacing w:before="0" w:after="0"/>
        <w:ind w:left="0" w:right="0" w:firstLine="567"/>
        <w:rPr/>
      </w:pPr>
      <w:r>
        <w:rPr/>
        <w:t>Взволнованный поэт и не замечал, что он причиняет боль своему другу, пока тот после еще одной неудачной попытки освободиться, морщась от боли, не воскликнул:</w:t>
      </w:r>
    </w:p>
    <w:p>
      <w:pPr>
        <w:pStyle w:val="Normal"/>
        <w:bidi w:val="0"/>
        <w:spacing w:before="0" w:after="0"/>
        <w:ind w:left="0" w:right="0" w:firstLine="567"/>
        <w:rPr/>
      </w:pPr>
      <w:r>
        <w:rPr/>
        <w:t>– </w:t>
      </w:r>
      <w:r>
        <w:rPr/>
        <w:t>Ты расплющишь мне пальцы!</w:t>
      </w:r>
    </w:p>
    <w:p>
      <w:pPr>
        <w:pStyle w:val="Normal"/>
        <w:bidi w:val="0"/>
        <w:spacing w:before="0" w:after="0"/>
        <w:ind w:left="0" w:right="0" w:firstLine="567"/>
        <w:rPr/>
      </w:pPr>
      <w:r>
        <w:rPr/>
        <w:t>Едва заметная улыбка тронула губы поэта, он отпустил врача и, поглаживая его покрасневшие руки, как мать, стремящаяся унять боль у ребенка, сказал:</w:t>
      </w:r>
    </w:p>
    <w:p>
      <w:pPr>
        <w:pStyle w:val="Normal"/>
        <w:bidi w:val="0"/>
        <w:spacing w:before="0" w:after="0"/>
        <w:ind w:left="0" w:right="0" w:firstLine="567"/>
        <w:rPr/>
      </w:pPr>
      <w:r>
        <w:rPr/>
        <w:t>– </w:t>
      </w:r>
      <w:r>
        <w:rPr/>
        <w:t>Не сердись, Небсехт! Ты сам знаешь силу моих несчастных пальцев, а ведь сегодня они должны держать тебя особенно крепко, ибо ты замышляешь что-то совсем безумное.</w:t>
      </w:r>
    </w:p>
    <w:p>
      <w:pPr>
        <w:pStyle w:val="Normal"/>
        <w:bidi w:val="0"/>
        <w:spacing w:before="0" w:after="0"/>
        <w:ind w:left="0" w:right="0" w:firstLine="567"/>
        <w:rPr/>
      </w:pPr>
      <w:r>
        <w:rPr/>
        <w:t>– </w:t>
      </w:r>
      <w:r>
        <w:rPr/>
        <w:t>Безумное? – переспросил врач с усмешкой. – Пожалуй, что и так! Но разве ты не знаешь, что мы, египтяне, особенно привержены к своим безумствам и готовы пожертвовать ради них и домом и имуществом?</w:t>
      </w:r>
    </w:p>
    <w:p>
      <w:pPr>
        <w:pStyle w:val="Normal"/>
        <w:bidi w:val="0"/>
        <w:spacing w:before="0" w:after="0"/>
        <w:ind w:left="0" w:right="0" w:firstLine="567"/>
        <w:rPr/>
      </w:pPr>
      <w:r>
        <w:rPr/>
        <w:t>– </w:t>
      </w:r>
      <w:r>
        <w:rPr/>
        <w:t>Нашим собственным домом и собственным имуществом, – поправил его поэт. – Но отнюдь не чужой жизнью и чужим счастьем!</w:t>
      </w:r>
    </w:p>
    <w:p>
      <w:pPr>
        <w:pStyle w:val="Normal"/>
        <w:bidi w:val="0"/>
        <w:spacing w:before="0" w:after="0"/>
        <w:ind w:left="0" w:right="0" w:firstLine="567"/>
        <w:rPr/>
      </w:pPr>
      <w:r>
        <w:rPr/>
        <w:t>– </w:t>
      </w:r>
      <w:r>
        <w:rPr/>
        <w:t>Я же сказал тебе, что не считаю сердце вместилищем души, и лично мне совершенно безразлично, похоронят ли меня с бараньим сердцем или с моим собственным.</w:t>
      </w:r>
    </w:p>
    <w:p>
      <w:pPr>
        <w:pStyle w:val="Normal"/>
        <w:bidi w:val="0"/>
        <w:spacing w:before="0" w:after="0"/>
        <w:ind w:left="0" w:right="0" w:firstLine="567"/>
        <w:rPr/>
      </w:pPr>
      <w:r>
        <w:rPr/>
        <w:t>– </w:t>
      </w:r>
      <w:r>
        <w:rPr/>
        <w:t>Я говорю не о покойниках, а о живых, – сказал поэт. – Если преступление парасхита будет раскрыто, то он погиб, и эту милую девочку там, в хижине, ты спас, как видно, только для того, чтобы ввергнуть ее в пучину горя.</w:t>
      </w:r>
    </w:p>
    <w:p>
      <w:pPr>
        <w:pStyle w:val="Normal"/>
        <w:bidi w:val="0"/>
        <w:spacing w:before="0" w:after="0"/>
        <w:ind w:left="0" w:right="0" w:firstLine="567"/>
        <w:rPr/>
      </w:pPr>
      <w:r>
        <w:rPr/>
        <w:t>Небсехт взглянул на своего друга с удивлением и испугом, словно человек, которого подняло среди ночи известие о несчастье; затем, несколько овладев собой, он воскликнул:</w:t>
      </w:r>
    </w:p>
    <w:p>
      <w:pPr>
        <w:pStyle w:val="Normal"/>
        <w:bidi w:val="0"/>
        <w:spacing w:before="0" w:after="0"/>
        <w:ind w:left="0" w:right="0" w:firstLine="567"/>
        <w:rPr/>
      </w:pPr>
      <w:r>
        <w:rPr/>
        <w:t>– </w:t>
      </w:r>
      <w:r>
        <w:rPr/>
        <w:t>Я поделюсь со старухой и Уардой всем, что у меня есть!</w:t>
      </w:r>
    </w:p>
    <w:p>
      <w:pPr>
        <w:pStyle w:val="Normal"/>
        <w:bidi w:val="0"/>
        <w:spacing w:before="0" w:after="0"/>
        <w:ind w:left="0" w:right="0" w:firstLine="567"/>
        <w:rPr/>
      </w:pPr>
      <w:r>
        <w:rPr/>
        <w:t>– </w:t>
      </w:r>
      <w:r>
        <w:rPr/>
        <w:t>А кто будет о них заботиться?</w:t>
      </w:r>
    </w:p>
    <w:p>
      <w:pPr>
        <w:pStyle w:val="Normal"/>
        <w:bidi w:val="0"/>
        <w:spacing w:before="0" w:after="0"/>
        <w:ind w:left="0" w:right="0" w:firstLine="567"/>
        <w:rPr/>
      </w:pPr>
      <w:r>
        <w:rPr/>
        <w:t>– </w:t>
      </w:r>
      <w:r>
        <w:rPr/>
        <w:t>Ее отец.</w:t>
      </w:r>
    </w:p>
    <w:p>
      <w:pPr>
        <w:pStyle w:val="Normal"/>
        <w:bidi w:val="0"/>
        <w:spacing w:before="0" w:after="0"/>
        <w:ind w:left="0" w:right="0" w:firstLine="567"/>
        <w:rPr/>
      </w:pPr>
      <w:r>
        <w:rPr/>
        <w:t>– </w:t>
      </w:r>
      <w:r>
        <w:rPr/>
        <w:t>Этот грубый пьяница, которого не сегодня-завтра могут отправить неизвестно куда?!</w:t>
      </w:r>
    </w:p>
    <w:p>
      <w:pPr>
        <w:pStyle w:val="Normal"/>
        <w:bidi w:val="0"/>
        <w:spacing w:before="0" w:after="0"/>
        <w:ind w:left="0" w:right="0" w:firstLine="567"/>
        <w:rPr/>
      </w:pPr>
      <w:r>
        <w:rPr/>
        <w:t>– </w:t>
      </w:r>
      <w:r>
        <w:rPr/>
        <w:t>Он хороший человек! – воскликнул врач, сильно волнуясь и заикаясь. – Но кто захочет обидеть Уарду? Она так… так… Она так своеобразна, так очаровательна…</w:t>
      </w:r>
    </w:p>
    <w:p>
      <w:pPr>
        <w:pStyle w:val="Normal"/>
        <w:bidi w:val="0"/>
        <w:spacing w:before="0" w:after="0"/>
        <w:ind w:left="0" w:right="0" w:firstLine="567"/>
        <w:rPr/>
      </w:pPr>
      <w:r>
        <w:rPr/>
        <w:t>Небсехт потупился и покраснел, как девушка.</w:t>
      </w:r>
    </w:p>
    <w:p>
      <w:pPr>
        <w:pStyle w:val="Normal"/>
        <w:bidi w:val="0"/>
        <w:spacing w:before="0" w:after="0"/>
        <w:ind w:left="0" w:right="0" w:firstLine="567"/>
        <w:rPr/>
      </w:pPr>
      <w:r>
        <w:rPr/>
        <w:t>– </w:t>
      </w:r>
      <w:r>
        <w:rPr/>
        <w:t>Ты поймешь меня лучше, чем я сам, – продолжал он. – Ведь и ты находишь ее прекрасной! Странно! Ты не должен смеяться, если я признаюсь – ведь я тоже человек, как и все прочие, – если я признаюсь, что тот орган чувств, который отсутствовал у меня прежде, орган, воспринимающий красоту форм, пожалуй, все же оказался во мне, и даже не пожалуй, а наверняка, потому что он не просто дал себя знать, а начал шуметь, бушевать, так что у меня в ушах загудело, и впервые в жизни сама больная заинтересовала меня больше, чем ее болезнь. Словно зачарованный, сидел я в хижине, разглядывая ее волосы, ее глаза, прислушиваясь к ее дыханию. В Доме Сети уже давно, верно, хватились меня и, весьма возможно, уже открыли все мои тайные опыты, когда вошли в мою комнату. Два дня и две ночи я позволил себе отнять у работы ради этой девушки! Если бы я принадлежал к числу мирян, которых вы дурачите, то, пожалуй, я решил бы, что меня околдовали злые духи. Однако это не так! – Глаза врача засверкали. – Нет, это не так! Животные, низменные влечения, сокрытые в сердце, разрывавшие мне грудь у ее ложа, заглушили вот здесь все высокие и чистые помыслы. И накануне того дня, когда я надеялся стать всеведущим, как божество, которое вы зовете повелителем всякого знания, я должен был испытать, что животное во мне сильнее того, что я называю своим божеством.</w:t>
      </w:r>
    </w:p>
    <w:p>
      <w:pPr>
        <w:pStyle w:val="Normal"/>
        <w:bidi w:val="0"/>
        <w:spacing w:before="0" w:after="0"/>
        <w:ind w:left="0" w:right="0" w:firstLine="567"/>
        <w:rPr/>
      </w:pPr>
      <w:r>
        <w:rPr/>
        <w:t>Во время этой страстной речи взволнованный Небсехт смотрел в землю, казалось, едва замечая присутствие друга, а тот с удивлением и глубоким участием слушал эту его исповедь.</w:t>
      </w:r>
    </w:p>
    <w:p>
      <w:pPr>
        <w:pStyle w:val="Normal"/>
        <w:bidi w:val="0"/>
        <w:spacing w:before="0" w:after="0"/>
        <w:ind w:left="0" w:right="0" w:firstLine="567"/>
        <w:rPr/>
      </w:pPr>
      <w:r>
        <w:rPr/>
        <w:t>Некоторое время оба молчали. Затем Пентаур дотронулся до руки Небсехта.</w:t>
      </w:r>
    </w:p>
    <w:p>
      <w:pPr>
        <w:pStyle w:val="Normal"/>
        <w:bidi w:val="0"/>
        <w:spacing w:before="0" w:after="0"/>
        <w:ind w:left="0" w:right="0" w:firstLine="567"/>
        <w:rPr/>
      </w:pPr>
      <w:r>
        <w:rPr/>
        <w:t>– </w:t>
      </w:r>
      <w:r>
        <w:rPr/>
        <w:t>И моей душе не чуждо то, что ты испытываешь, – сказал он проникновенно. – И у меня, если я вправе повторить твои слова, взбудоражены ум и сердце. Но я знаю, эти чувства, что нас волнуют, хоть они и чужды нашим обычным ощущениям, не низменнее, а возвышеннее и достойнее их. Не животное проснулось в тебе, Небсехт, а божество. Доброта – прекраснейший атрибут богов, а ты всегда был добр и к великим и к малым; но я спрашиваю: влекло ли тебя когда-либо столь неодолимо излить на другое существо целый океан доброты, не пожертвовал бы ты ради Уарды с большей радостью и большим самопожертвованием всем, что у тебя есть, нежели ради отца, матери и лучших друзей?</w:t>
      </w:r>
    </w:p>
    <w:p>
      <w:pPr>
        <w:pStyle w:val="Normal"/>
        <w:bidi w:val="0"/>
        <w:spacing w:before="0" w:after="0"/>
        <w:ind w:left="0" w:right="0" w:firstLine="567"/>
        <w:rPr/>
      </w:pPr>
      <w:r>
        <w:rPr/>
        <w:t>Небсехт утвердительно кивнул головой, а Пентаур продолжал:</w:t>
      </w:r>
    </w:p>
    <w:p>
      <w:pPr>
        <w:pStyle w:val="Normal"/>
        <w:bidi w:val="0"/>
        <w:spacing w:before="0" w:after="0"/>
        <w:ind w:left="0" w:right="0" w:firstLine="567"/>
        <w:rPr/>
      </w:pPr>
      <w:r>
        <w:rPr/>
        <w:t>– </w:t>
      </w:r>
      <w:r>
        <w:rPr/>
        <w:t>Ну, так вот! Следуй же этому новому божественному чувству, возникшему в тебе, и будь добр к Уарде, не приноси ее в жертву своим тщеславным желаниям. Бедный мой друг! В твоих исследованиях тайны жизни ты никогда не оглядывался на жизнь, тебя окружающую, которая широко раскинулась перед нами и манит к себе наши взоры. Подумай о том, что девушка, воспламенившая самого хладнокровного мыслителя Фив, станет объектом вожделения сотен сладострастных людей, если у нее не будет защитника. Нужно ли говорить тебе, что танцовщицы в квартале чужеземцев в девяти случаях из десяти – дочери опальных родителей? В силах ли ты перенести мысль, что из-за тебя невинность будет отдана во власть порока, роза будет втоптана в грязь? Так неужели человеческое сердце, которого ты так домогаешься, стоит Уарды? Ну, а теперь ступай. И завтра снова приходи ко мне, твоему другу, который сочувствует тебе во всем Помни, сегодня ты стал мне много ближе, ибо ты удостоил меня радости разделить с тобой твое чистое счастье.</w:t>
      </w:r>
    </w:p>
    <w:p>
      <w:pPr>
        <w:pStyle w:val="Normal"/>
        <w:bidi w:val="0"/>
        <w:spacing w:before="0" w:after="0"/>
        <w:ind w:left="0" w:right="0" w:firstLine="567"/>
        <w:rPr/>
      </w:pPr>
      <w:r>
        <w:rPr/>
        <w:t>Пентаур протянул врачу руку, и тот, помедлив, с опаской пожал ее. Погруженный в глубокое раздумье, мучимый сомнениями, направился он через гору в Долину Царей к хижине парасхита, не обращая внимания на палящие лучи полуденного солнца.</w:t>
      </w:r>
    </w:p>
    <w:p>
      <w:pPr>
        <w:pStyle w:val="Normal"/>
        <w:bidi w:val="0"/>
        <w:spacing w:before="0" w:after="0"/>
        <w:ind w:left="0" w:right="0" w:firstLine="567"/>
        <w:rPr/>
      </w:pPr>
      <w:r>
        <w:rPr/>
        <w:t>Там он увидел воина, сидевшего возле дочери, и с волнением в голосе спросил:</w:t>
      </w:r>
    </w:p>
    <w:p>
      <w:pPr>
        <w:pStyle w:val="Normal"/>
        <w:bidi w:val="0"/>
        <w:spacing w:before="0" w:after="0"/>
        <w:ind w:left="0" w:right="0" w:firstLine="567"/>
        <w:rPr/>
      </w:pPr>
      <w:r>
        <w:rPr/>
        <w:t>– </w:t>
      </w:r>
      <w:r>
        <w:rPr/>
        <w:t>А где же старик?</w:t>
      </w:r>
    </w:p>
    <w:p>
      <w:pPr>
        <w:pStyle w:val="Normal"/>
        <w:bidi w:val="0"/>
        <w:spacing w:before="0" w:after="0"/>
        <w:ind w:left="0" w:right="0" w:firstLine="567"/>
        <w:rPr/>
      </w:pPr>
      <w:r>
        <w:rPr/>
        <w:t>– </w:t>
      </w:r>
      <w:r>
        <w:rPr/>
        <w:t>Он пошел работать в дом бальзамировщика, – ответил воин. – Он велел передать тебе, чтобы, если ему что-нибудь попадется, ты не забыл о какой-то записке. Когда он уходил, то был совсем как безумный: засунул зачем-то в мешок баранье сердце и взял его с собой. Побудь с нашей малышкой; матушка занята, а я должен сопровождать пленников в Ермонт.</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В то самое время, когда друзья из Дома Сети беседовали в храме Хатшепсут, взволнованная Катути ходила взад и вперед по открытой пристройке в доме ее зятя, где читатель в свое время с ней и познакомился. Белоснежная кошка бегала вслед за ней, то играя подолом ее длинного скромного одеяния, то подбегая к пьедесталу, на котором раньше стояла серебряная статуя – несколько месяцев назад она была продана, – а теперь сидел на корточках карлик Нему.</w:t>
      </w:r>
    </w:p>
    <w:p>
      <w:pPr>
        <w:pStyle w:val="Normal"/>
        <w:bidi w:val="0"/>
        <w:spacing w:before="0" w:after="0"/>
        <w:ind w:left="0" w:right="0" w:firstLine="567"/>
        <w:rPr/>
      </w:pPr>
      <w:r>
        <w:rPr/>
        <w:t>Он полюбил это место, откуда так хорошо можно было сверху вниз смотреть на свою госпожу и других людей нормального роста.</w:t>
      </w:r>
    </w:p>
    <w:p>
      <w:pPr>
        <w:pStyle w:val="Normal"/>
        <w:bidi w:val="0"/>
        <w:spacing w:before="0" w:after="0"/>
        <w:ind w:left="0" w:right="0" w:firstLine="567"/>
        <w:rPr/>
      </w:pPr>
      <w:r>
        <w:rPr/>
        <w:t>– </w:t>
      </w:r>
      <w:r>
        <w:rPr/>
        <w:t>Смотри же, если ты меня обманываешь! Не вздумай вводить меня в заблуждение! – выкрикивала она, проходя мимо него, и сопровождала свои слова угрожающими жестами.</w:t>
      </w:r>
    </w:p>
    <w:p>
      <w:pPr>
        <w:pStyle w:val="Normal"/>
        <w:bidi w:val="0"/>
        <w:spacing w:before="0" w:after="0"/>
        <w:ind w:left="0" w:right="0" w:firstLine="567"/>
        <w:rPr/>
      </w:pPr>
      <w:r>
        <w:rPr/>
        <w:t>– </w:t>
      </w:r>
      <w:r>
        <w:rPr/>
        <w:t>Тогда можешь насадить меня на крючок и поймать на меня крокодила. Одно только хотел бы я знать – каким это образом предложит Паакер тебе эти деньги?</w:t>
      </w:r>
    </w:p>
    <w:p>
      <w:pPr>
        <w:pStyle w:val="Normal"/>
        <w:bidi w:val="0"/>
        <w:spacing w:before="0" w:after="0"/>
        <w:ind w:left="0" w:right="0" w:firstLine="567"/>
        <w:rPr/>
      </w:pPr>
      <w:r>
        <w:rPr/>
        <w:t>– </w:t>
      </w:r>
      <w:r>
        <w:rPr/>
        <w:t>Но ведь ты уже дважды поклялся, что не от моего имени просил Паакера спасти нас! – перебила его встревоженная Катути.</w:t>
      </w:r>
    </w:p>
    <w:p>
      <w:pPr>
        <w:pStyle w:val="Normal"/>
        <w:bidi w:val="0"/>
        <w:spacing w:before="0" w:after="0"/>
        <w:ind w:left="0" w:right="0" w:firstLine="567"/>
        <w:rPr/>
      </w:pPr>
      <w:r>
        <w:rPr/>
        <w:t>– </w:t>
      </w:r>
      <w:r>
        <w:rPr/>
        <w:t>Тысячу раз готов я поклясться в этом! – вскричал карлик. – Может быть, повторить тебе мой вчерашний разговор с ним? Можешь не сомневаться: за ласковый взгляд Неферт он отдаст даже свои поля, даже свой дом с высокими воротами.</w:t>
      </w:r>
    </w:p>
    <w:p>
      <w:pPr>
        <w:pStyle w:val="Normal"/>
        <w:bidi w:val="0"/>
        <w:spacing w:before="0" w:after="0"/>
        <w:ind w:left="0" w:right="0" w:firstLine="567"/>
        <w:rPr/>
      </w:pPr>
      <w:r>
        <w:rPr/>
        <w:t>– </w:t>
      </w:r>
      <w:r>
        <w:rPr/>
        <w:t>Если бы Мена любил ее так, как он! – вздохнула Катути и вновь принялась молча мерить шагами залу, а Нему тем временем пристально глядел в сторону садовых ворот. Вдруг Катути остановилась перед ним и сказала таким зловещим голосом, что карлик невольно вздрогнул:</w:t>
      </w:r>
    </w:p>
    <w:p>
      <w:pPr>
        <w:pStyle w:val="Normal"/>
        <w:bidi w:val="0"/>
        <w:spacing w:before="0" w:after="0"/>
        <w:ind w:left="0" w:right="0" w:firstLine="567"/>
        <w:rPr/>
      </w:pPr>
      <w:r>
        <w:rPr/>
        <w:t>– </w:t>
      </w:r>
      <w:r>
        <w:rPr/>
        <w:t>Я хотела бы, чтобы она стала вдовой!</w:t>
      </w:r>
    </w:p>
    <w:p>
      <w:pPr>
        <w:pStyle w:val="Normal"/>
        <w:bidi w:val="0"/>
        <w:spacing w:before="0" w:after="0"/>
        <w:ind w:left="0" w:right="0" w:firstLine="567"/>
        <w:rPr/>
      </w:pPr>
      <w:r>
        <w:rPr/>
        <w:t>Карлик сделал рукой движение, словно защищаясь от дурного глаза, поспешно соскользнул с пьедестала на пол и воскликнул:</w:t>
      </w:r>
    </w:p>
    <w:p>
      <w:pPr>
        <w:pStyle w:val="Normal"/>
        <w:bidi w:val="0"/>
        <w:spacing w:before="0" w:after="0"/>
        <w:ind w:left="0" w:right="0" w:firstLine="567"/>
        <w:rPr/>
      </w:pPr>
      <w:r>
        <w:rPr/>
        <w:t>– </w:t>
      </w:r>
      <w:r>
        <w:rPr/>
        <w:t>У ворот остановилась колесница, и я слышу лай огромного пса. Это он! Позвать Неферт?</w:t>
      </w:r>
    </w:p>
    <w:p>
      <w:pPr>
        <w:pStyle w:val="Normal"/>
        <w:bidi w:val="0"/>
        <w:spacing w:before="0" w:after="0"/>
        <w:ind w:left="0" w:right="0" w:firstLine="567"/>
        <w:rPr/>
      </w:pPr>
      <w:r>
        <w:rPr/>
        <w:t>– </w:t>
      </w:r>
      <w:r>
        <w:rPr/>
        <w:t>Нет, – тихо промолвила Катути и схватилась за спинку стула, как будто искала опоры.</w:t>
      </w:r>
    </w:p>
    <w:p>
      <w:pPr>
        <w:pStyle w:val="Normal"/>
        <w:bidi w:val="0"/>
        <w:spacing w:before="0" w:after="0"/>
        <w:ind w:left="0" w:right="0" w:firstLine="567"/>
        <w:rPr/>
      </w:pPr>
      <w:r>
        <w:rPr/>
        <w:t>Пожав плечами, карлик исчез, а несколько минут спустя Паакер уже стоял перед его госпожой; она приняла махора со спокойным достоинством, исполненная самообладания.</w:t>
      </w:r>
    </w:p>
    <w:p>
      <w:pPr>
        <w:pStyle w:val="Normal"/>
        <w:bidi w:val="0"/>
        <w:spacing w:before="0" w:after="0"/>
        <w:ind w:left="0" w:right="0" w:firstLine="567"/>
        <w:rPr/>
      </w:pPr>
      <w:r>
        <w:rPr/>
        <w:t>Ни одна черточка ее тонкого лица не выдавала волнения, охватившего все ее существо, и, после того как лазутчик приветствовал ее, она обратилась к нему приветливо и покровительственно:</w:t>
      </w:r>
    </w:p>
    <w:p>
      <w:pPr>
        <w:pStyle w:val="Normal"/>
        <w:bidi w:val="0"/>
        <w:spacing w:before="0" w:after="0"/>
        <w:ind w:left="0" w:right="0" w:firstLine="567"/>
        <w:rPr/>
      </w:pPr>
      <w:r>
        <w:rPr/>
        <w:t>– </w:t>
      </w:r>
      <w:r>
        <w:rPr/>
        <w:t>Я так и думала, что ты придешь. Садись! Сердце твое подобно сердцу твоего отца. А с тех пор, как ты вновь стал нашим другом, ты совсем как твой отец.</w:t>
      </w:r>
    </w:p>
    <w:p>
      <w:pPr>
        <w:pStyle w:val="Normal"/>
        <w:bidi w:val="0"/>
        <w:spacing w:before="0" w:after="0"/>
        <w:ind w:left="0" w:right="0" w:firstLine="567"/>
        <w:rPr/>
      </w:pPr>
      <w:r>
        <w:rPr/>
        <w:t>Паакер пришел предложить своей тетке деньги для выкупа мумии ее покойного супруга. Правда, до этого он долго сомневался – может быть, ему следовало бы поручить это дело матери, но его удержала отчасти какая-то внутренняя робость, отчасти – простое тщеславие.</w:t>
      </w:r>
    </w:p>
    <w:p>
      <w:pPr>
        <w:pStyle w:val="Normal"/>
        <w:bidi w:val="0"/>
        <w:spacing w:before="0" w:after="0"/>
        <w:ind w:left="0" w:right="0" w:firstLine="567"/>
        <w:rPr/>
      </w:pPr>
      <w:r>
        <w:rPr/>
        <w:t>Он любил щегольнуть своим состоянием. Пусть знает Катути, какие у него блестящие возможности и какого зятя она отвергла. Охотнее всего Паакер сразу взял бы из кладовой столько золота, сколько требовалось, и велел бы своим рабам нести это золото впереди него, как несут завоевателю дань покоренные вожди. Но поскольку сделать это было нельзя, он надел на палец большое кольцо с редчайшим драгоценным камнем, подаренное в свое время фараоном Сети его отцу, и нацепил на себя превеликое множество всяких пряжек и браслетов. Перед выходом из дома, еще раз взглянув на себя в зеркало, он с удовлетворением заметил, что в таком виде, как сейчас, он стоит гораздо больше, чем все имущество Мена.</w:t>
      </w:r>
    </w:p>
    <w:p>
      <w:pPr>
        <w:pStyle w:val="Normal"/>
        <w:bidi w:val="0"/>
        <w:spacing w:before="0" w:after="0"/>
        <w:ind w:left="0" w:right="0" w:firstLine="567"/>
        <w:rPr/>
      </w:pPr>
      <w:r>
        <w:rPr/>
        <w:t>После разговора с карликом, растолковавшим его сон, Паакер ясно увидел перед собой тот путь, которым нужно следовать для достижения цели: мать Неферт лучше всего спасти от позора, привлечь ее звоном золота на свою сторону, а Мена отправить к праотцам. Добиться успеха он надеялся при помощи своей грубой силы – «непоколебимой решительности», как он любил ее называть, – гибкого ума карлика и любовного напитка.</w:t>
      </w:r>
    </w:p>
    <w:p>
      <w:pPr>
        <w:pStyle w:val="Normal"/>
        <w:bidi w:val="0"/>
        <w:spacing w:before="0" w:after="0"/>
        <w:ind w:left="0" w:right="0" w:firstLine="567"/>
        <w:rPr/>
      </w:pPr>
      <w:r>
        <w:rPr/>
        <w:t>И вот теперь он пришел к Катути, полный уверенности в своей победе, словно купец, отправившийся за дорогим товаром и чувствующий себя достаточно богатым, чтобы уплатить любую цену.</w:t>
      </w:r>
    </w:p>
    <w:p>
      <w:pPr>
        <w:pStyle w:val="Normal"/>
        <w:bidi w:val="0"/>
        <w:spacing w:before="0" w:after="0"/>
        <w:ind w:left="0" w:right="0" w:firstLine="567"/>
        <w:rPr/>
      </w:pPr>
      <w:r>
        <w:rPr/>
        <w:t>Однако достоинство и гордость тетки привели его в замешательство. Он представлял себе все по-иному: она раздавлена горем и станет умолять о помощи. Он надеялся сразу же вслед за своим великодушным жестом услыхать горячие слова благодарности из уст Неферт и ее матери. Но… прекрасной жены Мена не было, а Катути, видно, и не собиралась позвать ее, даже после того как Паакер осведомился о ее здоровье.</w:t>
      </w:r>
    </w:p>
    <w:p>
      <w:pPr>
        <w:pStyle w:val="Normal"/>
        <w:bidi w:val="0"/>
        <w:spacing w:before="0" w:after="0"/>
        <w:ind w:left="0" w:right="0" w:firstLine="567"/>
        <w:rPr/>
      </w:pPr>
      <w:r>
        <w:rPr/>
        <w:t>Катути не сделала ни одного шага ему навстречу, и прошло немало времени в пустых разговорах, прежде чем Паакер, наконец, решился сам перейти к делу. Неожиданно, с грубоватой простотой, которую Катути сочла за неуклюжее простодушие, извиняющее, между прочим, и неуместные при подобных обстоятельствах украшения, надетые Паакером, он сказал, что слышал о безрассудном поступке ее сына и решил спасти от бесчестья саму Катути и ее семью – своих самых близких родственников.</w:t>
      </w:r>
    </w:p>
    <w:p>
      <w:pPr>
        <w:pStyle w:val="Normal"/>
        <w:bidi w:val="0"/>
        <w:spacing w:before="0" w:after="0"/>
        <w:ind w:left="0" w:right="0" w:firstLine="567"/>
        <w:rPr/>
      </w:pPr>
      <w:r>
        <w:rPr/>
        <w:t>Катути поблагодарила его с достоинством, но все же сердечно, правда, больше от имени своих детей, чем от своего собственного, так как перед ними, сказала она, жизнь еще только открывается, а для нее она давно уже кончена.</w:t>
      </w:r>
    </w:p>
    <w:p>
      <w:pPr>
        <w:pStyle w:val="Normal"/>
        <w:bidi w:val="0"/>
        <w:spacing w:before="0" w:after="0"/>
        <w:ind w:left="0" w:right="0" w:firstLine="567"/>
        <w:rPr/>
      </w:pPr>
      <w:r>
        <w:rPr/>
        <w:t>– </w:t>
      </w:r>
      <w:r>
        <w:rPr/>
        <w:t>Но ведь ты в лучшей своей поре, – возразил Паакер,</w:t>
      </w:r>
    </w:p>
    <w:p>
      <w:pPr>
        <w:pStyle w:val="Normal"/>
        <w:bidi w:val="0"/>
        <w:spacing w:before="0" w:after="0"/>
        <w:ind w:left="0" w:right="0" w:firstLine="567"/>
        <w:rPr/>
      </w:pPr>
      <w:r>
        <w:rPr/>
        <w:t>– </w:t>
      </w:r>
      <w:r>
        <w:rPr/>
        <w:t>Возможно, что это и впрямь лучшие мои годы, – согласилась вдова. – Но я считаю свое существование бременем, причем бременем весьма нелегким.</w:t>
      </w:r>
    </w:p>
    <w:p>
      <w:pPr>
        <w:pStyle w:val="Normal"/>
        <w:bidi w:val="0"/>
        <w:spacing w:before="0" w:after="0"/>
        <w:ind w:left="0" w:right="0" w:firstLine="567"/>
        <w:rPr/>
      </w:pPr>
      <w:r>
        <w:rPr/>
        <w:t>– </w:t>
      </w:r>
      <w:r>
        <w:rPr/>
        <w:t>Я понимаю тебя, ведь управление этим погрязшим в долгах имением доставляет тебе немало забот и неприятностей.</w:t>
      </w:r>
    </w:p>
    <w:p>
      <w:pPr>
        <w:pStyle w:val="Normal"/>
        <w:bidi w:val="0"/>
        <w:spacing w:before="0" w:after="0"/>
        <w:ind w:left="0" w:right="0" w:firstLine="567"/>
        <w:rPr/>
      </w:pPr>
      <w:r>
        <w:rPr/>
        <w:t>Катути кивнула и грустно сказала:</w:t>
      </w:r>
    </w:p>
    <w:p>
      <w:pPr>
        <w:pStyle w:val="Normal"/>
        <w:bidi w:val="0"/>
        <w:spacing w:before="0" w:after="0"/>
        <w:ind w:left="0" w:right="0" w:firstLine="567"/>
        <w:rPr/>
      </w:pPr>
      <w:r>
        <w:rPr/>
        <w:t>– </w:t>
      </w:r>
      <w:r>
        <w:rPr/>
        <w:t>Все это еще можно было бы перенести, если бы я не была обречена видеть, как гибнет моя несчастная дочь, не имея возможности помочь ей ни делом, ни советом. Ты ведь любил ее в свое время, и я спрашиваю тебя: была ли в Фивах и даже в целом Египте девушка, равная ей по красоте? Была ли она достойна любви, и достойна ли она ее еще и сейчас? Заслуживает ли она того, чтобы ее супруг заставил ее бедствовать в одиночестве, бросил ее, как постылую жену, и взял в свою палатку какую-то пленницу? Я читаю твои мысли у тебя на лице! Ты сваливаешь на меня всю вину за случившееся, а сердце твое спрашивает: «Зачем ты расторгла помолвку? » – и твой честный ум отвечает, что ты устроил бы ее жизнь много лучше.</w:t>
      </w:r>
    </w:p>
    <w:p>
      <w:pPr>
        <w:pStyle w:val="Normal"/>
        <w:bidi w:val="0"/>
        <w:spacing w:before="0" w:after="0"/>
        <w:ind w:left="0" w:right="0" w:firstLine="567"/>
        <w:rPr/>
      </w:pPr>
      <w:r>
        <w:rPr/>
        <w:t>При этих словах вдова встала, схватила племянника за руку и продолжала потеплевшим тоном:</w:t>
      </w:r>
    </w:p>
    <w:p>
      <w:pPr>
        <w:pStyle w:val="Normal"/>
        <w:bidi w:val="0"/>
        <w:spacing w:before="0" w:after="0"/>
        <w:ind w:left="0" w:right="0" w:firstLine="567"/>
        <w:rPr/>
      </w:pPr>
      <w:r>
        <w:rPr/>
        <w:t>– </w:t>
      </w:r>
      <w:r>
        <w:rPr/>
        <w:t>Мы нашли в тебе сегодня самого великодушного человека во всех Фивах, ибо за тяжкую несправедливость ты отплатил нам неоценимым благодеянием. Но помни, еще мальчиком мы любили и ценили тебя. Желание твоего отца, который относился ко мне, как любящий брат, до последних дней своей жизни, всегда было для меня священным, и я готова была скорее причинить боль себе, чем твоей доброй матери, моей сестре. Я берегла свою дочь, воспитывала ее для юного героя, который в далекой Азии доказал свою силу и отвагу, – одним словом, для тебя и только для тебя. Но вот умер твой отец, и с ним исчезла моя опора, мой защитник…</w:t>
      </w:r>
    </w:p>
    <w:p>
      <w:pPr>
        <w:pStyle w:val="Normal"/>
        <w:bidi w:val="0"/>
        <w:spacing w:before="0" w:after="0"/>
        <w:ind w:left="0" w:right="0" w:firstLine="567"/>
        <w:rPr/>
      </w:pPr>
      <w:r>
        <w:rPr/>
        <w:t>– </w:t>
      </w:r>
      <w:r>
        <w:rPr/>
        <w:t>Я знаю все, – перебил ее Паакер, мрачно глядя в пол.</w:t>
      </w:r>
    </w:p>
    <w:p>
      <w:pPr>
        <w:pStyle w:val="Normal"/>
        <w:bidi w:val="0"/>
        <w:spacing w:before="0" w:after="0"/>
        <w:ind w:left="0" w:right="0" w:firstLine="567"/>
        <w:rPr/>
      </w:pPr>
      <w:r>
        <w:rPr/>
        <w:t>– </w:t>
      </w:r>
      <w:r>
        <w:rPr/>
        <w:t>Кто же рассказал тебе это? – спросила Катути. – Ведь после того как произошло немыслимое, твоя мать закрыла передо мной двери вашего дома и не пожелала даже выслушать меня. Сам фараон сватал мою дочь для Мена, который ему дороже его сыновей! А когда я указала ему на твое право первенства, он просто приказал мне отдать Неферт за Мена, а кто посмеет ослушаться приказа повелителя обоих миров, именующего себя сыном солнца? У царей короткая память! А как часто твой отец рисковал ради фараона своей жизнью, сколько ран получил он на его службе! Уже ради одного твоего отца он должен был избавить тебя от такого позора и таких страданий!</w:t>
      </w:r>
    </w:p>
    <w:p>
      <w:pPr>
        <w:pStyle w:val="Normal"/>
        <w:bidi w:val="0"/>
        <w:spacing w:before="0" w:after="0"/>
        <w:ind w:left="0" w:right="0" w:firstLine="567"/>
        <w:rPr/>
      </w:pPr>
      <w:r>
        <w:rPr/>
        <w:t>– </w:t>
      </w:r>
      <w:r>
        <w:rPr/>
        <w:t>Да разве сам я не служил ему? – спросил Паакер, и щеки его побагровели.</w:t>
      </w:r>
    </w:p>
    <w:p>
      <w:pPr>
        <w:pStyle w:val="Normal"/>
        <w:bidi w:val="0"/>
        <w:spacing w:before="0" w:after="0"/>
        <w:ind w:left="0" w:right="0" w:firstLine="567"/>
        <w:rPr/>
      </w:pPr>
      <w:r>
        <w:rPr/>
        <w:t>– </w:t>
      </w:r>
      <w:r>
        <w:rPr/>
        <w:t>Он мало знал тебя, – отвечала Катути, как бы извиняясь. Затем голос ее зазвучал по-иному, и она с участием спросила:</w:t>
      </w:r>
    </w:p>
    <w:p>
      <w:pPr>
        <w:pStyle w:val="Normal"/>
        <w:bidi w:val="0"/>
        <w:spacing w:before="0" w:after="0"/>
        <w:ind w:left="0" w:right="0" w:firstLine="567"/>
        <w:rPr/>
      </w:pPr>
      <w:r>
        <w:rPr/>
        <w:t>– </w:t>
      </w:r>
      <w:r>
        <w:rPr/>
        <w:t>Чем это еще в ранней молодости возбудил ты у него недовольство, неприязнь и даже…</w:t>
      </w:r>
    </w:p>
    <w:p>
      <w:pPr>
        <w:pStyle w:val="Normal"/>
        <w:bidi w:val="0"/>
        <w:spacing w:before="0" w:after="0"/>
        <w:ind w:left="0" w:right="0" w:firstLine="567"/>
        <w:rPr/>
      </w:pPr>
      <w:r>
        <w:rPr/>
        <w:t>– </w:t>
      </w:r>
      <w:r>
        <w:rPr/>
        <w:t>Что? – оборвал ее махор, задрожав всем телом.</w:t>
      </w:r>
    </w:p>
    <w:p>
      <w:pPr>
        <w:pStyle w:val="Normal"/>
        <w:bidi w:val="0"/>
        <w:spacing w:before="0" w:after="0"/>
        <w:ind w:left="0" w:right="0" w:firstLine="567"/>
        <w:rPr/>
      </w:pPr>
      <w:r>
        <w:rPr/>
        <w:t>– </w:t>
      </w:r>
      <w:r>
        <w:rPr/>
        <w:t>Оставим это, – мягко заметила Катути. – Ведь цари подобны божеству: мы либо радуемся их милости, либо покорно склоняемся перед их гневом.</w:t>
      </w:r>
    </w:p>
    <w:p>
      <w:pPr>
        <w:pStyle w:val="Normal"/>
        <w:bidi w:val="0"/>
        <w:spacing w:before="0" w:after="0"/>
        <w:ind w:left="0" w:right="0" w:firstLine="567"/>
        <w:rPr/>
      </w:pPr>
      <w:r>
        <w:rPr/>
        <w:t>– </w:t>
      </w:r>
      <w:r>
        <w:rPr/>
        <w:t>Что еще возбудил я в Рамсесе, кроме недовольства и неприязни? Я хочу знать это! – воскликнул Паакер еще более запальчиво.</w:t>
      </w:r>
    </w:p>
    <w:p>
      <w:pPr>
        <w:pStyle w:val="Normal"/>
        <w:bidi w:val="0"/>
        <w:spacing w:before="0" w:after="0"/>
        <w:ind w:left="0" w:right="0" w:firstLine="567"/>
        <w:rPr/>
      </w:pPr>
      <w:r>
        <w:rPr/>
        <w:t>– </w:t>
      </w:r>
      <w:r>
        <w:rPr/>
        <w:t>Ты меня пугаешь, – вновь попыталась успокоить его вдова. – Унижая тебя, он, конечно, хотел возвысить своего любимца в глазах Неферт.</w:t>
      </w:r>
    </w:p>
    <w:p>
      <w:pPr>
        <w:pStyle w:val="Normal"/>
        <w:bidi w:val="0"/>
        <w:spacing w:before="0" w:after="0"/>
        <w:ind w:left="0" w:right="0" w:firstLine="567"/>
        <w:rPr/>
      </w:pPr>
      <w:r>
        <w:rPr/>
        <w:t>– </w:t>
      </w:r>
      <w:r>
        <w:rPr/>
        <w:t>Что он вам сказал? – крикнул махор, и его смуглый лоб покрылся холодным потом, а глаза готовы были выскочить из орбит.</w:t>
      </w:r>
    </w:p>
    <w:p>
      <w:pPr>
        <w:pStyle w:val="Normal"/>
        <w:bidi w:val="0"/>
        <w:spacing w:before="0" w:after="0"/>
        <w:ind w:left="0" w:right="0" w:firstLine="567"/>
        <w:rPr/>
      </w:pPr>
      <w:r>
        <w:rPr/>
        <w:t>Катути в испуге попятилась, но он подскочил к ней и, схватив ее за руку, хрипло спросил:</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Паакер! – вскрикнула вдова, и в голосе ее зазвучал жалобный упрек. – Пусти меня. Тебе же будет лучше, если я не произнесу тех слов, которыми Рамсес старался отвратить от тебя сердце Неферт. Пусти и подумай, с кем ты говоришь.</w:t>
      </w:r>
    </w:p>
    <w:p>
      <w:pPr>
        <w:pStyle w:val="Normal"/>
        <w:bidi w:val="0"/>
        <w:spacing w:before="0" w:after="0"/>
        <w:ind w:left="0" w:right="0" w:firstLine="567"/>
        <w:rPr/>
      </w:pPr>
      <w:r>
        <w:rPr/>
        <w:t>Но Паакер только крепче стиснул руку вдовы и еще настойчивее повторил свой вопрос.</w:t>
      </w:r>
    </w:p>
    <w:p>
      <w:pPr>
        <w:pStyle w:val="Normal"/>
        <w:bidi w:val="0"/>
        <w:spacing w:before="0" w:after="0"/>
        <w:ind w:left="0" w:right="0" w:firstLine="567"/>
        <w:rPr/>
      </w:pPr>
      <w:r>
        <w:rPr/>
        <w:t>– </w:t>
      </w:r>
      <w:r>
        <w:rPr/>
        <w:t>Стыдись! – закричала Катути. – Ты причиняешь мне боль. Пусти же меня! Ах, ты не хочешь меня пустить, пока не узнаешь, что он сказал? Ну, так будь же-по-твоему! Но знай, что лишь по принуждению язык мой произносит эти слова. Фараон сказал: «Если бы я не знал, что его мать Сетхем порядочная женщина, то не считал бы его сыном своего отца, потому что он так же мало похож на него, как сова на орла».</w:t>
      </w:r>
    </w:p>
    <w:p>
      <w:pPr>
        <w:pStyle w:val="Normal"/>
        <w:bidi w:val="0"/>
        <w:spacing w:before="0" w:after="0"/>
        <w:ind w:left="0" w:right="0" w:firstLine="567"/>
        <w:rPr/>
      </w:pPr>
      <w:r>
        <w:rPr/>
        <w:t>Паакер тотчас отпустил руку вдовы, и его побелевшие губы прошептали:</w:t>
      </w:r>
    </w:p>
    <w:p>
      <w:pPr>
        <w:pStyle w:val="Normal"/>
        <w:bidi w:val="0"/>
        <w:spacing w:before="0" w:after="0"/>
        <w:ind w:left="0" w:right="0" w:firstLine="567"/>
        <w:rPr/>
      </w:pPr>
      <w:r>
        <w:rPr/>
        <w:t>– </w:t>
      </w:r>
      <w:r>
        <w:rPr/>
        <w:t>Ах так… так…</w:t>
      </w:r>
    </w:p>
    <w:p>
      <w:pPr>
        <w:pStyle w:val="Normal"/>
        <w:bidi w:val="0"/>
        <w:spacing w:before="0" w:after="0"/>
        <w:ind w:left="0" w:right="0" w:firstLine="567"/>
        <w:rPr/>
      </w:pPr>
      <w:r>
        <w:rPr/>
        <w:t>– </w:t>
      </w:r>
      <w:r>
        <w:rPr/>
        <w:t>Неферт и я защищали тебя, но… все напрасно. Не принимай так близко к сердцу эти дурные слова. Твой отец был замечательный человек, и к тому же Рамсес не забывает, что мы в родстве со свергнутой династией. Его дед, его отец, да и сам он – выскочки, но жив еще один человек, имеющий больше прав на трон, чем он.</w:t>
      </w:r>
    </w:p>
    <w:p>
      <w:pPr>
        <w:pStyle w:val="Normal"/>
        <w:bidi w:val="0"/>
        <w:spacing w:before="0" w:after="0"/>
        <w:ind w:left="0" w:right="0" w:firstLine="567"/>
        <w:rPr/>
      </w:pPr>
      <w:r>
        <w:rPr/>
        <w:t>– </w:t>
      </w:r>
      <w:r>
        <w:rPr/>
        <w:t>Везир Ани! – решительно воскликнул Паакер. Катути утвердительно кивнула головой и, приблизившись к махору, тихо произнесла:</w:t>
      </w:r>
    </w:p>
    <w:p>
      <w:pPr>
        <w:pStyle w:val="Normal"/>
        <w:bidi w:val="0"/>
        <w:spacing w:before="0" w:after="0"/>
        <w:ind w:left="0" w:right="0" w:firstLine="567"/>
        <w:rPr/>
      </w:pPr>
      <w:r>
        <w:rPr/>
        <w:t>– </w:t>
      </w:r>
      <w:r>
        <w:rPr/>
        <w:t>Я отдаю себя в твои руки, хотя знаю, что они могут подняться и против меня. Но ты – мой единственный союзник, так как тот же поступок Рамсеса, который опозорил тебя, сделал и меня участницей планов везира. У тебя фараон похитил невесту, а у меня – дочь; он вселил в твою душу ненависть к надменному сопернику, мне же он влил в сердце огонь, лишив мою дочь счастья. Я чувствую в своих жилах кровь царицы Хатшепсут, и ум мой достаточно тверд, чтобы повелевать мужчинами. Это я разбудила дремавшие в груди везира чувства и обратила глаза его к трону, ибо сами боги предназначили его для престола. Слуги богов, жрецы, на нашей стороне, мы…</w:t>
      </w:r>
    </w:p>
    <w:p>
      <w:pPr>
        <w:pStyle w:val="Normal"/>
        <w:bidi w:val="0"/>
        <w:spacing w:before="0" w:after="0"/>
        <w:ind w:left="0" w:right="0" w:firstLine="567"/>
        <w:rPr/>
      </w:pPr>
      <w:r>
        <w:rPr/>
        <w:t>В это мгновение из сада послышался какой-то шум, и запыхавшийся раб вбежал в залу.</w:t>
      </w:r>
    </w:p>
    <w:p>
      <w:pPr>
        <w:pStyle w:val="Normal"/>
        <w:bidi w:val="0"/>
        <w:spacing w:before="0" w:after="0"/>
        <w:ind w:left="0" w:right="0" w:firstLine="567"/>
        <w:rPr/>
      </w:pPr>
      <w:r>
        <w:rPr/>
        <w:t>– </w:t>
      </w:r>
      <w:r>
        <w:rPr/>
        <w:t>Везир остановился у наших ворот! – крикнул он. Некоторое время Паакер стоял как оглушенный. Однако скоро он взял себя в руки и хотел было удалиться, но Катути удержала его:</w:t>
      </w:r>
    </w:p>
    <w:p>
      <w:pPr>
        <w:pStyle w:val="Normal"/>
        <w:bidi w:val="0"/>
        <w:spacing w:before="0" w:after="0"/>
        <w:ind w:left="0" w:right="0" w:firstLine="567"/>
        <w:rPr/>
      </w:pPr>
      <w:r>
        <w:rPr/>
        <w:t>– </w:t>
      </w:r>
      <w:r>
        <w:rPr/>
        <w:t>Останься. Я пойду встречу Ани, – сказала она. – Он будет рад видеть тебя здесь, потому что высоко тебя ценит и был другом твоего отца.</w:t>
      </w:r>
    </w:p>
    <w:p>
      <w:pPr>
        <w:pStyle w:val="Normal"/>
        <w:bidi w:val="0"/>
        <w:spacing w:before="0" w:after="0"/>
        <w:ind w:left="0" w:right="0" w:firstLine="567"/>
        <w:rPr/>
      </w:pPr>
      <w:r>
        <w:rPr/>
        <w:t>Едва только Катути вышла, как карлик Нему вылез из своего укрытия, подошел к Паакеру и нагло спросил:</w:t>
      </w:r>
    </w:p>
    <w:p>
      <w:pPr>
        <w:pStyle w:val="Normal"/>
        <w:bidi w:val="0"/>
        <w:spacing w:before="0" w:after="0"/>
        <w:ind w:left="0" w:right="0" w:firstLine="567"/>
        <w:rPr/>
      </w:pPr>
      <w:r>
        <w:rPr/>
        <w:t>– </w:t>
      </w:r>
      <w:r>
        <w:rPr/>
        <w:t>Ну, что скажешь? Хороший ли совет дал я тебе вчера? Но Паакер не ответил карлику. Отшвырнув его пинком в сторону, он принялся задумчиво шагать взад и вперед по зале.</w:t>
      </w:r>
    </w:p>
    <w:p>
      <w:pPr>
        <w:pStyle w:val="Normal"/>
        <w:bidi w:val="0"/>
        <w:spacing w:before="0" w:after="0"/>
        <w:ind w:left="0" w:right="0" w:firstLine="567"/>
        <w:rPr/>
      </w:pPr>
      <w:r>
        <w:rPr/>
        <w:t>Катути встретила везира в саду. – В руке он держал исписанный свиток и уже издалека приветливо махал ей рукой.</w:t>
      </w:r>
    </w:p>
    <w:p>
      <w:pPr>
        <w:pStyle w:val="Normal"/>
        <w:bidi w:val="0"/>
        <w:spacing w:before="0" w:after="0"/>
        <w:ind w:left="0" w:right="0" w:firstLine="567"/>
        <w:rPr/>
      </w:pPr>
      <w:r>
        <w:rPr/>
        <w:t>Вдова с удивлением смотрела на своего друга. Ей показалось, что, с тех пор как она видела его последний раз, он словно стал выше ростом и помолодел.</w:t>
      </w:r>
    </w:p>
    <w:p>
      <w:pPr>
        <w:pStyle w:val="Normal"/>
        <w:bidi w:val="0"/>
        <w:spacing w:before="0" w:after="0"/>
        <w:ind w:left="0" w:right="0" w:firstLine="567"/>
        <w:rPr/>
      </w:pPr>
      <w:r>
        <w:rPr/>
        <w:t>– </w:t>
      </w:r>
      <w:r>
        <w:rPr/>
        <w:t>Слава тебе! – воскликнула она полуразвязно, полупочтительно, с благоговением протянув к нему руки, как будто на голове у него уже была двойная корона властелина Верхнего и Нижнего Египта. – Повстречалась ли тебе Девятка богов, или Хаторы поцеловали тебя во сне? – продолжала она. – Этот день – ясный день, счастливый день, я читаю это на твоем лице!</w:t>
      </w:r>
    </w:p>
    <w:p>
      <w:pPr>
        <w:pStyle w:val="Normal"/>
        <w:bidi w:val="0"/>
        <w:spacing w:before="0" w:after="0"/>
        <w:ind w:left="0" w:right="0" w:firstLine="567"/>
        <w:rPr/>
      </w:pPr>
      <w:r>
        <w:rPr/>
        <w:t>– </w:t>
      </w:r>
      <w:r>
        <w:rPr/>
        <w:t>Ты хорошо умеешь читать! – весело, но с достоинством отвечал Ани. – Так вот, прочти это послание.</w:t>
      </w:r>
    </w:p>
    <w:p>
      <w:pPr>
        <w:pStyle w:val="Normal"/>
        <w:bidi w:val="0"/>
        <w:spacing w:before="0" w:after="0"/>
        <w:ind w:left="0" w:right="0" w:firstLine="567"/>
        <w:rPr/>
      </w:pPr>
      <w:r>
        <w:rPr/>
        <w:t>Катути приняла из рук везира свиток папируса, прочла его и, возвращая ему, сказала:</w:t>
      </w:r>
    </w:p>
    <w:p>
      <w:pPr>
        <w:pStyle w:val="Normal"/>
        <w:bidi w:val="0"/>
        <w:spacing w:before="0" w:after="0"/>
        <w:ind w:left="0" w:right="0" w:firstLine="567"/>
        <w:rPr/>
      </w:pPr>
      <w:r>
        <w:rPr/>
        <w:t>– </w:t>
      </w:r>
      <w:r>
        <w:rPr/>
        <w:t>Снаряженные тобой войска разбили союзные армии эфиопов и ведут в Фивы их князей с несметными богатствами и десятью тысячами пленных. Благодарение богам!</w:t>
      </w:r>
    </w:p>
    <w:p>
      <w:pPr>
        <w:pStyle w:val="Normal"/>
        <w:bidi w:val="0"/>
        <w:spacing w:before="0" w:after="0"/>
        <w:ind w:left="0" w:right="0" w:firstLine="567"/>
        <w:rPr/>
      </w:pPr>
      <w:r>
        <w:rPr/>
        <w:t>– </w:t>
      </w:r>
      <w:r>
        <w:rPr/>
        <w:t>Мы благодарим их также за то, – добавил Ани, – что мой полководец Шешонк, мой молочный брат и друг, здоровый и невредимый, ведет наших воинов домой. Я думаю, Катути, отныне наши мечты начинают обретать плоть и кровь.</w:t>
      </w:r>
    </w:p>
    <w:p>
      <w:pPr>
        <w:pStyle w:val="Normal"/>
        <w:bidi w:val="0"/>
        <w:spacing w:before="0" w:after="0"/>
        <w:ind w:left="0" w:right="0" w:firstLine="567"/>
        <w:rPr/>
      </w:pPr>
      <w:r>
        <w:rPr/>
        <w:t>– </w:t>
      </w:r>
      <w:r>
        <w:rPr/>
        <w:t>Они – герои! – воскликнула вдова. – И тебя самого, мой повелитель, коснулось дыхание божества! Как истинный сын Ра шествуешь ты рядом со мной, мужество Монту сияет в твоих глазах, а на губах у тебя играет улыбка победоносного Гора.</w:t>
      </w:r>
    </w:p>
    <w:p>
      <w:pPr>
        <w:pStyle w:val="Normal"/>
        <w:bidi w:val="0"/>
        <w:spacing w:before="0" w:after="0"/>
        <w:ind w:left="0" w:right="0" w:firstLine="567"/>
        <w:rPr/>
      </w:pPr>
      <w:r>
        <w:rPr/>
        <w:t>– </w:t>
      </w:r>
      <w:r>
        <w:rPr/>
        <w:t>Терпение, терпение, мой друг, – сказал Ани, чтобы умерить пылкие восторги вдовы. – Теперь, более чем когда-либо, следует придерживаться моего обычного правила: лучше переоценить силы врага и недооценить свои собственные, чем наоборот. Когда я бывал уверен в успехе, мне не везло, когда же я опасался неудачи, все оборачивалось счастливо. Заря моего успеха еще только едва занялась!</w:t>
      </w:r>
    </w:p>
    <w:p>
      <w:pPr>
        <w:pStyle w:val="Normal"/>
        <w:bidi w:val="0"/>
        <w:spacing w:before="0" w:after="0"/>
        <w:ind w:left="0" w:right="0" w:firstLine="567"/>
        <w:rPr/>
      </w:pPr>
      <w:r>
        <w:rPr/>
        <w:t>– </w:t>
      </w:r>
      <w:r>
        <w:rPr/>
        <w:t>Но ведь как несчастье, так и счастье никогда не приходят одни, – заметила вдова.</w:t>
      </w:r>
    </w:p>
    <w:p>
      <w:pPr>
        <w:pStyle w:val="Normal"/>
        <w:bidi w:val="0"/>
        <w:spacing w:before="0" w:after="0"/>
        <w:ind w:left="0" w:right="0" w:firstLine="567"/>
        <w:rPr/>
      </w:pPr>
      <w:r>
        <w:rPr/>
        <w:t>– </w:t>
      </w:r>
      <w:r>
        <w:rPr/>
        <w:t>Совершенно с тобой согласен! – подхватил Ани. – Я, мне кажется, уже давно заметил, что все события в жизни происходят попарно. Всякая беда имеет спутника, равно как и счастье. Так, может быть, ты сообщишь мне еще об одной победе?</w:t>
      </w:r>
    </w:p>
    <w:p>
      <w:pPr>
        <w:pStyle w:val="Normal"/>
        <w:bidi w:val="0"/>
        <w:spacing w:before="0" w:after="0"/>
        <w:ind w:left="0" w:right="0" w:firstLine="567"/>
        <w:rPr/>
      </w:pPr>
      <w:r>
        <w:rPr/>
        <w:t>– </w:t>
      </w:r>
      <w:r>
        <w:rPr/>
        <w:t>Женщины не выигрывают сражений, но они приобретают друзей, – усмехнулась вдова. – Я заполучила сильного союзника!</w:t>
      </w:r>
    </w:p>
    <w:p>
      <w:pPr>
        <w:pStyle w:val="Normal"/>
        <w:bidi w:val="0"/>
        <w:spacing w:before="0" w:after="0"/>
        <w:ind w:left="0" w:right="0" w:firstLine="567"/>
        <w:rPr/>
      </w:pPr>
      <w:r>
        <w:rPr/>
        <w:t>– </w:t>
      </w:r>
      <w:r>
        <w:rPr/>
        <w:t>Какого-нибудь бога или целое войско? – осведомился везир.</w:t>
      </w:r>
    </w:p>
    <w:p>
      <w:pPr>
        <w:pStyle w:val="Normal"/>
        <w:bidi w:val="0"/>
        <w:spacing w:before="0" w:after="0"/>
        <w:ind w:left="0" w:right="0" w:firstLine="567"/>
        <w:rPr/>
      </w:pPr>
      <w:r>
        <w:rPr/>
        <w:t>– </w:t>
      </w:r>
      <w:r>
        <w:rPr/>
        <w:t>Ни то ни другое, – отвечала она. – Паакер, лазутчик фараона, перешел на нашу сторону. Вот послушай!</w:t>
      </w:r>
    </w:p>
    <w:p>
      <w:pPr>
        <w:pStyle w:val="Normal"/>
        <w:bidi w:val="0"/>
        <w:spacing w:before="0" w:after="0"/>
        <w:ind w:left="0" w:right="0" w:firstLine="567"/>
        <w:rPr/>
      </w:pPr>
      <w:r>
        <w:rPr/>
        <w:t>И она рассказала везиру всю историю любви и ненависти ее племянника.</w:t>
      </w:r>
    </w:p>
    <w:p>
      <w:pPr>
        <w:pStyle w:val="Normal"/>
        <w:bidi w:val="0"/>
        <w:spacing w:before="0" w:after="0"/>
        <w:ind w:left="0" w:right="0" w:firstLine="567"/>
        <w:rPr/>
      </w:pPr>
      <w:r>
        <w:rPr/>
        <w:t>Ани молча выслушал ее, а затем сказал с беспокойством:</w:t>
      </w:r>
    </w:p>
    <w:p>
      <w:pPr>
        <w:pStyle w:val="Normal"/>
        <w:bidi w:val="0"/>
        <w:spacing w:before="0" w:after="0"/>
        <w:ind w:left="0" w:right="0" w:firstLine="567"/>
        <w:rPr/>
      </w:pPr>
      <w:r>
        <w:rPr/>
        <w:t>– </w:t>
      </w:r>
      <w:r>
        <w:rPr/>
        <w:t>Этот человек – слуга Рамсеса и скоро вернется к нему. Пусть многие догадываются о наших планах, но каждый новый союзник может в любую минуту стать изменником. Ты слишком торопишь меня, нам нельзя так спешить. Тысяча самых сильных врагов менее опасна, чем один ненадежный союзник…</w:t>
      </w:r>
    </w:p>
    <w:p>
      <w:pPr>
        <w:pStyle w:val="Normal"/>
        <w:bidi w:val="0"/>
        <w:spacing w:before="0" w:after="0"/>
        <w:ind w:left="0" w:right="0" w:firstLine="567"/>
        <w:rPr/>
      </w:pPr>
      <w:r>
        <w:rPr/>
        <w:t>– </w:t>
      </w:r>
      <w:r>
        <w:rPr/>
        <w:t>На Паакера можешь положиться, – решительно заверила его Катути.</w:t>
      </w:r>
    </w:p>
    <w:p>
      <w:pPr>
        <w:pStyle w:val="Normal"/>
        <w:bidi w:val="0"/>
        <w:spacing w:before="0" w:after="0"/>
        <w:ind w:left="0" w:right="0" w:firstLine="567"/>
        <w:rPr/>
      </w:pPr>
      <w:r>
        <w:rPr/>
        <w:t>– </w:t>
      </w:r>
      <w:r>
        <w:rPr/>
        <w:t>А кто поручится тебе за него? – спросил везир.</w:t>
      </w:r>
    </w:p>
    <w:p>
      <w:pPr>
        <w:pStyle w:val="Normal"/>
        <w:bidi w:val="0"/>
        <w:spacing w:before="0" w:after="0"/>
        <w:ind w:left="0" w:right="0" w:firstLine="567"/>
        <w:rPr/>
      </w:pPr>
      <w:r>
        <w:rPr/>
        <w:t>– </w:t>
      </w:r>
      <w:r>
        <w:rPr/>
        <w:t>Он будет с головой выдан тебе в руки, – серьезно отвечала вдова. – Моему мудрому карлику Нему известно, что он совершил тайный поступок, который закон карает смертью.</w:t>
      </w:r>
    </w:p>
    <w:p>
      <w:pPr>
        <w:pStyle w:val="Normal"/>
        <w:bidi w:val="0"/>
        <w:spacing w:before="0" w:after="0"/>
        <w:ind w:left="0" w:right="0" w:firstLine="567"/>
        <w:rPr/>
      </w:pPr>
      <w:r>
        <w:rPr/>
        <w:t>Везир просиял и, успокоившись, воскликнул:</w:t>
      </w:r>
    </w:p>
    <w:p>
      <w:pPr>
        <w:pStyle w:val="Normal"/>
        <w:bidi w:val="0"/>
        <w:spacing w:before="0" w:after="0"/>
        <w:ind w:left="0" w:right="0" w:firstLine="567"/>
        <w:rPr/>
      </w:pPr>
      <w:r>
        <w:rPr/>
        <w:t>– </w:t>
      </w:r>
      <w:r>
        <w:rPr/>
        <w:t>Это меняет дело! Он убил кого-нибудь?</w:t>
      </w:r>
    </w:p>
    <w:p>
      <w:pPr>
        <w:pStyle w:val="Normal"/>
        <w:bidi w:val="0"/>
        <w:spacing w:before="0" w:after="0"/>
        <w:ind w:left="0" w:right="0" w:firstLine="567"/>
        <w:rPr/>
      </w:pPr>
      <w:r>
        <w:rPr/>
        <w:t>– </w:t>
      </w:r>
      <w:r>
        <w:rPr/>
        <w:t>Нет! – отвечала Катути. – Карлик поклялся, что сообщит тебе, только тебе одному, то, что ему известно. Он ведь предан нам всей душой!</w:t>
      </w:r>
    </w:p>
    <w:p>
      <w:pPr>
        <w:pStyle w:val="Normal"/>
        <w:bidi w:val="0"/>
        <w:spacing w:before="0" w:after="0"/>
        <w:ind w:left="0" w:right="0" w:firstLine="567"/>
        <w:rPr/>
      </w:pPr>
      <w:r>
        <w:rPr/>
        <w:t>– </w:t>
      </w:r>
      <w:r>
        <w:rPr/>
        <w:t>Хорошо, хорошо, – задумчиво произнес везир. – Но ведь и он неосторожен, даже слишком неосторожен! Да и вы все напоминаете мне всадников, которые, чтобы выиграть скачку, заставляют коня прыгать через копья. Напорется он на острие – ему же хуже, а вы бросите его и пойдете дальше пешими.</w:t>
      </w:r>
    </w:p>
    <w:p>
      <w:pPr>
        <w:pStyle w:val="Normal"/>
        <w:bidi w:val="0"/>
        <w:spacing w:before="0" w:after="0"/>
        <w:ind w:left="0" w:right="0" w:firstLine="567"/>
        <w:rPr/>
      </w:pPr>
      <w:r>
        <w:rPr/>
        <w:t>– </w:t>
      </w:r>
      <w:r>
        <w:rPr/>
        <w:t>Или копья пронзят нас вместе с благородным конем» – строго поправила его Катути. – Ты больше выиграешь, а потому и потерять рискуешь больше, чем мы. Но ведь самое ничтожное существо и то любит жизнь. Нужно ли мне говорить тебе, Ани, что я работаю на тебя не для того, чтобы приобрести какую-то выгоду, а потому, что ты мне дорог, как брат, потому, что я вижу в тебе воплощение попранного права моих предков.</w:t>
      </w:r>
    </w:p>
    <w:p>
      <w:pPr>
        <w:pStyle w:val="Normal"/>
        <w:bidi w:val="0"/>
        <w:spacing w:before="0" w:after="0"/>
        <w:ind w:left="0" w:right="0" w:firstLine="567"/>
        <w:rPr/>
      </w:pPr>
      <w:r>
        <w:rPr/>
        <w:t>Ани протянул ей руку.</w:t>
      </w:r>
    </w:p>
    <w:p>
      <w:pPr>
        <w:pStyle w:val="Normal"/>
        <w:bidi w:val="0"/>
        <w:spacing w:before="0" w:after="0"/>
        <w:ind w:left="0" w:right="0" w:firstLine="567"/>
        <w:rPr/>
      </w:pPr>
      <w:r>
        <w:rPr/>
        <w:t>– </w:t>
      </w:r>
      <w:r>
        <w:rPr/>
        <w:t>А с Бент-Анат ты тоже говорила на правах моего друга? Правильно ли понимаю я твое молчание? – спросил он ее.</w:t>
      </w:r>
    </w:p>
    <w:p>
      <w:pPr>
        <w:pStyle w:val="Normal"/>
        <w:bidi w:val="0"/>
        <w:spacing w:before="0" w:after="0"/>
        <w:ind w:left="0" w:right="0" w:firstLine="567"/>
        <w:rPr/>
      </w:pPr>
      <w:r>
        <w:rPr/>
        <w:t>Катути скорбно кивнула головой.</w:t>
      </w:r>
    </w:p>
    <w:p>
      <w:pPr>
        <w:pStyle w:val="Normal"/>
        <w:bidi w:val="0"/>
        <w:spacing w:before="0" w:after="0"/>
        <w:ind w:left="0" w:right="0" w:firstLine="567"/>
        <w:rPr/>
      </w:pPr>
      <w:r>
        <w:rPr/>
        <w:t>– </w:t>
      </w:r>
      <w:r>
        <w:rPr/>
        <w:t>Вчера еще это заставило бы меня отказаться от нее, – с неожиданной решимостью продолжал Ани. – Но сегодня у меня прибавилось мужества, и, если Хаторы мне помогут, я добьюсь своего – она станет моей!</w:t>
      </w:r>
    </w:p>
    <w:p>
      <w:pPr>
        <w:pStyle w:val="Normal"/>
        <w:bidi w:val="0"/>
        <w:spacing w:before="0" w:after="0"/>
        <w:ind w:left="0" w:right="0" w:firstLine="567"/>
        <w:rPr/>
      </w:pPr>
      <w:r>
        <w:rPr/>
        <w:t>С этими словами он прошел впереди Катути в залу, где Паакер по-прежнему беспокойно шагал из угла в угол.</w:t>
      </w:r>
    </w:p>
    <w:p>
      <w:pPr>
        <w:pStyle w:val="Normal"/>
        <w:bidi w:val="0"/>
        <w:spacing w:before="0" w:after="0"/>
        <w:ind w:left="0" w:right="0" w:firstLine="567"/>
        <w:rPr/>
      </w:pPr>
      <w:r>
        <w:rPr/>
        <w:t>Увидав Ани, махор низко склонился перед ним. Везир ответил на это движением руки – в этом жесте была и гордость и дружелюбие. Затем, уже опустившись в кресло, он обратился к Паакеру со словами приветствия, называя его сыном своего друга и родичем по крови.</w:t>
      </w:r>
    </w:p>
    <w:p>
      <w:pPr>
        <w:pStyle w:val="Normal"/>
        <w:bidi w:val="0"/>
        <w:spacing w:before="0" w:after="0"/>
        <w:ind w:left="0" w:right="0" w:firstLine="567"/>
        <w:rPr/>
      </w:pPr>
      <w:r>
        <w:rPr/>
        <w:t>– </w:t>
      </w:r>
      <w:r>
        <w:rPr/>
        <w:t>Весь мир, – сказал он, – прославляет твою бескорыстную отвагу. Такие храбрые мужи, как ты, редки, а у меня их вообще нет. Я желал бы, чтобы ты стал мне ближе… Но Рамсес не захочет лишиться тебя, хотя… хотя… Ведь твоя должность имеет две стороны: она требует отваги и умения хорошо писать. В первой тебе никто не может отказать, но что касается владения пером… Меч и тростниковое перо – очень различное оружие: одно требует крепких мускулов, а другое – деликатности пальцев.</w:t>
      </w:r>
    </w:p>
    <w:p>
      <w:pPr>
        <w:pStyle w:val="Normal"/>
        <w:bidi w:val="0"/>
        <w:spacing w:before="0" w:after="0"/>
        <w:ind w:left="0" w:right="0" w:firstLine="567"/>
        <w:rPr/>
      </w:pPr>
      <w:r>
        <w:rPr/>
        <w:t>Прежде фараону не нравились твои донесения; ну, а теперь – доволен ли он ими?</w:t>
      </w:r>
    </w:p>
    <w:p>
      <w:pPr>
        <w:pStyle w:val="Normal"/>
        <w:bidi w:val="0"/>
        <w:spacing w:before="0" w:after="0"/>
        <w:ind w:left="0" w:right="0" w:firstLine="567"/>
        <w:rPr/>
      </w:pPr>
      <w:r>
        <w:rPr/>
        <w:t>– </w:t>
      </w:r>
      <w:r>
        <w:rPr/>
        <w:t>Надеюсь, – ответил махор. – Мой брат Гор – опытный писец, он сопровождает меня в моих разъездах.</w:t>
      </w:r>
    </w:p>
    <w:p>
      <w:pPr>
        <w:pStyle w:val="Normal"/>
        <w:bidi w:val="0"/>
        <w:spacing w:before="0" w:after="0"/>
        <w:ind w:left="0" w:right="0" w:firstLine="567"/>
        <w:rPr/>
      </w:pPr>
      <w:r>
        <w:rPr/>
        <w:t>– </w:t>
      </w:r>
      <w:r>
        <w:rPr/>
        <w:t>Вот это правильно! – воскликнул везир. – Будь у меня право приказывать, я бы утроил число твоих помощников и дал бы тебе четырех, пятерых, даже шестерых писцов, чтобы ты неограниченно ими повелевал и давал бы им материал для донесений. Твоя должность требует мужества и осмотрительности, а эти качества редко сочетаются в одном человеке. Ну, а героев пера целые сотни в наших храмах.</w:t>
      </w:r>
    </w:p>
    <w:p>
      <w:pPr>
        <w:pStyle w:val="Normal"/>
        <w:bidi w:val="0"/>
        <w:spacing w:before="0" w:after="0"/>
        <w:ind w:left="0" w:right="0" w:firstLine="567"/>
        <w:rPr/>
      </w:pPr>
      <w:r>
        <w:rPr/>
        <w:t>– </w:t>
      </w:r>
      <w:r>
        <w:rPr/>
        <w:t>Я тоже так думаю, – согласился Паакер. Ани задумчиво опустил глаза, затем продолжал:</w:t>
      </w:r>
    </w:p>
    <w:p>
      <w:pPr>
        <w:pStyle w:val="Normal"/>
        <w:bidi w:val="0"/>
        <w:spacing w:before="0" w:after="0"/>
        <w:ind w:left="0" w:right="0" w:firstLine="567"/>
        <w:rPr/>
      </w:pPr>
      <w:r>
        <w:rPr/>
        <w:t>– </w:t>
      </w:r>
      <w:r>
        <w:rPr/>
        <w:t>Рамсес любит сранивать тебя с твоим отцом. Но это неправильно! Покойника ни с кем нельзя сравнить. Это был храбрейший воин-герой и искуснейший писец в одном лице. О тебе судят неправильно! И я сожалею об этом, потому что ты по материнской линии принадлежишь к моему несчастному, но высокому роду. Посмотрим, не удастся ли мне найти тебе достойное место. Пока еще ты нужен в Сирии, ну, а если фараон по-прежнему будет недоброжелателен к тебе, тогда – о вечные боги! – удались к себе в родовое имение! Ты уже не раз доказал свое презрение к смерти и теперь имеешь право наслаждаться вместе с женой своим богатством.</w:t>
      </w:r>
    </w:p>
    <w:p>
      <w:pPr>
        <w:pStyle w:val="Normal"/>
        <w:bidi w:val="0"/>
        <w:spacing w:before="0" w:after="0"/>
        <w:ind w:left="0" w:right="0" w:firstLine="567"/>
        <w:rPr/>
      </w:pPr>
      <w:r>
        <w:rPr/>
        <w:t>– </w:t>
      </w:r>
      <w:r>
        <w:rPr/>
        <w:t>У меня нет жены, – отвечал Паакер, слегка нахмурившись.</w:t>
      </w:r>
    </w:p>
    <w:p>
      <w:pPr>
        <w:pStyle w:val="Normal"/>
        <w:bidi w:val="0"/>
        <w:spacing w:before="0" w:after="0"/>
        <w:ind w:left="0" w:right="0" w:firstLine="567"/>
        <w:rPr/>
      </w:pPr>
      <w:r>
        <w:rPr/>
        <w:t>– </w:t>
      </w:r>
      <w:r>
        <w:rPr/>
        <w:t>Так пусть, когда ты вернешься, Катути найдет тебе самую прекрасную девушку во всей стране, – ласково сказал везир и улыбнулся. – Она целыми днями смотрится в зеркало и поэтому знает толк в женской красоте.</w:t>
      </w:r>
    </w:p>
    <w:p>
      <w:pPr>
        <w:pStyle w:val="Normal"/>
        <w:bidi w:val="0"/>
        <w:spacing w:before="0" w:after="0"/>
        <w:ind w:left="0" w:right="0" w:firstLine="567"/>
        <w:rPr/>
      </w:pPr>
      <w:r>
        <w:rPr/>
        <w:t>После этих слов Ани встал, попрощался с Паакером, протянул руку вдове и, уходя, обронил:</w:t>
      </w:r>
    </w:p>
    <w:p>
      <w:pPr>
        <w:pStyle w:val="Normal"/>
        <w:bidi w:val="0"/>
        <w:spacing w:before="0" w:after="0"/>
        <w:ind w:left="0" w:right="0" w:firstLine="567"/>
        <w:rPr/>
      </w:pPr>
      <w:r>
        <w:rPr/>
        <w:t>– </w:t>
      </w:r>
      <w:r>
        <w:rPr/>
        <w:t>Пришли мне сегодня же… с карликом Нему мой платок. Уже выйдя в сад, он еще раз обернулся и крикнул Паакеру:</w:t>
      </w:r>
    </w:p>
    <w:p>
      <w:pPr>
        <w:pStyle w:val="Normal"/>
        <w:bidi w:val="0"/>
        <w:spacing w:before="0" w:after="0"/>
        <w:ind w:left="0" w:right="0" w:firstLine="567"/>
        <w:rPr/>
      </w:pPr>
      <w:r>
        <w:rPr/>
        <w:t>– </w:t>
      </w:r>
      <w:r>
        <w:rPr/>
        <w:t>Сегодня у меня ужинают несколько приятелей. Прошу тебя, приходи и ты.</w:t>
      </w:r>
    </w:p>
    <w:p>
      <w:pPr>
        <w:pStyle w:val="Normal"/>
        <w:bidi w:val="0"/>
        <w:spacing w:before="0" w:after="0"/>
        <w:ind w:left="0" w:right="0" w:firstLine="567"/>
        <w:rPr/>
      </w:pPr>
      <w:r>
        <w:rPr/>
        <w:t>Махор поклонился. Он вдруг смутно почувствовал, как его опутывают невидимые нити. До этого часа он гордился собственной верностью своему призванию, своими заслугами, а теперь он узнал, что тот самый фараон, который пожаловал ему цепь, украшающую его шею, оказывается, презирает его. Больше того – весьма возможно, что он терпит его на этой трудной и опасной должности только в память об его отце, а ведь Паакер взялся за нее добровольно, без всякой корысти, несмотря на свои богатства, манившие его к спокойной жизни в Фивах. Он знал, что плохо владеет пером, но разве можно за это не уважать его? Много раз пытался он устроить все так, как только что говорил Ани. На его просьбу разрешить ему иметь при себе писцов Рамсес ответил отказом. Все, что он выведает, сказал тогда фараон, нужно держать в тайне, а никто ведь не может поручиться за чужие уста.</w:t>
      </w:r>
    </w:p>
    <w:p>
      <w:pPr>
        <w:pStyle w:val="Normal"/>
        <w:bidi w:val="0"/>
        <w:spacing w:before="0" w:after="0"/>
        <w:ind w:left="0" w:right="0" w:firstLine="567"/>
        <w:rPr/>
      </w:pPr>
      <w:r>
        <w:rPr/>
        <w:t>Когда подрос Гор, он стал послушным помощником брата и сопровождал его, даже после того как женился и должен был оставлять жену с ребенком в Фивах у их матери Сетхем. Вот и теперь он вместо Паакера поехал лазутчиком в Сирию, причем, по мнению махора, справлялся с делом плохо, но тем не менее получал похвалы только потому, что перо у него резво бегает по папирусу.</w:t>
      </w:r>
    </w:p>
    <w:p>
      <w:pPr>
        <w:pStyle w:val="Normal"/>
        <w:bidi w:val="0"/>
        <w:spacing w:before="0" w:after="0"/>
        <w:ind w:left="0" w:right="0" w:firstLine="567"/>
        <w:rPr/>
      </w:pPr>
      <w:r>
        <w:rPr/>
        <w:t>Привыкнув к одиночеству, Паакер и сейчас замкнулся в себе, совершенно забыв, где он, не замечая вдовы, которая, усевшись на подушки, молча следила за ним.</w:t>
      </w:r>
    </w:p>
    <w:p>
      <w:pPr>
        <w:pStyle w:val="Normal"/>
        <w:bidi w:val="0"/>
        <w:spacing w:before="0" w:after="0"/>
        <w:ind w:left="0" w:right="0" w:firstLine="567"/>
        <w:rPr/>
      </w:pPr>
      <w:r>
        <w:rPr/>
        <w:t>Невидящими глазами смотрел он прямо перед собой, а в голове его теснились беспорядочные мысли. Он считал себя жестоко пострадавшим, и ему казалось, что он вправе и даже обязан подвергать других ужасной участи. Все его чувства были смутны и как бы объяты туманом. Любовь в нем неразрывно сплеталась с ненавистью, но при этом он уже не сомневался, что овладеет прекрасной Неферт.</w:t>
      </w:r>
    </w:p>
    <w:p>
      <w:pPr>
        <w:pStyle w:val="Normal"/>
        <w:bidi w:val="0"/>
        <w:spacing w:before="0" w:after="0"/>
        <w:ind w:left="0" w:right="0" w:firstLine="567"/>
        <w:rPr/>
      </w:pPr>
      <w:r>
        <w:rPr/>
        <w:t>Во всем виноваты боги! Как много потратил он на них, и как мало дали они ему взамен! Лишь одно могло бы вознаградить его за все терзания, и он надеялся на это так же твердо, как на деньги, которые давал взаймы под надежный залог.</w:t>
      </w:r>
    </w:p>
    <w:p>
      <w:pPr>
        <w:pStyle w:val="Normal"/>
        <w:bidi w:val="0"/>
        <w:spacing w:before="0" w:after="0"/>
        <w:ind w:left="0" w:right="0" w:firstLine="567"/>
        <w:rPr/>
      </w:pPr>
      <w:r>
        <w:rPr/>
        <w:t>И все же горькие раздумья омрачали его сладостные мечты и надежды. Напрасно старался он вновь обрести спокойствие и ясность мысли.</w:t>
      </w:r>
    </w:p>
    <w:p>
      <w:pPr>
        <w:pStyle w:val="Normal"/>
        <w:bidi w:val="0"/>
        <w:spacing w:before="0" w:after="0"/>
        <w:ind w:left="0" w:right="0" w:firstLine="567"/>
        <w:rPr/>
      </w:pPr>
      <w:r>
        <w:rPr/>
        <w:t>Снедаемый сомнениями, он не знал, в какую сторону ему броситься, и не мог ждать ответа ни от одного из своих амулетов, так как не имел представления, на что ему загадать. Тут надо было думать и строить планы, а он был не в состоянии сделать это.</w:t>
      </w:r>
    </w:p>
    <w:p>
      <w:pPr>
        <w:pStyle w:val="Normal"/>
        <w:bidi w:val="0"/>
        <w:spacing w:before="0" w:after="0"/>
        <w:ind w:left="0" w:right="0" w:firstLine="567"/>
        <w:rPr/>
      </w:pPr>
      <w:r>
        <w:rPr/>
        <w:t>Он судорожно прижал руку к своему горячему лбу, но внезапно пришел в себя и вспомнил, где он. Он вспомнил о матери своей любимой, о своем разговоре с ней, во время которого она сказала, что умеет повелевать мужчинами.</w:t>
      </w:r>
    </w:p>
    <w:p>
      <w:pPr>
        <w:pStyle w:val="Normal"/>
        <w:bidi w:val="0"/>
        <w:spacing w:before="0" w:after="0"/>
        <w:ind w:left="0" w:right="0" w:firstLine="567"/>
        <w:rPr/>
      </w:pPr>
      <w:r>
        <w:rPr/>
        <w:t>– </w:t>
      </w:r>
      <w:r>
        <w:rPr/>
        <w:t>Так пусть же она думает и за меня, – пробормотал он. – А мое дело – действовать.</w:t>
      </w:r>
    </w:p>
    <w:p>
      <w:pPr>
        <w:pStyle w:val="Normal"/>
        <w:bidi w:val="0"/>
        <w:spacing w:before="0" w:after="0"/>
        <w:ind w:left="0" w:right="0" w:firstLine="567"/>
        <w:rPr/>
      </w:pPr>
      <w:r>
        <w:rPr/>
        <w:t>Он медленно подошел к Катути.</w:t>
      </w:r>
    </w:p>
    <w:p>
      <w:pPr>
        <w:pStyle w:val="Normal"/>
        <w:bidi w:val="0"/>
        <w:spacing w:before="0" w:after="0"/>
        <w:ind w:left="0" w:right="0" w:firstLine="567"/>
        <w:rPr/>
      </w:pPr>
      <w:r>
        <w:rPr/>
        <w:t>– </w:t>
      </w:r>
      <w:r>
        <w:rPr/>
        <w:t>Итак, решено! – вокликнул он. – Мы – союзники!</w:t>
      </w:r>
    </w:p>
    <w:p>
      <w:pPr>
        <w:pStyle w:val="Normal"/>
        <w:bidi w:val="0"/>
        <w:spacing w:before="0" w:after="0"/>
        <w:ind w:left="0" w:right="0" w:firstLine="567"/>
        <w:rPr/>
      </w:pPr>
      <w:r>
        <w:rPr/>
        <w:t>– </w:t>
      </w:r>
      <w:r>
        <w:rPr/>
        <w:t>Мы за Ани, против Рамсеса, – твердо сказала она, протягивая ему свою изящную руку.</w:t>
      </w:r>
    </w:p>
    <w:p>
      <w:pPr>
        <w:pStyle w:val="Normal"/>
        <w:bidi w:val="0"/>
        <w:spacing w:before="0" w:after="0"/>
        <w:ind w:left="0" w:right="0" w:firstLine="567"/>
        <w:rPr/>
      </w:pPr>
      <w:r>
        <w:rPr/>
        <w:t>– </w:t>
      </w:r>
      <w:r>
        <w:rPr/>
        <w:t>Через несколько дней я уеду в Сирию, а ты тем временем подумай, не будет ли у тебя какого-нибудь поручения. Деньги для твоего сына доставят еще сегодня, после захода солнца. Можно ли мне повидаться с Неферт?</w:t>
      </w:r>
    </w:p>
    <w:p>
      <w:pPr>
        <w:pStyle w:val="Normal"/>
        <w:bidi w:val="0"/>
        <w:spacing w:before="0" w:after="0"/>
        <w:ind w:left="0" w:right="0" w:firstLine="567"/>
        <w:rPr/>
      </w:pPr>
      <w:r>
        <w:rPr/>
        <w:t>– </w:t>
      </w:r>
      <w:r>
        <w:rPr/>
        <w:t>Сейчас – нет, она молится в храме.</w:t>
      </w:r>
    </w:p>
    <w:p>
      <w:pPr>
        <w:pStyle w:val="Normal"/>
        <w:bidi w:val="0"/>
        <w:spacing w:before="0" w:after="0"/>
        <w:ind w:left="0" w:right="0" w:firstLine="567"/>
        <w:rPr/>
      </w:pPr>
      <w:r>
        <w:rPr/>
        <w:t>– </w:t>
      </w:r>
      <w:r>
        <w:rPr/>
        <w:t>А завтра?</w:t>
      </w:r>
    </w:p>
    <w:p>
      <w:pPr>
        <w:pStyle w:val="Normal"/>
        <w:bidi w:val="0"/>
        <w:spacing w:before="0" w:after="0"/>
        <w:ind w:left="0" w:right="0" w:firstLine="567"/>
        <w:rPr/>
      </w:pPr>
      <w:r>
        <w:rPr/>
        <w:t>– </w:t>
      </w:r>
      <w:r>
        <w:rPr/>
        <w:t>Ну, конечно, мой милый. Она будет рада увидеть и поблагодарить тебя.</w:t>
      </w:r>
    </w:p>
    <w:p>
      <w:pPr>
        <w:pStyle w:val="Normal"/>
        <w:bidi w:val="0"/>
        <w:spacing w:before="0" w:after="0"/>
        <w:ind w:left="0" w:right="0" w:firstLine="567"/>
        <w:rPr/>
      </w:pPr>
      <w:r>
        <w:rPr/>
        <w:t>– </w:t>
      </w:r>
      <w:r>
        <w:rPr/>
        <w:t>Прощай, Катути!</w:t>
      </w:r>
    </w:p>
    <w:p>
      <w:pPr>
        <w:pStyle w:val="Normal"/>
        <w:bidi w:val="0"/>
        <w:spacing w:before="0" w:after="0"/>
        <w:ind w:left="0" w:right="0" w:firstLine="567"/>
        <w:rPr/>
      </w:pPr>
      <w:r>
        <w:rPr/>
        <w:t>– </w:t>
      </w:r>
      <w:r>
        <w:rPr/>
        <w:t>Называй меня матерью, – сказала вдова и помахала своим покрывалом вслед удалявшемуся племяннику.</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Едва Паакер скрылся из виду, как Катути ударила в металлический диск, и на звон явилась рабыня. Катути спросила, не вернулась ли Неферт из храма.</w:t>
      </w:r>
    </w:p>
    <w:p>
      <w:pPr>
        <w:pStyle w:val="Normal"/>
        <w:bidi w:val="0"/>
        <w:spacing w:before="0" w:after="0"/>
        <w:ind w:left="0" w:right="0" w:firstLine="567"/>
        <w:rPr/>
      </w:pPr>
      <w:r>
        <w:rPr/>
        <w:t>– </w:t>
      </w:r>
      <w:r>
        <w:rPr/>
        <w:t>Ее носилки только что остановились у задних ворот, – отвечала рабыня.</w:t>
      </w:r>
    </w:p>
    <w:p>
      <w:pPr>
        <w:pStyle w:val="Normal"/>
        <w:bidi w:val="0"/>
        <w:spacing w:before="0" w:after="0"/>
        <w:ind w:left="0" w:right="0" w:firstLine="567"/>
        <w:rPr/>
      </w:pPr>
      <w:r>
        <w:rPr/>
        <w:t>– </w:t>
      </w:r>
      <w:r>
        <w:rPr/>
        <w:t>Пусть зайдет ко мне, – приказала вдова.</w:t>
      </w:r>
    </w:p>
    <w:p>
      <w:pPr>
        <w:pStyle w:val="Normal"/>
        <w:bidi w:val="0"/>
        <w:spacing w:before="0" w:after="0"/>
        <w:ind w:left="0" w:right="0" w:firstLine="567"/>
        <w:rPr/>
      </w:pPr>
      <w:r>
        <w:rPr/>
        <w:t>Рабыня удалилась, и через несколько минут в залу вошла Неферт.</w:t>
      </w:r>
    </w:p>
    <w:p>
      <w:pPr>
        <w:pStyle w:val="Normal"/>
        <w:bidi w:val="0"/>
        <w:spacing w:before="0" w:after="0"/>
        <w:ind w:left="0" w:right="0" w:firstLine="567"/>
        <w:rPr/>
      </w:pPr>
      <w:r>
        <w:rPr/>
        <w:t>– </w:t>
      </w:r>
      <w:r>
        <w:rPr/>
        <w:t>Ты звала меня? – спросила она, поздоровавшись с матерью и опускаясь на ложе. – Я устала. Нему, возьми опахало и отгоняй от меня мух!</w:t>
      </w:r>
    </w:p>
    <w:p>
      <w:pPr>
        <w:pStyle w:val="Normal"/>
        <w:bidi w:val="0"/>
        <w:spacing w:before="0" w:after="0"/>
        <w:ind w:left="0" w:right="0" w:firstLine="567"/>
        <w:rPr/>
      </w:pPr>
      <w:r>
        <w:rPr/>
        <w:t>Карлик уселся на подушку возле ложа и принялся усердно размахивать опахалом из страусовых перьев. Но Катути остановила его.</w:t>
      </w:r>
    </w:p>
    <w:p>
      <w:pPr>
        <w:pStyle w:val="Normal"/>
        <w:bidi w:val="0"/>
        <w:spacing w:before="0" w:after="0"/>
        <w:ind w:left="0" w:right="0" w:firstLine="567"/>
        <w:rPr/>
      </w:pPr>
      <w:r>
        <w:rPr/>
        <w:t>– </w:t>
      </w:r>
      <w:r>
        <w:rPr/>
        <w:t>Ступай! – сказала она. – Нам нужно поговорить наедине.</w:t>
      </w:r>
    </w:p>
    <w:p>
      <w:pPr>
        <w:pStyle w:val="Normal"/>
        <w:bidi w:val="0"/>
        <w:spacing w:before="0" w:after="0"/>
        <w:ind w:left="0" w:right="0" w:firstLine="567"/>
        <w:rPr/>
      </w:pPr>
      <w:r>
        <w:rPr/>
        <w:t>Карлик пожал плечами и встал. Но Неферт бросила на мать такой взгляд, перед которым Катути не могла устоять.</w:t>
      </w:r>
    </w:p>
    <w:p>
      <w:pPr>
        <w:pStyle w:val="Normal"/>
        <w:bidi w:val="0"/>
        <w:spacing w:before="0" w:after="0"/>
        <w:ind w:left="0" w:right="0" w:firstLine="567"/>
        <w:rPr/>
      </w:pPr>
      <w:r>
        <w:rPr/>
        <w:t>– </w:t>
      </w:r>
      <w:r>
        <w:rPr/>
        <w:t>Оставь его! – сказала Неферт так мягко и кротко, словно от этого зависела вся ее жизнь. – Мухи так мучают меня. А Нему умеет молчать.</w:t>
      </w:r>
    </w:p>
    <w:p>
      <w:pPr>
        <w:pStyle w:val="Normal"/>
        <w:bidi w:val="0"/>
        <w:spacing w:before="0" w:after="0"/>
        <w:ind w:left="0" w:right="0" w:firstLine="567"/>
        <w:rPr/>
      </w:pPr>
      <w:r>
        <w:rPr/>
        <w:t>При этом она схватила карлика за уши, как хватают комнатную собачонку. Потом она позвала свою белую кошку, которая грациозно прыгнула ей на плечо и замерла там, выгнув спину, ожидая нежного прикосновения пальцев хозяйки.</w:t>
      </w:r>
    </w:p>
    <w:p>
      <w:pPr>
        <w:pStyle w:val="Normal"/>
        <w:bidi w:val="0"/>
        <w:spacing w:before="0" w:after="0"/>
        <w:ind w:left="0" w:right="0" w:firstLine="567"/>
        <w:rPr/>
      </w:pPr>
      <w:r>
        <w:rPr/>
        <w:t>Нему вопросительно взглянул на свою госпожу, а та, обернувшись к дочери, строго сказала:</w:t>
      </w:r>
    </w:p>
    <w:p>
      <w:pPr>
        <w:pStyle w:val="Normal"/>
        <w:bidi w:val="0"/>
        <w:spacing w:before="0" w:after="0"/>
        <w:ind w:left="0" w:right="0" w:firstLine="567"/>
        <w:rPr/>
      </w:pPr>
      <w:r>
        <w:rPr/>
        <w:t>– </w:t>
      </w:r>
      <w:r>
        <w:rPr/>
        <w:t>Мне нужно поговорить с тобой об очень серьезном деле.</w:t>
      </w:r>
    </w:p>
    <w:p>
      <w:pPr>
        <w:pStyle w:val="Normal"/>
        <w:bidi w:val="0"/>
        <w:spacing w:before="0" w:after="0"/>
        <w:ind w:left="0" w:right="0" w:firstLine="567"/>
        <w:rPr/>
      </w:pPr>
      <w:r>
        <w:rPr/>
        <w:t>– </w:t>
      </w:r>
      <w:r>
        <w:rPr/>
        <w:t>Вот как? – отозвалась Неферт. – Но не могу же я допустить, чтобы мухи заели меня. Правда, если ты так настаиваешь…</w:t>
      </w:r>
    </w:p>
    <w:p>
      <w:pPr>
        <w:pStyle w:val="Normal"/>
        <w:bidi w:val="0"/>
        <w:spacing w:before="0" w:after="0"/>
        <w:ind w:left="0" w:right="0" w:firstLine="567"/>
        <w:rPr/>
      </w:pPr>
      <w:r>
        <w:rPr/>
        <w:t>– </w:t>
      </w:r>
      <w:r>
        <w:rPr/>
        <w:t>Хорошо, пусть Нему останется, – сказала Катути тоном няньки, уступающей шаловливому ребенку. – Он и так все знает.</w:t>
      </w:r>
    </w:p>
    <w:p>
      <w:pPr>
        <w:pStyle w:val="Normal"/>
        <w:bidi w:val="0"/>
        <w:spacing w:before="0" w:after="0"/>
        <w:ind w:left="0" w:right="0" w:firstLine="567"/>
        <w:rPr/>
      </w:pPr>
      <w:r>
        <w:rPr/>
        <w:t>– </w:t>
      </w:r>
      <w:r>
        <w:rPr/>
        <w:t>Вот видишь! – обрадовалась Неферт. Она поцеловала белую кошку в мордочку, и снова протянула карлику опахало.</w:t>
      </w:r>
    </w:p>
    <w:p>
      <w:pPr>
        <w:pStyle w:val="Normal"/>
        <w:bidi w:val="0"/>
        <w:spacing w:before="0" w:after="0"/>
        <w:ind w:left="0" w:right="0" w:firstLine="567"/>
        <w:rPr/>
      </w:pPr>
      <w:r>
        <w:rPr/>
        <w:t>Вдова взглянула на дочь с нескрываемым сожалением, подошла к ней и в тысячный раз подивилась ее необычайной красоте.</w:t>
      </w:r>
    </w:p>
    <w:p>
      <w:pPr>
        <w:pStyle w:val="Normal"/>
        <w:bidi w:val="0"/>
        <w:spacing w:before="0" w:after="0"/>
        <w:ind w:left="0" w:right="0" w:firstLine="567"/>
        <w:rPr/>
      </w:pPr>
      <w:r>
        <w:rPr/>
        <w:t>– </w:t>
      </w:r>
      <w:r>
        <w:rPr/>
        <w:t>Бедное дитя, – вздыхая, сказала она. – С какой радостью я избавила бы тебя от этой ужасной вести, но когда-нибудь ты все же должна выслушать ее, должна все узнать. Оставь эту глупую игру с кошкой! Я намерена сообщить тебе нечто очень серьезное.</w:t>
      </w:r>
    </w:p>
    <w:p>
      <w:pPr>
        <w:pStyle w:val="Normal"/>
        <w:bidi w:val="0"/>
        <w:spacing w:before="0" w:after="0"/>
        <w:ind w:left="0" w:right="0" w:firstLine="567"/>
        <w:rPr/>
      </w:pPr>
      <w:r>
        <w:rPr/>
        <w:t>– </w:t>
      </w:r>
      <w:r>
        <w:rPr/>
        <w:t>Говори же! – воскликнула Неферт. – Сегодня я ничего не боюсь, даже самого страшного. Звезда Мена, как сказал астролог, стоит под знаком счастья, а в храме Беса я спрашивала оракула и узнала, что у моего мужа все идет хорошо. Я облегчила свою душу молитвой. Ну, говори, я ведь уже знаю, что в письме брата недобрые вести. Позавчера ты проплакала весь вечер, а вчера у тебя был такой ужасный вид, что даже цветы граната в волосах не смогли тебя украсить.</w:t>
      </w:r>
    </w:p>
    <w:p>
      <w:pPr>
        <w:pStyle w:val="Normal"/>
        <w:bidi w:val="0"/>
        <w:spacing w:before="0" w:after="0"/>
        <w:ind w:left="0" w:right="0" w:firstLine="567"/>
        <w:rPr/>
      </w:pPr>
      <w:r>
        <w:rPr/>
        <w:t>Катути вздохнула.</w:t>
      </w:r>
    </w:p>
    <w:p>
      <w:pPr>
        <w:pStyle w:val="Normal"/>
        <w:bidi w:val="0"/>
        <w:spacing w:before="0" w:after="0"/>
        <w:ind w:left="0" w:right="0" w:firstLine="567"/>
        <w:rPr/>
      </w:pPr>
      <w:r>
        <w:rPr/>
        <w:t>– </w:t>
      </w:r>
      <w:r>
        <w:rPr/>
        <w:t>Твой брат причиняет мне много горя, и из-за него мы пали бы жертвой бесчестья…</w:t>
      </w:r>
    </w:p>
    <w:p>
      <w:pPr>
        <w:pStyle w:val="Normal"/>
        <w:bidi w:val="0"/>
        <w:spacing w:before="0" w:after="0"/>
        <w:ind w:left="0" w:right="0" w:firstLine="567"/>
        <w:rPr/>
      </w:pPr>
      <w:r>
        <w:rPr/>
        <w:t>– </w:t>
      </w:r>
      <w:r>
        <w:rPr/>
        <w:t>Мы? Жертвой бесчестья? – переспросила Неферт, испуганно прижимая к себе кошку.</w:t>
      </w:r>
    </w:p>
    <w:p>
      <w:pPr>
        <w:pStyle w:val="Normal"/>
        <w:bidi w:val="0"/>
        <w:spacing w:before="0" w:after="0"/>
        <w:ind w:left="0" w:right="0" w:firstLine="567"/>
        <w:rPr/>
      </w:pPr>
      <w:r>
        <w:rPr/>
        <w:t>– </w:t>
      </w:r>
      <w:r>
        <w:rPr/>
        <w:t>Твой брат проиграл огромные деньги… и чтобы отыграться… он заложил мумию отца…</w:t>
      </w:r>
    </w:p>
    <w:p>
      <w:pPr>
        <w:pStyle w:val="Normal"/>
        <w:bidi w:val="0"/>
        <w:spacing w:before="0" w:after="0"/>
        <w:ind w:left="0" w:right="0" w:firstLine="567"/>
        <w:rPr/>
      </w:pPr>
      <w:r>
        <w:rPr/>
        <w:t>– </w:t>
      </w:r>
      <w:r>
        <w:rPr/>
        <w:t>Какой ужас! – вскрикнула Неферт. – Теперь нам придется просить помощи у фараона! Я сама напишу ему, и ради Мена он прислушается к моим мольбам. Рамсес велик и благороден, он не допустит, чтобы из-за легкомыслия глупого мальчишки была опозорена преданная ему семья. Ну, конечно же, я напишу ему!</w:t>
      </w:r>
    </w:p>
    <w:p>
      <w:pPr>
        <w:pStyle w:val="Normal"/>
        <w:bidi w:val="0"/>
        <w:spacing w:before="0" w:after="0"/>
        <w:ind w:left="0" w:right="0" w:firstLine="567"/>
        <w:rPr/>
      </w:pPr>
      <w:r>
        <w:rPr/>
        <w:t>Все это было сказано с самой искренней и детски наивной уверенностью, как будто дело было уже решено. И, не меняя тона, Неферт приказала Нему сильнее махать опахалом.</w:t>
      </w:r>
    </w:p>
    <w:p>
      <w:pPr>
        <w:pStyle w:val="Normal"/>
        <w:bidi w:val="0"/>
        <w:spacing w:before="0" w:after="0"/>
        <w:ind w:left="0" w:right="0" w:firstLine="567"/>
        <w:rPr/>
      </w:pPr>
      <w:r>
        <w:rPr/>
        <w:t>В сердце Катути боролись два чувства: удивление и возмущение холодным, как ей казалось, равнодушием дочери. Однако она удержалась от упреков и с невозмутимым спокойствием продолжала:</w:t>
      </w:r>
    </w:p>
    <w:p>
      <w:pPr>
        <w:pStyle w:val="Normal"/>
        <w:bidi w:val="0"/>
        <w:spacing w:before="0" w:after="0"/>
        <w:ind w:left="0" w:right="0" w:firstLine="567"/>
        <w:rPr/>
      </w:pPr>
      <w:r>
        <w:rPr/>
        <w:t>– </w:t>
      </w:r>
      <w:r>
        <w:rPr/>
        <w:t>Нам уже помогли. Мой племянник Паакер, едва узнав, что нам грозит, тотчас предложил нам свои услуги. Сделал он это добровольно и без всякой просьбы с моей стороны, от щедрого сердца и преданности нам.</w:t>
      </w:r>
    </w:p>
    <w:p>
      <w:pPr>
        <w:pStyle w:val="Normal"/>
        <w:bidi w:val="0"/>
        <w:spacing w:before="0" w:after="0"/>
        <w:ind w:left="0" w:right="0" w:firstLine="567"/>
        <w:rPr/>
      </w:pPr>
      <w:r>
        <w:rPr/>
        <w:t>– </w:t>
      </w:r>
      <w:r>
        <w:rPr/>
        <w:t>Добрый Паакер! – воскликнула Неферт. – Он так меня любил, ты ведь помнишь, мама, я всегда его защищала. Ну, конечно же, он только ради меня великодушно пришел к нам на помощь!</w:t>
      </w:r>
    </w:p>
    <w:p>
      <w:pPr>
        <w:pStyle w:val="Normal"/>
        <w:bidi w:val="0"/>
        <w:spacing w:before="0" w:after="0"/>
        <w:ind w:left="0" w:right="0" w:firstLine="567"/>
        <w:rPr/>
      </w:pPr>
      <w:r>
        <w:rPr/>
        <w:t>При этом молодая женщина звонко расхохоталась, схватила головку кошки, прижала ее прохладный носик к своему носу и, глядя прямо в ее зеленые глаза, сказала, подражая маленькому ребенку:</w:t>
      </w:r>
    </w:p>
    <w:p>
      <w:pPr>
        <w:pStyle w:val="Normal"/>
        <w:bidi w:val="0"/>
        <w:spacing w:before="0" w:after="0"/>
        <w:ind w:left="0" w:right="0" w:firstLine="567"/>
        <w:rPr/>
      </w:pPr>
      <w:r>
        <w:rPr/>
        <w:t>– </w:t>
      </w:r>
      <w:r>
        <w:rPr/>
        <w:t>Вот видишь, кисанька, как добры злые люди к твоей маленькой хозяюшке!</w:t>
      </w:r>
    </w:p>
    <w:p>
      <w:pPr>
        <w:pStyle w:val="Normal"/>
        <w:bidi w:val="0"/>
        <w:spacing w:before="0" w:after="0"/>
        <w:ind w:left="0" w:right="0" w:firstLine="567"/>
        <w:rPr/>
      </w:pPr>
      <w:r>
        <w:rPr/>
        <w:t>Катути вновь почувствовала, что уязвлена ребячеством дочери, но на этот раз она уже не сдержалась и с упреком сказала:</w:t>
      </w:r>
    </w:p>
    <w:p>
      <w:pPr>
        <w:pStyle w:val="Normal"/>
        <w:bidi w:val="0"/>
        <w:spacing w:before="0" w:after="0"/>
        <w:ind w:left="0" w:right="0" w:firstLine="567"/>
        <w:rPr/>
      </w:pPr>
      <w:r>
        <w:rPr/>
        <w:t>– </w:t>
      </w:r>
      <w:r>
        <w:rPr/>
        <w:t>Мне кажется, тебе не следовало бы так шутить и резвиться, когда с тобой говорят о серьезных вещах. Я уже давно замечаю, что тебе совершенно безразлична судьба нашей семьи. Однако тебе придется все же искать защиты и любви под нашей крышей, когда твой муж тебя…</w:t>
      </w:r>
    </w:p>
    <w:p>
      <w:pPr>
        <w:pStyle w:val="Normal"/>
        <w:bidi w:val="0"/>
        <w:spacing w:before="0" w:after="0"/>
        <w:ind w:left="0" w:right="0" w:firstLine="567"/>
        <w:rPr/>
      </w:pPr>
      <w:r>
        <w:rPr/>
        <w:t>– </w:t>
      </w:r>
      <w:r>
        <w:rPr/>
        <w:t>Что такое? – спросила Неферт, поднявшись на своем ложе. Дыхание ее стало частым и порывистым.</w:t>
      </w:r>
    </w:p>
    <w:p>
      <w:pPr>
        <w:pStyle w:val="Normal"/>
        <w:bidi w:val="0"/>
        <w:spacing w:before="0" w:after="0"/>
        <w:ind w:left="0" w:right="0" w:firstLine="567"/>
        <w:rPr/>
      </w:pPr>
      <w:r>
        <w:rPr/>
        <w:t>Едва Катути увидела, какое волнение охватило Неферт, она тут же раскаялась в своей неосторожности. Ведь она любила свою дочь и хорошо знала, что причиняет ей боль, а поэтому, переменив тон, продолжала:</w:t>
      </w:r>
    </w:p>
    <w:p>
      <w:pPr>
        <w:pStyle w:val="Normal"/>
        <w:bidi w:val="0"/>
        <w:spacing w:before="0" w:after="0"/>
        <w:ind w:left="0" w:right="0" w:firstLine="567"/>
        <w:rPr/>
      </w:pPr>
      <w:r>
        <w:rPr/>
        <w:t>– </w:t>
      </w:r>
      <w:r>
        <w:rPr/>
        <w:t>Ты только что в шутку похвалилась, что люди добры к тебе. И это действительно так! Ты невольно привлекаешь к себе сердца уже одним своим видом. И Мена, конечно, нежно любил тебя, но разлука, говорит пословица, – враг верности, и Мена…</w:t>
      </w:r>
    </w:p>
    <w:p>
      <w:pPr>
        <w:pStyle w:val="Normal"/>
        <w:bidi w:val="0"/>
        <w:spacing w:before="0" w:after="0"/>
        <w:ind w:left="0" w:right="0" w:firstLine="567"/>
        <w:rPr/>
      </w:pPr>
      <w:r>
        <w:rPr/>
        <w:t>– </w:t>
      </w:r>
      <w:r>
        <w:rPr/>
        <w:t>Что сделал Мена? – снова перебила Неферт свою мать, и ноздри ее тонкого носа затрепетали.</w:t>
      </w:r>
    </w:p>
    <w:p>
      <w:pPr>
        <w:pStyle w:val="Normal"/>
        <w:bidi w:val="0"/>
        <w:spacing w:before="0" w:after="0"/>
        <w:ind w:left="0" w:right="0" w:firstLine="567"/>
        <w:rPr/>
      </w:pPr>
      <w:r>
        <w:rPr/>
        <w:t>– </w:t>
      </w:r>
      <w:r>
        <w:rPr/>
        <w:t>Мена, – продолжала Катути тоном, не допускающим возражений, – нарушил верность и уважение к тебе, он растоптал…</w:t>
      </w:r>
    </w:p>
    <w:p>
      <w:pPr>
        <w:pStyle w:val="Normal"/>
        <w:bidi w:val="0"/>
        <w:spacing w:before="0" w:after="0"/>
        <w:ind w:left="0" w:right="0" w:firstLine="567"/>
        <w:rPr/>
      </w:pPr>
      <w:r>
        <w:rPr/>
        <w:t>– </w:t>
      </w:r>
      <w:r>
        <w:rPr/>
        <w:t>Мена? – спросила молодая женщина, и глаза ее метнули молнию.</w:t>
      </w:r>
    </w:p>
    <w:p>
      <w:pPr>
        <w:pStyle w:val="Normal"/>
        <w:bidi w:val="0"/>
        <w:spacing w:before="0" w:after="0"/>
        <w:ind w:left="0" w:right="0" w:firstLine="567"/>
        <w:rPr/>
      </w:pPr>
      <w:r>
        <w:rPr/>
        <w:t>Резким движением отбросив кошку, она вскочила на ноги.</w:t>
      </w:r>
    </w:p>
    <w:p>
      <w:pPr>
        <w:pStyle w:val="Normal"/>
        <w:bidi w:val="0"/>
        <w:spacing w:before="0" w:after="0"/>
        <w:ind w:left="0" w:right="0" w:firstLine="567"/>
        <w:rPr/>
      </w:pPr>
      <w:r>
        <w:rPr/>
        <w:t>– </w:t>
      </w:r>
      <w:r>
        <w:rPr/>
        <w:t>Да, Мена! – твердо повторила Катути. – Твой брат пишет, что он отказался от своей доли серебра и золота в добыче, а взял себе в палатку прекрасную дочь данайского царя. Этот бесчестный негодяй…</w:t>
      </w:r>
    </w:p>
    <w:p>
      <w:pPr>
        <w:pStyle w:val="Normal"/>
        <w:bidi w:val="0"/>
        <w:spacing w:before="0" w:after="0"/>
        <w:ind w:left="0" w:right="0" w:firstLine="567"/>
        <w:rPr/>
      </w:pPr>
      <w:r>
        <w:rPr/>
        <w:t>– </w:t>
      </w:r>
      <w:r>
        <w:rPr/>
        <w:t>Бесчестный негодяй? – повторила Неферт слова матери, и угроза зазвучала в ее голосе.</w:t>
      </w:r>
    </w:p>
    <w:p>
      <w:pPr>
        <w:pStyle w:val="Normal"/>
        <w:bidi w:val="0"/>
        <w:spacing w:before="0" w:after="0"/>
        <w:ind w:left="0" w:right="0" w:firstLine="567"/>
        <w:rPr/>
      </w:pPr>
      <w:r>
        <w:rPr/>
        <w:t>Катути в испуге попятилась, до того разительно переменилась ее нежная, мягкая дочь, еще минуту назад полная детской непосредственности.</w:t>
      </w:r>
    </w:p>
    <w:p>
      <w:pPr>
        <w:pStyle w:val="Normal"/>
        <w:bidi w:val="0"/>
        <w:spacing w:before="0" w:after="0"/>
        <w:ind w:left="0" w:right="0" w:firstLine="567"/>
        <w:rPr/>
      </w:pPr>
      <w:r>
        <w:rPr/>
        <w:t>Теперь она была подобна прекрасному демону мести. Глаза ее сверкали, грудь часто и высоко вздымалась, все ее тело трепетало. С необычной для нее силой и порывистостью она схватила карлика Нему за руку, подтащила его к одной из дверей, ведущей во внутренние покои дома, распахнула дверь, вытолкнула его за порог и подошла к матери. Губы ее побелели.</w:t>
      </w:r>
    </w:p>
    <w:p>
      <w:pPr>
        <w:pStyle w:val="Normal"/>
        <w:bidi w:val="0"/>
        <w:spacing w:before="0" w:after="0"/>
        <w:ind w:left="0" w:right="0" w:firstLine="567"/>
        <w:rPr/>
      </w:pPr>
      <w:r>
        <w:rPr/>
        <w:t>– </w:t>
      </w:r>
      <w:r>
        <w:rPr/>
        <w:t>Ты назвала его бесчестным негодяем? – воскликнула она вне себя хриплым голосом. – Возьми свои слова назад, матушка, возьми их назад… или…</w:t>
      </w:r>
    </w:p>
    <w:p>
      <w:pPr>
        <w:pStyle w:val="Normal"/>
        <w:bidi w:val="0"/>
        <w:spacing w:before="0" w:after="0"/>
        <w:ind w:left="0" w:right="0" w:firstLine="567"/>
        <w:rPr/>
      </w:pPr>
      <w:r>
        <w:rPr/>
        <w:t>Лицо Катути все больше бледнело. Стараясь успокоить дочь, она сказала:</w:t>
      </w:r>
    </w:p>
    <w:p>
      <w:pPr>
        <w:pStyle w:val="Normal"/>
        <w:bidi w:val="0"/>
        <w:spacing w:before="0" w:after="0"/>
        <w:ind w:left="0" w:right="0" w:firstLine="567"/>
        <w:rPr/>
      </w:pPr>
      <w:r>
        <w:rPr/>
        <w:t>– </w:t>
      </w:r>
      <w:r>
        <w:rPr/>
        <w:t>Может быть, эти слова жестоки, но ведь он нарушил супружескую верность и публично опозорил тебя!</w:t>
      </w:r>
    </w:p>
    <w:p>
      <w:pPr>
        <w:pStyle w:val="Normal"/>
        <w:bidi w:val="0"/>
        <w:spacing w:before="0" w:after="0"/>
        <w:ind w:left="0" w:right="0" w:firstLine="567"/>
        <w:rPr/>
      </w:pPr>
      <w:r>
        <w:rPr/>
        <w:t>– </w:t>
      </w:r>
      <w:r>
        <w:rPr/>
        <w:t>И я должна этому верить? – зло рассмеялась Неферт. – Должна верить только потому, что это написал тебе негодный мальчишка, проигравший в кости мумию отца и честь семьи? Только потому, что об этом сообщил подлинный негодяй, которого уложила бы на месте одна пощечина моего супруга? Взгляни на меня, матушка! Вот мои глаза! Если бы тот вот пьедестал был палаткой Мена, а ты была бы Мена и вела бы за руку самую прекрасную из всех женщин в свою палатку и вот эти самые глаза видели бы это, снова и снова видели бы эту картину, то я бы смеялась, как смеюсь сейчас, и говорила бы тебе: «Кто знает, что он хочет там дать или сказать этой красавице? » Ни на минуту я не усомнилась бы в его верности мне, ибо сын твой лжив, а Мена правдив! Даже Осирис нарушил верность Исиде</w:t>
      </w:r>
      <w:r>
        <w:rPr>
          <w:rStyle w:val="FootnoteAnchor"/>
        </w:rPr>
        <w:footnoteReference w:id="130"/>
      </w:r>
      <w:r>
        <w:rPr/>
        <w:t>, а Мена может знать о благосклонности к нему целой сотни женщин, но в свою палатку он не возьмет никого, кроме меня!</w:t>
      </w:r>
    </w:p>
    <w:p>
      <w:pPr>
        <w:pStyle w:val="Normal"/>
        <w:bidi w:val="0"/>
        <w:spacing w:before="0" w:after="0"/>
        <w:ind w:left="0" w:right="0" w:firstLine="567"/>
        <w:rPr/>
      </w:pPr>
      <w:r>
        <w:rPr/>
        <w:t>– </w:t>
      </w:r>
      <w:r>
        <w:rPr/>
        <w:t>Ну, и оставайся со своей уверенностью, – горько возразила Катути. – А мне предоставь знать свое.</w:t>
      </w:r>
    </w:p>
    <w:p>
      <w:pPr>
        <w:pStyle w:val="Normal"/>
        <w:bidi w:val="0"/>
        <w:spacing w:before="0" w:after="0"/>
        <w:ind w:left="0" w:right="0" w:firstLine="567"/>
        <w:rPr/>
      </w:pPr>
      <w:r>
        <w:rPr/>
        <w:t>– </w:t>
      </w:r>
      <w:r>
        <w:rPr/>
        <w:t>Свое? – повторила Неферт, и краска вновь сбежала с ее зарумянившихся было щек. – Что же такое ты знаешь? Ты охотно выслушиваешь самые низкие сплетни о человеке, который буквально осыпал тебя благодеяниями. Как тебе только не стыдно! Негодяем, бесчестным негодяем называешь ты того, кто позволяет тебе управлять своим имением, как тебе заблагорассудится!</w:t>
      </w:r>
    </w:p>
    <w:p>
      <w:pPr>
        <w:pStyle w:val="Normal"/>
        <w:bidi w:val="0"/>
        <w:spacing w:before="0" w:after="0"/>
        <w:ind w:left="0" w:right="0" w:firstLine="567"/>
        <w:rPr/>
      </w:pPr>
      <w:r>
        <w:rPr/>
        <w:t>– </w:t>
      </w:r>
      <w:r>
        <w:rPr/>
        <w:t>Неферт! – с возмущением воскликнула Катути. – Я буду…</w:t>
      </w:r>
    </w:p>
    <w:p>
      <w:pPr>
        <w:pStyle w:val="Normal"/>
        <w:bidi w:val="0"/>
        <w:spacing w:before="0" w:after="0"/>
        <w:ind w:left="0" w:right="0" w:firstLine="567"/>
        <w:rPr/>
      </w:pPr>
      <w:r>
        <w:rPr/>
        <w:t>– </w:t>
      </w:r>
      <w:r>
        <w:rPr/>
        <w:t>Делай, что хочешь, – гневно оборвала ее молодая женщина. – Но не смей порочить великодушного человека, который не мешал тебе обременять долгами его имение, щадя твоего сына и твое честолюбие. Три дня назад я узнала, что мы не богаты; я долго раздумывала об этом и спрашивала себя: куда же подевались наше зерно и наш скот, наши овцы и деньги, которые платили нам арендаторы? Ты не брезговала имуществом негодяя, так вот теперь я говорю тебе: я не была бы достойна называться женой благородного Мена, если бы потерпела, чтобы его имя позорили под его же собственным кровом. Оставайся при своем убеждении – это твое право, но знай, что в таком случае одна из нас должна покинуть этот дом – ты или я…</w:t>
      </w:r>
    </w:p>
    <w:p>
      <w:pPr>
        <w:pStyle w:val="Normal"/>
        <w:bidi w:val="0"/>
        <w:spacing w:before="0" w:after="0"/>
        <w:ind w:left="0" w:right="0" w:firstLine="567"/>
        <w:rPr/>
      </w:pPr>
      <w:r>
        <w:rPr/>
        <w:t>Тут голос ее пресекся – она разразилась бурными рыданиями. Упав на колени перед ложем и зарыв лицо в подушку, она безутешно плакала, судорожно всхлипывая от обиды.</w:t>
      </w:r>
    </w:p>
    <w:p>
      <w:pPr>
        <w:pStyle w:val="Normal"/>
        <w:bidi w:val="0"/>
        <w:spacing w:before="0" w:after="0"/>
        <w:ind w:left="0" w:right="0" w:firstLine="567"/>
        <w:rPr/>
      </w:pPr>
      <w:r>
        <w:rPr/>
        <w:t>Катути молча стояла над ней. Она была ошеломлена, растеряна, ее трясло, как в лихорадке. Неужели это ее кроткая и мечтательная дочь? Осмеливалась ли когда-нибудь хоть одна дочь так говорить со своей матерью? Но кто же прав: она или Неферт? Катути постаралась заглушить в себе этот вопрос, встала на колени подле молодой женщины, обняла ее, прижала свою щеку к ее лицу и умоляюще зашептала:</w:t>
      </w:r>
    </w:p>
    <w:p>
      <w:pPr>
        <w:pStyle w:val="Normal"/>
        <w:bidi w:val="0"/>
        <w:spacing w:before="0" w:after="0"/>
        <w:ind w:left="0" w:right="0" w:firstLine="567"/>
        <w:rPr/>
      </w:pPr>
      <w:r>
        <w:rPr/>
        <w:t>– </w:t>
      </w:r>
      <w:r>
        <w:rPr/>
        <w:t>Ты, жестокое и злое дитя мое, прости свою бедную мать и не переполняй чашу ее горя.</w:t>
      </w:r>
    </w:p>
    <w:p>
      <w:pPr>
        <w:pStyle w:val="Normal"/>
        <w:bidi w:val="0"/>
        <w:spacing w:before="0" w:after="0"/>
        <w:ind w:left="0" w:right="0" w:firstLine="567"/>
        <w:rPr/>
      </w:pPr>
      <w:r>
        <w:rPr/>
        <w:t>Неферт встала, поцеловала у матери руку и, не проронив ни слова, удалилась в свою комнату.</w:t>
      </w:r>
    </w:p>
    <w:p>
      <w:pPr>
        <w:pStyle w:val="Normal"/>
        <w:bidi w:val="0"/>
        <w:spacing w:before="0" w:after="0"/>
        <w:ind w:left="0" w:right="0" w:firstLine="567"/>
        <w:rPr/>
      </w:pPr>
      <w:r>
        <w:rPr/>
        <w:t>Катути осталась одна. Ей казалось, будто холодная рука мертвеца стиснула ей сердце.</w:t>
      </w:r>
    </w:p>
    <w:p>
      <w:pPr>
        <w:pStyle w:val="Normal"/>
        <w:bidi w:val="0"/>
        <w:spacing w:before="0" w:after="0"/>
        <w:ind w:left="0" w:right="0" w:firstLine="567"/>
        <w:rPr/>
      </w:pPr>
      <w:r>
        <w:rPr/>
        <w:t>– </w:t>
      </w:r>
      <w:r>
        <w:rPr/>
        <w:t>Ани прав, – чуть слышно пробормотала она про себя. – Добром оборачивается то, от чего ждут самого худшего!</w:t>
      </w:r>
    </w:p>
    <w:p>
      <w:pPr>
        <w:pStyle w:val="Normal"/>
        <w:bidi w:val="0"/>
        <w:spacing w:before="0" w:after="0"/>
        <w:ind w:left="0" w:right="0" w:firstLine="567"/>
        <w:rPr/>
      </w:pPr>
      <w:r>
        <w:rPr/>
        <w:t>Она приложила руку ко лбу с таким выражением, как будто не могла поверить невероятному. Сердце ее рвалось к дочери, но, вместо того чтобы следовать его голосу, она собрала все свое мужество и вновь перебрала в памяти все то, в чем упрекала ее Неферт. Она не упустила ни одного ее слова и, наконец, прошептала:</w:t>
      </w:r>
    </w:p>
    <w:p>
      <w:pPr>
        <w:pStyle w:val="Normal"/>
        <w:bidi w:val="0"/>
        <w:spacing w:before="0" w:after="0"/>
        <w:ind w:left="0" w:right="0" w:firstLine="567"/>
        <w:rPr/>
      </w:pPr>
      <w:r>
        <w:rPr/>
        <w:t>– </w:t>
      </w:r>
      <w:r>
        <w:rPr/>
        <w:t>Она может все испортить. В своей любви к Мена она готова пожертвовать не только мной, но и целым светом. Мена и Рамсес – одно, и, как только Неферт заподозрит, что мы подготавливаем, она, не задумываясь, выдаст нас. До сих пор она ничего не замечала, но сегодня в ней что-то пробудилось, открылись ее глаза, уши и уста, которые до сих пор ничего не видели, не слышали и не произносили. С ней произошло то же, что бывает с немой, когда сильный испуг возвращает ей речь. Из любящей дочери она превратится в моего сторожа… и – да избавят меня от этого боги! – в моего судью.</w:t>
      </w:r>
    </w:p>
    <w:p>
      <w:pPr>
        <w:pStyle w:val="Normal"/>
        <w:bidi w:val="0"/>
        <w:spacing w:before="0" w:after="0"/>
        <w:ind w:left="0" w:right="0" w:firstLine="567"/>
        <w:rPr/>
      </w:pPr>
      <w:r>
        <w:rPr/>
        <w:t>Правда, последние слова она не произнесла вслух, но они прозвучали в ее ушах. Зловещий голос, нашептывавший ей эти страшные слова, и одиночество заставили ее содрогнуться, и она кликнула карлика, а когда он явился, приказала, чтобы ей приготовили носилки: она решила посетить храм и доставленных из Сирии раненых.</w:t>
      </w:r>
    </w:p>
    <w:p>
      <w:pPr>
        <w:pStyle w:val="Normal"/>
        <w:bidi w:val="0"/>
        <w:spacing w:before="0" w:after="0"/>
        <w:ind w:left="0" w:right="0" w:firstLine="567"/>
        <w:rPr/>
      </w:pPr>
      <w:r>
        <w:rPr/>
        <w:t>– </w:t>
      </w:r>
      <w:r>
        <w:rPr/>
        <w:t>А платок везира? – спросил карлик.</w:t>
      </w:r>
    </w:p>
    <w:p>
      <w:pPr>
        <w:pStyle w:val="Normal"/>
        <w:bidi w:val="0"/>
        <w:spacing w:before="0" w:after="0"/>
        <w:ind w:left="0" w:right="0" w:firstLine="567"/>
        <w:rPr/>
      </w:pPr>
      <w:r>
        <w:rPr/>
        <w:t>– </w:t>
      </w:r>
      <w:r>
        <w:rPr/>
        <w:t>Это был всего лишь предлог, – ответила Катути. – Он хочет поговорить с тобой о том, что, как ты утверждаешь, тебе удалось узнать о Паакере. Что же это?</w:t>
      </w:r>
    </w:p>
    <w:p>
      <w:pPr>
        <w:pStyle w:val="Normal"/>
        <w:bidi w:val="0"/>
        <w:spacing w:before="0" w:after="0"/>
        <w:ind w:left="0" w:right="0" w:firstLine="567"/>
        <w:rPr/>
      </w:pPr>
      <w:r>
        <w:rPr/>
        <w:t>– </w:t>
      </w:r>
      <w:r>
        <w:rPr/>
        <w:t>Не спрашивай, – попросил ее карлик. – Я не могу сказать тебе этого. Клянусь Бесом, покровителем карликов, тебе лучше до времени ничего не знать.</w:t>
      </w:r>
    </w:p>
    <w:p>
      <w:pPr>
        <w:pStyle w:val="Normal"/>
        <w:bidi w:val="0"/>
        <w:spacing w:before="0" w:after="0"/>
        <w:ind w:left="0" w:right="0" w:firstLine="567"/>
        <w:rPr/>
      </w:pPr>
      <w:r>
        <w:rPr/>
        <w:t>– </w:t>
      </w:r>
      <w:r>
        <w:rPr/>
        <w:t>На сегодня с меня довольно новостей! – сказала вдова. – Ну что ж, отправляйся к Ани, и если тебе удастся целиком отдать Паакера в его руки, то… ах, у меня уже нечего больше дарить… То я буду тебе только благодарна. А когда мы достигнем своей цели, я отпущу тебя на свободу и осыплю богатством.</w:t>
      </w:r>
    </w:p>
    <w:p>
      <w:pPr>
        <w:pStyle w:val="Normal"/>
        <w:bidi w:val="0"/>
        <w:spacing w:before="0" w:after="0"/>
        <w:ind w:left="0" w:right="0" w:firstLine="567"/>
        <w:rPr/>
      </w:pPr>
      <w:r>
        <w:rPr/>
        <w:t>Нему поцеловал край ее одежды и тихо спросил:</w:t>
      </w:r>
    </w:p>
    <w:p>
      <w:pPr>
        <w:pStyle w:val="Normal"/>
        <w:bidi w:val="0"/>
        <w:spacing w:before="0" w:after="0"/>
        <w:ind w:left="0" w:right="0" w:firstLine="567"/>
        <w:rPr/>
      </w:pPr>
      <w:r>
        <w:rPr/>
        <w:t>– </w:t>
      </w:r>
      <w:r>
        <w:rPr/>
        <w:t>А какова эта цель?</w:t>
      </w:r>
    </w:p>
    <w:p>
      <w:pPr>
        <w:pStyle w:val="Normal"/>
        <w:bidi w:val="0"/>
        <w:spacing w:before="0" w:after="0"/>
        <w:ind w:left="0" w:right="0" w:firstLine="567"/>
        <w:rPr/>
      </w:pPr>
      <w:r>
        <w:rPr/>
        <w:t>– </w:t>
      </w:r>
      <w:r>
        <w:rPr/>
        <w:t>Ты знаешь, чего добивается Ани, – ответила вдова. – А для себя я желаю лишь одного.</w:t>
      </w:r>
    </w:p>
    <w:p>
      <w:pPr>
        <w:pStyle w:val="Normal"/>
        <w:bidi w:val="0"/>
        <w:spacing w:before="0" w:after="0"/>
        <w:ind w:left="0" w:right="0" w:firstLine="567"/>
        <w:rPr/>
      </w:pPr>
      <w:r>
        <w:rPr/>
        <w:t>– </w:t>
      </w:r>
      <w:r>
        <w:rPr/>
        <w:t>Чего же?</w:t>
      </w:r>
    </w:p>
    <w:p>
      <w:pPr>
        <w:pStyle w:val="Normal"/>
        <w:bidi w:val="0"/>
        <w:spacing w:before="0" w:after="0"/>
        <w:ind w:left="0" w:right="0" w:firstLine="567"/>
        <w:rPr/>
      </w:pPr>
      <w:r>
        <w:rPr/>
        <w:t>– </w:t>
      </w:r>
      <w:r>
        <w:rPr/>
        <w:t>Видеть Паакера на месте Мена.</w:t>
      </w:r>
    </w:p>
    <w:p>
      <w:pPr>
        <w:pStyle w:val="Normal"/>
        <w:bidi w:val="0"/>
        <w:spacing w:before="0" w:after="0"/>
        <w:ind w:left="0" w:right="0" w:firstLine="567"/>
        <w:rPr/>
      </w:pPr>
      <w:r>
        <w:rPr/>
        <w:t>– </w:t>
      </w:r>
      <w:r>
        <w:rPr/>
        <w:t>Ну, в таком случае наши желания совпадают, – сказал карлик и вышел из зала.</w:t>
      </w:r>
    </w:p>
    <w:p>
      <w:pPr>
        <w:pStyle w:val="Normal"/>
        <w:bidi w:val="0"/>
        <w:spacing w:before="0" w:after="0"/>
        <w:ind w:left="0" w:right="0" w:firstLine="567"/>
        <w:rPr/>
      </w:pPr>
      <w:r>
        <w:rPr/>
        <w:t>Катути взглянула ему вслед и пробормотала:</w:t>
      </w:r>
    </w:p>
    <w:p>
      <w:pPr>
        <w:pStyle w:val="Normal"/>
        <w:bidi w:val="0"/>
        <w:spacing w:before="0" w:after="0"/>
        <w:ind w:left="0" w:right="0" w:firstLine="567"/>
        <w:rPr/>
      </w:pPr>
      <w:r>
        <w:rPr/>
        <w:t>– </w:t>
      </w:r>
      <w:r>
        <w:rPr/>
        <w:t>Это непременно должно случиться! Ведь если все останется по-прежнему, Мена вернется и потребует отчета, а тогда… тогда… Нечего тут и раздумывать: этому не бывать!</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Нему, возвращаясь от везира, подходил к дому своей госпожи, какой-то мальчик остановил его и поманил за собой в квартал чужеземцев. Увидев, что Нему колеблется, мальчик показал ему кольцо старой Хект, которая, как оказалось, пришла в город по своим делам и непременно хотела с ним поговорить. Нему очень устал, так как привык ездить верхом, а теперь ослик его издох, и Катути не могла дать ему другого. Уже половина скота, принадлежавшего Мена, была распродана, а оставшийся едва справлялся с полевыми работами.</w:t>
      </w:r>
    </w:p>
    <w:p>
      <w:pPr>
        <w:pStyle w:val="Normal"/>
        <w:bidi w:val="0"/>
        <w:spacing w:before="0" w:after="0"/>
        <w:ind w:left="0" w:right="0" w:firstLine="567"/>
        <w:rPr/>
      </w:pPr>
      <w:r>
        <w:rPr/>
        <w:t xml:space="preserve">На углах самых оживленных улиц и около рынков стояли мальчуганы с осликами – они давали их внаймы за весьма скромную плату. </w:t>
      </w:r>
      <w:r>
        <w:rPr>
          <w:rStyle w:val="FootnoteAnchor"/>
        </w:rPr>
        <w:footnoteReference w:id="131"/>
      </w:r>
      <w:r>
        <w:rPr/>
        <w:t xml:space="preserve"> Но Нему уплатил своим последним кольцом за платье и новый парик, чтобы явиться к везиру в приличном виде. В прежние дни в его кармане никогда не бывало пусто, потому что Мена частенько бросал ему то золотое, то серебряное кольцо, и все же его беспокойная и честолюбивая душа не сетовала на утраченное благополучие. Со злобой вспоминал он о минувших годах изобилия и теперь, задыхаясь, брел по пыльным улицам, но все же чувствовал себя сильным и был доволен собой.</w:t>
      </w:r>
    </w:p>
    <w:p>
      <w:pPr>
        <w:pStyle w:val="Normal"/>
        <w:bidi w:val="0"/>
        <w:spacing w:before="0" w:after="0"/>
        <w:ind w:left="0" w:right="0" w:firstLine="567"/>
        <w:rPr/>
      </w:pPr>
      <w:r>
        <w:rPr/>
        <w:t>Как только везир разрешил ему говорить, ловкий карлик сразу завладел всем его вниманием. А слушая, как он описывает безумную страсть Паакера, Ани хохотал до слез, хотя обычно во время таких разговоров везир бывал очень серьезен.</w:t>
      </w:r>
    </w:p>
    <w:p>
      <w:pPr>
        <w:pStyle w:val="Normal"/>
        <w:bidi w:val="0"/>
        <w:spacing w:before="0" w:after="0"/>
        <w:ind w:left="0" w:right="0" w:firstLine="567"/>
        <w:rPr/>
      </w:pPr>
      <w:r>
        <w:rPr/>
        <w:t>Нему чувствовал себя, как утка, выросшая на суше, когда ее пускают в воду, как птица, родившаяся в клетке, когда ей в первый раз удается расправить крылья и унестись ввысь. Без единого слова жалобы он барахтался и нырял бы в воде или порхал в воздухе на собственную погибель, если бы обстоятельства не положили предел его рвению и жажде деятельности. Обливаясь потом, покрытый пылью с ног до головы, добрался он, наконец, до того пестрого балагана в квартале чужеземцев</w:t>
      </w:r>
      <w:r>
        <w:rPr>
          <w:rStyle w:val="FootnoteAnchor"/>
        </w:rPr>
        <w:footnoteReference w:id="132"/>
      </w:r>
      <w:r>
        <w:rPr/>
        <w:t>, где обычно останавливалась колдунья Хект, бывая в Фивах.</w:t>
      </w:r>
    </w:p>
    <w:p>
      <w:pPr>
        <w:pStyle w:val="Normal"/>
        <w:bidi w:val="0"/>
        <w:spacing w:before="0" w:after="0"/>
        <w:ind w:left="0" w:right="0" w:firstLine="567"/>
        <w:rPr/>
      </w:pPr>
      <w:r>
        <w:rPr/>
        <w:t>Обдумывая свои грандиозные планы, взвешивая все возможности, изобретая всякие ухищрения, отбрасывая слишком тонкие хитрости и заменяя их более осуществимыми и менее опасными, этот маленький человечек словно не замечал царившей вокруг суеты. Он прошел мимо храма, где финикийцы поклонялись своей Астарте</w:t>
      </w:r>
      <w:r>
        <w:rPr>
          <w:rStyle w:val="FootnoteAnchor"/>
        </w:rPr>
        <w:footnoteReference w:id="133"/>
      </w:r>
      <w:r>
        <w:rPr/>
        <w:t>, мимо святилища Сетха</w:t>
      </w:r>
      <w:r>
        <w:rPr>
          <w:rStyle w:val="FootnoteAnchor"/>
        </w:rPr>
        <w:footnoteReference w:id="134"/>
      </w:r>
      <w:r>
        <w:rPr/>
        <w:t>, где они приносили жертвы своим Ваалам, не обращая внимания на вопли пляшущих в молитвенном экстазе людей, на звон кимвал и звуки лютни, доносившиеся до него из-за оград.</w:t>
      </w:r>
    </w:p>
    <w:p>
      <w:pPr>
        <w:pStyle w:val="Normal"/>
        <w:bidi w:val="0"/>
        <w:spacing w:before="0" w:after="0"/>
        <w:ind w:left="0" w:right="0" w:firstLine="567"/>
        <w:rPr/>
      </w:pPr>
      <w:r>
        <w:rPr/>
        <w:t>Палатки и легкие деревянные балаганы танцовщиц и публичных женщин не манили его. Впрочем, их обитательницы, которые по вечерам в своих пестрых одеждах, увешанные грошовыми украшениями, подбивали фиванскую молодежь на любовные забавы и всякие сумасбродные выходки, сейчас, пока солнце сияло на небе, предавались отдыху. Только в игорных притонах было шумно. Стражникам с трудом удавалось утихомирить бурные страсти воинов, проигрывавших здесь свои доли в военной добыче, а также яростный гнев матросов, считавших себя обманутыми, и удержать спорщиков от кровопролития.</w:t>
      </w:r>
    </w:p>
    <w:p>
      <w:pPr>
        <w:pStyle w:val="Normal"/>
        <w:bidi w:val="0"/>
        <w:spacing w:before="0" w:after="0"/>
        <w:ind w:left="0" w:right="0" w:firstLine="567"/>
        <w:rPr/>
      </w:pPr>
      <w:r>
        <w:rPr/>
        <w:t>Перед кабаками валялись пьяные; другие, прилежно наполняя и опорожняя чаши, тоже спешили стать жертвой винных паров. Не видно было и музыкантов, фокусников, глотающих огонь, жонглеров, укротителей змей и скоморохов, которые по вечерам показывали здесь свое искусство. Но и без них квартал чужеземцев походил на огромную, никогда не прекращающуюся ярмарку.</w:t>
      </w:r>
    </w:p>
    <w:p>
      <w:pPr>
        <w:pStyle w:val="Normal"/>
        <w:bidi w:val="0"/>
        <w:spacing w:before="0" w:after="0"/>
        <w:ind w:left="0" w:right="0" w:firstLine="567"/>
        <w:rPr/>
      </w:pPr>
      <w:r>
        <w:rPr/>
        <w:t>Однако все эти соблазны, которые карлик видел уже тысячи раз, никогда не влекли его. Любовь продажных женщин и азартные игры – все то, что легко давалось в руки, отнюдь его не прельщало. Он не боялся насмешек танцовщиц и их посетителей – более того, при случае он даже старался обратить на себя их внимание, ибо словесные перепалки доставляли ему удовольствие и он твердо верил, что во всех Фивах не найдется человека, который сумел бы в споре с ним оставить за собой последнее слово. Впрочем, не только он один был такого мнения о себе – совсем недавно домоправитель Паакера сказал о Нему: «Наши языки – палки, а язык этого карлика – нож».</w:t>
      </w:r>
    </w:p>
    <w:p>
      <w:pPr>
        <w:pStyle w:val="Normal"/>
        <w:bidi w:val="0"/>
        <w:spacing w:before="0" w:after="0"/>
        <w:ind w:left="0" w:right="0" w:firstLine="567"/>
        <w:rPr/>
      </w:pPr>
      <w:r>
        <w:rPr/>
        <w:t>После долгого и утомительного пути он добрался до большой палатки, ничем не отличавшейся от множества других палаток, стоявших вокруг нее. Широкий вход был завешен куском грубой холстины. Нему проскользнул между стеной палатки и этой своеобразной дверью. Внутри палатка имела форму многогранника; конусообразную крышу ее поддерживал деревянный столб, сделанный в виде колонны.</w:t>
      </w:r>
    </w:p>
    <w:p>
      <w:pPr>
        <w:pStyle w:val="Normal"/>
        <w:bidi w:val="0"/>
        <w:spacing w:before="0" w:after="0"/>
        <w:ind w:left="0" w:right="0" w:firstLine="567"/>
        <w:rPr/>
      </w:pPr>
      <w:r>
        <w:rPr/>
        <w:t>На пыльном полу валялись измызганные куски ковра, на которых сидели на корточках несколько пестро одетых женщин, а какая-то старуха усердно хлопотала над их туалетом. Она красила ногти на руках и на ногах этих красавиц оранжевой хной, чернила им брови и веки сурьмой, чтобы придать их взорам томность, накладывала на щеки белила и румяна, втирала в волосы благовонные масла.</w:t>
      </w:r>
    </w:p>
    <w:p>
      <w:pPr>
        <w:pStyle w:val="Normal"/>
        <w:bidi w:val="0"/>
        <w:spacing w:before="0" w:after="0"/>
        <w:ind w:left="0" w:right="0" w:firstLine="567"/>
        <w:rPr/>
      </w:pPr>
      <w:r>
        <w:rPr/>
        <w:t>В эту пору в шатре было нестерпимо душно, и сморенные жарой женщины молчали, покорно отдавая себя во власть искусных рук старухи. Лишь время от времени одна или другая хватала какой-нибудь из пористых кувшинов, расставленных прямо на полу, чтобы напиться, или открывала свою коробочку, чтобы достать пилюлю кифи и осторожно положить ее в накрашенный рот.</w:t>
      </w:r>
    </w:p>
    <w:p>
      <w:pPr>
        <w:pStyle w:val="Normal"/>
        <w:bidi w:val="0"/>
        <w:spacing w:before="0" w:after="0"/>
        <w:ind w:left="0" w:right="0" w:firstLine="567"/>
        <w:rPr/>
      </w:pPr>
      <w:r>
        <w:rPr/>
        <w:t>Вдоль стен были разложены музыкальные инструменты: бубны, флейты и лютни, а посреди шатра на полу стояли четыре тамбурина. На телячьей коже одного из них, среди обручей с бубенцами, мирно спала кошка, а ее котята играли бубенцами на другом тамбурине.</w:t>
      </w:r>
    </w:p>
    <w:p>
      <w:pPr>
        <w:pStyle w:val="Normal"/>
        <w:bidi w:val="0"/>
        <w:spacing w:before="0" w:after="0"/>
        <w:ind w:left="0" w:right="0" w:firstLine="567"/>
        <w:rPr/>
      </w:pPr>
      <w:r>
        <w:rPr/>
        <w:t>Через заднюю дверь шатра непрестанно входила и выходила старая негритянка, вынося облепленные мухами и осами глиняные миски с остатками еды, кожурой гранатов, крошками хлеба, обгрызенными стеблями чеснока, – миски эти стояли на ковре уже несколько часов после обеда обитательниц шатра.</w:t>
      </w:r>
    </w:p>
    <w:p>
      <w:pPr>
        <w:pStyle w:val="Normal"/>
        <w:bidi w:val="0"/>
        <w:spacing w:before="0" w:after="0"/>
        <w:ind w:left="0" w:right="0" w:firstLine="567"/>
        <w:rPr/>
      </w:pPr>
      <w:r>
        <w:rPr/>
        <w:t>Старая Хект, сидевшая в стороне от девиц на ярко размалеванном сундуке, вынула из кармана какой-то пакетик и крикнула служанке:</w:t>
      </w:r>
    </w:p>
    <w:p>
      <w:pPr>
        <w:pStyle w:val="Normal"/>
        <w:bidi w:val="0"/>
        <w:spacing w:before="0" w:after="0"/>
        <w:ind w:left="0" w:right="0" w:firstLine="567"/>
        <w:rPr/>
      </w:pPr>
      <w:r>
        <w:rPr/>
        <w:t>– </w:t>
      </w:r>
      <w:r>
        <w:rPr/>
        <w:t xml:space="preserve">На, возьми это курение, сожги шесть зерен, и вся нечисть, – она указала на мух, роившихся вокруг мисок, – вмиг исчезнет. </w:t>
      </w:r>
      <w:r>
        <w:rPr>
          <w:rStyle w:val="FootnoteAnchor"/>
        </w:rPr>
        <w:footnoteReference w:id="135"/>
      </w:r>
      <w:r>
        <w:rPr/>
        <w:t xml:space="preserve"> Если пожелаете, то я могу прогнать также и мышей, выманить змей из их нор – у меня это получается получше, чем у надменных лекарей.</w:t>
      </w:r>
    </w:p>
    <w:p>
      <w:pPr>
        <w:pStyle w:val="Normal"/>
        <w:bidi w:val="0"/>
        <w:spacing w:before="0" w:after="0"/>
        <w:ind w:left="0" w:right="0" w:firstLine="567"/>
        <w:rPr/>
      </w:pPr>
      <w:r>
        <w:rPr/>
        <w:t>– </w:t>
      </w:r>
      <w:r>
        <w:rPr/>
        <w:t>Держи-ка ты свои колдовские штучки при себе, – сказала одна из девиц хриплым голосом. – С тех пор как ты пробормотала надо мной какие-то заклинания и дала мне питье, чтобы я опять стала стройной и гибкой, я не сплю по ночам от злющего кашля и смертельно устаю от танцев.</w:t>
      </w:r>
    </w:p>
    <w:p>
      <w:pPr>
        <w:pStyle w:val="Normal"/>
        <w:bidi w:val="0"/>
        <w:spacing w:before="0" w:after="0"/>
        <w:ind w:left="0" w:right="0" w:firstLine="567"/>
        <w:rPr/>
      </w:pPr>
      <w:r>
        <w:rPr/>
        <w:t>– </w:t>
      </w:r>
      <w:r>
        <w:rPr/>
        <w:t>Но стройной ты все же стала, – огрызнулась старуха. – А кашлять скоро уж перестанешь.</w:t>
      </w:r>
    </w:p>
    <w:p>
      <w:pPr>
        <w:pStyle w:val="Normal"/>
        <w:bidi w:val="0"/>
        <w:spacing w:before="0" w:after="0"/>
        <w:ind w:left="0" w:right="0" w:firstLine="567"/>
        <w:rPr/>
      </w:pPr>
      <w:r>
        <w:rPr/>
        <w:t>– </w:t>
      </w:r>
      <w:r>
        <w:rPr/>
        <w:t>Перестанет, потому что протянет ноги, – прошептала служанка, обращаясь к старухе. – Я-то знаю. Все они этим кончают.</w:t>
      </w:r>
    </w:p>
    <w:p>
      <w:pPr>
        <w:pStyle w:val="Normal"/>
        <w:bidi w:val="0"/>
        <w:spacing w:before="0" w:after="0"/>
        <w:ind w:left="0" w:right="0" w:firstLine="567"/>
        <w:rPr/>
      </w:pPr>
      <w:r>
        <w:rPr/>
        <w:t>Хект пожала плечами и встала с сундука, увидав, что Нему прошмыгнул в шатер.</w:t>
      </w:r>
    </w:p>
    <w:p>
      <w:pPr>
        <w:pStyle w:val="Normal"/>
        <w:bidi w:val="0"/>
        <w:spacing w:before="0" w:after="0"/>
        <w:ind w:left="0" w:right="0" w:firstLine="567"/>
        <w:rPr/>
      </w:pPr>
      <w:r>
        <w:rPr/>
        <w:t>Девицы тоже заметили карлика и подняли неописуемый крик, похожий на переполох в курятнике и столь обычный для восточных женщин, когда что-нибудь выводит их из душевного равновесия. Нему они отлично знали, потому что его мать всегда останавливалась только в этом шатре. Вот и сейчас одна из них, самая бойкая, крикнула ему:</w:t>
      </w:r>
    </w:p>
    <w:p>
      <w:pPr>
        <w:pStyle w:val="Normal"/>
        <w:bidi w:val="0"/>
        <w:spacing w:before="0" w:after="0"/>
        <w:ind w:left="0" w:right="0" w:firstLine="567"/>
        <w:rPr/>
      </w:pPr>
      <w:r>
        <w:rPr/>
        <w:t>– </w:t>
      </w:r>
      <w:r>
        <w:rPr/>
        <w:t>А ты подрос, малыш, с тех пор как последний раз был у нас!</w:t>
      </w:r>
    </w:p>
    <w:p>
      <w:pPr>
        <w:pStyle w:val="Normal"/>
        <w:bidi w:val="0"/>
        <w:spacing w:before="0" w:after="0"/>
        <w:ind w:left="0" w:right="0" w:firstLine="567"/>
        <w:rPr/>
      </w:pPr>
      <w:r>
        <w:rPr/>
        <w:t>– </w:t>
      </w:r>
      <w:r>
        <w:rPr/>
        <w:t>И ты тоже, – не задумываясь, отвечал карлик. – Это видно по твоему рту.</w:t>
      </w:r>
    </w:p>
    <w:p>
      <w:pPr>
        <w:pStyle w:val="Normal"/>
        <w:bidi w:val="0"/>
        <w:spacing w:before="0" w:after="0"/>
        <w:ind w:left="0" w:right="0" w:firstLine="567"/>
        <w:rPr/>
      </w:pPr>
      <w:r>
        <w:rPr/>
        <w:t>– </w:t>
      </w:r>
      <w:r>
        <w:rPr/>
        <w:t>Ах, ты все такой же злой, как и маленький, – огрызнулась девушка.</w:t>
      </w:r>
    </w:p>
    <w:p>
      <w:pPr>
        <w:pStyle w:val="Normal"/>
        <w:bidi w:val="0"/>
        <w:spacing w:before="0" w:after="0"/>
        <w:ind w:left="0" w:right="0" w:firstLine="567"/>
        <w:rPr/>
      </w:pPr>
      <w:r>
        <w:rPr/>
        <w:t>– </w:t>
      </w:r>
      <w:r>
        <w:rPr/>
        <w:t>Ну, тогда злости во мне лишь капля, – засмеялся карлик. – Я ведь такой крохотный. Привет вам, девушки! Да поможет вам Бес в вашем туалете! Привет тебе, матушка. Ты звала меня?</w:t>
      </w:r>
    </w:p>
    <w:p>
      <w:pPr>
        <w:pStyle w:val="Normal"/>
        <w:bidi w:val="0"/>
        <w:spacing w:before="0" w:after="0"/>
        <w:ind w:left="0" w:right="0" w:firstLine="567"/>
        <w:rPr/>
      </w:pPr>
      <w:r>
        <w:rPr/>
        <w:t>Старуха кивнула головой. Карлик вскарабкался на сундук, уселся рядом с ней, и они стали шептаться.</w:t>
      </w:r>
    </w:p>
    <w:p>
      <w:pPr>
        <w:pStyle w:val="Normal"/>
        <w:bidi w:val="0"/>
        <w:spacing w:before="0" w:after="0"/>
        <w:ind w:left="0" w:right="0" w:firstLine="567"/>
        <w:rPr/>
      </w:pPr>
      <w:r>
        <w:rPr/>
        <w:t>– </w:t>
      </w:r>
      <w:r>
        <w:rPr/>
        <w:t>Ты весь пропылился, да и вид у тебя усталый, – сказала Хект. – Сдается мне, что ты прибежал пешком по этакой жаре.</w:t>
      </w:r>
    </w:p>
    <w:p>
      <w:pPr>
        <w:pStyle w:val="Normal"/>
        <w:bidi w:val="0"/>
        <w:spacing w:before="0" w:after="0"/>
        <w:ind w:left="0" w:right="0" w:firstLine="567"/>
        <w:rPr/>
      </w:pPr>
      <w:r>
        <w:rPr/>
        <w:t>– </w:t>
      </w:r>
      <w:r>
        <w:rPr/>
        <w:t>Мой ослик сдох, – отвечал Нему. – А нанять другого у меня нет денег.</w:t>
      </w:r>
    </w:p>
    <w:p>
      <w:pPr>
        <w:pStyle w:val="Normal"/>
        <w:bidi w:val="0"/>
        <w:spacing w:before="0" w:after="0"/>
        <w:ind w:left="0" w:right="0" w:firstLine="567"/>
        <w:rPr/>
      </w:pPr>
      <w:r>
        <w:rPr/>
        <w:t>– </w:t>
      </w:r>
      <w:r>
        <w:rPr/>
        <w:t>Так, так! Вот оно, начало будущего блеска, – захихикала старуха. – Ну, как там у вас дела?</w:t>
      </w:r>
    </w:p>
    <w:p>
      <w:pPr>
        <w:pStyle w:val="Normal"/>
        <w:bidi w:val="0"/>
        <w:spacing w:before="0" w:after="0"/>
        <w:ind w:left="0" w:right="0" w:firstLine="567"/>
        <w:rPr/>
      </w:pPr>
      <w:r>
        <w:rPr/>
        <w:t>– </w:t>
      </w:r>
      <w:r>
        <w:rPr/>
        <w:t>Паакер спас нас, а сюда я пришел после долгой беседы с везиром.</w:t>
      </w:r>
    </w:p>
    <w:p>
      <w:pPr>
        <w:pStyle w:val="Normal"/>
        <w:bidi w:val="0"/>
        <w:spacing w:before="0" w:after="0"/>
        <w:ind w:left="0" w:right="0" w:firstLine="567"/>
        <w:rPr/>
      </w:pPr>
      <w:r>
        <w:rPr/>
        <w:t>– </w:t>
      </w:r>
      <w:r>
        <w:rPr/>
        <w:t>И что же дальше?</w:t>
      </w:r>
    </w:p>
    <w:p>
      <w:pPr>
        <w:pStyle w:val="Normal"/>
        <w:bidi w:val="0"/>
        <w:spacing w:before="0" w:after="0"/>
        <w:ind w:left="0" w:right="0" w:firstLine="567"/>
        <w:rPr/>
      </w:pPr>
      <w:r>
        <w:rPr/>
        <w:t>– </w:t>
      </w:r>
      <w:r>
        <w:rPr/>
        <w:t>Он возобновит твою грамоту, если ты предашь махора в его руки.</w:t>
      </w:r>
    </w:p>
    <w:p>
      <w:pPr>
        <w:pStyle w:val="Normal"/>
        <w:bidi w:val="0"/>
        <w:spacing w:before="0" w:after="0"/>
        <w:ind w:left="0" w:right="0" w:firstLine="567"/>
        <w:rPr/>
      </w:pPr>
      <w:r>
        <w:rPr/>
        <w:t>– </w:t>
      </w:r>
      <w:r>
        <w:rPr/>
        <w:t>Ладно, ладно! Мне бы хотелось, чтобы он посетил меня, разумеется, переодетым, я бы…</w:t>
      </w:r>
    </w:p>
    <w:p>
      <w:pPr>
        <w:pStyle w:val="Normal"/>
        <w:bidi w:val="0"/>
        <w:spacing w:before="0" w:after="0"/>
        <w:ind w:left="0" w:right="0" w:firstLine="567"/>
        <w:rPr/>
      </w:pPr>
      <w:r>
        <w:rPr/>
        <w:t>– </w:t>
      </w:r>
      <w:r>
        <w:rPr/>
        <w:t>Он ведь очень нерешителен, и давать ему такой совет было бы неразумно с моей стороны.</w:t>
      </w:r>
    </w:p>
    <w:p>
      <w:pPr>
        <w:pStyle w:val="Normal"/>
        <w:bidi w:val="0"/>
        <w:spacing w:before="0" w:after="0"/>
        <w:ind w:left="0" w:right="0" w:firstLine="567"/>
        <w:rPr/>
      </w:pPr>
      <w:r>
        <w:rPr/>
        <w:t>– </w:t>
      </w:r>
      <w:r>
        <w:rPr/>
        <w:t>Гм! – хмыкнула старуха. – Может, ты и прав: ведь тот, кому приходится часто просить, имеет право просить лишь то, что можно исполнить. Одна дерзкая просьба зачастую отбивает у благодетеля желание удовлетворять другие. Посмотрим, посмотрим! Ну, а еще что?</w:t>
      </w:r>
    </w:p>
    <w:p>
      <w:pPr>
        <w:pStyle w:val="Normal"/>
        <w:bidi w:val="0"/>
        <w:spacing w:before="0" w:after="0"/>
        <w:ind w:left="0" w:right="0" w:firstLine="567"/>
        <w:rPr/>
      </w:pPr>
      <w:r>
        <w:rPr/>
        <w:t>– </w:t>
      </w:r>
      <w:r>
        <w:rPr/>
        <w:t>Войско везира Ани разгромило эфиопов и возвращается в Фивы с богатой добычей.</w:t>
      </w:r>
    </w:p>
    <w:p>
      <w:pPr>
        <w:pStyle w:val="Normal"/>
        <w:bidi w:val="0"/>
        <w:spacing w:before="0" w:after="0"/>
        <w:ind w:left="0" w:right="0" w:firstLine="567"/>
        <w:rPr/>
      </w:pPr>
      <w:r>
        <w:rPr/>
        <w:t>– </w:t>
      </w:r>
      <w:r>
        <w:rPr/>
        <w:t>Этим они и покупают людей, – пробормотала старуха. – Хорошо, хорошо!</w:t>
      </w:r>
    </w:p>
    <w:p>
      <w:pPr>
        <w:pStyle w:val="Normal"/>
        <w:bidi w:val="0"/>
        <w:spacing w:before="0" w:after="0"/>
        <w:ind w:left="0" w:right="0" w:firstLine="567"/>
        <w:rPr/>
      </w:pPr>
      <w:r>
        <w:rPr/>
        <w:t>– </w:t>
      </w:r>
      <w:r>
        <w:rPr/>
        <w:t>Меч Паакера уже отточен. За жизнь моего господина я дам теперь не больше, чем у меня найдется сейчас в кармане; ну, а почему я пешком брел сюда по колена в пыли, ты уже знаешь.</w:t>
      </w:r>
    </w:p>
    <w:p>
      <w:pPr>
        <w:pStyle w:val="Normal"/>
        <w:bidi w:val="0"/>
        <w:spacing w:before="0" w:after="0"/>
        <w:ind w:left="0" w:right="0" w:firstLine="567"/>
        <w:rPr/>
      </w:pPr>
      <w:r>
        <w:rPr/>
        <w:t>– </w:t>
      </w:r>
      <w:r>
        <w:rPr/>
        <w:t>Обратно можешь поехать верхом, – сказала старуха, протягивая карлику серебряное колечко. – Виделся ли махор с твоей госпожой Неферт?</w:t>
      </w:r>
    </w:p>
    <w:p>
      <w:pPr>
        <w:pStyle w:val="Normal"/>
        <w:bidi w:val="0"/>
        <w:spacing w:before="0" w:after="0"/>
        <w:ind w:left="0" w:right="0" w:firstLine="567"/>
        <w:rPr/>
      </w:pPr>
      <w:r>
        <w:rPr/>
        <w:t>– </w:t>
      </w:r>
      <w:r>
        <w:rPr/>
        <w:t>У нас в доме произошли странные вещи, – сказал карлик и рассказал матери о сцене, которая разыгралась между Катути и Неферт. Нему отлично умел подслушивать и не упустил ни одного слова из их разговора.</w:t>
      </w:r>
    </w:p>
    <w:p>
      <w:pPr>
        <w:pStyle w:val="Normal"/>
        <w:bidi w:val="0"/>
        <w:spacing w:before="0" w:after="0"/>
        <w:ind w:left="0" w:right="0" w:firstLine="567"/>
        <w:rPr/>
      </w:pPr>
      <w:r>
        <w:rPr/>
        <w:t>Старуха слушала его внимательно, а когда он кончил, сказала:</w:t>
      </w:r>
    </w:p>
    <w:p>
      <w:pPr>
        <w:pStyle w:val="Normal"/>
        <w:bidi w:val="0"/>
        <w:spacing w:before="0" w:after="0"/>
        <w:ind w:left="0" w:right="0" w:firstLine="567"/>
        <w:rPr/>
      </w:pPr>
      <w:r>
        <w:rPr/>
        <w:t>– </w:t>
      </w:r>
      <w:r>
        <w:rPr/>
        <w:t>Смотри-ка! Что за чудеса! А ведь обычно душа человеческая до отвращения одинакова и во дворце и в хижине. Все матери, что обезьяны: с радостью позволяют своим детям замучить себя до смерти, а те платят им за это неблагодарностью. А замужние женщины – те всегда готовы развесить уши, когда им рассказывают о беспутстве их мужей. Что касается твоих хозяек, то к ним это, видно, не относится.</w:t>
      </w:r>
    </w:p>
    <w:p>
      <w:pPr>
        <w:pStyle w:val="Normal"/>
        <w:bidi w:val="0"/>
        <w:spacing w:before="0" w:after="0"/>
        <w:ind w:left="0" w:right="0" w:firstLine="567"/>
        <w:rPr/>
      </w:pPr>
      <w:r>
        <w:rPr/>
        <w:t>Старуха задумчиво опустила глаза, а затем продолжала:</w:t>
      </w:r>
    </w:p>
    <w:p>
      <w:pPr>
        <w:pStyle w:val="Normal"/>
        <w:bidi w:val="0"/>
        <w:spacing w:before="0" w:after="0"/>
        <w:ind w:left="0" w:right="0" w:firstLine="567"/>
        <w:rPr/>
      </w:pPr>
      <w:r>
        <w:rPr/>
        <w:t>– </w:t>
      </w:r>
      <w:r>
        <w:rPr/>
        <w:t>В сущности, это легко объяснимо, – все так же просто, как зевок вот той усталой девки. Ты как-то рассказывал мне, что, когда мать и дочь, стоя рядом на колеснице, едут на торжественные празднества, на них любо посмотреть. Катути тоже еще заботится, чтобы цветы в ее волосах подходили к цвету одежды. Для которой из них первой выбирают одежду?</w:t>
      </w:r>
    </w:p>
    <w:p>
      <w:pPr>
        <w:pStyle w:val="Normal"/>
        <w:bidi w:val="0"/>
        <w:spacing w:before="0" w:after="0"/>
        <w:ind w:left="0" w:right="0" w:firstLine="567"/>
        <w:rPr/>
      </w:pPr>
      <w:r>
        <w:rPr/>
        <w:t>– </w:t>
      </w:r>
      <w:r>
        <w:rPr/>
        <w:t>Для госпожи Катути! Она всегда носит только определенные цвета, – отвечал Нему.</w:t>
      </w:r>
    </w:p>
    <w:p>
      <w:pPr>
        <w:pStyle w:val="Normal"/>
        <w:bidi w:val="0"/>
        <w:spacing w:before="0" w:after="0"/>
        <w:ind w:left="0" w:right="0" w:firstLine="567"/>
        <w:rPr/>
      </w:pPr>
      <w:r>
        <w:rPr/>
        <w:t>– </w:t>
      </w:r>
      <w:r>
        <w:rPr/>
        <w:t>Вот видишь, – рассмеялась колдунья. – Так и должно быть! Эта мать всегда думает прежде о себе и о своих желаниях. Но то, чего она желает, висит высоко, и она попирает ногами все, что оказывается рядом, даже свое собственное дитя, лишь бы дотянуться. Она натравит Паакера на Мена – это так же верно, как то, что у меня звенит сейчас в ухе. Потому что эта женщина в состоянии поставить на карту глаза своей дочери, выдать ее замуж за кого угодно, пусть даже за хромоногого ветреника, если только это поможет ей осуществить ее честолюбивые планы.</w:t>
      </w:r>
    </w:p>
    <w:p>
      <w:pPr>
        <w:pStyle w:val="Normal"/>
        <w:bidi w:val="0"/>
        <w:spacing w:before="0" w:after="0"/>
        <w:ind w:left="0" w:right="0" w:firstLine="567"/>
        <w:rPr/>
      </w:pPr>
      <w:r>
        <w:rPr/>
        <w:t>– </w:t>
      </w:r>
      <w:r>
        <w:rPr/>
        <w:t>А Неферт! – подхватил карлик. – Ты бы ее видела – из кроткой голубки она превратилась в разъяренную львицу.</w:t>
      </w:r>
    </w:p>
    <w:p>
      <w:pPr>
        <w:pStyle w:val="Normal"/>
        <w:bidi w:val="0"/>
        <w:spacing w:before="0" w:after="0"/>
        <w:ind w:left="0" w:right="0" w:firstLine="567"/>
        <w:rPr/>
      </w:pPr>
      <w:r>
        <w:rPr/>
        <w:t>– </w:t>
      </w:r>
      <w:r>
        <w:rPr/>
        <w:t>Потому что она любит Мена так же, как ее мать – себя, – ответила старуха. – Поэт сказал бы: «Она полна им». И это действительно так! Тут уж не остается места ни для чего другого. Одно лишь хочет она иметь, и горе тому, кто коснется этого!</w:t>
      </w:r>
    </w:p>
    <w:p>
      <w:pPr>
        <w:pStyle w:val="Normal"/>
        <w:bidi w:val="0"/>
        <w:spacing w:before="0" w:after="0"/>
        <w:ind w:left="0" w:right="0" w:firstLine="567"/>
        <w:rPr/>
      </w:pPr>
      <w:r>
        <w:rPr/>
        <w:t>– </w:t>
      </w:r>
      <w:r>
        <w:rPr/>
        <w:t>Я тоже видывал влюбленных женщин, – сказал Нему. – Но…</w:t>
      </w:r>
    </w:p>
    <w:p>
      <w:pPr>
        <w:pStyle w:val="Normal"/>
        <w:bidi w:val="0"/>
        <w:spacing w:before="0" w:after="0"/>
        <w:ind w:left="0" w:right="0" w:firstLine="567"/>
        <w:rPr/>
      </w:pPr>
      <w:r>
        <w:rPr/>
        <w:t>– </w:t>
      </w:r>
      <w:r>
        <w:rPr/>
        <w:t>Но…– Тут старуха вдруг так громко расхохоталась, что все девицы как по команде повернули головы в ее сторону. – Но они вели себя не так, как твоя госпожа Неферт? Этому я охотно верю! Ведь среди многих тысяч женщин едва найдется одна, которая до такой степени поражена этим недугом; а ведь он причиняет более жестокую боль, чем яд с наконечника нубийской стрелы в открытой ране, он распространяется быстрее огня, и его труднее загасить, чем хворь, от которой медленно, но верно помирает вот та кашляющая девка. Тот, кем завладел демон этой страсти, несчастнее отверженного, и в то же время, – при этих словах Хект вдруг понизила голос, – он счастливее всех богов, сколько их там ни на есть. Уж я-то знаю все это… все, потому что и я была одной одержимой из тысячи, и еще сегодня…</w:t>
      </w:r>
    </w:p>
    <w:p>
      <w:pPr>
        <w:pStyle w:val="Normal"/>
        <w:bidi w:val="0"/>
        <w:spacing w:before="0" w:after="0"/>
        <w:ind w:left="0" w:right="0" w:firstLine="567"/>
        <w:rPr/>
      </w:pPr>
      <w:r>
        <w:rPr/>
        <w:t>– </w:t>
      </w:r>
      <w:r>
        <w:rPr/>
        <w:t>Что? – удивленно перебил ее карлик.</w:t>
      </w:r>
    </w:p>
    <w:p>
      <w:pPr>
        <w:pStyle w:val="Normal"/>
        <w:bidi w:val="0"/>
        <w:spacing w:before="0" w:after="0"/>
        <w:ind w:left="0" w:right="0" w:firstLine="567"/>
        <w:rPr/>
      </w:pPr>
      <w:r>
        <w:rPr/>
        <w:t>– </w:t>
      </w:r>
      <w:r>
        <w:rPr/>
        <w:t>Да так, ничего, – проворчала старуха и потянулась, точно только что встала с постели. – Чепуха! Тот, о ком я вспомнила, давно уже умер, да если бы он даже и не умер, мне это было бы безразлично. Все мужчины похожи друг на друга, и Мена не лучше остальных.</w:t>
      </w:r>
    </w:p>
    <w:p>
      <w:pPr>
        <w:pStyle w:val="Normal"/>
        <w:bidi w:val="0"/>
        <w:spacing w:before="0" w:after="0"/>
        <w:ind w:left="0" w:right="0" w:firstLine="567"/>
        <w:rPr/>
      </w:pPr>
      <w:r>
        <w:rPr/>
        <w:t>– </w:t>
      </w:r>
      <w:r>
        <w:rPr/>
        <w:t>Пожалуй, махором Паакером завладел тот самый демон, которого ты только что мне расписала, – заметил карлик.</w:t>
      </w:r>
    </w:p>
    <w:p>
      <w:pPr>
        <w:pStyle w:val="Normal"/>
        <w:bidi w:val="0"/>
        <w:spacing w:before="0" w:after="0"/>
        <w:ind w:left="0" w:right="0" w:firstLine="567"/>
        <w:rPr/>
      </w:pPr>
      <w:r>
        <w:rPr/>
        <w:t>– </w:t>
      </w:r>
      <w:r>
        <w:rPr/>
        <w:t>Может быть, – согласилась старуха. – Но ведь он, говорят, упрям, как осел. Сейчас он готов жизнь отдать, лишь бы добиться того, в чем ему отказано. Ну, а если бы твоя госпожа Неферт принадлежала ему, он, верно, сразу бы успокоился. А впрочем, к чему эта болтовня? Я еще должна сбегать вот в ту золотую палатку, где сейчас вертятся все, у кого полны кошельки денег. Мне надо потолковать с хозяйкой…</w:t>
      </w:r>
    </w:p>
    <w:p>
      <w:pPr>
        <w:pStyle w:val="Normal"/>
        <w:bidi w:val="0"/>
        <w:spacing w:before="0" w:after="0"/>
        <w:ind w:left="0" w:right="0" w:firstLine="567"/>
        <w:rPr/>
      </w:pPr>
      <w:r>
        <w:rPr/>
        <w:t>– </w:t>
      </w:r>
      <w:r>
        <w:rPr/>
        <w:t>А что тебе от нее нужно? – поинтересовался Нему.</w:t>
      </w:r>
    </w:p>
    <w:p>
      <w:pPr>
        <w:pStyle w:val="Normal"/>
        <w:bidi w:val="0"/>
        <w:spacing w:before="0" w:after="0"/>
        <w:ind w:left="0" w:right="0" w:firstLine="567"/>
        <w:rPr/>
      </w:pPr>
      <w:r>
        <w:rPr/>
        <w:t>– </w:t>
      </w:r>
      <w:r>
        <w:rPr/>
        <w:t>Маленькая Уарда скоро опять будет здорова, – ответила старуха. – Ты ведь ее видел! Не правда ли, она стала хороша, просто чудо, как хороша? Вот я и хочу разузнать, что мне даст хозяйка, если я приведу сюда девочку. Она грациозна, как газель, и если ее хорошо выучить, она уже через каких-нибудь две-три недели будет прекрасно танцевать.</w:t>
      </w:r>
    </w:p>
    <w:p>
      <w:pPr>
        <w:pStyle w:val="Normal"/>
        <w:bidi w:val="0"/>
        <w:spacing w:before="0" w:after="0"/>
        <w:ind w:left="0" w:right="0" w:firstLine="567"/>
        <w:rPr/>
      </w:pPr>
      <w:r>
        <w:rPr/>
        <w:t>Нему побледнел и сказал строго и решительно:</w:t>
      </w:r>
    </w:p>
    <w:p>
      <w:pPr>
        <w:pStyle w:val="Normal"/>
        <w:bidi w:val="0"/>
        <w:spacing w:before="0" w:after="0"/>
        <w:ind w:left="0" w:right="0" w:firstLine="567"/>
        <w:rPr/>
      </w:pPr>
      <w:r>
        <w:rPr/>
        <w:t>– </w:t>
      </w:r>
      <w:r>
        <w:rPr/>
        <w:t>Этого ты не сделаешь!</w:t>
      </w:r>
    </w:p>
    <w:p>
      <w:pPr>
        <w:pStyle w:val="Normal"/>
        <w:bidi w:val="0"/>
        <w:spacing w:before="0" w:after="0"/>
        <w:ind w:left="0" w:right="0" w:firstLine="567"/>
        <w:rPr/>
      </w:pPr>
      <w:r>
        <w:rPr/>
        <w:t>– </w:t>
      </w:r>
      <w:r>
        <w:rPr/>
        <w:t>Почему же? – удивилась старуха. – Ведь на этом я могу хорошо заработать.</w:t>
      </w:r>
    </w:p>
    <w:p>
      <w:pPr>
        <w:pStyle w:val="Normal"/>
        <w:bidi w:val="0"/>
        <w:spacing w:before="0" w:after="0"/>
        <w:ind w:left="0" w:right="0" w:firstLine="567"/>
        <w:rPr/>
      </w:pPr>
      <w:r>
        <w:rPr/>
        <w:t>– </w:t>
      </w:r>
      <w:r>
        <w:rPr/>
        <w:t>Потому что я тебе запрещаю это, – почти прошептал карлик хриплым голосом.</w:t>
      </w:r>
    </w:p>
    <w:p>
      <w:pPr>
        <w:pStyle w:val="Normal"/>
        <w:bidi w:val="0"/>
        <w:spacing w:before="0" w:after="0"/>
        <w:ind w:left="0" w:right="0" w:firstLine="567"/>
        <w:rPr/>
      </w:pPr>
      <w:r>
        <w:rPr/>
        <w:t>– </w:t>
      </w:r>
      <w:r>
        <w:rPr/>
        <w:t>Ах, вот как! – расхохоталась старуха. – Тебе, видно, захотелось подражать Неферт, а я должна разыграть роль ее матери Катути! Однако поговорим серьезно! Ты что, видел малютку и желаешь заполучить ее для себя?</w:t>
      </w:r>
    </w:p>
    <w:p>
      <w:pPr>
        <w:pStyle w:val="Normal"/>
        <w:bidi w:val="0"/>
        <w:spacing w:before="0" w:after="0"/>
        <w:ind w:left="0" w:right="0" w:firstLine="567"/>
        <w:rPr/>
      </w:pPr>
      <w:r>
        <w:rPr/>
        <w:t>– </w:t>
      </w:r>
      <w:r>
        <w:rPr/>
        <w:t>Да, – отвечал карлик. – Когда мы добьемся своего, Катути отпустит меня на волю и сделает богатым человеком. Тогда я куплю у Пинема его внучку и возьму ее себе в жены. Я выстрою дом по соседству с залом суда и буду своими советами помогать и истцам и ответчикам, как это делает горбатый Сент – он ведь теперь разъезжает на своей собственной колеснице!</w:t>
      </w:r>
    </w:p>
    <w:p>
      <w:pPr>
        <w:pStyle w:val="Normal"/>
        <w:bidi w:val="0"/>
        <w:spacing w:before="0" w:after="0"/>
        <w:ind w:left="0" w:right="0" w:firstLine="567"/>
        <w:rPr/>
      </w:pPr>
      <w:r>
        <w:rPr/>
        <w:t>– </w:t>
      </w:r>
      <w:r>
        <w:rPr/>
        <w:t>Гм! – промычала старуха. – Об этом, пожалуй, можно бы и подумать, но теперь, вероятно, уже поздно. Когда девочка бредила, она все время говорила о каком-то жреце из Дома Сети, посетившем ее по приказу Амени. Видно, это красивый парень; думаю, что он сумеет позаботиться о ней. Говорят, он сын какого-то садовника и зовут его Пентаур.</w:t>
      </w:r>
    </w:p>
    <w:p>
      <w:pPr>
        <w:pStyle w:val="Normal"/>
        <w:bidi w:val="0"/>
        <w:spacing w:before="0" w:after="0"/>
        <w:ind w:left="0" w:right="0" w:firstLine="567"/>
        <w:rPr/>
      </w:pPr>
      <w:r>
        <w:rPr/>
        <w:t>– </w:t>
      </w:r>
      <w:r>
        <w:rPr/>
        <w:t>Пентаур! – воскликнул карлик. – Пентаур! У него гордая осадка и лицо, как у покойного махора, но он метит еще выше, чем тот. Однако ему скоро перебьют хребет.</w:t>
      </w:r>
    </w:p>
    <w:p>
      <w:pPr>
        <w:pStyle w:val="Normal"/>
        <w:bidi w:val="0"/>
        <w:spacing w:before="0" w:after="0"/>
        <w:ind w:left="0" w:right="0" w:firstLine="567"/>
        <w:rPr/>
      </w:pPr>
      <w:r>
        <w:rPr/>
        <w:t>– </w:t>
      </w:r>
      <w:r>
        <w:rPr/>
        <w:t>Тем лучше, – согласилась старуха. – Уарда была бы подходящей женой для тебя – она добра, скромна, и, кроме того, никто ведь так и не знает…</w:t>
      </w:r>
    </w:p>
    <w:p>
      <w:pPr>
        <w:pStyle w:val="Normal"/>
        <w:bidi w:val="0"/>
        <w:spacing w:before="0" w:after="0"/>
        <w:ind w:left="0" w:right="0" w:firstLine="567"/>
        <w:rPr/>
      </w:pPr>
      <w:r>
        <w:rPr/>
        <w:t>– </w:t>
      </w:r>
      <w:r>
        <w:rPr/>
        <w:t>Чего? – не выдержал карлик.</w:t>
      </w:r>
    </w:p>
    <w:p>
      <w:pPr>
        <w:pStyle w:val="Normal"/>
        <w:bidi w:val="0"/>
        <w:spacing w:before="0" w:after="0"/>
        <w:ind w:left="0" w:right="0" w:firstLine="567"/>
        <w:rPr/>
      </w:pPr>
      <w:r>
        <w:rPr/>
        <w:t>– </w:t>
      </w:r>
      <w:r>
        <w:rPr/>
        <w:t>Кто ее мать. Она была не ровня нашему брату. Попала она сюда из чужих краев, и на ней нашли какое-то украшение со странными письменами. Его нужно будет показать пленникам, как только Уарда станет твоей. Может, кто-нибудь из них сумеет истолковать эти непонятные знаки. Что она родом из богатого дома, это уж я знаю точно, потому что Уарда – живой портрет своей матери, а появившись на свет, она выглядела точь-в-точь как ребенок какого-нибудь знатного вельможи. И ты еще смеешься, дурень! Через мои руки прошла тысяча новорожденных, но даже когда они попадали ко мне завернутыми в лохмотья, я всегда узнавала, знатные у них родители или бедняки. Это видно хотя бы по форме ног, да есть и другие признаки. Ну, ладно, пусть Уарда пока останется в своей лачуге, а потом я тебе помогу. Если будут какие новости, дай мне тотчас же знать.</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Нему, теперь уже верхом на ослике, вернулся домой, он не застал там ни своей госпожи, ни Неферт.</w:t>
      </w:r>
    </w:p>
    <w:p>
      <w:pPr>
        <w:pStyle w:val="Normal"/>
        <w:bidi w:val="0"/>
        <w:spacing w:before="0" w:after="0"/>
        <w:ind w:left="0" w:right="0" w:firstLine="567"/>
        <w:rPr/>
      </w:pPr>
      <w:r>
        <w:rPr/>
        <w:t xml:space="preserve">Катути, как ему сказали, велела отнести себя в храм, а затем в город, Неферт же, повинуясь какому-то безотчетному влечению, отправилась к своей царственной подруге Бент-Анат. Дворец фараона скорее походил на небольшой городок, чем на дом. </w:t>
      </w:r>
      <w:r>
        <w:rPr>
          <w:rStyle w:val="FootnoteAnchor"/>
        </w:rPr>
        <w:footnoteReference w:id="136"/>
      </w:r>
      <w:r>
        <w:rPr/>
        <w:t xml:space="preserve"> Крыло, где помещался везир (мы с вами уже побывали там!), находилось в стороне от реки, а покои самого фараона и его семьи были обращены фасадом к Нилу.</w:t>
      </w:r>
    </w:p>
    <w:p>
      <w:pPr>
        <w:pStyle w:val="Normal"/>
        <w:bidi w:val="0"/>
        <w:spacing w:before="0" w:after="0"/>
        <w:ind w:left="0" w:right="0" w:firstLine="567"/>
        <w:rPr/>
      </w:pPr>
      <w:r>
        <w:rPr/>
        <w:t>Лодочнику, проплывавшему мимо дворца, он казался огромным и чудесным – это была не просто каменная громада, одиноко торчащая посреди сада, а целый ансамбль построек различной архитектуры.</w:t>
      </w:r>
    </w:p>
    <w:p>
      <w:pPr>
        <w:pStyle w:val="Normal"/>
        <w:bidi w:val="0"/>
        <w:spacing w:before="0" w:after="0"/>
        <w:ind w:left="0" w:right="0" w:firstLine="567"/>
        <w:rPr/>
      </w:pPr>
      <w:r>
        <w:rPr/>
        <w:t>К самому большому зданию, где находились приемные и праздничные залы, симметрично, с обеих сторон, примыкали тройные ряды легких строений разной величины. Все они были связаны между собой колоннадами или мостами, перекинутыми через каналы, питающие сады водой, что придавало дворцу вид города, стоящего на островах.</w:t>
      </w:r>
    </w:p>
    <w:p>
      <w:pPr>
        <w:pStyle w:val="Normal"/>
        <w:bidi w:val="0"/>
        <w:spacing w:before="0" w:after="0"/>
        <w:ind w:left="0" w:right="0" w:firstLine="567"/>
        <w:rPr/>
      </w:pPr>
      <w:r>
        <w:rPr/>
        <w:t>Все постройки, составлявшие ансамбль дворца, были возведены из легкого нильского кирпича и искусно обработанного дерева; из этого же материала были сделаны и длинные стены, окаймлявшие территорию дворца, с башнями над воротами, перед которыми несли караул вооруженные с головы до ног стражники. Стены и пилястры, балконы и колоннады, даже крыши сверкали пестрой росписью, а около всех ворот стояли высокие мачты – в те дни, когда фараон бывал во дворце, на них развевались красные и синие флаги. Сейчас же лишь бронзовые острия мачт, служившие, кстати, громоотводами, одиноко смотрели в небо.</w:t>
      </w:r>
    </w:p>
    <w:p>
      <w:pPr>
        <w:pStyle w:val="Normal"/>
        <w:bidi w:val="0"/>
        <w:spacing w:before="0" w:after="0"/>
        <w:ind w:left="0" w:right="0" w:firstLine="567"/>
        <w:rPr/>
      </w:pPr>
      <w:r>
        <w:rPr/>
        <w:t>Справа от главного здания, утопая в буйной зелени, стояли дома женщин из царского семейства; некоторые из этих домов красиво отражались в глади каналов и озер. Сюда же необозримыми рядами примыкали и кладовые, а позади главного здания, где жил сам фараон, находились казармы его личной гвардии и сокровищницы. Левое крыло было отведено под жилье дворцовым чиновникам и бессчисленным слугам, а также под конюшни для царских лошадей и для хранения колесниц.</w:t>
      </w:r>
    </w:p>
    <w:p>
      <w:pPr>
        <w:pStyle w:val="Normal"/>
        <w:bidi w:val="0"/>
        <w:spacing w:before="0" w:after="0"/>
        <w:ind w:left="0" w:right="0" w:firstLine="567"/>
        <w:rPr/>
      </w:pPr>
      <w:r>
        <w:rPr/>
        <w:t>Несмотря на отсутствие фараона, во дворце царило оживление: целая сотня садовников поливала лужайки, клумбы, кусты и деревья; отряды стражников проходили то в одну, то в другую сторону; конюхи прогуливали и объезжали лошадей. А в домах женщин, словно пчелы в улье, суетливо сновали взад и вперед служанки и рабы, дворцовые чиновники и жрецы.</w:t>
      </w:r>
    </w:p>
    <w:p>
      <w:pPr>
        <w:pStyle w:val="Normal"/>
        <w:bidi w:val="0"/>
        <w:spacing w:before="0" w:after="0"/>
        <w:ind w:left="0" w:right="0" w:firstLine="567"/>
        <w:rPr/>
      </w:pPr>
      <w:r>
        <w:rPr/>
        <w:t>В этой части дворца все хорошо знали Неферт. Гвардейцы и стражи у ворот беспрепятственно пропустили ее носилки, почтительно отвешивая ей поклоны. В саду Неферт встретил один из царедворцев, который проводил ее к главному царедворцу, и тот уже, после краткого доклада, ввел ее в покои любимой дочери Рамсеса.</w:t>
      </w:r>
    </w:p>
    <w:p>
      <w:pPr>
        <w:pStyle w:val="Normal"/>
        <w:bidi w:val="0"/>
        <w:spacing w:before="0" w:after="0"/>
        <w:ind w:left="0" w:right="0" w:firstLine="567"/>
        <w:rPr/>
      </w:pPr>
      <w:r>
        <w:rPr/>
        <w:t>Покои Бент-Анат занимали весь нижний этаж дома, расположенного возле самого дворца фараона. В этих прохладных и светлых комнатах в свое время жила ее покойная мать, а когда Бент-Анат выросла, фараон захотел, чтобы она всегда была поблизости от него. Поэтому он отдал ей эти прекрасные покои своей безвременно умершей супруги и одновременно с этим предоставил ей ряд привилегий, которыми обычно пользовались одни лишь царицы.</w:t>
      </w:r>
    </w:p>
    <w:p>
      <w:pPr>
        <w:pStyle w:val="Normal"/>
        <w:bidi w:val="0"/>
        <w:spacing w:before="0" w:after="0"/>
        <w:ind w:left="0" w:right="0" w:firstLine="567"/>
        <w:rPr/>
      </w:pPr>
      <w:r>
        <w:rPr/>
        <w:t>Просторная комната, где Неферт встретила Бент-Анат, выходила окнами на реку.</w:t>
      </w:r>
    </w:p>
    <w:p>
      <w:pPr>
        <w:pStyle w:val="Normal"/>
        <w:bidi w:val="0"/>
        <w:spacing w:before="0" w:after="0"/>
        <w:ind w:left="0" w:right="0" w:firstLine="567"/>
        <w:rPr/>
      </w:pPr>
      <w:r>
        <w:rPr/>
        <w:t>Выход, завешенный светлыми занавесями, выводил на просторный балкон с искусно изготовленными из вызолоченной бронзы перилами, обвитыми вьющимися кустами с крупными розами.</w:t>
      </w:r>
    </w:p>
    <w:p>
      <w:pPr>
        <w:pStyle w:val="Normal"/>
        <w:bidi w:val="0"/>
        <w:spacing w:before="0" w:after="0"/>
        <w:ind w:left="0" w:right="0" w:firstLine="567"/>
        <w:rPr/>
      </w:pPr>
      <w:r>
        <w:rPr/>
        <w:t>В то самое мгновение, когда супруга Мена переступила порог, Бент-Анат велела нескольким служанкам раздвинуть шуршащие шелком занавеси. Солнце уже клонилось к западу, приближалась пора вечерней прохлады, а в эти часы Бент-Анат любила посидеть на балконе и, погрузившись в мечтательное раздумье, наблюдать закат Ра, когда он в облике старого Атума исчезает в западной части неба, скрываясь за некрополем, чтобы озарить своим сиянием праведников подземного царства.</w:t>
      </w:r>
    </w:p>
    <w:p>
      <w:pPr>
        <w:pStyle w:val="Normal"/>
        <w:bidi w:val="0"/>
        <w:spacing w:before="0" w:after="0"/>
        <w:ind w:left="0" w:right="0" w:firstLine="567"/>
        <w:rPr/>
      </w:pPr>
      <w:r>
        <w:rPr/>
        <w:t>Комната Неферт была убрана куда изысканнее, чем покои царевны. Ее мать, а затем и Мена, окружили ее множеством всевозможных изящных безделушек. Стены у нее были затянуты небесно-голубой сирийской парчой, затканной серебром, стулья и кровать – покрыты особой тканью, напоминавшей грудь пестрой птицы, – она была выработана эфиопскими женщинами из перьев. Статуя богини Хатор на домашнем алтаре была высечена из куска особого сплава, поддельного изумруда, называемого мафкат, а остальные фигурки богов, стоявшие вокруг статуи их покровительницы, – из лазурита, малахита, агата и золоченой бронзы. На туалетном столике расположилась целая коллекция всевозможных баночек для притираний, а также чаш из черного дерева и слоновой кости, покрытых тончайшей резьбой. Все это было расставлено самым изысканным образом и очень удачно гармонировало с внешностью самой Неферт.</w:t>
      </w:r>
    </w:p>
    <w:p>
      <w:pPr>
        <w:pStyle w:val="Normal"/>
        <w:bidi w:val="0"/>
        <w:spacing w:before="0" w:after="0"/>
        <w:ind w:left="0" w:right="0" w:firstLine="567"/>
        <w:rPr/>
      </w:pPr>
      <w:r>
        <w:rPr/>
        <w:t>Комнаты Бент-Анат также гармонировали с ее внешностью. Высокие и светлые, они были обставлены дорогой, но простой мебелью. Нижняя часть стен была выложена прохладными изразцами из нежно-белого и лилового фаянса в форме звездочек, образовывавших строгие геометрические фигуры. Верхняя их часть была обита роскошной темно-зеленой тканью из Саиса, ею же были обиты и длинные диваны, стоявшие вдоль стен. Тростниковые стулья и табуреты стояли посреди комнаты вокруг большого стола. По соседству был ряд других комнат, убранных со строгим вкусом. По их виду не составляло труда догадаться, что хозяйка не находит удовольствия в мелких безделушках, зато любит красивые комнатные растения. Редчайшие, невиданные сорта таких растений, художественно размещенные на ступенчатых подставках, красовались по углам комнат. В других углах стояли высокие тумбы из черного дерева в форме обелисков, а на них– драгоценные курильницы; все египтяне очень любили благовония, да и врачи предписывали окуривать ими комнаты.</w:t>
      </w:r>
    </w:p>
    <w:p>
      <w:pPr>
        <w:pStyle w:val="Normal"/>
        <w:bidi w:val="0"/>
        <w:spacing w:before="0" w:after="0"/>
        <w:ind w:left="0" w:right="0" w:firstLine="567"/>
        <w:rPr/>
      </w:pPr>
      <w:r>
        <w:rPr/>
        <w:t>Спальня у Бент-Анат была проста, как у мужчины, ее украшало лишь несколько растений с широкими листьями. Больше всего Бент-Анат любила воздух и свет. Только невыносимо жгучие солнечные лучи заставляли ее закрывать окна и двери, тогда как в комнатах Неферт с утра до вечера царил полумрак.</w:t>
      </w:r>
    </w:p>
    <w:p>
      <w:pPr>
        <w:pStyle w:val="Normal"/>
        <w:bidi w:val="0"/>
        <w:spacing w:before="0" w:after="0"/>
        <w:ind w:left="0" w:right="0" w:firstLine="567"/>
        <w:rPr/>
      </w:pPr>
      <w:r>
        <w:rPr/>
        <w:t>Царевна ласково приветствовала жену Мена, склонившуюся перед ней в глубоком поклоне, взяла ее правой рукой за подбородок и, поцеловав в нежный узкий лоб, воскликнула:</w:t>
      </w:r>
    </w:p>
    <w:p>
      <w:pPr>
        <w:pStyle w:val="Normal"/>
        <w:bidi w:val="0"/>
        <w:spacing w:before="0" w:after="0"/>
        <w:ind w:left="0" w:right="0" w:firstLine="567"/>
        <w:rPr/>
      </w:pPr>
      <w:r>
        <w:rPr/>
        <w:t>– </w:t>
      </w:r>
      <w:r>
        <w:rPr/>
        <w:t>А, моя дорогая! Ты все-таки явилась наконец ко мне без всякого приглашения! Это ведь в первый раз с тех пор, как наши мужчины снова отправились на войну. Когда дочь Рамсеса зовет, возражать не приходится, но ты вот явилась по своей воле…</w:t>
      </w:r>
    </w:p>
    <w:p>
      <w:pPr>
        <w:pStyle w:val="Normal"/>
        <w:bidi w:val="0"/>
        <w:spacing w:before="0" w:after="0"/>
        <w:ind w:left="0" w:right="0" w:firstLine="567"/>
        <w:rPr/>
      </w:pPr>
      <w:r>
        <w:rPr/>
        <w:t>Неферт с мольбой подняла на царевну свои огромные глаза, еще влажные от слез, и взгляд их, исполненный скрытой печали, был так чудесен, что Бент-Анат, прервав свою речь, схватила подругу за обе руки и сказала:</w:t>
      </w:r>
    </w:p>
    <w:p>
      <w:pPr>
        <w:pStyle w:val="Normal"/>
        <w:bidi w:val="0"/>
        <w:spacing w:before="0" w:after="0"/>
        <w:ind w:left="0" w:right="0" w:firstLine="567"/>
        <w:rPr/>
      </w:pPr>
      <w:r>
        <w:rPr/>
        <w:t>– </w:t>
      </w:r>
      <w:r>
        <w:rPr/>
        <w:t>Знаешь, у кого, по-моему, должны быть такие глаза, как у тебя? У божества, из чьих слез, упавших на землю, выросли цветы.</w:t>
      </w:r>
    </w:p>
    <w:p>
      <w:pPr>
        <w:pStyle w:val="Normal"/>
        <w:bidi w:val="0"/>
        <w:spacing w:before="0" w:after="0"/>
        <w:ind w:left="0" w:right="0" w:firstLine="567"/>
        <w:rPr/>
      </w:pPr>
      <w:r>
        <w:rPr/>
        <w:t>Неферт опустила глаза и, вся вспыхнув, чуть слышно проговорила:</w:t>
      </w:r>
    </w:p>
    <w:p>
      <w:pPr>
        <w:pStyle w:val="Normal"/>
        <w:bidi w:val="0"/>
        <w:spacing w:before="0" w:after="0"/>
        <w:ind w:left="0" w:right="0" w:firstLine="567"/>
        <w:rPr/>
      </w:pPr>
      <w:r>
        <w:rPr/>
        <w:t>– </w:t>
      </w:r>
      <w:r>
        <w:rPr/>
        <w:t>Мне хотелось бы навеки закрыть эти глаза – я так несчастна!</w:t>
      </w:r>
    </w:p>
    <w:p>
      <w:pPr>
        <w:pStyle w:val="Normal"/>
        <w:bidi w:val="0"/>
        <w:spacing w:before="0" w:after="0"/>
        <w:ind w:left="0" w:right="0" w:firstLine="567"/>
        <w:rPr/>
      </w:pPr>
      <w:r>
        <w:rPr/>
        <w:t>И две тяжелые капли скатились по ее щекам.</w:t>
      </w:r>
    </w:p>
    <w:p>
      <w:pPr>
        <w:pStyle w:val="Normal"/>
        <w:bidi w:val="0"/>
        <w:spacing w:before="0" w:after="0"/>
        <w:ind w:left="0" w:right="0" w:firstLine="567"/>
        <w:rPr/>
      </w:pPr>
      <w:r>
        <w:rPr/>
        <w:t>– </w:t>
      </w:r>
      <w:r>
        <w:rPr/>
        <w:t>Что с тобой, моя милая? – участливо спросила царевна, притягивая Неферт к себе за руку, как обиженного ребенка.</w:t>
      </w:r>
    </w:p>
    <w:p>
      <w:pPr>
        <w:pStyle w:val="Normal"/>
        <w:bidi w:val="0"/>
        <w:spacing w:before="0" w:after="0"/>
        <w:ind w:left="0" w:right="0" w:firstLine="567"/>
        <w:rPr/>
      </w:pPr>
      <w:r>
        <w:rPr/>
        <w:t>Неферт испуганно взглянула на главного царедворца и на женщин, вошедших вместе с ней. Бент-Анат поняла этот взгляд и попросила придворных удалиться; они беспрекословно повиновались. Оставшись наедине с опечаленной подругой, царевна сказала:</w:t>
      </w:r>
    </w:p>
    <w:p>
      <w:pPr>
        <w:pStyle w:val="Normal"/>
        <w:bidi w:val="0"/>
        <w:spacing w:before="0" w:after="0"/>
        <w:ind w:left="0" w:right="0" w:firstLine="567"/>
        <w:rPr/>
      </w:pPr>
      <w:r>
        <w:rPr/>
        <w:t>– </w:t>
      </w:r>
      <w:r>
        <w:rPr/>
        <w:t>Ну, теперь говори! Что тревожит твое сердце? Откуда эта страдальческая складка на твоем милом личике? Говори, и я утешу тебя, чтобы ты вновь стала моей веселой и беззаботной птичкой!</w:t>
      </w:r>
    </w:p>
    <w:p>
      <w:pPr>
        <w:pStyle w:val="Normal"/>
        <w:bidi w:val="0"/>
        <w:spacing w:before="0" w:after="0"/>
        <w:ind w:left="0" w:right="0" w:firstLine="567"/>
        <w:rPr/>
      </w:pPr>
      <w:r>
        <w:rPr/>
        <w:t>– </w:t>
      </w:r>
      <w:r>
        <w:rPr/>
        <w:t>Твоей птичкой! – повторила Неферт, и досада исказила ее лицо. – Ты права, когда называешь меня так – ничего лучшего я и не заслуживаю, потому что всю жизнь мне нравилось быть лишь игрушкой в руках моих родных.</w:t>
      </w:r>
    </w:p>
    <w:p>
      <w:pPr>
        <w:pStyle w:val="Normal"/>
        <w:bidi w:val="0"/>
        <w:spacing w:before="0" w:after="0"/>
        <w:ind w:left="0" w:right="0" w:firstLine="567"/>
        <w:rPr/>
      </w:pPr>
      <w:r>
        <w:rPr/>
        <w:t>– </w:t>
      </w:r>
      <w:r>
        <w:rPr/>
        <w:t>Но Неферт! Что с тобой? Я тебя не узнаю! – воскликнула Бент-Анат. – Неужели это ты, моя кроткая и ласковая мечтательница?</w:t>
      </w:r>
    </w:p>
    <w:p>
      <w:pPr>
        <w:pStyle w:val="Normal"/>
        <w:bidi w:val="0"/>
        <w:spacing w:before="0" w:after="0"/>
        <w:ind w:left="0" w:right="0" w:firstLine="567"/>
        <w:rPr/>
      </w:pPr>
      <w:r>
        <w:rPr/>
        <w:t>– </w:t>
      </w:r>
      <w:r>
        <w:rPr/>
        <w:t>Вот оно, то слово, что я ищу, – тихо промолвила Неферт. – Я спала и мечтала, жила в мире грез, пока меня не разбудил Мена, а когда он покинул меня, я снова погрузилась в сон и пробыла в плену сновидений два года. Но сегодня меня разбудили; разбудили так жестоко и грубо, что теперь мне уж никогда больше не обрести покоя.</w:t>
      </w:r>
    </w:p>
    <w:p>
      <w:pPr>
        <w:pStyle w:val="Normal"/>
        <w:bidi w:val="0"/>
        <w:spacing w:before="0" w:after="0"/>
        <w:ind w:left="0" w:right="0" w:firstLine="567"/>
        <w:rPr/>
      </w:pPr>
      <w:r>
        <w:rPr/>
        <w:t>Когда Неферт произносила эти слова, крупные слезы одна за другой медленно катились по ее щекам.</w:t>
      </w:r>
    </w:p>
    <w:p>
      <w:pPr>
        <w:pStyle w:val="Normal"/>
        <w:bidi w:val="0"/>
        <w:spacing w:before="0" w:after="0"/>
        <w:ind w:left="0" w:right="0" w:firstLine="567"/>
        <w:rPr/>
      </w:pPr>
      <w:r>
        <w:rPr/>
        <w:t>Бент-Анат была так тронута всем этим, словно супруга Мена была ее собственной несчастной дочерью. Мягко и ласково усадила она молодую женщину на диван, села рядом с ней и не успокоилась, пока Неферт не раскрыла перед ней свою истерзанную горем душу.</w:t>
      </w:r>
    </w:p>
    <w:p>
      <w:pPr>
        <w:pStyle w:val="Normal"/>
        <w:bidi w:val="0"/>
        <w:spacing w:before="0" w:after="0"/>
        <w:ind w:left="0" w:right="0" w:firstLine="567"/>
        <w:rPr/>
      </w:pPr>
      <w:r>
        <w:rPr/>
        <w:t>За несколько часов с дочерью Катути произошло то же, что бывает со слепорожденным, когда он внезапно прозревает. Он видит сияющее солнце, всевозможные предметы, но лучи светила ослепляют его, а вещи, которые он раньше лишь ощупью искал в воображении, теперь во всей своей грубой реальности назойливо лезут ему в глаза, пугая его и причиняя ему страдания. Лишь сегодня Неферт впервые задала себе вопрос: почему ее мать, а не она сама управляет домом, где «госпожой дома»</w:t>
      </w:r>
      <w:r>
        <w:rPr>
          <w:rStyle w:val="FootnoteAnchor"/>
        </w:rPr>
        <w:footnoteReference w:id="137"/>
      </w:r>
      <w:r>
        <w:rPr/>
        <w:t xml:space="preserve"> называют все же ее? И она ответила на это так: «Потому, что Мена не считает меня способной ни думать, ни действовать!» Он часто называл ее своей розой, и теперь она почувствовала, что она действительно не больше чем цветок, который растет и увядает, лишь радуя глаз своими яркими лепестками.</w:t>
      </w:r>
    </w:p>
    <w:p>
      <w:pPr>
        <w:pStyle w:val="Normal"/>
        <w:bidi w:val="0"/>
        <w:spacing w:before="0" w:after="0"/>
        <w:ind w:left="0" w:right="0" w:firstLine="567"/>
        <w:rPr/>
      </w:pPr>
      <w:r>
        <w:rPr/>
        <w:t>– </w:t>
      </w:r>
      <w:r>
        <w:rPr/>
        <w:t>Моя мать, – сказала она, – конечно, любит меня, но она плохо, очень плохо вела хозяйство моего мужа, а я, несчастная, мирно спала и видела во сне Мена, не ведая, что творится с его, с нашим имением. И вот теперь мать боится моего супруга, а кого боятся, говорил мой дядя, того не любят и всегда готовы верить самым дурным слухам о нем. Так и она жадно внимает людям, которые поносят Мена и клевещут, будто он выкинул меня из своего сердца и взял в свою палатку какую-то пленницу. Но ведь все это ложь, и я не могу, да и не хочу смотреть в лицо родной матери, когда она оскверняет единственное, что у меня остается, что поддерживает меня, оскверняет воздух и кровь моей жизни – мою горячую любовь к мужу.</w:t>
      </w:r>
    </w:p>
    <w:p>
      <w:pPr>
        <w:pStyle w:val="Normal"/>
        <w:bidi w:val="0"/>
        <w:spacing w:before="0" w:after="0"/>
        <w:ind w:left="0" w:right="0" w:firstLine="567"/>
        <w:rPr/>
      </w:pPr>
      <w:r>
        <w:rPr/>
        <w:t>Бент-Анат ни разу не прервала подругу, а когда Неферт кончила, она некоторое время молча сидела возле нее. Затем она сказала:</w:t>
      </w:r>
    </w:p>
    <w:p>
      <w:pPr>
        <w:pStyle w:val="Normal"/>
        <w:bidi w:val="0"/>
        <w:spacing w:before="0" w:after="0"/>
        <w:ind w:left="0" w:right="0" w:firstLine="567"/>
        <w:rPr/>
      </w:pPr>
      <w:r>
        <w:rPr/>
        <w:t>– </w:t>
      </w:r>
      <w:r>
        <w:rPr/>
        <w:t>Выйдем на балкон! Там я скажу тебе все, что думаю, и, может быть, Тот вложит в мои уста спасительный совет. Я люблю тебя и хорошо тебя знаю, и хоть я и не мудрец, но глаза мои видят зорко, а рука не дрогнет. Обопрись на нее и следуй за мной!</w:t>
      </w:r>
    </w:p>
    <w:p>
      <w:pPr>
        <w:pStyle w:val="Normal"/>
        <w:bidi w:val="0"/>
        <w:spacing w:before="0" w:after="0"/>
        <w:ind w:left="0" w:right="0" w:firstLine="567"/>
        <w:rPr/>
      </w:pPr>
      <w:r>
        <w:rPr/>
        <w:t>Прохладный ветерок повеял с реки, когда они выходили на балкон. Наступал вечер, и живительная свежесть сменила, наконец, дневной зной. Деревья и постройки уже отбрасывали длинные тени, и бесчисленные лодки, полные возвращающихся из некрополя людей, усеивали сверкающую гладь реки, величаво катившей к северу свои быстрые воды.</w:t>
      </w:r>
    </w:p>
    <w:p>
      <w:pPr>
        <w:pStyle w:val="Normal"/>
        <w:bidi w:val="0"/>
        <w:spacing w:before="0" w:after="0"/>
        <w:ind w:left="0" w:right="0" w:firstLine="567"/>
        <w:rPr/>
      </w:pPr>
      <w:r>
        <w:rPr/>
        <w:t>Вокруг зеленел сад, из которого до самой решетки балкона дотягивались вьющиеся побеги душистых роз. Знаменитый художник распланировал этот сад еще во времена царицы Хатшепсут, и прекрасные картины, рисовавшиеся в его воображении, когда он разбрасывал семена и высаживал молодые побеги, стали действительностью теперь, через много десятилетий после его смерти. Он представлял себе этот сад в виде ковра, на котором будут расположены дворцовые постройки. Узкие, извилистые каналы с белыми лебедями образовывали как бы контуры рисунков, а очерченные ими фигуры оттенялись растениями разной величины, формы и цвета. Фон составляли ласкающие взор зеленые лужайки, и на этом фоне гармонично выделялись пестрые цветочные клумбы и группы кустарника, а древние диковинные деревья, доставленные в Египет из Аравии еще кораблями царицы Хатшепсут, придавали всей этой картине строгость и достоинство.</w:t>
      </w:r>
    </w:p>
    <w:p>
      <w:pPr>
        <w:pStyle w:val="Normal"/>
        <w:bidi w:val="0"/>
        <w:spacing w:before="0" w:after="0"/>
        <w:ind w:left="0" w:right="0" w:firstLine="567"/>
        <w:rPr/>
      </w:pPr>
      <w:r>
        <w:rPr/>
        <w:t>На листьях, на цветах, на траве – всюду сверкали сейчас светлые капли, так как совсем недавно сад был полит свежей водой из пруда, расположенного возле самого дома Бент-Анат.</w:t>
      </w:r>
    </w:p>
    <w:p>
      <w:pPr>
        <w:pStyle w:val="Normal"/>
        <w:bidi w:val="0"/>
        <w:spacing w:before="0" w:after="0"/>
        <w:ind w:left="0" w:right="0" w:firstLine="567"/>
        <w:rPr/>
      </w:pPr>
      <w:r>
        <w:rPr/>
        <w:t>Прямо напротив сада воды Нила обтекали остров, на котором зеленели священные дубравы Амона.</w:t>
      </w:r>
    </w:p>
    <w:p>
      <w:pPr>
        <w:pStyle w:val="Normal"/>
        <w:bidi w:val="0"/>
        <w:spacing w:before="0" w:after="0"/>
        <w:ind w:left="0" w:right="0" w:firstLine="567"/>
        <w:rPr/>
      </w:pPr>
      <w:r>
        <w:rPr/>
        <w:t>С балкона Бент-Анат был хорошо виден некрополь на другом берегу: аллеи сфинксов, ведущие от пристани к огромному зданию храма Аменхотепа III с его колоссами, величайшими в Фивах, к Дому Сети и храму Хатшепсут; длинные дома бальзамировщиков и густо застроенные улицы Города Мертвых; еще дальше на запад – Ливийские горы с их бесчисленными гробницами, а позади них, скрытая горами, широкая дуга долины царских усыпальниц.</w:t>
      </w:r>
    </w:p>
    <w:p>
      <w:pPr>
        <w:pStyle w:val="Normal"/>
        <w:bidi w:val="0"/>
        <w:spacing w:before="0" w:after="0"/>
        <w:ind w:left="0" w:right="0" w:firstLine="567"/>
        <w:rPr/>
      </w:pPr>
      <w:r>
        <w:rPr/>
        <w:t>Обе женщины молча смотрели на запад.</w:t>
      </w:r>
    </w:p>
    <w:p>
      <w:pPr>
        <w:pStyle w:val="Normal"/>
        <w:bidi w:val="0"/>
        <w:spacing w:before="0" w:after="0"/>
        <w:ind w:left="0" w:right="0" w:firstLine="567"/>
        <w:rPr/>
      </w:pPr>
      <w:r>
        <w:rPr/>
        <w:t>А солнце все ниже клонилось к горизонту. Вот оно коснулось его, затем исчезло за цепью гор, и едва только небо покрылось краской, похожей на расплавленное золото, гранат и аметист, как изо всех храмов полились звуки вечерних гимнов. Обе женщины опустились на колени и, спрятав лица в гирляндах роз, обвивавших перила балкона, замерли в страстной молитве.</w:t>
      </w:r>
    </w:p>
    <w:p>
      <w:pPr>
        <w:pStyle w:val="Normal"/>
        <w:bidi w:val="0"/>
        <w:spacing w:before="0" w:after="0"/>
        <w:ind w:left="0" w:right="0" w:firstLine="567"/>
        <w:rPr/>
      </w:pPr>
      <w:r>
        <w:rPr/>
        <w:t>Когда они поднялись, ночь уже раскинула над землей свой полог, потому что сумерки в Фивах очень коротки. Лишь кое-где еще светились на небе розовые облачка, но и они таяли с каждой минутой и исчезли совсем, когда взошла вечерняя звезда.</w:t>
      </w:r>
    </w:p>
    <w:p>
      <w:pPr>
        <w:pStyle w:val="Normal"/>
        <w:bidi w:val="0"/>
        <w:spacing w:before="0" w:after="0"/>
        <w:ind w:left="0" w:right="0" w:firstLine="567"/>
        <w:rPr/>
      </w:pPr>
      <w:r>
        <w:rPr/>
        <w:t>– </w:t>
      </w:r>
      <w:r>
        <w:rPr/>
        <w:t>Мне теперь так хорошо, – промолвила Бент-Анат, глубоко вздохнув. – А в твою душу тоже вернулся покой?</w:t>
      </w:r>
    </w:p>
    <w:p>
      <w:pPr>
        <w:pStyle w:val="Normal"/>
        <w:bidi w:val="0"/>
        <w:spacing w:before="0" w:after="0"/>
        <w:ind w:left="0" w:right="0" w:firstLine="567"/>
        <w:rPr/>
      </w:pPr>
      <w:r>
        <w:rPr/>
        <w:t>Неферт отрицательно покачала головой.</w:t>
      </w:r>
    </w:p>
    <w:p>
      <w:pPr>
        <w:pStyle w:val="Normal"/>
        <w:bidi w:val="0"/>
        <w:spacing w:before="0" w:after="0"/>
        <w:ind w:left="0" w:right="0" w:firstLine="567"/>
        <w:rPr/>
      </w:pPr>
      <w:r>
        <w:rPr/>
        <w:t>Царевна подвела ее за руку к скамье, опустилась сама рядом с ней и заговорила снова:</w:t>
      </w:r>
    </w:p>
    <w:p>
      <w:pPr>
        <w:pStyle w:val="Normal"/>
        <w:bidi w:val="0"/>
        <w:spacing w:before="0" w:after="0"/>
        <w:ind w:left="0" w:right="0" w:firstLine="567"/>
        <w:rPr/>
      </w:pPr>
      <w:r>
        <w:rPr/>
        <w:t>– </w:t>
      </w:r>
      <w:r>
        <w:rPr/>
        <w:t>Твоему бедному сердцу нанесли рану, отравили твое прошлое, и тебя страшит теперь будущее. Позволь мне быть с тобой откровенной – пусть даже тебе от этого будет больно. Ты больна, а мне хочется тебя вылечить. Согласна ли ты выслушать меня?</w:t>
      </w:r>
    </w:p>
    <w:p>
      <w:pPr>
        <w:pStyle w:val="Normal"/>
        <w:bidi w:val="0"/>
        <w:spacing w:before="0" w:after="0"/>
        <w:ind w:left="0" w:right="0" w:firstLine="567"/>
        <w:rPr/>
      </w:pPr>
      <w:r>
        <w:rPr/>
        <w:t>– </w:t>
      </w:r>
      <w:r>
        <w:rPr/>
        <w:t>Говори, – тихо вымолвила Неферт.</w:t>
      </w:r>
    </w:p>
    <w:p>
      <w:pPr>
        <w:pStyle w:val="Normal"/>
        <w:bidi w:val="0"/>
        <w:spacing w:before="0" w:after="0"/>
        <w:ind w:left="0" w:right="0" w:firstLine="567"/>
        <w:rPr/>
      </w:pPr>
      <w:r>
        <w:rPr/>
        <w:t>– </w:t>
      </w:r>
      <w:r>
        <w:rPr/>
        <w:t>Говорить не мое дело, я люблю действовать, – продолжала Бент-Анат. – И мне кажется, я знаю, чего тебе не хватает, а раз так, я попытаюсь тебе помочь. Ты любишь своего мужа, но долг разлучил тебя с ним, и ты чувствуешь себя покинутой и одинокой. Иначе и быть не может. Однако те, кого люблю я – мой отец и мои братья, – тоже ведь ушли на войну, мать моя давно умерла, а несколько недель назад смерть унесла и верную женщину, которую отец оставил со мной. Взгляни на этот опустевший город, где я живу. Кто же из нас более одинок – ты или я?</w:t>
      </w:r>
    </w:p>
    <w:p>
      <w:pPr>
        <w:pStyle w:val="Normal"/>
        <w:bidi w:val="0"/>
        <w:spacing w:before="0" w:after="0"/>
        <w:ind w:left="0" w:right="0" w:firstLine="567"/>
        <w:rPr/>
      </w:pPr>
      <w:r>
        <w:rPr/>
        <w:t>– </w:t>
      </w:r>
      <w:r>
        <w:rPr/>
        <w:t>Я! – ответила Неферт. – Ничье одиночество не может сравниться с одиночеством женщины, когда она разлучена с мужем, а сердце ее рвется к нему.</w:t>
      </w:r>
    </w:p>
    <w:p>
      <w:pPr>
        <w:pStyle w:val="Normal"/>
        <w:bidi w:val="0"/>
        <w:spacing w:before="0" w:after="0"/>
        <w:ind w:left="0" w:right="0" w:firstLine="567"/>
        <w:rPr/>
      </w:pPr>
      <w:r>
        <w:rPr/>
        <w:t>– </w:t>
      </w:r>
      <w:r>
        <w:rPr/>
        <w:t>Уверена ли ты в любви Мена? – спросила Бент-Анат. Неферт прижала руку к сердцу и только кивнула головой.</w:t>
      </w:r>
    </w:p>
    <w:p>
      <w:pPr>
        <w:pStyle w:val="Normal"/>
        <w:bidi w:val="0"/>
        <w:spacing w:before="0" w:after="0"/>
        <w:ind w:left="0" w:right="0" w:firstLine="567"/>
        <w:rPr/>
      </w:pPr>
      <w:r>
        <w:rPr/>
        <w:t>– </w:t>
      </w:r>
      <w:r>
        <w:rPr/>
        <w:t>Он вернется, а с ним вернется и твое счастье!</w:t>
      </w:r>
    </w:p>
    <w:p>
      <w:pPr>
        <w:pStyle w:val="Normal"/>
        <w:bidi w:val="0"/>
        <w:spacing w:before="0" w:after="0"/>
        <w:ind w:left="0" w:right="0" w:firstLine="567"/>
        <w:rPr/>
      </w:pPr>
      <w:r>
        <w:rPr/>
        <w:t>– </w:t>
      </w:r>
      <w:r>
        <w:rPr/>
        <w:t>Надеюсь, – произнесла Неферт слабым голосом.</w:t>
      </w:r>
    </w:p>
    <w:p>
      <w:pPr>
        <w:pStyle w:val="Normal"/>
        <w:bidi w:val="0"/>
        <w:spacing w:before="0" w:after="0"/>
        <w:ind w:left="0" w:right="0" w:firstLine="567"/>
        <w:rPr/>
      </w:pPr>
      <w:r>
        <w:rPr/>
        <w:t>– </w:t>
      </w:r>
      <w:r>
        <w:rPr/>
        <w:t>А кто надеется, – подхватила Бент-Анат, – тот владеет счастьем в будущем. Скажи мне: поменялась ли бы ты судьбой с богами, пока Мена был вместе с тобой? Нет! Ну, тогда ты богата сверх меры, потому что самые блаженные воспоминания о прошлом тоже принадлежат тебе. А что такое настоящее? Я говорю, и вот его уже нет! И я спрашиваю тебя: о каких блаженных минутах могу я вспоминать? На какое счастье в будущем имею я право надеяться?</w:t>
      </w:r>
    </w:p>
    <w:p>
      <w:pPr>
        <w:pStyle w:val="Normal"/>
        <w:bidi w:val="0"/>
        <w:spacing w:before="0" w:after="0"/>
        <w:ind w:left="0" w:right="0" w:firstLine="567"/>
        <w:rPr/>
      </w:pPr>
      <w:r>
        <w:rPr/>
        <w:t>– </w:t>
      </w:r>
      <w:r>
        <w:rPr/>
        <w:t>Ты не любишь, – возразила Неферт. – Подобно луне, ты, холодная и спокойная, идешь своим путем. Правда, тебе не удалось изведать высшее счастье, зато ты не знаешь и горечи страдания.</w:t>
      </w:r>
    </w:p>
    <w:p>
      <w:pPr>
        <w:pStyle w:val="Normal"/>
        <w:bidi w:val="0"/>
        <w:spacing w:before="0" w:after="0"/>
        <w:ind w:left="0" w:right="0" w:firstLine="567"/>
        <w:rPr/>
      </w:pPr>
      <w:r>
        <w:rPr/>
        <w:t>– </w:t>
      </w:r>
      <w:r>
        <w:rPr/>
        <w:t>Какого страдания? – спросила Бент-Анат.</w:t>
      </w:r>
    </w:p>
    <w:p>
      <w:pPr>
        <w:pStyle w:val="Normal"/>
        <w:bidi w:val="0"/>
        <w:spacing w:before="0" w:after="0"/>
        <w:ind w:left="0" w:right="0" w:firstLine="567"/>
        <w:rPr/>
      </w:pPr>
      <w:r>
        <w:rPr/>
        <w:t>– </w:t>
      </w:r>
      <w:r>
        <w:rPr/>
        <w:t>Страдания сердца, сжигаемого пламенем Сохмет! – отвечала Неферт.</w:t>
      </w:r>
    </w:p>
    <w:p>
      <w:pPr>
        <w:pStyle w:val="Normal"/>
        <w:bidi w:val="0"/>
        <w:spacing w:before="0" w:after="0"/>
        <w:ind w:left="0" w:right="0" w:firstLine="567"/>
        <w:rPr/>
      </w:pPr>
      <w:r>
        <w:rPr/>
        <w:t>Царевна долго задумчиво смотрела в пол, потом живо взглянула на подругу и воскликнула:</w:t>
      </w:r>
    </w:p>
    <w:p>
      <w:pPr>
        <w:pStyle w:val="Normal"/>
        <w:bidi w:val="0"/>
        <w:spacing w:before="0" w:after="0"/>
        <w:ind w:left="0" w:right="0" w:firstLine="567"/>
        <w:rPr/>
      </w:pPr>
      <w:r>
        <w:rPr/>
        <w:t>– </w:t>
      </w:r>
      <w:r>
        <w:rPr/>
        <w:t>Ты заблуждаешься! Я знаю, что такое любовь и тоска по любимому человеку. Однако если ты ждешь радостного дня, чтобы снова надеть на себя то украшение, которое принадлежит тебе по праву, то моя драгоценность принадлежит мне не больше, чем та жемчужина, тусклое сияние которой я вижу на глубоком морском дне.</w:t>
      </w:r>
    </w:p>
    <w:p>
      <w:pPr>
        <w:pStyle w:val="Normal"/>
        <w:bidi w:val="0"/>
        <w:spacing w:before="0" w:after="0"/>
        <w:ind w:left="0" w:right="0" w:firstLine="567"/>
        <w:rPr/>
      </w:pPr>
      <w:r>
        <w:rPr/>
        <w:t>– </w:t>
      </w:r>
      <w:r>
        <w:rPr/>
        <w:t>Ты любишь? – радостно воскликнула Неферт. – О, тогда я благодарю Хатор за то, что она коснулась наконец и твоего сердца. Дочери Рамсеса не нужно звать ныряльщиков, чтобы они выловили ей жемчужину со дна морского. Стоит ей лишь кивнуть, как жемчужина всплывет сама и ляжет на песок у ее стройных ножек.</w:t>
      </w:r>
    </w:p>
    <w:p>
      <w:pPr>
        <w:pStyle w:val="Normal"/>
        <w:bidi w:val="0"/>
        <w:spacing w:before="0" w:after="0"/>
        <w:ind w:left="0" w:right="0" w:firstLine="567"/>
        <w:rPr/>
      </w:pPr>
      <w:r>
        <w:rPr/>
        <w:t>Бент-Анат рассмеялась и, поцеловав Неферт в лоб, сказала:</w:t>
      </w:r>
    </w:p>
    <w:p>
      <w:pPr>
        <w:pStyle w:val="Normal"/>
        <w:bidi w:val="0"/>
        <w:spacing w:before="0" w:after="0"/>
        <w:ind w:left="0" w:right="0" w:firstLine="567"/>
        <w:rPr/>
      </w:pPr>
      <w:r>
        <w:rPr/>
        <w:t>– </w:t>
      </w:r>
      <w:r>
        <w:rPr/>
        <w:t>Ах, как такие разговоры волнуют тебя, оживляют твой ум, развязывают твой язык! Когда две струны одинаково настроены и музыкант ударяет по одной, начинает звучать и другая – так говорил мне мой учитель музыки. Я думаю, ты готова слушать меня до утра, если я стану тебе рассказывать о своей любви. Но не для этого мы вышли на балкон. Послушай меня! Я столь же одинока, как и ты, и люблю не так счастливо, как ты; из Дома Сети грозят мне тяжкими испытаниями, но, несмотря на это, меня не покидает непоколебимая энергия и радость жизни.</w:t>
      </w:r>
    </w:p>
    <w:p>
      <w:pPr>
        <w:pStyle w:val="Normal"/>
        <w:bidi w:val="0"/>
        <w:spacing w:before="0" w:after="0"/>
        <w:ind w:left="0" w:right="0" w:firstLine="567"/>
        <w:rPr/>
      </w:pPr>
      <w:r>
        <w:rPr/>
        <w:t>– </w:t>
      </w:r>
      <w:r>
        <w:rPr/>
        <w:t>Мы ведь такие разные, – сказала Неферт, с упреком взглянув на подругу.</w:t>
      </w:r>
    </w:p>
    <w:p>
      <w:pPr>
        <w:pStyle w:val="Normal"/>
        <w:bidi w:val="0"/>
        <w:spacing w:before="0" w:after="0"/>
        <w:ind w:left="0" w:right="0" w:firstLine="567"/>
        <w:rPr/>
      </w:pPr>
      <w:r>
        <w:rPr/>
        <w:t>– </w:t>
      </w:r>
      <w:r>
        <w:rPr/>
        <w:t xml:space="preserve">Пожалуй, – согласилась Бент-Анат. – Но ведь обе мы молоды, обе мы женщины, обе хотим счастья. Я рано лишилась матери, и никто не направлял меня. Окружающие начали мне повиноваться уже в те годы, когда я сама больше всего нуждалась в руководстве. Тебя же воспитала твоя мать. Она гордилась своей хорошенькой дочкой, когда ты была еще совсем ребенком, и позволяла тебе играть и мечтать, – это ведь так идет прелестной девочке! – не ограждая тебя от дурных наклонностей. Но вот к тебе посватался Мена. Ты горячо его полюбила, но за четыре долгих года он был твоим едва несколько лун. Мать твоя оставалась с тобой, и ты почти не замечала, как она вместо тебя управляет твоим собственным домом и несет на себе все тяготы хозяйства. У тебя была большая игрушка, и ей посвящала ты все свое время – это были думы о Мена, бесконечные грезы о твоем далеком возлюбленном. Я знаю это, Неферт! Все, что ты на протяжении двадцати лун видела, слышала, чувствовала, было полно им и только им одним; что ж, это неплохо. Вон та роза, что вьется по моему балкону, радует наши взоры, но если бы садовник не подстригал ее чуть ли не каждый день, не подвязывал ее пальмовым волокном, то на этой почве, на которой все растет так быстро, она неудержимо устремилась бы ввысь и скоро закрыла бы все окна и двери, так что я сидела бы в темноте. Накинь этот платок на плечи – уже падает роса – и слушай дальше! Прекрасное чувство любви и верности выросло в твоем мечтательном сердце, свободно, без помех, точно дикое растение, и затемняет сейчас твою душу и ум. Истинная любовь, как мне кажется, должна быть подобна плодовому дереву, а не буйному сорняку. Я не осуждаю тебя, ибо те, кому надлежало быть твоими садовниками, не замечали или не хотели замечать того, что с тобой происходило. Смотри, Неферт, я сама, пока носила локоны ребенка, тоже делала лишь то, что доставляло мне удовольствие. Мечты никогда не прельщали меня, но я с восторгом принимала участие в буйных забавах моих братьев: в скачках на конях, в охоте с соколом. </w:t>
      </w:r>
      <w:r>
        <w:rPr>
          <w:rStyle w:val="FootnoteAnchor"/>
        </w:rPr>
        <w:footnoteReference w:id="138"/>
      </w:r>
      <w:r>
        <w:rPr/>
        <w:t xml:space="preserve"> Они часто говорили, что у меня душа мальчишки, да и сама я охотно стала бы мальчиком.</w:t>
      </w:r>
    </w:p>
    <w:p>
      <w:pPr>
        <w:pStyle w:val="Normal"/>
        <w:bidi w:val="0"/>
        <w:spacing w:before="0" w:after="0"/>
        <w:ind w:left="0" w:right="0" w:firstLine="567"/>
        <w:rPr/>
      </w:pPr>
      <w:r>
        <w:rPr/>
        <w:t>– </w:t>
      </w:r>
      <w:r>
        <w:rPr/>
        <w:t>А я – никогда, – прошептала Неферт.</w:t>
      </w:r>
    </w:p>
    <w:p>
      <w:pPr>
        <w:pStyle w:val="Normal"/>
        <w:bidi w:val="0"/>
        <w:spacing w:before="0" w:after="0"/>
        <w:ind w:left="0" w:right="0" w:firstLine="567"/>
        <w:rPr/>
      </w:pPr>
      <w:r>
        <w:rPr/>
        <w:t>– </w:t>
      </w:r>
      <w:r>
        <w:rPr/>
        <w:t xml:space="preserve">Ты же ведь роза, моя милая, – продолжала Бент-Анат. – О, какую я почувствовала тоску и неудовлетворенность, при всем своем буйном нраве, когда мне исполнилось пятнадцать лет, несмотря на то что я была окружена добротой и любовью! Однажды – это было года четыре назад, незадолго до твоей свадьбы с Мена, – отец позвал меня поиграть с ним в нарды. </w:t>
      </w:r>
      <w:r>
        <w:rPr>
          <w:rStyle w:val="FootnoteAnchor"/>
        </w:rPr>
        <w:footnoteReference w:id="139"/>
      </w:r>
      <w:r>
        <w:rPr/>
        <w:t xml:space="preserve"> Ты ведь знаешь, как легко побеждает он самых искусных противников; однако в тот день он был рассеян, и я выиграла два раза подряд. Исполненная радостного задора, я вскочила, поцеловала его прекрасную голову и вскричала: «Великого бога, героя, под пятой которого извиваются чужеземные народы</w:t>
      </w:r>
      <w:r>
        <w:rPr>
          <w:rStyle w:val="FootnoteAnchor"/>
        </w:rPr>
        <w:footnoteReference w:id="140"/>
      </w:r>
      <w:r>
        <w:rPr/>
        <w:t>, которому поклоняются жрецы, победила девочка!» Он снисходительно улыбнулся и отвечал: «Нередко небесные женщины покоряют самого небесного владыку, а наша богиня победы Нехебт</w:t>
      </w:r>
      <w:r>
        <w:rPr>
          <w:rStyle w:val="FootnoteAnchor"/>
        </w:rPr>
        <w:footnoteReference w:id="141"/>
      </w:r>
      <w:r>
        <w:rPr/>
        <w:t xml:space="preserve"> – женщина». Затем лицо его стало серьезным, и он сказал: «Они называют меня богом, дитя мое, однако лишь в одном я чувствую себя поистине богоподобным: в любой час, во время самой напряженной работы мне удается доказать, что я приношу пользу, сдерживая в одном месте и подгоняя в другом. </w:t>
      </w:r>
      <w:r>
        <w:rPr>
          <w:rStyle w:val="FootnoteAnchor"/>
        </w:rPr>
        <w:footnoteReference w:id="142"/>
      </w:r>
      <w:r>
        <w:rPr/>
        <w:t xml:space="preserve"> Богоподобен я один, ибо я творю и создаю великое». Эти слова запали мне в душу, подобно семенам, нашедшим благодатную почву. Я сразу поняла, чего мне недостает. А когда несколько недель спустя мой отец и твой супруг со ста тысячами воинов ушли сражаться, я решила стать достойной своего богоподобного отца и тоже приносить пользу. Ты далеко не все знаешь о том, что происходит там, в домах, позади дворца, под моим руководством. Три сотни девушек прядут там чистый лен и ткут из него бинты для раненых, множество детей и старух собирают лекарственные травы в горах, а другие сортируют их по указанию врачей; в кухнях уже не готовят больше яств для пиршеств, а варят фрукты в сахаре для больных воинов. Там солят, вялят и коптят мясо – запасы для войска при переходах через пустыни. Хранитель винных погребов уже не заботится больше о пирушках, а наполняет вином большие каменные сосуды. Мы же разливаем вино в крепкие мехи для наших воинов, а лучшие сорта – в бутылки, которые тщательно засмаливаем, чтобы они могли выдержать перевозку и подкрепили бы силы наших героев. Всем этим и еще многим другим руковожу я, и так, в тяжелом труде, проходят мои дни. Поэтому по ночам боги не посылают мне сновидений, ибо, утомленная дневными трудами, я засыпаю крепким и глубоким сном. Зато я чувствую, что приношу пользу, и гордо подымаю голову, хоть в чем-то уподобляясь своему великому отцу. А когда царь вспоминает обо мне, я знаю, он радуется делу рук своей дочери. Ну, вот я и кончила, Неферт, и хочу сказать тебе еще только одно: приходи сюда, помоги мне, докажи, что и ты можешь быть полезна, и тогда Мена будет вспоминать о своей жене не только с любовью, но и с гордостью.</w:t>
      </w:r>
    </w:p>
    <w:p>
      <w:pPr>
        <w:pStyle w:val="Normal"/>
        <w:bidi w:val="0"/>
        <w:spacing w:before="0" w:after="0"/>
        <w:ind w:left="0" w:right="0" w:firstLine="567"/>
        <w:rPr/>
      </w:pPr>
      <w:r>
        <w:rPr/>
        <w:t>Неферт медленно склонила голову, обвила руками шею царевны и, как ребенок, долго плакала у нее на груди. Потом, взяв себя в руки, она с мольбой обратилась к Бент-Анат:</w:t>
      </w:r>
    </w:p>
    <w:p>
      <w:pPr>
        <w:pStyle w:val="Normal"/>
        <w:bidi w:val="0"/>
        <w:spacing w:before="0" w:after="0"/>
        <w:ind w:left="0" w:right="0" w:firstLine="567"/>
        <w:rPr/>
      </w:pPr>
      <w:r>
        <w:rPr/>
        <w:t>– </w:t>
      </w:r>
      <w:r>
        <w:rPr/>
        <w:t>Возьми меня к себе, научи меня быть полезной людям.</w:t>
      </w:r>
    </w:p>
    <w:p>
      <w:pPr>
        <w:pStyle w:val="Normal"/>
        <w:bidi w:val="0"/>
        <w:spacing w:before="0" w:after="0"/>
        <w:ind w:left="0" w:right="0" w:firstLine="567"/>
        <w:rPr/>
      </w:pPr>
      <w:r>
        <w:rPr/>
        <w:t>– </w:t>
      </w:r>
      <w:r>
        <w:rPr/>
        <w:t>Я ведь знала, что тебе нужна лишь твердая рука, чтобы руководить тобой, – улыбнулась Бент-Анат. – Верь мне, скоро ты сможешь сочетать в своей душе тоску с чувством удовлетворения. Ну, а теперь ступай домой к матери, потому что уже поздно, и будь с ней поласковей – этого требуют боги! А завтра я навещу вас и попрошу Катути отпустить тебя ко мне, на место моей умершей помощницы. Послезавтра ты переберешься сюда, во дворец, поселишься в комнатах покойной и начнешь, как и она, помогать мне в моей работе. Да будет благословен этот час!</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Пока две молодые женщины вели во дворце этот разговор, на другом берегу Нила, в некрополе, врач Небсехт, раздираемый сомнениями, сидел возле хижины, поджидая парасхита.</w:t>
      </w:r>
    </w:p>
    <w:p>
      <w:pPr>
        <w:pStyle w:val="Normal"/>
        <w:bidi w:val="0"/>
        <w:spacing w:before="0" w:after="0"/>
        <w:ind w:left="0" w:right="0" w:firstLine="567"/>
        <w:rPr/>
      </w:pPr>
      <w:r>
        <w:rPr/>
        <w:t>Он то дрожал от страха за него, то, совсем позабыв об опасностях, подстерегавших старика на каждом шагу, мечтал о скором исполнении своего желания, о чудесных открытиях, к которым несомненно приведут его исследования человеческого сердца.</w:t>
      </w:r>
    </w:p>
    <w:p>
      <w:pPr>
        <w:pStyle w:val="Normal"/>
        <w:bidi w:val="0"/>
        <w:spacing w:before="0" w:after="0"/>
        <w:ind w:left="0" w:right="0" w:firstLine="567"/>
        <w:rPr/>
      </w:pPr>
      <w:r>
        <w:rPr/>
        <w:t>Порой он мысленно углублялся в самые дебри науки, но никак не мог сосредоточиться – то мешало беспокойство за парасхита, то мысли о том, что Уарда совсем близко от него, назойливо закрадывались в его душу.</w:t>
      </w:r>
    </w:p>
    <w:p>
      <w:pPr>
        <w:pStyle w:val="Normal"/>
        <w:bidi w:val="0"/>
        <w:spacing w:before="0" w:after="0"/>
        <w:ind w:left="0" w:right="0" w:firstLine="567"/>
        <w:rPr/>
      </w:pPr>
      <w:r>
        <w:rPr/>
        <w:t>Целые часы проводил он с ней наедине, потому что ее отец и бабка не могли больше сидеть дома – им нужно было заниматься своим ремеслом. Отец, как мы уже знаем, должен был сопровождать военнопленных в Ермонт, а старуха, с тех пор как ее внучка подросла и могла сама управиться с их скромным хозяйством, поступила в плакальщицы. Эти женщины, распустив волосы, измазав себе лоб и грудь нильским илом, сопровождали покойников в некрополь, оглашая воздух стенаниями и жалобными воплями.</w:t>
      </w:r>
    </w:p>
    <w:p>
      <w:pPr>
        <w:pStyle w:val="Normal"/>
        <w:bidi w:val="0"/>
        <w:spacing w:before="0" w:after="0"/>
        <w:ind w:left="0" w:right="0" w:firstLine="567"/>
        <w:rPr/>
      </w:pPr>
      <w:r>
        <w:rPr/>
        <w:t>Когда солнце стало клониться к горизонту, Уарда все еще лежала под навесом перед хижиной. Она была бледна и казалась утомленной. Ее пышные волосы снова рассыпались и спутались с соломенной подстилкой. Но стоило Небсехту подойти к ней, как она отворачивалась.</w:t>
      </w:r>
    </w:p>
    <w:p>
      <w:pPr>
        <w:pStyle w:val="Normal"/>
        <w:bidi w:val="0"/>
        <w:spacing w:before="0" w:after="0"/>
        <w:ind w:left="0" w:right="0" w:firstLine="567"/>
        <w:rPr/>
      </w:pPr>
      <w:r>
        <w:rPr/>
        <w:t>Но вот солнце спряталось за горы. Небсехт снова склонился над Уардой.</w:t>
      </w:r>
    </w:p>
    <w:p>
      <w:pPr>
        <w:pStyle w:val="Normal"/>
        <w:bidi w:val="0"/>
        <w:spacing w:before="0" w:after="0"/>
        <w:ind w:left="0" w:right="0" w:firstLine="567"/>
        <w:rPr/>
      </w:pPr>
      <w:r>
        <w:rPr/>
        <w:t>– </w:t>
      </w:r>
      <w:r>
        <w:rPr/>
        <w:t>Становится прохладно, – ласково сказал он. – Не перенести ли тебя в хижину?</w:t>
      </w:r>
    </w:p>
    <w:p>
      <w:pPr>
        <w:pStyle w:val="Normal"/>
        <w:bidi w:val="0"/>
        <w:spacing w:before="0" w:after="0"/>
        <w:ind w:left="0" w:right="0" w:firstLine="567"/>
        <w:rPr/>
      </w:pPr>
      <w:r>
        <w:rPr/>
        <w:t>– </w:t>
      </w:r>
      <w:r>
        <w:rPr/>
        <w:t>Оставь меня! – с досадой отозвалась она. – Мне жарко. Отойди от меня подальше. Я уже здорова и могла бы сама перейти в дом, если бы захотела; погоди, скоро придут дед и бабушка.</w:t>
      </w:r>
    </w:p>
    <w:p>
      <w:pPr>
        <w:pStyle w:val="Normal"/>
        <w:bidi w:val="0"/>
        <w:spacing w:before="0" w:after="0"/>
        <w:ind w:left="0" w:right="0" w:firstLine="567"/>
        <w:rPr/>
      </w:pPr>
      <w:r>
        <w:rPr/>
        <w:t>Небсехт отошел в сторону, сел в нескольких шагах от Уарды на плетеную корзину для кур и, заикаясь, спросил:</w:t>
      </w:r>
    </w:p>
    <w:p>
      <w:pPr>
        <w:pStyle w:val="Normal"/>
        <w:bidi w:val="0"/>
        <w:spacing w:before="0" w:after="0"/>
        <w:ind w:left="0" w:right="0" w:firstLine="567"/>
        <w:rPr/>
      </w:pPr>
      <w:r>
        <w:rPr/>
        <w:t>– </w:t>
      </w:r>
      <w:r>
        <w:rPr/>
        <w:t>Может быть, мне отойти еще подальше?</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 </w:t>
      </w:r>
      <w:r>
        <w:rPr/>
        <w:t>Почему ты неласкова со мной? – грустно промолвил врач.</w:t>
      </w:r>
    </w:p>
    <w:p>
      <w:pPr>
        <w:pStyle w:val="Normal"/>
        <w:bidi w:val="0"/>
        <w:spacing w:before="0" w:after="0"/>
        <w:ind w:left="0" w:right="0" w:firstLine="567"/>
        <w:rPr/>
      </w:pPr>
      <w:r>
        <w:rPr/>
        <w:t>– </w:t>
      </w:r>
      <w:r>
        <w:rPr/>
        <w:t>Ты все время смотришь на меня, а я этого не люблю, – отвечала Уарда. – Кроме того, я очень беспокоюсь – дедушка сегодня утром был на себя не похож, говорил о смерти, о какой-то непомерной цене, которую требуют от него за мое выздоровление… Потом просил меня не забывать его… Он был такой странный… очень волновался… Почему его нет так долго? Ох, хоть бы он поскорее пришел!</w:t>
      </w:r>
    </w:p>
    <w:p>
      <w:pPr>
        <w:pStyle w:val="Normal"/>
        <w:bidi w:val="0"/>
        <w:spacing w:before="0" w:after="0"/>
        <w:ind w:left="0" w:right="0" w:firstLine="567"/>
        <w:rPr/>
      </w:pPr>
      <w:r>
        <w:rPr/>
        <w:t>И Уарда тихо заплакала. Панический страх за парасхита овладел Небсехтом, его стали мучить угрызения совести, ведь он потребовал целую человеческую жизнь в уплату за то, что сам лишь выполнил свой долг. Он хорошо знал законы, знал, что старика тут же заставят выпить чашу с ядом, если он будет пойман при попытке похитить человеческое сердце.</w:t>
      </w:r>
    </w:p>
    <w:p>
      <w:pPr>
        <w:pStyle w:val="Normal"/>
        <w:bidi w:val="0"/>
        <w:spacing w:before="0" w:after="0"/>
        <w:ind w:left="0" w:right="0" w:firstLine="567"/>
        <w:rPr/>
      </w:pPr>
      <w:r>
        <w:rPr/>
        <w:t>Стемнело. Уарда перестала плакать и спросила врача:</w:t>
      </w:r>
    </w:p>
    <w:p>
      <w:pPr>
        <w:pStyle w:val="Normal"/>
        <w:bidi w:val="0"/>
        <w:spacing w:before="0" w:after="0"/>
        <w:ind w:left="0" w:right="0" w:firstLine="567"/>
        <w:rPr/>
      </w:pPr>
      <w:r>
        <w:rPr/>
        <w:t>– </w:t>
      </w:r>
      <w:r>
        <w:rPr/>
        <w:t>А не пошел ли дедушка в город, чтобы занять там ту огромную сумму, которую ты или твой храм потребовали за ваши лекарства? Но ведь у нас есть золотой браслет царевны и еще половина добычи отца, а в сундуке лежит нетронутой плата, полученная бабушкой за два года работы плакальщицей. Неужели всего этого вам мало?</w:t>
      </w:r>
    </w:p>
    <w:p>
      <w:pPr>
        <w:pStyle w:val="Normal"/>
        <w:bidi w:val="0"/>
        <w:spacing w:before="0" w:after="0"/>
        <w:ind w:left="0" w:right="0" w:firstLine="567"/>
        <w:rPr/>
      </w:pPr>
      <w:r>
        <w:rPr/>
        <w:t>Вопрос девушки прозвучал зло, как упрек, но врач, у которого правдивость давно вошла в привычку, отмалчивался. Он ведь не мог сказать правды. За свою помощь он потребовал большего, чем золото и серебро. Теперь он вспомнил о предостережении Пентаура и, когда начали лаять шакалы, поспешно схватил приспособление для добывания огня</w:t>
      </w:r>
      <w:r>
        <w:rPr>
          <w:rStyle w:val="FootnoteAnchor"/>
        </w:rPr>
        <w:footnoteReference w:id="143"/>
      </w:r>
      <w:r>
        <w:rPr/>
        <w:t xml:space="preserve"> и зажег несколько заранее приготовленных кусков смолы. Разжигая огонь, он спрашивал себя: какая судьба постигнет Уарду без деда, бабки, без него самого? И фантастический план, вот уже много часов смутно рисовавшийся в его мозгу, начал приобретать теперь ясность и определенность. «Если старик не вернется, – думал Небсехт, – я попрошу колхитов, чтобы они приняли меня в свою касту</w:t>
      </w:r>
      <w:r>
        <w:rPr>
          <w:rStyle w:val="FootnoteAnchor"/>
        </w:rPr>
        <w:footnoteReference w:id="144"/>
      </w:r>
      <w:r>
        <w:rPr/>
        <w:t>, они вряд ли откажутся, зная ловкость моих рук и мои знания». Он решил, женившись на Уарде, жить с ней вдали от людей, целиком посвятив себя новому ремеслу, которое даст ему много материала для исследований. Его не интересовали ни удобства, ни удовольствия, ни даже высокое положение!</w:t>
      </w:r>
    </w:p>
    <w:p>
      <w:pPr>
        <w:pStyle w:val="Normal"/>
        <w:bidi w:val="0"/>
        <w:spacing w:before="0" w:after="0"/>
        <w:ind w:left="0" w:right="0" w:firstLine="567"/>
        <w:rPr/>
      </w:pPr>
      <w:r>
        <w:rPr/>
        <w:t>Он надеялся, что по новому каменистому пути он быстрее пойдет вперед, чем по старой, гладко укатанной дороге. Ведь он и теперь не испытывал потребности делиться с кем-либо своими мыслями, сообщать другим свои открытия, ибо знание само по себе вполне удовлетворяло его. Он ни минуты не задумывался о своих обязательствах перед Домом Сети. Уже три дня не менял он одежды, бритва не касалась ни его лица, ни головы, ни одна капля воды не омыла его рук и ног. Он чувствовал себя почти одичавшим, он как бы уже превратился в бальзамировщика или колхита, а быть может, даже в самого презренного среди людей – в парасхита. Это пренебрежение жреческими обязанностями доставляло ему какую-то странную радость, так как равняло его с Уардой, а эта девушка, лежавшая со спутанными волосами на соломенной подстилке, слабая и испуганная, как нельзя более подходила для той будущности, которую он рисовал себе сейчас.</w:t>
      </w:r>
    </w:p>
    <w:p>
      <w:pPr>
        <w:pStyle w:val="Normal"/>
        <w:bidi w:val="0"/>
        <w:spacing w:before="0" w:after="0"/>
        <w:ind w:left="0" w:right="0" w:firstLine="567"/>
        <w:rPr/>
      </w:pPr>
      <w:r>
        <w:rPr/>
        <w:t>– </w:t>
      </w:r>
      <w:r>
        <w:rPr/>
        <w:t>Ты ничего не слышишь? – неожиданно спросила девушка.</w:t>
      </w:r>
    </w:p>
    <w:p>
      <w:pPr>
        <w:pStyle w:val="Normal"/>
        <w:bidi w:val="0"/>
        <w:spacing w:before="0" w:after="0"/>
        <w:ind w:left="0" w:right="0" w:firstLine="567"/>
        <w:rPr/>
      </w:pPr>
      <w:r>
        <w:rPr/>
        <w:t>Повернувшись в сторону долины, он вместе с ней стал прислушиваться. Вот залаяли собаки, и вскоре сам парасхит со своей женой остановился у ограды хижины, прощаясь со старой Хект, которую они нагнали по дороге, когда она возвращалась из Фив.</w:t>
      </w:r>
    </w:p>
    <w:p>
      <w:pPr>
        <w:pStyle w:val="Normal"/>
        <w:bidi w:val="0"/>
        <w:spacing w:before="0" w:after="0"/>
        <w:ind w:left="0" w:right="0" w:firstLine="567"/>
        <w:rPr/>
      </w:pPr>
      <w:r>
        <w:rPr/>
        <w:t>– </w:t>
      </w:r>
      <w:r>
        <w:rPr/>
        <w:t>Как долго вас не было! – воскликнула Уарда, когда старики оказались, наконец, возле нее. – Я так испугалась!</w:t>
      </w:r>
    </w:p>
    <w:p>
      <w:pPr>
        <w:pStyle w:val="Normal"/>
        <w:bidi w:val="0"/>
        <w:spacing w:before="0" w:after="0"/>
        <w:ind w:left="0" w:right="0" w:firstLine="567"/>
        <w:rPr/>
      </w:pPr>
      <w:r>
        <w:rPr/>
        <w:t>– </w:t>
      </w:r>
      <w:r>
        <w:rPr/>
        <w:t>Но ведь с тобой был врач, – сказала старуха, уходя в хижину, чтобы приготовить незатейливый ужин. А старик опустился на колени рядом с внучкой и ласкал ее так нежно и вместе с тем так благоговейно, будто он был ей не кровным родственником, а преданным слугой.</w:t>
      </w:r>
    </w:p>
    <w:p>
      <w:pPr>
        <w:pStyle w:val="Normal"/>
        <w:bidi w:val="0"/>
        <w:spacing w:before="0" w:after="0"/>
        <w:ind w:left="0" w:right="0" w:firstLine="567"/>
        <w:rPr/>
      </w:pPr>
      <w:r>
        <w:rPr/>
        <w:t>Затем он встал и подал дрожавшему от волнения Небсехту мешочек из грубого полотна, который всегда носил при себе.</w:t>
      </w:r>
    </w:p>
    <w:p>
      <w:pPr>
        <w:pStyle w:val="Normal"/>
        <w:bidi w:val="0"/>
        <w:spacing w:before="0" w:after="0"/>
        <w:ind w:left="0" w:right="0" w:firstLine="567"/>
        <w:rPr/>
      </w:pPr>
      <w:r>
        <w:rPr/>
        <w:t>– </w:t>
      </w:r>
      <w:r>
        <w:rPr/>
        <w:t>Там сердце, – шепнул он. – Вынь его и верни мне мешочек– в нем ножи, без которых я не могу обойтись.</w:t>
      </w:r>
    </w:p>
    <w:p>
      <w:pPr>
        <w:pStyle w:val="Normal"/>
        <w:bidi w:val="0"/>
        <w:spacing w:before="0" w:after="0"/>
        <w:ind w:left="0" w:right="0" w:firstLine="567"/>
        <w:rPr/>
      </w:pPr>
      <w:r>
        <w:rPr/>
        <w:t>Трясущимися от волнения руками Небсехт вынул сердце из мешочка, выкинул несколько коробочек из своего ящика с лекарствами, заботливо положил сердце на освободившееся место, сунул руку за пазуху и, подойдя к парасхиту, сказал ему на ухо:</w:t>
      </w:r>
    </w:p>
    <w:p>
      <w:pPr>
        <w:pStyle w:val="Normal"/>
        <w:bidi w:val="0"/>
        <w:spacing w:before="0" w:after="0"/>
        <w:ind w:left="0" w:right="0" w:firstLine="567"/>
        <w:rPr/>
      </w:pPr>
      <w:r>
        <w:rPr/>
        <w:t>– </w:t>
      </w:r>
      <w:r>
        <w:rPr/>
        <w:t>Вот, возьми мою расписку, повесь ее себе на шею, а когда ты умрешь, то я вложу тебе в пелены, как знатному вельможе, всю книгу «Выхода днем». Но это еще не все. Мой брат, весьма сведущий в разных делах, выплачивает мне проценты с состояния, что досталось мне в наследство, а я уже десять лет не трогал этих доходов. Так вот, все эти деньги я отдаю тебе, пусть у тебя с твоей старухой будет обеспеченная старость.</w:t>
      </w:r>
    </w:p>
    <w:p>
      <w:pPr>
        <w:pStyle w:val="Normal"/>
        <w:bidi w:val="0"/>
        <w:spacing w:before="0" w:after="0"/>
        <w:ind w:left="0" w:right="0" w:firstLine="567"/>
        <w:rPr/>
      </w:pPr>
      <w:r>
        <w:rPr/>
        <w:t>Парасхит взял мешочек с куском папируса и спокойно выслушал слова врача. Затем, отвернувшись, тихо, но решительно сказал:</w:t>
      </w:r>
    </w:p>
    <w:p>
      <w:pPr>
        <w:pStyle w:val="Normal"/>
        <w:bidi w:val="0"/>
        <w:spacing w:before="0" w:after="0"/>
        <w:ind w:left="0" w:right="0" w:firstLine="567"/>
        <w:rPr/>
      </w:pPr>
      <w:r>
        <w:rPr/>
        <w:t>– </w:t>
      </w:r>
      <w:r>
        <w:rPr/>
        <w:t>Оставь эти деньги себе – мы с тобой квиты. Разумеется, если девочка выздоровеет, – добавил он с горечью.</w:t>
      </w:r>
    </w:p>
    <w:p>
      <w:pPr>
        <w:pStyle w:val="Normal"/>
        <w:bidi w:val="0"/>
        <w:spacing w:before="0" w:after="0"/>
        <w:ind w:left="0" w:right="0" w:firstLine="567"/>
        <w:rPr/>
      </w:pPr>
      <w:r>
        <w:rPr/>
        <w:t>– </w:t>
      </w:r>
      <w:r>
        <w:rPr/>
        <w:t>Она… она уже почти здорова, – заикаясь, проговорил врач. – Но почему же ты не хочешь… не хочешь…</w:t>
      </w:r>
    </w:p>
    <w:p>
      <w:pPr>
        <w:pStyle w:val="Normal"/>
        <w:bidi w:val="0"/>
        <w:spacing w:before="0" w:after="0"/>
        <w:ind w:left="0" w:right="0" w:firstLine="567"/>
        <w:rPr/>
      </w:pPr>
      <w:r>
        <w:rPr/>
        <w:t>– </w:t>
      </w:r>
      <w:r>
        <w:rPr/>
        <w:t>Потому что до сей поры я никогда ничего не брал в долг и не клянчил, – перебил его старик, – и мне не хотелось бы на старости лет заниматься этим… Жизнь за жизнь! А еще я скажу тебе: за то, что я сегодня сделал для тебя, не в силах заплатить даже сам Рамсес всеми своими несметными сокровищами!</w:t>
      </w:r>
    </w:p>
    <w:p>
      <w:pPr>
        <w:pStyle w:val="Normal"/>
        <w:bidi w:val="0"/>
        <w:spacing w:before="0" w:after="0"/>
        <w:ind w:left="0" w:right="0" w:firstLine="567"/>
        <w:rPr/>
      </w:pPr>
      <w:r>
        <w:rPr/>
        <w:t>Небсехт потупился – он не знал, что ответить.</w:t>
      </w:r>
    </w:p>
    <w:p>
      <w:pPr>
        <w:pStyle w:val="Normal"/>
        <w:bidi w:val="0"/>
        <w:spacing w:before="0" w:after="0"/>
        <w:ind w:left="0" w:right="0" w:firstLine="567"/>
        <w:rPr/>
      </w:pPr>
      <w:r>
        <w:rPr/>
        <w:t xml:space="preserve">Тем временем старуха поставила перед мужчинами миску с наскоро разогретой вареной чечевицей, редьку и лук. </w:t>
      </w:r>
      <w:r>
        <w:rPr>
          <w:rStyle w:val="FootnoteAnchor"/>
        </w:rPr>
        <w:footnoteReference w:id="145"/>
      </w:r>
      <w:r>
        <w:rPr/>
        <w:t xml:space="preserve"> Затем она отвела Уарду в хижину – девушка не пожелала, чтобы ее несли на руках. Вернувшись, старуха предложила Небсехту разделить с ними ужин. Небсехт охотно принял ее приглашение, так как со вчерашнего вечера ничего не ел.</w:t>
      </w:r>
    </w:p>
    <w:p>
      <w:pPr>
        <w:pStyle w:val="Normal"/>
        <w:bidi w:val="0"/>
        <w:spacing w:before="0" w:after="0"/>
        <w:ind w:left="0" w:right="0" w:firstLine="567"/>
        <w:rPr/>
      </w:pPr>
      <w:r>
        <w:rPr/>
        <w:t>Когда старуха снова ушла в хижину, он спросил парасхита:</w:t>
      </w:r>
    </w:p>
    <w:p>
      <w:pPr>
        <w:pStyle w:val="Normal"/>
        <w:bidi w:val="0"/>
        <w:spacing w:before="0" w:after="0"/>
        <w:ind w:left="0" w:right="0" w:firstLine="567"/>
        <w:rPr/>
      </w:pPr>
      <w:r>
        <w:rPr/>
        <w:t>– </w:t>
      </w:r>
      <w:r>
        <w:rPr/>
        <w:t>Чье сердце ты принес мне и как удалось тебе его раздобыть?</w:t>
      </w:r>
    </w:p>
    <w:p>
      <w:pPr>
        <w:pStyle w:val="Normal"/>
        <w:bidi w:val="0"/>
        <w:spacing w:before="0" w:after="0"/>
        <w:ind w:left="0" w:right="0" w:firstLine="567"/>
        <w:rPr/>
      </w:pPr>
      <w:r>
        <w:rPr/>
        <w:t>– </w:t>
      </w:r>
      <w:r>
        <w:rPr/>
        <w:t>Сначала объясни, зачем ты заставил меня совершить такое тяжкое преступление? – попросил его старик.</w:t>
      </w:r>
    </w:p>
    <w:p>
      <w:pPr>
        <w:pStyle w:val="Normal"/>
        <w:bidi w:val="0"/>
        <w:spacing w:before="0" w:after="0"/>
        <w:ind w:left="0" w:right="0" w:firstLine="567"/>
        <w:rPr/>
      </w:pPr>
      <w:r>
        <w:rPr/>
        <w:t>– </w:t>
      </w:r>
      <w:r>
        <w:rPr/>
        <w:t>Я хочу изучить строение человеческого сердца, – ответил врач, – чтобы, когда мне попадется больное сердце, уметь вылечить его.</w:t>
      </w:r>
    </w:p>
    <w:p>
      <w:pPr>
        <w:pStyle w:val="Normal"/>
        <w:bidi w:val="0"/>
        <w:spacing w:before="0" w:after="0"/>
        <w:ind w:left="0" w:right="0" w:firstLine="567"/>
        <w:rPr/>
      </w:pPr>
      <w:r>
        <w:rPr/>
        <w:t>Некоторое время парасхит молча смотрел в землю, затем спросил:</w:t>
      </w:r>
    </w:p>
    <w:p>
      <w:pPr>
        <w:pStyle w:val="Normal"/>
        <w:bidi w:val="0"/>
        <w:spacing w:before="0" w:after="0"/>
        <w:ind w:left="0" w:right="0" w:firstLine="567"/>
        <w:rPr/>
      </w:pPr>
      <w:r>
        <w:rPr/>
        <w:t>– </w:t>
      </w:r>
      <w:r>
        <w:rPr/>
        <w:t>Ты говоришь правду?</w:t>
      </w:r>
    </w:p>
    <w:p>
      <w:pPr>
        <w:pStyle w:val="Normal"/>
        <w:bidi w:val="0"/>
        <w:spacing w:before="0" w:after="0"/>
        <w:ind w:left="0" w:right="0" w:firstLine="567"/>
        <w:rPr/>
      </w:pPr>
      <w:r>
        <w:rPr/>
        <w:t>– </w:t>
      </w:r>
      <w:r>
        <w:rPr/>
        <w:t>Да! – решительно отвечал врач.</w:t>
      </w:r>
    </w:p>
    <w:p>
      <w:pPr>
        <w:pStyle w:val="Normal"/>
        <w:bidi w:val="0"/>
        <w:spacing w:before="0" w:after="0"/>
        <w:ind w:left="0" w:right="0" w:firstLine="567"/>
        <w:rPr/>
      </w:pPr>
      <w:r>
        <w:rPr/>
        <w:t>– </w:t>
      </w:r>
      <w:r>
        <w:rPr/>
        <w:t>Это меня утешает, потому что ты охотно оказываешь помощь бедным, – проговорил старик.</w:t>
      </w:r>
    </w:p>
    <w:p>
      <w:pPr>
        <w:pStyle w:val="Normal"/>
        <w:bidi w:val="0"/>
        <w:spacing w:before="0" w:after="0"/>
        <w:ind w:left="0" w:right="0" w:firstLine="567"/>
        <w:rPr/>
      </w:pPr>
      <w:r>
        <w:rPr/>
        <w:t>– </w:t>
      </w:r>
      <w:r>
        <w:rPr/>
        <w:t>Так же охотно, как и богатым! Ну, а теперь скажи: у кого ты взял это сердце?</w:t>
      </w:r>
    </w:p>
    <w:p>
      <w:pPr>
        <w:pStyle w:val="Normal"/>
        <w:bidi w:val="0"/>
        <w:spacing w:before="0" w:after="0"/>
        <w:ind w:left="0" w:right="0" w:firstLine="567"/>
        <w:rPr/>
      </w:pPr>
      <w:r>
        <w:rPr/>
        <w:t>– </w:t>
      </w:r>
      <w:r>
        <w:rPr/>
        <w:t>Я пришел в дом бальзамировщиков, – начал старик, раскладывая перед собой несколько кусков кремня, чтобы сделать из них ножи. – Пришел я туда и увидал три трупа. Я должен был сделать на них своим кремневым ножом восемь предписываемых обычаем надрезов. А когда нагие мертвецы лежат на деревянной скамье, то все они равны, и жалкий нищий так же неподвижен передо мной, как и любимый сын фараона. Но я хорошо знал, кто лежит передо мной. Крепкое тело старика принадлежало умершему пророку храма Хатшепсут, а чуть в стороне, рядком, лежали каменотес из некрополя и одна умершая от чахотки девка из квартала чужеземцев – два жалких, тощих трупа. Пророка этого я хорошо знал – сотни раз попадался он мне навстречу в своих раззолоченных носилках, все называли его богатым Руи. Я сделал, что положено, со всеми тремя, потом меня, как водится, отогнали камнями, после чего я с помощью своих товарищей разложил по порядку внутренности покойников. Внутренности пророка потом попадут в красивые канопы из алебастра, а внутренности каменотеса и девки предстояло вложить обратно в их тела. Вот тут-то я спросил себя: кого же из них мне обидеть, у кого взять сердце? Я подошел к трупам бедняков, остановился было над телом грешной девки… И тут я вдруг услыхал голос духа, взывающий к моему сердцу: «Эта девушка была бедна, презираема, несчастна, как и ты, пока странствовала по телу Геба</w:t>
      </w:r>
      <w:r>
        <w:rPr>
          <w:rStyle w:val="FootnoteAnchor"/>
        </w:rPr>
        <w:footnoteReference w:id="146"/>
      </w:r>
      <w:r>
        <w:rPr/>
        <w:t>, быть может, она найдет прощение и радость в подземном царстве, если ты не совершишь над ней этого святотатства». Когда же я взглянул на худое тело каменотеса, на его руки, где мозолей было еще больше, чем у меня, то дух во мне зашептал то же самое. Тогда я остановился перед тучным телом пророка Руи, умершего от удара, подумал о тех почестях и богатстве, которыми он пользовался на земле. По крайней мере здесь у него было в жизни много счастья и радости. И вот тут-то, едва я остался один, схватил я его сердце, быстро сунул в мешочек, а вместо него положил сердце барана… Быть может, я совершил двойное прегрешение, сыграв эту злую шутку с пророком… Но они ведь увешают тело богатого Руи сотнями амулетов, засунут в него вместо сердца священного скарабея</w:t>
      </w:r>
      <w:r>
        <w:rPr>
          <w:rStyle w:val="FootnoteAnchor"/>
        </w:rPr>
        <w:footnoteReference w:id="147"/>
      </w:r>
      <w:r>
        <w:rPr/>
        <w:t>, умастят его священным маслом да еще снабдят хорошими грамотами, которые защитят его от всех напастей на дорогах Аменти</w:t>
      </w:r>
      <w:r>
        <w:rPr>
          <w:rStyle w:val="FootnoteAnchor"/>
        </w:rPr>
        <w:footnoteReference w:id="148"/>
      </w:r>
      <w:r>
        <w:rPr/>
        <w:t>, в то время как этим несчастным беднякам никто не даст спасительного талисмана. Ну, а затем… Ты ведь поклялся, что на том свете перед лицом Осириса возьмешь мою вину на себя…</w:t>
      </w:r>
    </w:p>
    <w:p>
      <w:pPr>
        <w:pStyle w:val="Normal"/>
        <w:bidi w:val="0"/>
        <w:spacing w:before="0" w:after="0"/>
        <w:ind w:left="0" w:right="0" w:firstLine="567"/>
        <w:rPr/>
      </w:pPr>
      <w:r>
        <w:rPr/>
        <w:t>– </w:t>
      </w:r>
      <w:r>
        <w:rPr/>
        <w:t>Да, да, я поклялся, – сказал Небсехт, протягивая старику руку. – Знаешь, на твоем месте я поступил бы точно так же. Возьми вот эту жидкость, раздели ее на четыре части</w:t>
      </w:r>
      <w:r>
        <w:rPr>
          <w:rStyle w:val="FootnoteAnchor"/>
        </w:rPr>
        <w:footnoteReference w:id="149"/>
      </w:r>
      <w:r>
        <w:rPr/>
        <w:t xml:space="preserve"> и давай Уарде по одной части четыре вечера подряд. Начнешь сегодня же; думаю, что послезавтра она уже будет совершенно здорова. Я скоро снова приду проведать ее. А теперь иди спать, а мне позволь прилечь где-нибудь здесь. Я покину вас еще до того, как погаснет звезда Исиды</w:t>
      </w:r>
      <w:r>
        <w:rPr>
          <w:rStyle w:val="FootnoteAnchor"/>
        </w:rPr>
        <w:footnoteReference w:id="150"/>
      </w:r>
      <w:r>
        <w:rPr/>
        <w:t>, а то меня давно уже ждут в храме.</w:t>
      </w:r>
    </w:p>
    <w:p>
      <w:pPr>
        <w:pStyle w:val="Normal"/>
        <w:bidi w:val="0"/>
        <w:spacing w:before="0" w:after="0"/>
        <w:ind w:left="0" w:right="0" w:firstLine="567"/>
        <w:rPr/>
      </w:pPr>
      <w:r>
        <w:rPr/>
        <w:t>Когда на другое утро парасхит вышел из хижины, врача уже не было. Лишь разложенный у остатков костра платок с большим пятном крови посередине говорил старику, что нетерпеливый Небсехт не удержался и осмотрел сердце пророка, а может быть, даже разрезал его.</w:t>
      </w:r>
    </w:p>
    <w:p>
      <w:pPr>
        <w:pStyle w:val="Normal"/>
        <w:bidi w:val="0"/>
        <w:spacing w:before="0" w:after="0"/>
        <w:ind w:left="0" w:right="0" w:firstLine="567"/>
        <w:rPr/>
      </w:pPr>
      <w:r>
        <w:rPr/>
        <w:t>Парасхита охватил ужас, и, дрожа от страха, он упал на колени, когда бог солнца появился на небе в своей золотой ладье. Он молился горячо, сначала за Уарду, а потом – за спасение своей души, которой грозила страшная кара. Ощутив после молитвы прилив бодрости и убедившись, что внучка чувствует себя гораздо лучше, он распрощался с женщинами и, захватив свои ножи из кремня и бронзовый крючок</w:t>
      </w:r>
      <w:r>
        <w:rPr>
          <w:rStyle w:val="FootnoteAnchor"/>
        </w:rPr>
        <w:footnoteReference w:id="151"/>
      </w:r>
      <w:r>
        <w:rPr/>
        <w:t>, ушел, чтобы вновь приняться за свое печальное ремесло.</w:t>
      </w:r>
    </w:p>
    <w:p>
      <w:pPr>
        <w:pStyle w:val="Normal"/>
        <w:bidi w:val="0"/>
        <w:spacing w:before="0" w:after="0"/>
        <w:ind w:left="0" w:right="0" w:firstLine="567"/>
        <w:rPr/>
      </w:pPr>
      <w:r>
        <w:rPr/>
        <w:t>Строения, где почти все жители Фив подвергались после смерти бальзамированию и превращались в мумии, стояли в голой пустыне, далеко от хижины парасхита. Они образовывали к югу от Дома Сети, у самой подошвы горы, целый большой квартал, обнесенный грубой стеной из обожженного на солнце нильского кирпича.</w:t>
      </w:r>
    </w:p>
    <w:p>
      <w:pPr>
        <w:pStyle w:val="Normal"/>
        <w:bidi w:val="0"/>
        <w:spacing w:before="0" w:after="0"/>
        <w:ind w:left="0" w:right="0" w:firstLine="567"/>
        <w:rPr/>
      </w:pPr>
      <w:r>
        <w:rPr/>
        <w:t>Покойников доставляли через главные ворота, со стороны Нила, для жрецов же, парасхитов, тарихевтов</w:t>
      </w:r>
      <w:r>
        <w:rPr>
          <w:rStyle w:val="FootnoteAnchor"/>
        </w:rPr>
        <w:footnoteReference w:id="152"/>
      </w:r>
      <w:r>
        <w:rPr/>
        <w:t>, ткачей и всяких рабочих, как и для бесчисленного количества водоносов, таскавших сюда нильскую воду, был устроен боковой вход.</w:t>
      </w:r>
    </w:p>
    <w:p>
      <w:pPr>
        <w:pStyle w:val="Normal"/>
        <w:bidi w:val="0"/>
        <w:spacing w:before="0" w:after="0"/>
        <w:ind w:left="0" w:right="0" w:firstLine="567"/>
        <w:rPr/>
      </w:pPr>
      <w:r>
        <w:rPr/>
        <w:t>На севере этого квартала высилось красивое деревянное строение с отдельным входом, где принимали заказы от родственников умерших, а также и от живых, заблаговременно заботившихся о собственном погребении</w:t>
      </w:r>
      <w:r>
        <w:rPr>
          <w:rStyle w:val="FootnoteAnchor"/>
        </w:rPr>
        <w:footnoteReference w:id="153"/>
      </w:r>
      <w:r>
        <w:rPr/>
        <w:t xml:space="preserve"> в соответствии со своим вкусом.</w:t>
      </w:r>
    </w:p>
    <w:p>
      <w:pPr>
        <w:pStyle w:val="Normal"/>
        <w:bidi w:val="0"/>
        <w:spacing w:before="0" w:after="0"/>
        <w:ind w:left="0" w:right="0" w:firstLine="567"/>
        <w:rPr/>
      </w:pPr>
      <w:r>
        <w:rPr/>
        <w:t>В этом доме всегда толпились люди. Сейчас здесь было человек пятьдесят мужчин и женщин разных сословий не только из Фив, но и из многих мелких городов Верхнего Египта – они приехали, чтобы сделать покупки или сдать необходимые заказы сидящим там чиновникам.</w:t>
      </w:r>
    </w:p>
    <w:p>
      <w:pPr>
        <w:pStyle w:val="Normal"/>
        <w:bidi w:val="0"/>
        <w:spacing w:before="0" w:after="0"/>
        <w:ind w:left="0" w:right="0" w:firstLine="567"/>
        <w:rPr/>
      </w:pPr>
      <w:r>
        <w:rPr/>
        <w:t>Этот рынок товаров для мертвых был очень богат и разнообразен. Вдоль стен рядами стояли гробы всех форм, от простых ящиков до раззолоченных и красиво расписанных саркофагов, изготовленных по форме мумии. На деревянных полках громоздились кипы грубого и тонкого полотна, из которого изготовляли бинты для мумий. Полотно это ткали с благословения богинь Нейт, Исиды и Нефтиды, покровительниц ткацкого дела, специальные ткачи при доме для бальзамирования или же его привозили издалека, преимущественно из Саиса.</w:t>
      </w:r>
    </w:p>
    <w:p>
      <w:pPr>
        <w:pStyle w:val="Normal"/>
        <w:bidi w:val="0"/>
        <w:spacing w:before="0" w:after="0"/>
        <w:ind w:left="0" w:right="0" w:firstLine="567"/>
        <w:rPr/>
      </w:pPr>
      <w:r>
        <w:rPr/>
        <w:t xml:space="preserve">Посетителям предлагали на выбор образцы всевозможных саркофагов и бинтов, а также ожерелья, скарабеев, столбики джед – символ вечности, амулеты глаз-уджа – символ благополучия, а также и другие амулеты в виде лент, подголовников, треугольников, угольников, расщепленных колец, лестниц и других священных символов. </w:t>
      </w:r>
      <w:r>
        <w:rPr>
          <w:rStyle w:val="FootnoteAnchor"/>
        </w:rPr>
        <w:footnoteReference w:id="154"/>
      </w:r>
    </w:p>
    <w:p>
      <w:pPr>
        <w:pStyle w:val="Normal"/>
        <w:bidi w:val="0"/>
        <w:spacing w:before="0" w:after="0"/>
        <w:ind w:left="0" w:right="0" w:firstLine="567"/>
        <w:rPr/>
      </w:pPr>
      <w:r>
        <w:rPr/>
        <w:t>Обычно их клали прямо на мумию или между пеленами.</w:t>
      </w:r>
    </w:p>
    <w:p>
      <w:pPr>
        <w:pStyle w:val="Normal"/>
        <w:bidi w:val="0"/>
        <w:spacing w:before="0" w:after="0"/>
        <w:ind w:left="0" w:right="0" w:firstLine="567"/>
        <w:rPr/>
      </w:pPr>
      <w:r>
        <w:rPr/>
        <w:t>Здесь было также множество печаток из обожженной глины, которые закапывали в землю, чтобы в случае возможных споров из-за могильных участков эти печатки указали, где граница родовой усыпальницы. Были тут и фигурки богов – их зарывали в песок, дабы очистить его, так как считалось, что песок принадлежит Сетху; и фигурки ушебти – их клали по одной или по нескольку штук в небольшие ящики, чтобы они помогли покойному работать мотыгой, нести мешок семян или идти за плугом на нивах блаженных праведников.</w:t>
      </w:r>
    </w:p>
    <w:p>
      <w:pPr>
        <w:pStyle w:val="Normal"/>
        <w:bidi w:val="0"/>
        <w:spacing w:before="0" w:after="0"/>
        <w:ind w:left="0" w:right="0" w:firstLine="567"/>
        <w:rPr/>
      </w:pPr>
      <w:r>
        <w:rPr/>
        <w:t xml:space="preserve">Вдова умершего Руи, пророка храма Хатшепсут, приехавшая сюда вместе со своим домоправителем и одним знатным жрецом, оживленно разговаривала с чиновниками. Она выбирала для покойного самый дорогой из всех имевшихся гробов; обычно мумию, обернутую полосками папируса, клали в деревянный ящик, а ящик – в каменный саркофаг. Выбирала она и тончайшее полотно, и амулеты из малахита, лазурита, халцедона, сердолика, зеленого полевого шпата, и роскошные алебастровые каноны. Чиновники записывали на специальной восковой табличке имя умершего вместе со всеми его титулами, имена его родителей, супруги и детей, указывали, какие тексты следует начертать на его гробу, а какие – на свитках папируса с именем покойного, которые будут положены вместе с ним. Что же касается надписей на стенах гробницы, на пьедестале статуи, которая будет установлена в усыпальнице, а также и на стеле, которая будет там установлена, то это предстояло еще обдумать. Сочинить эти надписи поручили одному жрецу Дома Сети, он же должен был составить список щедрых посмертных пожертвований покойного. Этот список, правда, он мог составить лишь позднее, когда после раздела станет известна стоимость оставленного им имущества. Одно только изготовление мумии с применением лучших масел и эссенций, пелен, амулетов, а также гробов, не считая каменного саркофага, стоило целую ношу серебра. </w:t>
      </w:r>
      <w:r>
        <w:rPr>
          <w:rStyle w:val="FootnoteAnchor"/>
        </w:rPr>
        <w:footnoteReference w:id="155"/>
      </w:r>
    </w:p>
    <w:p>
      <w:pPr>
        <w:pStyle w:val="Normal"/>
        <w:bidi w:val="0"/>
        <w:spacing w:before="0" w:after="0"/>
        <w:ind w:left="0" w:right="0" w:firstLine="567"/>
        <w:rPr/>
      </w:pPr>
      <w:r>
        <w:rPr/>
        <w:t>На вдове было длинное траурное одеяние, лоб ее был слегка измазан нильским илом. Торгуясь с чиновниками и называя их цены неслыханными и грабительскими, она по временам испускала громкие жалобные вопли, как того требовал обычай.</w:t>
      </w:r>
    </w:p>
    <w:p>
      <w:pPr>
        <w:pStyle w:val="Normal"/>
        <w:bidi w:val="0"/>
        <w:spacing w:before="0" w:after="0"/>
        <w:ind w:left="0" w:right="0" w:firstLine="567"/>
        <w:rPr/>
      </w:pPr>
      <w:r>
        <w:rPr/>
        <w:t>Более скромные горожане гораздо быстрее делали свои заказы, причем нередко случалось так, что для бальзамирования главы семьи, отца или матери, им приходилось жертвовать доходами целого года.</w:t>
      </w:r>
    </w:p>
    <w:p>
      <w:pPr>
        <w:pStyle w:val="Normal"/>
        <w:bidi w:val="0"/>
        <w:spacing w:before="0" w:after="0"/>
        <w:ind w:left="0" w:right="0" w:firstLine="567"/>
        <w:rPr/>
      </w:pPr>
      <w:r>
        <w:rPr/>
        <w:t>Бальзамирование бедняков стоило дешево, а самых неимущих колхиты должны были бальзамировать бесплатно, в виде подати фараону; ему же они должны были отдавать определенную часть полотна из своих ткацких мастерских.</w:t>
      </w:r>
    </w:p>
    <w:p>
      <w:pPr>
        <w:pStyle w:val="Normal"/>
        <w:bidi w:val="0"/>
        <w:spacing w:before="0" w:after="0"/>
        <w:ind w:left="0" w:right="0" w:firstLine="567"/>
        <w:rPr/>
      </w:pPr>
      <w:r>
        <w:rPr/>
        <w:t>Своеобразная приемная была тщательно отделена от остальных помещений, доступ в которые непосвященным был строжайшим образом закрыт. Колхиты представляли собой замкнутую касту из многих тысяч человек, возглавляемую несколькими жрецами, выбиравшими из своей среды главу. Жрецы эти пользовались большим почетом; тарихевты, непосредственно занимавшиеся бальзамированием, тоже имели право показываться среди жителей города, хотя в Фивах люди с робостью их сторонились. Лишь над одними парасхитами, производившими вскрытие трупов, тяготело ужасное проклятие, которое превращало их в нечистых.</w:t>
      </w:r>
    </w:p>
    <w:p>
      <w:pPr>
        <w:pStyle w:val="Normal"/>
        <w:bidi w:val="0"/>
        <w:spacing w:before="0" w:after="0"/>
        <w:ind w:left="0" w:right="0" w:firstLine="567"/>
        <w:rPr/>
      </w:pPr>
      <w:r>
        <w:rPr/>
        <w:t>Само собой разумеется, что помещения здесь были мрачные. Выложенный камнем зал, где вскрывали покойников, и комнаты, где их бальзамировали, сообщались с различными препараторскими, лабораториями и складами для всевозможных снадобий.</w:t>
      </w:r>
    </w:p>
    <w:p>
      <w:pPr>
        <w:pStyle w:val="Normal"/>
        <w:bidi w:val="0"/>
        <w:spacing w:before="0" w:after="0"/>
        <w:ind w:left="0" w:right="0" w:firstLine="567"/>
        <w:rPr/>
      </w:pPr>
      <w:r>
        <w:rPr/>
        <w:t>В одном дворе, защищенном от солнца лишь легким навесом из пальмовых ветвей, был облицованный камнем большой бассейн с раствором соды, где тела покойников вымачивали, а затем сушили в каменном туннеле в искусственно созданном потоке горячего воздуха.</w:t>
      </w:r>
    </w:p>
    <w:p>
      <w:pPr>
        <w:pStyle w:val="Normal"/>
        <w:bidi w:val="0"/>
        <w:spacing w:before="0" w:after="0"/>
        <w:ind w:left="0" w:right="0" w:firstLine="567"/>
        <w:rPr/>
      </w:pPr>
      <w:r>
        <w:rPr/>
        <w:t>Мастерские ткачей, гробовщиков и лакировщиков помещались в многочисленных деревянных домиках вблизи помещений, где выставлялись образцы их изделий. Поодаль от всех этих построек находилось низкое, но необычайно длинное каменное здание с прочной и толстой крышей: здесь препарированные трупы обертывали пеленами, снабжали амулетами и всем необходимым для дальней дороги в другой мир. Все, что происходило в этом доме, куда непосвященных впускали всего лишь на несколько минут, было очень таинственно, и казалось, будто сами боги участвуют в подготовке тел усопших к отправке в подземное царство.</w:t>
      </w:r>
    </w:p>
    <w:p>
      <w:pPr>
        <w:pStyle w:val="Normal"/>
        <w:bidi w:val="0"/>
        <w:spacing w:before="0" w:after="0"/>
        <w:ind w:left="0" w:right="0" w:firstLine="567"/>
        <w:rPr/>
      </w:pPr>
      <w:r>
        <w:rPr/>
        <w:t xml:space="preserve">Из узких окон, обращенных к дороге, день и ночь доносились молитвы, гимны и жалобные вопли. Работавшие здесь жрецы-чиновники носили маски богов подземного царства. </w:t>
      </w:r>
      <w:r>
        <w:rPr>
          <w:rStyle w:val="FootnoteAnchor"/>
        </w:rPr>
        <w:footnoteReference w:id="156"/>
      </w:r>
      <w:r>
        <w:rPr/>
        <w:t xml:space="preserve"> Среди них часто встречался бог Анубис с головой шакала, а прислуживали ему мальчики с лицами так называемых детей Гора. В головах и в ногах у каждой мумии стояли или сидели на корточках две плакальщицы – одна с эмблемой Нефтиды на голове, а другая– с эмблемой Исиды.</w:t>
      </w:r>
    </w:p>
    <w:p>
      <w:pPr>
        <w:pStyle w:val="Normal"/>
        <w:bidi w:val="0"/>
        <w:spacing w:before="0" w:after="0"/>
        <w:ind w:left="0" w:right="0" w:firstLine="567"/>
        <w:rPr/>
      </w:pPr>
      <w:r>
        <w:rPr/>
        <w:t>Каждый член тела покойника с помощью священных масел, амулетов и изречений посвящался какому-нибудь божеству. Для каждого мускула предназначался специально приготовленный кусок ткани, за каждое снадобье и каждую пелену нужно было благодарить какое-нибудь божество</w:t>
      </w:r>
      <w:r>
        <w:rPr>
          <w:rStyle w:val="FootnoteAnchor"/>
        </w:rPr>
        <w:footnoteReference w:id="157"/>
      </w:r>
      <w:r>
        <w:rPr/>
        <w:t>, а разноголосые песнопения, снующие взад и вперед фигуры в масках, резкий аромат всевозможных благовоний действовали на посетителей одуряюще.</w:t>
      </w:r>
    </w:p>
    <w:p>
      <w:pPr>
        <w:pStyle w:val="Normal"/>
        <w:bidi w:val="0"/>
        <w:spacing w:before="0" w:after="0"/>
        <w:ind w:left="0" w:right="0" w:firstLine="567"/>
        <w:rPr/>
      </w:pPr>
      <w:r>
        <w:rPr/>
        <w:t>Сам дом бальзамировщиков и его окрестности были пропитаны резким запахом разных смол, сладким ароматом розового масла, мускуса и других благовоний.</w:t>
      </w:r>
    </w:p>
    <w:p>
      <w:pPr>
        <w:pStyle w:val="Normal"/>
        <w:bidi w:val="0"/>
        <w:spacing w:before="0" w:after="0"/>
        <w:ind w:left="0" w:right="0" w:firstLine="567"/>
        <w:rPr/>
      </w:pPr>
      <w:r>
        <w:rPr/>
        <w:t>Когда дул юго-западный ветер, он порой доносил эти запахи через Нил до самых Фив, и это считалось дурным знаком, причем не без основания, потому что с юго-запада дул ветер из пустыни; он лишал людей сил, грозил караванам гибелью. Перед домом с образцами кучками стояли люди – они собрались вокруг тех, кому пришли выразить свое искреннее соболезнование по поводу тяжкой утраты. Но вот появился еще один человек – это был управитель жертвенной бойни храма Амона. Многие из присутствующих, видимо, знали его, так как почтительно ему кланялись. Прежде чем выразить свое coбoлeзнование вдове пророка Руи, он в ужасе сообщил, что на той стороне Нила, в самом храме царя богов – Амона, произошло страшное событие, несомненно, предвещающее несчастье.</w:t>
      </w:r>
    </w:p>
    <w:p>
      <w:pPr>
        <w:pStyle w:val="Normal"/>
        <w:bidi w:val="0"/>
        <w:spacing w:before="0" w:after="0"/>
        <w:ind w:left="0" w:right="0" w:firstLine="567"/>
        <w:rPr/>
      </w:pPr>
      <w:r>
        <w:rPr/>
        <w:t>Окруженный толпой любопытных слушателей, он поведал им вот что: везир Ани, возликовав после победы своих отрядов, посланных им в Эфиопию, велел выдать всем воинам фиванского гарнизона, а также стражникам храма вдоволь вина; но пока все они пировали, в стойла священных овнов бога Амона ворвались волки. Несколько животных счастливо избежали гибели в их зубах, но великолепного барана, присланного в дар храму самим Рамсесом из Мендеса</w:t>
      </w:r>
      <w:r>
        <w:rPr>
          <w:rStyle w:val="FootnoteAnchor"/>
        </w:rPr>
        <w:footnoteReference w:id="158"/>
      </w:r>
      <w:r>
        <w:rPr/>
        <w:t>, еще когда он отправлялся на войну, барана, которого бог Амон избрал вместилищем своей души, стражники нашли растерзанным. Обезумев от страха, они тотчас же разнесли по городу эту печальную весть. Но этого мало – в тот же час из Мемфиса пришло известие о кончине священного быка Аписа.</w:t>
      </w:r>
    </w:p>
    <w:p>
      <w:pPr>
        <w:pStyle w:val="Normal"/>
        <w:bidi w:val="0"/>
        <w:spacing w:before="0" w:after="0"/>
        <w:ind w:left="0" w:right="0" w:firstLine="567"/>
        <w:rPr/>
      </w:pPr>
      <w:r>
        <w:rPr/>
        <w:t>Едва управитель жертвенной бойни закончил свой рассказ, как собравшиеся огласили всю местность горестными воплями, причем сам он, а также вдова пророка Руи присоединили свои голоса к этому хору.</w:t>
      </w:r>
    </w:p>
    <w:p>
      <w:pPr>
        <w:pStyle w:val="Normal"/>
        <w:bidi w:val="0"/>
        <w:spacing w:before="0" w:after="0"/>
        <w:ind w:left="0" w:right="0" w:firstLine="567"/>
        <w:rPr/>
      </w:pPr>
      <w:r>
        <w:rPr/>
        <w:t>Из дома выбежали продавцы и чиновники, из зал для бальзамирования – тарихевты, парасхиты и их помощники, из ткацких мастерских – рабочие, работницы и надсмотрщики. Узнав о случившемся, все они тоже принялись выражать свою скорбь, крича и завывая, посыпая себе головы пылью и размазывая ее по лицу.</w:t>
      </w:r>
    </w:p>
    <w:p>
      <w:pPr>
        <w:pStyle w:val="Normal"/>
        <w:bidi w:val="0"/>
        <w:spacing w:before="0" w:after="0"/>
        <w:ind w:left="0" w:right="0" w:firstLine="567"/>
        <w:rPr/>
      </w:pPr>
      <w:r>
        <w:rPr/>
        <w:t>Поднялся дикий, невыносимый шум.</w:t>
      </w:r>
    </w:p>
    <w:p>
      <w:pPr>
        <w:pStyle w:val="Normal"/>
        <w:bidi w:val="0"/>
        <w:spacing w:before="0" w:after="0"/>
        <w:ind w:left="0" w:right="0" w:firstLine="567"/>
        <w:rPr/>
      </w:pPr>
      <w:r>
        <w:rPr/>
        <w:t>Когда страсти несколько утихли и все разошлись по своим местам, явственно послышался доносимый свежим восточным ветерком жалобный вой жителей некрополя, а может быть, даже голоса жителей Фив с того берега Нила.</w:t>
      </w:r>
    </w:p>
    <w:p>
      <w:pPr>
        <w:pStyle w:val="Normal"/>
        <w:bidi w:val="0"/>
        <w:spacing w:before="0" w:after="0"/>
        <w:ind w:left="0" w:right="0" w:firstLine="567"/>
        <w:rPr/>
      </w:pPr>
      <w:r>
        <w:rPr/>
        <w:t>– </w:t>
      </w:r>
      <w:r>
        <w:rPr/>
        <w:t>Ну, теперь-то уж дурные вести от фараона не заставят себя долго ждать, – торжественно изрек управитель бойни. – А смерть овна, нареченного нами его именем, огорчит его много больше, чем кончина Аписа. Да, дурное, очень дурное предзнаменование!</w:t>
      </w:r>
    </w:p>
    <w:p>
      <w:pPr>
        <w:pStyle w:val="Normal"/>
        <w:bidi w:val="0"/>
        <w:spacing w:before="0" w:after="0"/>
        <w:ind w:left="0" w:right="0" w:firstLine="567"/>
        <w:rPr/>
      </w:pPr>
      <w:r>
        <w:rPr/>
        <w:t>– </w:t>
      </w:r>
      <w:r>
        <w:rPr/>
        <w:t>Мой покойный супруг Осирис-Руи давно уже предвидел все это, – столь же торжественно заявила вдова пророка. – Если бы я только посмела, то могла бы рассказать вам такое, что многим пришлось бы не по вкусу.</w:t>
      </w:r>
    </w:p>
    <w:p>
      <w:pPr>
        <w:pStyle w:val="Normal"/>
        <w:bidi w:val="0"/>
        <w:spacing w:before="0" w:after="0"/>
        <w:ind w:left="0" w:right="0" w:firstLine="567"/>
        <w:rPr/>
      </w:pPr>
      <w:r>
        <w:rPr/>
        <w:t>Управитель бойни ухмыльнулся, так как знал, что пророк храма Хатшепсут был ярым приверженцем свергнутой династии.</w:t>
      </w:r>
    </w:p>
    <w:p>
      <w:pPr>
        <w:pStyle w:val="Normal"/>
        <w:bidi w:val="0"/>
        <w:spacing w:before="0" w:after="0"/>
        <w:ind w:left="0" w:right="0" w:firstLine="567"/>
        <w:rPr/>
      </w:pPr>
      <w:r>
        <w:rPr/>
        <w:t>– </w:t>
      </w:r>
      <w:r>
        <w:rPr/>
        <w:t>Рамсеса-Солнце могут, пожалуй, закрыть облака, но его заката не дождутся ни те, кто его страшится, ни те, кто об этом мечтает, – грозно сказал он.</w:t>
      </w:r>
    </w:p>
    <w:p>
      <w:pPr>
        <w:pStyle w:val="Normal"/>
        <w:bidi w:val="0"/>
        <w:spacing w:before="0" w:after="0"/>
        <w:ind w:left="0" w:right="0" w:firstLine="567"/>
        <w:rPr/>
      </w:pPr>
      <w:r>
        <w:rPr/>
        <w:t>Холодно откланявшись, он направился к дому ткачей, где у него было дело, а вдова села в свои носилки, ожидавшие ее у ворот.</w:t>
      </w:r>
    </w:p>
    <w:p>
      <w:pPr>
        <w:pStyle w:val="Normal"/>
        <w:bidi w:val="0"/>
        <w:spacing w:before="0" w:after="0"/>
        <w:ind w:left="0" w:right="0" w:firstLine="567"/>
        <w:rPr/>
      </w:pPr>
      <w:r>
        <w:rPr/>
        <w:t>Старый парасхит Пинем вместе со своими товарищами, выразив свою скорбь по поводу гибели священных животных, сидел теперь в зале для вскрытия трупов, прямо на каменном полу, намереваясь подкрепиться, ибо уже настало время обеда.</w:t>
      </w:r>
    </w:p>
    <w:p>
      <w:pPr>
        <w:pStyle w:val="Normal"/>
        <w:bidi w:val="0"/>
        <w:spacing w:before="0" w:after="0"/>
        <w:ind w:left="0" w:right="0" w:firstLine="567"/>
        <w:rPr/>
      </w:pPr>
      <w:r>
        <w:rPr/>
        <w:t>Каменный зал, где он собирался пообедать, был скудно освещен. Свет проникал сюда лишь через небольшое отверстие в крыше; сейчас над ней в зените стояло солнце, прорезая царивший здесь сумрак пучком ярких лучей, в которых мелькали и резвились мириады пылинок. У стен стояли ящики для мумий, а на гладко отполированных столах лежали трупы, прикрытые кусками грубой ткани. Словно ночью, по полу торопливо пробегали крысы, а из широких трещин между плитами пола не спеша выползали скорпионы.</w:t>
      </w:r>
    </w:p>
    <w:p>
      <w:pPr>
        <w:pStyle w:val="Normal"/>
        <w:bidi w:val="0"/>
        <w:spacing w:before="0" w:after="0"/>
        <w:ind w:left="0" w:right="0" w:firstLine="567"/>
        <w:rPr/>
      </w:pPr>
      <w:r>
        <w:rPr/>
        <w:t>Старый парасхит давно уже перестал обращать внимание на окружавшие его страхи. Расстелив перед собой тряпицу, он, не торопясь, принялся раскладывать на ней нехитрую снедь, сунутую старухой в его мешочек: половину лепешки, щепотку соли и редьку. Однако в мешочке неожиданно оказалось еще что-то. В недоумении сунул он туда руку и достал кусок мяса, завернутый в виноградные листья. Это старая Хект принесла вчера из Фив для Уарды целый газелий окорок, и только сейчас старик понял, что женщины тайком положили ему кусок этого окорока, чтобы он сытно пообедал. С умилением смотрел он на этот щедрый дар, не решаясь к нему прикоснуться: ему казалось, что, съев этот кусок, он ограбит Уарду. Жуя свою лепешку с редькой, он поглядывал на мясо, словно на драгоценность, а когда какая-то муха осмелилась усесться на него, он с негодованием ее раздавил.</w:t>
      </w:r>
    </w:p>
    <w:p>
      <w:pPr>
        <w:pStyle w:val="Normal"/>
        <w:bidi w:val="0"/>
        <w:spacing w:before="0" w:after="0"/>
        <w:ind w:left="0" w:right="0" w:firstLine="567"/>
        <w:rPr/>
      </w:pPr>
      <w:r>
        <w:rPr/>
        <w:t>Наконец, Пинем все же отведал мяса и вспомнил о прежних своих трапезах. Как часто он находил тогда в мешочке цветок! Это Уарда клала его вместе с едой, чтобы доставить деду удовольствие. Его добрые глаза увлажнились, а сердце преисполнилось благодарности к внучке за эту любовь к нему. Он поднял глаза, и взгляд его случайно упал на стол с трупами. «Что было бы со мной, – спрашивал он сам себя, – если бы вместо пророка Руи, сердце которого я украл, там, на столе, неподвижно лежало бы светлое солнце моей старости – моя внучка? » От этой мысли по спине у него забегали мурашки, и он подумал, что даже собственное его сердце было бы не слишком дорогой платой врачу, спасшему жизнь Уарды. Но все-таки… за свою долгую жизнь он испытал столько горя и унижений, что ему трудно было отказаться от мысли о лучшей доле в потустороннем мире. Расстроенный этой мыслью, он схватил расписку, которую дал ему врач Небсехт, поднял ее обеими руками вверх, как бы желая показать богам, и вознес молитву к владыкам подземного царства и особенно к судьям, заседающим в зале истины и справедливости, чтобы они не вменили ему в вину то, что он совершил не для себя, а для другого, и не отказали в оправдании пророку за то, что он похитил у него сердце.</w:t>
      </w:r>
    </w:p>
    <w:p>
      <w:pPr>
        <w:pStyle w:val="Normal"/>
        <w:bidi w:val="0"/>
        <w:spacing w:before="0" w:after="0"/>
        <w:ind w:left="0" w:right="0" w:firstLine="567"/>
        <w:rPr/>
      </w:pPr>
      <w:r>
        <w:rPr/>
        <w:t>В то самое время, когда душа его возносилась к богам в смиренной молитве, перед домом вдруг послышался какой-то шум. Старику показалось, будто за дверью произносят его имя, и едва успел он встать, напряженно прислушиваясь, как дверь распахнулась, вошел тарихевт и приказал ему следовать за собой.</w:t>
      </w:r>
    </w:p>
    <w:p>
      <w:pPr>
        <w:pStyle w:val="Normal"/>
        <w:bidi w:val="0"/>
        <w:spacing w:before="0" w:after="0"/>
        <w:ind w:left="0" w:right="0" w:firstLine="567"/>
        <w:rPr/>
      </w:pPr>
      <w:r>
        <w:rPr/>
        <w:t>У самого входа в залы, наполненные смолистыми запахами и ароматами, где производилось бальзамирование, стояла целая толпа тарихевтов… они внимательно разглядывали какой-то предмет, лежавший в алебастровой чаше. У старика подогнулись колени, когда он увидел баранье сердце, положенное им среди внутренностей пророка Руи.</w:t>
      </w:r>
    </w:p>
    <w:p>
      <w:pPr>
        <w:pStyle w:val="Normal"/>
        <w:bidi w:val="0"/>
        <w:spacing w:before="0" w:after="0"/>
        <w:ind w:left="0" w:right="0" w:firstLine="567"/>
        <w:rPr/>
      </w:pPr>
      <w:r>
        <w:rPr/>
        <w:t>Старший тарихевт спросил, он ли вскрывал тело умершего пророка.</w:t>
      </w:r>
    </w:p>
    <w:p>
      <w:pPr>
        <w:pStyle w:val="Normal"/>
        <w:bidi w:val="0"/>
        <w:spacing w:before="0" w:after="0"/>
        <w:ind w:left="0" w:right="0" w:firstLine="567"/>
        <w:rPr/>
      </w:pPr>
      <w:r>
        <w:rPr/>
        <w:t>Пинем, запинаясь, подтвердил это.</w:t>
      </w:r>
    </w:p>
    <w:p>
      <w:pPr>
        <w:pStyle w:val="Normal"/>
        <w:bidi w:val="0"/>
        <w:spacing w:before="0" w:after="0"/>
        <w:ind w:left="0" w:right="0" w:firstLine="567"/>
        <w:rPr/>
      </w:pPr>
      <w:r>
        <w:rPr/>
        <w:t>– </w:t>
      </w:r>
      <w:r>
        <w:rPr/>
        <w:t>Действительно ли это сердце пророка? – продолжал старший тарихевт.</w:t>
      </w:r>
    </w:p>
    <w:p>
      <w:pPr>
        <w:pStyle w:val="Normal"/>
        <w:bidi w:val="0"/>
        <w:spacing w:before="0" w:after="0"/>
        <w:ind w:left="0" w:right="0" w:firstLine="567"/>
        <w:rPr/>
      </w:pPr>
      <w:r>
        <w:rPr/>
        <w:t>Старик кивнул головой.</w:t>
      </w:r>
    </w:p>
    <w:p>
      <w:pPr>
        <w:pStyle w:val="Normal"/>
        <w:bidi w:val="0"/>
        <w:spacing w:before="0" w:after="0"/>
        <w:ind w:left="0" w:right="0" w:firstLine="567"/>
        <w:rPr/>
      </w:pPr>
      <w:r>
        <w:rPr/>
        <w:t>Не обращая больше внимания на старика, тарихевты начали перешептываться, один из них куда-то побежал и вскоре вернулся с управителем жертвенной бойни храма Амона в Фивах, которого он нашел в доме ткачей. С ними пришел и глава всех колхитов.</w:t>
      </w:r>
    </w:p>
    <w:p>
      <w:pPr>
        <w:pStyle w:val="Normal"/>
        <w:bidi w:val="0"/>
        <w:spacing w:before="0" w:after="0"/>
        <w:ind w:left="0" w:right="0" w:firstLine="567"/>
        <w:rPr/>
      </w:pPr>
      <w:r>
        <w:rPr/>
        <w:t>– </w:t>
      </w:r>
      <w:r>
        <w:rPr/>
        <w:t>Покажи-ка мне сердце, – сказал управитель, подходя к тарихевтам. – Я и в потемках сумею разглядеть, что к чему. Я каждый день проверяю по меньшей мере сотню сердец. Давайте-ка его сюда! Клянусь всеми богами неба и преисподней– это сердце барана!</w:t>
      </w:r>
    </w:p>
    <w:p>
      <w:pPr>
        <w:pStyle w:val="Normal"/>
        <w:bidi w:val="0"/>
        <w:spacing w:before="0" w:after="0"/>
        <w:ind w:left="0" w:right="0" w:firstLine="567"/>
        <w:rPr/>
      </w:pPr>
      <w:r>
        <w:rPr/>
        <w:t>– </w:t>
      </w:r>
      <w:r>
        <w:rPr/>
        <w:t>А нашли его в груди Руи! – воскликнул тарихевт. – Вчера его вскрыл в нашем присутствии вот этот испытанный парасхит.</w:t>
      </w:r>
    </w:p>
    <w:p>
      <w:pPr>
        <w:pStyle w:val="Normal"/>
        <w:bidi w:val="0"/>
        <w:spacing w:before="0" w:after="0"/>
        <w:ind w:left="0" w:right="0" w:firstLine="567"/>
        <w:rPr/>
      </w:pPr>
      <w:r>
        <w:rPr/>
        <w:t>– </w:t>
      </w:r>
      <w:r>
        <w:rPr/>
        <w:t>Странно, – протянул управитель. – Что-то не верится. Должно быть, здесь произошла какая-нибудь ошибка. Вы, наверное, вчера резали барана и…</w:t>
      </w:r>
    </w:p>
    <w:p>
      <w:pPr>
        <w:pStyle w:val="Normal"/>
        <w:bidi w:val="0"/>
        <w:spacing w:before="0" w:after="0"/>
        <w:ind w:left="0" w:right="0" w:firstLine="567"/>
        <w:rPr/>
      </w:pPr>
      <w:r>
        <w:rPr/>
        <w:t>– </w:t>
      </w:r>
      <w:r>
        <w:rPr/>
        <w:t>Мы постимся, – перебил главный колхит управителя, – так как готовимся к Празднику Долины, и вот уже десять дней, как мы не имеем права зарезать для еды ни одного животного. К тому же загоны для скота и бойни далеко отсюда, за ткацкими мастерскими.</w:t>
      </w:r>
    </w:p>
    <w:p>
      <w:pPr>
        <w:pStyle w:val="Normal"/>
        <w:bidi w:val="0"/>
        <w:spacing w:before="0" w:after="0"/>
        <w:ind w:left="0" w:right="0" w:firstLine="567"/>
        <w:rPr/>
      </w:pPr>
      <w:r>
        <w:rPr/>
        <w:t>– </w:t>
      </w:r>
      <w:r>
        <w:rPr/>
        <w:t>Странно, – повторил управитель. – Тщательно сбереги это сердце, колхит, или, еще лучше, положи-ка его в ларец. Мы отвезем его к первому пророку храма Амона. Кажется, здесь свершилось чудо!</w:t>
      </w:r>
    </w:p>
    <w:p>
      <w:pPr>
        <w:pStyle w:val="Normal"/>
        <w:bidi w:val="0"/>
        <w:spacing w:before="0" w:after="0"/>
        <w:ind w:left="0" w:right="0" w:firstLine="567"/>
        <w:rPr/>
      </w:pPr>
      <w:r>
        <w:rPr/>
        <w:t>– </w:t>
      </w:r>
      <w:r>
        <w:rPr/>
        <w:t>Сердце принадлежит некрополю, – возразил главный колхит, – и мне думается, что будет уместнее, если мы снесем его первому пророку Дома Сети, великому Амени.</w:t>
      </w:r>
    </w:p>
    <w:p>
      <w:pPr>
        <w:pStyle w:val="Normal"/>
        <w:bidi w:val="0"/>
        <w:spacing w:before="0" w:after="0"/>
        <w:ind w:left="0" w:right="0" w:firstLine="567"/>
        <w:rPr/>
      </w:pPr>
      <w:r>
        <w:rPr/>
        <w:t>– </w:t>
      </w:r>
      <w:r>
        <w:rPr/>
        <w:t>Ну что ж, ведь здесь распоряжаешься ты, – согласился управитель. – Идем к Амени!</w:t>
      </w:r>
    </w:p>
    <w:p>
      <w:pPr>
        <w:pStyle w:val="Normal"/>
        <w:bidi w:val="0"/>
        <w:spacing w:before="0" w:after="0"/>
        <w:ind w:left="0" w:right="0" w:firstLine="567"/>
        <w:rPr/>
      </w:pPr>
      <w:r>
        <w:rPr/>
        <w:t>Через несколько минут управитель и главный колхит, покачиваясь в своих носилках, уже двигались вниз, в долину. За ними следовал тарихевт – он сидел на стуле, укрепленном между двумя осликами, бережно держа в руках ларец из слоновой кости, где лежало баранье сердце.</w:t>
      </w:r>
    </w:p>
    <w:p>
      <w:pPr>
        <w:pStyle w:val="Normal"/>
        <w:bidi w:val="0"/>
        <w:spacing w:before="0" w:after="0"/>
        <w:ind w:left="0" w:right="0" w:firstLine="567"/>
        <w:rPr/>
      </w:pPr>
      <w:r>
        <w:rPr/>
        <w:t>Старый парасхит видел, как эта процессия исчезла за кустами тамариска. Охотнее всего он побежал бы сейчас следом за ними и во всем признался.</w:t>
      </w:r>
    </w:p>
    <w:p>
      <w:pPr>
        <w:pStyle w:val="Normal"/>
        <w:bidi w:val="0"/>
        <w:spacing w:before="0" w:after="0"/>
        <w:ind w:left="0" w:right="0" w:firstLine="567"/>
        <w:rPr/>
      </w:pPr>
      <w:r>
        <w:rPr/>
        <w:t>Его терзали мучительные угрызения совести, он чувствовал себя обманщиком, и если его медлительный ум не мог охватить всех последствий, какие повлечет за собой этот поступок, то все же он предчувствовал, что из брошенного им семени могут произрасти всевозможные ошибки и заблуждения. Ему казалось, что он с головой погряз в грехе и лжи, что богиня истины, которой он верой и правдой служил всю жизнь, исполненная презрения, повернулась к нему спиной. После случившегося он больше уже не мог надеяться, что судьи загробного мира причислят его к блаженным, всегда говорившим правду. Утрачена отныне цель его долгой жизни, полной самоотречения и молитв! Сердце его обливалось кровью, в ушах громко шумело, и от этого шума мысли у него в голове мешались. А когда он снова приступил к своей работе и хотел отделить у одного трупа подошвы ног</w:t>
      </w:r>
      <w:r>
        <w:rPr>
          <w:rStyle w:val="FootnoteAnchor"/>
        </w:rPr>
        <w:footnoteReference w:id="159"/>
      </w:r>
      <w:r>
        <w:rPr/>
        <w:t>, руки его так тряслись, что он не в состоянии был держать нож.</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Весть о кончине священного барана бога Амона в Фивах и быка Аписа в Мемфисе достигла, разумеется, стен Дома Сети, где она, как и всюду, была встречена горестными воплями всех обитателей храма, начиная с главы астрологов и кончая самым младшим учеником.</w:t>
      </w:r>
    </w:p>
    <w:p>
      <w:pPr>
        <w:pStyle w:val="Normal"/>
        <w:bidi w:val="0"/>
        <w:spacing w:before="0" w:after="0"/>
        <w:ind w:left="0" w:right="0" w:firstLine="567"/>
        <w:rPr/>
      </w:pPr>
      <w:r>
        <w:rPr/>
        <w:t>Верховный жрец храма Амени уже три дня находился в Фивах и должен был приехать лишь сегодня. Многие просто не могли его дождаться. Глава астрологов, например, сгорал от нетерпения как можно скорее передать Амени для наказания пойманных им учеников и пожаловаться ему на Пентаура и Бент-Анат. Посвященным было известно, что на том берегу Нила велись сейчас важные переговоры, а взбунтовавшиеся ученики прекрасно понимали, что теперь их ждет строгая кара.</w:t>
      </w:r>
    </w:p>
    <w:p>
      <w:pPr>
        <w:pStyle w:val="Normal"/>
        <w:bidi w:val="0"/>
        <w:spacing w:before="0" w:after="0"/>
        <w:ind w:left="0" w:right="0" w:firstLine="567"/>
        <w:rPr/>
      </w:pPr>
      <w:r>
        <w:rPr/>
        <w:t>Юные бунтовщики были заперты в небольшом дворе, под открытым небом, их посадили на хлеб и воду, а спать им пришлось в пустом складе на тонких соломенных подстилках, так как карцер был слишком мал и не мог вместить всех. Ученики были очень возбуждены, но чувства, переполнявшие их молодые души, как обычно, проявлялись по-разному.</w:t>
      </w:r>
    </w:p>
    <w:p>
      <w:pPr>
        <w:pStyle w:val="Normal"/>
        <w:bidi w:val="0"/>
        <w:spacing w:before="0" w:after="0"/>
        <w:ind w:left="0" w:right="0" w:firstLine="567"/>
        <w:rPr/>
      </w:pPr>
      <w:r>
        <w:rPr/>
        <w:t>С Рамери – братом Бент-Анат и сыном Рамсеса – поступили так же, как и с его товарищами, которые еще вчера весело играли с ним, а сегодня все повесили головы.</w:t>
      </w:r>
    </w:p>
    <w:p>
      <w:pPr>
        <w:pStyle w:val="Normal"/>
        <w:bidi w:val="0"/>
        <w:spacing w:before="0" w:after="0"/>
        <w:ind w:left="0" w:right="0" w:firstLine="567"/>
        <w:rPr/>
      </w:pPr>
      <w:r>
        <w:rPr/>
        <w:t>В одном углу двора, закрыв лицо руками, сидел юный Анана, любимый ученик Пентаура. Рамери подошел к нему и, тронув его за плечо, сказал:</w:t>
      </w:r>
    </w:p>
    <w:p>
      <w:pPr>
        <w:pStyle w:val="Normal"/>
        <w:bidi w:val="0"/>
        <w:spacing w:before="0" w:after="0"/>
        <w:ind w:left="0" w:right="0" w:firstLine="567"/>
        <w:rPr/>
      </w:pPr>
      <w:r>
        <w:rPr/>
        <w:t>– </w:t>
      </w:r>
      <w:r>
        <w:rPr/>
        <w:t>Уж раз мы заварили эту кашу, то худо ли, хорошо ли, а нужно ее расхлебывать. Как тебе не стыдно, у тебя глаза на мокром месте, да и эти капли на твоих пальцах никак не могли пролиться из облака. Стыдись! Ведь тебе семнадцать лет, через несколько месяцев ты станешь писцом и независимым мужчиной.</w:t>
      </w:r>
    </w:p>
    <w:p>
      <w:pPr>
        <w:pStyle w:val="Normal"/>
        <w:bidi w:val="0"/>
        <w:spacing w:before="0" w:after="0"/>
        <w:ind w:left="0" w:right="0" w:firstLine="567"/>
        <w:rPr/>
      </w:pPr>
      <w:r>
        <w:rPr/>
        <w:t>Анана посмотрел на друга, поспешно вытер глаза и сказал:</w:t>
      </w:r>
    </w:p>
    <w:p>
      <w:pPr>
        <w:pStyle w:val="Normal"/>
        <w:bidi w:val="0"/>
        <w:spacing w:before="0" w:after="0"/>
        <w:ind w:left="0" w:right="0" w:firstLine="567"/>
        <w:rPr/>
      </w:pPr>
      <w:r>
        <w:rPr/>
        <w:t>– </w:t>
      </w:r>
      <w:r>
        <w:rPr/>
        <w:t>Я был зачинщиком. Амени выгонит меня из школы, и я буду вынужден с позором вернуться к своей матери, а ведь, кроме меня, у нее нет никого на свете.</w:t>
      </w:r>
    </w:p>
    <w:p>
      <w:pPr>
        <w:pStyle w:val="Normal"/>
        <w:bidi w:val="0"/>
        <w:spacing w:before="0" w:after="0"/>
        <w:ind w:left="0" w:right="0" w:firstLine="567"/>
        <w:rPr/>
      </w:pPr>
      <w:r>
        <w:rPr/>
        <w:t>– </w:t>
      </w:r>
      <w:r>
        <w:rPr/>
        <w:t>Бедняга! – мягко промолвил Рамери. – Тут есть от чего загрустить! И добро бы наша выходка пошла на пользу Пентауру!</w:t>
      </w:r>
    </w:p>
    <w:p>
      <w:pPr>
        <w:pStyle w:val="Normal"/>
        <w:bidi w:val="0"/>
        <w:spacing w:before="0" w:after="0"/>
        <w:ind w:left="0" w:right="0" w:firstLine="567"/>
        <w:rPr/>
      </w:pPr>
      <w:r>
        <w:rPr/>
        <w:t>– </w:t>
      </w:r>
      <w:r>
        <w:rPr/>
        <w:t>Мы только навредили ему! – отозвался Анана. – И действовали мы как безумцы!</w:t>
      </w:r>
    </w:p>
    <w:p>
      <w:pPr>
        <w:pStyle w:val="Normal"/>
        <w:bidi w:val="0"/>
        <w:spacing w:before="0" w:after="0"/>
        <w:ind w:left="0" w:right="0" w:firstLine="567"/>
        <w:rPr/>
      </w:pPr>
      <w:r>
        <w:rPr/>
        <w:t>Рамери утвердительно кивнул; с минуту он задумчиво глядел перед собой, затем сказал:</w:t>
      </w:r>
    </w:p>
    <w:p>
      <w:pPr>
        <w:pStyle w:val="Normal"/>
        <w:bidi w:val="0"/>
        <w:spacing w:before="0" w:after="0"/>
        <w:ind w:left="0" w:right="0" w:firstLine="567"/>
        <w:rPr/>
      </w:pPr>
      <w:r>
        <w:rPr/>
        <w:t>– </w:t>
      </w:r>
      <w:r>
        <w:rPr/>
        <w:t>А знаешь, Анана, ведь вовсе не ты был зачинщиком! Вот в этой голове зародился план нашей глупой выходки, а вы лишь помогли мне его осуществить. Поэтому я и беру все на себя. Я сын Рамсеса, и, думаю, Амени обойдется со мной помягче, чем с вами!</w:t>
      </w:r>
    </w:p>
    <w:p>
      <w:pPr>
        <w:pStyle w:val="Normal"/>
        <w:bidi w:val="0"/>
        <w:spacing w:before="0" w:after="0"/>
        <w:ind w:left="0" w:right="0" w:firstLine="567"/>
        <w:rPr/>
      </w:pPr>
      <w:r>
        <w:rPr/>
        <w:t>– </w:t>
      </w:r>
      <w:r>
        <w:rPr/>
        <w:t>Он станет всех нас допрашивать, – возразил Анана. – И будь что будет, а я не стану лгать!</w:t>
      </w:r>
    </w:p>
    <w:p>
      <w:pPr>
        <w:pStyle w:val="Normal"/>
        <w:bidi w:val="0"/>
        <w:spacing w:before="0" w:after="0"/>
        <w:ind w:left="0" w:right="0" w:firstLine="567"/>
        <w:rPr/>
      </w:pPr>
      <w:r>
        <w:rPr/>
        <w:t>Рамери покраснел и воскликнул:</w:t>
      </w:r>
    </w:p>
    <w:p>
      <w:pPr>
        <w:pStyle w:val="Normal"/>
        <w:bidi w:val="0"/>
        <w:spacing w:before="0" w:after="0"/>
        <w:ind w:left="0" w:right="0" w:firstLine="567"/>
        <w:rPr/>
      </w:pPr>
      <w:r>
        <w:rPr/>
        <w:t>– </w:t>
      </w:r>
      <w:r>
        <w:rPr/>
        <w:t>А ты разве слыхал, чтобы мой язык грешил против правды, этой светлой дочери Ра? Эй, вы там, послушайте! Антеф, Хапи, Сент, все вы! Ответьте на мой вопрос: не я ли подстрекал вас на этот бунт? Кто, как не я, посоветовал вам разыскать Пентаура? Разве не я грозил попросить отца забрать меня из Дома Сети? Разве не я подбивал вас сделать то же? Да или нет? Так знайте же все и ты, Анана! Я – зачинщик, я – главарь, и, когда нас станут допрашивать, дайте мне сказать первому. Никто из вас не назовет имени Анана, слышите – никто! Пускай нас бьют палками, пускай морят голодом, но мы будем стоять на своем – я виновник всего!</w:t>
      </w:r>
    </w:p>
    <w:p>
      <w:pPr>
        <w:pStyle w:val="Normal"/>
        <w:bidi w:val="0"/>
        <w:spacing w:before="0" w:after="0"/>
        <w:ind w:left="0" w:right="0" w:firstLine="567"/>
        <w:rPr/>
      </w:pPr>
      <w:r>
        <w:rPr/>
        <w:t>– </w:t>
      </w:r>
      <w:r>
        <w:rPr/>
        <w:t>Молодец! – сказал сын первого пророка храма Амона и крепко пожал правую руку Рамери, в то время как Анана тряс его левую руку.</w:t>
      </w:r>
    </w:p>
    <w:p>
      <w:pPr>
        <w:pStyle w:val="Normal"/>
        <w:bidi w:val="0"/>
        <w:spacing w:before="0" w:after="0"/>
        <w:ind w:left="0" w:right="0" w:firstLine="567"/>
        <w:rPr/>
      </w:pPr>
      <w:r>
        <w:rPr/>
        <w:t>Рамери со смехом освободился и воскликнул:</w:t>
      </w:r>
    </w:p>
    <w:p>
      <w:pPr>
        <w:pStyle w:val="Normal"/>
        <w:bidi w:val="0"/>
        <w:spacing w:before="0" w:after="0"/>
        <w:ind w:left="0" w:right="0" w:firstLine="567"/>
        <w:rPr/>
      </w:pPr>
      <w:r>
        <w:rPr/>
        <w:t>– </w:t>
      </w:r>
      <w:r>
        <w:rPr/>
        <w:t>Ну, а теперь пускай приходит старик – мы встретим его во всеоружии! Однако я все же не изменю своего решения, и не будь я Рамери, если я не попрошу отца послать меня в Хенну или в Он</w:t>
      </w:r>
      <w:r>
        <w:rPr>
          <w:rStyle w:val="FootnoteAnchor"/>
        </w:rPr>
        <w:footnoteReference w:id="160"/>
      </w:r>
      <w:r>
        <w:rPr/>
        <w:t>. Или пусть вернут обратно Пентаура.</w:t>
      </w:r>
    </w:p>
    <w:p>
      <w:pPr>
        <w:pStyle w:val="Normal"/>
        <w:bidi w:val="0"/>
        <w:spacing w:before="0" w:after="0"/>
        <w:ind w:left="0" w:right="0" w:firstLine="567"/>
        <w:rPr/>
      </w:pPr>
      <w:r>
        <w:rPr/>
        <w:t>– </w:t>
      </w:r>
      <w:r>
        <w:rPr/>
        <w:t>Но ведь он поступил с нами, как с глупыми сорванцами! – негодующе воскликнул самый старший из учеников.</w:t>
      </w:r>
    </w:p>
    <w:p>
      <w:pPr>
        <w:pStyle w:val="Normal"/>
        <w:bidi w:val="0"/>
        <w:spacing w:before="0" w:after="0"/>
        <w:ind w:left="0" w:right="0" w:firstLine="567"/>
        <w:rPr/>
      </w:pPr>
      <w:r>
        <w:rPr/>
        <w:t>– </w:t>
      </w:r>
      <w:r>
        <w:rPr/>
        <w:t>И был прав, – возразил Рамери. – За это я уважаю его еще больше. Вы, наверно, думаете, что я просто легкомысленный мальчишка, но у меня есть свои соображения, и сейчас я намерен возвестить вам всю премудрость.</w:t>
      </w:r>
    </w:p>
    <w:p>
      <w:pPr>
        <w:pStyle w:val="Normal"/>
        <w:bidi w:val="0"/>
        <w:spacing w:before="0" w:after="0"/>
        <w:ind w:left="0" w:right="0" w:firstLine="567"/>
        <w:rPr/>
      </w:pPr>
      <w:r>
        <w:rPr/>
        <w:t>Рамери оглядел товарищей с выражением комической серьезности на лице и продолжал, подражая голосу Амени:</w:t>
      </w:r>
    </w:p>
    <w:p>
      <w:pPr>
        <w:pStyle w:val="Normal"/>
        <w:bidi w:val="0"/>
        <w:spacing w:before="0" w:after="0"/>
        <w:ind w:left="0" w:right="0" w:firstLine="567"/>
        <w:rPr/>
      </w:pPr>
      <w:r>
        <w:rPr/>
        <w:t>– </w:t>
      </w:r>
      <w:r>
        <w:rPr/>
        <w:t>Великий человек отличается от ничтожного тем, что он презирает все, что льстит его самолюбию и в данный миг кажется ему приятным или даже полезным, если это не вяжется с законами, которые он признает, и с возвышенными целями, которые он перед собой поставил и которые смогут осуществиться, быть может, лишь после его смерти. Я частью слышал это из уст своего отца, а до остального додумался сам. И вот я спрашиваю вас: мог ли Пентаур, этот великий человек, обойтись с нами иначе?</w:t>
      </w:r>
    </w:p>
    <w:p>
      <w:pPr>
        <w:pStyle w:val="Normal"/>
        <w:bidi w:val="0"/>
        <w:spacing w:before="0" w:after="0"/>
        <w:ind w:left="0" w:right="0" w:firstLine="567"/>
        <w:rPr/>
      </w:pPr>
      <w:r>
        <w:rPr/>
        <w:t>– </w:t>
      </w:r>
      <w:r>
        <w:rPr/>
        <w:t>Ты высказал то самое, что со вчерашнего дня твердит мне мое сердце! – воскликнул Анана. – Мы поступили, как глупые мальчишки, и, вместо того чтобы настоять на своем, причинили вред и себе и Пентауру…</w:t>
      </w:r>
    </w:p>
    <w:p>
      <w:pPr>
        <w:pStyle w:val="Normal"/>
        <w:bidi w:val="0"/>
        <w:spacing w:before="0" w:after="0"/>
        <w:ind w:left="0" w:right="0" w:firstLine="567"/>
        <w:rPr/>
      </w:pPr>
      <w:r>
        <w:rPr/>
        <w:t>В этот миг послышался шум приближающейся колесницы, и Рамери, прервав Анана, сказал:</w:t>
      </w:r>
    </w:p>
    <w:p>
      <w:pPr>
        <w:pStyle w:val="Normal"/>
        <w:bidi w:val="0"/>
        <w:spacing w:before="0" w:after="0"/>
        <w:ind w:left="0" w:right="0" w:firstLine="567"/>
        <w:rPr/>
      </w:pPr>
      <w:r>
        <w:rPr/>
        <w:t>– </w:t>
      </w:r>
      <w:r>
        <w:rPr/>
        <w:t>Это он! Мужайтесь, дети. И помните – я зачинщик. Побить меня палкой он не имеет права, ну, а глазами пускай сотрет хоть в порошок!</w:t>
      </w:r>
    </w:p>
    <w:p>
      <w:pPr>
        <w:pStyle w:val="Normal"/>
        <w:bidi w:val="0"/>
        <w:spacing w:before="0" w:after="0"/>
        <w:ind w:left="0" w:right="0" w:firstLine="567"/>
        <w:rPr/>
      </w:pPr>
      <w:r>
        <w:rPr/>
        <w:t>Амени поспешно сошел с колесницы. Привратник доложил ему, что его спрашивают глава колхитов и управитель жертвенной бойни храма Амона.</w:t>
      </w:r>
    </w:p>
    <w:p>
      <w:pPr>
        <w:pStyle w:val="Normal"/>
        <w:bidi w:val="0"/>
        <w:spacing w:before="0" w:after="0"/>
        <w:ind w:left="0" w:right="0" w:firstLine="567"/>
        <w:rPr/>
      </w:pPr>
      <w:r>
        <w:rPr/>
        <w:t>– </w:t>
      </w:r>
      <w:r>
        <w:rPr/>
        <w:t>Пусть подождут, – коротко бросил в ответ первый пророк Дома Сети. – Проведи их пока в сад. А где главный астролог?</w:t>
      </w:r>
    </w:p>
    <w:p>
      <w:pPr>
        <w:pStyle w:val="Normal"/>
        <w:bidi w:val="0"/>
        <w:spacing w:before="0" w:after="0"/>
        <w:ind w:left="0" w:right="0" w:firstLine="567"/>
        <w:rPr/>
      </w:pPr>
      <w:r>
        <w:rPr/>
        <w:t>Но не успел привратник рта раскрыть, как старик резво выбежал к воротам, намереваясь рассказать Амени о том, что случилось в его отсутствие. Однако верховный жрец узнал все еще в Фивах.</w:t>
      </w:r>
    </w:p>
    <w:p>
      <w:pPr>
        <w:pStyle w:val="Normal"/>
        <w:bidi w:val="0"/>
        <w:spacing w:before="0" w:after="0"/>
        <w:ind w:left="0" w:right="0" w:firstLine="567"/>
        <w:rPr/>
      </w:pPr>
      <w:r>
        <w:rPr/>
        <w:t>Всякий раз, покидая Дом Сети, он приказывал каждое утро доносить себе обо всем, что здесь творится, и поэтому, когда астролог начал свой доклад, Амени величественно перебил его:</w:t>
      </w:r>
    </w:p>
    <w:p>
      <w:pPr>
        <w:pStyle w:val="Normal"/>
        <w:bidi w:val="0"/>
        <w:spacing w:before="0" w:after="0"/>
        <w:ind w:left="0" w:right="0" w:firstLine="567"/>
        <w:rPr/>
      </w:pPr>
      <w:r>
        <w:rPr/>
        <w:t>– </w:t>
      </w:r>
      <w:r>
        <w:rPr/>
        <w:t>Все это я уже знаю. Ученики, привязанные к Пентауру, ради него совершили безрассудство; ты встретил Пентаура вместе с царевной Бент-Анат в храме Хатшепсут, куда он, кроме того, еще разрешил войти простой женщине прежде, чем над ней был совершен обряд очищения. Все это очень дурные поступки, заслуживающие строгого наказания, но не станем заниматься этим сегодня. Успокойся! Пентаур не избегнет кары, и все-таки мы должны немедленно отозвать его обратно в Дом Сети, ибо он понадобится нам завтра на Празднике Долины. А пока он не осужден нами, все должны встретить его приветливо; я прошу тебя об этом и поручаю тебе передать то же самое другим.</w:t>
      </w:r>
    </w:p>
    <w:p>
      <w:pPr>
        <w:pStyle w:val="Normal"/>
        <w:bidi w:val="0"/>
        <w:spacing w:before="0" w:after="0"/>
        <w:ind w:left="0" w:right="0" w:firstLine="567"/>
        <w:rPr/>
      </w:pPr>
      <w:r>
        <w:rPr/>
        <w:t>Астролог хотел было расписать Амени все ужасы, которые неизбежно повлечет за собой эта несвоевременная мягкость, но тот прервал его и потребовал свой перстень. Затем он подозвал одного молодого жреца и, вручив ему драгоценное кольцо, приказал взойти на колесницу, ожидавшую у ворот, и от его имени передать Пентауру приказ немедленно вернуться в Дом Сети.</w:t>
      </w:r>
    </w:p>
    <w:p>
      <w:pPr>
        <w:pStyle w:val="Normal"/>
        <w:bidi w:val="0"/>
        <w:spacing w:before="0" w:after="0"/>
        <w:ind w:left="0" w:right="0" w:firstLine="567"/>
        <w:rPr/>
      </w:pPr>
      <w:r>
        <w:rPr/>
        <w:t>Астролог, в душе сильно раздосадованный, хотя и подчинился приказу, но все-таки спросил:</w:t>
      </w:r>
    </w:p>
    <w:p>
      <w:pPr>
        <w:pStyle w:val="Normal"/>
        <w:bidi w:val="0"/>
        <w:spacing w:before="0" w:after="0"/>
        <w:ind w:left="0" w:right="0" w:firstLine="567"/>
        <w:rPr/>
      </w:pPr>
      <w:r>
        <w:rPr/>
        <w:t>– </w:t>
      </w:r>
      <w:r>
        <w:rPr/>
        <w:t>Преступление учеников тоже останется безнаказанным?</w:t>
      </w:r>
    </w:p>
    <w:p>
      <w:pPr>
        <w:pStyle w:val="Normal"/>
        <w:bidi w:val="0"/>
        <w:spacing w:before="0" w:after="0"/>
        <w:ind w:left="0" w:right="0" w:firstLine="567"/>
        <w:rPr/>
      </w:pPr>
      <w:r>
        <w:rPr/>
        <w:t>– </w:t>
      </w:r>
      <w:r>
        <w:rPr/>
        <w:t>Да, – спокойно отвечал Амени. – Но как это тебе пришло в голову назвать мальчишескую выходку преступлением? Пускай юноши шумят и резвятся. Воспитатель просто губит своих подопечных, если иногда не закрывает глаза на их шалости. До того времени, как жизнь призовет нас к серьезным обязанностям, в нас бурлит избыток сил. Дитя находит для них выход в играх, а юноша, вооружившись молотком и долотом фантазии, расходует их на возведение чудесных миров или просто на глупые выходки. Ты качаешь головой, Сефта, а я снова повторяю тебе: озорная проделка мальчика – основа будущего подвига мужа! Я заставлю поплатиться за эту выходку лишь одного юношу, да и то только потому, что особые причины принуждают меня держать его вдали от нашего праздника.</w:t>
      </w:r>
    </w:p>
    <w:p>
      <w:pPr>
        <w:pStyle w:val="Normal"/>
        <w:bidi w:val="0"/>
        <w:spacing w:before="0" w:after="0"/>
        <w:ind w:left="0" w:right="0" w:firstLine="567"/>
        <w:rPr/>
      </w:pPr>
      <w:r>
        <w:rPr/>
        <w:t>Астролог уже больше не возражал, хорошо зная, что, когда глаза Амени начинают сверкать, а его всегда сдержанные движения становятся порывистыми, как сейчас, – значит, предстоят важные события.</w:t>
      </w:r>
    </w:p>
    <w:p>
      <w:pPr>
        <w:pStyle w:val="Normal"/>
        <w:bidi w:val="0"/>
        <w:spacing w:before="0" w:after="0"/>
        <w:ind w:left="0" w:right="0" w:firstLine="567"/>
        <w:rPr/>
      </w:pPr>
      <w:r>
        <w:rPr/>
        <w:t>Верховный жрец заметил перемену в астрологе:</w:t>
      </w:r>
    </w:p>
    <w:p>
      <w:pPr>
        <w:pStyle w:val="Normal"/>
        <w:bidi w:val="0"/>
        <w:spacing w:before="0" w:after="0"/>
        <w:ind w:left="0" w:right="0" w:firstLine="567"/>
        <w:rPr/>
      </w:pPr>
      <w:r>
        <w:rPr/>
        <w:t>– </w:t>
      </w:r>
      <w:r>
        <w:rPr/>
        <w:t>Пока ты еще не понимаешь меня, – сказал он. – Но сегодня вечером, на собрании посвященных, ты узнаешь все. Свершаются великие дела! Жрецы храма Амона на том берегу отрекаются от того, что для нас, облаченных в белые одежды, – святая святых. Они встанут нам поперек дороги, когда придет время действовать. На Празднике Долины мы окажемся лицом к лицу с ними. Все Фивы примут участие в торжестве, и тут-то нам придется показать, кто достойнее служит божеству – они или мы. Мы должны будем напрячь все свои силы, и без Пентаура нам пришлось бы нелегко. Завтра он должен выступить как херхеб</w:t>
      </w:r>
      <w:r>
        <w:rPr>
          <w:rStyle w:val="FootnoteAnchor"/>
        </w:rPr>
        <w:footnoteReference w:id="161"/>
      </w:r>
      <w:r>
        <w:rPr/>
        <w:t>, но это продлится лишь один день, а послезавтра мы призовем его на суд. В числе этих непокорных мальчишек, насколько мне известно, наши лучшие певцы, а также юный Анана – запевала в хоре юношей. Я немедленно допрошу их. Скажи, сын Рамсеса тоже был среди бунтовщиков?</w:t>
      </w:r>
    </w:p>
    <w:p>
      <w:pPr>
        <w:pStyle w:val="Normal"/>
        <w:bidi w:val="0"/>
        <w:spacing w:before="0" w:after="0"/>
        <w:ind w:left="0" w:right="0" w:firstLine="567"/>
        <w:rPr/>
      </w:pPr>
      <w:r>
        <w:rPr/>
        <w:t>– </w:t>
      </w:r>
      <w:r>
        <w:rPr/>
        <w:t>Кажется, он один из зачинщиков, – отвечал астролог. Амени взглянул на старика и, многозначительно усмехнувшись, сказал:</w:t>
      </w:r>
    </w:p>
    <w:p>
      <w:pPr>
        <w:pStyle w:val="Normal"/>
        <w:bidi w:val="0"/>
        <w:spacing w:before="0" w:after="0"/>
        <w:ind w:left="0" w:right="0" w:firstLine="567"/>
        <w:rPr/>
      </w:pPr>
      <w:r>
        <w:rPr/>
        <w:t>– </w:t>
      </w:r>
      <w:r>
        <w:rPr/>
        <w:t>Однако славные лавры пожинает род фараона! Старшую его дочь мы вынуждены держать вдали от верующих и храма как оскверненную, да к тому же строптивую, а теперь, пожалуй, придется удалить из школы и его сына. Ты смотришь на меня со страхом? Но ведь я уже сказал тебе, что пришла пора действовать. Впрочем, об этом поговорим вечером! А теперь скажи мне вот что: дошла ли до вас весть о гибели священного овна Амона? Да? А ведь его подарил храму сам Рамсес, и они нарекли его именем фараона. Это дурное предзнаменование!</w:t>
      </w:r>
    </w:p>
    <w:p>
      <w:pPr>
        <w:pStyle w:val="Normal"/>
        <w:bidi w:val="0"/>
        <w:spacing w:before="0" w:after="0"/>
        <w:ind w:left="0" w:right="0" w:firstLine="567"/>
        <w:rPr/>
      </w:pPr>
      <w:r>
        <w:rPr/>
        <w:t>– </w:t>
      </w:r>
      <w:r>
        <w:rPr/>
        <w:t>Но и Апис тоже скончался, – промолвил астролог, печально воздев руки к небу.</w:t>
      </w:r>
    </w:p>
    <w:p>
      <w:pPr>
        <w:pStyle w:val="Normal"/>
        <w:bidi w:val="0"/>
        <w:spacing w:before="0" w:after="0"/>
        <w:ind w:left="0" w:right="0" w:firstLine="567"/>
        <w:rPr/>
      </w:pPr>
      <w:r>
        <w:rPr/>
        <w:t>– </w:t>
      </w:r>
      <w:r>
        <w:rPr/>
        <w:t>Его божественная душа вернулась в лоно мирового духа, – изрек Амеии. – У нас теперь много дел, и прежде всего мы должны показать себя достойными противниками наших собратьев с того берега, чтобы привлечь на свою сторону жителей Фив. Завтрашнее торжество должно быть поистине грандиозным. Везир выделил мне большую сумму…</w:t>
      </w:r>
    </w:p>
    <w:p>
      <w:pPr>
        <w:pStyle w:val="Normal"/>
        <w:bidi w:val="0"/>
        <w:spacing w:before="0" w:after="0"/>
        <w:ind w:left="0" w:right="0" w:firstLine="567"/>
        <w:rPr/>
      </w:pPr>
      <w:r>
        <w:rPr/>
        <w:t>– </w:t>
      </w:r>
      <w:r>
        <w:rPr/>
        <w:t>А наши чудотворцы, – подхватил астролог, – умеют творить чудеса, не то что бездельники из храма Амона, которые предаются пирушкам, в то время как мы совершенствуемся.</w:t>
      </w:r>
    </w:p>
    <w:p>
      <w:pPr>
        <w:pStyle w:val="Normal"/>
        <w:bidi w:val="0"/>
        <w:spacing w:before="0" w:after="0"/>
        <w:ind w:left="0" w:right="0" w:firstLine="567"/>
        <w:rPr/>
      </w:pPr>
      <w:r>
        <w:rPr/>
        <w:t>Амени утвердительно кивнул и сказал с усмешкой:</w:t>
      </w:r>
    </w:p>
    <w:p>
      <w:pPr>
        <w:pStyle w:val="Normal"/>
        <w:bidi w:val="0"/>
        <w:spacing w:before="0" w:after="0"/>
        <w:ind w:left="0" w:right="0" w:firstLine="567"/>
        <w:rPr/>
      </w:pPr>
      <w:r>
        <w:rPr/>
        <w:t>– </w:t>
      </w:r>
      <w:r>
        <w:rPr/>
        <w:t>К тому же и народу мы нужнее, чем эти жрецы. Они руководят им при жизни, а мы расчищаем тропу смерти. При свете легче идти без проводника, чем во мраке подземного царства. Теперь-то мы, наконец, померимся силами со жрецами Амона!</w:t>
      </w:r>
    </w:p>
    <w:p>
      <w:pPr>
        <w:pStyle w:val="Normal"/>
        <w:bidi w:val="0"/>
        <w:spacing w:before="0" w:after="0"/>
        <w:ind w:left="0" w:right="0" w:firstLine="567"/>
        <w:rPr/>
      </w:pPr>
      <w:r>
        <w:rPr/>
        <w:t>– </w:t>
      </w:r>
      <w:r>
        <w:rPr/>
        <w:t>Пока ты ведешь нас – мы не дрогнем! – воскликнул астролог.</w:t>
      </w:r>
    </w:p>
    <w:p>
      <w:pPr>
        <w:pStyle w:val="Normal"/>
        <w:bidi w:val="0"/>
        <w:spacing w:before="0" w:after="0"/>
        <w:ind w:left="0" w:right="0" w:firstLine="567"/>
        <w:rPr/>
      </w:pPr>
      <w:r>
        <w:rPr/>
        <w:t>– </w:t>
      </w:r>
      <w:r>
        <w:rPr/>
        <w:t>И пока храм этот не оскудеет людьми с таким умом, как у вас, – добавил Амени, обращаясь к астрологу и ко второму пророку Дома Сети – старому и грубоватому Гагабу, который в этот миг как раз подошел к ним.</w:t>
      </w:r>
    </w:p>
    <w:p>
      <w:pPr>
        <w:pStyle w:val="Normal"/>
        <w:bidi w:val="0"/>
        <w:spacing w:before="0" w:after="0"/>
        <w:ind w:left="0" w:right="0" w:firstLine="567"/>
        <w:rPr/>
      </w:pPr>
      <w:r>
        <w:rPr/>
        <w:t>Все трое направились в сад, где верховного жреца поджидали управитель боен из храма Амона и глава колхитов с неизвестно откуда взявшимся бараньим сердцем.</w:t>
      </w:r>
    </w:p>
    <w:p>
      <w:pPr>
        <w:pStyle w:val="Normal"/>
        <w:bidi w:val="0"/>
        <w:spacing w:before="0" w:after="0"/>
        <w:ind w:left="0" w:right="0" w:firstLine="567"/>
        <w:rPr/>
      </w:pPr>
      <w:r>
        <w:rPr/>
        <w:t>Амени приветствовал управителя бойни храма Амона с величественным радушием, а главу колхитов – лишь с благородной сдержанностью Он выслушал их сообщение и осмотрел вместе с астрологом и Гагабу лежавшее в ларце сердце. Затем он нерешительно взял его своими тонкими пальцами с остро отточенными ногтями, задумчиво поглядел на сердце, обработанное разными снадобьями и издававшее резкий запах,</w:t>
      </w:r>
    </w:p>
    <w:p>
      <w:pPr>
        <w:pStyle w:val="Normal"/>
        <w:bidi w:val="0"/>
        <w:spacing w:before="0" w:after="0"/>
        <w:ind w:left="0" w:right="0" w:firstLine="567"/>
        <w:rPr/>
      </w:pPr>
      <w:r>
        <w:rPr/>
        <w:t>– </w:t>
      </w:r>
      <w:r>
        <w:rPr/>
        <w:t>Ты, колхит, утверждаешь, что это не человеческое сердце, а ты, мой брат из храма Амона, уверяешь, будто это сердце овна и найдено оно в груди Осириса-Руи. Если это правда, то мы стоим перед загадкой, решить которую в состоянии лишь божество. Следуйте за мной в большой двор! Гагабу, вели четырежды ударить в гонг, ибо я хочу созвать всех наших братьев.</w:t>
      </w:r>
    </w:p>
    <w:p>
      <w:pPr>
        <w:pStyle w:val="Normal"/>
        <w:bidi w:val="0"/>
        <w:spacing w:before="0" w:after="0"/>
        <w:ind w:left="0" w:right="0" w:firstLine="567"/>
        <w:rPr/>
      </w:pPr>
      <w:r>
        <w:rPr/>
        <w:t>Мощные звуки гонга донеслись в самые дальние уголки огромного храма. Посвященные, святые отцы, служители и ученики в несколько минут заполнили большой двор. Пришли все, кто только мог держаться на ногах, потому что редко раздававшиеся четыре удара обязывали всех обитателей Дома Сети собраться в большом дворе храма. Пришел и врач Небсехт; услыхав четвертый удар, он встревожился, не вспыхнул ли где-нибудь пожар.</w:t>
      </w:r>
    </w:p>
    <w:p>
      <w:pPr>
        <w:pStyle w:val="Normal"/>
        <w:bidi w:val="0"/>
        <w:spacing w:before="0" w:after="0"/>
        <w:ind w:left="0" w:right="0" w:firstLine="567"/>
        <w:rPr/>
      </w:pPr>
      <w:r>
        <w:rPr/>
        <w:t>Амени велел всем выстроиться для процессии и, сообщив потрясенным служителям божества, что в груди благочестивого главы храма Хатшепсут обнаружено баранье сердце вместо человеческого, приказал всем следовать за собой. Пусть каждый, приказал он, падет на колени и молится, а он тем временем отнесет сердце в святилище и спросит богов, что означает это чудо.</w:t>
      </w:r>
    </w:p>
    <w:p>
      <w:pPr>
        <w:pStyle w:val="Normal"/>
        <w:bidi w:val="0"/>
        <w:spacing w:before="0" w:after="0"/>
        <w:ind w:left="0" w:right="0" w:firstLine="567"/>
        <w:rPr/>
      </w:pPr>
      <w:r>
        <w:rPr/>
        <w:t>Амени с сердцем в руке встал во главе длинной процессии и вскоре исчез за занавесями святилища. Посвященные молились в зале с шестью колоннами, прилегавшем к святилищу, остальные жрецы и ученики – в просторном дворе, огражденном с запада стройной колоннадой и входными воротами храма.</w:t>
      </w:r>
    </w:p>
    <w:p>
      <w:pPr>
        <w:pStyle w:val="Normal"/>
        <w:bidi w:val="0"/>
        <w:spacing w:before="0" w:after="0"/>
        <w:ind w:left="0" w:right="0" w:firstLine="567"/>
        <w:rPr/>
      </w:pPr>
      <w:r>
        <w:rPr/>
        <w:t>Около часа пробыл Амени в тиши святилища, откуда вырывались густые облака благовонных курений. Наконец, он показался снова, держа в руках золотую чашу, усыпанную драгоценными камнями. Его высокая фигура была теперь облачена в роскошное одеяние. Жрец, принявший из его рук чашу, шагая впереди него, так высоко держал ее в вытянутых руках, что чаша словно плыла в воздухе над его головой. Глаза Амени были прикованы к чаше, вслед за которой он шествовал, опираясь на посох и склоняясь по временам в смиренном поклоне.</w:t>
      </w:r>
    </w:p>
    <w:p>
      <w:pPr>
        <w:pStyle w:val="Normal"/>
        <w:bidi w:val="0"/>
        <w:spacing w:before="0" w:after="0"/>
        <w:ind w:left="0" w:right="0" w:firstLine="567"/>
        <w:rPr/>
      </w:pPr>
      <w:r>
        <w:rPr/>
        <w:t>Посвященные склонились так низко, что лбы их коснулись каменных плит двора, а жрецы и ученики пали ниц, когда увидели, что их гордый наставник выступает с таким смиренным и набожным видом. И лишь когда Амени дошел до середины двора и поднялся по ступеням к алтарю, где уже стоял сосуд с сердцем, молящиеся встали, жадно внимая словам верховного жреца. Зычным голосом он торжественно и размеренно возглашал:</w:t>
      </w:r>
    </w:p>
    <w:p>
      <w:pPr>
        <w:pStyle w:val="Normal"/>
        <w:bidi w:val="0"/>
        <w:spacing w:before="0" w:after="0"/>
        <w:ind w:left="0" w:right="0" w:firstLine="567"/>
        <w:rPr/>
      </w:pPr>
      <w:r>
        <w:rPr/>
        <w:t>– </w:t>
      </w:r>
      <w:r>
        <w:rPr/>
        <w:t>Падите ниц еще раз! Дивитесь, молитесь и благодарите! Благородного управителя жертвенных боен храма Амона в Фивах не обмануло его искусство, ибо в благочестивой груди нашего Руи действительно обнаружено сердце овна. Явственно услыхал я в святилище голос божества, и чудесной была его речь, которой довелось внимать вот этим ушам. Волки разорвали священного овна Амона на том берегу Нила, но сердце божественного животного переселилось в грудь благочестивого Руи. Великое чудо свершилось, и поистине достойное знамение явилось нам! Божеству не угодно было, чтобы его душа пребывала в теле этого недостаточно священного овна; она искала себе чистое вместилище и обрела его в благородной груди нашего Руи, а также вот в этом освященном сосуде. В нем будет храниться священное сердце, пока новый овн, пожертвованный более достойной рукой, не вступит в стойло бога Амона. Это сердце будет причислено к главнейшим реликвиям: оно обладает силой исцелять больных, и благую весть принес нам пророческий глас, прозвучавший в облаках курений. Вы должны услышать то, что он сказал, слово в слово: «Высокое возносится еще выше, а то, что вознеслось, скоро низвергнется во прах». Встаньте, пастофоры! Спешите к священным статуям, вынесите их сюда, пусть возглавит шествие этот сосуд с сердцем, и мы обойдем вокруг храма с благодарственными молитвами. А вы, неокоры, берите жезлы и возвестите всему городу о великом чуде, о ниспосланной нам милости божества!</w:t>
      </w:r>
    </w:p>
    <w:p>
      <w:pPr>
        <w:pStyle w:val="Normal"/>
        <w:bidi w:val="0"/>
        <w:spacing w:before="0" w:after="0"/>
        <w:ind w:left="0" w:right="0" w:firstLine="567"/>
        <w:rPr/>
      </w:pPr>
      <w:r>
        <w:rPr/>
        <w:t>После того как шествие обошло вокруг храма и все покинули двор, управитель жертвенных боен отвесил Амени глубокий поклон, сказав при этом весьма холодно, почти враждебно:</w:t>
      </w:r>
    </w:p>
    <w:p>
      <w:pPr>
        <w:pStyle w:val="Normal"/>
        <w:bidi w:val="0"/>
        <w:spacing w:before="0" w:after="0"/>
        <w:ind w:left="0" w:right="0" w:firstLine="567"/>
        <w:rPr/>
      </w:pPr>
      <w:r>
        <w:rPr/>
        <w:t>– </w:t>
      </w:r>
      <w:r>
        <w:rPr/>
        <w:t>Мы, в храме Амона, сумеем с уважением отнестись к тому, что ты услыхал в святилище. Чудо свершилось, так пусть же и фараон узнает, как свершалось оно и какими словами было о нем возвещено.</w:t>
      </w:r>
    </w:p>
    <w:p>
      <w:pPr>
        <w:pStyle w:val="Normal"/>
        <w:bidi w:val="0"/>
        <w:spacing w:before="0" w:after="0"/>
        <w:ind w:left="0" w:right="0" w:firstLine="567"/>
        <w:rPr/>
      </w:pPr>
      <w:r>
        <w:rPr/>
        <w:t>– </w:t>
      </w:r>
      <w:r>
        <w:rPr/>
        <w:t>О нем было возвещено словами божества, – с достоинством отпарировал верховный жрец, поклонился управителю и повернулся к группе жрецов, оживленно толковавших о великом событии.</w:t>
      </w:r>
    </w:p>
    <w:p>
      <w:pPr>
        <w:pStyle w:val="Normal"/>
        <w:bidi w:val="0"/>
        <w:spacing w:before="0" w:after="0"/>
        <w:ind w:left="0" w:right="0" w:firstLine="567"/>
        <w:rPr/>
      </w:pPr>
      <w:r>
        <w:rPr/>
        <w:t>Амени спросил у них, как идут приготовления к завтрашнему празднеству, приказал позвать главного астролога и распорядился вывести мятежных воспитанников на школьный двор.</w:t>
      </w:r>
    </w:p>
    <w:p>
      <w:pPr>
        <w:pStyle w:val="Normal"/>
        <w:bidi w:val="0"/>
        <w:spacing w:before="0" w:after="0"/>
        <w:ind w:left="0" w:right="0" w:firstLine="567"/>
        <w:rPr/>
      </w:pPr>
      <w:r>
        <w:rPr/>
        <w:t>Старик, доложив Амени, что Пентаур уже вернулся, пошел вместе с верховным жрецом к освобожденным пленникам. А тем временем юноши, готовые к худшему и ожидавшие тяжкого наказания, теперь тряслись от смеха, потому что царевич Рамери предложил, если их заставят стоять голыми коленями на горохе, первым делом сварить этот горох.</w:t>
      </w:r>
    </w:p>
    <w:p>
      <w:pPr>
        <w:pStyle w:val="Normal"/>
        <w:bidi w:val="0"/>
        <w:spacing w:before="0" w:after="0"/>
        <w:ind w:left="0" w:right="0" w:firstLine="567"/>
        <w:rPr/>
      </w:pPr>
      <w:r>
        <w:rPr/>
        <w:t>– </w:t>
      </w:r>
      <w:r>
        <w:rPr/>
        <w:t>Нас угостят длинной спаржей</w:t>
      </w:r>
      <w:r>
        <w:rPr>
          <w:rStyle w:val="FootnoteAnchor"/>
        </w:rPr>
        <w:footnoteReference w:id="162"/>
      </w:r>
      <w:r>
        <w:rPr/>
        <w:t>, а не горохом, – сказал другой ученик, делая такой жест, словно он наносит удар палкой, и показывая при этом себе на спину.</w:t>
      </w:r>
    </w:p>
    <w:p>
      <w:pPr>
        <w:pStyle w:val="Normal"/>
        <w:bidi w:val="0"/>
        <w:spacing w:before="0" w:after="0"/>
        <w:ind w:left="0" w:right="0" w:firstLine="567"/>
        <w:rPr/>
      </w:pPr>
      <w:r>
        <w:rPr/>
        <w:t>Вновь раздался сдержанный смех, который сразу же оборвался, как только ученики заслышали хорошо знакомые шаги Амени.</w:t>
      </w:r>
    </w:p>
    <w:p>
      <w:pPr>
        <w:pStyle w:val="Normal"/>
        <w:bidi w:val="0"/>
        <w:spacing w:before="0" w:after="0"/>
        <w:ind w:left="0" w:right="0" w:firstLine="567"/>
        <w:rPr/>
      </w:pPr>
      <w:r>
        <w:rPr/>
        <w:t>Все были охвачены страхом, и когда перед ними предстал верховный жрец, то даже у Рамери пропала охота смеяться. Хотя в глазах Амени не было ни намека на гнев или угрозу, но вид его внушал всем такой трепет, что каждый смотрел на него, как на судью, против приговора которого бессильны все оправдания.</w:t>
      </w:r>
    </w:p>
    <w:p>
      <w:pPr>
        <w:pStyle w:val="Normal"/>
        <w:bidi w:val="0"/>
        <w:spacing w:before="0" w:after="0"/>
        <w:ind w:left="0" w:right="0" w:firstLine="567"/>
        <w:rPr/>
      </w:pPr>
      <w:r>
        <w:rPr/>
        <w:t>Однако ко всеобщему удивлению Амени заговорил с безрассудными юнцами ласково, похвалил чувство, толкнувшее их на этот поступок, – привязанность к своему одаренному наставнику. Затем он спокойно и сдержанно объяснил им, какими неразумными средствами стремились они достичь своей цели.</w:t>
      </w:r>
    </w:p>
    <w:p>
      <w:pPr>
        <w:pStyle w:val="Normal"/>
        <w:bidi w:val="0"/>
        <w:spacing w:before="0" w:after="0"/>
        <w:ind w:left="0" w:right="0" w:firstLine="567"/>
        <w:rPr/>
      </w:pPr>
      <w:r>
        <w:rPr/>
        <w:t>– </w:t>
      </w:r>
      <w:r>
        <w:rPr/>
        <w:t>Представь себе, – обратился он к сыну фараона, – что твой царственный отец перевел бы из Сирии в Эфиопию какого-нибудь военачальника, считая, что там он нужнее, а воины этого начальника перешли бы из-за этого на сторону врага. Как бы тебе это понравилось?</w:t>
      </w:r>
    </w:p>
    <w:p>
      <w:pPr>
        <w:pStyle w:val="Normal"/>
        <w:bidi w:val="0"/>
        <w:spacing w:before="0" w:after="0"/>
        <w:ind w:left="0" w:right="0" w:firstLine="567"/>
        <w:rPr/>
      </w:pPr>
      <w:r>
        <w:rPr/>
        <w:t>Так выговаривал он им несколько минут, после чего в ознаменование великого чуда обещал отнестись к ученикам снисходительно. Однако назидания ради, сказал он, нельзя оставить их проступок совсем безнаказанным; он спрашивает их самих: кто зачинщик? Кем бы он ни был, наказание понесет он один.</w:t>
      </w:r>
    </w:p>
    <w:p>
      <w:pPr>
        <w:pStyle w:val="Normal"/>
        <w:bidi w:val="0"/>
        <w:spacing w:before="0" w:after="0"/>
        <w:ind w:left="0" w:right="0" w:firstLine="567"/>
        <w:rPr/>
      </w:pPr>
      <w:r>
        <w:rPr/>
        <w:t>Едва успел он это произнести, как Рамери выступил вперед:</w:t>
      </w:r>
    </w:p>
    <w:p>
      <w:pPr>
        <w:pStyle w:val="Normal"/>
        <w:bidi w:val="0"/>
        <w:spacing w:before="0" w:after="0"/>
        <w:ind w:left="0" w:right="0" w:firstLine="567"/>
        <w:rPr/>
      </w:pPr>
      <w:r>
        <w:rPr/>
        <w:t>– </w:t>
      </w:r>
      <w:r>
        <w:rPr/>
        <w:t>Мы сознаем, святой отец, что совершили безрассудный поступок, – сказал он. – И я сожалею об этом вдвойне, ибо это я был зачинщиком и увлек других за собой. Я очень люблю Пентаура и считаю, что после тебя во всем Доме Сети нет ему равного.</w:t>
      </w:r>
    </w:p>
    <w:p>
      <w:pPr>
        <w:pStyle w:val="Normal"/>
        <w:bidi w:val="0"/>
        <w:spacing w:before="0" w:after="0"/>
        <w:ind w:left="0" w:right="0" w:firstLine="567"/>
        <w:rPr/>
      </w:pPr>
      <w:r>
        <w:rPr/>
        <w:t>Амени нахмурился и возразил с негодованием в голосе:</w:t>
      </w:r>
    </w:p>
    <w:p>
      <w:pPr>
        <w:pStyle w:val="Normal"/>
        <w:bidi w:val="0"/>
        <w:spacing w:before="0" w:after="0"/>
        <w:ind w:left="0" w:right="0" w:firstLine="567"/>
        <w:rPr/>
      </w:pPr>
      <w:r>
        <w:rPr/>
        <w:t>– </w:t>
      </w:r>
      <w:r>
        <w:rPr/>
        <w:t>Ученикам не дано право судить о своих наставниках. Не будь ты сыном фараона, который, подобно Ра, царствует над Египтом, я бы палкой наказал тебя за твой неосмотрительный поступок. Но тут руки у меня связаны, а они всегда должны быть свободны, чтобы я мог оградить от страданий сотни людей, порученных моему надзору.</w:t>
      </w:r>
    </w:p>
    <w:p>
      <w:pPr>
        <w:pStyle w:val="Normal"/>
        <w:bidi w:val="0"/>
        <w:spacing w:before="0" w:after="0"/>
        <w:ind w:left="0" w:right="0" w:firstLine="567"/>
        <w:rPr/>
      </w:pPr>
      <w:r>
        <w:rPr/>
        <w:t>– </w:t>
      </w:r>
      <w:r>
        <w:rPr/>
        <w:t>Накажи меня одного! – воскликнул Рамери. – Если я сделал глупость, то теперь я готов нести ее последствия.</w:t>
      </w:r>
    </w:p>
    <w:p>
      <w:pPr>
        <w:pStyle w:val="Normal"/>
        <w:bidi w:val="0"/>
        <w:spacing w:before="0" w:after="0"/>
        <w:ind w:left="0" w:right="0" w:firstLine="567"/>
        <w:rPr/>
      </w:pPr>
      <w:r>
        <w:rPr/>
        <w:t>Амени с удовлетворением взглянул на взволнованного юношу. Он охотно пожал бы ему руку, даже погладил бы его по курчавой голове, но наказание, придуманное им для Рамери, должно было послужить высоким целям, а поэтому он подавил шевельнувшееся было у него в душе чувство, чтобы оно не помешало ему в осуществлении задуманного плана. Голос его звучал строго и серьезно, когда он обратился к юноше:</w:t>
      </w:r>
    </w:p>
    <w:p>
      <w:pPr>
        <w:pStyle w:val="Normal"/>
        <w:bidi w:val="0"/>
        <w:spacing w:before="0" w:after="0"/>
        <w:ind w:left="0" w:right="0" w:firstLine="567"/>
        <w:rPr/>
      </w:pPr>
      <w:r>
        <w:rPr/>
        <w:t>– </w:t>
      </w:r>
      <w:r>
        <w:rPr/>
        <w:t>Я должен тебя наказать и сделаю это! Прошу тебя еще сегодня покинуть Дом Сети!</w:t>
      </w:r>
    </w:p>
    <w:p>
      <w:pPr>
        <w:pStyle w:val="Normal"/>
        <w:bidi w:val="0"/>
        <w:spacing w:before="0" w:after="0"/>
        <w:ind w:left="0" w:right="0" w:firstLine="567"/>
        <w:rPr/>
      </w:pPr>
      <w:r>
        <w:rPr/>
        <w:t>Рамери побледнел, а Амени продолжал свою речь:</w:t>
      </w:r>
    </w:p>
    <w:p>
      <w:pPr>
        <w:pStyle w:val="Normal"/>
        <w:bidi w:val="0"/>
        <w:spacing w:before="0" w:after="0"/>
        <w:ind w:left="0" w:right="0" w:firstLine="567"/>
        <w:rPr/>
      </w:pPr>
      <w:r>
        <w:rPr/>
        <w:t>– </w:t>
      </w:r>
      <w:r>
        <w:rPr/>
        <w:t>Я не изгоняю тебя с позором из нашей среды, – тут голос его смягчился, – а благосклонно прощаюсь с тобой. Через несколько недель ты и без того покинул бы нашу школу – так велел фараон, да процветает его жизнь, благоденствие и мощь – и отправился бы в учебный лагерь для колесничих. И я не могу наложить на тебя иного наказания. Ну, а теперь дай мне твою руку; из тебя выйдет достойный человек, а быть может, и великий герой!</w:t>
      </w:r>
    </w:p>
    <w:p>
      <w:pPr>
        <w:pStyle w:val="Normal"/>
        <w:bidi w:val="0"/>
        <w:spacing w:before="0" w:after="0"/>
        <w:ind w:left="0" w:right="0" w:firstLine="567"/>
        <w:rPr/>
      </w:pPr>
      <w:r>
        <w:rPr/>
        <w:t>Пораженный и растерянный, стоял Рамери перед Амени, но протянутой руки не принял. Тогда верховный жрец подошел к нему вплотную:</w:t>
      </w:r>
    </w:p>
    <w:p>
      <w:pPr>
        <w:pStyle w:val="Normal"/>
        <w:bidi w:val="0"/>
        <w:spacing w:before="0" w:after="0"/>
        <w:ind w:left="0" w:right="0" w:firstLine="567"/>
        <w:rPr/>
      </w:pPr>
      <w:r>
        <w:rPr/>
        <w:t>– </w:t>
      </w:r>
      <w:r>
        <w:rPr/>
        <w:t>Ведь ты же сказал, что готов вынести все последствия своего безрассудства. А слово царского сына непреложно. Итак, перед заходом солнца мы проводим тебя из храма.</w:t>
      </w:r>
    </w:p>
    <w:p>
      <w:pPr>
        <w:pStyle w:val="Normal"/>
        <w:bidi w:val="0"/>
        <w:spacing w:before="0" w:after="0"/>
        <w:ind w:left="0" w:right="0" w:firstLine="567"/>
        <w:rPr/>
      </w:pPr>
      <w:r>
        <w:rPr/>
        <w:t>Круто повернувшись, верховный жрец покинул школьный двор. Рамери смотрел ему вслед. Восковая бледность покрывала его юное, свежее лицо, даже губы и те, казалось, были обескровлены.</w:t>
      </w:r>
    </w:p>
    <w:p>
      <w:pPr>
        <w:pStyle w:val="Normal"/>
        <w:bidi w:val="0"/>
        <w:spacing w:before="0" w:after="0"/>
        <w:ind w:left="0" w:right="0" w:firstLine="567"/>
        <w:rPr/>
      </w:pPr>
      <w:r>
        <w:rPr/>
        <w:t>Никто из товарищей не приближался к нему. Каждый понимал, что творится сейчас в душе этого юноши, и знал, что всякое вмешательство было бы неуместным. Никто не проронил ни слова. Все молча смотрели на Рамери. Он вскоре заметил это, попытался овладеть собой, протянул руку Анана и еще одному из своих друзей и мягко спросил:</w:t>
      </w:r>
    </w:p>
    <w:p>
      <w:pPr>
        <w:pStyle w:val="Normal"/>
        <w:bidi w:val="0"/>
        <w:spacing w:before="0" w:after="0"/>
        <w:ind w:left="0" w:right="0" w:firstLine="567"/>
        <w:rPr/>
      </w:pPr>
      <w:r>
        <w:rPr/>
        <w:t>– </w:t>
      </w:r>
      <w:r>
        <w:rPr/>
        <w:t>Неужели я так уж плох, что меня столь поспешно изгоняют из вашей среды и находят нужным причинить моему отцу такое огорчение?</w:t>
      </w:r>
    </w:p>
    <w:p>
      <w:pPr>
        <w:pStyle w:val="Normal"/>
        <w:bidi w:val="0"/>
        <w:spacing w:before="0" w:after="0"/>
        <w:ind w:left="0" w:right="0" w:firstLine="567"/>
        <w:rPr/>
      </w:pPr>
      <w:r>
        <w:rPr/>
        <w:t>– </w:t>
      </w:r>
      <w:r>
        <w:rPr/>
        <w:t>Ты отказался подать Амени руку! – воскликнул Анана. – Сейчас же иди, извинись, попроси его быть не таким строгим, и тогда он, может быть, оставит тебя в школе.</w:t>
      </w:r>
    </w:p>
    <w:p>
      <w:pPr>
        <w:pStyle w:val="Normal"/>
        <w:bidi w:val="0"/>
        <w:spacing w:before="0" w:after="0"/>
        <w:ind w:left="0" w:right="0" w:firstLine="567"/>
        <w:rPr/>
      </w:pPr>
      <w:r>
        <w:rPr/>
        <w:t>Рамени ответил ему одним лишь слов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о это «нет!» прозвучало так решительно, что все, кто знал юношу, сразу поняли-другого решения не будет.</w:t>
      </w:r>
    </w:p>
    <w:p>
      <w:pPr>
        <w:pStyle w:val="Normal"/>
        <w:bidi w:val="0"/>
        <w:spacing w:before="0" w:after="0"/>
        <w:ind w:left="0" w:right="0" w:firstLine="567"/>
        <w:rPr/>
      </w:pPr>
      <w:r>
        <w:rPr/>
        <w:t>Еще до захода солнца Рамери покинул школу. Амени благословил ученика, сказав при этом, что со временем, когда ему самому придется повелевать, он поймет строгость своего наставника, и разрешил друзьям . проводить его до берега Нила. У самых ворот с ним сердечно распростился Пентаур.</w:t>
      </w:r>
    </w:p>
    <w:p>
      <w:pPr>
        <w:pStyle w:val="Normal"/>
        <w:bidi w:val="0"/>
        <w:spacing w:before="0" w:after="0"/>
        <w:ind w:left="0" w:right="0" w:firstLine="567"/>
        <w:rPr/>
      </w:pPr>
      <w:r>
        <w:rPr/>
        <w:t>Когда Рамери остался наедине с придворным в каюте раззолоченной барки, он почувствовал, как на глаза у него навернулись слезы.</w:t>
      </w:r>
    </w:p>
    <w:p>
      <w:pPr>
        <w:pStyle w:val="Normal"/>
        <w:bidi w:val="0"/>
        <w:spacing w:before="0" w:after="0"/>
        <w:ind w:left="0" w:right="0" w:firstLine="567"/>
        <w:rPr/>
      </w:pPr>
      <w:r>
        <w:rPr/>
        <w:t>– </w:t>
      </w:r>
      <w:r>
        <w:rPr/>
        <w:t>Неужели царевич плачет? – спросил придворный.</w:t>
      </w:r>
    </w:p>
    <w:p>
      <w:pPr>
        <w:pStyle w:val="Normal"/>
        <w:bidi w:val="0"/>
        <w:spacing w:before="0" w:after="0"/>
        <w:ind w:left="0" w:right="0" w:firstLine="567"/>
        <w:rPr/>
      </w:pPr>
      <w:r>
        <w:rPr/>
        <w:t>– </w:t>
      </w:r>
      <w:r>
        <w:rPr/>
        <w:t>С чего это ты взял? – резко сказал сын фараона.</w:t>
      </w:r>
    </w:p>
    <w:p>
      <w:pPr>
        <w:pStyle w:val="Normal"/>
        <w:bidi w:val="0"/>
        <w:spacing w:before="0" w:after="0"/>
        <w:ind w:left="0" w:right="0" w:firstLine="567"/>
        <w:rPr/>
      </w:pPr>
      <w:r>
        <w:rPr/>
        <w:t>– </w:t>
      </w:r>
      <w:r>
        <w:rPr/>
        <w:t>Мне показалось, что я видел слезы на глазах царевича.</w:t>
      </w:r>
    </w:p>
    <w:p>
      <w:pPr>
        <w:pStyle w:val="Normal"/>
        <w:bidi w:val="0"/>
        <w:spacing w:before="0" w:after="0"/>
        <w:ind w:left="0" w:right="0" w:firstLine="567"/>
        <w:rPr/>
      </w:pPr>
      <w:r>
        <w:rPr/>
        <w:t>– </w:t>
      </w:r>
      <w:r>
        <w:rPr/>
        <w:t>Да, да, слезы! Это слезы радости, потому что я, наконец, вырвался из западни! – воскликнул Рамери, выскочил на берег и через несколько минут был уже во дворце, у своей сестры Бент-Анат.</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Этот богатый событиями день принес много неожиданного не одним только обитателям Города Мертвых, но и жителям Фив, а вместе с ними – и героям нашей повести.</w:t>
      </w:r>
    </w:p>
    <w:p>
      <w:pPr>
        <w:pStyle w:val="Normal"/>
        <w:bidi w:val="0"/>
        <w:spacing w:before="0" w:after="0"/>
        <w:ind w:left="0" w:right="0" w:firstLine="567"/>
        <w:rPr/>
      </w:pPr>
      <w:r>
        <w:rPr/>
        <w:t>После бессонной ночи Катути встала чуть свет. Неферт накануне вернулась домой очень поздно и, извинившись за долгое отсутствие, коротко сказала матери, что ее задержала Бент-Анат, а затем покорно подставила ей лоб для поцелуя.</w:t>
      </w:r>
    </w:p>
    <w:p>
      <w:pPr>
        <w:pStyle w:val="Normal"/>
        <w:bidi w:val="0"/>
        <w:spacing w:before="0" w:after="0"/>
        <w:ind w:left="0" w:right="0" w:firstLine="567"/>
        <w:rPr/>
      </w:pPr>
      <w:r>
        <w:rPr/>
        <w:t>Когда Катути собиралась уйти в свою спальню, а Нему зажигал фитиль лампы, вдова вдруг вспомнила о той тайне, которая должна была предать Паакера в руки везира. Она приказала карлику рассказать все, что ему известно об этом. После долгих колебаний карлик поведал ей, что махор Паакер дал Неферт половину любовного питья, а другая половина, вероятно, осталась у него. Рассказывал он об этом с явной неохотой, так как боялся за свою мать.</w:t>
      </w:r>
    </w:p>
    <w:p>
      <w:pPr>
        <w:pStyle w:val="Normal"/>
        <w:bidi w:val="0"/>
        <w:spacing w:before="0" w:after="0"/>
        <w:ind w:left="0" w:right="0" w:firstLine="567"/>
        <w:rPr/>
      </w:pPr>
      <w:r>
        <w:rPr/>
        <w:t>Несколькими часами раньше эта новость привела бы Катути в ужас и вызвала бы у нее взрыв негодования; теперь же она хотя и осудила поступок махора, но вскоре стала настойчиво добиваться у карлика, бывают ли в действительности такие напитки и способны ли они оказывать действие.</w:t>
      </w:r>
    </w:p>
    <w:p>
      <w:pPr>
        <w:pStyle w:val="Normal"/>
        <w:bidi w:val="0"/>
        <w:spacing w:before="0" w:after="0"/>
        <w:ind w:left="0" w:right="0" w:firstLine="567"/>
        <w:rPr/>
      </w:pPr>
      <w:r>
        <w:rPr/>
        <w:t>– </w:t>
      </w:r>
      <w:r>
        <w:rPr/>
        <w:t>Только в том случае, – отвечал карлик, – если выпито все зелье, а Неферт получила лишь половину.</w:t>
      </w:r>
    </w:p>
    <w:p>
      <w:pPr>
        <w:pStyle w:val="Normal"/>
        <w:bidi w:val="0"/>
        <w:spacing w:before="0" w:after="0"/>
        <w:ind w:left="0" w:right="0" w:firstLine="567"/>
        <w:rPr/>
      </w:pPr>
      <w:r>
        <w:rPr/>
        <w:t>Было уже очень поздно, когда Катути удалилась в свою спальню, размышляя о безумной страсти Паакера, о неверности Мена и о перемене, происшедшей с Неферт. Долго ворочалась она без сна на своем ложе, одолеваемая сотнями догадок, опасений и страхов; больше всего ее тревожило поведение дочери: не приходилось сомневаться, что как раз то чувство, которое навеки должно было остаться неизменным – любовь к матери, – омрачено в ее душе.</w:t>
      </w:r>
    </w:p>
    <w:p>
      <w:pPr>
        <w:pStyle w:val="Normal"/>
        <w:bidi w:val="0"/>
        <w:spacing w:before="0" w:after="0"/>
        <w:ind w:left="0" w:right="0" w:firstLine="567"/>
        <w:rPr/>
      </w:pPr>
      <w:r>
        <w:rPr/>
        <w:t>Вскоре после восхода солнца Катути пошла в домашнюю молельню, принесла жертву перед статуей покойного супруга в облике Осириса, потом побывала в храме, помолилась там, а вернувшись домой, все еще не застала дочери в открытом зале, где они обычно вместе завтракали.</w:t>
      </w:r>
    </w:p>
    <w:p>
      <w:pPr>
        <w:pStyle w:val="Normal"/>
        <w:bidi w:val="0"/>
        <w:spacing w:before="0" w:after="0"/>
        <w:ind w:left="0" w:right="0" w:firstLine="567"/>
        <w:rPr/>
      </w:pPr>
      <w:r>
        <w:rPr/>
        <w:t>Утренние часы Катути любила проводить в одиночестве, и поэтому она не возражала против склонности дочери спать чуть ли не до полудня, плотно завесив окна. Когда вдова шла в храм, Неферт, лежа в постели, выпивала чашку молока, затем позволяла себя одеть, а когда мать возвращалась, она заставала молодую женщину в зале.</w:t>
      </w:r>
    </w:p>
    <w:p>
      <w:pPr>
        <w:pStyle w:val="Normal"/>
        <w:bidi w:val="0"/>
        <w:spacing w:before="0" w:after="0"/>
        <w:ind w:left="0" w:right="0" w:firstLine="567"/>
        <w:rPr/>
      </w:pPr>
      <w:r>
        <w:rPr/>
        <w:t>Но сегодня Катути пришлось завтракать одной. Наскоро перекусив, она тщательно прикрыла от пыли и мух завтрак дочери – пшеничную лепешку и немного вина в серебряном бокальчике, после чего направилась в спальню Неферт.</w:t>
      </w:r>
    </w:p>
    <w:p>
      <w:pPr>
        <w:pStyle w:val="Normal"/>
        <w:bidi w:val="0"/>
        <w:spacing w:before="0" w:after="0"/>
        <w:ind w:left="0" w:right="0" w:firstLine="567"/>
        <w:rPr/>
      </w:pPr>
      <w:r>
        <w:rPr/>
        <w:t>Увидев, что дочери нет и там, она испугалась; однако ей тотчас доложили, что Неферт раньше обычного велела отнести себя в храм. Глубоко вздохнув, Катути снова вышла в зал. Здесь она застала своего племянника, который явился с двумя огромными букетами цветов</w:t>
      </w:r>
      <w:r>
        <w:rPr>
          <w:rStyle w:val="FootnoteAnchor"/>
        </w:rPr>
        <w:footnoteReference w:id="163"/>
      </w:r>
      <w:r>
        <w:rPr/>
        <w:t xml:space="preserve"> – их нес следом за ним раб – и с огромным псом, принадлежавшим еще его отцу. Он пришел справиться о здоровье своих родственниц.</w:t>
      </w:r>
    </w:p>
    <w:p>
      <w:pPr>
        <w:pStyle w:val="Normal"/>
        <w:bidi w:val="0"/>
        <w:spacing w:before="0" w:after="0"/>
        <w:ind w:left="0" w:right="0" w:firstLine="567"/>
        <w:rPr/>
      </w:pPr>
      <w:r>
        <w:rPr/>
        <w:t>Один букет, по его словам, он велел нарезать для Неферт, а другой – для ее матери.</w:t>
      </w:r>
    </w:p>
    <w:p>
      <w:pPr>
        <w:pStyle w:val="Normal"/>
        <w:bidi w:val="0"/>
        <w:spacing w:before="0" w:after="0"/>
        <w:ind w:left="0" w:right="0" w:firstLine="567"/>
        <w:rPr/>
      </w:pPr>
      <w:r>
        <w:rPr/>
        <w:t>Катути, уже зная, что Паакер прибег к помощи любовного напитка, смотрела на него теперь с каким-то новым, ей самой непонятным чувством.</w:t>
      </w:r>
    </w:p>
    <w:p>
      <w:pPr>
        <w:pStyle w:val="Normal"/>
        <w:bidi w:val="0"/>
        <w:spacing w:before="0" w:after="0"/>
        <w:ind w:left="0" w:right="0" w:firstLine="567"/>
        <w:rPr/>
      </w:pPr>
      <w:r>
        <w:rPr/>
        <w:t>До сих пор в своем кругу она не встречала ни одного юноши, который был бы так захвачен страстью к женщине, как этот мужчина, рвущийся к своей цели, не брезгуя никакими средствами. Этот махор, выросший у нее на глазах, со всеми его слабостями, человек, на которого она привыкла смотреть свысока, внезапно обрел новый, прежде незнакомый ей облик. Он мог быть спасителем для друзей, но по отношению к врагам он не знал пощады.</w:t>
      </w:r>
    </w:p>
    <w:p>
      <w:pPr>
        <w:pStyle w:val="Normal"/>
        <w:bidi w:val="0"/>
        <w:spacing w:before="0" w:after="0"/>
        <w:ind w:left="0" w:right="0" w:firstLine="567"/>
        <w:rPr/>
      </w:pPr>
      <w:r>
        <w:rPr/>
        <w:t>Однако эти размышления занимали Катути всего несколько секунд. Она взглянула на приземистую, широкую фигуру своего племянника, и ей показалось странным, что он даже внешне совершенно не похож на своего высокого и стройного отца. Как часто восхищалась она в свое время изящными руками покойного зятя, зная, что эти тонкие пальцы умеют крепко сжимать рукоятку меча; а руки его сына широки, с толстыми и грубыми пальцами. Пока Паакер говорил о том, что ему скоро придется уехать в Сирию, она невольно следила за движениями его правой руки: сам того не замечая, он часто хватался ею за пояс, как бы проверяя, там ли спрятанная вещь, а этой вещью был флакон с любовным напитком. Катути побледнела.</w:t>
      </w:r>
    </w:p>
    <w:p>
      <w:pPr>
        <w:pStyle w:val="Normal"/>
        <w:bidi w:val="0"/>
        <w:spacing w:before="0" w:after="0"/>
        <w:ind w:left="0" w:right="0" w:firstLine="567"/>
        <w:rPr/>
      </w:pPr>
      <w:r>
        <w:rPr/>
        <w:t>Волнение, охватившее тетку, не укрылось от махора. – Я вижу по твоему лицу, что ты страдаешь, – участливо проговорил он. – У тебя, конечно, уже был управляющий конным заводом Мена в Ермонте? Нет? Странно! Он приходил ко мне вчера и просил разрешения присоединиться к моему отряду. Он очень недоволен тобой, – ведь ему пришлось отдать несколько золотисто-рыжих упряжек Мена. А самых лучших купил я! Чудесные кони! Так вот, теперь он хочет разыскать своего господина, «чтобы открыть ему глаза», как он сказал. Что с тобой, тетушка? Садись! Ты так ужасно побледнела! Но Катути не села, она лишь слабо улыбнулась. А когда она начала говорить, ее голос звучал негодующе и вместе с тем робко:</w:t>
      </w:r>
    </w:p>
    <w:p>
      <w:pPr>
        <w:pStyle w:val="Normal"/>
        <w:bidi w:val="0"/>
        <w:spacing w:before="0" w:after="0"/>
        <w:ind w:left="0" w:right="0" w:firstLine="567"/>
        <w:rPr/>
      </w:pPr>
      <w:r>
        <w:rPr/>
        <w:t>– </w:t>
      </w:r>
      <w:r>
        <w:rPr/>
        <w:t>Этот старый болван действительно воображает, будто от золотисто-рыжих коней зависит все наше благополучие. Неужели ты возьмешь его с собой? Он хочет открыть Мена глаза! Но ведь никто еще не закрывал их ему!</w:t>
      </w:r>
    </w:p>
    <w:p>
      <w:pPr>
        <w:pStyle w:val="Normal"/>
        <w:bidi w:val="0"/>
        <w:spacing w:before="0" w:after="0"/>
        <w:ind w:left="0" w:right="0" w:firstLine="567"/>
        <w:rPr/>
      </w:pPr>
      <w:r>
        <w:rPr/>
        <w:t>Последние слова она произнесла едва слышно и потупилась. Паакер тоже опустил взгляд и молчал, но вскоре он овладел собой и пробормотал:</w:t>
      </w:r>
    </w:p>
    <w:p>
      <w:pPr>
        <w:pStyle w:val="Normal"/>
        <w:bidi w:val="0"/>
        <w:spacing w:before="0" w:after="0"/>
        <w:ind w:left="0" w:right="0" w:firstLine="567"/>
        <w:rPr/>
      </w:pPr>
      <w:r>
        <w:rPr/>
        <w:t>– </w:t>
      </w:r>
      <w:r>
        <w:rPr/>
        <w:t>Если Неферт не скоро вернется, я лучше пойду…</w:t>
      </w:r>
    </w:p>
    <w:p>
      <w:pPr>
        <w:pStyle w:val="Normal"/>
        <w:bidi w:val="0"/>
        <w:spacing w:before="0" w:after="0"/>
        <w:ind w:left="0" w:right="0" w:firstLine="567"/>
        <w:rPr/>
      </w:pPr>
      <w:r>
        <w:rPr/>
        <w:t>– </w:t>
      </w:r>
      <w:r>
        <w:rPr/>
        <w:t>Нет! Нет! Оставайся! – перебила его вдова. – Неферт хотела тебя видеть, она с минуты на минуту должна прийти. Вот стоит нетронутым ее завтрак.</w:t>
      </w:r>
    </w:p>
    <w:p>
      <w:pPr>
        <w:pStyle w:val="Normal"/>
        <w:bidi w:val="0"/>
        <w:spacing w:before="0" w:after="0"/>
        <w:ind w:left="0" w:right="0" w:firstLine="567"/>
        <w:rPr/>
      </w:pPr>
      <w:r>
        <w:rPr/>
        <w:t>С этими словами она сдернула со стола салфетку, приподняла серебряный бокальчик и сказала, держа салфетку в руке:</w:t>
      </w:r>
    </w:p>
    <w:p>
      <w:pPr>
        <w:pStyle w:val="Normal"/>
        <w:bidi w:val="0"/>
        <w:spacing w:before="0" w:after="0"/>
        <w:ind w:left="0" w:right="0" w:firstLine="567"/>
        <w:rPr/>
      </w:pPr>
      <w:r>
        <w:rPr/>
        <w:t>– </w:t>
      </w:r>
      <w:r>
        <w:rPr/>
        <w:t>Я оставляю тебя на минутку. Пойду взгляну, может быть, Неферт уже вернулась.</w:t>
      </w:r>
    </w:p>
    <w:p>
      <w:pPr>
        <w:pStyle w:val="Normal"/>
        <w:bidi w:val="0"/>
        <w:spacing w:before="0" w:after="0"/>
        <w:ind w:left="0" w:right="0" w:firstLine="567"/>
        <w:rPr/>
      </w:pPr>
      <w:r>
        <w:rPr/>
        <w:t>Едва она ушла и Паакер убедился, что его никто не видит, он выхватил из-за пояса флакончик, поднял его над головой с краткой молитвой, призывая на помощь своего отца-Осириса, и вылил все зелье в бокальчик, который сразу же наполнился до краев.</w:t>
      </w:r>
    </w:p>
    <w:p>
      <w:pPr>
        <w:pStyle w:val="Normal"/>
        <w:bidi w:val="0"/>
        <w:spacing w:before="0" w:after="0"/>
        <w:ind w:left="0" w:right="0" w:firstLine="567"/>
        <w:rPr/>
      </w:pPr>
      <w:r>
        <w:rPr/>
        <w:t>А через несколько минут вошла Неферт со своей матерью. Паакер схватил букет, положенный рабом на один из стульев, и робко приблизился к молодой женщине. Она же держалась так уверенно и надменно, что даже Катути глядела на нее с нескрываемым удивлением, а Паакер нашел, что никогда еще она не была так прекрасна и удивительно свежа. Разве могла она любить своего мужа, если его измена так мало огорчила ее? Может быть, сердце ее принадлжеит теперь другому? Неужели любовный напиток позволил ему занять место Мена?</w:t>
      </w:r>
    </w:p>
    <w:p>
      <w:pPr>
        <w:pStyle w:val="Normal"/>
        <w:bidi w:val="0"/>
        <w:spacing w:before="0" w:after="0"/>
        <w:ind w:left="0" w:right="0" w:firstLine="567"/>
        <w:rPr/>
      </w:pPr>
      <w:r>
        <w:rPr/>
        <w:t>Да, да! Конечно, это так! А как она поздоровалась с ним! Уже издали протянула она ему руку, долго не отнимала ее, поблагодарила его самыми задушевными словами и превозносила до небес его доброту и великодушие.</w:t>
      </w:r>
    </w:p>
    <w:p>
      <w:pPr>
        <w:pStyle w:val="Normal"/>
        <w:bidi w:val="0"/>
        <w:spacing w:before="0" w:after="0"/>
        <w:ind w:left="0" w:right="0" w:firstLine="567"/>
        <w:rPr/>
      </w:pPr>
      <w:r>
        <w:rPr/>
        <w:t>Потом она подошла к столу, попросила Паакера сесть рядом с ней и, разламывая лепешку, спросила о здоровье своей тетки Сетхем – его матери.</w:t>
      </w:r>
    </w:p>
    <w:p>
      <w:pPr>
        <w:pStyle w:val="Normal"/>
        <w:bidi w:val="0"/>
        <w:spacing w:before="0" w:after="0"/>
        <w:ind w:left="0" w:right="0" w:firstLine="567"/>
        <w:rPr/>
      </w:pPr>
      <w:r>
        <w:rPr/>
        <w:t>С замирающим сердцем следили Катути и Паакер за каждым ее движением.</w:t>
      </w:r>
    </w:p>
    <w:p>
      <w:pPr>
        <w:pStyle w:val="Normal"/>
        <w:bidi w:val="0"/>
        <w:spacing w:before="0" w:after="0"/>
        <w:ind w:left="0" w:right="0" w:firstLine="567"/>
        <w:rPr/>
      </w:pPr>
      <w:r>
        <w:rPr/>
        <w:t>Вот она поднесла бокальчик к губам, но тут же отняла его и опять поставила на стол, чтобы ответить на замечание махора по поводу ее позднего завтрака.</w:t>
      </w:r>
    </w:p>
    <w:p>
      <w:pPr>
        <w:pStyle w:val="Normal"/>
        <w:bidi w:val="0"/>
        <w:spacing w:before="0" w:after="0"/>
        <w:ind w:left="0" w:right="0" w:firstLine="567"/>
        <w:rPr/>
      </w:pPr>
      <w:r>
        <w:rPr/>
        <w:t>– </w:t>
      </w:r>
      <w:r>
        <w:rPr/>
        <w:t>Да, последнее время я действительно была лентяйкой, – сказала она, покраснев. – Но сегодня я встала пораньше, чтобы еще по утренней прохладе отправиться в храм на молитву. Вы ведь знаете о несчастье, постигшем священного барана Амона? Это ужасно! Жрецы были очень взволнованы, но благородный Бек-ен-Хонсу сам принял меня и дал толкование моему сну. Теперь у меня так легко и радостно на душе!</w:t>
      </w:r>
    </w:p>
    <w:p>
      <w:pPr>
        <w:pStyle w:val="Normal"/>
        <w:bidi w:val="0"/>
        <w:spacing w:before="0" w:after="0"/>
        <w:ind w:left="0" w:right="0" w:firstLine="567"/>
        <w:rPr/>
      </w:pPr>
      <w:r>
        <w:rPr/>
        <w:t>– </w:t>
      </w:r>
      <w:r>
        <w:rPr/>
        <w:t>И все это ты сделала без меня? – с легким упреком спросила Катути.</w:t>
      </w:r>
    </w:p>
    <w:p>
      <w:pPr>
        <w:pStyle w:val="Normal"/>
        <w:bidi w:val="0"/>
        <w:spacing w:before="0" w:after="0"/>
        <w:ind w:left="0" w:right="0" w:firstLine="567"/>
        <w:rPr/>
      </w:pPr>
      <w:r>
        <w:rPr/>
        <w:t>– </w:t>
      </w:r>
      <w:r>
        <w:rPr/>
        <w:t>Я не хотела тебя тревожить, – отвечала Неферт. – К тому же ты ведь никогда не берешь меня утром ни в город, ни в храм, – после короткого молчания добавила она, покраснев.</w:t>
      </w:r>
    </w:p>
    <w:p>
      <w:pPr>
        <w:pStyle w:val="Normal"/>
        <w:bidi w:val="0"/>
        <w:spacing w:before="0" w:after="0"/>
        <w:ind w:left="0" w:right="0" w:firstLine="567"/>
        <w:rPr/>
      </w:pPr>
      <w:r>
        <w:rPr/>
        <w:t>Вот она опять взяла бокал, посмотрела на вино, но, не сделав ни одного глотка, сказала:</w:t>
      </w:r>
    </w:p>
    <w:p>
      <w:pPr>
        <w:pStyle w:val="Normal"/>
        <w:bidi w:val="0"/>
        <w:spacing w:before="0" w:after="0"/>
        <w:ind w:left="0" w:right="0" w:firstLine="567"/>
        <w:rPr/>
      </w:pPr>
      <w:r>
        <w:rPr/>
        <w:t>– </w:t>
      </w:r>
      <w:r>
        <w:rPr/>
        <w:t>Хочешь, Паакер, я расскажу, что мне сегодня снилось? Это был диковинный сон!</w:t>
      </w:r>
    </w:p>
    <w:p>
      <w:pPr>
        <w:pStyle w:val="Normal"/>
        <w:bidi w:val="0"/>
        <w:spacing w:before="0" w:after="0"/>
        <w:ind w:left="0" w:right="0" w:firstLine="567"/>
        <w:rPr/>
      </w:pPr>
      <w:r>
        <w:rPr/>
        <w:t>Хотя махор и задыхался от волнения, он попросил ее рассказать сон.</w:t>
      </w:r>
    </w:p>
    <w:p>
      <w:pPr>
        <w:pStyle w:val="Normal"/>
        <w:bidi w:val="0"/>
        <w:spacing w:before="0" w:after="0"/>
        <w:ind w:left="0" w:right="0" w:firstLine="567"/>
        <w:rPr/>
      </w:pPr>
      <w:r>
        <w:rPr/>
        <w:t>– </w:t>
      </w:r>
      <w:r>
        <w:rPr/>
        <w:t>Представь себе, – начала Неферт, двигая бокал по полированному подносу, мокрому от перелившегося через край вина. – Представь себе, Паакер, что мне снилось ладанное дерево, вон то, что стоит в большой кадке. Его привез мне из страны Пунт твой отец, когда я была еще ребенком; с тех пор оно выросло и стало большим. Во всем саду нет ни одного дерева, которое я так любила бы, как это, потому что оно напоминает мне о твоем отце – он был всегда так ласков со мной!</w:t>
      </w:r>
    </w:p>
    <w:p>
      <w:pPr>
        <w:pStyle w:val="Normal"/>
        <w:bidi w:val="0"/>
        <w:spacing w:before="0" w:after="0"/>
        <w:ind w:left="0" w:right="0" w:firstLine="567"/>
        <w:rPr/>
      </w:pPr>
      <w:r>
        <w:rPr/>
        <w:t>Паакер только кивнул головой.</w:t>
      </w:r>
    </w:p>
    <w:p>
      <w:pPr>
        <w:pStyle w:val="Normal"/>
        <w:bidi w:val="0"/>
        <w:spacing w:before="0" w:after="0"/>
        <w:ind w:left="0" w:right="0" w:firstLine="567"/>
        <w:rPr/>
      </w:pPr>
      <w:r>
        <w:rPr/>
        <w:t>Неферт взглянула на него и, увидев, как горит его лицо, оборвала свой рассказ.</w:t>
      </w:r>
    </w:p>
    <w:p>
      <w:pPr>
        <w:pStyle w:val="Normal"/>
        <w:bidi w:val="0"/>
        <w:spacing w:before="0" w:after="0"/>
        <w:ind w:left="0" w:right="0" w:firstLine="567"/>
        <w:rPr/>
      </w:pPr>
      <w:r>
        <w:rPr/>
        <w:t>– </w:t>
      </w:r>
      <w:r>
        <w:rPr/>
        <w:t>Становится жарко, – сказала она. – Не хочешь ли выпить глоток вина или воды?</w:t>
      </w:r>
    </w:p>
    <w:p>
      <w:pPr>
        <w:pStyle w:val="Normal"/>
        <w:bidi w:val="0"/>
        <w:spacing w:before="0" w:after="0"/>
        <w:ind w:left="0" w:right="0" w:firstLine="567"/>
        <w:rPr/>
      </w:pPr>
      <w:r>
        <w:rPr/>
        <w:t>С этими словами она поднесла бокальчик ко рту, одним глотком отпила половину, потом забавно сморщилась и, обернувшись к Катути, которая стояла за ее стулом, протянула ей бокал со словами:</w:t>
      </w:r>
    </w:p>
    <w:p>
      <w:pPr>
        <w:pStyle w:val="Normal"/>
        <w:bidi w:val="0"/>
        <w:spacing w:before="0" w:after="0"/>
        <w:ind w:left="0" w:right="0" w:firstLine="567"/>
        <w:rPr/>
      </w:pPr>
      <w:r>
        <w:rPr/>
        <w:t>– </w:t>
      </w:r>
      <w:r>
        <w:rPr/>
        <w:t>Что-то вино сегодня уж больно кислое! Вот попробуй сама!</w:t>
      </w:r>
    </w:p>
    <w:p>
      <w:pPr>
        <w:pStyle w:val="Normal"/>
        <w:bidi w:val="0"/>
        <w:spacing w:before="0" w:after="0"/>
        <w:ind w:left="0" w:right="0" w:firstLine="567"/>
        <w:rPr/>
      </w:pPr>
      <w:r>
        <w:rPr/>
        <w:t>Вдова взяла у нее бокальчик, поднесла его ко рту, но даже не омочила губ. Опуская бокал, она вдруг хитро улыбнулась махору, глядевшему на нее с неописуемым страхом. В голове ее, подобно молнии, мелькнула мысль: «Та, которой ты так жаждешь, боится твоего расположения». Правда, жестокость была чужда ее натуре, но все же ей хотелось расхохотаться, хотя в этот день она совершила самый постыдный поступок в своей жизни. Ей стало очень весело, когда она, возвращая дочери бокал, шутливо промолвила:</w:t>
      </w:r>
    </w:p>
    <w:p>
      <w:pPr>
        <w:pStyle w:val="Normal"/>
        <w:bidi w:val="0"/>
        <w:spacing w:before="0" w:after="0"/>
        <w:ind w:left="0" w:right="0" w:firstLine="567"/>
        <w:rPr/>
      </w:pPr>
      <w:r>
        <w:rPr/>
        <w:t>– </w:t>
      </w:r>
      <w:r>
        <w:rPr/>
        <w:t>Мне, правда, приходилось пить вино и послаще, но кислое так приятно освежает в жару.</w:t>
      </w:r>
    </w:p>
    <w:p>
      <w:pPr>
        <w:pStyle w:val="Normal"/>
        <w:bidi w:val="0"/>
        <w:spacing w:before="0" w:after="0"/>
        <w:ind w:left="0" w:right="0" w:firstLine="567"/>
        <w:rPr/>
      </w:pPr>
      <w:r>
        <w:rPr/>
        <w:t>– </w:t>
      </w:r>
      <w:r>
        <w:rPr/>
        <w:t>Это верно, – согласилась Неферт и, осушив бокал до дна, продолжала:</w:t>
      </w:r>
    </w:p>
    <w:p>
      <w:pPr>
        <w:pStyle w:val="Normal"/>
        <w:bidi w:val="0"/>
        <w:spacing w:before="0" w:after="0"/>
        <w:ind w:left="0" w:right="0" w:firstLine="567"/>
        <w:rPr/>
      </w:pPr>
      <w:r>
        <w:rPr/>
        <w:t>– </w:t>
      </w:r>
      <w:r>
        <w:rPr/>
        <w:t>Но я все-таки должна досказать тебе свой сон. Итак, я ясно видела вот это ладанное дерево, подарок твоего отца, во всей его красе. Мне даже казалось, что я вдыхаю его аромат, – правда, как сказал мне мой толкователь, это невозможно, потому что во сне человек не чувствует запахи. Восхищенная, я приблизилась к этому прекрасному дереву. Вдруг в воздухе засверкали не меньше сотни секир, и, словно направляемые чьими-то невидимыми реками, они начали с такой силой рубить несчастное деревце, что ветки его полетели во все стороны, а под конец и ствол упал на землю. Если вы думаете, что я опечалилась, то вы ошибаетесь! Меня даже обрадовали эти сверкающие секиры и летевшие во все стороны щепки. Когда уже нечего было рубить, кроме разве корней в земле, я вздумала оживить дерево. Мои слабые руки вдруг сделались крепкими и сильными, ноги – проворными и резвыми, и я стала носить воду из пруда. Я все носила ее и лила на корни, а когда у меня уже не оставалось сил, на израненном дереве появилась почка, из нее выглянул зеленый листок, затем стал расти стебель, он поднимался все выше и выше. Потом стебель начал твердеть, превратился в ствол, пустил сучья и веточки, из которых одни украсились листьями, а другие – белыми, красными и голубыми цветами. Потом откуда-то появилось много пестрых птичек, они расселись на ветках и начали петь. Ах, это было так красиво! Сердце мое пело еще громче птичек при виде этого, и я говорила себе, что без меня дерево погибло бы, а теперь оно обязано мне жизнью.</w:t>
      </w:r>
    </w:p>
    <w:p>
      <w:pPr>
        <w:pStyle w:val="Normal"/>
        <w:bidi w:val="0"/>
        <w:spacing w:before="0" w:after="0"/>
        <w:ind w:left="0" w:right="0" w:firstLine="567"/>
        <w:rPr/>
      </w:pPr>
      <w:r>
        <w:rPr/>
        <w:t>– </w:t>
      </w:r>
      <w:r>
        <w:rPr/>
        <w:t>Чудесный сон, – сказала Катути. – Он напомнил мне те годы, когда ты была еще девочкой и до полуночи выдумывала разные сказки. А как истолковал жрец этот сон?</w:t>
      </w:r>
    </w:p>
    <w:p>
      <w:pPr>
        <w:pStyle w:val="Normal"/>
        <w:bidi w:val="0"/>
        <w:spacing w:before="0" w:after="0"/>
        <w:ind w:left="0" w:right="0" w:firstLine="567"/>
        <w:rPr/>
      </w:pPr>
      <w:r>
        <w:rPr/>
        <w:t>– </w:t>
      </w:r>
      <w:r>
        <w:rPr/>
        <w:t>Он пообещал мне кое-что, – уклончиво отвечала Неферт. – И, между прочим, он заверил меня, что счастье, которое суждено мне судьбой, после грубых посягательств на него в конце концов расцветет свежей зеленью.</w:t>
      </w:r>
    </w:p>
    <w:p>
      <w:pPr>
        <w:pStyle w:val="Normal"/>
        <w:bidi w:val="0"/>
        <w:spacing w:before="0" w:after="0"/>
        <w:ind w:left="0" w:right="0" w:firstLine="567"/>
        <w:rPr/>
      </w:pPr>
      <w:r>
        <w:rPr/>
        <w:t>– </w:t>
      </w:r>
      <w:r>
        <w:rPr/>
        <w:t>И это ладанное дерево подарил тебе отец Паакера, – сказала Катути, спускаясь в сад.</w:t>
      </w:r>
    </w:p>
    <w:p>
      <w:pPr>
        <w:pStyle w:val="Normal"/>
        <w:bidi w:val="0"/>
        <w:spacing w:before="0" w:after="0"/>
        <w:ind w:left="0" w:right="0" w:firstLine="567"/>
        <w:rPr/>
      </w:pPr>
      <w:r>
        <w:rPr/>
        <w:t>– </w:t>
      </w:r>
      <w:r>
        <w:rPr/>
        <w:t>Да, это мой отец привез его для тебя с дальних восточных границ! – воскликнул Паакер, как бы подчеркивая последние слова вдовы.</w:t>
      </w:r>
    </w:p>
    <w:p>
      <w:pPr>
        <w:pStyle w:val="Normal"/>
        <w:bidi w:val="0"/>
        <w:spacing w:before="0" w:after="0"/>
        <w:ind w:left="0" w:right="0" w:firstLine="567"/>
        <w:rPr/>
      </w:pPr>
      <w:r>
        <w:rPr/>
        <w:t>– </w:t>
      </w:r>
      <w:r>
        <w:rPr/>
        <w:t>Это и радует меня больше всего, – сказала Неферт. – Потому что он был очень мне дорог, я любила его, как родного отца. Помнишь, как мы однажды катались по пруду? Лодка опрокинулась, и ты вытащил меня из воды уже без чувств. Никогда не забуду я взгляда, устремленного на меня этим прекрасным человеком, когда я очнулась у него на руках. Таких умных и честных глаз я не видела ни у кого на свете!</w:t>
      </w:r>
    </w:p>
    <w:p>
      <w:pPr>
        <w:pStyle w:val="Normal"/>
        <w:bidi w:val="0"/>
        <w:spacing w:before="0" w:after="0"/>
        <w:ind w:left="0" w:right="0" w:firstLine="567"/>
        <w:rPr/>
      </w:pPr>
      <w:r>
        <w:rPr/>
        <w:t>– </w:t>
      </w:r>
      <w:r>
        <w:rPr/>
        <w:t>Он был добр и очень любил тебя, – сказал Паакер, в свою очередь вспоминая тот день, когда он отважился запечатлеть поцелуй на губах прелестной девочки, потерявшей сознание.</w:t>
      </w:r>
    </w:p>
    <w:p>
      <w:pPr>
        <w:pStyle w:val="Normal"/>
        <w:bidi w:val="0"/>
        <w:spacing w:before="0" w:after="0"/>
        <w:ind w:left="0" w:right="0" w:firstLine="567"/>
        <w:rPr/>
      </w:pPr>
      <w:r>
        <w:rPr/>
        <w:t>– </w:t>
      </w:r>
      <w:r>
        <w:rPr/>
        <w:t>Как я рада, что настал, наконец, день, когда мы вместе можем вспоминать о нем, – сказала Неферт. – Теперь позабыта, наконец, эта старая вражда, камнем лежавшая у меня на сердце! Только сейчас я поняла, как ты добр. Сердце мое до краев полно глубокой благодарности, когда я вспоминаю о своем детстве, о том, что всем прекрасным и незабываемым в те годы я обязана тебе и твоим родителям. Взгляни на своего пса – он ластится ко мне, словно хочет показать, что и он не забыл меня! Все, что исходит из вашего дома, будит во мне приятные воспоминания!</w:t>
      </w:r>
    </w:p>
    <w:p>
      <w:pPr>
        <w:pStyle w:val="Normal"/>
        <w:bidi w:val="0"/>
        <w:spacing w:before="0" w:after="0"/>
        <w:ind w:left="0" w:right="0" w:firstLine="567"/>
        <w:rPr/>
      </w:pPr>
      <w:r>
        <w:rPr/>
        <w:t>– </w:t>
      </w:r>
      <w:r>
        <w:rPr/>
        <w:t>Мы все очень любили тебя, – сказал Паакер, с нежностью взглянув на Неферт.</w:t>
      </w:r>
    </w:p>
    <w:p>
      <w:pPr>
        <w:pStyle w:val="Normal"/>
        <w:bidi w:val="0"/>
        <w:spacing w:before="0" w:after="0"/>
        <w:ind w:left="0" w:right="0" w:firstLine="567"/>
        <w:rPr/>
      </w:pPr>
      <w:r>
        <w:rPr/>
        <w:t>– </w:t>
      </w:r>
      <w:r>
        <w:rPr/>
        <w:t>А как чудесно нам было в вашем саду! Этот букет, что ты мне принес, я поставлю в воду и постараюсь подольше сохранить, как привет из того места, где я так беззаботно и блаженно предавалась играм и мечтам!</w:t>
      </w:r>
    </w:p>
    <w:p>
      <w:pPr>
        <w:pStyle w:val="Normal"/>
        <w:bidi w:val="0"/>
        <w:spacing w:before="0" w:after="0"/>
        <w:ind w:left="0" w:right="0" w:firstLine="567"/>
        <w:rPr/>
      </w:pPr>
      <w:r>
        <w:rPr/>
        <w:t>С этими словами она коснулась губами пестрых лепестков, а Паакер внезапно вскочил и, схватив руку молодой женщины, начал покрывать ее горячими поцелуями. Неферт вздрогнула и попятилась, но он протянул к ней обе руки, намереваясь обнять ее. Его дрожащая рука уже коснулась ее стройного тела, как вдруг в саду раздались громкие крики и в зал вбежал карлик Нему, чтобы сообщить о прибытии царевны Бент-Анат.</w:t>
      </w:r>
    </w:p>
    <w:p>
      <w:pPr>
        <w:pStyle w:val="Normal"/>
        <w:bidi w:val="0"/>
        <w:spacing w:before="0" w:after="0"/>
        <w:ind w:left="0" w:right="0" w:firstLine="567"/>
        <w:rPr/>
      </w:pPr>
      <w:r>
        <w:rPr/>
        <w:t>Тотчас появилась Катути, а чуть ли не следом за ней в зал вошла любимая дочь Рамсеса.</w:t>
      </w:r>
    </w:p>
    <w:p>
      <w:pPr>
        <w:pStyle w:val="Normal"/>
        <w:bidi w:val="0"/>
        <w:spacing w:before="0" w:after="0"/>
        <w:ind w:left="0" w:right="0" w:firstLine="567"/>
        <w:rPr/>
      </w:pPr>
      <w:r>
        <w:rPr/>
        <w:t>Паакер отошел от Неферт и откланялся, прежде чем она успела прийти в негодование от его дерзости.</w:t>
      </w:r>
    </w:p>
    <w:p>
      <w:pPr>
        <w:pStyle w:val="Normal"/>
        <w:bidi w:val="0"/>
        <w:spacing w:before="0" w:after="0"/>
        <w:ind w:left="0" w:right="0" w:firstLine="567"/>
        <w:rPr/>
      </w:pPr>
      <w:r>
        <w:rPr/>
        <w:t>Пылая страстью и пошатываясь, словно пьяный, добрался он до своей колесницы. Он свято верил, что любим супругой возничего. Сердце его ликовало. Вспомнив о старой Хект, он тут же решил осыпать ее золотом. А пока, не теряя времени даром, он помчался во дворец просить везира Ани отпустить его в Сирию. Там должно решиться: он или Мена…</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Пока Неферт, все еще вне себя от возмущения и испуга, молчала, не в силах произнести ни слова, Бент-Анат, с царственным достоинством, уже успела сообщить вдове свое решение взять ее дочь на почетное место своей первой подруги. Она распорядилась, чтобы супруга Мена еще сегодня переехала к ней во дворец.</w:t>
      </w:r>
    </w:p>
    <w:p>
      <w:pPr>
        <w:pStyle w:val="Normal"/>
        <w:bidi w:val="0"/>
        <w:spacing w:before="0" w:after="0"/>
        <w:ind w:left="0" w:right="0" w:firstLine="567"/>
        <w:rPr/>
      </w:pPr>
      <w:r>
        <w:rPr/>
        <w:t>Таким тоном царевна никогда еще не говорила с Катути, и от вдовы не укрылось, что Бент-Анат умышленно переменила свое обращение с ней.</w:t>
      </w:r>
    </w:p>
    <w:p>
      <w:pPr>
        <w:pStyle w:val="Normal"/>
        <w:bidi w:val="0"/>
        <w:spacing w:before="0" w:after="0"/>
        <w:ind w:left="0" w:right="0" w:firstLine="567"/>
        <w:rPr/>
      </w:pPr>
      <w:r>
        <w:rPr/>
        <w:t>«Неферт пожаловалась ей на меня, – подумала Катути, – и теперь она уже не считает меня достойной дружеской благосклонности».</w:t>
      </w:r>
    </w:p>
    <w:p>
      <w:pPr>
        <w:pStyle w:val="Normal"/>
        <w:bidi w:val="0"/>
        <w:spacing w:before="0" w:after="0"/>
        <w:ind w:left="0" w:right="0" w:firstLine="567"/>
        <w:rPr/>
      </w:pPr>
      <w:r>
        <w:rPr/>
        <w:t>Вдова была глубоко уязвлена и встревожена этим. И хотя она прекрасно понимала, какой опасностью грозит ей то, что у Неферт, наконец, открылись глаза, сама мысль о том, что она теряет свое дитя, нанесла ее сердцу тяжелую рану. Поэтому слезы, выступившие у нее на глазах, и боль, звучавшая в ее голосе, когда она обратилась к царевне, были совершенно искренни.</w:t>
      </w:r>
    </w:p>
    <w:p>
      <w:pPr>
        <w:pStyle w:val="Normal"/>
        <w:bidi w:val="0"/>
        <w:spacing w:before="0" w:after="0"/>
        <w:ind w:left="0" w:right="0" w:firstLine="567"/>
        <w:rPr/>
      </w:pPr>
      <w:r>
        <w:rPr/>
        <w:t>– </w:t>
      </w:r>
      <w:r>
        <w:rPr/>
        <w:t>Ты требуешь от меня половины моей жизни, – сказала она. – Но твое дело повелевать, а мое – повиноваться.</w:t>
      </w:r>
    </w:p>
    <w:p>
      <w:pPr>
        <w:pStyle w:val="Normal"/>
        <w:bidi w:val="0"/>
        <w:spacing w:before="0" w:after="0"/>
        <w:ind w:left="0" w:right="0" w:firstLine="567"/>
        <w:rPr/>
      </w:pPr>
      <w:r>
        <w:rPr/>
        <w:t>Бент-Анат с горделивой уверенностью сделала жест правой рукой, как бы подтверждая слова вдовы.</w:t>
      </w:r>
    </w:p>
    <w:p>
      <w:pPr>
        <w:pStyle w:val="Normal"/>
        <w:bidi w:val="0"/>
        <w:spacing w:before="0" w:after="0"/>
        <w:ind w:left="0" w:right="0" w:firstLine="567"/>
        <w:rPr/>
      </w:pPr>
      <w:r>
        <w:rPr/>
        <w:t>Неферт подбежала к матери, обхватила руками ее шею и долго плакала у нее на груди.</w:t>
      </w:r>
    </w:p>
    <w:p>
      <w:pPr>
        <w:pStyle w:val="Normal"/>
        <w:bidi w:val="0"/>
        <w:spacing w:before="0" w:after="0"/>
        <w:ind w:left="0" w:right="0" w:firstLine="567"/>
        <w:rPr/>
      </w:pPr>
      <w:r>
        <w:rPr/>
        <w:t>На глазах царевны тоже заблестели слезы, когда Катути подвела к ней свою дочь, еще раз запечатлев поцелуй на ее чистом лбу.</w:t>
      </w:r>
    </w:p>
    <w:p>
      <w:pPr>
        <w:pStyle w:val="Normal"/>
        <w:bidi w:val="0"/>
        <w:spacing w:before="0" w:after="0"/>
        <w:ind w:left="0" w:right="0" w:firstLine="567"/>
        <w:rPr/>
      </w:pPr>
      <w:r>
        <w:rPr/>
        <w:t>Бент-Анат взяла Неферт за руку и не отпускала ее все время, , пока Катути передавала рабам одежды и украшения дочери.</w:t>
      </w:r>
    </w:p>
    <w:p>
      <w:pPr>
        <w:pStyle w:val="Normal"/>
        <w:bidi w:val="0"/>
        <w:spacing w:before="0" w:after="0"/>
        <w:ind w:left="0" w:right="0" w:firstLine="567"/>
        <w:rPr/>
      </w:pPr>
      <w:r>
        <w:rPr/>
        <w:t>– </w:t>
      </w:r>
      <w:r>
        <w:rPr/>
        <w:t>Не забудь шкатулку с засушенными цветами, фигурки богов и амулеты, – напомнила Неферт. – Ах, мне хотелось бы взять с собой и это ладанное дерево, подаренное дядей.</w:t>
      </w:r>
    </w:p>
    <w:p>
      <w:pPr>
        <w:pStyle w:val="Normal"/>
        <w:bidi w:val="0"/>
        <w:spacing w:before="0" w:after="0"/>
        <w:ind w:left="0" w:right="0" w:firstLine="567"/>
        <w:rPr/>
      </w:pPr>
      <w:r>
        <w:rPr/>
        <w:t>Белая кошечка играла у ее ног с упавшим на пол букетом Паакера. Неферт взяла кошку на руки и поцеловала ее в мордочку.</w:t>
      </w:r>
    </w:p>
    <w:p>
      <w:pPr>
        <w:pStyle w:val="Normal"/>
        <w:bidi w:val="0"/>
        <w:spacing w:before="0" w:after="0"/>
        <w:ind w:left="0" w:right="0" w:firstLine="567"/>
        <w:rPr/>
      </w:pPr>
      <w:r>
        <w:rPr/>
        <w:t>– </w:t>
      </w:r>
      <w:r>
        <w:rPr/>
        <w:t>Возьми ее с собой, – сказала царевна. – Ведь это твоя любимая игрушка!</w:t>
      </w:r>
    </w:p>
    <w:p>
      <w:pPr>
        <w:pStyle w:val="Normal"/>
        <w:bidi w:val="0"/>
        <w:spacing w:before="0" w:after="0"/>
        <w:ind w:left="0" w:right="0" w:firstLine="567"/>
        <w:rPr/>
      </w:pPr>
      <w:r>
        <w:rPr/>
        <w:t>– </w:t>
      </w:r>
      <w:r>
        <w:rPr/>
        <w:t>Нет! – воскликнула Неферт и залилась краской. Бент-Анат поняла ее чувства и тепло пожала ей руку. Потом она заметила, указывая на Нему:</w:t>
      </w:r>
    </w:p>
    <w:p>
      <w:pPr>
        <w:pStyle w:val="Normal"/>
        <w:bidi w:val="0"/>
        <w:spacing w:before="0" w:after="0"/>
        <w:ind w:left="0" w:right="0" w:firstLine="567"/>
        <w:rPr/>
      </w:pPr>
      <w:r>
        <w:rPr/>
        <w:t>– </w:t>
      </w:r>
      <w:r>
        <w:rPr/>
        <w:t>Карлик ведь тоже твоя собственность. Ты возьмешь его?</w:t>
      </w:r>
    </w:p>
    <w:p>
      <w:pPr>
        <w:pStyle w:val="Normal"/>
        <w:bidi w:val="0"/>
        <w:spacing w:before="0" w:after="0"/>
        <w:ind w:left="0" w:right="0" w:firstLine="567"/>
        <w:rPr/>
      </w:pPr>
      <w:r>
        <w:rPr/>
        <w:t>– </w:t>
      </w:r>
      <w:r>
        <w:rPr/>
        <w:t>Я дарю его матери, – отвечала Неферт.</w:t>
      </w:r>
    </w:p>
    <w:p>
      <w:pPr>
        <w:pStyle w:val="Normal"/>
        <w:bidi w:val="0"/>
        <w:spacing w:before="0" w:after="0"/>
        <w:ind w:left="0" w:right="0" w:firstLine="567"/>
        <w:rPr/>
      </w:pPr>
      <w:r>
        <w:rPr/>
        <w:t>Позволив карлику поцеловать край ее одежды и ноги, она еще раз обняла Катути и вышла в сад вместе с дочерью фараона.</w:t>
      </w:r>
    </w:p>
    <w:p>
      <w:pPr>
        <w:pStyle w:val="Normal"/>
        <w:bidi w:val="0"/>
        <w:spacing w:before="0" w:after="0"/>
        <w:ind w:left="0" w:right="0" w:firstLine="567"/>
        <w:rPr/>
      </w:pPr>
      <w:r>
        <w:rPr/>
        <w:t>Как только Катути осталась одна, она поспешила в молельню, к статуям своих предков, которые стояли отдельно от предков Мена. Здесь она бросилась на колени перед статуей покойного мужа и обратилась к ней со словами, в которых звучали и жалоба и признательность.</w:t>
      </w:r>
    </w:p>
    <w:p>
      <w:pPr>
        <w:pStyle w:val="Normal"/>
        <w:bidi w:val="0"/>
        <w:spacing w:before="0" w:after="0"/>
        <w:ind w:left="0" w:right="0" w:firstLine="567"/>
        <w:rPr/>
      </w:pPr>
      <w:r>
        <w:rPr/>
        <w:t>Правда, при мысли о разлуке с дочерью сердце ее болезненно сжималось, но в то же время разлука эта освобождала ее от неотвязного страха. Со вчерашнего дня она чувствовала себя, как путник, идущий по краю пропасти да еще преследуемый по пятам врагами. А поэтому чувство избавления от постоянной угрозы вскоре взяло верх над материнским горем. Зиявшая перед ней пропасть теперь исчезла, и впереди расстилалась гладкая, ровная дорога, которая вела прямо к цели.</w:t>
      </w:r>
    </w:p>
    <w:p>
      <w:pPr>
        <w:pStyle w:val="Normal"/>
        <w:bidi w:val="0"/>
        <w:spacing w:before="0" w:after="0"/>
        <w:ind w:left="0" w:right="0" w:firstLine="567"/>
        <w:rPr/>
      </w:pPr>
      <w:r>
        <w:rPr/>
        <w:t>Она вышла в сад и взволнованно забегала по аллеям. Трудно было поверить, что это та самая Катути, которая умела так величаво выступать на глазах у людей. Только сегодня, в первый раз с того дня, когда она получила из армии это ужасное письмо, удалось ей спокойно оглянуться вокруг и поразмыслить о том, что в первую очередь должен предпринять Ани.</w:t>
      </w:r>
    </w:p>
    <w:p>
      <w:pPr>
        <w:pStyle w:val="Normal"/>
        <w:bidi w:val="0"/>
        <w:spacing w:before="0" w:after="0"/>
        <w:ind w:left="0" w:right="0" w:firstLine="567"/>
        <w:rPr/>
      </w:pPr>
      <w:r>
        <w:rPr/>
        <w:t>Она твердила себе, что все идет хорошо, что настало время действовать смело и решительно.</w:t>
      </w:r>
    </w:p>
    <w:p>
      <w:pPr>
        <w:pStyle w:val="Normal"/>
        <w:bidi w:val="0"/>
        <w:spacing w:before="0" w:after="0"/>
        <w:ind w:left="0" w:right="0" w:firstLine="567"/>
        <w:rPr/>
      </w:pPr>
      <w:r>
        <w:rPr/>
        <w:t>Когда пришли люди, присланные царевной, она с обычным спокойствием и самообладанием распорядилась упаковкой вещей, которые Неферт пожелала взять с собой. Затем она послала карлика Нему к Ани с просьбой посетить ее. Но не успел Нему выйти из ворот, как показались скороходы везира, а за ними– колесница и отряд его телохранителей. Через несколько минут Катути вместе со своим царственным другом уже прогуливалась по аллеям сада. Она сообщила ему, что Бент-Анат взяла к себе Неферт, и рассказала все, о чем думала в эти последние часы.</w:t>
      </w:r>
    </w:p>
    <w:p>
      <w:pPr>
        <w:pStyle w:val="Normal"/>
        <w:bidi w:val="0"/>
        <w:spacing w:before="0" w:after="0"/>
        <w:ind w:left="0" w:right="0" w:firstLine="567"/>
        <w:rPr/>
      </w:pPr>
      <w:r>
        <w:rPr/>
        <w:t>– </w:t>
      </w:r>
      <w:r>
        <w:rPr/>
        <w:t>Да у тебя просто мужской ум, – сказал Ани, выслушав ее советы. – Что ж, на этот раз ты не напрасно побуждаешь меня к решительности. Амени уже готов действовать, Паакер сегодня собирает свой отряд. Завтра он хочет принять участие в Празднике Долины, а послезавтра отправится в Сирию.</w:t>
      </w:r>
    </w:p>
    <w:p>
      <w:pPr>
        <w:pStyle w:val="Normal"/>
        <w:bidi w:val="0"/>
        <w:spacing w:before="0" w:after="0"/>
        <w:ind w:left="0" w:right="0" w:firstLine="567"/>
        <w:rPr/>
      </w:pPr>
      <w:r>
        <w:rPr/>
        <w:t>– </w:t>
      </w:r>
      <w:r>
        <w:rPr/>
        <w:t>Он был у тебя? – спросила Катути.</w:t>
      </w:r>
    </w:p>
    <w:p>
      <w:pPr>
        <w:pStyle w:val="Normal"/>
        <w:bidi w:val="0"/>
        <w:spacing w:before="0" w:after="0"/>
        <w:ind w:left="0" w:right="0" w:firstLine="567"/>
        <w:rPr/>
      </w:pPr>
      <w:r>
        <w:rPr/>
        <w:t>– </w:t>
      </w:r>
      <w:r>
        <w:rPr/>
        <w:t>Махор приехал во дворец прямо из твоего дома, – отвечал Ани. – Лицо у него пылало, он полон решительности, хотя и не подозревает, что я держу его в руках.</w:t>
      </w:r>
    </w:p>
    <w:p>
      <w:pPr>
        <w:pStyle w:val="Normal"/>
        <w:bidi w:val="0"/>
        <w:spacing w:before="0" w:after="0"/>
        <w:ind w:left="0" w:right="0" w:firstLine="567"/>
        <w:rPr/>
      </w:pPr>
      <w:r>
        <w:rPr/>
        <w:t>Беседуя таким образом, они вошли в открытый зал, где в это время был Нему; завидев их, он спрятался за кадками с растениями, чтобы подслушать их разговор. Они сели рядом у столика, за которым всего несколько часов назад завтракала Неферт, и Ани спросил Катути, открыл ли ей Нему тайну колдуньи. Вдова притворилась, будто ей ничего не известно, снова выслушала всю историю о любовном напитке и весьма искусно разыграла роль глубоко возмущенной матери. Желая ее успокоить, везир стал уверять, что никаких любовных напитков не существует, но вдова его не слушала.</w:t>
      </w:r>
    </w:p>
    <w:p>
      <w:pPr>
        <w:pStyle w:val="Normal"/>
        <w:bidi w:val="0"/>
        <w:spacing w:before="0" w:after="0"/>
        <w:ind w:left="0" w:right="0" w:firstLine="567"/>
        <w:rPr/>
      </w:pPr>
      <w:r>
        <w:rPr/>
        <w:t>– </w:t>
      </w:r>
      <w:r>
        <w:rPr/>
        <w:t>Только теперь я поняла поведение моей дочери! – воскликнула она. – Паакер сегодня утром опять подлил ей этот напиток в вино, потому что, едва Неферт осушила свой бокал, она вся словно преобразилась. Сколько нежности звучало в ее словах, обращенных к Паакеру, и если он с такой радостью готов тебе служить, то лишь потому, что он уверен в любви моей дочери. Да, да! Снадобье старухи оказало свое действие!</w:t>
      </w:r>
    </w:p>
    <w:p>
      <w:pPr>
        <w:pStyle w:val="Normal"/>
        <w:bidi w:val="0"/>
        <w:spacing w:before="0" w:after="0"/>
        <w:ind w:left="0" w:right="0" w:firstLine="567"/>
        <w:rPr/>
      </w:pPr>
      <w:r>
        <w:rPr/>
        <w:t>– </w:t>
      </w:r>
      <w:r>
        <w:rPr/>
        <w:t>Значит, зелья все же существуют, – задумчиво промолвил Ани. – Но они, верно, привлекают сердца женщин только к молодым мужчинам. Если это так, старуха занимается дурным делом, потому что юность уже сама по себе есть чудо, пробуждающее любовь. Ах, если бы я был молод, как Паакер! Ты улыбаешься, глядя, как вздыхает зрелый мужчина… Э, да что кривить душой – не мужчина, а старик. Ведь лучшая пора жизни уже позади. И все же, Катути, друг мой, умнейшая из женщин, объясни мне только одно. Когда я был молод, меня многие любили и многие женщины доставили мне минуты радости, но все они были для меня лишь игрушкой, и моя безвременно умершая супруга – тоже. В конце концов я посягнул на девушку, которой гожусь в отцы, но не для того, чтобы искать утешения в ее объятиях, а чтобы использовать ее в своих целях. Теперь же, когда она отвергла меня, я вдруг ощутил страшное беспокойство, я чувствую себя безумцем, как… еще немного, и я уподоблюсь Паакеру, который носится со своим любовным зельем!</w:t>
      </w:r>
    </w:p>
    <w:p>
      <w:pPr>
        <w:pStyle w:val="Normal"/>
        <w:bidi w:val="0"/>
        <w:spacing w:before="0" w:after="0"/>
        <w:ind w:left="0" w:right="0" w:firstLine="567"/>
        <w:rPr/>
      </w:pPr>
      <w:r>
        <w:rPr/>
        <w:t>– </w:t>
      </w:r>
      <w:r>
        <w:rPr/>
        <w:t>Так ты говорил с Бент-Анат? – спросила вдова.</w:t>
      </w:r>
    </w:p>
    <w:p>
      <w:pPr>
        <w:pStyle w:val="Normal"/>
        <w:bidi w:val="0"/>
        <w:spacing w:before="0" w:after="0"/>
        <w:ind w:left="0" w:right="0" w:firstLine="567"/>
        <w:rPr/>
      </w:pPr>
      <w:r>
        <w:rPr/>
        <w:t>– </w:t>
      </w:r>
      <w:r>
        <w:rPr/>
        <w:t>Да, я был настолько глуп, что дал ей возможность собственными устами еще раз повторить тот отказ, который она передала мне через тебя, – ответил Ани. – Как видишь, голова у меня не совсем на месте!</w:t>
      </w:r>
    </w:p>
    <w:p>
      <w:pPr>
        <w:pStyle w:val="Normal"/>
        <w:bidi w:val="0"/>
        <w:spacing w:before="0" w:after="0"/>
        <w:ind w:left="0" w:right="0" w:firstLine="567"/>
        <w:rPr/>
      </w:pPr>
      <w:r>
        <w:rPr/>
        <w:t>– </w:t>
      </w:r>
      <w:r>
        <w:rPr/>
        <w:t>Под каким же предлогом она тебе отказала?</w:t>
      </w:r>
    </w:p>
    <w:p>
      <w:pPr>
        <w:pStyle w:val="Normal"/>
        <w:bidi w:val="0"/>
        <w:spacing w:before="0" w:after="0"/>
        <w:ind w:left="0" w:right="0" w:firstLine="567"/>
        <w:rPr/>
      </w:pPr>
      <w:r>
        <w:rPr/>
        <w:t>– </w:t>
      </w:r>
      <w:r>
        <w:rPr/>
        <w:t>Под каким предлогом? Разве Бент-Анат нужен предлог! Честное слово, у этой женщины поистине царская гордость, и она не уступит в правдивости самой великой Маат.</w:t>
      </w:r>
      <w:r>
        <w:rPr>
          <w:rStyle w:val="FootnoteAnchor"/>
        </w:rPr>
        <w:footnoteReference w:id="164"/>
      </w:r>
      <w:r>
        <w:rPr/>
        <w:t xml:space="preserve"> Я должен признаться в этом откровенно. Когда я стоял перед ней, все наши дела вдруг показались мне какими-то жалкими. В моих жилах все же немало крови Тутмоса, и если жизнь научила меня кланяться, то спина моя болит от этого. Я никогда не знал удовлетворенности своим положением и своей деятельностью, так как всегда чувствовал себя значительнее, нежели имел на то право, и делал меньше, чем мог. Лишь для того чтобы не быть вечно угрюмым и недовольным, я всегда улыбаюсь. От рождения на лице у меня нет ничего, кроме кожи, а мне приходится вечно носить маску. Я служу человеку, который ниже меня по рождению. Я ненавижу Рамсеса, а он, искренне или нет, зовет меня своим братом, и я, притворяясь, будто укрепляю его государство, на деле старательно под него подкапываюсь. Все мое существование – сплошная ложь!</w:t>
      </w:r>
    </w:p>
    <w:p>
      <w:pPr>
        <w:pStyle w:val="Normal"/>
        <w:bidi w:val="0"/>
        <w:spacing w:before="0" w:after="0"/>
        <w:ind w:left="0" w:right="0" w:firstLine="567"/>
        <w:rPr/>
      </w:pPr>
      <w:r>
        <w:rPr/>
        <w:t>– </w:t>
      </w:r>
      <w:r>
        <w:rPr/>
        <w:t>Но оно будет истиной, – прервала его Катути, – как только боги дозволят тебе стать тем, кем ты должен быть – законным повелителем этой страны!</w:t>
      </w:r>
    </w:p>
    <w:p>
      <w:pPr>
        <w:pStyle w:val="Normal"/>
        <w:bidi w:val="0"/>
        <w:spacing w:before="0" w:after="0"/>
        <w:ind w:left="0" w:right="0" w:firstLine="567"/>
        <w:rPr/>
      </w:pPr>
      <w:r>
        <w:rPr/>
        <w:t>– </w:t>
      </w:r>
      <w:r>
        <w:rPr/>
        <w:t>Странно! – усмехнулся везир. – Почти эти же слова сказал мне сегодня верховный жрец Амени. Мудрость жрецов и мудрость женщин имеет много общего: ведь вы сражаетесь сходным оружием. Вместо мечей вам служат слова, вместо копий – петли, и вы набрасываете оковы не на тело, а на душу.</w:t>
      </w:r>
    </w:p>
    <w:p>
      <w:pPr>
        <w:pStyle w:val="Normal"/>
        <w:bidi w:val="0"/>
        <w:spacing w:before="0" w:after="0"/>
        <w:ind w:left="0" w:right="0" w:firstLine="567"/>
        <w:rPr/>
      </w:pPr>
      <w:r>
        <w:rPr/>
        <w:t>– </w:t>
      </w:r>
      <w:r>
        <w:rPr/>
        <w:t>Ты порицаешь, или хвалишь нас? – лукаво спросила вдова. – Во всяком случае, мы далеко не бессильны и поэтому, мне думается, можем быть неплохими союзниками.</w:t>
      </w:r>
    </w:p>
    <w:p>
      <w:pPr>
        <w:pStyle w:val="Normal"/>
        <w:bidi w:val="0"/>
        <w:spacing w:before="0" w:after="0"/>
        <w:ind w:left="0" w:right="0" w:firstLine="567"/>
        <w:rPr/>
      </w:pPr>
      <w:r>
        <w:rPr/>
        <w:t>– </w:t>
      </w:r>
      <w:r>
        <w:rPr/>
        <w:t>Это так, – согласился Ани. – В этой стране ни одна слеза не прольется от горя или от радости без участия жреца или женщины. Я говорю серьезно, Катути! В девяти из десяти великих событий замешаны вы, женщины. Ты затеяла все, что сейчас здесь готовится, и я должен признаться, что несколько часов назад я отказался бы от своих притязаний на трон, если бы женщина Бент-Анат вместо «нет» произнесла «да».</w:t>
      </w:r>
    </w:p>
    <w:p>
      <w:pPr>
        <w:pStyle w:val="Normal"/>
        <w:bidi w:val="0"/>
        <w:spacing w:before="0" w:after="0"/>
        <w:ind w:left="0" w:right="0" w:firstLine="567"/>
        <w:rPr/>
      </w:pPr>
      <w:r>
        <w:rPr/>
        <w:t>– </w:t>
      </w:r>
      <w:r>
        <w:rPr/>
        <w:t>Ты заставляешь меня поверить, что слабый пол одарен более твердой волей, чем сильный. Ведь в супружестве вы называете жену «госпожой дома», а когда родители, одряхлев, уже не в состоянии себя прокормить, в нашей стране не сыновья, а дочери обязаны их содержать. Однако и у нас, женщин, есть свои слабости, среди которых первое место принадлежит любопытству. Могу ли я спросить, какими же доводами отделалась от тебя Бент-Анат?</w:t>
      </w:r>
    </w:p>
    <w:p>
      <w:pPr>
        <w:pStyle w:val="Normal"/>
        <w:bidi w:val="0"/>
        <w:spacing w:before="0" w:after="0"/>
        <w:ind w:left="0" w:right="0" w:firstLine="567"/>
        <w:rPr/>
      </w:pPr>
      <w:r>
        <w:rPr/>
        <w:t>– </w:t>
      </w:r>
      <w:r>
        <w:rPr/>
        <w:t>Ты и так знаешь очень много, а хочешь знать все. Она была так милостива, что дозволила мне говорить с ней с глазу на глаз. Было еще очень рано, и она только что вернулась из храма, где первый пророк, этот больной старец, снял с нее осквернение. Свежая, прекрасная и гордая, словно богиня, вышла она мне навстречу. Сердце у меня забилось, как у юноши, и, пока она показывала мне цветы, я говорил себе: «Ты пришел сюда получить через нее еще одно право на трон, но, если она согласится стать твоей, ты будешь Рамсесу верным братом и везиром, наслаждаясь подле нее покоем и счастьем, пока еще не поздно. Если же она меня отвергнет, то пусть решает судьба: вместо мира и любви я избираю борьбу за корону, столь позорно похищенную у моего рода». И я начал свое сватовство, но она оборвала меня на полуслове, назвала меня благородным человеком и достойным женихом, но…</w:t>
      </w:r>
    </w:p>
    <w:p>
      <w:pPr>
        <w:pStyle w:val="Normal"/>
        <w:bidi w:val="0"/>
        <w:spacing w:before="0" w:after="0"/>
        <w:ind w:left="0" w:right="0" w:firstLine="567"/>
        <w:rPr/>
      </w:pPr>
      <w:r>
        <w:rPr/>
        <w:t>– </w:t>
      </w:r>
      <w:r>
        <w:rPr/>
        <w:t>И, несмотря на все, она сказала «но»? – не выдержала Катути.</w:t>
      </w:r>
    </w:p>
    <w:p>
      <w:pPr>
        <w:pStyle w:val="Normal"/>
        <w:bidi w:val="0"/>
        <w:spacing w:before="0" w:after="0"/>
        <w:ind w:left="0" w:right="0" w:firstLine="567"/>
        <w:rPr/>
      </w:pPr>
      <w:r>
        <w:rPr/>
        <w:t>– </w:t>
      </w:r>
      <w:r>
        <w:rPr/>
        <w:t>Да, сказала, – подтвердил Ани. – А за этим «но» последовало чистосердечное и откровенное «нет». Я потребовал объяснений. Она умоляла меня удовлетвориться этим «нет». Я продолжал настаивать, пока она с гордой решимостью во взоре не призналась, что сердце ее принадлежит другому. Я пожелал узнать имя этого счастливца. Она отказалась его назвать. И вот тогда кровь закипела в моих жилах, а в душе стало расти неудержимое желание обладать ею, и я должен был уйти, отвергнутый, без всякой надежды, но вкусив еще одну каплю яда, обжигающего сердце.</w:t>
      </w:r>
    </w:p>
    <w:p>
      <w:pPr>
        <w:pStyle w:val="Normal"/>
        <w:bidi w:val="0"/>
        <w:spacing w:before="0" w:after="0"/>
        <w:ind w:left="0" w:right="0" w:firstLine="567"/>
        <w:rPr/>
      </w:pPr>
      <w:r>
        <w:rPr/>
        <w:t>– </w:t>
      </w:r>
      <w:r>
        <w:rPr/>
        <w:t>Ты ревнуешь? – спросила Катути. – Но к кому же?</w:t>
      </w:r>
    </w:p>
    <w:p>
      <w:pPr>
        <w:pStyle w:val="Normal"/>
        <w:bidi w:val="0"/>
        <w:spacing w:before="0" w:after="0"/>
        <w:ind w:left="0" w:right="0" w:firstLine="567"/>
        <w:rPr/>
      </w:pPr>
      <w:r>
        <w:rPr/>
        <w:t>– </w:t>
      </w:r>
      <w:r>
        <w:rPr/>
        <w:t>Не знаю, – ответил Ани. – Но я надеюсь узнать это через тебя. То, что происходит в моей душе, не выразить словами.</w:t>
      </w:r>
    </w:p>
    <w:p>
      <w:pPr>
        <w:pStyle w:val="Normal"/>
        <w:bidi w:val="0"/>
        <w:spacing w:before="0" w:after="0"/>
        <w:ind w:left="0" w:right="0" w:firstLine="567"/>
        <w:rPr/>
      </w:pPr>
      <w:r>
        <w:rPr/>
        <w:t>Одно только могу сказать: я вошел во дворец, колеблясь, а вышел из него, полный твердой решимости. Теперь я рвусь вперед, чтобы не иметь возможности отступить. Отныне тебе придется не подгонять меня, а скорее сдерживать. Боги словно захотели указать мне путь – я вернулся к себе и узнал, что меня ожидают верховный жрец Амени и махор Паакер. Амени будет поддерживать меня в Египте, а Паакер – в Сирии. Завтра рано утром мои победоносные отряды, возвращающиеся из Эфиопии, вступят в Фивы так торжественно, как будто их вел сам фараон, и примут участие в Празднике Долины. Позже мы пошлем их на север и разместим там в крепостях, защищающих Египет от восточных врагов: в Танисе, Пелусии, Дафнах и Мигдоле. Рамсес требует, как тебе известно, чтобы мы обучили здесь земледельцев, принадлежащих храмам, а затем послали их к нему в качестве вспомогательных войск. Я отправлю к нему лишь половину этих людей, остальные же послужат моим целям. Преданный Рамсесу гарнизон Мемфиса мы пошлем в Нубию и заменим войсками, верными нам. Жители Фив пойдут на поводу у жрецов, и завтра Амени покажет им, кто их настоящий царь, кто прекратит войну и освободит их от бремени налогов. Они увидят, кто любезнее богам: последний представитель древней династии царей или жалкий отпрыск новой. Дети Рамсеса будут отстранены от участия в празднестве, ибо Амени считает Бент-Анат все еще оскверненной, невзирая на первого пророка храма Амона в Фивах. Юный Рамери провинился, и Амени, который замышляет еще и другие важные дела, выгонит его из Дома Сети. Это произведет впечатление на народ! Как обстоят дела в Сирии, тебе известно. Рамсесу приходится нести тяжкие потери от ударов хеттов и их союзников. Тысячам воинов смертельно надоела бесконечная война, и они примкнут к нам, когда дело дойдет до крайности. Весьма возможно, однако, что, если Паакер исполнит свой долг, мы победим и без кровопролития. Сейчас успех нашего дела прежде всего зависит от быстроты действий!</w:t>
      </w:r>
    </w:p>
    <w:p>
      <w:pPr>
        <w:pStyle w:val="Normal"/>
        <w:bidi w:val="0"/>
        <w:spacing w:before="0" w:after="0"/>
        <w:ind w:left="0" w:right="0" w:firstLine="567"/>
        <w:rPr/>
      </w:pPr>
      <w:r>
        <w:rPr/>
        <w:t>– </w:t>
      </w:r>
      <w:r>
        <w:rPr/>
        <w:t>Я не узнаю в тебе прежнего рассудительного и осторожного мужа, – удивилась Катути.</w:t>
      </w:r>
    </w:p>
    <w:p>
      <w:pPr>
        <w:pStyle w:val="Normal"/>
        <w:bidi w:val="0"/>
        <w:spacing w:before="0" w:after="0"/>
        <w:ind w:left="0" w:right="0" w:firstLine="567"/>
        <w:rPr/>
      </w:pPr>
      <w:r>
        <w:rPr/>
        <w:t>– </w:t>
      </w:r>
      <w:r>
        <w:rPr/>
        <w:t>Потому что осторожные действия были бы теперь неосторожностью, – возразил Ани.</w:t>
      </w:r>
    </w:p>
    <w:p>
      <w:pPr>
        <w:pStyle w:val="Normal"/>
        <w:bidi w:val="0"/>
        <w:spacing w:before="0" w:after="0"/>
        <w:ind w:left="0" w:right="0" w:firstLine="567"/>
        <w:rPr/>
      </w:pPr>
      <w:r>
        <w:rPr/>
        <w:t>– </w:t>
      </w:r>
      <w:r>
        <w:rPr/>
        <w:t>Ну, а если Рамсес прежде времени узнает обо всем, что здесь готовится? – спросила Катути.</w:t>
      </w:r>
    </w:p>
    <w:p>
      <w:pPr>
        <w:pStyle w:val="Normal"/>
        <w:bidi w:val="0"/>
        <w:spacing w:before="0" w:after="0"/>
        <w:ind w:left="0" w:right="0" w:firstLine="567"/>
        <w:rPr/>
      </w:pPr>
      <w:r>
        <w:rPr/>
        <w:t>– </w:t>
      </w:r>
      <w:r>
        <w:rPr/>
        <w:t>Раньше я говорил это! – вскричал Ани. – Мы поменялись ролями!</w:t>
      </w:r>
    </w:p>
    <w:p>
      <w:pPr>
        <w:pStyle w:val="Normal"/>
        <w:bidi w:val="0"/>
        <w:spacing w:before="0" w:after="0"/>
        <w:ind w:left="0" w:right="0" w:firstLine="567"/>
        <w:rPr/>
      </w:pPr>
      <w:r>
        <w:rPr/>
        <w:t>– </w:t>
      </w:r>
      <w:r>
        <w:rPr/>
        <w:t>Ты заблуждаешься, – возразила Катути. – Я и сейчас побуждаю тебя идти вперед, но хочу все же напомнить тебе об одной предосторожности: кроме твоих писем, никакие другие донесения не должны попадать в лагерь фараона в ближайшие недели.</w:t>
      </w:r>
    </w:p>
    <w:p>
      <w:pPr>
        <w:pStyle w:val="Normal"/>
        <w:bidi w:val="0"/>
        <w:spacing w:before="0" w:after="0"/>
        <w:ind w:left="0" w:right="0" w:firstLine="567"/>
        <w:rPr/>
      </w:pPr>
      <w:r>
        <w:rPr/>
        <w:t>– </w:t>
      </w:r>
      <w:r>
        <w:rPr/>
        <w:t>Снова твои слова совпадают со словами жрецов, – сказал везир. – Ведь Амени советовал мне то же! Что же касается писем, посылаемых через линию укреплений между Пелусием и Тростниковым морем, то они будут задержаны. К Рамсесу попадут лишь мои донесения, где я стану жаловаться на хищных сынов пустыни, нападающих на моих гонцов.</w:t>
      </w:r>
    </w:p>
    <w:p>
      <w:pPr>
        <w:pStyle w:val="Normal"/>
        <w:bidi w:val="0"/>
        <w:spacing w:before="0" w:after="0"/>
        <w:ind w:left="0" w:right="0" w:firstLine="567"/>
        <w:rPr/>
      </w:pPr>
      <w:r>
        <w:rPr/>
        <w:t>– </w:t>
      </w:r>
      <w:r>
        <w:rPr/>
        <w:t>Это мудро, – согласилась вдова. – А еще прикажи следить за портами Тростникового моря и за писцами. Заодно ты узнаешь из перехваченных писем, кто твой благожелатель, а кто – враг.</w:t>
      </w:r>
    </w:p>
    <w:p>
      <w:pPr>
        <w:pStyle w:val="Normal"/>
        <w:bidi w:val="0"/>
        <w:spacing w:before="0" w:after="0"/>
        <w:ind w:left="0" w:right="0" w:firstLine="567"/>
        <w:rPr/>
      </w:pPr>
      <w:r>
        <w:rPr/>
        <w:t>Ани отрицательно покачал головой.</w:t>
      </w:r>
    </w:p>
    <w:p>
      <w:pPr>
        <w:pStyle w:val="Normal"/>
        <w:bidi w:val="0"/>
        <w:spacing w:before="0" w:after="0"/>
        <w:ind w:left="0" w:right="0" w:firstLine="567"/>
        <w:rPr/>
      </w:pPr>
      <w:r>
        <w:rPr/>
        <w:t>– </w:t>
      </w:r>
      <w:r>
        <w:rPr/>
        <w:t>Так я попаду в затруднительное положение, – возразил он, – потому что если бы я вздумал наказать тех, кто сейчас предан фараону, и возвысить тех, кто ему изменил, то мне пришлось бы потом править неверными слугами и прогнать верных. Ты напрасно краснеешь, друг мой, мы ведь одной крови, и дело у нас общее.</w:t>
      </w:r>
    </w:p>
    <w:p>
      <w:pPr>
        <w:pStyle w:val="Normal"/>
        <w:bidi w:val="0"/>
        <w:spacing w:before="0" w:after="0"/>
        <w:ind w:left="0" w:right="0" w:firstLine="567"/>
        <w:rPr/>
      </w:pPr>
      <w:r>
        <w:rPr/>
        <w:t>Катути порывисто схватила протянутую ей везиром руку и сказала:</w:t>
      </w:r>
    </w:p>
    <w:p>
      <w:pPr>
        <w:pStyle w:val="Normal"/>
        <w:bidi w:val="0"/>
        <w:spacing w:before="0" w:after="0"/>
        <w:ind w:left="0" w:right="0" w:firstLine="567"/>
        <w:rPr/>
      </w:pPr>
      <w:r>
        <w:rPr/>
        <w:t>– </w:t>
      </w:r>
      <w:r>
        <w:rPr/>
        <w:t>Ты прав. Мне не нужно никакой награды, лишь бы видеть восстановленным царский род моих предков.</w:t>
      </w:r>
    </w:p>
    <w:p>
      <w:pPr>
        <w:pStyle w:val="Normal"/>
        <w:bidi w:val="0"/>
        <w:spacing w:before="0" w:after="0"/>
        <w:ind w:left="0" w:right="0" w:firstLine="567"/>
        <w:rPr/>
      </w:pPr>
      <w:r>
        <w:rPr/>
        <w:t>– </w:t>
      </w:r>
      <w:r>
        <w:rPr/>
        <w:t>Быть может, это нам удастся, – медленно произнес Ани. – Но надолго ли, если… если… Подумай, Катути, разузнай через свою дочь: кто он… кого она… ну, ты знаешь, о ком я говорю, – кого любит Бент-Анат?..</w:t>
      </w:r>
    </w:p>
    <w:p>
      <w:pPr>
        <w:pStyle w:val="Normal"/>
        <w:bidi w:val="0"/>
        <w:spacing w:before="0" w:after="0"/>
        <w:ind w:left="0" w:right="0" w:firstLine="567"/>
        <w:rPr/>
      </w:pPr>
      <w:r>
        <w:rPr/>
        <w:t>Катути вздрогнула, так как последние слова везир произнес с необычной для него горячностью. Но уже через секунду она снова заулыбалась и стала перечислять Ани имена тех немногих знатных юношей, которые не ушли с фараоном на войну и остались в Фивах.</w:t>
      </w:r>
    </w:p>
    <w:p>
      <w:pPr>
        <w:pStyle w:val="Normal"/>
        <w:bidi w:val="0"/>
        <w:spacing w:before="0" w:after="0"/>
        <w:ind w:left="0" w:right="0" w:firstLine="567"/>
        <w:rPr/>
      </w:pPr>
      <w:r>
        <w:rPr/>
        <w:t>– </w:t>
      </w:r>
      <w:r>
        <w:rPr/>
        <w:t>Может быть, это ее брат Хаемусет? – спросила она, наконец. – Он, правда, в лагере, но все же…</w:t>
      </w:r>
    </w:p>
    <w:p>
      <w:pPr>
        <w:pStyle w:val="Normal"/>
        <w:bidi w:val="0"/>
        <w:spacing w:before="0" w:after="0"/>
        <w:ind w:left="0" w:right="0" w:firstLine="567"/>
        <w:rPr/>
      </w:pPr>
      <w:r>
        <w:rPr/>
        <w:t>В это мгновение перед ними внезапно очутился Нему, сделавший вид, будто он вошел из сада, – он не упустил ни одного слова из их разговора.</w:t>
      </w:r>
    </w:p>
    <w:p>
      <w:pPr>
        <w:pStyle w:val="Normal"/>
        <w:bidi w:val="0"/>
        <w:spacing w:before="0" w:after="0"/>
        <w:ind w:left="0" w:right="0" w:firstLine="567"/>
        <w:rPr/>
      </w:pPr>
      <w:r>
        <w:rPr/>
        <w:t>– </w:t>
      </w:r>
      <w:r>
        <w:rPr/>
        <w:t>Простите меня, мои повелители! – воскликнул он. – Но я узнал удивительные вещи!</w:t>
      </w:r>
    </w:p>
    <w:p>
      <w:pPr>
        <w:pStyle w:val="Normal"/>
        <w:bidi w:val="0"/>
        <w:spacing w:before="0" w:after="0"/>
        <w:ind w:left="0" w:right="0" w:firstLine="567"/>
        <w:rPr/>
      </w:pPr>
      <w:r>
        <w:rPr/>
        <w:t>– </w:t>
      </w:r>
      <w:r>
        <w:rPr/>
        <w:t>Говори! – кивнула ему Катути.</w:t>
      </w:r>
    </w:p>
    <w:p>
      <w:pPr>
        <w:pStyle w:val="Normal"/>
        <w:bidi w:val="0"/>
        <w:spacing w:before="0" w:after="0"/>
        <w:ind w:left="0" w:right="0" w:firstLine="567"/>
        <w:rPr/>
      </w:pPr>
      <w:r>
        <w:rPr/>
        <w:t>– </w:t>
      </w:r>
      <w:r>
        <w:rPr/>
        <w:t>Благородная царевна Бент-Анат, божественная дочь Рамсеса, говорят, живет в любовной связи с одним молодым жрецом Дома Сети.</w:t>
      </w:r>
    </w:p>
    <w:p>
      <w:pPr>
        <w:pStyle w:val="Normal"/>
        <w:bidi w:val="0"/>
        <w:spacing w:before="0" w:after="0"/>
        <w:ind w:left="0" w:right="0" w:firstLine="567"/>
        <w:rPr/>
      </w:pPr>
      <w:r>
        <w:rPr/>
        <w:t>– </w:t>
      </w:r>
      <w:r>
        <w:rPr/>
        <w:t>Наглец! – Глаза Ани засверкали диким огнем-. – Докажи, что ты говоришь правду, или ты лишишься языка.</w:t>
      </w:r>
    </w:p>
    <w:p>
      <w:pPr>
        <w:pStyle w:val="Normal"/>
        <w:bidi w:val="0"/>
        <w:spacing w:before="0" w:after="0"/>
        <w:ind w:left="0" w:right="0" w:firstLine="567"/>
        <w:rPr/>
      </w:pPr>
      <w:r>
        <w:rPr/>
        <w:t>– </w:t>
      </w:r>
      <w:r>
        <w:rPr/>
        <w:t>Вели вырезать его у меня, по закону, как у клеветника и государственного изменника, если я лгу, – сказал карлик смиренно, но с лукавой усмешкой. – Но на этот раз я, пожалуй, вправе сохранить его, потому что могу поручиться за свои слова.</w:t>
      </w:r>
    </w:p>
    <w:p>
      <w:pPr>
        <w:pStyle w:val="Normal"/>
        <w:bidi w:val="0"/>
        <w:spacing w:before="0" w:after="0"/>
        <w:ind w:left="0" w:right="0" w:firstLine="567"/>
        <w:rPr/>
      </w:pPr>
      <w:r>
        <w:rPr/>
        <w:t>Вам известно, что Бент-Анат была объявлена оскверненной из-за того, что больше часа провела в хижине парасхита. Там у нее было назначено свидание с жрецом. А во время второго свидания – в храме царицы Хатшепсут – их застал Сефта, главный астролог Дома Сети.</w:t>
      </w:r>
    </w:p>
    <w:p>
      <w:pPr>
        <w:pStyle w:val="Normal"/>
        <w:bidi w:val="0"/>
        <w:spacing w:before="0" w:after="0"/>
        <w:ind w:left="0" w:right="0" w:firstLine="567"/>
        <w:rPr/>
      </w:pPr>
      <w:r>
        <w:rPr/>
        <w:t>– </w:t>
      </w:r>
      <w:r>
        <w:rPr/>
        <w:t>Кто этот жрец? – спросил везир с притворным равнодушием.</w:t>
      </w:r>
    </w:p>
    <w:p>
      <w:pPr>
        <w:pStyle w:val="Normal"/>
        <w:bidi w:val="0"/>
        <w:spacing w:before="0" w:after="0"/>
        <w:ind w:left="0" w:right="0" w:firstLine="567"/>
        <w:rPr/>
      </w:pPr>
      <w:r>
        <w:rPr/>
        <w:t>– </w:t>
      </w:r>
      <w:r>
        <w:rPr/>
        <w:t>Человек низкого происхождения, получивший образование в бесплатной школе Дома Сети, – ответил Нему. – Сейчас он славится умением толковать сны и своими стихами. Имя его Пентаур. Пожалуй, его можно назвать красивым и статным мужчиной: он как две капли воды похож на покойного отца махора Паакера – ты ведь видел его, мой владыка?</w:t>
      </w:r>
    </w:p>
    <w:p>
      <w:pPr>
        <w:pStyle w:val="Normal"/>
        <w:bidi w:val="0"/>
        <w:spacing w:before="0" w:after="0"/>
        <w:ind w:left="0" w:right="0" w:firstLine="567"/>
        <w:rPr/>
      </w:pPr>
      <w:r>
        <w:rPr/>
        <w:t>Везир, мрачно вперивший глаза в пол, кивнул головой, а Катути воскликнула:</w:t>
      </w:r>
    </w:p>
    <w:p>
      <w:pPr>
        <w:pStyle w:val="Normal"/>
        <w:bidi w:val="0"/>
        <w:spacing w:before="0" w:after="0"/>
        <w:ind w:left="0" w:right="0" w:firstLine="567"/>
        <w:rPr/>
      </w:pPr>
      <w:r>
        <w:rPr/>
        <w:t>– </w:t>
      </w:r>
      <w:r>
        <w:rPr/>
        <w:t>Ах, как я глупа! Ну конечно же, Нему прав! Я сама видела, как она вся зарделась, когда Рамери сказал, что мальчики из-за него хотят бунтовать против Амени. Она только и мечтает о Пентауре!</w:t>
      </w:r>
    </w:p>
    <w:p>
      <w:pPr>
        <w:pStyle w:val="Normal"/>
        <w:bidi w:val="0"/>
        <w:spacing w:before="0" w:after="0"/>
        <w:ind w:left="0" w:right="0" w:firstLine="567"/>
        <w:rPr/>
      </w:pPr>
      <w:r>
        <w:rPr/>
        <w:t>– </w:t>
      </w:r>
      <w:r>
        <w:rPr/>
        <w:t>Ну хорошо, – медленно произнес Ани, – мы еще посмотрим, чья возьмет!</w:t>
      </w:r>
    </w:p>
    <w:p>
      <w:pPr>
        <w:pStyle w:val="Normal"/>
        <w:bidi w:val="0"/>
        <w:spacing w:before="0" w:after="0"/>
        <w:ind w:left="0" w:right="0" w:firstLine="567"/>
        <w:rPr/>
      </w:pPr>
      <w:r>
        <w:rPr/>
        <w:t>Он распрощался с вдовой и исчез в саду, а она пробормотала про себя:</w:t>
      </w:r>
    </w:p>
    <w:p>
      <w:pPr>
        <w:pStyle w:val="Normal"/>
        <w:bidi w:val="0"/>
        <w:spacing w:before="0" w:after="0"/>
        <w:ind w:left="0" w:right="0" w:firstLine="567"/>
        <w:rPr/>
      </w:pPr>
      <w:r>
        <w:rPr/>
        <w:t>– </w:t>
      </w:r>
      <w:r>
        <w:rPr/>
        <w:t>Сегодня в его словах звучала невиданная решимость, но ревность уже начинает ослеплять его, и вскоре он почувствует, что не сможет обойтись без моих проницательных глаз.</w:t>
      </w:r>
    </w:p>
    <w:p>
      <w:pPr>
        <w:pStyle w:val="Normal"/>
        <w:bidi w:val="0"/>
        <w:spacing w:before="0" w:after="0"/>
        <w:ind w:left="0" w:right="0" w:firstLine="567"/>
        <w:rPr/>
      </w:pPr>
      <w:r>
        <w:rPr/>
        <w:t>Нему же шмыгнул в сад вслед за везиром. Появившись внезапно перед ним из-за фигового дерева, он быстро зашептал, отвешивая низкие поклоны:</w:t>
      </w:r>
    </w:p>
    <w:p>
      <w:pPr>
        <w:pStyle w:val="Normal"/>
        <w:bidi w:val="0"/>
        <w:spacing w:before="0" w:after="0"/>
        <w:ind w:left="0" w:right="0" w:firstLine="567"/>
        <w:rPr/>
      </w:pPr>
      <w:r>
        <w:rPr/>
        <w:t>– </w:t>
      </w:r>
      <w:r>
        <w:rPr/>
        <w:t>Моя мать знает очень многое, высокий повелитель! Ведь священный ибис</w:t>
      </w:r>
      <w:r>
        <w:rPr>
          <w:rStyle w:val="FootnoteAnchor"/>
        </w:rPr>
        <w:footnoteReference w:id="165"/>
      </w:r>
      <w:r>
        <w:rPr/>
        <w:t xml:space="preserve"> тоже бродит по грязному болоту, когда отправляется за добычей, так почему бы и тебе не подобрать золото, валяющееся в пыли? Я бы научил тебя, как тайно с ней побеседовать.</w:t>
      </w:r>
    </w:p>
    <w:p>
      <w:pPr>
        <w:pStyle w:val="Normal"/>
        <w:bidi w:val="0"/>
        <w:spacing w:before="0" w:after="0"/>
        <w:ind w:left="0" w:right="0" w:firstLine="567"/>
        <w:rPr/>
      </w:pPr>
      <w:r>
        <w:rPr/>
        <w:t>– </w:t>
      </w:r>
      <w:r>
        <w:rPr/>
        <w:t>Говори, – мрачно буркнул Ани.</w:t>
      </w:r>
    </w:p>
    <w:p>
      <w:pPr>
        <w:pStyle w:val="Normal"/>
        <w:bidi w:val="0"/>
        <w:spacing w:before="0" w:after="0"/>
        <w:ind w:left="0" w:right="0" w:firstLine="567"/>
        <w:rPr/>
      </w:pPr>
      <w:r>
        <w:rPr/>
        <w:t>– </w:t>
      </w:r>
      <w:r>
        <w:rPr/>
        <w:t>Брось ее на один день в тюрьму, учини ей там допрос, а затем выпусти; если она сослужит тебе службу – награди ее, если же нет – всыпь ей палок. Но ты непременно узнаешь от нее что-то очень важное, а что именно – она не говорит даже мне.</w:t>
      </w:r>
    </w:p>
    <w:p>
      <w:pPr>
        <w:pStyle w:val="Normal"/>
        <w:bidi w:val="0"/>
        <w:spacing w:before="0" w:after="0"/>
        <w:ind w:left="0" w:right="0" w:firstLine="567"/>
        <w:rPr/>
      </w:pPr>
      <w:r>
        <w:rPr/>
        <w:t>– </w:t>
      </w:r>
      <w:r>
        <w:rPr/>
        <w:t>Ладно, увидим, – отозвался везир и, бросив карлику несколько золотых колец, величественно взошел на свою колесницу.</w:t>
      </w:r>
    </w:p>
    <w:p>
      <w:pPr>
        <w:pStyle w:val="Normal"/>
        <w:bidi w:val="0"/>
        <w:spacing w:before="0" w:after="0"/>
        <w:ind w:left="0" w:right="0" w:firstLine="567"/>
        <w:rPr/>
      </w:pPr>
      <w:r>
        <w:rPr/>
        <w:t>Неподалеку от дворца собралась такая густая толпа, что при виде ее в душу везира закрались опасения. Он приказал своему возничему придержать лошадей и отправил нескольких солдат вслед за скороходами. Однако его ожидала радостная весть, потому что крики толпы отнюдь не походили на жалобные вопли, – напротив, то были крики ликования и радости. Перед дворцом его встретили послы из Дома Сети, возвестившие по поручению Амени ему и народу, что произошло великое чудо: сердце овна Амона, разорванного дикими зверями, обнаружено в груди скончавшегося благочестивого пророка Руи.</w:t>
      </w:r>
    </w:p>
    <w:p>
      <w:pPr>
        <w:pStyle w:val="Normal"/>
        <w:bidi w:val="0"/>
        <w:spacing w:before="0" w:after="0"/>
        <w:ind w:left="0" w:right="0" w:firstLine="567"/>
        <w:rPr/>
      </w:pPr>
      <w:r>
        <w:rPr/>
        <w:t>Ани тотчас же сошел с колесницы, стал на колени на виду у всей толпы, последовавшей его примеру, молитвенно воздел руки к небу и громким голосом возблагодарил богов.</w:t>
      </w:r>
    </w:p>
    <w:p>
      <w:pPr>
        <w:pStyle w:val="Normal"/>
        <w:bidi w:val="0"/>
        <w:spacing w:before="0" w:after="0"/>
        <w:ind w:left="0" w:right="0" w:firstLine="567"/>
        <w:rPr/>
      </w:pPr>
      <w:r>
        <w:rPr/>
        <w:t>Продолжалось это довольно долго, а потом, войдя во дворец, он приказал рабам раздать толпе хлеб.</w:t>
      </w:r>
    </w:p>
    <w:p>
      <w:pPr>
        <w:pStyle w:val="Normal"/>
        <w:bidi w:val="0"/>
        <w:spacing w:before="0" w:after="0"/>
        <w:ind w:left="0" w:right="0" w:firstLine="567"/>
        <w:rPr/>
      </w:pPr>
      <w:r>
        <w:rPr/>
        <w:t>– </w:t>
      </w:r>
      <w:r>
        <w:rPr/>
        <w:t>У везира щедрая рука, – сказал один столяр из Фив, обращаясь к своей соседке. – Взгляни, какая белая лепешка. Я припрячу ее и отнесу деткам.</w:t>
      </w:r>
    </w:p>
    <w:p>
      <w:pPr>
        <w:pStyle w:val="Normal"/>
        <w:bidi w:val="0"/>
        <w:spacing w:before="0" w:after="0"/>
        <w:ind w:left="0" w:right="0" w:firstLine="567"/>
        <w:rPr/>
      </w:pPr>
      <w:r>
        <w:rPr/>
        <w:t>– </w:t>
      </w:r>
      <w:r>
        <w:rPr/>
        <w:t>Дай-ка мне кусочек, – пропищал какой-то совершенно голый мальчик, вырвал из рук столяра лепешку и скрылся в толпе, проворно скользя между ног людей.</w:t>
      </w:r>
    </w:p>
    <w:p>
      <w:pPr>
        <w:pStyle w:val="Normal"/>
        <w:bidi w:val="0"/>
        <w:spacing w:before="0" w:after="0"/>
        <w:ind w:left="0" w:right="0" w:firstLine="567"/>
        <w:rPr/>
      </w:pPr>
      <w:r>
        <w:rPr/>
        <w:t>– </w:t>
      </w:r>
      <w:r>
        <w:rPr/>
        <w:t>Крокодилово отродье! – выругался столяр. – От этих мальчишек прямо спасу нет!</w:t>
      </w:r>
    </w:p>
    <w:p>
      <w:pPr>
        <w:pStyle w:val="Normal"/>
        <w:bidi w:val="0"/>
        <w:spacing w:before="0" w:after="0"/>
        <w:ind w:left="0" w:right="0" w:firstLine="567"/>
        <w:rPr/>
      </w:pPr>
      <w:r>
        <w:rPr/>
        <w:t>– </w:t>
      </w:r>
      <w:r>
        <w:rPr/>
        <w:t>Они просто голодные, – сказала женщина, как бы оправдывая воришку. – Отцы на войне, а у матерей нет ничего, кроме сердцевины папируса да лотосовых семян.</w:t>
      </w:r>
    </w:p>
    <w:p>
      <w:pPr>
        <w:pStyle w:val="Normal"/>
        <w:bidi w:val="0"/>
        <w:spacing w:before="0" w:after="0"/>
        <w:ind w:left="0" w:right="0" w:firstLine="567"/>
        <w:rPr/>
      </w:pPr>
      <w:r>
        <w:rPr/>
        <w:t>– </w:t>
      </w:r>
      <w:r>
        <w:rPr/>
        <w:t>Пусть полакомится, – добродушно согласился столяр. – Проберемся теперь левее! Вон идет еще один слуга с лепешками.</w:t>
      </w:r>
    </w:p>
    <w:p>
      <w:pPr>
        <w:pStyle w:val="Normal"/>
        <w:bidi w:val="0"/>
        <w:spacing w:before="0" w:after="0"/>
        <w:ind w:left="0" w:right="0" w:firstLine="567"/>
        <w:rPr/>
      </w:pPr>
      <w:r>
        <w:rPr/>
        <w:t>– </w:t>
      </w:r>
      <w:r>
        <w:rPr/>
        <w:t>Видно, везир очень уж обрадовался чуду, – заметил сапожник. – То-то он расщедрился.</w:t>
      </w:r>
    </w:p>
    <w:p>
      <w:pPr>
        <w:pStyle w:val="Normal"/>
        <w:bidi w:val="0"/>
        <w:spacing w:before="0" w:after="0"/>
        <w:ind w:left="0" w:right="0" w:firstLine="567"/>
        <w:rPr/>
      </w:pPr>
      <w:r>
        <w:rPr/>
        <w:t>– </w:t>
      </w:r>
      <w:r>
        <w:rPr/>
        <w:t>Но ведь такого давно уж не бывало, – вмешался в разговор какой-то корзинщик. – Пожалуй, Ани особенно доволен, что именно Руи осчастливлен священным сердцем. Почему, спросите вы? Эх, дурни вы этакие! Ведь Хатшепсут – прародительница Ани!</w:t>
      </w:r>
    </w:p>
    <w:p>
      <w:pPr>
        <w:pStyle w:val="Normal"/>
        <w:bidi w:val="0"/>
        <w:spacing w:before="0" w:after="0"/>
        <w:ind w:left="0" w:right="0" w:firstLine="567"/>
        <w:rPr/>
      </w:pPr>
      <w:r>
        <w:rPr/>
        <w:t>– </w:t>
      </w:r>
      <w:r>
        <w:rPr/>
        <w:t>А Руи был пророком ее храма, – добавил столяр.</w:t>
      </w:r>
    </w:p>
    <w:p>
      <w:pPr>
        <w:pStyle w:val="Normal"/>
        <w:bidi w:val="0"/>
        <w:spacing w:before="0" w:after="0"/>
        <w:ind w:left="0" w:right="0" w:firstLine="567"/>
        <w:rPr/>
      </w:pPr>
      <w:r>
        <w:rPr/>
        <w:t>– </w:t>
      </w:r>
      <w:r>
        <w:rPr/>
        <w:t>Жрецы на том берегу Нила все привержены к старому царскому дому, уж я-то это знаю, – сказал пекарь.</w:t>
      </w:r>
    </w:p>
    <w:p>
      <w:pPr>
        <w:pStyle w:val="Normal"/>
        <w:bidi w:val="0"/>
        <w:spacing w:before="0" w:after="0"/>
        <w:ind w:left="0" w:right="0" w:firstLine="567"/>
        <w:rPr/>
      </w:pPr>
      <w:r>
        <w:rPr/>
        <w:t>– </w:t>
      </w:r>
      <w:r>
        <w:rPr/>
        <w:t>Как будто это тайна! – воскликнул сапожник. – Да, в старину людям получше жилось. Война дорого нам обходится, и даже уважаемые люди ходят босиком, потому что им не на что купить кожи. Да и добыча в прошедшем году была неважная. Рамсес, конечно, великий воин и герой, да к тому же он сын Ра, но что может он поделать без богов, если им не любы уже больше Фивы, – иначе почему же священное сердце барана стало искать себе вместилище в Городе Мертвых, да еще в груди сторонника старой…</w:t>
      </w:r>
    </w:p>
    <w:p>
      <w:pPr>
        <w:pStyle w:val="Normal"/>
        <w:bidi w:val="0"/>
        <w:spacing w:before="0" w:after="0"/>
        <w:ind w:left="0" w:right="0" w:firstLine="567"/>
        <w:rPr/>
      </w:pPr>
      <w:r>
        <w:rPr/>
        <w:t>– </w:t>
      </w:r>
      <w:r>
        <w:rPr/>
        <w:t>Придержи язык, – предостерег его корзинщик. – Вон идет стража.</w:t>
      </w:r>
    </w:p>
    <w:p>
      <w:pPr>
        <w:pStyle w:val="Normal"/>
        <w:bidi w:val="0"/>
        <w:spacing w:before="0" w:after="0"/>
        <w:ind w:left="0" w:right="0" w:firstLine="567"/>
        <w:rPr/>
      </w:pPr>
      <w:r>
        <w:rPr/>
        <w:t>– </w:t>
      </w:r>
      <w:r>
        <w:rPr/>
        <w:t>Ну, мне пора за дело, – заторопился пекарь. – А то у меня перед завтрашним праздником работы по горло.</w:t>
      </w:r>
    </w:p>
    <w:p>
      <w:pPr>
        <w:pStyle w:val="Normal"/>
        <w:bidi w:val="0"/>
        <w:spacing w:before="0" w:after="0"/>
        <w:ind w:left="0" w:right="0" w:firstLine="567"/>
        <w:rPr/>
      </w:pPr>
      <w:r>
        <w:rPr/>
        <w:t>– </w:t>
      </w:r>
      <w:r>
        <w:rPr/>
        <w:t>И у меня тоже, – вздохнул сапожник. – Кому охота брести босиком в Город Мертвых за первым из богов?</w:t>
      </w:r>
    </w:p>
    <w:p>
      <w:pPr>
        <w:pStyle w:val="Normal"/>
        <w:bidi w:val="0"/>
        <w:spacing w:before="0" w:after="0"/>
        <w:ind w:left="0" w:right="0" w:firstLine="567"/>
        <w:rPr/>
      </w:pPr>
      <w:r>
        <w:rPr/>
        <w:t>– </w:t>
      </w:r>
      <w:r>
        <w:rPr/>
        <w:t>Вы, верно, заработаете хорошие денежки! – вскричал корзинщик.</w:t>
      </w:r>
    </w:p>
    <w:p>
      <w:pPr>
        <w:pStyle w:val="Normal"/>
        <w:bidi w:val="0"/>
        <w:spacing w:before="0" w:after="0"/>
        <w:ind w:left="0" w:right="0" w:firstLine="567"/>
        <w:rPr/>
      </w:pPr>
      <w:r>
        <w:rPr/>
        <w:t>– </w:t>
      </w:r>
      <w:r>
        <w:rPr/>
        <w:t>Все бы ничего, если бы было кому помочь, а ведь сейчас все подмастерья на войне, приходится возиться с этими дрянными мальчишками. Да тут еще эти жены! Моя купила себе для процессии новую одежду, а детям, даже самым малым, – по ожерелью. Мы, правда, очень чтим наших покойников, и они нередко вознаграждают нас своей милостивой помощью, но что стоят мне жертвоприношения – и сказать невозможно. Больше половины моих доходов уходит на…</w:t>
      </w:r>
    </w:p>
    <w:p>
      <w:pPr>
        <w:pStyle w:val="Normal"/>
        <w:bidi w:val="0"/>
        <w:spacing w:before="0" w:after="0"/>
        <w:ind w:left="0" w:right="0" w:firstLine="567"/>
        <w:rPr/>
      </w:pPr>
      <w:r>
        <w:rPr/>
        <w:t>– </w:t>
      </w:r>
      <w:r>
        <w:rPr/>
        <w:t>А я под впечатлением смерти моей хозяйки дома дал клятву каждое новолуние приносить малую жертву, а раз в год – большую, – не выдержал пекарь. – Жрецы-то не отступятся от обещанного, а времена становятся все хуже и хуже. К тому же покойница не любит меня и неблагодарна, как, впрочем, и при жизни, потому что, являясь мне во сне, никогда не обрадует добрым словечком, да и нередко мучает меня.</w:t>
      </w:r>
    </w:p>
    <w:p>
      <w:pPr>
        <w:pStyle w:val="Normal"/>
        <w:bidi w:val="0"/>
        <w:spacing w:before="0" w:after="0"/>
        <w:ind w:left="0" w:right="0" w:firstLine="567"/>
        <w:rPr/>
      </w:pPr>
      <w:r>
        <w:rPr/>
        <w:t>– </w:t>
      </w:r>
      <w:r>
        <w:rPr/>
        <w:t>Она теперь – светлый и всезнающий дух, – сказала жена корзинщика. – А ведь ты, конечно, ей изменял. Блаженные-то знают все, что творится на земле.</w:t>
      </w:r>
    </w:p>
    <w:p>
      <w:pPr>
        <w:pStyle w:val="Normal"/>
        <w:bidi w:val="0"/>
        <w:spacing w:before="0" w:after="0"/>
        <w:ind w:left="0" w:right="0" w:firstLine="567"/>
        <w:rPr/>
      </w:pPr>
      <w:r>
        <w:rPr/>
        <w:t>Пекарь от растерянности даже крякнул, а сапожник воскликнул:</w:t>
      </w:r>
    </w:p>
    <w:p>
      <w:pPr>
        <w:pStyle w:val="Normal"/>
        <w:bidi w:val="0"/>
        <w:spacing w:before="0" w:after="0"/>
        <w:ind w:left="0" w:right="0" w:firstLine="567"/>
        <w:rPr/>
      </w:pPr>
      <w:r>
        <w:rPr/>
        <w:t>– </w:t>
      </w:r>
      <w:r>
        <w:rPr/>
        <w:t>Клянусь Анубисом, властелином подземного мира, я хочу умереть раньше моей старухи! Если она узнает у Осириса, что я здесь на земле творил, она, пользуясь своим правом принять там любой образ, какой захочет, будет являться ко мне каждую ночь, щипать меня, как рак клешнями, и давить кошмарами.</w:t>
      </w:r>
    </w:p>
    <w:p>
      <w:pPr>
        <w:pStyle w:val="Normal"/>
        <w:bidi w:val="0"/>
        <w:spacing w:before="0" w:after="0"/>
        <w:ind w:left="0" w:right="0" w:firstLine="567"/>
        <w:rPr/>
      </w:pPr>
      <w:r>
        <w:rPr/>
        <w:t>– </w:t>
      </w:r>
      <w:r>
        <w:rPr/>
        <w:t>А если ты умрешь первым, – сказала женщина, – то рано или поздно она все равно тоже попадет в преисподнюю и там увидит тебя насквозь.</w:t>
      </w:r>
    </w:p>
    <w:p>
      <w:pPr>
        <w:pStyle w:val="Normal"/>
        <w:bidi w:val="0"/>
        <w:spacing w:before="0" w:after="0"/>
        <w:ind w:left="0" w:right="0" w:firstLine="567"/>
        <w:rPr/>
      </w:pPr>
      <w:r>
        <w:rPr/>
        <w:t>– </w:t>
      </w:r>
      <w:r>
        <w:rPr/>
        <w:t>Это не так уж страшно, – со смехом сказал сапожник. – Ведь тогда я сам буду блаженным, и ее жизнь будет лежать передо мной как на ладони. Она тоже окажется не такой уж чистенькой, и если она бросит в меня там туфлей, то я запущу в нее молотком.</w:t>
      </w:r>
    </w:p>
    <w:p>
      <w:pPr>
        <w:pStyle w:val="Normal"/>
        <w:bidi w:val="0"/>
        <w:spacing w:before="0" w:after="0"/>
        <w:ind w:left="0" w:right="0" w:firstLine="567"/>
        <w:rPr/>
      </w:pPr>
      <w:r>
        <w:rPr/>
        <w:t>– </w:t>
      </w:r>
      <w:r>
        <w:rPr/>
        <w:t>Пойдем-ка лучше домой, – сказала жена корзинщика и потянула мужа за рукав. – Ничего путного ты здесь все равно не услышишь.</w:t>
      </w:r>
    </w:p>
    <w:p>
      <w:pPr>
        <w:pStyle w:val="Normal"/>
        <w:bidi w:val="0"/>
        <w:spacing w:before="0" w:after="0"/>
        <w:ind w:left="0" w:right="0" w:firstLine="567"/>
        <w:rPr/>
      </w:pPr>
      <w:r>
        <w:rPr/>
        <w:t>Окружающие захохотали, а пекарь воскликнул:</w:t>
      </w:r>
    </w:p>
    <w:p>
      <w:pPr>
        <w:pStyle w:val="Normal"/>
        <w:bidi w:val="0"/>
        <w:spacing w:before="0" w:after="0"/>
        <w:ind w:left="0" w:right="0" w:firstLine="567"/>
        <w:rPr/>
      </w:pPr>
      <w:r>
        <w:rPr/>
        <w:t>– </w:t>
      </w:r>
      <w:r>
        <w:rPr/>
        <w:t>Ну, мне пора! Я должен быть в Городе Мертвых еще засветло и распорядиться, чтобы мне там поставили стол для завтрашнего праздника. Лавка моя стоит как раз у входа в долину. Приводи ко мне завтра твоих детишек, сапожник, я подарю им сластей. А может быть, переправишься сейчас вместе со мной?</w:t>
      </w:r>
    </w:p>
    <w:p>
      <w:pPr>
        <w:pStyle w:val="Normal"/>
        <w:bidi w:val="0"/>
        <w:spacing w:before="0" w:after="0"/>
        <w:ind w:left="0" w:right="0" w:firstLine="567"/>
        <w:rPr/>
      </w:pPr>
      <w:r>
        <w:rPr/>
        <w:t>– </w:t>
      </w:r>
      <w:r>
        <w:rPr/>
        <w:t>Мой младший брат с товаром уже там, – ответил сапожник. – У нас же еще много дел в Фивах, а я вот стою здесь и теряю время на пустую болтовню! Интересно, покажут ли завтра чудотворное сердце святого барана?</w:t>
      </w:r>
    </w:p>
    <w:p>
      <w:pPr>
        <w:pStyle w:val="Normal"/>
        <w:bidi w:val="0"/>
        <w:spacing w:before="0" w:after="0"/>
        <w:ind w:left="0" w:right="0" w:firstLine="567"/>
        <w:rPr/>
      </w:pPr>
      <w:r>
        <w:rPr/>
        <w:t>– </w:t>
      </w:r>
      <w:r>
        <w:rPr/>
        <w:t>Непременно, – заверил его пекарь. – Ну, будь здоров! Вон и мои лари!</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поздний час, вместе с пекарем через Нил переправлялись сотни людей. Им было разрешено провести там под надзором стражников ночь накануне праздника, чтобы они могли заранее подготовить свои прилавки, установить навесы, разбить палатки и разложить товары, так как с восходом солнца следующего дня запрещалось всякое движение по священной реке с деловыми целями. В это утро от фиванского берега могли отчаливать лишь празднично убранные барки и другие суда, перевозящие на другой берег паломников – мужчин, женщин, детей, местных жителей и приезжих, чтобы все могли принять участие в большой процессии.</w:t>
      </w:r>
    </w:p>
    <w:p>
      <w:pPr>
        <w:pStyle w:val="Normal"/>
        <w:bidi w:val="0"/>
        <w:spacing w:before="0" w:after="0"/>
        <w:ind w:left="0" w:right="0" w:firstLine="567"/>
        <w:rPr/>
      </w:pPr>
      <w:r>
        <w:rPr/>
        <w:t>В залах и мастерских Дома Сети также царило необычное оживление. Причисление к священным реликвиям чудотворного сердца, правда, прервало ненадолго подготовку к празднику. Теперь же все снова пошло своим порядком: в одном месте происходили спевки хоров, в другом шла репетиция религиозной мистерии, которая будет показана завтра на священном озере</w:t>
      </w:r>
      <w:r>
        <w:rPr>
          <w:rStyle w:val="FootnoteAnchor"/>
        </w:rPr>
        <w:footnoteReference w:id="166"/>
      </w:r>
      <w:r>
        <w:rPr/>
        <w:t>, столисты</w:t>
      </w:r>
      <w:r>
        <w:rPr>
          <w:rStyle w:val="FootnoteAnchor"/>
        </w:rPr>
        <w:footnoteReference w:id="167"/>
      </w:r>
      <w:r>
        <w:rPr/>
        <w:t xml:space="preserve"> обтирали от пыли статуи богов и одевали их, освежали краску на священных эмблемах. Всюду проветривали и чинили шкуры пантер, а также другие предметы жреческого облачения, начищали жезлы, кадильницы и прочую металлическую утварь, украшали праздничную ладью</w:t>
      </w:r>
      <w:r>
        <w:rPr>
          <w:rStyle w:val="FootnoteAnchor"/>
        </w:rPr>
        <w:footnoteReference w:id="168"/>
      </w:r>
      <w:r>
        <w:rPr/>
        <w:t>, которую должны были нести во время торжественного шествия. В священной роще Дома Сети младшие ученики под руководством садовника плели гирлянды и венки для украшения пристани, сфинксов, храма и статуй богов. Перед пилонами на мачты с бронзовыми остриями поднимали флаги, а над дворами натягивали пурпурную парусину для защиты от солнца.</w:t>
      </w:r>
    </w:p>
    <w:p>
      <w:pPr>
        <w:pStyle w:val="Normal"/>
        <w:bidi w:val="0"/>
        <w:spacing w:before="0" w:after="0"/>
        <w:ind w:left="0" w:right="0" w:firstLine="567"/>
        <w:rPr/>
      </w:pPr>
      <w:r>
        <w:rPr/>
        <w:t>Старший жрец, ведающий жертвоприношениями, уже расположился в боковых воротах храма и начал прием скота, зерна и фруктов; ему помогали писцы, заносившие приношения в списки, ловкие неокоры и рабы-земледельцы. В день Праздника Долины в храм Сети обычно поступали щедрые дары.</w:t>
      </w:r>
    </w:p>
    <w:p>
      <w:pPr>
        <w:pStyle w:val="Normal"/>
        <w:bidi w:val="0"/>
        <w:spacing w:before="0" w:after="0"/>
        <w:ind w:left="0" w:right="0" w:firstLine="567"/>
        <w:rPr/>
      </w:pPr>
      <w:r>
        <w:rPr/>
        <w:t>Амени появлялся то возле хоров, то около чудотворцев, которые должны были показать народу удивительные превращения, то подле неокоров, расставлявших кресла для везира, посланцев других жреческих общин страны</w:t>
      </w:r>
      <w:r>
        <w:rPr>
          <w:rStyle w:val="FootnoteAnchor"/>
        </w:rPr>
        <w:footnoteReference w:id="169"/>
      </w:r>
      <w:r>
        <w:rPr/>
        <w:t xml:space="preserve"> и пророков из Фив, то у жрецов, занятых приготовлением курений, то около слуг, готовивших тысячи факелов для праздничной ночи, – короче говоря, он был повсюду, одних понукая, другим расточая похвалы. Убедившись, что приготовления идут полным ходом, он приказал одному из святых отцов позвать Пентаура.</w:t>
      </w:r>
    </w:p>
    <w:p>
      <w:pPr>
        <w:pStyle w:val="Normal"/>
        <w:bidi w:val="0"/>
        <w:spacing w:before="0" w:after="0"/>
        <w:ind w:left="0" w:right="0" w:firstLine="567"/>
        <w:rPr/>
      </w:pPr>
      <w:r>
        <w:rPr/>
        <w:t>Простившись с Рамери, изгнанным из храма, Пентаур вместе со своим другом Небсехтом удалился в его рабочую комнату.</w:t>
      </w:r>
    </w:p>
    <w:p>
      <w:pPr>
        <w:pStyle w:val="Normal"/>
        <w:bidi w:val="0"/>
        <w:spacing w:before="0" w:after="0"/>
        <w:ind w:left="0" w:right="0" w:firstLine="567"/>
        <w:rPr/>
      </w:pPr>
      <w:r>
        <w:rPr/>
        <w:t>Молодой врач беспокойно расхаживал взад и вперед среди своих бесчисленных сосудов и клеток. Охваченный лихорадочным возбуждением, он то отбрасывал ногой попадавшиеся ему на пути пучки растений, то, ударяя кулаком по столу, рассказывал Пентауру, в каком виде нашел он свою комнату, когда вернулся от парасхита. Рассказ свой он сопровождал резкими и неловкими жестами.</w:t>
      </w:r>
    </w:p>
    <w:p>
      <w:pPr>
        <w:pStyle w:val="Normal"/>
        <w:bidi w:val="0"/>
        <w:spacing w:before="0" w:after="0"/>
        <w:ind w:left="0" w:right="0" w:firstLine="567"/>
        <w:rPr/>
      </w:pPr>
      <w:r>
        <w:rPr/>
        <w:t>Его любимые птицы погибли от голода, змеи вырвались из своих клеток, а обезьяна, испугавшись змей, тоже выскочила наружу.</w:t>
      </w:r>
    </w:p>
    <w:p>
      <w:pPr>
        <w:pStyle w:val="Normal"/>
        <w:bidi w:val="0"/>
        <w:spacing w:before="0" w:after="0"/>
        <w:ind w:left="0" w:right="0" w:firstLine="567"/>
        <w:rPr/>
      </w:pPr>
      <w:r>
        <w:rPr/>
        <w:t>– </w:t>
      </w:r>
      <w:r>
        <w:rPr/>
        <w:t>Эта скотина, эта дрянь опрокинула горшки с жуками, открыла ящик с мукой, которой я кормлю пгиц и червей, и вся вывалялась в ней! – гневно воскликнул он. – Она выбросила за окно мои ножи, иглы, щипцы, резцы, циркуль и перья. А когда я вошел в комнату, она сидела вон на том шкафу, вся в муке, как эфиоп, день и ночь ворочающий жернов, и, держа в руках свиток папируса, где записаны все мои наблюдения над строением тела животных, этот плод многолетних занятий, склонила голову набок и с самым серьезным видом глядела в него. Я хотел отнять у нее свиток, но она увернулась от меня, выскочила в окно и, усевшись возле колодца, стала яростно мять папирус и рвать его в клочки. Я выскочил вслед за ней, но она уселась в бадью, дернула за цепь и, насмешливо выпучив на меня глаза, исчезла в колодце. Когда же я ее вытащил, она с остатками свитка бросилась в воду головой вниз.</w:t>
      </w:r>
    </w:p>
    <w:p>
      <w:pPr>
        <w:pStyle w:val="Normal"/>
        <w:bidi w:val="0"/>
        <w:spacing w:before="0" w:after="0"/>
        <w:ind w:left="0" w:right="0" w:firstLine="567"/>
        <w:rPr/>
      </w:pPr>
      <w:r>
        <w:rPr/>
        <w:t>– </w:t>
      </w:r>
      <w:r>
        <w:rPr/>
        <w:t>И утонула? – спросил Пентаур.</w:t>
      </w:r>
    </w:p>
    <w:p>
      <w:pPr>
        <w:pStyle w:val="Normal"/>
        <w:bidi w:val="0"/>
        <w:spacing w:before="0" w:after="0"/>
        <w:ind w:left="0" w:right="0" w:firstLine="567"/>
        <w:rPr/>
      </w:pPr>
      <w:r>
        <w:rPr/>
        <w:t>– </w:t>
      </w:r>
      <w:r>
        <w:rPr/>
        <w:t>Я снова выудил ее бадьей и положил сушиться на солнце, но она вдобавок ко всему еще наглоталась всяких лекарств и благополучно протянула ноги сегодня в полдень. И записи мои пропали! Кое-что у меня, правда, осталось, но в общем нужно все начинать сначала. Видишь, что получается – даже обезьяны и те враждебно относятся к моей работе, не говоря уже о наших мудрецах. Вон эта бестия лежит в ящике.</w:t>
      </w:r>
    </w:p>
    <w:p>
      <w:pPr>
        <w:pStyle w:val="Normal"/>
        <w:bidi w:val="0"/>
        <w:spacing w:before="0" w:after="0"/>
        <w:ind w:left="0" w:right="0" w:firstLine="567"/>
        <w:rPr/>
      </w:pPr>
      <w:r>
        <w:rPr/>
        <w:t>Пентаур, который от души смеялся, слушая рассказ друга, выразил сожаление по поводу столь тяжкой утраты.</w:t>
      </w:r>
    </w:p>
    <w:p>
      <w:pPr>
        <w:pStyle w:val="Normal"/>
        <w:bidi w:val="0"/>
        <w:spacing w:before="0" w:after="0"/>
        <w:ind w:left="0" w:right="0" w:firstLine="567"/>
        <w:rPr/>
      </w:pPr>
      <w:r>
        <w:rPr/>
        <w:t>– </w:t>
      </w:r>
      <w:r>
        <w:rPr/>
        <w:t>Это животное здесь? – спросил он озабоченно. – Ты забыл, что оно должно находиться в молельне бога Тота при библиотеке? Эта обезьяна принадлежит к священному роду собакоголовых</w:t>
      </w:r>
      <w:r>
        <w:rPr>
          <w:rStyle w:val="FootnoteAnchor"/>
        </w:rPr>
        <w:footnoteReference w:id="170"/>
      </w:r>
      <w:r>
        <w:rPr/>
        <w:t>, у нее были найдены все признаки святости.</w:t>
      </w:r>
    </w:p>
    <w:p>
      <w:pPr>
        <w:pStyle w:val="Normal"/>
        <w:bidi w:val="0"/>
        <w:spacing w:before="0" w:after="0"/>
        <w:ind w:left="0" w:right="0" w:firstLine="567"/>
        <w:rPr/>
      </w:pPr>
      <w:r>
        <w:rPr/>
        <w:t>А библиотекарь доверил ее тебе, чтобы ты вылечил ей больной глаз.</w:t>
      </w:r>
    </w:p>
    <w:p>
      <w:pPr>
        <w:pStyle w:val="Normal"/>
        <w:bidi w:val="0"/>
        <w:spacing w:before="0" w:after="0"/>
        <w:ind w:left="0" w:right="0" w:firstLine="567"/>
        <w:rPr/>
      </w:pPr>
      <w:r>
        <w:rPr/>
        <w:t>– </w:t>
      </w:r>
      <w:r>
        <w:rPr/>
        <w:t>Глаз-то я ей вылечил, – с наивной непосредственностью заметил врач.</w:t>
      </w:r>
    </w:p>
    <w:p>
      <w:pPr>
        <w:pStyle w:val="Normal"/>
        <w:bidi w:val="0"/>
        <w:spacing w:before="0" w:after="0"/>
        <w:ind w:left="0" w:right="0" w:firstLine="567"/>
        <w:rPr/>
      </w:pPr>
      <w:r>
        <w:rPr/>
        <w:t>– </w:t>
      </w:r>
      <w:r>
        <w:rPr/>
        <w:t>Но ведь они потребуют у тебя обезьяну целую и невредимую, чтобы отдать ее для бальзамирования, – возразил Пентаур.</w:t>
      </w:r>
    </w:p>
    <w:p>
      <w:pPr>
        <w:pStyle w:val="Normal"/>
        <w:bidi w:val="0"/>
        <w:spacing w:before="0" w:after="0"/>
        <w:ind w:left="0" w:right="0" w:firstLine="567"/>
        <w:rPr/>
      </w:pPr>
      <w:r>
        <w:rPr/>
        <w:t>– </w:t>
      </w:r>
      <w:r>
        <w:rPr/>
        <w:t>Они… потребуют? – пробормотал Небсехт и взглянул на друга, словно мальчишка, у которого требуют обратно яблоко, давным-давно-уже съеденное.</w:t>
      </w:r>
    </w:p>
    <w:p>
      <w:pPr>
        <w:pStyle w:val="Normal"/>
        <w:bidi w:val="0"/>
        <w:spacing w:before="0" w:after="0"/>
        <w:ind w:left="0" w:right="0" w:firstLine="567"/>
        <w:rPr/>
      </w:pPr>
      <w:r>
        <w:rPr/>
        <w:t>– </w:t>
      </w:r>
      <w:r>
        <w:rPr/>
        <w:t>Ты, видно, опять что-то натворил?! – воскликнул Пентаур и ласково погрозил ему пальцем.</w:t>
      </w:r>
    </w:p>
    <w:p>
      <w:pPr>
        <w:pStyle w:val="Normal"/>
        <w:bidi w:val="0"/>
        <w:spacing w:before="0" w:after="0"/>
        <w:ind w:left="0" w:right="0" w:firstLine="567"/>
        <w:rPr/>
      </w:pPr>
      <w:r>
        <w:rPr/>
        <w:t>Врач кивнул.</w:t>
      </w:r>
    </w:p>
    <w:p>
      <w:pPr>
        <w:pStyle w:val="Normal"/>
        <w:bidi w:val="0"/>
        <w:spacing w:before="0" w:after="0"/>
        <w:ind w:left="0" w:right="0" w:firstLine="567"/>
        <w:rPr/>
      </w:pPr>
      <w:r>
        <w:rPr/>
        <w:t>– </w:t>
      </w:r>
      <w:r>
        <w:rPr/>
        <w:t>Я ее вскрыл и исследовал ее сердце.</w:t>
      </w:r>
    </w:p>
    <w:p>
      <w:pPr>
        <w:pStyle w:val="Normal"/>
        <w:bidi w:val="0"/>
        <w:spacing w:before="0" w:after="0"/>
        <w:ind w:left="0" w:right="0" w:firstLine="567"/>
        <w:rPr/>
      </w:pPr>
      <w:r>
        <w:rPr/>
        <w:t>– </w:t>
      </w:r>
      <w:r>
        <w:rPr/>
        <w:t>Нет, ты положительно помешался на сердцах, словно какая-нибудь кокетка! – возмутился поэт. – А что сталось с человеческим сердцем, которое должен был достать тебе старый парасхит?</w:t>
      </w:r>
    </w:p>
    <w:p>
      <w:pPr>
        <w:pStyle w:val="Normal"/>
        <w:bidi w:val="0"/>
        <w:spacing w:before="0" w:after="0"/>
        <w:ind w:left="0" w:right="0" w:firstLine="567"/>
        <w:rPr/>
      </w:pPr>
      <w:r>
        <w:rPr/>
        <w:t>Небсехт, не вдаваясь в подробности, рассказал своему другу, что дед Уарды достал сердце, которое он, Небсехт, исследовал и не нашел там ничего такого, чего бы не было в сердце животного.</w:t>
      </w:r>
    </w:p>
    <w:p>
      <w:pPr>
        <w:pStyle w:val="Normal"/>
        <w:bidi w:val="0"/>
        <w:spacing w:before="0" w:after="0"/>
        <w:ind w:left="0" w:right="0" w:firstLine="567"/>
        <w:rPr/>
      </w:pPr>
      <w:r>
        <w:rPr/>
        <w:t>– </w:t>
      </w:r>
      <w:r>
        <w:rPr/>
        <w:t>Но я должен увидеть, как оно работает в связи с другими органами человеческого тела! – возбужденно сказал он напоследок. – И я решил твердо: я покидаю Дом Сети и прошу колхитов принять меня в свою касту. Если понадобится, то для начала я готов исполнять работу простого парасхита.</w:t>
      </w:r>
    </w:p>
    <w:p>
      <w:pPr>
        <w:pStyle w:val="Normal"/>
        <w:bidi w:val="0"/>
        <w:spacing w:before="0" w:after="0"/>
        <w:ind w:left="0" w:right="0" w:firstLine="567"/>
        <w:rPr/>
      </w:pPr>
      <w:r>
        <w:rPr/>
        <w:t>Пентаур объяснил врачу, как невыгодно собирается он изменить свою судьбу, а когда Небсехт принялся горячо ему возражать, воскликнул:</w:t>
      </w:r>
    </w:p>
    <w:p>
      <w:pPr>
        <w:pStyle w:val="Normal"/>
        <w:bidi w:val="0"/>
        <w:spacing w:before="0" w:after="0"/>
        <w:ind w:left="0" w:right="0" w:firstLine="567"/>
        <w:rPr/>
      </w:pPr>
      <w:r>
        <w:rPr/>
        <w:t>– </w:t>
      </w:r>
      <w:r>
        <w:rPr/>
        <w:t>Мне не нравится это иссечение сердец. Ты же сам говоришь, что оно ничему тебя не научило. Находишь ли ты это занятие хорошим, даже прекрасным, или лишь полезным?</w:t>
      </w:r>
    </w:p>
    <w:p>
      <w:pPr>
        <w:pStyle w:val="Normal"/>
        <w:bidi w:val="0"/>
        <w:spacing w:before="0" w:after="0"/>
        <w:ind w:left="0" w:right="0" w:firstLine="567"/>
        <w:rPr/>
      </w:pPr>
      <w:r>
        <w:rPr/>
        <w:t>– </w:t>
      </w:r>
      <w:r>
        <w:rPr/>
        <w:t>Мне нет дела, хорошо или плохо то, что я наблюдаю, прекрасно оно или отвратительно, полезным или бесполезным оно окажется, я хочу знать лишь, что происходит, и только.</w:t>
      </w:r>
    </w:p>
    <w:p>
      <w:pPr>
        <w:pStyle w:val="Normal"/>
        <w:bidi w:val="0"/>
        <w:spacing w:before="0" w:after="0"/>
        <w:ind w:left="0" w:right="0" w:firstLine="567"/>
        <w:rPr/>
      </w:pPr>
      <w:r>
        <w:rPr/>
        <w:t>– </w:t>
      </w:r>
      <w:r>
        <w:rPr/>
        <w:t>Значит, во имя одного лишь любопытства ты собираешься подвергнуть опасности блаженство многих тысяч своих ближних, взвалить себе на плечи печальнейшее ремесло и покинуть эту обитель благородного труда, где мы добиваемся просветления, внутреннего очищения и истины!</w:t>
      </w:r>
    </w:p>
    <w:p>
      <w:pPr>
        <w:pStyle w:val="Normal"/>
        <w:bidi w:val="0"/>
        <w:spacing w:before="0" w:after="0"/>
        <w:ind w:left="0" w:right="0" w:firstLine="567"/>
        <w:rPr/>
      </w:pPr>
      <w:r>
        <w:rPr/>
        <w:t>Молодой ученый презрительно рассмеялся. На высоком лбу Пентаура вздулись гневные жилы, а в голосе зазвучала угроза, когда он спросил:</w:t>
      </w:r>
    </w:p>
    <w:p>
      <w:pPr>
        <w:pStyle w:val="Normal"/>
        <w:bidi w:val="0"/>
        <w:spacing w:before="0" w:after="0"/>
        <w:ind w:left="0" w:right="0" w:firstLine="567"/>
        <w:rPr/>
      </w:pPr>
      <w:r>
        <w:rPr/>
        <w:t>– </w:t>
      </w:r>
      <w:r>
        <w:rPr/>
        <w:t>Неужели ты думаешь, что твои руки и глаза нашли истину, которую вот уже тысячи лет тщетно ищут самые благородные умы? Ты без всякой пользы копошишься в пыли и из-за этого уподобляешься людям, обуреваемым плотской похотью, и чем уверенней считаешь ты себя обладателем истины, тем дальше влечет тебя за собой жалкое заблуждение!</w:t>
      </w:r>
    </w:p>
    <w:p>
      <w:pPr>
        <w:pStyle w:val="Normal"/>
        <w:bidi w:val="0"/>
        <w:spacing w:before="0" w:after="0"/>
        <w:ind w:left="0" w:right="0" w:firstLine="567"/>
        <w:rPr/>
      </w:pPr>
      <w:r>
        <w:rPr/>
        <w:t>– </w:t>
      </w:r>
      <w:r>
        <w:rPr/>
        <w:t>Если бы я действительно воображал, что уже обладаю истиной, то разве стал бы я тогда ее искать? – возразил Небсехт. – Чем больше я наблюдаю и познаю, тем острее чувствую ничтожность наших возможностей и знаний.</w:t>
      </w:r>
    </w:p>
    <w:p>
      <w:pPr>
        <w:pStyle w:val="Normal"/>
        <w:bidi w:val="0"/>
        <w:spacing w:before="0" w:after="0"/>
        <w:ind w:left="0" w:right="0" w:firstLine="567"/>
        <w:rPr/>
      </w:pPr>
      <w:r>
        <w:rPr/>
        <w:t>– </w:t>
      </w:r>
      <w:r>
        <w:rPr/>
        <w:t>Это, конечно, звучит очень скромно, – ответил поэт. – Однако мне известно, что твоя работа преисполняет тебя самоуверенности. Тебе кажется несомненным все то, что ты видишь глазами и осязаешь пальцами, а неверным, ложным, ты с усмешкой превосходства называешь все то, что не поддается твоему чувственному познанию. Но ведь эти самые опыты познания ты производишь только в сфере чувств, забывая при этом, что существуют еще вещи совершенно иного порядка.</w:t>
      </w:r>
    </w:p>
    <w:p>
      <w:pPr>
        <w:pStyle w:val="Normal"/>
        <w:bidi w:val="0"/>
        <w:spacing w:before="0" w:after="0"/>
        <w:ind w:left="0" w:right="0" w:firstLine="567"/>
        <w:rPr/>
      </w:pPr>
      <w:r>
        <w:rPr/>
        <w:t>– </w:t>
      </w:r>
      <w:r>
        <w:rPr/>
        <w:t>Эти вещи мне неведомы, – невозмутимо заявил Небсехт.</w:t>
      </w:r>
    </w:p>
    <w:p>
      <w:pPr>
        <w:pStyle w:val="Normal"/>
        <w:bidi w:val="0"/>
        <w:spacing w:before="0" w:after="0"/>
        <w:ind w:left="0" w:right="0" w:firstLine="567"/>
        <w:rPr/>
      </w:pPr>
      <w:r>
        <w:rPr/>
        <w:t>– </w:t>
      </w:r>
      <w:r>
        <w:rPr/>
        <w:t>А мы, посвященные, все свое внимание сосредоточиваем на них! – воскликнул поэт. – Догадки об их свойствах и характере были высказаны в нашей среде еще несколько тысячелетий назад. Сотни поколений испытывали эти предположения, одобрили их и передали нам по наследству уже как веру. Пусть все наши знания несовершенны, все же особо одаренные пророки могут заглядывать в будущее, и многим простым смертным даруется чудесная сила. Правда, все это противоречит законам чувственного познания, а ведь ты склонен признавать лишь их, и вместе с тем все объясняется так легко, если мы допустим существование вещей более высокого порядка. Дух божества живет как в природе, так и в каждом из нас. Человек, наделенный лишь чувственным познанием, может достичь только низшей ступени знания, а в пророке действует высшее свойство божества, то есть всезнание в чистой его форме, и чудотворец способен совершать сверхъестественные деяния не благодаря силе человека, а благодаря всемогуществу божества, не ограниченному никакими пределами.</w:t>
      </w:r>
    </w:p>
    <w:p>
      <w:pPr>
        <w:pStyle w:val="Normal"/>
        <w:bidi w:val="0"/>
        <w:spacing w:before="0" w:after="0"/>
        <w:ind w:left="0" w:right="0" w:firstLine="567"/>
        <w:rPr/>
      </w:pPr>
      <w:r>
        <w:rPr/>
        <w:t>– </w:t>
      </w:r>
      <w:r>
        <w:rPr/>
        <w:t>Избавь меня от всех этих пророков и чудес! – воскликнул врач.</w:t>
      </w:r>
    </w:p>
    <w:p>
      <w:pPr>
        <w:pStyle w:val="Normal"/>
        <w:bidi w:val="0"/>
        <w:spacing w:before="0" w:after="0"/>
        <w:ind w:left="0" w:right="0" w:firstLine="567"/>
        <w:rPr/>
      </w:pPr>
      <w:r>
        <w:rPr/>
        <w:t>– </w:t>
      </w:r>
      <w:r>
        <w:rPr/>
        <w:t>Мне думается, что даже тот порядок вещей в природе, который ты признаешь, каждую минуту являет тебе поразительнейшие чудеса, – не унимался Пентаур. – Да, единое божество порой нарушает обычный порядок вещей, чтобы обратить ту часть своего существа, что мы называем нашей душой, к высшему целому, к которому она принадлежит, иными словами, к себе самой. Не далее, как сегодня, ты видел, что сердце священного овна…</w:t>
      </w:r>
    </w:p>
    <w:p>
      <w:pPr>
        <w:pStyle w:val="Normal"/>
        <w:bidi w:val="0"/>
        <w:spacing w:before="0" w:after="0"/>
        <w:ind w:left="0" w:right="0" w:firstLine="567"/>
        <w:rPr/>
      </w:pPr>
      <w:r>
        <w:rPr/>
        <w:t>– </w:t>
      </w:r>
      <w:r>
        <w:rPr/>
        <w:t>Постой, постой! Наивный ты человек! – прервал Небсехт своего друга. – Это священное сердце взято из груди жалкого барана. А барана за гроши купил у барышника один пьяница-воин и зарезал его у очага некоего нечистого, а презренный парасхит вложил его в грудь Руи и… и…– С этими словами Небсехт открыл ящик, выкинул из него на пол труп обезьяны, какие-то тряпки и, вытащив алебастровую чашу, протянул ее поэту. – Вот эти мышцы, плавающие здесь в рассоле, бились когда-то в груди пророка Руи. А сердце моего барана будут завтра нести впереди процессии! Я бы сразу рассказал тебе об этом, если бы не дал себе обет молчать ради старика, и потом… Но что с тобой?</w:t>
      </w:r>
    </w:p>
    <w:p>
      <w:pPr>
        <w:pStyle w:val="Normal"/>
        <w:bidi w:val="0"/>
        <w:spacing w:before="0" w:after="0"/>
        <w:ind w:left="0" w:right="0" w:firstLine="567"/>
        <w:rPr/>
      </w:pPr>
      <w:r>
        <w:rPr/>
        <w:t>Пентаур отвернулся от друга и, закрыв лицо руками, глухо застонал, словно от жестокой боли.</w:t>
      </w:r>
    </w:p>
    <w:p>
      <w:pPr>
        <w:pStyle w:val="Normal"/>
        <w:bidi w:val="0"/>
        <w:spacing w:before="0" w:after="0"/>
        <w:ind w:left="0" w:right="0" w:firstLine="567"/>
        <w:rPr/>
      </w:pPr>
      <w:r>
        <w:rPr/>
        <w:t>Небсехт понимал, что творится в душе друга. Подобно ребенку, намеревающемуся просить у матери прощения за свой проступок, он подошел к Пентауру, робко остановился позади него, но так и не решился заговорить.</w:t>
      </w:r>
    </w:p>
    <w:p>
      <w:pPr>
        <w:pStyle w:val="Normal"/>
        <w:bidi w:val="0"/>
        <w:spacing w:before="0" w:after="0"/>
        <w:ind w:left="0" w:right="0" w:firstLine="567"/>
        <w:rPr/>
      </w:pPr>
      <w:r>
        <w:rPr/>
        <w:t>Прошло несколько томительных минут. Вдруг Пентаур выпрямился во весь свой высокий рост, порывисто воздел руки к небу и воскликнул:</w:t>
      </w:r>
    </w:p>
    <w:p>
      <w:pPr>
        <w:pStyle w:val="Normal"/>
        <w:bidi w:val="0"/>
        <w:spacing w:before="0" w:after="0"/>
        <w:ind w:left="0" w:right="0" w:firstLine="567"/>
        <w:rPr/>
      </w:pPr>
      <w:r>
        <w:rPr/>
        <w:t>– </w:t>
      </w:r>
      <w:r>
        <w:rPr/>
        <w:t xml:space="preserve">О Единый! Хотя ты и роняешь с неба звезды летней ночью, но все же твой извечный и неизменный закон в прекрасной гармонии направляет по орбитам «не знающих отдыха»! </w:t>
      </w:r>
      <w:r>
        <w:rPr>
          <w:rStyle w:val="FootnoteAnchor"/>
        </w:rPr>
        <w:footnoteReference w:id="171"/>
      </w:r>
      <w:r>
        <w:rPr/>
        <w:t xml:space="preserve"> О ты, пронизывающий вселенную чистый дух! О ты, внушающий мне отвращение к лжи, действуй же и дальше, в мыслях моих – как светоч разума, в поступках моих – как добро, а в словах – как истина, только как истина!</w:t>
      </w:r>
    </w:p>
    <w:p>
      <w:pPr>
        <w:pStyle w:val="Normal"/>
        <w:bidi w:val="0"/>
        <w:spacing w:before="0" w:after="0"/>
        <w:ind w:left="0" w:right="0" w:firstLine="567"/>
        <w:rPr/>
      </w:pPr>
      <w:r>
        <w:rPr/>
        <w:t>Поэт произносил эти слова с такой страстью, что Небсехту они показались звуками, доносящимися из какого-то далекого и прекрасного мира. Тронутый до глубины души, он сделал еще шаг к своему другу и протянул ему руку. Тот схватил ее, порывисто пожал и проговорил:</w:t>
      </w:r>
    </w:p>
    <w:p>
      <w:pPr>
        <w:pStyle w:val="Normal"/>
        <w:bidi w:val="0"/>
        <w:spacing w:before="0" w:after="0"/>
        <w:ind w:left="0" w:right="0" w:firstLine="567"/>
        <w:rPr/>
      </w:pPr>
      <w:r>
        <w:rPr/>
        <w:t>– </w:t>
      </w:r>
      <w:r>
        <w:rPr/>
        <w:t>О, это были тяжкие минуты! Ты не знаешь, кем был для меня Амени, а теперь… теперь…</w:t>
      </w:r>
    </w:p>
    <w:p>
      <w:pPr>
        <w:pStyle w:val="Normal"/>
        <w:bidi w:val="0"/>
        <w:spacing w:before="0" w:after="0"/>
        <w:ind w:left="0" w:right="0" w:firstLine="567"/>
        <w:rPr/>
      </w:pPr>
      <w:r>
        <w:rPr/>
        <w:t>Он не успел договорить. Послышались шаги, в комнату вошел молодой жрец и потребовал, чтобы оба друга немедленно явились в зал собраний посвященных. Через несколько минут они уже входили в ярко освещенный лампами зал.</w:t>
      </w:r>
    </w:p>
    <w:p>
      <w:pPr>
        <w:pStyle w:val="Normal"/>
        <w:bidi w:val="0"/>
        <w:spacing w:before="0" w:after="0"/>
        <w:ind w:left="0" w:right="0" w:firstLine="567"/>
        <w:rPr/>
      </w:pPr>
      <w:r>
        <w:rPr/>
        <w:t>Амени сидел перед длинным столом на высоком троне, справа от него – старик Гагабу, второй пророк храма, а слева– третий пророк. За этим же столом сидели старейшины жреческих разрядов, и среди них – глава астрологов, в то время как остальные жрецы в белоснежных одеждах с важным видом сидели в креслах, образуя большой двойной полукруг, в центре которого высилась статуя богини истины и справедливости.</w:t>
      </w:r>
    </w:p>
    <w:p>
      <w:pPr>
        <w:pStyle w:val="Normal"/>
        <w:bidi w:val="0"/>
        <w:spacing w:before="0" w:after="0"/>
        <w:ind w:left="0" w:right="0" w:firstLine="567"/>
        <w:rPr/>
      </w:pPr>
      <w:r>
        <w:rPr/>
        <w:t>Позади трона Амени стояла пестро раскрашенная статуя бога Тота – хранителя меры и порядка вещей, дарующего мудрые советы не только людям, но даже богам, покровителя наук и искусств.</w:t>
      </w:r>
    </w:p>
    <w:p>
      <w:pPr>
        <w:pStyle w:val="Normal"/>
        <w:bidi w:val="0"/>
        <w:spacing w:before="0" w:after="0"/>
        <w:ind w:left="0" w:right="0" w:firstLine="567"/>
        <w:rPr/>
      </w:pPr>
      <w:r>
        <w:rPr/>
        <w:t>В одной из ниш в конце зала виднелось изображение фиванской троицы и приближающихся к ней с жертвами в руках фараона Рамсеса I и его сына Сети, заложивших в свое время этот храм. Все жрецы расположились в строгом порядке сообразно своему сану и времени приобщения к таинству. Пентаур занимал среди них самое последнее место.</w:t>
      </w:r>
    </w:p>
    <w:p>
      <w:pPr>
        <w:pStyle w:val="Normal"/>
        <w:bidi w:val="0"/>
        <w:spacing w:before="0" w:after="0"/>
        <w:ind w:left="0" w:right="0" w:firstLine="567"/>
        <w:rPr/>
      </w:pPr>
      <w:r>
        <w:rPr/>
        <w:t>Когда Пентаур и Небсехт вошли, заседание еще не началось. Амени задавал жрецам вопросы и распоряжался подготовкой предстоящего празднества.</w:t>
      </w:r>
    </w:p>
    <w:p>
      <w:pPr>
        <w:pStyle w:val="Normal"/>
        <w:bidi w:val="0"/>
        <w:spacing w:before="0" w:after="0"/>
        <w:ind w:left="0" w:right="0" w:firstLine="567"/>
        <w:rPr/>
      </w:pPr>
      <w:r>
        <w:rPr/>
        <w:t>Казалось, все было хорошо подготовлено, учтены все мелочи, в общем, праздник должен был пройти гладко. Правда, писцы храма жаловались на то, что крестьяне, обремененные военными поборами, жертвуют мало скота; кроме того, праздничное шествие было лишено тех лиц, которые обычно придавали ему особый блеск, – фараона и его семьи.</w:t>
      </w:r>
    </w:p>
    <w:p>
      <w:pPr>
        <w:pStyle w:val="Normal"/>
        <w:bidi w:val="0"/>
        <w:spacing w:before="0" w:after="0"/>
        <w:ind w:left="0" w:right="0" w:firstLine="567"/>
        <w:rPr/>
      </w:pPr>
      <w:r>
        <w:rPr/>
        <w:t>Это вызывало недовольство у некоторых жрецов, считавших рискованным и даже опасным не допустить к участию в празднике обоих детей Рамсеса, находящихся сейчас в Фивах.</w:t>
      </w:r>
    </w:p>
    <w:p>
      <w:pPr>
        <w:pStyle w:val="Normal"/>
        <w:bidi w:val="0"/>
        <w:spacing w:before="0" w:after="0"/>
        <w:ind w:left="0" w:right="0" w:firstLine="567"/>
        <w:rPr/>
      </w:pPr>
      <w:r>
        <w:rPr/>
        <w:t>Выслушав их доводы, Амени встал.</w:t>
      </w:r>
    </w:p>
    <w:p>
      <w:pPr>
        <w:pStyle w:val="Normal"/>
        <w:bidi w:val="0"/>
        <w:spacing w:before="0" w:after="0"/>
        <w:ind w:left="0" w:right="0" w:firstLine="567"/>
        <w:rPr/>
      </w:pPr>
      <w:r>
        <w:rPr/>
        <w:t>– </w:t>
      </w:r>
      <w:r>
        <w:rPr/>
        <w:t>Юношу Рамери, – начал он, – мы изгнали из наших стен, а Бент-Анат вынуждены были объявить оскверненной. И если мягкий и безвольный настоятель храма Амона в Фивах снял с нее осквернение и объявил чистой, – что ж, пусть ее считают чистой там, на том берегу, где думают только о жизни, но не здесь, где нам вменено в обязанность готовить души к смерти. Зато везир, внук великих царей, сброшенных с трона, появится во всем блеске своего величия. Я вижу, что вы удивлены, друзья мои! Но сейчас я могу сказать вам только одно. Свершаются великие дела, и не исключено, что вскоре над нашим народом, изнуренным войной, взойдет новое, милостиво сияющее солнце. У нас на глазах творятся чудеса, и я видел во сне послушного вере благочестивого мужа на троне наместника Ра на земле. Бог Ра словно внял нашим мольбам и дал нам то, что мы заслужили: он вернул на наши пашни посланных на войну земледельцев, он низвергнул алтари чужеземных богов и изгнал нечестивых чужестранцев из священной земли.</w:t>
      </w:r>
    </w:p>
    <w:p>
      <w:pPr>
        <w:pStyle w:val="Normal"/>
        <w:bidi w:val="0"/>
        <w:spacing w:before="0" w:after="0"/>
        <w:ind w:left="0" w:right="0" w:firstLine="567"/>
        <w:rPr/>
      </w:pPr>
      <w:r>
        <w:rPr/>
        <w:t>– </w:t>
      </w:r>
      <w:r>
        <w:rPr/>
        <w:t>Ты говоришь о везире Ани! – вскричал глава астрологов.</w:t>
      </w:r>
    </w:p>
    <w:p>
      <w:pPr>
        <w:pStyle w:val="Normal"/>
        <w:bidi w:val="0"/>
        <w:spacing w:before="0" w:after="0"/>
        <w:ind w:left="0" w:right="0" w:firstLine="567"/>
        <w:rPr/>
      </w:pPr>
      <w:r>
        <w:rPr/>
        <w:t>Среди собравшихся началось оживление, Амени же невозмутимо продолжал:</w:t>
      </w:r>
    </w:p>
    <w:p>
      <w:pPr>
        <w:pStyle w:val="Normal"/>
        <w:bidi w:val="0"/>
        <w:spacing w:before="0" w:after="0"/>
        <w:ind w:left="0" w:right="0" w:firstLine="567"/>
        <w:rPr/>
      </w:pPr>
      <w:r>
        <w:rPr/>
        <w:t>– </w:t>
      </w:r>
      <w:r>
        <w:rPr/>
        <w:t>Быть может, явившийся мне во сне муж и был похож на него, но гораздо важнее вот что – у него были черты истинного потомка Ра. К числу этих потомков принадлежал и пророк Руи, в чьей груди нашло себе прибежище священное сердце овна. Завтра этот залог божественной милости будет показан народу, которому, кроме того, будет возвещено еще и нечто другое. Слушайте и возблагодарите богов за их предопределения! Час назад я получил известие, что в стадах везира Ани в Ермонте обнаружен новый бык Апис со всеми священными знаками.</w:t>
      </w:r>
    </w:p>
    <w:p>
      <w:pPr>
        <w:pStyle w:val="Normal"/>
        <w:bidi w:val="0"/>
        <w:spacing w:before="0" w:after="0"/>
        <w:ind w:left="0" w:right="0" w:firstLine="567"/>
        <w:rPr/>
      </w:pPr>
      <w:r>
        <w:rPr/>
        <w:t>Все снова заволновались.</w:t>
      </w:r>
    </w:p>
    <w:p>
      <w:pPr>
        <w:pStyle w:val="Normal"/>
        <w:bidi w:val="0"/>
        <w:spacing w:before="0" w:after="0"/>
        <w:ind w:left="0" w:right="0" w:firstLine="567"/>
        <w:rPr/>
      </w:pPr>
      <w:r>
        <w:rPr/>
        <w:t>На этот раз Амени предоставил жрецам свободно выразить свое удивление, а потом воскликнул:</w:t>
      </w:r>
    </w:p>
    <w:p>
      <w:pPr>
        <w:pStyle w:val="Normal"/>
        <w:bidi w:val="0"/>
        <w:spacing w:before="0" w:after="0"/>
        <w:ind w:left="0" w:right="0" w:firstLine="567"/>
        <w:rPr/>
      </w:pPr>
      <w:r>
        <w:rPr/>
        <w:t>– </w:t>
      </w:r>
      <w:r>
        <w:rPr/>
        <w:t>Теперь решим последний вопрос! Присутствующему здесь жрецу Пентауру были поручены обязанности праздничного проповедника. Он совершил тяжкий проступок, но я думаю, что мы призовем его на наш суд лишь после праздника, принимая во внимание его чистые устремления, и не лишим его почетной обязанности. Разделяете ли вы мое мнение? Все ли согласны? Ну, тогда выйди вперед ты, самый младший из всех, тот, кому наша святая община доверяет высокое дело!</w:t>
      </w:r>
    </w:p>
    <w:p>
      <w:pPr>
        <w:pStyle w:val="Normal"/>
        <w:bidi w:val="0"/>
        <w:spacing w:before="0" w:after="0"/>
        <w:ind w:left="0" w:right="0" w:firstLine="567"/>
        <w:rPr/>
      </w:pPr>
      <w:r>
        <w:rPr/>
        <w:t>Пентаур встал со своего места и, глядя прямо в глаза Амени, по его требованию красиво и возвышенно изложил содержание своей речи, с которой он должен был назавтра обратиться к народу и знати.</w:t>
      </w:r>
    </w:p>
    <w:p>
      <w:pPr>
        <w:pStyle w:val="Normal"/>
        <w:bidi w:val="0"/>
        <w:spacing w:before="0" w:after="0"/>
        <w:ind w:left="0" w:right="0" w:firstLine="567"/>
        <w:rPr/>
      </w:pPr>
      <w:r>
        <w:rPr/>
        <w:t>Речь Пентаура была встречена с одобрением всеми, даже его противниками. Амени тоже похвалил его и заметил:</w:t>
      </w:r>
    </w:p>
    <w:p>
      <w:pPr>
        <w:pStyle w:val="Normal"/>
        <w:bidi w:val="0"/>
        <w:spacing w:before="0" w:after="0"/>
        <w:ind w:left="0" w:right="0" w:firstLine="567"/>
        <w:rPr/>
      </w:pPr>
      <w:r>
        <w:rPr/>
        <w:t>– </w:t>
      </w:r>
      <w:r>
        <w:rPr/>
        <w:t>Одного только не хватает в твоих словах – того, о чем нужно сказать особенно красноречиво; я говорю о чуде, которое взволновало сегодня наши души. Необходимо рассказать, как священное сердце…</w:t>
      </w:r>
    </w:p>
    <w:p>
      <w:pPr>
        <w:pStyle w:val="Normal"/>
        <w:bidi w:val="0"/>
        <w:spacing w:before="0" w:after="0"/>
        <w:ind w:left="0" w:right="0" w:firstLine="567"/>
        <w:rPr/>
      </w:pPr>
      <w:r>
        <w:rPr/>
        <w:t>– </w:t>
      </w:r>
      <w:r>
        <w:rPr/>
        <w:t>Прошу тебя, – неожиданно перебил Пентаур верховного жреца, смело глядя в его суровые глаза, еще недавно воспетые им самим, – прошу тебя не назначать меня провозвестником этого нового чуда.</w:t>
      </w:r>
    </w:p>
    <w:p>
      <w:pPr>
        <w:pStyle w:val="Normal"/>
        <w:bidi w:val="0"/>
        <w:spacing w:before="0" w:after="0"/>
        <w:ind w:left="0" w:right="0" w:firstLine="567"/>
        <w:rPr/>
      </w:pPr>
      <w:r>
        <w:rPr/>
        <w:t>На лицах посвященных выразилось удивление. Некоторые переглянулись с соседями, потом перевели глаза на поэта и, наконец, с недоумением уставились на Амени. Последний, хорошо зная Пентаура, тотчас же понял, что отказ этот – отнюдь не какая-нибудь прихоть поэта, что он вызван серьезными причинами. Какая-то неприязнь, пожалуй, даже отвращение звучали в чистом голосе молодого жреца, когда он произносил слова: «Это новое чудо».</w:t>
      </w:r>
    </w:p>
    <w:p>
      <w:pPr>
        <w:pStyle w:val="Normal"/>
        <w:bidi w:val="0"/>
        <w:spacing w:before="0" w:after="0"/>
        <w:ind w:left="0" w:right="0" w:firstLine="567"/>
        <w:rPr/>
      </w:pPr>
      <w:r>
        <w:rPr/>
        <w:t>Он сомневался в подлинности божественного знамения!</w:t>
      </w:r>
    </w:p>
    <w:p>
      <w:pPr>
        <w:pStyle w:val="Normal"/>
        <w:bidi w:val="0"/>
        <w:spacing w:before="0" w:after="0"/>
        <w:ind w:left="0" w:right="0" w:firstLine="567"/>
        <w:rPr/>
      </w:pPr>
      <w:r>
        <w:rPr/>
        <w:t>Медленно подняв глаза, пророк Амени смерил Пентаура долгим испытующим взором, затем сказал:</w:t>
      </w:r>
    </w:p>
    <w:p>
      <w:pPr>
        <w:pStyle w:val="Normal"/>
        <w:bidi w:val="0"/>
        <w:spacing w:before="0" w:after="0"/>
        <w:ind w:left="0" w:right="0" w:firstLine="567"/>
        <w:rPr/>
      </w:pPr>
      <w:r>
        <w:rPr/>
        <w:t>– </w:t>
      </w:r>
      <w:r>
        <w:rPr/>
        <w:t>Ты прав, друг мой. До тех пор пока мы не вынесем над тобой свой приговор, пока ты вновь не предстанешь перед нами в своей прежней духовной чистоте; ты недостоин возвестить народу о божественном чуде. Углубись в собственную душу и покажи верующим все ужасы греха, укажи им путь к просветлению сердца, на который и тебе отныне надлежит вступить, я сам возвещу о чуде!</w:t>
      </w:r>
    </w:p>
    <w:p>
      <w:pPr>
        <w:pStyle w:val="Normal"/>
        <w:bidi w:val="0"/>
        <w:spacing w:before="0" w:after="0"/>
        <w:ind w:left="0" w:right="0" w:firstLine="567"/>
        <w:rPr/>
      </w:pPr>
      <w:r>
        <w:rPr/>
        <w:t>Жрецы радостно приветствовали мудрое решение своего руководителя. После этого Амени отдал еще ряд распоряжений и приказал жрецам хранить в строгой тайне все, что они здесь слышали, даже рассказ о своем вещем сне, и отпустил их. Лишь старого Гагабу и Пентаура он попросил задержаться.</w:t>
      </w:r>
    </w:p>
    <w:p>
      <w:pPr>
        <w:pStyle w:val="Normal"/>
        <w:bidi w:val="0"/>
        <w:spacing w:before="0" w:after="0"/>
        <w:ind w:left="0" w:right="0" w:firstLine="567"/>
        <w:rPr/>
      </w:pPr>
      <w:r>
        <w:rPr/>
        <w:t>Как только они остались втроем, Амени спросил поэта:</w:t>
      </w:r>
    </w:p>
    <w:p>
      <w:pPr>
        <w:pStyle w:val="Normal"/>
        <w:bidi w:val="0"/>
        <w:spacing w:before="0" w:after="0"/>
        <w:ind w:left="0" w:right="0" w:firstLine="567"/>
        <w:rPr/>
      </w:pPr>
      <w:r>
        <w:rPr/>
        <w:t>– </w:t>
      </w:r>
      <w:r>
        <w:rPr/>
        <w:t>Почему ты отказываешься возвестить народу о необыкновенном чуде, наполняющем радостью сердца всех жрецов Города Мертвых?</w:t>
      </w:r>
    </w:p>
    <w:p>
      <w:pPr>
        <w:pStyle w:val="Normal"/>
        <w:bidi w:val="0"/>
        <w:spacing w:before="0" w:after="0"/>
        <w:ind w:left="0" w:right="0" w:firstLine="567"/>
        <w:rPr/>
      </w:pPr>
      <w:r>
        <w:rPr/>
        <w:t>– </w:t>
      </w:r>
      <w:r>
        <w:rPr/>
        <w:t>Ты сам учил меня, что истина есть высшая ступень познания, превыше ее ничего нет, – отвечал поэт.</w:t>
      </w:r>
    </w:p>
    <w:p>
      <w:pPr>
        <w:pStyle w:val="Normal"/>
        <w:bidi w:val="0"/>
        <w:spacing w:before="0" w:after="0"/>
        <w:ind w:left="0" w:right="0" w:firstLine="567"/>
        <w:rPr/>
      </w:pPr>
      <w:r>
        <w:rPr/>
        <w:t>– </w:t>
      </w:r>
      <w:r>
        <w:rPr/>
        <w:t>И я повторяю это тебе еще раз, – сказал Амени. – Именно потому, что ты исповедуешь это учение, я спрашиваю тебя именем светлой дочери Ра: сомневаешься ли ты в истинности чуда, столь осязаемо свершившегося на наших глазах?</w:t>
      </w:r>
    </w:p>
    <w:p>
      <w:pPr>
        <w:pStyle w:val="Normal"/>
        <w:bidi w:val="0"/>
        <w:spacing w:before="0" w:after="0"/>
        <w:ind w:left="0" w:right="0" w:firstLine="567"/>
        <w:rPr/>
      </w:pPr>
      <w:r>
        <w:rPr/>
        <w:t>– </w:t>
      </w:r>
      <w:r>
        <w:rPr/>
        <w:t>Сомневаюсь! – твердо отвечал поэт.</w:t>
      </w:r>
    </w:p>
    <w:p>
      <w:pPr>
        <w:pStyle w:val="Normal"/>
        <w:bidi w:val="0"/>
        <w:spacing w:before="0" w:after="0"/>
        <w:ind w:left="0" w:right="0" w:firstLine="567"/>
        <w:rPr/>
      </w:pPr>
      <w:r>
        <w:rPr/>
        <w:t>– </w:t>
      </w:r>
      <w:r>
        <w:rPr/>
        <w:t>Так останься же на высокой ступени истины, – продолжал Амени, – и возвести нам с ее высоты, какие же сомнения смущают твою веру?</w:t>
      </w:r>
    </w:p>
    <w:p>
      <w:pPr>
        <w:pStyle w:val="Normal"/>
        <w:bidi w:val="0"/>
        <w:spacing w:before="0" w:after="0"/>
        <w:ind w:left="0" w:right="0" w:firstLine="567"/>
        <w:rPr/>
      </w:pPr>
      <w:r>
        <w:rPr/>
        <w:t>– </w:t>
      </w:r>
      <w:r>
        <w:rPr/>
        <w:t>Мне известно, – нахмурившись, произнес Пентаур, – что сердце, к которому завтра толпа должна приблизиться с благоговением, перед которым склоняются даже посвященные, словно оно сосуд души Ра, извлечено из груди простого барана и обманным путем подброшено в канопы с внутренностями Руи.</w:t>
      </w:r>
    </w:p>
    <w:p>
      <w:pPr>
        <w:pStyle w:val="Normal"/>
        <w:bidi w:val="0"/>
        <w:spacing w:before="0" w:after="0"/>
        <w:ind w:left="0" w:right="0" w:firstLine="567"/>
        <w:rPr/>
      </w:pPr>
      <w:r>
        <w:rPr/>
        <w:t>Амени попятился, а Гагабу громко воскликнул:</w:t>
      </w:r>
    </w:p>
    <w:p>
      <w:pPr>
        <w:pStyle w:val="Normal"/>
        <w:bidi w:val="0"/>
        <w:spacing w:before="0" w:after="0"/>
        <w:ind w:left="0" w:right="0" w:firstLine="567"/>
        <w:rPr/>
      </w:pPr>
      <w:r>
        <w:rPr/>
        <w:t>– </w:t>
      </w:r>
      <w:r>
        <w:rPr/>
        <w:t>Кто сказал это? Кто может это доказать? Неужели я должен на старости лет выслушивать такие невероятные вещи!</w:t>
      </w:r>
    </w:p>
    <w:p>
      <w:pPr>
        <w:pStyle w:val="Normal"/>
        <w:bidi w:val="0"/>
        <w:spacing w:before="0" w:after="0"/>
        <w:ind w:left="0" w:right="0" w:firstLine="567"/>
        <w:rPr/>
      </w:pPr>
      <w:r>
        <w:rPr/>
        <w:t>– </w:t>
      </w:r>
      <w:r>
        <w:rPr/>
        <w:t>У меня неоспоримые сведения, но я не могу назвать имя юго, кто сообщил мне об этом.</w:t>
      </w:r>
    </w:p>
    <w:p>
      <w:pPr>
        <w:pStyle w:val="Normal"/>
        <w:bidi w:val="0"/>
        <w:spacing w:before="0" w:after="0"/>
        <w:ind w:left="0" w:right="0" w:firstLine="567"/>
        <w:rPr/>
      </w:pPr>
      <w:r>
        <w:rPr/>
        <w:t>– </w:t>
      </w:r>
      <w:r>
        <w:rPr/>
        <w:t>В таком случае мы вправе считать, что ты заблуждаешься и какой-то негодяй просто одурачил тебя! – воскликнул Амени. – Мы узнаем, кто он, и жестоко накажем его! Издеваться над голосом божества – великий грех, но всякий, кто охотно подставляет свое ухо лжи, далек от истины. Свято и трижды свято, ослепленный безумец, это сердце, которое я завтра вот этими руками покажу народу и перед которым ты сам, если не по доброй воле, то по принуждению, должен будешь пасть ниц с молитвой на устах! А сейчас ступай, обдумай слова, которыми ты завтра должен будешь возвысить души народа. Но знай одно: множество ступеней имеет истина, и многообразны ее проявления, равно как и формы проявления божества. Подобно тому как солнце плывет не по ровной глади, как звезды движутся волнообразной тропой, которую мы сравниваем с изгибами тела змеи Мехен</w:t>
      </w:r>
      <w:r>
        <w:rPr>
          <w:rStyle w:val="FootnoteAnchor"/>
        </w:rPr>
        <w:footnoteReference w:id="172"/>
      </w:r>
      <w:r>
        <w:rPr/>
        <w:t>, так и избранным, обозревающим время и пространство, тем, кому предоставлено право руководить судьбой человека, не только разрешено, но даже велено идти сложными, переплетающимися путями для того, чтобы достичь высоких целей. Не понимая их, ты и тебе подобные в своем неведении воображают, будто они уклоняются в сторону от пути истины.</w:t>
      </w:r>
    </w:p>
    <w:p>
      <w:pPr>
        <w:pStyle w:val="Normal"/>
        <w:bidi w:val="0"/>
        <w:spacing w:before="0" w:after="0"/>
        <w:ind w:left="0" w:right="0" w:firstLine="567"/>
        <w:rPr/>
      </w:pPr>
      <w:r>
        <w:rPr/>
        <w:t>Вы видите лишь сегодняшний день, а мы видим и завтрашний, а посему то, что мы называем истиной, вы должны считать таковой, должны верить в нее! И заметь еще одно: ложь марает душу, но сомнение убивает ее!</w:t>
      </w:r>
    </w:p>
    <w:p>
      <w:pPr>
        <w:pStyle w:val="Normal"/>
        <w:bidi w:val="0"/>
        <w:spacing w:before="0" w:after="0"/>
        <w:ind w:left="0" w:right="0" w:firstLine="567"/>
        <w:rPr/>
      </w:pPr>
      <w:r>
        <w:rPr/>
        <w:t>Все это Амени сказал горячо и взволнованно. Когда же Пентаур удалился, верховный жрец, оставшись наедине с Гагабу, воскликнул:</w:t>
      </w:r>
    </w:p>
    <w:p>
      <w:pPr>
        <w:pStyle w:val="Normal"/>
        <w:bidi w:val="0"/>
        <w:spacing w:before="0" w:after="0"/>
        <w:ind w:left="0" w:right="0" w:firstLine="567"/>
        <w:rPr/>
      </w:pPr>
      <w:r>
        <w:rPr/>
        <w:t>– </w:t>
      </w:r>
      <w:r>
        <w:rPr/>
        <w:t>Что это значит? Кто портит чистый, еще детски невинный ум этого одаренного юноши?</w:t>
      </w:r>
    </w:p>
    <w:p>
      <w:pPr>
        <w:pStyle w:val="Normal"/>
        <w:bidi w:val="0"/>
        <w:spacing w:before="0" w:after="0"/>
        <w:ind w:left="0" w:right="0" w:firstLine="567"/>
        <w:rPr/>
      </w:pPr>
      <w:r>
        <w:rPr/>
        <w:t>– </w:t>
      </w:r>
      <w:r>
        <w:rPr/>
        <w:t>Пожалуй, он сам себя портит, – сказал Гагабу. – Он отвергает древний закон, ибо чувствует, как в его сознании растет новый.</w:t>
      </w:r>
    </w:p>
    <w:p>
      <w:pPr>
        <w:pStyle w:val="Normal"/>
        <w:bidi w:val="0"/>
        <w:spacing w:before="0" w:after="0"/>
        <w:ind w:left="0" w:right="0" w:firstLine="567"/>
        <w:rPr/>
      </w:pPr>
      <w:r>
        <w:rPr/>
        <w:t>– </w:t>
      </w:r>
      <w:r>
        <w:rPr/>
        <w:t>Но законы появляются и растут, как тенистые леса, – их создает не человек! – горячо возразил Амени. – Я люблю этого поэта, но должен обуздать его, иначе он взбунтуется, как Нил, который порой сносит плотины. А то, что он говорит о чуде…</w:t>
      </w:r>
    </w:p>
    <w:p>
      <w:pPr>
        <w:pStyle w:val="Normal"/>
        <w:bidi w:val="0"/>
        <w:spacing w:before="0" w:after="0"/>
        <w:ind w:left="0" w:right="0" w:firstLine="567"/>
        <w:rPr/>
      </w:pPr>
      <w:r>
        <w:rPr/>
        <w:t>– </w:t>
      </w:r>
      <w:r>
        <w:rPr/>
        <w:t>Это ты дал ему повод для сомнений? – спросил Гагабу.</w:t>
      </w:r>
    </w:p>
    <w:p>
      <w:pPr>
        <w:pStyle w:val="Normal"/>
        <w:bidi w:val="0"/>
        <w:spacing w:before="0" w:after="0"/>
        <w:ind w:left="0" w:right="0" w:firstLine="567"/>
        <w:rPr/>
      </w:pPr>
      <w:r>
        <w:rPr/>
        <w:t>– </w:t>
      </w:r>
      <w:r>
        <w:rPr/>
        <w:t>Клянусь единым божеством – нет! – воскликнул Амени.</w:t>
      </w:r>
    </w:p>
    <w:p>
      <w:pPr>
        <w:pStyle w:val="Normal"/>
        <w:bidi w:val="0"/>
        <w:spacing w:before="0" w:after="0"/>
        <w:ind w:left="0" w:right="0" w:firstLine="567"/>
        <w:rPr/>
      </w:pPr>
      <w:r>
        <w:rPr/>
        <w:t>– </w:t>
      </w:r>
      <w:r>
        <w:rPr/>
        <w:t>Однако Пентаур правдив и доверчив, – задумчиво заметил старик.</w:t>
      </w:r>
    </w:p>
    <w:p>
      <w:pPr>
        <w:pStyle w:val="Normal"/>
        <w:bidi w:val="0"/>
        <w:spacing w:before="0" w:after="0"/>
        <w:ind w:left="0" w:right="0" w:firstLine="567"/>
        <w:rPr/>
      </w:pPr>
      <w:r>
        <w:rPr/>
        <w:t>– </w:t>
      </w:r>
      <w:r>
        <w:rPr/>
        <w:t>Я это знаю, – ответил Амени. – Предположим, все действительно было так, как он говорит, но кто же мог сделать это и кто посвятил его в тайну позорного преступления?</w:t>
      </w:r>
    </w:p>
    <w:p>
      <w:pPr>
        <w:pStyle w:val="Normal"/>
        <w:bidi w:val="0"/>
        <w:spacing w:before="0" w:after="0"/>
        <w:ind w:left="0" w:right="0" w:firstLine="567"/>
        <w:rPr/>
      </w:pPr>
      <w:r>
        <w:rPr/>
        <w:t>Оба жреца задумались, глядя себе под ноги. Первым нарушил молчание Амени:</w:t>
      </w:r>
    </w:p>
    <w:p>
      <w:pPr>
        <w:pStyle w:val="Normal"/>
        <w:bidi w:val="0"/>
        <w:spacing w:before="0" w:after="0"/>
        <w:ind w:left="0" w:right="0" w:firstLine="567"/>
        <w:rPr/>
      </w:pPr>
      <w:r>
        <w:rPr/>
        <w:t>– </w:t>
      </w:r>
      <w:r>
        <w:rPr/>
        <w:t>Пентаур пришел сюда вместе с Небсехтом, а ведь они большие друзья! – сказал он. – Где был врач, пока я ездил в Фивы?</w:t>
      </w:r>
    </w:p>
    <w:p>
      <w:pPr>
        <w:pStyle w:val="Normal"/>
        <w:bidi w:val="0"/>
        <w:spacing w:before="0" w:after="0"/>
        <w:ind w:left="0" w:right="0" w:firstLine="567"/>
        <w:rPr/>
      </w:pPr>
      <w:r>
        <w:rPr/>
        <w:t>– </w:t>
      </w:r>
      <w:r>
        <w:rPr/>
        <w:t>Он лечил внучку парасхита, которую чуть не задавила Бент-Анат, и три дня провел в его хижине, – ответил Гагабу.</w:t>
      </w:r>
    </w:p>
    <w:p>
      <w:pPr>
        <w:pStyle w:val="Normal"/>
        <w:bidi w:val="0"/>
        <w:spacing w:before="0" w:after="0"/>
        <w:ind w:left="0" w:right="0" w:firstLine="567"/>
        <w:rPr/>
      </w:pPr>
      <w:r>
        <w:rPr/>
        <w:t>– </w:t>
      </w:r>
      <w:r>
        <w:rPr/>
        <w:t>А Пинем вскрывал грудь покойного Руи! – воскликнул верховный жрец. – Теперь я знаю, кто омрачил веру Пентаура! Это сделал косноязычный мечтатель, и он дорого заплатит за это. Сегодня мы будем думать о завтрашнем празднике, но послезавтра я учиню допрос этому юнцу и проявлю неумолимую железную строгость!</w:t>
      </w:r>
    </w:p>
    <w:p>
      <w:pPr>
        <w:pStyle w:val="Normal"/>
        <w:bidi w:val="0"/>
        <w:spacing w:before="0" w:after="0"/>
        <w:ind w:left="0" w:right="0" w:firstLine="567"/>
        <w:rPr/>
      </w:pPr>
      <w:r>
        <w:rPr/>
        <w:t>– </w:t>
      </w:r>
      <w:r>
        <w:rPr/>
        <w:t>А я считаю, что сначала нужно тайно допросить Небсехта, – сказал Гагабу. – Ведь он – украшение нашего храма, так как сделал много открытий и знания его огромны…</w:t>
      </w:r>
    </w:p>
    <w:p>
      <w:pPr>
        <w:pStyle w:val="Normal"/>
        <w:bidi w:val="0"/>
        <w:spacing w:before="0" w:after="0"/>
        <w:ind w:left="0" w:right="0" w:firstLine="567"/>
        <w:rPr/>
      </w:pPr>
      <w:r>
        <w:rPr/>
        <w:t>– </w:t>
      </w:r>
      <w:r>
        <w:rPr/>
        <w:t>Все это мы обдумаем потом, – сурово оборвал его Амени. – Нам надо еще многое сделать!</w:t>
      </w:r>
    </w:p>
    <w:p>
      <w:pPr>
        <w:pStyle w:val="Normal"/>
        <w:bidi w:val="0"/>
        <w:spacing w:before="0" w:after="0"/>
        <w:ind w:left="0" w:right="0" w:firstLine="567"/>
        <w:rPr/>
      </w:pPr>
      <w:r>
        <w:rPr/>
        <w:t>– </w:t>
      </w:r>
      <w:r>
        <w:rPr/>
        <w:t>А потом, после праздника, еще больше поразмыслить, – сказал Гагабу. – Мы вступили на опасный путь. Ты ведь знаешь, что во мне еще остался былой задор, хотя я уже и старик. Робость или нерешительность мне неведомы! Но Рамсес – человек могущественный, и долг обязывает меня спросить: не ненависть ли толкает тебя на слишком поспешные и неосторожные действия против фараона?</w:t>
      </w:r>
    </w:p>
    <w:p>
      <w:pPr>
        <w:pStyle w:val="Normal"/>
        <w:bidi w:val="0"/>
        <w:spacing w:before="0" w:after="0"/>
        <w:ind w:left="0" w:right="0" w:firstLine="567"/>
        <w:rPr/>
      </w:pPr>
      <w:r>
        <w:rPr/>
        <w:t>– </w:t>
      </w:r>
      <w:r>
        <w:rPr/>
        <w:t>Я не чувствую никакой ненависти к Рамсесу, – сдержанно возразил Амени. – Если бы он не носил короны, то я мог бы даже полюбить его. К тому же я знаю его, словно родного брата, и ценю в нем все великое, более того, я охотно признаю, что в нем нет мелочных недостатков. Если бы я не ведал, сколь велик этот противник, мы, пожалуй, попытались бы свергнуть его меньшими силами. Во всяком случае нам обоим ясно одно – он наш враг! Враг не твой и не мой, враг не наших богов, а враг издавна чтимых догм веры, в соответствии с которыми надлежит править этим народом. А если так – он в первую очередь враг тех, кто признан хранить священные заветы древности и указывать путь правителю страны. Я говорю о касте жрецов, которую я возглавляю и за права которой я борюсь всеми средствами своего разума. В этой борьбе, как тебе известно, по нашему тайному закону, сами боги покрывают сиянием чистого света истины все то, что в иных случаях достойно проклятья: ложь, измену и коварство. Подобно тому, как врач призывает себе на помощь нож и огонь, чтобы спасти больного, мы тоже вправе совершать страшные деяния, чтобы спасти целое, которому грозит опасность. Вот и сейчас ты видишь – я веду борьбу всеми средствами, ибо если мы станем пребывать в праздности, то из руководителей государства превратимся в рабов фараона.</w:t>
      </w:r>
    </w:p>
    <w:p>
      <w:pPr>
        <w:pStyle w:val="Normal"/>
        <w:bidi w:val="0"/>
        <w:spacing w:before="0" w:after="0"/>
        <w:ind w:left="0" w:right="0" w:firstLine="567"/>
        <w:rPr/>
      </w:pPr>
      <w:r>
        <w:rPr/>
        <w:t>Гагабу кивнул. Амени продолжал говорить с возрастающим жаром, выражения его стали возвышенными, речь – плавной, как в те минуты, когда он, выйдя из святилища храма, передавал общине повеления божества.</w:t>
      </w:r>
    </w:p>
    <w:p>
      <w:pPr>
        <w:pStyle w:val="Normal"/>
        <w:bidi w:val="0"/>
        <w:spacing w:before="0" w:after="0"/>
        <w:ind w:left="0" w:right="0" w:firstLine="567"/>
        <w:rPr/>
      </w:pPr>
      <w:r>
        <w:rPr/>
        <w:t>– </w:t>
      </w:r>
      <w:r>
        <w:rPr/>
        <w:t>Ты – учитель мой, высоко я тебя ценю, а посему я должен тебе поведать все, что движет мной и в эту жестокую битву вступить меня побудило. Я был, как известно тебе, взращен вместе с Рамсесом вот в этих стенах, и Сети мудро тогда рассудил, сына сюда отдав. Мы двое – наследник престола и я, первыми были во всем – и в игре и в учебе. Правда, я не мог с ним сравниться в быстроте усвоения знаний и в живости редкой ума; зато я старательней был и глубже в науки вникал. Часто смеялся он над моим кропотливым трудом, мне же его способностей блеск суетой лишь казался. Я посвященным стал, а он начал править страной, прежде вместе с отцом, а потом, когда Сети скончался, – один. Годы прошли, но по-прежнему души у нас различны. Он устремился к геройским ристаниям, ниц повергая народы, и кровавой ценой возвеличил неслыханно славу Египта. А я в упорном труде проводил это время – обучал молодых и веру хранил ту, на которой строится жизнь людей и зиждется связь народа с бoгами. Не ведая отдыха, углублялся я в древние книги и узнавал от старцев немало полезных вещей. Затем сопоставил я настоящее с прошлым. Чем были жрецы? Каким путем достигли они своей власти? Что бы сталось с Египтом, если б не было нас? Ведь без нас ни искусства, ни наука, ни ремесло не обходятся здесь. Мы венчали правителей, мы богами их называли и учили народ их чтить, как богов, ибо толпе нельзя без сильной руки, которая в страхе ее бы держала и заставляла ее трепетать, словно рука самой всемогущей судьбы. Мы охотно служили этому богу на троне, покуда он правил по нашим догмам, подобно тому как Единый правит по извечным законам. Из нашей среды выбирал он советников, мы наставляли его в том, как блюсти интересы страны, и уши его для нас были открыты. Прежде царь был лишь руками, мы же, жрецы, головой. А ныне, отец мой, чем мы стали? Мы нужны еще, дабы народ держать в вере, ибо, если не станет он чтить богов, что же заставит его повиноваться царю? Сети был дерзновен, и сын его тоже таков, а потому оба на помощь небес уповали. Благочестив фараон, он исправно жертвы приносит и любит молитву. Мы нужны ему, когда машем кадильницами, режем жертвенный скот, возносим молитвы, толкуем сны, но наших советов он уже слушать не хочет. Мой отец-Осирис, бывший верховным жрецом гораздо достойней меня, по просьбе великого совета пророков просил своего фараона отказаться от кощунственных помыслов – судоходным каналом соединить Северное море с нечистыми водами Тростникового моря. Лишь азиатам принесла бы пользу эта затея</w:t>
      </w:r>
      <w:r>
        <w:rPr>
          <w:rStyle w:val="FootnoteAnchor"/>
        </w:rPr>
        <w:footnoteReference w:id="173"/>
      </w:r>
      <w:r>
        <w:rPr/>
        <w:t>. Но Сети нас не послушал. Мы желали соблюсти древнее деление страны, но Рамсес ввел новое, опять же во вред жрецам. Мы предостерегали его от кровопролитных войн, а он совершал поход за походом. У нас есть древние освященные грамоты, освобождающие наших земледельцев от службы в войсках, но тебе ведомо, что он кощунственно их попрал. С древних времен никто в этой стране не имел права сооружать храмы чужеземным богам, а Рамсес покровительствует чужим сынам и терпит не только на севере, а даже в издревле священном Мемфисе и здесь, в Фивах, в кварталах чужеземцев, алтари и святыни кровожадных и лживых богов Востока</w:t>
      </w:r>
      <w:r>
        <w:rPr>
          <w:rStyle w:val="FootnoteAnchor"/>
        </w:rPr>
        <w:footnoteReference w:id="174"/>
      </w:r>
      <w:r>
        <w:rPr/>
        <w:t>.</w:t>
      </w:r>
    </w:p>
    <w:p>
      <w:pPr>
        <w:pStyle w:val="Normal"/>
        <w:bidi w:val="0"/>
        <w:spacing w:before="0" w:after="0"/>
        <w:ind w:left="0" w:right="0" w:firstLine="567"/>
        <w:rPr/>
      </w:pPr>
      <w:r>
        <w:rPr/>
        <w:t>– </w:t>
      </w:r>
      <w:r>
        <w:rPr/>
        <w:t>Ты говоришь, как прорицатель! – вскричал Гагабу. – И слова твои – сама справедливость! Мы еще зовемся жрецами, но – увы! – нашего совета мало кто спрашивает. «Ваше дело готовить людям прекрасную участь на том свете, – говорил Рамсес, – а их судьбами на земле правлю я один!»</w:t>
      </w:r>
    </w:p>
    <w:p>
      <w:pPr>
        <w:pStyle w:val="Normal"/>
        <w:bidi w:val="0"/>
        <w:spacing w:before="0" w:after="0"/>
        <w:ind w:left="0" w:right="0" w:firstLine="567"/>
        <w:rPr/>
      </w:pPr>
      <w:r>
        <w:rPr/>
        <w:t>– </w:t>
      </w:r>
      <w:r>
        <w:rPr/>
        <w:t>Да, именно так он говорил! – с живостью подтвердил Амени. – За одно это он должен быть осужден. Он со своей семьей – враг наших прав и нашей священной страны. Нужно ли мне напоминать, откуда ведет свой род фараон? Прежде мы называли «чумой» и «разбойниками» шайки, приходившие с Востока и нападавшие на нашу родину, подобно тучам саранчи, грабившие и попиравшие ее. К этим разбойникам принадлежали и предки Рамсеса. Когда прародители Ани изгнали инксосов, отважный глава рода, правящего ныне Египтом, просил как милости разрешить ему остаться на берегах Нила. Сыновья этого рода служили в войсках фараона, они сумели отличиться, а в конце концов первому из Рамсесов удалось привлечь на свою сторону войска и свергнуть с престола древний род истинных сынов Ра. С великой неохотой должен я признаться тебе, что правоверные жрецы – среди них были и твой дед и мой – поддержали дерзкого похитителя короны, который был в то время приверженцем древнего вероучения. Не менее сотни моих предков, равно как и твоих и многих других жрецов, умерли здесь, на берегах священного Нила, а предков Рамсеса мы знаем всего лишь десять колен, и всем известно, что родом они из чужих земель, из презренных шаек аму! Он такой же, как и все семиты. Эти люди любят скитаться, презрительно называют нас «пахарями» и издеваются над мудрым законом, по которому мы возделываем землю и живем честным трудом, ожидая переселения в вечную страну смерти. Они же все время кочуют, отправляются в походы за добычей, спускают суда на соленые волны и не ведают милого сердцу родного очага. Они селятся там, где расцветает выгода, а когда им уже нечего больше срывать, они ставят свой дом в другом месте. Таким был Сети, таков и Рамсес! Он живет в Фивах с год, а затем уходит на войну, в чужие земли. Он не знает благочестия и не внимает совету мудрецов. А каков отец, таковы и дети! Вспомни о кощунственном поступке Бент-Анат. Я говорил, что фараон ценит чужеземцев. Подумал ли ты, что это для нас значит? Мы стремимся к возвышенным, благородным целям и в борьбе с оковами плотских чувств стали хранителями душ. Бедняк спокойно живет под сенью закона и через нас приобщается к сокровищам духа, а богатым мы предоставляем неисчерпаемые ценности искусства и науки. Ну, а теперь обрати свой взор на чужие страны! На востоке и на западе по пескам пустынь скитаются со своими жалкими шатрами кочевые племена. На юге скотоподобные отродья поклоняются птичьему перу и уродливым идолам и бьют их, если боги не приносят им счастья и удачи. На севере, правда, есть организованные государства, но всем своим искусством и наукой они обязаны нам, а на их алтарях под видом жертвы богам все еще льется человеческая кровь. Таким образом, чужие страны несут нам только упадок, растление. Вот почему чуждому влиянию не следует поддаваться, вот почему оно ненавистно нашим богам. А царь Рамсес – чужеземец по крови, по духу и по облику. Мысли его всегда где-то далеко – эта страна слишком ему тесна, – и он никогда не поймет, в чем истинное благополучие его народа. Он не почитает никакого учения, он вредит Египту, и это дает мне право сказать: «Долой его с престола!»</w:t>
      </w:r>
    </w:p>
    <w:p>
      <w:pPr>
        <w:pStyle w:val="Normal"/>
        <w:bidi w:val="0"/>
        <w:spacing w:before="0" w:after="0"/>
        <w:ind w:left="0" w:right="0" w:firstLine="567"/>
        <w:rPr/>
      </w:pPr>
      <w:r>
        <w:rPr/>
        <w:t>– </w:t>
      </w:r>
      <w:r>
        <w:rPr/>
        <w:t>Долой! – с живостью подхватил старик Гагабу. Амени протянул старику трясущуюся от волнения руку, потом, немного овладев собой, продолжал:</w:t>
      </w:r>
    </w:p>
    <w:p>
      <w:pPr>
        <w:pStyle w:val="Normal"/>
        <w:bidi w:val="0"/>
        <w:spacing w:before="0" w:after="0"/>
        <w:ind w:left="0" w:right="0" w:firstLine="567"/>
        <w:rPr/>
      </w:pPr>
      <w:r>
        <w:rPr/>
        <w:t>– </w:t>
      </w:r>
      <w:r>
        <w:rPr/>
        <w:t>Везир Ани – истинный сын этой страны и по отцовской и по материнской линии. Я хорошо знаю его, знаю, что он хотя и умен, но труслив. И все же он снова вернет нам наши законные права, унаследованные от предков. Я сделал выбор, а уж начатое я всегда довожу до конца. Теперь ты знаешь все и должен мне помочь.</w:t>
      </w:r>
    </w:p>
    <w:p>
      <w:pPr>
        <w:pStyle w:val="Normal"/>
        <w:bidi w:val="0"/>
        <w:spacing w:before="0" w:after="0"/>
        <w:ind w:left="0" w:right="0" w:firstLine="567"/>
        <w:rPr/>
      </w:pPr>
      <w:r>
        <w:rPr/>
        <w:t>– </w:t>
      </w:r>
      <w:r>
        <w:rPr/>
        <w:t>Я предан тебе душой и телом! – вскричал Гагабу.</w:t>
      </w:r>
    </w:p>
    <w:p>
      <w:pPr>
        <w:pStyle w:val="Normal"/>
        <w:bidi w:val="0"/>
        <w:spacing w:before="0" w:after="0"/>
        <w:ind w:left="0" w:right="0" w:firstLine="567"/>
        <w:rPr/>
      </w:pPr>
      <w:r>
        <w:rPr/>
        <w:t>– </w:t>
      </w:r>
      <w:r>
        <w:rPr/>
        <w:t>Укрепи же сердца наших братьев! – назидательно произнес верховный жрец Амени, прощаясь со стариком. – Каждый посвященный может догадываться о том, что происходит, но вслух об этом ни слова!</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зошло солнце двадцать девятого дня второго месяца разлива Нила</w:t>
      </w:r>
      <w:r>
        <w:rPr>
          <w:rStyle w:val="FootnoteAnchor"/>
        </w:rPr>
        <w:footnoteReference w:id="175"/>
      </w:r>
      <w:r>
        <w:rPr/>
        <w:t>. Все жители Фив, старые и малые, свободные и рабы, под руководством жрецов славили восходящее дневное светило у ворот храмов в своих кварталах.</w:t>
      </w:r>
    </w:p>
    <w:p>
      <w:pPr>
        <w:pStyle w:val="Normal"/>
        <w:bidi w:val="0"/>
        <w:spacing w:before="0" w:after="0"/>
        <w:ind w:left="0" w:right="0" w:firstLine="567"/>
        <w:rPr/>
      </w:pPr>
      <w:r>
        <w:rPr/>
        <w:t>Целыми семьями стояли фиванцы у пилонов, ожидая, пока выйдет процессия жрецов, чтобы примкнуть к ней и вместе с нею направиться к огромному храму, а оттуда переправиться через Нил в некрополь на празднично убранных барках. Сегодня, в день Праздника Долины, Амона – великого бога Фив – торжественно перевозили в Город Мертвых, чтобы он, как говорили жрецы, принес там жертву своим родителям, пребывающим в потустороннем мире. Путь его лежал на запад – туда же, где находили место упокоения бренные останки смертных; там, на западе, миллионы раз угасало солнце, чтобы на другой день вновь появиться из мрака ночи.</w:t>
      </w:r>
    </w:p>
    <w:p>
      <w:pPr>
        <w:pStyle w:val="Normal"/>
        <w:bidi w:val="0"/>
        <w:spacing w:before="0" w:after="0"/>
        <w:ind w:left="0" w:right="0" w:firstLine="567"/>
        <w:rPr/>
      </w:pPr>
      <w:r>
        <w:rPr/>
        <w:t>Вновь народившийся светоч, говорили жрецы, не забывает угасший, из которого он родился, и возносит ему хвалу, в облике Амона, чтобы предостеречь верующих от забвения усопших родителей, которым они обязаны жизнью.</w:t>
      </w:r>
    </w:p>
    <w:p>
      <w:pPr>
        <w:pStyle w:val="Normal"/>
        <w:bidi w:val="0"/>
        <w:spacing w:before="0" w:after="0"/>
        <w:ind w:left="0" w:right="0" w:firstLine="567"/>
        <w:rPr/>
      </w:pPr>
      <w:r>
        <w:rPr/>
        <w:t>«Приноси жертвы, – учит одна из священных заповедей, – отцу твоему и матери твоей, что покоятся в долине гробниц, ибо это угодно богам, которые примут дары, как будто им принесены они. Посещай чаще усопших, чтобы то, что ты делаешь для них, сын твой сделал для тебя».</w:t>
      </w:r>
    </w:p>
    <w:p>
      <w:pPr>
        <w:pStyle w:val="Normal"/>
        <w:bidi w:val="0"/>
        <w:spacing w:before="0" w:after="0"/>
        <w:ind w:left="0" w:right="0" w:firstLine="567"/>
        <w:rPr/>
      </w:pPr>
      <w:r>
        <w:rPr/>
        <w:t>Праздник Долины был праздником мертвых, но не праздником печали с плачем и жалобными воплями, а праздником радости, посвященным памяти тех, кого люди продолжали любить и после смерти, прославляя их как блаженных. Мертвых почтительно поминали, приносили им жертвы и пировали, собираясь в гробницах или перед усыпальницами.</w:t>
      </w:r>
    </w:p>
    <w:p>
      <w:pPr>
        <w:pStyle w:val="Normal"/>
        <w:bidi w:val="0"/>
        <w:spacing w:before="0" w:after="0"/>
        <w:ind w:left="0" w:right="0" w:firstLine="567"/>
        <w:rPr/>
      </w:pPr>
      <w:r>
        <w:rPr/>
        <w:t>В этот день семьи бывали неразлучны: муж, жена и дети не покидали друг друга ни на минуту. За ними следовали рабы с провизией и факелами, чтобы освещать мрак подземелий, а также и дорогу во время ночного возвращения.</w:t>
      </w:r>
    </w:p>
    <w:p>
      <w:pPr>
        <w:pStyle w:val="Normal"/>
        <w:bidi w:val="0"/>
        <w:spacing w:before="0" w:after="0"/>
        <w:ind w:left="0" w:right="0" w:firstLine="567"/>
        <w:rPr/>
      </w:pPr>
      <w:r>
        <w:rPr/>
        <w:t>Даже последний бедняк за день до праздника договаривался о местечке для себя на одной из больших лодок, перевозивших жителей Фив на другой берег. Лодки богачей, сверкая ярким убранством, уже стояли наготове, ожидая своих владельцев и их семьи. Детям снилась ночью священная праздничная ладья Амона, которая в великолепии своем, как рассказывала им мать, почти не уступает золотой барке бога солнца, плывущего в ней со своими спутниками по небесному океану.</w:t>
      </w:r>
    </w:p>
    <w:p>
      <w:pPr>
        <w:pStyle w:val="Normal"/>
        <w:bidi w:val="0"/>
        <w:spacing w:before="0" w:after="0"/>
        <w:ind w:left="0" w:right="0" w:firstLine="567"/>
        <w:rPr/>
      </w:pPr>
      <w:r>
        <w:rPr/>
        <w:t>По большой лестнице храма Амона, спускавшейся к Нилу, уже сновали жрецы, а весь берег был усеян людьми; по реке скользили многочисленные лодки. Громкие звуки праздничной музыки заглушали гомон толпы. Прижатые друг к другу, окутанные облаками пыли, люди старались пробиться к своим лодкам и баркам. Уже опустели дома и хижины Фив – толпа каждую минуту ожидала появления бога из ворот храма, а членов семьи царского дома все еще не было видно, хотя обычно в этот день они пешком приходили в огромный храм Амона. Все уже спрашивали друг друга, почему так долго нет Бент-Анат – прекрасной дочери Рамсеса, почему задерживается выход процессии из ворот храма.</w:t>
      </w:r>
    </w:p>
    <w:p>
      <w:pPr>
        <w:pStyle w:val="Normal"/>
        <w:bidi w:val="0"/>
        <w:spacing w:before="0" w:after="0"/>
        <w:ind w:left="0" w:right="0" w:firstLine="567"/>
        <w:rPr/>
      </w:pPr>
      <w:r>
        <w:rPr/>
        <w:t>За стеной, скрывавшей пестро раскрашенные постройки храма от взоров толпы, жрецы уже затянули свои торжественные гимны, уже везир с блестящей свитой вступил в святилище. Наконец, распахнулись ворота, показались мальчики в легких набедренных повязках – они должны были усыпать цветами путь бога, – густые облака благовонных курений уже возвещали о приближении самого бога, но дочь Рамсеса все еще не появлялась.</w:t>
      </w:r>
    </w:p>
    <w:p>
      <w:pPr>
        <w:pStyle w:val="Normal"/>
        <w:bidi w:val="0"/>
        <w:spacing w:before="0" w:after="0"/>
        <w:ind w:left="0" w:right="0" w:firstLine="567"/>
        <w:rPr/>
      </w:pPr>
      <w:r>
        <w:rPr/>
        <w:t>Как всегда в таких случаях, в толпе мгновенно поползли самые противоречивые слухи. Но точно известно было лишь одно – это подтверждали и служители храма: царевна не примет участия в шествии, ее не допустили к Празднику Долины.</w:t>
      </w:r>
    </w:p>
    <w:p>
      <w:pPr>
        <w:pStyle w:val="Normal"/>
        <w:bidi w:val="0"/>
        <w:spacing w:before="0" w:after="0"/>
        <w:ind w:left="0" w:right="0" w:firstLine="567"/>
        <w:rPr/>
      </w:pPr>
      <w:r>
        <w:rPr/>
        <w:t>Вместе со своим братом Рамери и супругой Мена стояла она в это время на балконе дворца и смотрела на реку, ожидая появления статуи бога на священной ладье.</w:t>
      </w:r>
    </w:p>
    <w:p>
      <w:pPr>
        <w:pStyle w:val="Normal"/>
        <w:bidi w:val="0"/>
        <w:spacing w:before="0" w:after="0"/>
        <w:ind w:left="0" w:right="0" w:firstLine="567"/>
        <w:rPr/>
      </w:pPr>
      <w:r>
        <w:rPr/>
        <w:t>За день перед тем, ранним утром, верховный жрец храма Амона в Фивах старик Бек-ен-Хонсу снял с нее клеймо осквернения, а вечером он пришел сообщить, что Амени запрещает ей вступить на землю некрополя, пока она не вымолит прощения и у богов запада.</w:t>
      </w:r>
    </w:p>
    <w:p>
      <w:pPr>
        <w:pStyle w:val="Normal"/>
        <w:bidi w:val="0"/>
        <w:spacing w:before="0" w:after="0"/>
        <w:ind w:left="0" w:right="0" w:firstLine="567"/>
        <w:rPr/>
      </w:pPr>
      <w:r>
        <w:rPr/>
        <w:t>Еще до очищения Бент-Анат посетила храм богини Хатор и якобы осквернила его своим присутствием, а поэтому суровый глава Города Мертвых имел право – что подтвердил и Бек-ен-Хонсу– закрыть ей доступ на западный берег.</w:t>
      </w:r>
    </w:p>
    <w:p>
      <w:pPr>
        <w:pStyle w:val="Normal"/>
        <w:bidi w:val="0"/>
        <w:spacing w:before="0" w:after="0"/>
        <w:ind w:left="0" w:right="0" w:firstLine="567"/>
        <w:rPr/>
      </w:pPr>
      <w:r>
        <w:rPr/>
        <w:t>Тогда Бент-Анат обратилась к Ани, но, хотя везир и выразил готовность заступиться за нее, поздно вечером он пришел сказать, что его заступничество не помогло – Амени был неумолим. Изобразив на своем лице сожаление, везир посоветовал ей во избежание скандала не идти наперекор всеми почитаемому Амени и не появляться на празднике.</w:t>
      </w:r>
    </w:p>
    <w:p>
      <w:pPr>
        <w:pStyle w:val="Normal"/>
        <w:bidi w:val="0"/>
        <w:spacing w:before="0" w:after="0"/>
        <w:ind w:left="0" w:right="0" w:firstLine="567"/>
        <w:rPr/>
      </w:pPr>
      <w:r>
        <w:rPr/>
        <w:t>Катути же послала карлика Нему к своей дочери, приглашая ее принять участие в процессии и принести жертвы в гробнице предков. Однако Неферт велела передать ей, что она не может оставить свою подругу и повелительницу.</w:t>
      </w:r>
    </w:p>
    <w:p>
      <w:pPr>
        <w:pStyle w:val="Normal"/>
        <w:bidi w:val="0"/>
        <w:spacing w:before="0" w:after="0"/>
        <w:ind w:left="0" w:right="0" w:firstLine="567"/>
        <w:rPr/>
      </w:pPr>
      <w:r>
        <w:rPr/>
        <w:t>Бент-Анат отпустила всех своих знатных придворных и просила их не забывать о ней в этот прекрасный праздник.</w:t>
      </w:r>
    </w:p>
    <w:p>
      <w:pPr>
        <w:pStyle w:val="Normal"/>
        <w:bidi w:val="0"/>
        <w:spacing w:before="0" w:after="0"/>
        <w:ind w:left="0" w:right="0" w:firstLine="567"/>
        <w:rPr/>
      </w:pPr>
      <w:r>
        <w:rPr/>
        <w:t>Увидав с балкона, что возле храма толпятся люди, а по реке снуют лодки, она вошла в свою комнату и позвала брата, который громко негодовал по поводу дерзости Амени. Когда он пришел, Бент-Анат взяла его руки в свои и сказала:</w:t>
      </w:r>
    </w:p>
    <w:p>
      <w:pPr>
        <w:pStyle w:val="Normal"/>
        <w:bidi w:val="0"/>
        <w:spacing w:before="0" w:after="0"/>
        <w:ind w:left="0" w:right="0" w:firstLine="567"/>
        <w:rPr/>
      </w:pPr>
      <w:r>
        <w:rPr/>
        <w:t>– </w:t>
      </w:r>
      <w:r>
        <w:rPr/>
        <w:t>Оба мы провинились, брат мой, так будем же терпеливо нести наказание и поступать так, как будто с нами рядом наш отец.</w:t>
      </w:r>
    </w:p>
    <w:p>
      <w:pPr>
        <w:pStyle w:val="Normal"/>
        <w:bidi w:val="0"/>
        <w:spacing w:before="0" w:after="0"/>
        <w:ind w:left="0" w:right="0" w:firstLine="567"/>
        <w:rPr/>
      </w:pPr>
      <w:r>
        <w:rPr/>
        <w:t>– </w:t>
      </w:r>
      <w:r>
        <w:rPr/>
        <w:t>Он сорвал бы с плеч этого заносчивого жреца шкуру пантеры, если бы тот осмелился так унизить тебя в его присутствии! – воскликнул Рамери.</w:t>
      </w:r>
    </w:p>
    <w:p>
      <w:pPr>
        <w:pStyle w:val="Normal"/>
        <w:bidi w:val="0"/>
        <w:spacing w:before="0" w:after="0"/>
        <w:ind w:left="0" w:right="0" w:firstLine="567"/>
        <w:rPr/>
      </w:pPr>
      <w:r>
        <w:rPr/>
        <w:t>Слезы гнева и обиды заструились по щекам юноши.</w:t>
      </w:r>
    </w:p>
    <w:p>
      <w:pPr>
        <w:pStyle w:val="Normal"/>
        <w:bidi w:val="0"/>
        <w:spacing w:before="0" w:after="0"/>
        <w:ind w:left="0" w:right="0" w:firstLine="567"/>
        <w:rPr/>
      </w:pPr>
      <w:r>
        <w:rPr/>
        <w:t>– </w:t>
      </w:r>
      <w:r>
        <w:rPr/>
        <w:t>Ну, полно, перестань сердиться, – успокаивала его Бент-Анат. – Ты был еще совсем маленьким, когда отец в последний раз принимал участие в Празднике Долины.</w:t>
      </w:r>
    </w:p>
    <w:p>
      <w:pPr>
        <w:pStyle w:val="Normal"/>
        <w:bidi w:val="0"/>
        <w:spacing w:before="0" w:after="0"/>
        <w:ind w:left="0" w:right="0" w:firstLine="567"/>
        <w:rPr/>
      </w:pPr>
      <w:r>
        <w:rPr/>
        <w:t>– </w:t>
      </w:r>
      <w:r>
        <w:rPr/>
        <w:t>О, я хорошо помню это утро и никогда не забуду его!</w:t>
      </w:r>
    </w:p>
    <w:p>
      <w:pPr>
        <w:pStyle w:val="Normal"/>
        <w:bidi w:val="0"/>
        <w:spacing w:before="0" w:after="0"/>
        <w:ind w:left="0" w:right="0" w:firstLine="567"/>
        <w:rPr/>
      </w:pPr>
      <w:r>
        <w:rPr/>
        <w:t>– </w:t>
      </w:r>
      <w:r>
        <w:rPr/>
        <w:t>Ну еще бы, – сказала Бент-Анат. – Не уходи, Неферт, ты ведь мне совсем как сестра! Это было чудесное утро! Нас, детей, празднично одетых, собрали в большом зале дворца. Потом фараон велел позвать нас в эти комнаты, где жила наша мать, умершая несколько месяцев назад. Он брал каждого из нас за руку и говорил, что прощает нам все наши шалости, если мы чистосердечно раскаиваемся, а затем целовал в лоб. После этого он сказал так просто, как будто был простым человеком, а не могущественным фараоном: «Может быть, и я обидел кого-нибудь из вас или поступил с кем-нибудь несправедливо. Я, правда, не чувствую за собой вины, но, если это было, я искренне сожалею об этом!» Тут все мы бросились к нему, каждый хотел его поцеловать, но он с улыбкой отстранил нас и сказал: «Но вы сами знаете, в одном я никого из вас не обделил! Я говорю об отцовской любви. И сейчас я вижу, что вы возвращаете мне то, что я вам дал». После этого он напомнил нам о нашей покойной матери, сказав, что самый нежный отец не может заменить мать. Описав в ярких выражениях самоотверженность покойной, он предложил нам всем вместе помолиться у ее гробницы, принести ей жертву и всегда быть достойными ее не только в большом, но и в мелочах, из которых складывается наша жизнь, подобно тому как год складывается из дней и часов. Мы, старшие, пожали тогда друг другу руки, и, пожалуй, никогда не была я такой хорошей, как в этот день у могилы матери!</w:t>
      </w:r>
    </w:p>
    <w:p>
      <w:pPr>
        <w:pStyle w:val="Normal"/>
        <w:bidi w:val="0"/>
        <w:spacing w:before="0" w:after="0"/>
        <w:ind w:left="0" w:right="0" w:firstLine="567"/>
        <w:rPr/>
      </w:pPr>
      <w:r>
        <w:rPr/>
        <w:t>Неферт подняла влажные от слез глаза и со вздохом проговорила:</w:t>
      </w:r>
    </w:p>
    <w:p>
      <w:pPr>
        <w:pStyle w:val="Normal"/>
        <w:bidi w:val="0"/>
        <w:spacing w:before="0" w:after="0"/>
        <w:ind w:left="0" w:right="0" w:firstLine="567"/>
        <w:rPr/>
      </w:pPr>
      <w:r>
        <w:rPr/>
        <w:t>– </w:t>
      </w:r>
      <w:r>
        <w:rPr/>
        <w:t>С таким отцом, мне кажется, легко всегда быть хорошей.</w:t>
      </w:r>
    </w:p>
    <w:p>
      <w:pPr>
        <w:pStyle w:val="Normal"/>
        <w:bidi w:val="0"/>
        <w:spacing w:before="0" w:after="0"/>
        <w:ind w:left="0" w:right="0" w:firstLine="567"/>
        <w:rPr/>
      </w:pPr>
      <w:r>
        <w:rPr/>
        <w:t>– </w:t>
      </w:r>
      <w:r>
        <w:rPr/>
        <w:t>Но неужели твоя мать в утро этого праздника не пыталась просветлить твою душу? – спросила Бент-Анат.</w:t>
      </w:r>
    </w:p>
    <w:p>
      <w:pPr>
        <w:pStyle w:val="Normal"/>
        <w:bidi w:val="0"/>
        <w:spacing w:before="0" w:after="0"/>
        <w:ind w:left="0" w:right="0" w:firstLine="567"/>
        <w:rPr/>
      </w:pPr>
      <w:r>
        <w:rPr/>
        <w:t>Вся вспыхнув, Неферт ответила:</w:t>
      </w:r>
    </w:p>
    <w:p>
      <w:pPr>
        <w:pStyle w:val="Normal"/>
        <w:bidi w:val="0"/>
        <w:spacing w:before="0" w:after="0"/>
        <w:ind w:left="0" w:right="0" w:firstLine="567"/>
        <w:rPr/>
      </w:pPr>
      <w:r>
        <w:rPr/>
        <w:t>– </w:t>
      </w:r>
      <w:r>
        <w:rPr/>
        <w:t>Мы всегда опаздывали из-за наших нарядов, и нам приходилось торопиться, чтобы вовремя попасть в храм.</w:t>
      </w:r>
    </w:p>
    <w:p>
      <w:pPr>
        <w:pStyle w:val="Normal"/>
        <w:bidi w:val="0"/>
        <w:spacing w:before="0" w:after="0"/>
        <w:ind w:left="0" w:right="0" w:firstLine="567"/>
        <w:rPr/>
      </w:pPr>
      <w:r>
        <w:rPr/>
        <w:t>– </w:t>
      </w:r>
      <w:r>
        <w:rPr/>
        <w:t>Ну, так пусть я сегодня буду твоей матерью! – воскликнула Бент-Анат. – И твоей тоже, Рамери! Помнишь ли ты, как отец просил в этот день прощения у придворных и слуг, как он внушал всем, что нужно изгнать из сердца всякую злобу? «Сегодня, – говорил он, – у человека должна быть не только чистая одежда, но и чистая душа». А это значит, брат мой, – ни единого злого слова против Амени! Возможно, что это закон вынуждает его к такой строгости. Отец, конечно, узнает обо всем и вынесет свой приговор. Сердце мое так переполнено чувствами, что, кажется, вот-вот они перельются через край! Подойди, Неферт, поцелуй меня, и ты тоже, брат! А теперь я пойду в свою молельню, где стоят статуи предков, и буду думать о моей матери и о блаженных душах наших любимых, которым я сегодня не могу даже принести жертву.</w:t>
      </w:r>
    </w:p>
    <w:p>
      <w:pPr>
        <w:pStyle w:val="Normal"/>
        <w:bidi w:val="0"/>
        <w:spacing w:before="0" w:after="0"/>
        <w:ind w:left="0" w:right="0" w:firstLine="567"/>
        <w:rPr/>
      </w:pPr>
      <w:r>
        <w:rPr/>
        <w:t>– </w:t>
      </w:r>
      <w:r>
        <w:rPr/>
        <w:t>Я пойду с тобой, – сказал Рамери.</w:t>
      </w:r>
    </w:p>
    <w:p>
      <w:pPr>
        <w:pStyle w:val="Normal"/>
        <w:bidi w:val="0"/>
        <w:spacing w:before="0" w:after="0"/>
        <w:ind w:left="0" w:right="0" w:firstLine="567"/>
        <w:rPr/>
      </w:pPr>
      <w:r>
        <w:rPr/>
        <w:t>– </w:t>
      </w:r>
      <w:r>
        <w:rPr/>
        <w:t>А ты, Неферт, останься здесь и нарежь себе цветов сколько душе угодно, – сказала Бент-Анат. – Бери самые красивые! Сплети большой венок, а когда он будет готов, мы пошлем на тот берег человека и велим ему положить венок вместе с другими дарами в гробницу матери твоего супруга.</w:t>
      </w:r>
    </w:p>
    <w:p>
      <w:pPr>
        <w:pStyle w:val="Normal"/>
        <w:bidi w:val="0"/>
        <w:spacing w:before="0" w:after="0"/>
        <w:ind w:left="0" w:right="0" w:firstLine="567"/>
        <w:rPr/>
      </w:pPr>
      <w:r>
        <w:rPr/>
        <w:t>Когда через полчаса брат и сестра вернулись к Неферт, она держала в руках два венка – один для покойной матери царевны, а другой – для матери Мена.</w:t>
      </w:r>
    </w:p>
    <w:p>
      <w:pPr>
        <w:pStyle w:val="Normal"/>
        <w:bidi w:val="0"/>
        <w:spacing w:before="0" w:after="0"/>
        <w:ind w:left="0" w:right="0" w:firstLine="567"/>
        <w:rPr/>
      </w:pPr>
      <w:r>
        <w:rPr/>
        <w:t>– </w:t>
      </w:r>
      <w:r>
        <w:rPr/>
        <w:t>Я сам отвезу эти венки на ту сторону и положу их в гробницы! – воскликнул Рамери.</w:t>
      </w:r>
    </w:p>
    <w:p>
      <w:pPr>
        <w:pStyle w:val="Normal"/>
        <w:bidi w:val="0"/>
        <w:spacing w:before="0" w:after="0"/>
        <w:ind w:left="0" w:right="0" w:firstLine="567"/>
        <w:rPr/>
      </w:pPr>
      <w:r>
        <w:rPr/>
        <w:t>– </w:t>
      </w:r>
      <w:r>
        <w:rPr/>
        <w:t>Ани сказал, что нам нельзя показываться народу, – остановила его Бент-Анат. – Едва ли кто-нибудь заметит, что тебя нет среди учеников, но…</w:t>
      </w:r>
    </w:p>
    <w:p>
      <w:pPr>
        <w:pStyle w:val="Normal"/>
        <w:bidi w:val="0"/>
        <w:spacing w:before="0" w:after="0"/>
        <w:ind w:left="0" w:right="0" w:firstLine="567"/>
        <w:rPr/>
      </w:pPr>
      <w:r>
        <w:rPr/>
        <w:t>– </w:t>
      </w:r>
      <w:r>
        <w:rPr/>
        <w:t>Но я пойду туда не как сын Рамсеса, а как помощник садовника, – возразил Рамери. – Слышите, уже раздались звуки труб! Сейчас вынесут бога из храма!</w:t>
      </w:r>
    </w:p>
    <w:p>
      <w:pPr>
        <w:pStyle w:val="Normal"/>
        <w:bidi w:val="0"/>
        <w:spacing w:before="0" w:after="0"/>
        <w:ind w:left="0" w:right="0" w:firstLine="567"/>
        <w:rPr/>
      </w:pPr>
      <w:r>
        <w:rPr/>
        <w:t>Рамери вышел на балкон. Обе женщины последовали за ним, и все трое стали смотреть в сторону пристани. Их острые молодые глаза хорошо видели то, что там происходило.</w:t>
      </w:r>
    </w:p>
    <w:p>
      <w:pPr>
        <w:pStyle w:val="Normal"/>
        <w:bidi w:val="0"/>
        <w:spacing w:before="0" w:after="0"/>
        <w:ind w:left="0" w:right="0" w:firstLine="567"/>
        <w:rPr/>
      </w:pPr>
      <w:r>
        <w:rPr/>
        <w:t>– </w:t>
      </w:r>
      <w:r>
        <w:rPr/>
        <w:t>Без отца и без нас шествие будет жалкое, – сказал Рамери. – Это немного утешает меня. Как красиво поет хор! Вон идут опахалоносцы и певцы. А вон там – первый пророк храма Амона, старый Бек-ен-Хонсу. Какой у него сегодня торжественный вид! Однако не очень-то ему там сладко! Сейчас появится статуя божества. Я уже слышу запах священного курения. С этими словами Рамери упал на колени, Бент-Анат и Неферт последовали его примеру. Из ворот храма показался сначала великолепный бык; его светлая гладкая шкура блестела на солнце, а между рогами сверкал золотой диск, украшенный ослепительно белыми страусовыми перьями. Потом, вслед за несколькими опахалоносцами, появился сам бог Амон. Он то показывался, то исчезал за большими полукруглыми опахалами из черных и белых страусовых перьев на длинных палках. Этими опахалами жрецы прикрывали его от палящих лучей солнца.</w:t>
      </w:r>
    </w:p>
    <w:p>
      <w:pPr>
        <w:pStyle w:val="Normal"/>
        <w:bidi w:val="0"/>
        <w:spacing w:before="0" w:after="0"/>
        <w:ind w:left="0" w:right="0" w:firstLine="567"/>
        <w:rPr/>
      </w:pPr>
      <w:r>
        <w:rPr/>
        <w:t>Таинственным, как и его имя, было шествие этого бога: казалось, он медленно выплывал на своем драгоценном троне из ворот, направляясь к реке. Его трон был установлен на богато украшенном букетами и гирляндами столе с покрывалом из пурпурной златотканой парчи, ниспадавшим на жрецов, которые, двигаясь медленным и мерным шагом, несли этот стол на своих плечах.</w:t>
      </w:r>
    </w:p>
    <w:p>
      <w:pPr>
        <w:pStyle w:val="Normal"/>
        <w:bidi w:val="0"/>
        <w:spacing w:before="0" w:after="0"/>
        <w:ind w:left="0" w:right="0" w:firstLine="567"/>
        <w:rPr/>
      </w:pPr>
      <w:r>
        <w:rPr/>
        <w:t>Как только статуя бога была установлена на праздничной ладье, Рамери, Бент-Анат и Неферт поднялись с колен.</w:t>
      </w:r>
    </w:p>
    <w:p>
      <w:pPr>
        <w:pStyle w:val="Normal"/>
        <w:bidi w:val="0"/>
        <w:spacing w:before="0" w:after="0"/>
        <w:ind w:left="0" w:right="0" w:firstLine="567"/>
        <w:rPr/>
      </w:pPr>
      <w:r>
        <w:rPr/>
        <w:t>В это время из ворот храма вышли жрецы – они несли ящик с вечнозелеными священными деревьями Амона. А когда гимны зазвучали с новой силой и в воздухе повисли клубы ароматного дыма, Бент-Анат шепнула:</w:t>
      </w:r>
    </w:p>
    <w:p>
      <w:pPr>
        <w:pStyle w:val="Normal"/>
        <w:bidi w:val="0"/>
        <w:spacing w:before="0" w:after="0"/>
        <w:ind w:left="0" w:right="0" w:firstLine="567"/>
        <w:rPr/>
      </w:pPr>
      <w:r>
        <w:rPr/>
        <w:t>– </w:t>
      </w:r>
      <w:r>
        <w:rPr/>
        <w:t>А сейчас вышел бы отец.</w:t>
      </w:r>
    </w:p>
    <w:p>
      <w:pPr>
        <w:pStyle w:val="Normal"/>
        <w:bidi w:val="0"/>
        <w:spacing w:before="0" w:after="0"/>
        <w:ind w:left="0" w:right="0" w:firstLine="567"/>
        <w:rPr/>
      </w:pPr>
      <w:r>
        <w:rPr/>
        <w:t>– </w:t>
      </w:r>
      <w:r>
        <w:rPr/>
        <w:t>И ты вместе с ним! – воскликнул Рамери. – А следом за вами – супруг Неферт Мена с гвардейцами. Смотрите, наш дядя Ани идет пешком! До чего же он странно одет, совсем как сфинкс, только наоборот!</w:t>
      </w:r>
    </w:p>
    <w:p>
      <w:pPr>
        <w:pStyle w:val="Normal"/>
        <w:bidi w:val="0"/>
        <w:spacing w:before="0" w:after="0"/>
        <w:ind w:left="0" w:right="0" w:firstLine="567"/>
        <w:rPr/>
      </w:pPr>
      <w:r>
        <w:rPr/>
        <w:t>– </w:t>
      </w:r>
      <w:r>
        <w:rPr/>
        <w:t>Почему? – спросила Неферт.</w:t>
      </w:r>
    </w:p>
    <w:p>
      <w:pPr>
        <w:pStyle w:val="Normal"/>
        <w:bidi w:val="0"/>
        <w:spacing w:before="0" w:after="0"/>
        <w:ind w:left="0" w:right="0" w:firstLine="567"/>
        <w:rPr/>
      </w:pPr>
      <w:r>
        <w:rPr/>
        <w:t>– </w:t>
      </w:r>
      <w:r>
        <w:rPr/>
        <w:t>Потому что у сфинкса, – рассмеялся Рамери, – тело льва, а голова человечья, у дядюшки же наоборот – тело облачено в мирные жреческие одежды, а на голове – шлем воина.</w:t>
      </w:r>
    </w:p>
    <w:p>
      <w:pPr>
        <w:pStyle w:val="Normal"/>
        <w:bidi w:val="0"/>
        <w:spacing w:before="0" w:after="0"/>
        <w:ind w:left="0" w:right="0" w:firstLine="567"/>
        <w:rPr/>
      </w:pPr>
      <w:r>
        <w:rPr/>
        <w:t>– </w:t>
      </w:r>
      <w:r>
        <w:rPr/>
        <w:t>Ах, если бы был здесь сам фараон, дарующий жизнь, – вздохнула Неферт. – Тогда бы и ты, Рамери, оказался среди его носильщиков!</w:t>
      </w:r>
    </w:p>
    <w:p>
      <w:pPr>
        <w:pStyle w:val="Normal"/>
        <w:bidi w:val="0"/>
        <w:spacing w:before="0" w:after="0"/>
        <w:ind w:left="0" w:right="0" w:firstLine="567"/>
        <w:rPr/>
      </w:pPr>
      <w:r>
        <w:rPr/>
        <w:t>– </w:t>
      </w:r>
      <w:r>
        <w:rPr/>
        <w:t>Разумеется! – сказал Рамери. – Все шествие имеет совершенно другой вид, когда фигура отца, воина и героя, украшает золотой трон, когда позади него – статуя богини истины и справедливости, которая простирает над ним свои крылья, перед ним – его могущественный боевой товарищ – лев, а над головой – балдахин, украшенный готовыми к броску уреями. Глядите, астрологам и пастофорам со знаменами и эмблемами в руках, стадам жертвенных животных не видно конца! А вон и Нижний Египет прислал на праздник своих послов, как будто отец здесь. Я даже вижу значки на знаменах</w:t>
      </w:r>
      <w:r>
        <w:rPr>
          <w:rStyle w:val="FootnoteAnchor"/>
        </w:rPr>
        <w:footnoteReference w:id="176"/>
      </w:r>
      <w:r>
        <w:rPr/>
        <w:t>. Узнаешь ли ты изображения царских предков, Бент-Анат? Нет? Я тоже. Мне, правда, показалось, что шествие открывает статуя первого Яхмоса, изгнавшего гиксосов, предка нашей бабки, а не деда Сети, как это обычно принято. Но вот идут воины! Это те самые отряды, которые снарядил Ани. Они только сегодня ночью с победой вернулись из Эфиопии. Как их приветствует народ! Впрочем, они это заслужили, храбро сражаясь с врагом. Представьте себе, вот будет зрелище, когда вернется отец с сотней плененных им правителей – они покорно и смиренно пройдут следом за его колесницей, и править ею будет Мена, а за ними – мои братья, вельможи, телохранители, все на роскошных колесницах.</w:t>
      </w:r>
    </w:p>
    <w:p>
      <w:pPr>
        <w:pStyle w:val="Normal"/>
        <w:bidi w:val="0"/>
        <w:spacing w:before="0" w:after="0"/>
        <w:ind w:left="0" w:right="0" w:firstLine="567"/>
        <w:rPr/>
      </w:pPr>
      <w:r>
        <w:rPr/>
        <w:t>– </w:t>
      </w:r>
      <w:r>
        <w:rPr/>
        <w:t>Они еще и не думают о возвращении, – вздохнула Неферт.</w:t>
      </w:r>
    </w:p>
    <w:p>
      <w:pPr>
        <w:pStyle w:val="Normal"/>
        <w:bidi w:val="0"/>
        <w:spacing w:before="0" w:after="0"/>
        <w:ind w:left="0" w:right="0" w:firstLine="567"/>
        <w:rPr/>
      </w:pPr>
      <w:r>
        <w:rPr/>
        <w:t>Пока к шествию присоединялись все новые и новые отряды войск везира, оркестры и диковинные звери</w:t>
      </w:r>
      <w:r>
        <w:rPr>
          <w:rStyle w:val="FootnoteAnchor"/>
        </w:rPr>
        <w:footnoteReference w:id="177"/>
      </w:r>
      <w:r>
        <w:rPr/>
        <w:t>, праздничная ладья Амона уже отчалила от пристани.</w:t>
      </w:r>
    </w:p>
    <w:p>
      <w:pPr>
        <w:pStyle w:val="Normal"/>
        <w:bidi w:val="0"/>
        <w:spacing w:before="0" w:after="0"/>
        <w:ind w:left="0" w:right="0" w:firstLine="567"/>
        <w:rPr/>
      </w:pPr>
      <w:r>
        <w:rPr/>
        <w:t>Это было огромное великолепное судно, сделанное целиком из блестящего полированного дерева и богато инкрустированное золотом. Борта его были украшены искусственными изумрудами и рубинами</w:t>
      </w:r>
      <w:r>
        <w:rPr>
          <w:rStyle w:val="FootnoteAnchor"/>
        </w:rPr>
        <w:footnoteReference w:id="178"/>
      </w:r>
      <w:r>
        <w:rPr/>
        <w:t>, мастерски изготовленными из стекла. Мачта и реи были вызолочены, на них полоскались по ветру пурпурные паруса. Сиденья для жрецов были из слоновой кости; всю ладью, ее мачты и снасти сверху донизу унизывали гирлянды из лилий и мальв.</w:t>
      </w:r>
    </w:p>
    <w:p>
      <w:pPr>
        <w:pStyle w:val="Normal"/>
        <w:bidi w:val="0"/>
        <w:spacing w:before="0" w:after="0"/>
        <w:ind w:left="0" w:right="0" w:firstLine="567"/>
        <w:rPr/>
      </w:pPr>
      <w:r>
        <w:rPr/>
        <w:t>Не менее роскошен был и нильский корабль везира: деревянные части блестели позолотой, каюта была устлана пестрыми вавилонскими коврами, а на носу, как некогда на морских судах царицы Хатшепсут, красовалась золотая голова льва, в которой вместо глаз сверкали два огромных рубина.</w:t>
      </w:r>
    </w:p>
    <w:p>
      <w:pPr>
        <w:pStyle w:val="Normal"/>
        <w:bidi w:val="0"/>
        <w:spacing w:before="0" w:after="0"/>
        <w:ind w:left="0" w:right="0" w:firstLine="567"/>
        <w:rPr/>
      </w:pPr>
      <w:r>
        <w:rPr/>
        <w:t>Когда все жрецы расселись по своим баркам, а священная ладья успела уже тем временем пристать к другому берегу, народ бросился к своим лодкам. Через несколько минут тысячи судов, порой настолько перегруженных, что они едва не черпали бортами воду, так густо усеяли реку между Фивами и Городом Мертвых, что солнце лишь изредка сверкало на поверхности желтоватой воды.</w:t>
      </w:r>
    </w:p>
    <w:p>
      <w:pPr>
        <w:pStyle w:val="Normal"/>
        <w:bidi w:val="0"/>
        <w:spacing w:before="0" w:after="0"/>
        <w:ind w:left="0" w:right="0" w:firstLine="567"/>
        <w:rPr/>
      </w:pPr>
      <w:r>
        <w:rPr/>
        <w:t>– </w:t>
      </w:r>
      <w:r>
        <w:rPr/>
        <w:t>Ну, а теперь я возьму у кого-нибудь из садовников одежду и поеду с венками на ту сторону! – громко сказал Рамери.</w:t>
      </w:r>
    </w:p>
    <w:p>
      <w:pPr>
        <w:pStyle w:val="Normal"/>
        <w:bidi w:val="0"/>
        <w:spacing w:before="0" w:after="0"/>
        <w:ind w:left="0" w:right="0" w:firstLine="567"/>
        <w:rPr/>
      </w:pPr>
      <w:r>
        <w:rPr/>
        <w:t>– </w:t>
      </w:r>
      <w:r>
        <w:rPr/>
        <w:t>Ты хочешь бросить нас одних? – спросила Бент-Анат.</w:t>
      </w:r>
    </w:p>
    <w:p>
      <w:pPr>
        <w:pStyle w:val="Normal"/>
        <w:bidi w:val="0"/>
        <w:spacing w:before="0" w:after="0"/>
        <w:ind w:left="0" w:right="0" w:firstLine="567"/>
        <w:rPr/>
      </w:pPr>
      <w:r>
        <w:rPr/>
        <w:t>– </w:t>
      </w:r>
      <w:r>
        <w:rPr/>
        <w:t>Не надрывай мое сердце, сестра, мне и так нелегко, – взмолился Рамери.</w:t>
      </w:r>
    </w:p>
    <w:p>
      <w:pPr>
        <w:pStyle w:val="Normal"/>
        <w:bidi w:val="0"/>
        <w:spacing w:before="0" w:after="0"/>
        <w:ind w:left="0" w:right="0" w:firstLine="567"/>
        <w:rPr/>
      </w:pPr>
      <w:r>
        <w:rPr/>
        <w:t>– </w:t>
      </w:r>
      <w:r>
        <w:rPr/>
        <w:t>Ну, тогда иди, – согласилась царевна. – Если бы отец был здесь, с какой радостью я последовала бы за тобой!</w:t>
      </w:r>
    </w:p>
    <w:p>
      <w:pPr>
        <w:pStyle w:val="Normal"/>
        <w:bidi w:val="0"/>
        <w:spacing w:before="0" w:after="0"/>
        <w:ind w:left="0" w:right="0" w:firstLine="567"/>
        <w:rPr/>
      </w:pPr>
      <w:r>
        <w:rPr/>
        <w:t>– </w:t>
      </w:r>
      <w:r>
        <w:rPr/>
        <w:t>А что, если вам в самом деле так и сделать? – воскликнул юноша. – Я думаю, здесь найдется одежда для вас обеих!</w:t>
      </w:r>
    </w:p>
    <w:p>
      <w:pPr>
        <w:pStyle w:val="Normal"/>
        <w:bidi w:val="0"/>
        <w:spacing w:before="0" w:after="0"/>
        <w:ind w:left="0" w:right="0" w:firstLine="567"/>
        <w:rPr/>
      </w:pPr>
      <w:r>
        <w:rPr/>
        <w:t>– </w:t>
      </w:r>
      <w:r>
        <w:rPr/>
        <w:t>Глупости, – сказала Бент-Анат, но при этом вопросительно взглянула на Неферт. Та лишь пожала плечами, как бы говоря: «Воля твоя, царевна».</w:t>
      </w:r>
    </w:p>
    <w:p>
      <w:pPr>
        <w:pStyle w:val="Normal"/>
        <w:bidi w:val="0"/>
        <w:spacing w:before="0" w:after="0"/>
        <w:ind w:left="0" w:right="0" w:firstLine="567"/>
        <w:rPr/>
      </w:pPr>
      <w:r>
        <w:rPr/>
        <w:t>Эти взгляды, которыми обменялись подруги, не ускользнули от сметливого юноши.</w:t>
      </w:r>
    </w:p>
    <w:p>
      <w:pPr>
        <w:pStyle w:val="Normal"/>
        <w:bidi w:val="0"/>
        <w:spacing w:before="0" w:after="0"/>
        <w:ind w:left="0" w:right="0" w:firstLine="567"/>
        <w:rPr/>
      </w:pPr>
      <w:r>
        <w:rPr/>
        <w:t>– </w:t>
      </w:r>
      <w:r>
        <w:rPr/>
        <w:t>Вы поедете со мной! – воскликнул он. – Я вижу это по вашим глазам! Последний нищий бросает сегодня цветок в общую усыпальницу, где лежит истлевшая мумия его отца, а дети Рамсеса и жена его возничего лишены права отнести венок своим покойникам?</w:t>
      </w:r>
    </w:p>
    <w:p>
      <w:pPr>
        <w:pStyle w:val="Normal"/>
        <w:bidi w:val="0"/>
        <w:spacing w:before="0" w:after="0"/>
        <w:ind w:left="0" w:right="0" w:firstLine="567"/>
        <w:rPr/>
      </w:pPr>
      <w:r>
        <w:rPr/>
        <w:t>– </w:t>
      </w:r>
      <w:r>
        <w:rPr/>
        <w:t>Я осквернила бы гробницу своим присутствием, – краснея, проговорила Бент-Анат.</w:t>
      </w:r>
    </w:p>
    <w:p>
      <w:pPr>
        <w:pStyle w:val="Normal"/>
        <w:bidi w:val="0"/>
        <w:spacing w:before="0" w:after="0"/>
        <w:ind w:left="0" w:right="0" w:firstLine="567"/>
        <w:rPr/>
      </w:pPr>
      <w:r>
        <w:rPr/>
        <w:t>– </w:t>
      </w:r>
      <w:r>
        <w:rPr/>
        <w:t>Ты?! – вскричал Рамери, обнимая и целуя сестру. – Ты, милое, великодушное создание, способное лишь облегчать горе и осушать слезы, ты, прекрасное подобие нашего отца, и вдруг – нечистая! Я скорее поверю, что лебеди там внизу черны, как вороны, а вот эти розы на балконе – ядовитая цикута. Бек-ен-Хонсу очистил тебя от скверны, и если Амени…</w:t>
      </w:r>
    </w:p>
    <w:p>
      <w:pPr>
        <w:pStyle w:val="Normal"/>
        <w:bidi w:val="0"/>
        <w:spacing w:before="0" w:after="0"/>
        <w:ind w:left="0" w:right="0" w:firstLine="567"/>
        <w:rPr/>
      </w:pPr>
      <w:r>
        <w:rPr/>
        <w:t>– </w:t>
      </w:r>
      <w:r>
        <w:rPr/>
        <w:t>Но Амени по-своему прав, – ласково сказала Бент-Анат. – А ты помнишь, о чем мы договорились? Я не хочу сегодня слышать о нем ни одного дурного слова!</w:t>
      </w:r>
    </w:p>
    <w:p>
      <w:pPr>
        <w:pStyle w:val="Normal"/>
        <w:bidi w:val="0"/>
        <w:spacing w:before="0" w:after="0"/>
        <w:ind w:left="0" w:right="0" w:firstLine="567"/>
        <w:rPr/>
      </w:pPr>
      <w:r>
        <w:rPr/>
        <w:t>– </w:t>
      </w:r>
      <w:r>
        <w:rPr/>
        <w:t>Ну хорошо! Он явил нам свою доброту и милость, – насмешливо проговорил Рамери, отвешивая низкий поклон в сторону некрополя. – Пусть ты не чиста. В таком случае не заходи ни в гробницу, ни в храм, а оставайся с нами в толпе. Дорогам на том берегу это вреда не принесет: ведь по ним каждый день ходит немало нечистых парасхитов и им подобных. Будь умницей, Бент-Анат, пойдем со мной! Мы переоденемся, я перевезу вас на ту сторону, возложу венки, мы вместе помолимся перед гробницей, посмотрим на праздничное шествие, на чудеса магов и послушаем торжественную речь. Ты только представь себе, Пентаур, несмотря на неприязнь к нему жрецов, все же выступит с речью. Дом Сети хочет сегодня блеснуть, а Амени хорошо знает, что стоит Пентауру открыть рот, и он произведет куда более сильное впечатление, чем все эти жрецы в белом, когда они хором поют священные гимны! Пойдем со мной, сестра!</w:t>
      </w:r>
    </w:p>
    <w:p>
      <w:pPr>
        <w:pStyle w:val="Normal"/>
        <w:bidi w:val="0"/>
        <w:spacing w:before="0" w:after="0"/>
        <w:ind w:left="0" w:right="0" w:firstLine="567"/>
        <w:rPr/>
      </w:pPr>
      <w:r>
        <w:rPr/>
        <w:t>– </w:t>
      </w:r>
      <w:r>
        <w:rPr/>
        <w:t>Ну ладно, будь по-твоему! – решительно произнесла Бент-Анат.</w:t>
      </w:r>
    </w:p>
    <w:p>
      <w:pPr>
        <w:pStyle w:val="Normal"/>
        <w:bidi w:val="0"/>
        <w:spacing w:before="0" w:after="0"/>
        <w:ind w:left="0" w:right="0" w:firstLine="567"/>
        <w:rPr/>
      </w:pPr>
      <w:r>
        <w:rPr/>
        <w:t>Хотя слова эти и обрадовали Рамери, но вместе с тем столь поспешное согласие сестры немного его испугало. А Неферт, вопросительно глянув на царевну, сразу же опустила свои большие глаза – теперь она знала, кто избранник ее подруги, и в голове ее мелькнул тревожный вопрос: «Чем же это кончится? »</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Час спустя стройная, скромно одетая горожанка в сопровождении смуглого юноши и мальчика с удивительно нежным личиком переправлялась через Нил. Правда, даже неискушенному наблюдателю сразу бросилось бы в глаза, что темные морщины на лбу и щеках этой женщины едва ли подходят к ее свежему и юному лицу.</w:t>
      </w:r>
    </w:p>
    <w:p>
      <w:pPr>
        <w:pStyle w:val="Normal"/>
        <w:bidi w:val="0"/>
        <w:spacing w:before="0" w:after="0"/>
        <w:ind w:left="0" w:right="0" w:firstLine="567"/>
        <w:rPr/>
      </w:pPr>
      <w:r>
        <w:rPr/>
        <w:t>Но тем не менее в них трудно было узнать гордую Бент-Анат, светлокожего Рамери и прекрасную Неферт, которая даже в длинном белом одеянии воспитанника жреческой школы была очаровательна.</w:t>
      </w:r>
    </w:p>
    <w:p>
      <w:pPr>
        <w:pStyle w:val="Normal"/>
        <w:bidi w:val="0"/>
        <w:spacing w:before="0" w:after="0"/>
        <w:ind w:left="0" w:right="0" w:firstLine="567"/>
        <w:rPr/>
      </w:pPr>
      <w:r>
        <w:rPr/>
        <w:t>Они вышли из дворца в сопровождении двух старших носильщиков паланкина царевны – сильных и верных людей. Им было приказано делать вид, будто они не имеют никакого отношения к своей повелительнице и ее спутникам.</w:t>
      </w:r>
    </w:p>
    <w:p>
      <w:pPr>
        <w:pStyle w:val="Normal"/>
        <w:bidi w:val="0"/>
        <w:spacing w:before="0" w:after="0"/>
        <w:ind w:left="0" w:right="0" w:firstLine="567"/>
        <w:rPr/>
      </w:pPr>
      <w:r>
        <w:rPr/>
        <w:t>Переправа через Нил отняла немало времени, и детям фараона впервые довелось узнать, сколько препятствий нужно преодолеть простому смертному, чтобы достичь цели, в то время как венценосным особам все само идет навстречу.</w:t>
      </w:r>
    </w:p>
    <w:p>
      <w:pPr>
        <w:pStyle w:val="Normal"/>
        <w:bidi w:val="0"/>
        <w:spacing w:before="0" w:after="0"/>
        <w:ind w:left="0" w:right="0" w:firstLine="567"/>
        <w:rPr/>
      </w:pPr>
      <w:r>
        <w:rPr/>
        <w:t>Никто не расчищал им дороги, ни одна барка не посторонилась, каждый стремился обогнать их и поскорее пристать к другому берегу.</w:t>
      </w:r>
    </w:p>
    <w:p>
      <w:pPr>
        <w:pStyle w:val="Normal"/>
        <w:bidi w:val="0"/>
        <w:spacing w:before="0" w:after="0"/>
        <w:ind w:left="0" w:right="0" w:firstLine="567"/>
        <w:rPr/>
      </w:pPr>
      <w:r>
        <w:rPr/>
        <w:t>Когда они ступили, наконец, на пристань, шествие уже углубилось в Город Мертвых и приближалось к Дому Сети. Там Амени, сопровождаемый хорами, которые распевали гимны, вышел навстречу процессии и торжественно приветствовал бога на этом берегу Нила. Пророки некрополя собственноручно водрузили статую Амона на священную ладью Дома Сети, искусно сделанную из кедрового дерева и электрона</w:t>
      </w:r>
      <w:r>
        <w:rPr>
          <w:rStyle w:val="FootnoteAnchor"/>
        </w:rPr>
        <w:footnoteReference w:id="179"/>
      </w:r>
      <w:r>
        <w:rPr/>
        <w:t xml:space="preserve"> и украшенную драгоценными камнями. Тридцать пастофоров подняли священный ковчег на плечи и понесли его по аллее сфинксов, соединяющей пристань с храмом, в святилище Дома Сети. Там бог Амон находился в то время, когда люди, прибывшие на праздник из всех номов Египта, складывали свои дары в зале перед святилищем. По дороге Амона опередили колхиты, чтобы по древнему обычаю усыпать его путь песком.</w:t>
      </w:r>
    </w:p>
    <w:p>
      <w:pPr>
        <w:pStyle w:val="Normal"/>
        <w:bidi w:val="0"/>
        <w:spacing w:before="0" w:after="0"/>
        <w:ind w:left="0" w:right="0" w:firstLine="567"/>
        <w:rPr/>
      </w:pPr>
      <w:r>
        <w:rPr/>
        <w:t>Через час процессия снова вышла из ворот и, повернув к югу, сделала первую остановку в огромном храме Аменхотепа III, перед которым, точно стражи, высились два высочайших колосса во всей нильской долине. Следующая остановка была сделана в храме великого Тутмоса, что расположен еще южнее. Оттуда шествие повернуло обратно, задержалось у самого края восточного склона Ливийских гор, возле множества гробниц, поднялось на террасы уже знакомого нам храма Хатшепсут и остановилось у гробницы древних царей близ этого храма. Лишь к закату солнца процессии предстояло достичь, наконец, того места, где должен был начаться собственно праздник, – входа в долину с гробницей Сети, на западном склоне которой находились гробницы фараонов свергнутой династии.</w:t>
      </w:r>
    </w:p>
    <w:p>
      <w:pPr>
        <w:pStyle w:val="Normal"/>
        <w:bidi w:val="0"/>
        <w:spacing w:before="0" w:after="0"/>
        <w:ind w:left="0" w:right="0" w:firstLine="567"/>
        <w:rPr/>
      </w:pPr>
      <w:r>
        <w:rPr/>
        <w:t>Эту часть некрополя шествие обычно посещало уже при свете фонарей и факелов, перед возвращением бога и до праздничной мистерии на священном озере в самой южной части Города Мертвых, которая начиналась лишь в полночь.</w:t>
      </w:r>
    </w:p>
    <w:p>
      <w:pPr>
        <w:pStyle w:val="Normal"/>
        <w:bidi w:val="0"/>
        <w:spacing w:before="0" w:after="0"/>
        <w:ind w:left="0" w:right="0" w:firstLine="567"/>
        <w:rPr/>
      </w:pPr>
      <w:r>
        <w:rPr/>
        <w:t>Следом за богом, в сосуде из прозрачного хрусталя, укрепленном на длинном шесте, который был обернут золотой фольгой, несли священное сердце овна.</w:t>
      </w:r>
    </w:p>
    <w:p>
      <w:pPr>
        <w:pStyle w:val="Normal"/>
        <w:bidi w:val="0"/>
        <w:spacing w:before="0" w:after="0"/>
        <w:ind w:left="0" w:right="0" w:firstLine="567"/>
        <w:rPr/>
      </w:pPr>
      <w:r>
        <w:rPr/>
        <w:t>Незаметно положив венок на богатый жертвенный алтарь своих предков, дети фараона и Неферт присоединились к толпе, шедшей в хвосте шествия. Было уже далеко за полночь. Около гробницы предков Мена они поднялись на восточный склон Ливийских гор. Эту гробницу заложил еще пророк храма Амона по имени Неферхотеп, прадед Мена. Узкий вход в гробницу был буквально осажден народом, потому что в первой из высеченных в скале зал певец, аккомпанируя себе на арфе, пел по праздникам погребальную песнь в честь давно умершего пророка, а также его супруги и сестры. Сочинил эту песнь еще певец, служивший самому пророку, и слова ее были высечены на стене второго зала гробницы. Неферхотеп завещал правителям Города Мертвых большой участок земли, оговорив, что доход от него должен быть использован на содержание арфиста, чтобы он пел эту песнь под аккомпанемент арфы на каждом празднике мертвых.</w:t>
      </w:r>
    </w:p>
    <w:p>
      <w:pPr>
        <w:pStyle w:val="Normal"/>
        <w:bidi w:val="0"/>
        <w:spacing w:before="0" w:after="0"/>
        <w:ind w:left="0" w:right="0" w:firstLine="567"/>
        <w:rPr/>
      </w:pPr>
      <w:r>
        <w:rPr/>
        <w:t>Возничий Мена знал эту погребальную песнь прадеда и нередко пел ее Неферт, которая аккомпанировала ему на лютне. И в этом нет ничего удивительного, ибо в час радости египтяне с особой теплотой вспоминали своих покойников.</w:t>
      </w:r>
    </w:p>
    <w:p>
      <w:pPr>
        <w:pStyle w:val="Normal"/>
        <w:bidi w:val="0"/>
        <w:spacing w:before="0" w:after="0"/>
        <w:ind w:left="0" w:right="0" w:firstLine="567"/>
        <w:rPr/>
      </w:pPr>
      <w:r>
        <w:rPr/>
        <w:t>Вот и сейчас, стоя в толпе, Неферт вместе со своими спутниками слушала эту песнь:</w:t>
      </w:r>
      <w:r>
        <w:rPr>
          <w:rStyle w:val="FootnoteAnchor"/>
        </w:rPr>
        <w:footnoteReference w:id="180"/>
      </w:r>
    </w:p>
    <w:p>
      <w:pPr>
        <w:pStyle w:val="Normal"/>
        <w:bidi w:val="0"/>
        <w:spacing w:before="0" w:after="0"/>
        <w:ind w:left="0" w:right="0" w:firstLine="567"/>
        <w:rPr/>
      </w:pPr>
      <w:r>
        <w:rPr>
          <w:i/>
        </w:rPr>
        <w:t>О, как праведен в покое своем этот великий!</w:t>
      </w:r>
      <w:r>
        <w:rPr/>
        <w:t xml:space="preserve"> </w:t>
      </w:r>
    </w:p>
    <w:p>
      <w:pPr>
        <w:pStyle w:val="Normal"/>
        <w:bidi w:val="0"/>
        <w:spacing w:before="0" w:after="0"/>
        <w:ind w:left="0" w:right="0" w:firstLine="567"/>
        <w:rPr/>
      </w:pPr>
      <w:r>
        <w:rPr>
          <w:i/>
        </w:rPr>
        <w:t>Так восстань же к прекрасным делам!</w:t>
      </w:r>
      <w:r>
        <w:rPr/>
        <w:t xml:space="preserve"> </w:t>
      </w:r>
    </w:p>
    <w:p>
      <w:pPr>
        <w:pStyle w:val="Normal"/>
        <w:bidi w:val="0"/>
        <w:spacing w:before="0" w:after="0"/>
        <w:ind w:left="0" w:right="0" w:firstLine="567"/>
        <w:rPr/>
      </w:pPr>
      <w:r>
        <w:rPr>
          <w:i/>
        </w:rPr>
        <w:t>Исчезать стало уделом людей</w:t>
      </w:r>
      <w:r>
        <w:rPr/>
        <w:t xml:space="preserve"> </w:t>
      </w:r>
    </w:p>
    <w:p>
      <w:pPr>
        <w:pStyle w:val="Normal"/>
        <w:bidi w:val="0"/>
        <w:spacing w:before="0" w:after="0"/>
        <w:ind w:left="0" w:right="0" w:firstLine="567"/>
        <w:rPr/>
      </w:pPr>
      <w:r>
        <w:rPr>
          <w:i/>
        </w:rPr>
        <w:t>Со времен великих богов:</w:t>
      </w:r>
      <w:r>
        <w:rPr/>
        <w:t xml:space="preserve"> </w:t>
      </w:r>
    </w:p>
    <w:p>
      <w:pPr>
        <w:pStyle w:val="Normal"/>
        <w:bidi w:val="0"/>
        <w:spacing w:before="0" w:after="0"/>
        <w:ind w:left="0" w:right="0" w:firstLine="567"/>
        <w:rPr/>
      </w:pPr>
      <w:r>
        <w:rPr>
          <w:i/>
        </w:rPr>
        <w:t>И старое уступает юному,</w:t>
      </w:r>
      <w:r>
        <w:rPr/>
        <w:t xml:space="preserve"> </w:t>
      </w:r>
    </w:p>
    <w:p>
      <w:pPr>
        <w:pStyle w:val="Normal"/>
        <w:bidi w:val="0"/>
        <w:spacing w:before="0" w:after="0"/>
        <w:ind w:left="0" w:right="0" w:firstLine="567"/>
        <w:rPr/>
      </w:pPr>
      <w:r>
        <w:rPr>
          <w:i/>
        </w:rPr>
        <w:t>И солнце новое восходит</w:t>
      </w:r>
      <w:r>
        <w:rPr/>
        <w:t xml:space="preserve"> </w:t>
      </w:r>
    </w:p>
    <w:p>
      <w:pPr>
        <w:pStyle w:val="Normal"/>
        <w:bidi w:val="0"/>
        <w:spacing w:before="0" w:after="0"/>
        <w:ind w:left="0" w:right="0" w:firstLine="567"/>
        <w:rPr/>
      </w:pPr>
      <w:r>
        <w:rPr>
          <w:i/>
        </w:rPr>
        <w:t>Каждое утро, когда старое</w:t>
      </w:r>
      <w:r>
        <w:rPr/>
        <w:t xml:space="preserve"> </w:t>
      </w:r>
    </w:p>
    <w:p>
      <w:pPr>
        <w:pStyle w:val="Normal"/>
        <w:bidi w:val="0"/>
        <w:spacing w:before="0" w:after="0"/>
        <w:ind w:left="0" w:right="0" w:firstLine="567"/>
        <w:rPr/>
      </w:pPr>
      <w:r>
        <w:rPr>
          <w:i/>
        </w:rPr>
        <w:t>Покой свой находит на западе.</w:t>
      </w:r>
      <w:r>
        <w:rPr/>
        <w:t xml:space="preserve"> </w:t>
      </w:r>
    </w:p>
    <w:p>
      <w:pPr>
        <w:pStyle w:val="Normal"/>
        <w:bidi w:val="0"/>
        <w:spacing w:before="0" w:after="0"/>
        <w:ind w:left="0" w:right="0" w:firstLine="567"/>
        <w:rPr/>
      </w:pPr>
      <w:r>
        <w:rPr/>
        <w:t>Так наполни ж весельем, пророк мой, этот праздничный день!</w:t>
      </w:r>
    </w:p>
    <w:p>
      <w:pPr>
        <w:pStyle w:val="Normal"/>
        <w:bidi w:val="0"/>
        <w:spacing w:before="0" w:after="0"/>
        <w:ind w:left="0" w:right="0" w:firstLine="567"/>
        <w:rPr/>
      </w:pPr>
      <w:r>
        <w:rPr>
          <w:i/>
        </w:rPr>
        <w:t>Благовонное масло, душистые смолы</w:t>
      </w:r>
      <w:r>
        <w:rPr/>
        <w:t xml:space="preserve"> </w:t>
      </w:r>
    </w:p>
    <w:p>
      <w:pPr>
        <w:pStyle w:val="Normal"/>
        <w:bidi w:val="0"/>
        <w:spacing w:before="0" w:after="0"/>
        <w:ind w:left="0" w:right="0" w:firstLine="567"/>
        <w:rPr/>
      </w:pPr>
      <w:r>
        <w:rPr>
          <w:i/>
        </w:rPr>
        <w:t>Предлагаем мы и венками</w:t>
      </w:r>
      <w:r>
        <w:rPr/>
        <w:t xml:space="preserve"> </w:t>
      </w:r>
    </w:p>
    <w:p>
      <w:pPr>
        <w:pStyle w:val="Normal"/>
        <w:bidi w:val="0"/>
        <w:spacing w:before="0" w:after="0"/>
        <w:ind w:left="0" w:right="0" w:firstLine="567"/>
        <w:rPr/>
      </w:pPr>
      <w:r>
        <w:rPr>
          <w:i/>
        </w:rPr>
        <w:t>Обвиваем мы стан и руки</w:t>
      </w:r>
      <w:r>
        <w:rPr/>
        <w:t xml:space="preserve"> </w:t>
      </w:r>
    </w:p>
    <w:p>
      <w:pPr>
        <w:pStyle w:val="Normal"/>
        <w:bidi w:val="0"/>
        <w:spacing w:before="0" w:after="0"/>
        <w:ind w:left="0" w:right="0" w:firstLine="567"/>
        <w:rPr/>
      </w:pPr>
      <w:r>
        <w:rPr>
          <w:i/>
        </w:rPr>
        <w:t>Твоей возлюбленной сестры,</w:t>
      </w:r>
      <w:r>
        <w:rPr/>
        <w:t xml:space="preserve"> </w:t>
      </w:r>
    </w:p>
    <w:p>
      <w:pPr>
        <w:pStyle w:val="Normal"/>
        <w:bidi w:val="0"/>
        <w:spacing w:before="0" w:after="0"/>
        <w:ind w:left="0" w:right="0" w:firstLine="567"/>
        <w:rPr/>
      </w:pPr>
      <w:r>
        <w:rPr>
          <w:i/>
        </w:rPr>
        <w:t>Что покоится рядом с тобой!</w:t>
      </w:r>
      <w:r>
        <w:rPr/>
        <w:t xml:space="preserve"> </w:t>
      </w:r>
    </w:p>
    <w:p>
      <w:pPr>
        <w:pStyle w:val="Normal"/>
        <w:bidi w:val="0"/>
        <w:spacing w:before="0" w:after="0"/>
        <w:ind w:left="0" w:right="0" w:firstLine="567"/>
        <w:rPr/>
      </w:pPr>
      <w:r>
        <w:rPr>
          <w:i/>
        </w:rPr>
        <w:t>Песни петь и на арфе играть</w:t>
      </w:r>
      <w:r>
        <w:rPr/>
        <w:t xml:space="preserve"> </w:t>
      </w:r>
    </w:p>
    <w:p>
      <w:pPr>
        <w:pStyle w:val="Normal"/>
        <w:bidi w:val="0"/>
        <w:spacing w:before="0" w:after="0"/>
        <w:ind w:left="0" w:right="0" w:firstLine="567"/>
        <w:rPr/>
      </w:pPr>
      <w:r>
        <w:rPr>
          <w:i/>
        </w:rPr>
        <w:t>Будем мы в твою честь!</w:t>
      </w:r>
      <w:r>
        <w:rPr/>
        <w:t xml:space="preserve"> </w:t>
      </w:r>
    </w:p>
    <w:p>
      <w:pPr>
        <w:pStyle w:val="Normal"/>
        <w:bidi w:val="0"/>
        <w:spacing w:before="0" w:after="0"/>
        <w:ind w:left="0" w:right="0" w:firstLine="567"/>
        <w:rPr/>
      </w:pPr>
      <w:r>
        <w:rPr>
          <w:i/>
        </w:rPr>
        <w:t>Так откиньте же все заботы</w:t>
      </w:r>
      <w:r>
        <w:rPr/>
        <w:t xml:space="preserve"> </w:t>
      </w:r>
    </w:p>
    <w:p>
      <w:pPr>
        <w:pStyle w:val="Normal"/>
        <w:bidi w:val="0"/>
        <w:spacing w:before="0" w:after="0"/>
        <w:ind w:left="0" w:right="0" w:firstLine="567"/>
        <w:rPr/>
      </w:pPr>
      <w:r>
        <w:rPr>
          <w:i/>
        </w:rPr>
        <w:t>И предавайтесь веселью,</w:t>
      </w:r>
      <w:r>
        <w:rPr/>
        <w:t xml:space="preserve"> </w:t>
      </w:r>
    </w:p>
    <w:p>
      <w:pPr>
        <w:pStyle w:val="Normal"/>
        <w:bidi w:val="0"/>
        <w:spacing w:before="0" w:after="0"/>
        <w:ind w:left="0" w:right="0" w:firstLine="567"/>
        <w:rPr/>
      </w:pPr>
      <w:r>
        <w:rPr>
          <w:i/>
        </w:rPr>
        <w:t>Пока не придет пора пуститься в путь —</w:t>
      </w:r>
      <w:r>
        <w:rPr/>
        <w:t xml:space="preserve"> </w:t>
      </w:r>
    </w:p>
    <w:p>
      <w:pPr>
        <w:pStyle w:val="Normal"/>
        <w:bidi w:val="0"/>
        <w:spacing w:before="0" w:after="0"/>
        <w:ind w:left="0" w:right="0" w:firstLine="567"/>
        <w:rPr/>
      </w:pPr>
      <w:r>
        <w:rPr>
          <w:i/>
        </w:rPr>
        <w:t>Туда, где навек обретаешь покой,</w:t>
      </w:r>
      <w:r>
        <w:rPr/>
        <w:t xml:space="preserve"> </w:t>
      </w:r>
    </w:p>
    <w:p>
      <w:pPr>
        <w:pStyle w:val="Normal"/>
        <w:bidi w:val="0"/>
        <w:spacing w:before="0" w:after="0"/>
        <w:ind w:left="0" w:right="0" w:firstLine="567"/>
        <w:rPr/>
      </w:pPr>
      <w:r>
        <w:rPr>
          <w:i/>
        </w:rPr>
        <w:t>В царство, где молчанье царит.</w:t>
      </w:r>
      <w:r>
        <w:rPr/>
        <w:t xml:space="preserve"> </w:t>
      </w:r>
    </w:p>
    <w:p>
      <w:pPr>
        <w:pStyle w:val="Normal"/>
        <w:bidi w:val="0"/>
        <w:spacing w:before="0" w:after="0"/>
        <w:ind w:left="0" w:right="0" w:firstLine="567"/>
        <w:rPr/>
      </w:pPr>
      <w:r>
        <w:rPr/>
        <w:t>Как только певец умолк, люди стали протискиваться под низкие своды гробницы, чтобы положить цветок на жертвенный алтарь пророка и выразить ему этим свою благодарность за песню. Неферт и Рамери тоже удалось туда пробраться, и Неферт после долгой безмолвной молитвы, обращенной к светлому духу покойной матери ее мужа, положила свой венок там, где покоилась мумия свекрови.</w:t>
      </w:r>
    </w:p>
    <w:p>
      <w:pPr>
        <w:pStyle w:val="Normal"/>
        <w:bidi w:val="0"/>
        <w:spacing w:before="0" w:after="0"/>
        <w:ind w:left="0" w:right="0" w:firstLine="567"/>
        <w:rPr/>
      </w:pPr>
      <w:r>
        <w:rPr/>
        <w:t>Много придворных проходило мимо детей фараона, но никто их не узнал. Они изо всех сил старались пробиться к площади, где происходил праздник, но давка была так велика, что женщинам не раз приходилось укрываться в ближайших гробницах, чтобы их не смяла толпа. В каждой гробнице они видели жертвенные алтари со щедрыми дарами, почти всюду семьями собирались люди. Здесь они ели жареное мясо и фрукты, пили пиво и вино, вспоминая своих покойников, словно путников, нашедших свое счастье в дальних краях, твердо надеясь рано или поздно свидеться с ними.</w:t>
      </w:r>
    </w:p>
    <w:p>
      <w:pPr>
        <w:pStyle w:val="Normal"/>
        <w:bidi w:val="0"/>
        <w:spacing w:before="0" w:after="0"/>
        <w:ind w:left="0" w:right="0" w:firstLine="567"/>
        <w:rPr/>
      </w:pPr>
      <w:r>
        <w:rPr/>
        <w:t>Солнце уже клонилось к закату, когда они добрались, наконец, до площади.</w:t>
      </w:r>
    </w:p>
    <w:p>
      <w:pPr>
        <w:pStyle w:val="Normal"/>
        <w:bidi w:val="0"/>
        <w:spacing w:before="0" w:after="0"/>
        <w:ind w:left="0" w:right="0" w:firstLine="567"/>
        <w:rPr/>
      </w:pPr>
      <w:r>
        <w:rPr/>
        <w:t>Здесь стояло множество столов со всевозможными лакомствами, чаще всего со сладким печеньем для детей, с финиками, фигами, гранатами и другими фруктами.</w:t>
      </w:r>
    </w:p>
    <w:p>
      <w:pPr>
        <w:pStyle w:val="Normal"/>
        <w:bidi w:val="0"/>
        <w:spacing w:before="0" w:after="0"/>
        <w:ind w:left="0" w:right="0" w:firstLine="567"/>
        <w:rPr/>
      </w:pPr>
      <w:r>
        <w:rPr/>
        <w:t>Под легкими тенистыми навесами продавались сандалии и платки всех форм и расцветок, украшения, амулеты, веера и зонты, благовонные эссенции и другие товары как для жертвенного алтаря, так и для туалетного столика. Корзины садовников и цветочниц были уже пусты, зато у менял работы было по горло, а за столами, где пили вино и играли в кости, царило веселье.</w:t>
      </w:r>
    </w:p>
    <w:p>
      <w:pPr>
        <w:pStyle w:val="Normal"/>
        <w:bidi w:val="0"/>
        <w:spacing w:before="0" w:after="0"/>
        <w:ind w:left="0" w:right="0" w:firstLine="567"/>
        <w:rPr/>
      </w:pPr>
      <w:r>
        <w:rPr/>
        <w:t>Друзья и знакомые приветствовали друг друга благочестивыми изречениями, а дети показывали друг другу новые сандалии, сладкие лепешки, выигранные в кости или подаренные медные колечки, на которые еще сегодня во что бы то ни стало нужно было что-нибудь купить.</w:t>
      </w:r>
    </w:p>
    <w:p>
      <w:pPr>
        <w:pStyle w:val="Normal"/>
        <w:bidi w:val="0"/>
        <w:spacing w:before="0" w:after="0"/>
        <w:ind w:left="0" w:right="0" w:firstLine="567"/>
        <w:rPr/>
      </w:pPr>
      <w:r>
        <w:rPr/>
        <w:t>Особым успехом пользовались маги из Дома Сети, вокруг которых, прямо на земле, сидело множество зрителей. Передние места все по доброй воле предоставили детям.</w:t>
      </w:r>
    </w:p>
    <w:p>
      <w:pPr>
        <w:pStyle w:val="Normal"/>
        <w:bidi w:val="0"/>
        <w:spacing w:before="0" w:after="0"/>
        <w:ind w:left="0" w:right="0" w:firstLine="567"/>
        <w:rPr/>
      </w:pPr>
      <w:r>
        <w:rPr/>
        <w:t>К тому времени, когда наши путники добрались до этой площади, религиозная часть торжества уже закончилась.</w:t>
      </w:r>
    </w:p>
    <w:p>
      <w:pPr>
        <w:pStyle w:val="Normal"/>
        <w:bidi w:val="0"/>
        <w:spacing w:before="0" w:after="0"/>
        <w:ind w:left="0" w:right="0" w:firstLine="567"/>
        <w:rPr/>
      </w:pPr>
      <w:r>
        <w:rPr/>
        <w:t>Еще стоял балдахин, под сенью которого семья фараона обычно слушала праздничную речь и где сегодня, наслаждаясь прохладой, восседал на троне везир Ани. Еще не убраны были кресла вельмож и рогатки, удерживавшие народ на почтительном расстоянии от знати, жрецов и трона.</w:t>
      </w:r>
    </w:p>
    <w:p>
      <w:pPr>
        <w:pStyle w:val="Normal"/>
        <w:bidi w:val="0"/>
        <w:spacing w:before="0" w:after="0"/>
        <w:ind w:left="0" w:right="0" w:firstLine="567"/>
        <w:rPr/>
      </w:pPr>
      <w:r>
        <w:rPr/>
        <w:t>Здесь, на этой площади, сам Амени возвестил ликующей толпе о чуде, свершившемся с божественным овном, и поведал людям, что в стадах везира объявился новый Апис. Его толкование этого божественного знамения переходило из уст в уста: оно сулило стране мир и счастье через какого-то любимца богов, и хотя Амени не назвал его имени, даже самым несообразительным стало ясно, что любимец этот – не кто иной, как везир Ани. Ну конечно, ведь Ани – потомок великой Хатшепсут, а ее пророк был удостоен сердца священного овна!</w:t>
      </w:r>
    </w:p>
    <w:p>
      <w:pPr>
        <w:pStyle w:val="Normal"/>
        <w:bidi w:val="0"/>
        <w:spacing w:before="0" w:after="0"/>
        <w:ind w:left="0" w:right="0" w:firstLine="567"/>
        <w:rPr/>
      </w:pPr>
      <w:r>
        <w:rPr/>
        <w:t>В то время как Амени возвещал о чуде, взоры всех присутствующих были устремлены на Ани, который на глазах у народа принес жертву священному сердцу и получил благословение верховного жреца.</w:t>
      </w:r>
    </w:p>
    <w:p>
      <w:pPr>
        <w:pStyle w:val="Normal"/>
        <w:bidi w:val="0"/>
        <w:spacing w:before="0" w:after="0"/>
        <w:ind w:left="0" w:right="0" w:firstLine="567"/>
        <w:rPr/>
      </w:pPr>
      <w:r>
        <w:rPr/>
        <w:t>Уже сказал свою речь и Пентаур. Бент-Анат слышала, как какой-то старик говорил своему сыну:</w:t>
      </w:r>
    </w:p>
    <w:p>
      <w:pPr>
        <w:pStyle w:val="Normal"/>
        <w:bidi w:val="0"/>
        <w:spacing w:before="0" w:after="0"/>
        <w:ind w:left="0" w:right="0" w:firstLine="567"/>
        <w:rPr/>
      </w:pPr>
      <w:r>
        <w:rPr/>
        <w:t>– </w:t>
      </w:r>
      <w:r>
        <w:rPr/>
        <w:t>Жизнь наша тяжела. Нередко казалась она мне невыносимым бременем, которое жестокосердые боги взвалили на наши несчастные плечи. Но теперь, послушав этого молодого жреца из Дома Сети, я ощутил, что боги добры и мы за многое должны быть им благодарны!</w:t>
      </w:r>
    </w:p>
    <w:p>
      <w:pPr>
        <w:pStyle w:val="Normal"/>
        <w:bidi w:val="0"/>
        <w:spacing w:before="0" w:after="0"/>
        <w:ind w:left="0" w:right="0" w:firstLine="567"/>
        <w:rPr/>
      </w:pPr>
      <w:r>
        <w:rPr/>
        <w:t>В другом месте жена жреца говорила своему сыну:</w:t>
      </w:r>
    </w:p>
    <w:p>
      <w:pPr>
        <w:pStyle w:val="Normal"/>
        <w:bidi w:val="0"/>
        <w:spacing w:before="0" w:after="0"/>
        <w:ind w:left="0" w:right="0" w:firstLine="567"/>
        <w:rPr/>
      </w:pPr>
      <w:r>
        <w:rPr/>
        <w:t>– </w:t>
      </w:r>
      <w:r>
        <w:rPr/>
        <w:t>Ты хорошо разглядел Пентаура, Хоруза? Так вот, запомни: этот человек низкого происхождения, но умом и дарованием он превосходит знатных и пойдет далеко!</w:t>
      </w:r>
    </w:p>
    <w:p>
      <w:pPr>
        <w:pStyle w:val="Normal"/>
        <w:bidi w:val="0"/>
        <w:spacing w:before="0" w:after="0"/>
        <w:ind w:left="0" w:right="0" w:firstLine="567"/>
        <w:rPr/>
      </w:pPr>
      <w:r>
        <w:rPr/>
        <w:t>Какая-то девушка делилась с подругой:</w:t>
      </w:r>
    </w:p>
    <w:p>
      <w:pPr>
        <w:pStyle w:val="Normal"/>
        <w:bidi w:val="0"/>
        <w:spacing w:before="0" w:after="0"/>
        <w:ind w:left="0" w:right="0" w:firstLine="567"/>
        <w:rPr/>
      </w:pPr>
      <w:r>
        <w:rPr/>
        <w:t>– </w:t>
      </w:r>
      <w:r>
        <w:rPr/>
        <w:t>Этот проповедник – самый красивый мужчина, какого я видела в своей жизни, а голос его звучал просто как песня!</w:t>
      </w:r>
    </w:p>
    <w:p>
      <w:pPr>
        <w:pStyle w:val="Normal"/>
        <w:bidi w:val="0"/>
        <w:spacing w:before="0" w:after="0"/>
        <w:ind w:left="0" w:right="0" w:firstLine="567"/>
        <w:rPr/>
      </w:pPr>
      <w:r>
        <w:rPr/>
        <w:t>– </w:t>
      </w:r>
      <w:r>
        <w:rPr/>
        <w:t>А как сверкали его глаза, когда он прославлял правдивость, называя ее высшей добродетелью! – подхватила другая. – Ты знаешь, в его душе, наверно, обитают все боги!</w:t>
      </w:r>
    </w:p>
    <w:p>
      <w:pPr>
        <w:pStyle w:val="Normal"/>
        <w:bidi w:val="0"/>
        <w:spacing w:before="0" w:after="0"/>
        <w:ind w:left="0" w:right="0" w:firstLine="567"/>
        <w:rPr/>
      </w:pPr>
      <w:r>
        <w:rPr/>
        <w:t>Бент-Анат вся вспыхнула, услыхав эти слова. Уже начало смеркаться, и она сказала, что пора домой. Но Рамери очень хотелось присоединиться к шествию и при свете фонарей и факелов пройти с ним через западную долину, чтобы посетить и гробницу их деда Сети.</w:t>
      </w:r>
    </w:p>
    <w:p>
      <w:pPr>
        <w:pStyle w:val="Normal"/>
        <w:bidi w:val="0"/>
        <w:spacing w:before="0" w:after="0"/>
        <w:ind w:left="0" w:right="0" w:firstLine="567"/>
        <w:rPr/>
      </w:pPr>
      <w:r>
        <w:rPr/>
        <w:t>Царевна неохотно уступила его настойчивой просьбе. К тому же пробиться к реке было сейчас нелегким делом, так как многие еще спешили от берега к площади, чтобы примкнуть к шествию. Поэтому брат и сестра, а с ними и Неферт влились в эту толпу и очутились в западной долине, когда солнце уже село. В эту ночь здесь не показывался ни один хищник: все шакалы и гиены убежали в глубь пустыни, напуганные светом бесчисленных факелов и фонарей, горевших в руках людей.</w:t>
      </w:r>
    </w:p>
    <w:p>
      <w:pPr>
        <w:pStyle w:val="Normal"/>
        <w:bidi w:val="0"/>
        <w:spacing w:before="0" w:after="0"/>
        <w:ind w:left="0" w:right="0" w:firstLine="567"/>
        <w:rPr/>
      </w:pPr>
      <w:r>
        <w:rPr/>
        <w:t>Чад и дым от факелов, пыль, поднятая ногами бесчисленных путников, густым облаком окутывали процессию и сопровождавшую ее толпу, скрывая от их взоров звездное небо.</w:t>
      </w:r>
    </w:p>
    <w:p>
      <w:pPr>
        <w:pStyle w:val="Normal"/>
        <w:bidi w:val="0"/>
        <w:spacing w:before="0" w:after="0"/>
        <w:ind w:left="0" w:right="0" w:firstLine="567"/>
        <w:rPr/>
      </w:pPr>
      <w:r>
        <w:rPr/>
        <w:t>Бент-Анат вместе с братом и Неферт добралась до хижины парасхита Пинема, но здесь они вынуждены были остановиться, потому что стражники длинными палками оттесняли напиравшую толпу, чтобы очистить путь для процессии.</w:t>
      </w:r>
    </w:p>
    <w:p>
      <w:pPr>
        <w:pStyle w:val="Normal"/>
        <w:bidi w:val="0"/>
        <w:spacing w:before="0" w:after="0"/>
        <w:ind w:left="0" w:right="0" w:firstLine="567"/>
        <w:rPr/>
      </w:pPr>
      <w:r>
        <w:rPr/>
        <w:t>– </w:t>
      </w:r>
      <w:r>
        <w:rPr/>
        <w:t>Взгляни, Рамери, – сказала Бент-Анат, указывая на дворик парасхита, оказавшийся всего в нескольких шагах от них. – Вот здесь живет та светлокожая девушка, на которую налетела моя колесница. Сейчас ей лучше. Обернись и посмотри – там, за изгородью из колючих кустов, возле костра сидит она сама со своим дедом.</w:t>
      </w:r>
    </w:p>
    <w:p>
      <w:pPr>
        <w:pStyle w:val="Normal"/>
        <w:bidi w:val="0"/>
        <w:spacing w:before="0" w:after="0"/>
        <w:ind w:left="0" w:right="0" w:firstLine="567"/>
        <w:rPr/>
      </w:pPr>
      <w:r>
        <w:rPr/>
        <w:t>Рамери приподнялся на носки, заглянул в жалкий дворик и чуть слышно проговорил:</w:t>
      </w:r>
    </w:p>
    <w:p>
      <w:pPr>
        <w:pStyle w:val="Normal"/>
        <w:bidi w:val="0"/>
        <w:spacing w:before="0" w:after="0"/>
        <w:ind w:left="0" w:right="0" w:firstLine="567"/>
        <w:rPr/>
      </w:pPr>
      <w:r>
        <w:rPr/>
        <w:t>– </w:t>
      </w:r>
      <w:r>
        <w:rPr/>
        <w:t>Какое прелестное создание! Но что это она делает со стариком? Он вроде молится, а она то подносит к его губам платок, то растирает ему виски. Какой у нее испуганный вид!</w:t>
      </w:r>
    </w:p>
    <w:p>
      <w:pPr>
        <w:pStyle w:val="Normal"/>
        <w:bidi w:val="0"/>
        <w:spacing w:before="0" w:after="0"/>
        <w:ind w:left="0" w:right="0" w:firstLine="567"/>
        <w:rPr/>
      </w:pPr>
      <w:r>
        <w:rPr/>
        <w:t>– </w:t>
      </w:r>
      <w:r>
        <w:rPr/>
        <w:t>Должно быть, парасхит заболел, – решила Бент-Анат.</w:t>
      </w:r>
    </w:p>
    <w:p>
      <w:pPr>
        <w:pStyle w:val="Normal"/>
        <w:bidi w:val="0"/>
        <w:spacing w:before="0" w:after="0"/>
        <w:ind w:left="0" w:right="0" w:firstLine="567"/>
        <w:rPr/>
      </w:pPr>
      <w:r>
        <w:rPr/>
        <w:t>– </w:t>
      </w:r>
      <w:r>
        <w:rPr/>
        <w:t>Еще бы! Он, верно, выпил по случаю праздника лишнюю кружку вина, – рассмеялся Рамери. – Ну конечно! Ты только взгляни, как подергиваются его губы, как дико он вращает глазами. Просто отвратительно! Он точно бесноватый.</w:t>
      </w:r>
    </w:p>
    <w:p>
      <w:pPr>
        <w:pStyle w:val="Normal"/>
        <w:bidi w:val="0"/>
        <w:spacing w:before="0" w:after="0"/>
        <w:ind w:left="0" w:right="0" w:firstLine="567"/>
        <w:rPr/>
      </w:pPr>
      <w:r>
        <w:rPr/>
        <w:t>– </w:t>
      </w:r>
      <w:r>
        <w:rPr/>
        <w:t>Он ведь нечистый, – осторожно заметила Неферт.</w:t>
      </w:r>
    </w:p>
    <w:p>
      <w:pPr>
        <w:pStyle w:val="Normal"/>
        <w:bidi w:val="0"/>
        <w:spacing w:before="0" w:after="0"/>
        <w:ind w:left="0" w:right="0" w:firstLine="567"/>
        <w:rPr/>
      </w:pPr>
      <w:r>
        <w:rPr/>
        <w:t>– </w:t>
      </w:r>
      <w:r>
        <w:rPr/>
        <w:t>Но тем не менее он добрый и славный человек с нежным сердцем, – живо возразила Бент-Анат. – Я справлялась о нем, и мне сообщили, что он честный старик и не пьет. Ну, конечно, он болен, а вовсе не пьян!</w:t>
      </w:r>
    </w:p>
    <w:p>
      <w:pPr>
        <w:pStyle w:val="Normal"/>
        <w:bidi w:val="0"/>
        <w:spacing w:before="0" w:after="0"/>
        <w:ind w:left="0" w:right="0" w:firstLine="567"/>
        <w:rPr/>
      </w:pPr>
      <w:r>
        <w:rPr/>
        <w:t>– </w:t>
      </w:r>
      <w:r>
        <w:rPr/>
        <w:t>Вот девушка встает! – воскликнул Рамери, опуская купленный им на площади бумажный фонарик. – Отойди, Бент-Анат! Она, должно быть, ждет кого-то. Нет, ты скажи: видела ли ты когда-нибудь такую белую кожу и такую очаровательную головку?! Даже волосы любимого цвета Сетха – и те изумительно идут ей. Но глядите, ее саму так и шатает из стороны в сторону. Она, наверно, еще очень слаба! Вот она опять села возле старика и растирает ему лоб. Бедняжка! Ты только взгляни, она плачет. Я брошу ей сейчас мой кошелек!</w:t>
      </w:r>
    </w:p>
    <w:p>
      <w:pPr>
        <w:pStyle w:val="Normal"/>
        <w:bidi w:val="0"/>
        <w:spacing w:before="0" w:after="0"/>
        <w:ind w:left="0" w:right="0" w:firstLine="567"/>
        <w:rPr/>
      </w:pPr>
      <w:r>
        <w:rPr/>
        <w:t>– </w:t>
      </w:r>
      <w:r>
        <w:rPr/>
        <w:t>Не надо! – воскликнула Бент-Анат. – Я щедро одарила ее! А слезы, что льются сейчас из ее глаз, по-моему, не унять никаким золотом. Я пошлю сюда завтра старую Аснат и велю ей разузнать, можно ли тут чем-нибудь помочь. Но как напирают на нас эти люди! Лишь только бога пронесут мимо нас, мы сразу же вернемся домой!</w:t>
      </w:r>
    </w:p>
    <w:p>
      <w:pPr>
        <w:pStyle w:val="Normal"/>
        <w:bidi w:val="0"/>
        <w:spacing w:before="0" w:after="0"/>
        <w:ind w:left="0" w:right="0" w:firstLine="567"/>
        <w:rPr/>
      </w:pPr>
      <w:r>
        <w:rPr/>
        <w:t>– </w:t>
      </w:r>
      <w:r>
        <w:rPr/>
        <w:t>Прошу тебя, пойдем, мне так страшно! – взмолилась Неферт и, дрожа всем телом, прильнула к царевне.</w:t>
      </w:r>
    </w:p>
    <w:p>
      <w:pPr>
        <w:pStyle w:val="Normal"/>
        <w:bidi w:val="0"/>
        <w:spacing w:before="0" w:after="0"/>
        <w:ind w:left="0" w:right="0" w:firstLine="567"/>
        <w:rPr/>
      </w:pPr>
      <w:r>
        <w:rPr/>
        <w:t>– </w:t>
      </w:r>
      <w:r>
        <w:rPr/>
        <w:t>Смотрите! Смотрите! – закричал Рамери. – Вот они! Не правда ли, это великолепно! А как сияет священное сердце – словно звезда!</w:t>
      </w:r>
    </w:p>
    <w:p>
      <w:pPr>
        <w:pStyle w:val="Normal"/>
        <w:bidi w:val="0"/>
        <w:spacing w:before="0" w:after="0"/>
        <w:ind w:left="0" w:right="0" w:firstLine="567"/>
        <w:rPr/>
      </w:pPr>
      <w:r>
        <w:rPr/>
        <w:t>Весь народ, а вместе с ним и Бент-Анат со своими спутниками упали на колени.</w:t>
      </w:r>
    </w:p>
    <w:p>
      <w:pPr>
        <w:pStyle w:val="Normal"/>
        <w:bidi w:val="0"/>
        <w:spacing w:before="0" w:after="0"/>
        <w:ind w:left="0" w:right="0" w:firstLine="567"/>
        <w:rPr/>
      </w:pPr>
      <w:r>
        <w:rPr/>
        <w:t>Прямо против них процессия остановилась – всякий раз, пройдя тысячу шагов, она ненадолго задерживалась. Вперед вышел глашатай и зычным, далеко слышным голосом восславил великое чудо, которое совсем недавно явило новое дивное свойство: с наступлением темноты священное сердце овна начало светиться!</w:t>
      </w:r>
    </w:p>
    <w:p>
      <w:pPr>
        <w:pStyle w:val="Normal"/>
        <w:bidi w:val="0"/>
        <w:spacing w:before="0" w:after="0"/>
        <w:ind w:left="0" w:right="0" w:firstLine="567"/>
        <w:rPr/>
      </w:pPr>
      <w:r>
        <w:rPr/>
        <w:t>Вернувшись из дома бальзамировщиков, старый парасхит упорно отказывался от еды, а на все расспросы перепуганной семьи не отвечал ни слова.</w:t>
      </w:r>
    </w:p>
    <w:p>
      <w:pPr>
        <w:pStyle w:val="Normal"/>
        <w:bidi w:val="0"/>
        <w:spacing w:before="0" w:after="0"/>
        <w:ind w:left="0" w:right="0" w:firstLine="567"/>
        <w:rPr/>
      </w:pPr>
      <w:r>
        <w:rPr/>
        <w:t>Неподвижно устремив перед собой взор, застыв, словно в оцепенении, он бормотал себе под нос какие-то непонятные слова, часто хватаясь рукой за лоб. А несколько часов назад он вдруг дико захохотал, и тогда смертельно перепуганная жена стремглав бросилась в Дом Сети за врачом Небсехтом.</w:t>
      </w:r>
    </w:p>
    <w:p>
      <w:pPr>
        <w:pStyle w:val="Normal"/>
        <w:bidi w:val="0"/>
        <w:spacing w:before="0" w:after="0"/>
        <w:ind w:left="0" w:right="0" w:firstLine="567"/>
        <w:rPr/>
      </w:pPr>
      <w:r>
        <w:rPr/>
        <w:t>Уарда тем временем стала растирать ему виски теми листьями, что колдунья Хект прикладывала к ее раненой груди: раз эти листья тогда хорошо помогли, то и теперь, может быть, они прогонят демона болезни.</w:t>
      </w:r>
    </w:p>
    <w:p>
      <w:pPr>
        <w:pStyle w:val="Normal"/>
        <w:bidi w:val="0"/>
        <w:spacing w:before="0" w:after="0"/>
        <w:ind w:left="0" w:right="0" w:firstLine="567"/>
        <w:rPr/>
      </w:pPr>
      <w:r>
        <w:rPr/>
        <w:t>Когда же сверкающее тысячами факелов и фонарей шествие остановилось подле ограды хижины парасхита, затерявшейся во мраке ночи, и какой-то человек громко крикнул: «Вот приближается священное сердце овна!» – старик вздрогнул и выпрямился. Он уставился на сияющую в хрустальном сосуде святыню и, казалось, не в силах был оторвать от нее глаз. Медленно, содрогаясь всем телом, стал он подыматься на ноги, вытягивая вперед шею.</w:t>
      </w:r>
    </w:p>
    <w:p>
      <w:pPr>
        <w:pStyle w:val="Normal"/>
        <w:bidi w:val="0"/>
        <w:spacing w:before="0" w:after="0"/>
        <w:ind w:left="0" w:right="0" w:firstLine="567"/>
        <w:rPr/>
      </w:pPr>
      <w:r>
        <w:rPr/>
        <w:t>Глашатай начал славить чудо.</w:t>
      </w:r>
    </w:p>
    <w:p>
      <w:pPr>
        <w:pStyle w:val="Normal"/>
        <w:bidi w:val="0"/>
        <w:spacing w:before="0" w:after="0"/>
        <w:ind w:left="0" w:right="0" w:firstLine="567"/>
        <w:rPr/>
      </w:pPr>
      <w:r>
        <w:rPr/>
        <w:t>И тут случилось нечто невероятное. В то время как народ, застыв на коленях, благоговейно внимал торжественным словам глашатая, старик парасхит, не дав ему кончить, ринулся вперед, ударяя себя кулаками по лбу, и, обратив лицо к священному сердцу, неожиданно разразился безумным хохотом. Этот неистовый хохот огласил всю долину, многократно отдаваясь эхом среди голых скалистых склонов.</w:t>
      </w:r>
    </w:p>
    <w:p>
      <w:pPr>
        <w:pStyle w:val="Normal"/>
        <w:bidi w:val="0"/>
        <w:spacing w:before="0" w:after="0"/>
        <w:ind w:left="0" w:right="0" w:firstLine="567"/>
        <w:rPr/>
      </w:pPr>
      <w:r>
        <w:rPr/>
        <w:t>Толпу объял ужас. Все стремительно вскочили на ноги. Испугался даже Амени, величаво выступавший следом за сосудом с сердцем; невольно вздрогнув, он обернулся в ту сторону, откуда раздался этот жуткий хохот. Он никогда не видал Пинема, но знал, где живет этот парасхит. Увидев маленький костер на его дворе, тускло мерцавший во мраке сквозь облака пыли и чада, он сразу сообразил, что они остановились возле жилища этого вскрывателя трупов. Он подозвал одного из начальников стражи, следовавших со своими людьми по обеим сторонам процессии, и что-то шепнул ему. Затем он подал знак, и процессия тронулась дальше как ни в чем не бывало.</w:t>
      </w:r>
    </w:p>
    <w:p>
      <w:pPr>
        <w:pStyle w:val="Normal"/>
        <w:bidi w:val="0"/>
        <w:spacing w:before="0" w:after="0"/>
        <w:ind w:left="0" w:right="0" w:firstLine="567"/>
        <w:rPr/>
      </w:pPr>
      <w:r>
        <w:rPr/>
        <w:t>Зловещий хохот старика становился все громче, он пытался прорваться к священному сердцу, но толпа отбросила его назад. Когда последние ряды торжественного шествия катились мимо его двора, старик, осыпаемый проклятиями и руганью, с трудом дотащился до порога своей хижины. Там он тяжело рухнул на землю. Уарда бросилась к нему, ощупью отыскав его недвижимое тело в пыли и мраке.</w:t>
      </w:r>
    </w:p>
    <w:p>
      <w:pPr>
        <w:pStyle w:val="Normal"/>
        <w:bidi w:val="0"/>
        <w:spacing w:before="0" w:after="0"/>
        <w:ind w:left="0" w:right="0" w:firstLine="567"/>
        <w:rPr/>
      </w:pPr>
      <w:r>
        <w:rPr/>
        <w:t>– </w:t>
      </w:r>
      <w:r>
        <w:rPr/>
        <w:t>Растоптать насмешника!</w:t>
      </w:r>
    </w:p>
    <w:p>
      <w:pPr>
        <w:pStyle w:val="Normal"/>
        <w:bidi w:val="0"/>
        <w:spacing w:before="0" w:after="0"/>
        <w:ind w:left="0" w:right="0" w:firstLine="567"/>
        <w:rPr/>
      </w:pPr>
      <w:r>
        <w:rPr/>
        <w:t>– </w:t>
      </w:r>
      <w:r>
        <w:rPr/>
        <w:t>Разорвать его в клочья!</w:t>
      </w:r>
    </w:p>
    <w:p>
      <w:pPr>
        <w:pStyle w:val="Normal"/>
        <w:bidi w:val="0"/>
        <w:spacing w:before="0" w:after="0"/>
        <w:ind w:left="0" w:right="0" w:firstLine="567"/>
        <w:rPr/>
      </w:pPr>
      <w:r>
        <w:rPr/>
        <w:t>– </w:t>
      </w:r>
      <w:r>
        <w:rPr/>
        <w:t>Спалить это гнездо нечистых!</w:t>
      </w:r>
    </w:p>
    <w:p>
      <w:pPr>
        <w:pStyle w:val="Normal"/>
        <w:bidi w:val="0"/>
        <w:spacing w:before="0" w:after="0"/>
        <w:ind w:left="0" w:right="0" w:firstLine="567"/>
        <w:rPr/>
      </w:pPr>
      <w:r>
        <w:rPr/>
        <w:t>– </w:t>
      </w:r>
      <w:r>
        <w:rPr/>
        <w:t>Бросить его вместе с девкой в огонь! – в диком бешенстве ревела на разные голоса толпа, так грубо пробужденная от благоговейного экстаза.</w:t>
      </w:r>
    </w:p>
    <w:p>
      <w:pPr>
        <w:pStyle w:val="Normal"/>
        <w:bidi w:val="0"/>
        <w:spacing w:before="0" w:after="0"/>
        <w:ind w:left="0" w:right="0" w:firstLine="567"/>
        <w:rPr/>
      </w:pPr>
      <w:r>
        <w:rPr/>
        <w:t>Две старухи сорвали с палок фонари и бросились бить несчастного старика, а какой-то воин-эфиоп, схватив Уарду за волосы, оттащил ее от деда.</w:t>
      </w:r>
    </w:p>
    <w:p>
      <w:pPr>
        <w:pStyle w:val="Normal"/>
        <w:bidi w:val="0"/>
        <w:spacing w:before="0" w:after="0"/>
        <w:ind w:left="0" w:right="0" w:firstLine="567"/>
        <w:rPr/>
      </w:pPr>
      <w:r>
        <w:rPr/>
        <w:t>В эту минуту появилась жена парасхита и с ней Пентаур. Старухе так и не удалось найти Небсехта, зато она встретила поэта, вернувшегося после своего выступления в Дом Сети. Ему-то она и рассказала о демонах, вселившихся в ее мужа, и умоляла пойти вместе с ней. Пентаур, ни минуты не колеблясь, как был, в домашнем одеянии, последовал за старухой, не надев белого жреческого облачения, показавшегося ему не совсем уместным для такого случая.</w:t>
      </w:r>
    </w:p>
    <w:p>
      <w:pPr>
        <w:pStyle w:val="Normal"/>
        <w:bidi w:val="0"/>
        <w:spacing w:before="0" w:after="0"/>
        <w:ind w:left="0" w:right="0" w:firstLine="567"/>
        <w:rPr/>
      </w:pPr>
      <w:r>
        <w:rPr/>
        <w:t>Когда они подходили к хижине парасхита, Пентаур услыхал рев толпы и пронзительные вопли насмерть перепуганной Уарды.</w:t>
      </w:r>
    </w:p>
    <w:p>
      <w:pPr>
        <w:pStyle w:val="Normal"/>
        <w:bidi w:val="0"/>
        <w:spacing w:before="0" w:after="0"/>
        <w:ind w:left="0" w:right="0" w:firstLine="567"/>
        <w:rPr/>
      </w:pPr>
      <w:r>
        <w:rPr/>
        <w:t>Он бросился вперед и увидел при тусклом свете угасающего костра и нескольких фонарей, как чернокожий солдат вцепился в волосы беззащитной девушки. Прыжок вперед – и пальцы Пентаура железной хваткой стиснули горло воина. Затем, схватив эфиопа за пояс, он сильно рванул его и перебросил через ограду, как бросают обломок скалы.</w:t>
      </w:r>
    </w:p>
    <w:p>
      <w:pPr>
        <w:pStyle w:val="Normal"/>
        <w:bidi w:val="0"/>
        <w:spacing w:before="0" w:after="0"/>
        <w:ind w:left="0" w:right="0" w:firstLine="567"/>
        <w:rPr/>
      </w:pPr>
      <w:r>
        <w:rPr/>
        <w:t>Разъяренная толпа ринулась на Пентаура, и тут им вдруг неожиданно овладел до сей поры еще неизвестный ему азарт битвы. Одним рывком он выломал подпорку, сделанную из тяжелого эфиопского дерева, которая поддерживала навес, устроенный заботливым дедом для своей внучки. Размахивая им, словно тростинкой, он заставил толпу отступить и крикнул Уарде, чтобы она держалась за него.</w:t>
      </w:r>
    </w:p>
    <w:p>
      <w:pPr>
        <w:pStyle w:val="Normal"/>
        <w:bidi w:val="0"/>
        <w:spacing w:before="0" w:after="0"/>
        <w:ind w:left="0" w:right="0" w:firstLine="567"/>
        <w:rPr/>
      </w:pPr>
      <w:r>
        <w:rPr/>
        <w:t>– </w:t>
      </w:r>
      <w:r>
        <w:rPr/>
        <w:t>Кто тронет эту девушку, тому не жить! – взревел он. – Как вам не стыдно нападать на слабого старика и беззащитного ребенка в такой священный день!</w:t>
      </w:r>
    </w:p>
    <w:p>
      <w:pPr>
        <w:pStyle w:val="Normal"/>
        <w:bidi w:val="0"/>
        <w:spacing w:before="0" w:after="0"/>
        <w:ind w:left="0" w:right="0" w:firstLine="567"/>
        <w:rPr/>
      </w:pPr>
      <w:r>
        <w:rPr/>
        <w:t>Толпа притихла. Но уже через минуту она снова стала наступать, и раздались дикие крики:</w:t>
      </w:r>
    </w:p>
    <w:p>
      <w:pPr>
        <w:pStyle w:val="Normal"/>
        <w:bidi w:val="0"/>
        <w:spacing w:before="0" w:after="0"/>
        <w:ind w:left="0" w:right="0" w:firstLine="567"/>
        <w:rPr/>
      </w:pPr>
      <w:r>
        <w:rPr/>
        <w:t>– </w:t>
      </w:r>
      <w:r>
        <w:rPr/>
        <w:t>Смерть нечистым! Спалим их логово!</w:t>
      </w:r>
    </w:p>
    <w:p>
      <w:pPr>
        <w:pStyle w:val="Normal"/>
        <w:bidi w:val="0"/>
        <w:spacing w:before="0" w:after="0"/>
        <w:ind w:left="0" w:right="0" w:firstLine="567"/>
        <w:rPr/>
      </w:pPr>
      <w:r>
        <w:rPr/>
        <w:t>Несколько ремесленников из Фив стали наседать на Пентаура, в котором никто не узнавал жреца. Но прежде чем их палки и кулаки успели коснуться его, он взмахнул несколько раз колом, и все они свалились как подкошенные. При каждом взмахе его грозного оружия кто-нибудь падал на землю. Однако эта неравная борьба не могла длиться долго. Несколько молодых парней, перескочив через изгородь, собрались напасть на Пентаура сзади. Сделать это было нетрудно, потому что Пентаур был теперь со всех сторон освещен ярким светом загоревшейся хижины – несколько факелов, брошенных на крышу, подожгли сухие пальмовые листья, и огромные языки пламени с треском вздымались к ночному небу.</w:t>
      </w:r>
    </w:p>
    <w:p>
      <w:pPr>
        <w:pStyle w:val="Normal"/>
        <w:bidi w:val="0"/>
        <w:spacing w:before="0" w:after="0"/>
        <w:ind w:left="0" w:right="0" w:firstLine="567"/>
        <w:rPr/>
      </w:pPr>
      <w:r>
        <w:rPr/>
        <w:t>Поэт увидел подбиравшихся к нему сзади парней. Прикрывая левой рукой дрожащую от страха и крепко прижавшуюся к нему девушку, он правой яростно размахивал колом. Пентаур прекрасно понимал, что оба они неминуемо погибнут, но твердо решил до последнего вздоха защищать невинность и жизнь очаровательного создания. Все это длилось недолго, потому что двум мужчинам удалось, наконец, схватить его оружие, еще несколько человек поспешили им на помощь и совместными усилиями они вырвали кол из его рук. Тем временем его противники, разъяренные, но безоружные, стали медленно наступать со всех сторон, все еще в страхе перед его невиданной силой.</w:t>
      </w:r>
    </w:p>
    <w:p>
      <w:pPr>
        <w:pStyle w:val="Normal"/>
        <w:bidi w:val="0"/>
        <w:spacing w:before="0" w:after="0"/>
        <w:ind w:left="0" w:right="0" w:firstLine="567"/>
        <w:rPr/>
      </w:pPr>
      <w:r>
        <w:rPr/>
        <w:t>Задыхающаяся, трепещущая всем телом, словно загнанная газель, Уарда судорожно цеплялась за своего защитника.</w:t>
      </w:r>
    </w:p>
    <w:p>
      <w:pPr>
        <w:pStyle w:val="Normal"/>
        <w:bidi w:val="0"/>
        <w:spacing w:before="0" w:after="0"/>
        <w:ind w:left="0" w:right="0" w:firstLine="567"/>
        <w:rPr/>
      </w:pPr>
      <w:r>
        <w:rPr/>
        <w:t>Почувствовав, что он безоружен, Пентаур глухо зарычал от бешенства. И вдруг, точно из-под земли, рядом с ним вырос какой-то юноша и подал ему меч, выпавший из рук оглушенного воина-эфиопа и валявшийся у его ног. Юноша и поэт встали спиной к спине. Пентаур гордо выпрямился, и громкий боевой клич сорвался с его уст – в эту минуту, размахивая своим новым оружием, он был похож на отважного героя, защищающего последние, еще не занятые врагом, укрепления.</w:t>
      </w:r>
    </w:p>
    <w:p>
      <w:pPr>
        <w:pStyle w:val="Normal"/>
        <w:bidi w:val="0"/>
        <w:spacing w:before="0" w:after="0"/>
        <w:ind w:left="0" w:right="0" w:firstLine="567"/>
        <w:rPr/>
      </w:pPr>
      <w:r>
        <w:rPr/>
        <w:t>Он стоял, сверкая глазами, словно лев, отгоняющий свору шакалов от своей добычи. Его противники снова попятились, увидев, что и его соратник – юный Рамери – угрожающе поднял секиру.</w:t>
      </w:r>
    </w:p>
    <w:p>
      <w:pPr>
        <w:pStyle w:val="Normal"/>
        <w:bidi w:val="0"/>
        <w:spacing w:before="0" w:after="0"/>
        <w:ind w:left="0" w:right="0" w:firstLine="567"/>
        <w:rPr/>
      </w:pPr>
      <w:r>
        <w:rPr/>
        <w:t>– </w:t>
      </w:r>
      <w:r>
        <w:rPr/>
        <w:t>Эти трусливые убийцы швыряют в нас факелами, – воскликнул Рамери. – Ко мне, девушка! Я погашу на твоем платье горящую смолу.</w:t>
      </w:r>
    </w:p>
    <w:p>
      <w:pPr>
        <w:pStyle w:val="Normal"/>
        <w:bidi w:val="0"/>
        <w:spacing w:before="0" w:after="0"/>
        <w:ind w:left="0" w:right="0" w:firstLine="567"/>
        <w:rPr/>
      </w:pPr>
      <w:r>
        <w:rPr/>
        <w:t>С этими словами он схватил Уарду за руку, привлек ее к себе и затушил уже тлевшее платье, между тем как Пентаур прикрывал его своим мечом.</w:t>
      </w:r>
    </w:p>
    <w:p>
      <w:pPr>
        <w:pStyle w:val="Normal"/>
        <w:bidi w:val="0"/>
        <w:spacing w:before="0" w:after="0"/>
        <w:ind w:left="0" w:right="0" w:firstLine="567"/>
        <w:rPr/>
      </w:pPr>
      <w:r>
        <w:rPr/>
        <w:t>Несколько минут Рамери и поэт простояли так спина к спине, как вдруг брошенный кем-то камень задел голову Пентаура. Он зашатался, и толпа с ревом бросилась к нему, но тут изгородь рухнула, словно под натиском чьей-то могучей руки, и на арене битвы показалась высокая женская фигура.</w:t>
      </w:r>
    </w:p>
    <w:p>
      <w:pPr>
        <w:pStyle w:val="Normal"/>
        <w:bidi w:val="0"/>
        <w:spacing w:before="0" w:after="0"/>
        <w:ind w:left="0" w:right="0" w:firstLine="567"/>
        <w:rPr/>
      </w:pPr>
      <w:r>
        <w:rPr/>
        <w:t>– </w:t>
      </w:r>
      <w:r>
        <w:rPr/>
        <w:t>Оставьте их! – крикнула она пораженной толпе. – Я приказываю вам! Я – Бент-Анат, дочь Рамсеса!</w:t>
      </w:r>
    </w:p>
    <w:p>
      <w:pPr>
        <w:pStyle w:val="Normal"/>
        <w:bidi w:val="0"/>
        <w:spacing w:before="0" w:after="0"/>
        <w:ind w:left="0" w:right="0" w:firstLine="567"/>
        <w:rPr/>
      </w:pPr>
      <w:r>
        <w:rPr/>
        <w:t>Толпа в изумлении отпрянула.</w:t>
      </w:r>
    </w:p>
    <w:p>
      <w:pPr>
        <w:pStyle w:val="Normal"/>
        <w:bidi w:val="0"/>
        <w:spacing w:before="0" w:after="0"/>
        <w:ind w:left="0" w:right="0" w:firstLine="567"/>
        <w:rPr/>
      </w:pPr>
      <w:r>
        <w:rPr/>
        <w:t>Хотя оглушенный камнем Пентаур уже успел прийти в себя, ему показалось, что у него помутился рассудок. Он все видел и слышал, но думал, что это – прекрасный сон. Сначала его охватило непреодолимое желание пасть на колени перед дочерью Рамсеса. Но уже в следующий миг его ум, приученный в школе Амени быстро соображать, мгновенно подсказал ему, в какое ужасное положение попала царевна. И вместо того чтобы преклонить перед ней колени, он воскликнул:</w:t>
      </w:r>
    </w:p>
    <w:p>
      <w:pPr>
        <w:pStyle w:val="Normal"/>
        <w:bidi w:val="0"/>
        <w:spacing w:before="0" w:after="0"/>
        <w:ind w:left="0" w:right="0" w:firstLine="567"/>
        <w:rPr/>
      </w:pPr>
      <w:r>
        <w:rPr/>
        <w:t>– </w:t>
      </w:r>
      <w:r>
        <w:rPr/>
        <w:t>Эй, люди! Кто бы ни была эта женщина, пусть даже она и похожа на Бент-Анат, но это не дочь Рамсеса. Зато я, хоть и нет на мне сейчас белых одежд, жрец Дома Сети, и зовут меня Пентаур. Сегодня на празднике я выступил перед вами с речью. Удались отсюда, женщина! Я повелеваю тебе это именем моего священного сана!</w:t>
      </w:r>
    </w:p>
    <w:p>
      <w:pPr>
        <w:pStyle w:val="Normal"/>
        <w:bidi w:val="0"/>
        <w:spacing w:before="0" w:after="0"/>
        <w:ind w:left="0" w:right="0" w:firstLine="567"/>
        <w:rPr/>
      </w:pPr>
      <w:r>
        <w:rPr/>
        <w:t>Слова его возымели действие, и Бент-Анат повиновалась.</w:t>
      </w:r>
    </w:p>
    <w:p>
      <w:pPr>
        <w:pStyle w:val="Normal"/>
        <w:bidi w:val="0"/>
        <w:spacing w:before="0" w:after="0"/>
        <w:ind w:left="0" w:right="0" w:firstLine="567"/>
        <w:rPr/>
      </w:pPr>
      <w:r>
        <w:rPr/>
        <w:t>Пентаур был спасен. Пока толпа приходила в себя, пока раненные им люди и их родственники и друзья готовились к новому нападению, а один парень, которому Пентаур раздробил кисть руки, в бешенстве орал: «Какой он святой отец, это бывалый рубака! Разорвать его, обманщика!» – из толпы вдруг раздался голос:</w:t>
      </w:r>
    </w:p>
    <w:p>
      <w:pPr>
        <w:pStyle w:val="Normal"/>
        <w:bidi w:val="0"/>
        <w:spacing w:before="0" w:after="0"/>
        <w:ind w:left="0" w:right="0" w:firstLine="567"/>
        <w:rPr/>
      </w:pPr>
      <w:r>
        <w:rPr/>
        <w:t>– </w:t>
      </w:r>
      <w:r>
        <w:rPr/>
        <w:t>Расступитесь перед моим белым одеянием! И оставьте в покое проповедника Пентаура – он мой друг! Ведь многие из вас знают меня!</w:t>
      </w:r>
    </w:p>
    <w:p>
      <w:pPr>
        <w:pStyle w:val="Normal"/>
        <w:bidi w:val="0"/>
        <w:spacing w:before="0" w:after="0"/>
        <w:ind w:left="0" w:right="0" w:firstLine="567"/>
        <w:rPr/>
      </w:pPr>
      <w:r>
        <w:rPr/>
        <w:t>– </w:t>
      </w:r>
      <w:r>
        <w:rPr/>
        <w:t>Ты – врач Небсехт, который вылечил мне сломанную ногу! – радостно воскликнул какой-то матрос.</w:t>
      </w:r>
    </w:p>
    <w:p>
      <w:pPr>
        <w:pStyle w:val="Normal"/>
        <w:bidi w:val="0"/>
        <w:spacing w:before="0" w:after="0"/>
        <w:ind w:left="0" w:right="0" w:firstLine="567"/>
        <w:rPr/>
      </w:pPr>
      <w:r>
        <w:rPr/>
        <w:t>– </w:t>
      </w:r>
      <w:r>
        <w:rPr/>
        <w:t>А мне – больной глаз, – подхватил ткач.</w:t>
      </w:r>
    </w:p>
    <w:p>
      <w:pPr>
        <w:pStyle w:val="Normal"/>
        <w:bidi w:val="0"/>
        <w:spacing w:before="0" w:after="0"/>
        <w:ind w:left="0" w:right="0" w:firstLine="567"/>
        <w:rPr/>
      </w:pPr>
      <w:r>
        <w:rPr/>
        <w:t>– </w:t>
      </w:r>
      <w:r>
        <w:rPr/>
        <w:t>Этот красивый и высокий мужчина действительно проповедник, я узнаю его! – звонким голосом воскликнула вдруг одна из девушек, чьи восторженные слова о Пентауре невольно подслушала на площади Бент-Анат.</w:t>
      </w:r>
    </w:p>
    <w:p>
      <w:pPr>
        <w:pStyle w:val="Normal"/>
        <w:bidi w:val="0"/>
        <w:spacing w:before="0" w:after="0"/>
        <w:ind w:left="0" w:right="0" w:firstLine="567"/>
        <w:rPr/>
      </w:pPr>
      <w:r>
        <w:rPr/>
        <w:t>– </w:t>
      </w:r>
      <w:r>
        <w:rPr/>
        <w:t>А мне какое дело до того, что он проповедник! – заорал один из парней и бросился вперед. Но толпа удержала его и почтительно расступилась, когда Небсехт попросил всех разойтись, чтобы он мог осмотреть раненых.</w:t>
      </w:r>
    </w:p>
    <w:p>
      <w:pPr>
        <w:pStyle w:val="Normal"/>
        <w:bidi w:val="0"/>
        <w:spacing w:before="0" w:after="0"/>
        <w:ind w:left="0" w:right="0" w:firstLine="567"/>
        <w:rPr/>
      </w:pPr>
      <w:r>
        <w:rPr/>
        <w:t>Прежде всего он склонился над парасхитом и тотчас же в ужасе вскричал:</w:t>
      </w:r>
    </w:p>
    <w:p>
      <w:pPr>
        <w:pStyle w:val="Normal"/>
        <w:bidi w:val="0"/>
        <w:spacing w:before="0" w:after="0"/>
        <w:ind w:left="0" w:right="0" w:firstLine="567"/>
        <w:rPr/>
      </w:pPr>
      <w:r>
        <w:rPr/>
        <w:t>– </w:t>
      </w:r>
      <w:r>
        <w:rPr/>
        <w:t>Позор вам! Что вы наделали? Вы убили старика!</w:t>
      </w:r>
    </w:p>
    <w:p>
      <w:pPr>
        <w:pStyle w:val="Normal"/>
        <w:bidi w:val="0"/>
        <w:spacing w:before="0" w:after="0"/>
        <w:ind w:left="0" w:right="0" w:firstLine="567"/>
        <w:rPr/>
      </w:pPr>
      <w:r>
        <w:rPr/>
        <w:t>– </w:t>
      </w:r>
      <w:r>
        <w:rPr/>
        <w:t>А мне пришлось обагрить кровью свои мирные руки, чтобы спасти от такой же участи его невинную внучку, – сказал Пентаур.</w:t>
      </w:r>
    </w:p>
    <w:p>
      <w:pPr>
        <w:pStyle w:val="Normal"/>
        <w:bidi w:val="0"/>
        <w:spacing w:before="0" w:after="0"/>
        <w:ind w:left="0" w:right="0" w:firstLine="567"/>
        <w:rPr/>
      </w:pPr>
      <w:r>
        <w:rPr/>
        <w:t>– </w:t>
      </w:r>
      <w:r>
        <w:rPr/>
        <w:t>Гады! Скорпионы! Змеиное отродье! Изверги! – бросал Небсехт в толпу, отыскивая глазами Уарду.</w:t>
      </w:r>
    </w:p>
    <w:p>
      <w:pPr>
        <w:pStyle w:val="Normal"/>
        <w:bidi w:val="0"/>
        <w:spacing w:before="0" w:after="0"/>
        <w:ind w:left="0" w:right="0" w:firstLine="567"/>
        <w:rPr/>
      </w:pPr>
      <w:r>
        <w:rPr/>
        <w:t>Увидав ее, невредимую, у ног колдуньи Хект, тоже протиснувшейся во двор, он с облегчением вздохнул и принялся осматривать пострадавших.</w:t>
      </w:r>
    </w:p>
    <w:p>
      <w:pPr>
        <w:pStyle w:val="Normal"/>
        <w:bidi w:val="0"/>
        <w:spacing w:before="0" w:after="0"/>
        <w:ind w:left="0" w:right="0" w:firstLine="567"/>
        <w:rPr/>
      </w:pPr>
      <w:r>
        <w:rPr/>
        <w:t>– </w:t>
      </w:r>
      <w:r>
        <w:rPr/>
        <w:t>Неужели это ты уложил всех людей, что валяются тут вокруг тебя? – шепотом спросил он своего друга.</w:t>
      </w:r>
    </w:p>
    <w:p>
      <w:pPr>
        <w:pStyle w:val="Normal"/>
        <w:bidi w:val="0"/>
        <w:spacing w:before="0" w:after="0"/>
        <w:ind w:left="0" w:right="0" w:firstLine="567"/>
        <w:rPr/>
      </w:pPr>
      <w:r>
        <w:rPr/>
        <w:t>Пентаур кивнул и улыбнулся, но это была не торжествующая улыбка отважного воина, а скорее стыдливая улыбка мальчишки, нечаянно задушившего в руке пойманную им птичку.</w:t>
      </w:r>
    </w:p>
    <w:p>
      <w:pPr>
        <w:pStyle w:val="Normal"/>
        <w:bidi w:val="0"/>
        <w:spacing w:before="0" w:after="0"/>
        <w:ind w:left="0" w:right="0" w:firstLine="567"/>
        <w:rPr/>
      </w:pPr>
      <w:r>
        <w:rPr/>
        <w:t>Небсехт удивленно взглянул на него и с беспокойством в голосе спросил:</w:t>
      </w:r>
    </w:p>
    <w:p>
      <w:pPr>
        <w:pStyle w:val="Normal"/>
        <w:bidi w:val="0"/>
        <w:spacing w:before="0" w:after="0"/>
        <w:ind w:left="0" w:right="0" w:firstLine="567"/>
        <w:rPr/>
      </w:pPr>
      <w:r>
        <w:rPr/>
        <w:t>– </w:t>
      </w:r>
      <w:r>
        <w:rPr/>
        <w:t>Почему же ты сразу не назвал свое имя?</w:t>
      </w:r>
    </w:p>
    <w:p>
      <w:pPr>
        <w:pStyle w:val="Normal"/>
        <w:bidi w:val="0"/>
        <w:spacing w:before="0" w:after="0"/>
        <w:ind w:left="0" w:right="0" w:firstLine="567"/>
        <w:rPr/>
      </w:pPr>
      <w:r>
        <w:rPr/>
        <w:t>– </w:t>
      </w:r>
      <w:r>
        <w:rPr/>
        <w:t>Потому что в меня вселился дух бога войны, когда вон тот негодяй схватил Уарду за волосы, – горячо отвечал Пентаур. – Я ничего не видел вокруг, ничего не слышал, я…</w:t>
      </w:r>
    </w:p>
    <w:p>
      <w:pPr>
        <w:pStyle w:val="Normal"/>
        <w:bidi w:val="0"/>
        <w:spacing w:before="0" w:after="0"/>
        <w:ind w:left="0" w:right="0" w:firstLine="567"/>
        <w:rPr/>
      </w:pPr>
      <w:r>
        <w:rPr/>
        <w:t>– </w:t>
      </w:r>
      <w:r>
        <w:rPr/>
        <w:t>Ты поступил правильно, – перебил его врач. – Но чем теперь все это кончится?</w:t>
      </w:r>
    </w:p>
    <w:p>
      <w:pPr>
        <w:pStyle w:val="Normal"/>
        <w:bidi w:val="0"/>
        <w:spacing w:before="0" w:after="0"/>
        <w:ind w:left="0" w:right="0" w:firstLine="567"/>
        <w:rPr/>
      </w:pPr>
      <w:r>
        <w:rPr/>
        <w:t>В тот же миг раздались звуки труб – это приближался начальник стражи со своими солдатами, которого Амени послал арестовать парасхита. Войдя во двор, он приказал народу разойтись. Кто отказывался подчиниться его приказу, тех выгоняли силой, и уже через несколько минут долина была очищена от озверевшей толпы, а пылающая хижина – оцеплена солдатами.</w:t>
      </w:r>
    </w:p>
    <w:p>
      <w:pPr>
        <w:pStyle w:val="Normal"/>
        <w:bidi w:val="0"/>
        <w:spacing w:before="0" w:after="0"/>
        <w:ind w:left="0" w:right="0" w:firstLine="567"/>
        <w:rPr/>
      </w:pPr>
      <w:r>
        <w:rPr/>
        <w:t>Вынуждены были отойти от ограды дворика парасхита и Бент-Анат со своим братом и Неферт. Как только Рамери убедился, что Уарда в безопасности, он присоединился к сестре.</w:t>
      </w:r>
    </w:p>
    <w:p>
      <w:pPr>
        <w:pStyle w:val="Normal"/>
        <w:bidi w:val="0"/>
        <w:spacing w:before="0" w:after="0"/>
        <w:ind w:left="0" w:right="0" w:firstLine="567"/>
        <w:rPr/>
      </w:pPr>
      <w:r>
        <w:rPr/>
        <w:t>Неферт едва держалась на ногах от испуга и волнения, и носильщикам царевны пришлось, взявшись за руки, нести молодую женщину. Так тронулись они в обратный путь – впереди носильщики с Неферт, за ними Бент-Анат и Рамери. Никто не говорил ни слова, даже Рамери, который не мог забыть Уарду и ее полный благодарности взгляд, брошенный ему вслед. Один только раз молчание нарушила Бент-Анат.</w:t>
      </w:r>
    </w:p>
    <w:p>
      <w:pPr>
        <w:pStyle w:val="Normal"/>
        <w:bidi w:val="0"/>
        <w:spacing w:before="0" w:after="0"/>
        <w:ind w:left="0" w:right="0" w:firstLine="567"/>
        <w:rPr/>
      </w:pPr>
      <w:r>
        <w:rPr/>
        <w:t>– </w:t>
      </w:r>
      <w:r>
        <w:rPr/>
        <w:t>Дом парасхита горит, – вполголоса проговорила она. – Где же будут теперь спать эти несчастные?</w:t>
      </w:r>
    </w:p>
    <w:p>
      <w:pPr>
        <w:pStyle w:val="Normal"/>
        <w:bidi w:val="0"/>
        <w:spacing w:before="0" w:after="0"/>
        <w:ind w:left="0" w:right="0" w:firstLine="567"/>
        <w:rPr/>
      </w:pPr>
      <w:r>
        <w:rPr/>
        <w:t>Когда долина была очищена, начальник стражи прошел в глубь двора, где, кроме колдуньи Хект с Уардой, нашел также поэта – он вместе с Небсехтом оказывал помощь пострадавшим.</w:t>
      </w:r>
    </w:p>
    <w:p>
      <w:pPr>
        <w:pStyle w:val="Normal"/>
        <w:bidi w:val="0"/>
        <w:spacing w:before="0" w:after="0"/>
        <w:ind w:left="0" w:right="0" w:firstLine="567"/>
        <w:rPr/>
      </w:pPr>
      <w:r>
        <w:rPr/>
        <w:t>Пентаур коротко рассказал ему о случившемся и назвал свое имя.</w:t>
      </w:r>
    </w:p>
    <w:p>
      <w:pPr>
        <w:pStyle w:val="Normal"/>
        <w:bidi w:val="0"/>
        <w:spacing w:before="0" w:after="0"/>
        <w:ind w:left="0" w:right="0" w:firstLine="567"/>
        <w:rPr/>
      </w:pPr>
      <w:r>
        <w:rPr/>
        <w:t>– </w:t>
      </w:r>
      <w:r>
        <w:rPr/>
        <w:t>Если бы в армии Рамсеса было побольше воинов вроде тебя, – сказал стражник, выслушав Пентаура и протягивая ему руку, – то война с хеттами закончилась бы очень скоро. Но ты побил не азиатов, а всего лишь мирных жителей Фив, и поэтому, как мне ни прискорбно, я должен тебя задержать и доставить к Амени.</w:t>
      </w:r>
    </w:p>
    <w:p>
      <w:pPr>
        <w:pStyle w:val="Normal"/>
        <w:bidi w:val="0"/>
        <w:spacing w:before="0" w:after="0"/>
        <w:ind w:left="0" w:right="0" w:firstLine="567"/>
        <w:rPr/>
      </w:pPr>
      <w:r>
        <w:rPr/>
        <w:t>– </w:t>
      </w:r>
      <w:r>
        <w:rPr/>
        <w:t>Ты исполняешь свой долг, – промолвил Пентаур, склонив перед ним голову.</w:t>
      </w:r>
    </w:p>
    <w:p>
      <w:pPr>
        <w:pStyle w:val="Normal"/>
        <w:bidi w:val="0"/>
        <w:spacing w:before="0" w:after="0"/>
        <w:ind w:left="0" w:right="0" w:firstLine="567"/>
        <w:rPr/>
      </w:pPr>
      <w:r>
        <w:rPr/>
        <w:t>Начальник стражи приказал своим людям взять труп парасхита и отнести его в Дом Сети.</w:t>
      </w:r>
    </w:p>
    <w:p>
      <w:pPr>
        <w:pStyle w:val="Normal"/>
        <w:bidi w:val="0"/>
        <w:spacing w:before="0" w:after="0"/>
        <w:ind w:left="0" w:right="0" w:firstLine="567"/>
        <w:rPr/>
      </w:pPr>
      <w:r>
        <w:rPr/>
        <w:t>– </w:t>
      </w:r>
      <w:r>
        <w:rPr/>
        <w:t>Пожалуй, следовало бы арестовать и девушку, – неуверенно проговорил он, обращаясь к Пентауру.</w:t>
      </w:r>
    </w:p>
    <w:p>
      <w:pPr>
        <w:pStyle w:val="Normal"/>
        <w:bidi w:val="0"/>
        <w:spacing w:before="0" w:after="0"/>
        <w:ind w:left="0" w:right="0" w:firstLine="567"/>
        <w:rPr/>
      </w:pPr>
      <w:r>
        <w:rPr/>
        <w:t>– </w:t>
      </w:r>
      <w:r>
        <w:rPr/>
        <w:t>Она больна, – возразил поэт.</w:t>
      </w:r>
    </w:p>
    <w:p>
      <w:pPr>
        <w:pStyle w:val="Normal"/>
        <w:bidi w:val="0"/>
        <w:spacing w:before="0" w:after="0"/>
        <w:ind w:left="0" w:right="0" w:firstLine="567"/>
        <w:rPr/>
      </w:pPr>
      <w:r>
        <w:rPr/>
        <w:t>– </w:t>
      </w:r>
      <w:r>
        <w:rPr/>
        <w:t>Если она немедленно не ляжет в постель, то не доживет до утра, – вмешался врач. – Оставь ее в покое – она ведь под особым покровительством Бент-Анат, которая на днях сбила ее своими конями.</w:t>
      </w:r>
    </w:p>
    <w:p>
      <w:pPr>
        <w:pStyle w:val="Normal"/>
        <w:bidi w:val="0"/>
        <w:spacing w:before="0" w:after="0"/>
        <w:ind w:left="0" w:right="0" w:firstLine="567"/>
        <w:rPr/>
      </w:pPr>
      <w:r>
        <w:rPr/>
        <w:t>– </w:t>
      </w:r>
      <w:r>
        <w:rPr/>
        <w:t>Я уведу ее к себе и позабочусь о ней, – сказала колдунья. – Вон там лежит ее бабка, она едва не задохлась в дыму, но теперь она скоро придет в себя, а места у меня хватит и на двоих.</w:t>
      </w:r>
    </w:p>
    <w:p>
      <w:pPr>
        <w:pStyle w:val="Normal"/>
        <w:bidi w:val="0"/>
        <w:spacing w:before="0" w:after="0"/>
        <w:ind w:left="0" w:right="0" w:firstLine="567"/>
        <w:rPr/>
      </w:pPr>
      <w:r>
        <w:rPr/>
        <w:t>– </w:t>
      </w:r>
      <w:r>
        <w:rPr/>
        <w:t>Она пробудет у тебя только до завтра, а потом я найду для нее пристанище, – проговорил врач.</w:t>
      </w:r>
    </w:p>
    <w:p>
      <w:pPr>
        <w:pStyle w:val="Normal"/>
        <w:bidi w:val="0"/>
        <w:spacing w:before="0" w:after="0"/>
        <w:ind w:left="0" w:right="0" w:firstLine="567"/>
        <w:rPr/>
      </w:pPr>
      <w:r>
        <w:rPr/>
        <w:t>Старуха дерзко ухмыльнулась, глядя ему прямо в лицо.</w:t>
      </w:r>
    </w:p>
    <w:p>
      <w:pPr>
        <w:pStyle w:val="Normal"/>
        <w:bidi w:val="0"/>
        <w:spacing w:before="0" w:after="0"/>
        <w:ind w:left="0" w:right="0" w:firstLine="567"/>
        <w:rPr/>
      </w:pPr>
      <w:r>
        <w:rPr/>
        <w:t>– </w:t>
      </w:r>
      <w:r>
        <w:rPr/>
        <w:t>Много вас тут найдется, таких заботливых, – пробормотала она себе под нос.</w:t>
      </w:r>
    </w:p>
    <w:p>
      <w:pPr>
        <w:pStyle w:val="Normal"/>
        <w:bidi w:val="0"/>
        <w:spacing w:before="0" w:after="0"/>
        <w:ind w:left="0" w:right="0" w:firstLine="567"/>
        <w:rPr/>
      </w:pPr>
      <w:r>
        <w:rPr/>
        <w:t>Солдаты по приказу начальника подобрали раненых и увели Пентаура, унося с собой труп парасхита.</w:t>
      </w:r>
    </w:p>
    <w:p>
      <w:pPr>
        <w:pStyle w:val="Normal"/>
        <w:bidi w:val="0"/>
        <w:spacing w:before="0" w:after="0"/>
        <w:ind w:left="0" w:right="0" w:firstLine="567"/>
        <w:rPr/>
      </w:pPr>
      <w:r>
        <w:rPr/>
        <w:t>Между тем дети фараона вместе с Неферт, преодолев немало препятствий, добрались все же до берега Нила. Одного из носильщиков послали подвести ждавшую их лодку, приказав ему поторапливаться, потому что уже показались огни приближавшейся процессии и бог Амон должен был начать переправу обратно в свой храм в Фивах. Они знали, что если им сейчас же, без промедления, не удастся сесть в лодку, то придется ждать много часов, так как ночью, пока процессия переправляется через реку, ни одно судно не имеет права отчалить от берега.</w:t>
      </w:r>
    </w:p>
    <w:p>
      <w:pPr>
        <w:pStyle w:val="Normal"/>
        <w:bidi w:val="0"/>
        <w:spacing w:before="0" w:after="0"/>
        <w:ind w:left="0" w:right="0" w:firstLine="567"/>
        <w:rPr/>
      </w:pPr>
      <w:r>
        <w:rPr/>
        <w:t>С нетерпением ждали брат с сестрой знака посланного ими носильщика, потому что Неферт страшно ослабела и могла каждую секунду лишиться чувств. Бент-Анат, поддерживая Неферт, чувствовала, как вся она дрожит мелкой дрожью.</w:t>
      </w:r>
    </w:p>
    <w:p>
      <w:pPr>
        <w:pStyle w:val="Normal"/>
        <w:bidi w:val="0"/>
        <w:spacing w:before="0" w:after="0"/>
        <w:ind w:left="0" w:right="0" w:firstLine="567"/>
        <w:rPr/>
      </w:pPr>
      <w:r>
        <w:rPr/>
        <w:t>Наконец, носильщик подал им условленный знак, скромная, но быстрая лодка, которой обычно пользовались только для охоты, скользнула к пристани. Рамери велел одному из гребцов подать ему весло и подтянул лодку поближе к мосткам.</w:t>
      </w:r>
    </w:p>
    <w:p>
      <w:pPr>
        <w:pStyle w:val="Normal"/>
        <w:bidi w:val="0"/>
        <w:spacing w:before="0" w:after="0"/>
        <w:ind w:left="0" w:right="0" w:firstLine="567"/>
        <w:rPr/>
      </w:pPr>
      <w:r>
        <w:rPr/>
        <w:t>В эту минуту подошел начальник стражи и крикнул:</w:t>
      </w:r>
    </w:p>
    <w:p>
      <w:pPr>
        <w:pStyle w:val="Normal"/>
        <w:bidi w:val="0"/>
        <w:spacing w:before="0" w:after="0"/>
        <w:ind w:left="0" w:right="0" w:firstLine="567"/>
        <w:rPr/>
      </w:pPr>
      <w:r>
        <w:rPr/>
        <w:t>– </w:t>
      </w:r>
      <w:r>
        <w:rPr/>
        <w:t>Это последняя лодка перед переправой бога!</w:t>
      </w:r>
    </w:p>
    <w:p>
      <w:pPr>
        <w:pStyle w:val="Normal"/>
        <w:bidi w:val="0"/>
        <w:spacing w:before="0" w:after="0"/>
        <w:ind w:left="0" w:right="0" w:firstLine="567"/>
        <w:rPr/>
      </w:pPr>
      <w:r>
        <w:rPr/>
        <w:t>Бент-Анат поспешила к пристани, увлекая за собой бессильно повисшую у нее на руке Неферт. В это время лестница, которая вела к пристани, была лишь слабо освещена несколькими фонарями. Только с приближением статуи бога на ней должны были ярко запылать факелы и чаши со смолой. Но не успела царевна дойти до последней ступеньки, как почувствовала на своем плече чью-то тяжелую руку и услышала грубый голос Паакера:</w:t>
      </w:r>
    </w:p>
    <w:p>
      <w:pPr>
        <w:pStyle w:val="Normal"/>
        <w:bidi w:val="0"/>
        <w:spacing w:before="0" w:after="0"/>
        <w:ind w:left="0" w:right="0" w:firstLine="567"/>
        <w:rPr/>
      </w:pPr>
      <w:r>
        <w:rPr/>
        <w:t>– </w:t>
      </w:r>
      <w:r>
        <w:rPr/>
        <w:t>Назад, сволочь! Сначала переправимся мы. Стражники не стали ему препятствовать: они слишком хорошо знали жестокий нрав махора. А Паакер вложил два пальца в рот, и пронзительный свист прорезал ночную мглу. Тотчас послышались удары весел, и махор крикнул своим матросам:</w:t>
      </w:r>
    </w:p>
    <w:p>
      <w:pPr>
        <w:pStyle w:val="Normal"/>
        <w:bidi w:val="0"/>
        <w:spacing w:before="0" w:after="0"/>
        <w:ind w:left="0" w:right="0" w:firstLine="567"/>
        <w:rPr/>
      </w:pPr>
      <w:r>
        <w:rPr/>
        <w:t>– </w:t>
      </w:r>
      <w:r>
        <w:rPr/>
        <w:t>Оттолкните эту лодку в сторону! Пусть они обождут. На огромной барке махора было гораздо больше гребцов, чем на жалкой лодчонке наших путешественников.</w:t>
      </w:r>
    </w:p>
    <w:p>
      <w:pPr>
        <w:pStyle w:val="Normal"/>
        <w:bidi w:val="0"/>
        <w:spacing w:before="0" w:after="0"/>
        <w:ind w:left="0" w:right="0" w:firstLine="567"/>
        <w:rPr/>
      </w:pPr>
      <w:r>
        <w:rPr/>
        <w:t>– </w:t>
      </w:r>
      <w:r>
        <w:rPr/>
        <w:t>Живо в лодку! – крикнул Рамери.</w:t>
      </w:r>
    </w:p>
    <w:p>
      <w:pPr>
        <w:pStyle w:val="Normal"/>
        <w:bidi w:val="0"/>
        <w:spacing w:before="0" w:after="0"/>
        <w:ind w:left="0" w:right="0" w:firstLine="567"/>
        <w:rPr/>
      </w:pPr>
      <w:r>
        <w:rPr/>
        <w:t>Бент-Анат снова поспешила вперед. Она молчала, так как не могла назвать себя при всех. Паакер заступил ей дорогу.</w:t>
      </w:r>
    </w:p>
    <w:p>
      <w:pPr>
        <w:pStyle w:val="Normal"/>
        <w:bidi w:val="0"/>
        <w:spacing w:before="0" w:after="0"/>
        <w:ind w:left="0" w:right="0" w:firstLine="567"/>
        <w:rPr/>
      </w:pPr>
      <w:r>
        <w:rPr/>
        <w:t>– </w:t>
      </w:r>
      <w:r>
        <w:rPr/>
        <w:t>Вы что, не слышали, сволочи? – крикнул он. – Ждите, пока мы не отчалим! Эй, рабы, отведите-ка челнок этих людей в сторону!</w:t>
      </w:r>
    </w:p>
    <w:p>
      <w:pPr>
        <w:pStyle w:val="Normal"/>
        <w:bidi w:val="0"/>
        <w:spacing w:before="0" w:after="0"/>
        <w:ind w:left="0" w:right="0" w:firstLine="567"/>
        <w:rPr/>
      </w:pPr>
      <w:r>
        <w:rPr/>
        <w:t>Бент-Анат почувствовала, как кровь стынет у нее в жилах. Вслед за грубым окриком Паакера на пристани поднялась перебранка, причем голос Рамери звучал громче всех. Паакер не унимался.</w:t>
      </w:r>
    </w:p>
    <w:p>
      <w:pPr>
        <w:pStyle w:val="Normal"/>
        <w:bidi w:val="0"/>
        <w:spacing w:before="0" w:after="0"/>
        <w:ind w:left="0" w:right="0" w:firstLine="567"/>
        <w:rPr/>
      </w:pPr>
      <w:r>
        <w:rPr/>
        <w:t>– </w:t>
      </w:r>
      <w:r>
        <w:rPr/>
        <w:t>Эта дрянь еще сопротивляется! – орал он. – Я проучу их! Сюда, Дешер! Возьми эту женщину и парня!</w:t>
      </w:r>
    </w:p>
    <w:p>
      <w:pPr>
        <w:pStyle w:val="Normal"/>
        <w:bidi w:val="0"/>
        <w:spacing w:before="0" w:after="0"/>
        <w:ind w:left="0" w:right="0" w:firstLine="567"/>
        <w:rPr/>
      </w:pPr>
      <w:r>
        <w:rPr/>
        <w:t>На его зов с лаем бросился огромный рыжий пес, повсюду сопровождавший Паакера.</w:t>
      </w:r>
    </w:p>
    <w:p>
      <w:pPr>
        <w:pStyle w:val="Normal"/>
        <w:bidi w:val="0"/>
        <w:spacing w:before="0" w:after="0"/>
        <w:ind w:left="0" w:right="0" w:firstLine="567"/>
        <w:rPr/>
      </w:pPr>
      <w:r>
        <w:rPr/>
        <w:t>Неферт испуганно вскрикнула, но собака сразу узнала ее и с радостным лаем начала к ней ласкаться.</w:t>
      </w:r>
    </w:p>
    <w:p>
      <w:pPr>
        <w:pStyle w:val="Normal"/>
        <w:bidi w:val="0"/>
        <w:spacing w:before="0" w:after="0"/>
        <w:ind w:left="0" w:right="0" w:firstLine="567"/>
        <w:rPr/>
      </w:pPr>
      <w:r>
        <w:rPr/>
        <w:t>Паакер, который тем временем успел спуститься к барке, обернулся, и, с удивлением увидав, как его пес ползает у ног Неферт, которая в наряде мальчика была неузнаваема, бросился назад и заревел:</w:t>
      </w:r>
    </w:p>
    <w:p>
      <w:pPr>
        <w:pStyle w:val="Normal"/>
        <w:bidi w:val="0"/>
        <w:spacing w:before="0" w:after="0"/>
        <w:ind w:left="0" w:right="0" w:firstLine="567"/>
        <w:rPr/>
      </w:pPr>
      <w:r>
        <w:rPr/>
        <w:t>– </w:t>
      </w:r>
      <w:r>
        <w:rPr/>
        <w:t>Я научу тебя, как ядом или колдовством портить мне собаку!</w:t>
      </w:r>
    </w:p>
    <w:p>
      <w:pPr>
        <w:pStyle w:val="Normal"/>
        <w:bidi w:val="0"/>
        <w:spacing w:before="0" w:after="0"/>
        <w:ind w:left="0" w:right="0" w:firstLine="567"/>
        <w:rPr/>
      </w:pPr>
      <w:r>
        <w:rPr/>
        <w:t>Схватив плеть, он изо всех сил хлестнул по плечам супругу Мена. Неферт пронзительно вскрикнула и упала на мостки. Еще один взмах плети, и ее конец просвистел у самой щеки бедной женщины – Бент-Анат успела отвести удар.</w:t>
      </w:r>
    </w:p>
    <w:p>
      <w:pPr>
        <w:pStyle w:val="Normal"/>
        <w:bidi w:val="0"/>
        <w:spacing w:before="0" w:after="0"/>
        <w:ind w:left="0" w:right="0" w:firstLine="567"/>
        <w:rPr/>
      </w:pPr>
      <w:r>
        <w:rPr/>
        <w:t>От ужаса, отвращения и гнева она не могла вымолвить ни слова. Но Рамери услыхал отчаянный вопль Неферт и в два прыжка очутился около женщин.</w:t>
      </w:r>
    </w:p>
    <w:p>
      <w:pPr>
        <w:pStyle w:val="Normal"/>
        <w:bidi w:val="0"/>
        <w:spacing w:before="0" w:after="0"/>
        <w:ind w:left="0" w:right="0" w:firstLine="567"/>
        <w:rPr/>
      </w:pPr>
      <w:r>
        <w:rPr/>
        <w:t>– </w:t>
      </w:r>
      <w:r>
        <w:rPr/>
        <w:t>Трусливый негодяй! – воскликнул он и замахнулся веслом, которое держал в руках. Привычный к битвам Паакер не дрогнул и крикнул собаке с каким-то особенным присвистом:</w:t>
      </w:r>
    </w:p>
    <w:p>
      <w:pPr>
        <w:pStyle w:val="Normal"/>
        <w:bidi w:val="0"/>
        <w:spacing w:before="0" w:after="0"/>
        <w:ind w:left="0" w:right="0" w:firstLine="567"/>
        <w:rPr/>
      </w:pPr>
      <w:r>
        <w:rPr/>
        <w:t>– </w:t>
      </w:r>
      <w:r>
        <w:rPr/>
        <w:t>Хватай его, Дешер!</w:t>
      </w:r>
    </w:p>
    <w:p>
      <w:pPr>
        <w:pStyle w:val="Normal"/>
        <w:bidi w:val="0"/>
        <w:spacing w:before="0" w:after="0"/>
        <w:ind w:left="0" w:right="0" w:firstLine="567"/>
        <w:rPr/>
      </w:pPr>
      <w:r>
        <w:rPr/>
        <w:t>Пес бросился на Рамери, но юноша не растерялся – еще ребенком он нередко бывал с отцом на охоте – и нанес разъяренному животному такой сильный удар по морде, что пес захрипел и покатился по мосткам.</w:t>
      </w:r>
    </w:p>
    <w:p>
      <w:pPr>
        <w:pStyle w:val="Normal"/>
        <w:bidi w:val="0"/>
        <w:spacing w:before="0" w:after="0"/>
        <w:ind w:left="0" w:right="0" w:firstLine="567"/>
        <w:rPr/>
      </w:pPr>
      <w:r>
        <w:rPr/>
        <w:t>Паакер, считавший эту собаку самым верным своим другом, никогда не разлучался с ней и брал ее во все свои походы. Теперь, увидев, как она корчится у его ног, он пришел в неистовую ярость и, высоко подняв плеть, бросился на юношу. Но Рамери и тут не оробел. Возбужденный событиями этого вечера, исполненный боевого духа своих предков, выведенный из себя грубостью махора, оскорбившего женщин, защищать которых было его долгом, юноша чувствовал в себе достаточно сил, чтобы справиться с любым обидчиком. Он ударил Паакера веслом по руке и выбил у него плеть. Паакер взревел от боли и схватился другой рукой за кинжал.</w:t>
      </w:r>
    </w:p>
    <w:p>
      <w:pPr>
        <w:pStyle w:val="Normal"/>
        <w:bidi w:val="0"/>
        <w:spacing w:before="0" w:after="0"/>
        <w:ind w:left="0" w:right="0" w:firstLine="567"/>
        <w:rPr/>
      </w:pPr>
      <w:r>
        <w:rPr/>
        <w:t>Тогда Бент-Анат не выдержала и, бросившись между Паакером и Рамери, второй раз за эту ночь назвала свое имя, теперь уже – вместе с именем брата. Она приказала Паакеру остановить своих матросов, отвела в лодку Неферт, которая так и осталась неузнанной, села туда вместе с Рамери, и вскоре они благополучно высадились у самого дворца. А Паакеру и его матери Сетхем пришлось еще долго ждать на пристани. Это для нее он вызвал свою нильскую барку; сидя в своих носилках неподалеку от пристани, Сетхем наблюдала всю эту бурную сцену, правда, так и не разобрав слов и не узнав действующих лиц.</w:t>
      </w:r>
    </w:p>
    <w:p>
      <w:pPr>
        <w:pStyle w:val="Normal"/>
        <w:bidi w:val="0"/>
        <w:spacing w:before="0" w:after="0"/>
        <w:ind w:left="0" w:right="0" w:firstLine="567"/>
        <w:rPr/>
      </w:pPr>
      <w:r>
        <w:rPr/>
        <w:t>Собака Паакера издохла, боль в руке не давала ему покоя, а в сердце его кипело бешенство.</w:t>
      </w:r>
    </w:p>
    <w:p>
      <w:pPr>
        <w:pStyle w:val="Normal"/>
        <w:bidi w:val="0"/>
        <w:spacing w:before="0" w:after="0"/>
        <w:ind w:left="0" w:right="0" w:firstLine="567"/>
        <w:rPr/>
      </w:pPr>
      <w:r>
        <w:rPr/>
        <w:t>– </w:t>
      </w:r>
      <w:r>
        <w:rPr/>
        <w:t>Рамсесово отродье! – злобно рычал он. – Искатели приключений! Я с ними еще рассчитаюсь. Мена и Рамсес – одна шайка. Я обоих их принесу в жертву!</w:t>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аакер решил отправить труп своего пса в Кинополь – в город, где собаку считали священным животным, – чтобы там его набальзамировали и похоронили. Когда барка, увозившая его мать и труп собаки, отчалила наконец от пристани, сам он направился к Дому Сети. В ночь после праздника там обычно устраивали большое пиршество для знатных жрецов некрополя и фиванских храмов, а также для прибывших на торжество посланцев из других номов и избранных сановников.</w:t>
      </w:r>
    </w:p>
    <w:p>
      <w:pPr>
        <w:pStyle w:val="Normal"/>
        <w:bidi w:val="0"/>
        <w:spacing w:before="0" w:after="0"/>
        <w:ind w:left="0" w:right="0" w:firstLine="567"/>
        <w:rPr/>
      </w:pPr>
      <w:r>
        <w:rPr/>
        <w:t>Некогда отец его, если только он был в Фивах, неизменно присутствовал на этом пиршестве. Сам же Паакер сегодня впервые удостоился такой великой чести. Многие добивались приглашения – этого знака высшего отличия, и Паакер, как дал ему вчера понять Амени, должен быть благодарен за честь самому везиру.</w:t>
      </w:r>
    </w:p>
    <w:p>
      <w:pPr>
        <w:pStyle w:val="Normal"/>
        <w:bidi w:val="0"/>
        <w:spacing w:before="0" w:after="0"/>
        <w:ind w:left="0" w:right="0" w:firstLine="567"/>
        <w:rPr/>
      </w:pPr>
      <w:r>
        <w:rPr/>
        <w:t>Мать перевязала ему руку, пораненную Рамери. Рука сильно болела, но Паакер ни за что не согласился бы пропустить пиршество в Доме Сети, хотя шел туда не без страха. По древности и знатности род его не уступал другим знатным родам Египта, – более того, по чистоте крови он не уступал самому фараону, и все же Паакер никогда не чувствовал себя свободно в обществе вельмож.</w:t>
      </w:r>
    </w:p>
    <w:p>
      <w:pPr>
        <w:pStyle w:val="Normal"/>
        <w:bidi w:val="0"/>
        <w:spacing w:before="0" w:after="0"/>
        <w:ind w:left="0" w:right="0" w:firstLine="567"/>
        <w:rPr/>
      </w:pPr>
      <w:r>
        <w:rPr/>
        <w:t>Жрецом он не был, хотя и носил звание писца. Он был воином, но не стоял в одном ряду с героями армии фараона. Он был воспитан в духе строгой верности долгу и ревностно исполнял свое дело, но его житейские привычки резко отличались от условностей, принятых в том обществе, украшением которого был его отец, человек отважный и великодушный.</w:t>
      </w:r>
    </w:p>
    <w:p>
      <w:pPr>
        <w:pStyle w:val="Normal"/>
        <w:bidi w:val="0"/>
        <w:spacing w:before="0" w:after="0"/>
        <w:ind w:left="0" w:right="0" w:firstLine="567"/>
        <w:rPr/>
      </w:pPr>
      <w:r>
        <w:rPr/>
        <w:t>Паакер не был скуп. Он не дорожил унаследованными от отца сокровищами, и щедрость, как видно, не была ему чужда. Однако грубость его души ярче проявлялась именно тогда, когда Паакер бывал щедр, потому что он не уставал потом упрекать в неблагодарности людей, им облагодетельствованных. К тому же он считал, что щедрость дает ему право грубо обращаться с этими людьми и требовать от них чего угодно. Тем самым лучшие порывы Паакера приносили ему скорее врагов, чем друзей.</w:t>
      </w:r>
    </w:p>
    <w:p>
      <w:pPr>
        <w:pStyle w:val="Normal"/>
        <w:bidi w:val="0"/>
        <w:spacing w:before="0" w:after="0"/>
        <w:ind w:left="0" w:right="0" w:firstLine="567"/>
        <w:rPr/>
      </w:pPr>
      <w:r>
        <w:rPr/>
        <w:t>Паакер отнюдь не был, что называется, благородной натурой, он был эгоистом, который с одинаковой легкостью топтал и цветы и пески пустыни, чтобы сократить путь к цели. Это свойство его характера проявлялось решительно во всем: в звуках его голоса, в грубых чертах лица, в напыщенности его приземистой фигуры, в каждом его движении.</w:t>
      </w:r>
    </w:p>
    <w:p>
      <w:pPr>
        <w:pStyle w:val="Normal"/>
        <w:bidi w:val="0"/>
        <w:spacing w:before="0" w:after="0"/>
        <w:ind w:left="0" w:right="0" w:firstLine="567"/>
        <w:rPr/>
      </w:pPr>
      <w:r>
        <w:rPr/>
        <w:t>В военном лагере он мог себя вести как ему заблагорассудится. Иное дело – в обществе людей его круга. По этой причине, равно как и потому, что Паакер не умел поддерживать легкую и непринужденную беседу, необходимую в этом обществе, он всегда чувствовал себя в нем неловко. Пожалуй, он даже отклонил бы приглашение Амени, если бы оно не льстило его тщеславию.</w:t>
      </w:r>
    </w:p>
    <w:p>
      <w:pPr>
        <w:pStyle w:val="Normal"/>
        <w:bidi w:val="0"/>
        <w:spacing w:before="0" w:after="0"/>
        <w:ind w:left="0" w:right="0" w:firstLine="567"/>
        <w:rPr/>
      </w:pPr>
      <w:r>
        <w:rPr/>
        <w:t>Было уже поздно. Однако пиршество начиналось не раньше полуночи, так как до этого гости еще смотрели представление, разыгрываемое на священном озере при свете фонарей и факелов. Обычным сюжетом такого представления была божественная судьба Исиды и Осириса.</w:t>
      </w:r>
    </w:p>
    <w:p>
      <w:pPr>
        <w:pStyle w:val="Normal"/>
        <w:bidi w:val="0"/>
        <w:spacing w:before="0" w:after="0"/>
        <w:ind w:left="0" w:right="0" w:firstLine="567"/>
        <w:rPr/>
      </w:pPr>
      <w:r>
        <w:rPr/>
        <w:t>Когда Паакер вошел в празднично убранный зал, все гости были уже в сборе. Явился и везир Ани – он сидел справа от Амени на почетном месте – во главе среднего стола. Много мест за этим столом оставалось незанятыми, потому что пророки и посвященные фиванского храма Амона, извинившись, сообщили, что не могут присутствовать на пиршестве. Они были верными сторонниками Рамсеса и его семьи; их престарелый настоятель не одобрял дерзости Амени по отношению к детям фараона, и, кроме того, всю историю с чудесным перемещением сердца овна они воспринимали как враждебный выпад против всеми почитаемого и щедро одаренного самим фараоном государственного храма Амона.</w:t>
      </w:r>
    </w:p>
    <w:p>
      <w:pPr>
        <w:pStyle w:val="Normal"/>
        <w:bidi w:val="0"/>
        <w:spacing w:before="0" w:after="0"/>
        <w:ind w:left="0" w:right="0" w:firstLine="567"/>
        <w:rPr/>
      </w:pPr>
      <w:r>
        <w:rPr/>
        <w:t>Махор направился было к столу, за которым сидел начальник победоносных войск, возвратившихся из Эфиопии, а также другие прославленные воины. Возле военачальника было свободное место. На это место и хотел сесть Паакер, но, заметив, как военачальник кивнул своему соседу, чтобы тот придвинулся к нему, понял, что этот человек не хочет сидеть с ним рядом, и, злобно сверкнув глазами, отвернулся от стола военных.</w:t>
      </w:r>
    </w:p>
    <w:p>
      <w:pPr>
        <w:pStyle w:val="Normal"/>
        <w:bidi w:val="0"/>
        <w:spacing w:before="0" w:after="0"/>
        <w:ind w:left="0" w:right="0" w:firstLine="567"/>
        <w:rPr/>
      </w:pPr>
      <w:r>
        <w:rPr/>
        <w:t>Никто не хотел видеть Паакера за своим столом, а военачальник сказал даже, что вино покажется ему кислым, если этот болван будет торчать у него перед глазами.</w:t>
      </w:r>
    </w:p>
    <w:p>
      <w:pPr>
        <w:pStyle w:val="Normal"/>
        <w:bidi w:val="0"/>
        <w:spacing w:before="0" w:after="0"/>
        <w:ind w:left="0" w:right="0" w:firstLine="567"/>
        <w:rPr/>
      </w:pPr>
      <w:r>
        <w:rPr/>
        <w:t>Взгляды всех гостей обратились к махору, бродившему по залу в поисках места. Видя, что никто не приглашает его к себе, он почувствовал, как кровь закипела у него в жилах. Охотнее всего он со словами проклятия покинул бы сейчас этот зал. Он уже повернул было к выходу, как вдруг его окликнул везир, обменявшись перед тем несколькими словами с Амени. Он предложил махору занять приготовленное для него место, указав при этом на стул, предназначавшийся для первого пророка государственного храма.</w:t>
      </w:r>
    </w:p>
    <w:p>
      <w:pPr>
        <w:pStyle w:val="Normal"/>
        <w:bidi w:val="0"/>
        <w:spacing w:before="0" w:after="0"/>
        <w:ind w:left="0" w:right="0" w:firstLine="567"/>
        <w:rPr/>
      </w:pPr>
      <w:r>
        <w:rPr/>
        <w:t>Отвесив низкий поклон везиру, Паакер занял это почетное место, не отваживаясь поднять глаз, так как боялся увидеть насмешливые или удивленные лица. Но, несмотря на это, он все же мысленно представлял себе своего деда Асса и своего отца сидящими лишь где-то около этого места, как это и бывало в действительности.</w:t>
      </w:r>
    </w:p>
    <w:p>
      <w:pPr>
        <w:pStyle w:val="Normal"/>
        <w:bidi w:val="0"/>
        <w:spacing w:before="0" w:after="0"/>
        <w:ind w:left="0" w:right="0" w:firstLine="567"/>
        <w:rPr/>
      </w:pPr>
      <w:r>
        <w:rPr/>
        <w:t>Разве он не был их потомком и наследником? Разве его мать Сетхем не царского рода? Неужели же Дом Сети не обязан отблагодарить его за щедрые жертвоприношения?</w:t>
      </w:r>
    </w:p>
    <w:p>
      <w:pPr>
        <w:pStyle w:val="Normal"/>
        <w:bidi w:val="0"/>
        <w:spacing w:before="0" w:after="0"/>
        <w:ind w:left="0" w:right="0" w:firstLine="567"/>
        <w:rPr/>
      </w:pPr>
      <w:r>
        <w:rPr/>
        <w:t>Слуга возложил на его широкие плечи венок, другой слуга подал ему вино и еду. Тут только Паакер осмелился поднять глаза, но, встретившись с лукавыми, блестящими глазами второго пророка Гагабу, сидевшего прямо против него, сразу же снова опустил взгляд.</w:t>
      </w:r>
    </w:p>
    <w:p>
      <w:pPr>
        <w:pStyle w:val="Normal"/>
        <w:bidi w:val="0"/>
        <w:spacing w:before="0" w:after="0"/>
        <w:ind w:left="0" w:right="0" w:firstLine="567"/>
        <w:rPr/>
      </w:pPr>
      <w:r>
        <w:rPr/>
        <w:t>Но вот везир заговорил с ним и, полуобернувшись к сидевшим за столом, стал рассказывать, что махор собирается завтра ехать в Сирию, где он вновь приступит к исполнению своих трудных обязанностей. При этом Паакеру показалось, что Ани словно бы извинялся перед окружающими за то, что посадил его на столь почетное место. Наконец, Ани поднял кубок и выпил за блестящий успех разведок махора и за победоносный исход всех предстоящих ему сражений. Верховный жрец поддержал везира и громким голосом поблагодарил Паакера от имени Дома Сети за прекрасный участок пашни, который он пожертвовал храму</w:t>
      </w:r>
      <w:r>
        <w:rPr>
          <w:rStyle w:val="FootnoteAnchor"/>
        </w:rPr>
        <w:footnoteReference w:id="181"/>
      </w:r>
      <w:r>
        <w:rPr/>
        <w:t xml:space="preserve"> в это утро в качестве праздничного дара.</w:t>
      </w:r>
    </w:p>
    <w:p>
      <w:pPr>
        <w:pStyle w:val="Normal"/>
        <w:bidi w:val="0"/>
        <w:spacing w:before="0" w:after="0"/>
        <w:ind w:left="0" w:right="0" w:firstLine="567"/>
        <w:rPr/>
      </w:pPr>
      <w:r>
        <w:rPr/>
        <w:t>Послышались одобрительные голоса, и чувство неуверенности постепенно начало покидать Паакера.</w:t>
      </w:r>
    </w:p>
    <w:p>
      <w:pPr>
        <w:pStyle w:val="Normal"/>
        <w:bidi w:val="0"/>
        <w:spacing w:before="0" w:after="0"/>
        <w:ind w:left="0" w:right="0" w:firstLine="567"/>
        <w:rPr/>
      </w:pPr>
      <w:r>
        <w:rPr/>
        <w:t>Его рука сильно болела, на ней по-прежнему была повязка, наложенная матерью.</w:t>
      </w:r>
    </w:p>
    <w:p>
      <w:pPr>
        <w:pStyle w:val="Normal"/>
        <w:bidi w:val="0"/>
        <w:spacing w:before="0" w:after="0"/>
        <w:ind w:left="0" w:right="0" w:firstLine="567"/>
        <w:rPr/>
      </w:pPr>
      <w:r>
        <w:rPr/>
        <w:t>– </w:t>
      </w:r>
      <w:r>
        <w:rPr/>
        <w:t>Ты ранен? – осведомился везир, указывая на перевязанную руку.</w:t>
      </w:r>
    </w:p>
    <w:p>
      <w:pPr>
        <w:pStyle w:val="Normal"/>
        <w:bidi w:val="0"/>
        <w:spacing w:before="0" w:after="0"/>
        <w:ind w:left="0" w:right="0" w:firstLine="567"/>
        <w:rPr/>
      </w:pPr>
      <w:r>
        <w:rPr/>
        <w:t>– </w:t>
      </w:r>
      <w:r>
        <w:rPr/>
        <w:t>Да так, пустяки, – пробормотал махор. – Провожая свою мать к лодке, я споткнулся и упал…</w:t>
      </w:r>
    </w:p>
    <w:p>
      <w:pPr>
        <w:pStyle w:val="Normal"/>
        <w:bidi w:val="0"/>
        <w:spacing w:before="0" w:after="0"/>
        <w:ind w:left="0" w:right="0" w:firstLine="567"/>
        <w:rPr/>
      </w:pPr>
      <w:r>
        <w:rPr/>
        <w:t>– </w:t>
      </w:r>
      <w:r>
        <w:rPr/>
        <w:t>Упал? – со смехом переспросил вдруг его бывший школьный товарищ, а ныне высокопоставленный начальник фиванской полицейской стражи. – Ну нет, это на его руку упала палка или, кажется, весло.</w:t>
      </w:r>
    </w:p>
    <w:p>
      <w:pPr>
        <w:pStyle w:val="Normal"/>
        <w:bidi w:val="0"/>
        <w:spacing w:before="0" w:after="0"/>
        <w:ind w:left="0" w:right="0" w:firstLine="567"/>
        <w:rPr/>
      </w:pPr>
      <w:r>
        <w:rPr/>
        <w:t>– </w:t>
      </w:r>
      <w:r>
        <w:rPr/>
        <w:t>Вот как! – удивился везир.</w:t>
      </w:r>
    </w:p>
    <w:p>
      <w:pPr>
        <w:pStyle w:val="Normal"/>
        <w:bidi w:val="0"/>
        <w:spacing w:before="0" w:after="0"/>
        <w:ind w:left="0" w:right="0" w:firstLine="567"/>
        <w:rPr/>
      </w:pPr>
      <w:r>
        <w:rPr/>
        <w:t>– </w:t>
      </w:r>
      <w:r>
        <w:rPr/>
        <w:t>На него поднял руку какой-то совсем еще молоденький парнишка, – продолжал начальник стражи. – Мои люди подробно доложили мне обо всем, что случилось на пристани. Сначала этот мальчишка убил его собаку…</w:t>
      </w:r>
    </w:p>
    <w:p>
      <w:pPr>
        <w:pStyle w:val="Normal"/>
        <w:bidi w:val="0"/>
        <w:spacing w:before="0" w:after="0"/>
        <w:ind w:left="0" w:right="0" w:firstLine="567"/>
        <w:rPr/>
      </w:pPr>
      <w:r>
        <w:rPr/>
        <w:t>– </w:t>
      </w:r>
      <w:r>
        <w:rPr/>
        <w:t>Как, прекрасного Дешера? – с сожалением спросил старый начальник охоты. – Твой отец, Паакер, частенько ходил с ним на кабанов.</w:t>
      </w:r>
    </w:p>
    <w:p>
      <w:pPr>
        <w:pStyle w:val="Normal"/>
        <w:bidi w:val="0"/>
        <w:spacing w:before="0" w:after="0"/>
        <w:ind w:left="0" w:right="0" w:firstLine="567"/>
        <w:rPr/>
      </w:pPr>
      <w:r>
        <w:rPr/>
        <w:t>Махор только кивнул головой. А начальник стражи, полный сознания важности своего поста, не замечая, как лицо Паакера багровеет от злости, спокойно продолжал:</w:t>
      </w:r>
    </w:p>
    <w:p>
      <w:pPr>
        <w:pStyle w:val="Normal"/>
        <w:bidi w:val="0"/>
        <w:spacing w:before="0" w:after="0"/>
        <w:ind w:left="0" w:right="0" w:firstLine="567"/>
        <w:rPr/>
      </w:pPr>
      <w:r>
        <w:rPr/>
        <w:t>– </w:t>
      </w:r>
      <w:r>
        <w:rPr/>
        <w:t>И вот, когда собака уже валялась на земле, этот смельчак выбил у тебя из рук плеть.</w:t>
      </w:r>
    </w:p>
    <w:p>
      <w:pPr>
        <w:pStyle w:val="Normal"/>
        <w:bidi w:val="0"/>
        <w:spacing w:before="0" w:after="0"/>
        <w:ind w:left="0" w:right="0" w:firstLine="567"/>
        <w:rPr/>
      </w:pPr>
      <w:r>
        <w:rPr/>
        <w:t>– </w:t>
      </w:r>
      <w:r>
        <w:rPr/>
        <w:t>А ссора не вызвала беспорядков? – спросил Амени.</w:t>
      </w:r>
    </w:p>
    <w:p>
      <w:pPr>
        <w:pStyle w:val="Normal"/>
        <w:bidi w:val="0"/>
        <w:spacing w:before="0" w:after="0"/>
        <w:ind w:left="0" w:right="0" w:firstLine="567"/>
        <w:rPr/>
      </w:pPr>
      <w:r>
        <w:rPr/>
        <w:t>– </w:t>
      </w:r>
      <w:r>
        <w:rPr/>
        <w:t>Нет, – заверил его начальник стражи. – Сегодняшний праздник вообще прошел удивительно спокойно. Если бы не это происшествие с безумным парасхитом, помешавшим процессии, то можно было бы сказать, что народ вел себя безупречно. Кроме буйного жреца, которого мы доставили сюда, было схвачено лишь несколько воров. Да и то все они принадлежат к касте воров</w:t>
      </w:r>
      <w:r>
        <w:rPr>
          <w:rStyle w:val="FootnoteAnchor"/>
        </w:rPr>
        <w:footnoteReference w:id="182"/>
      </w:r>
      <w:r>
        <w:rPr/>
        <w:t>, а потому мы просто отобрали у них краденое и отпустили их на все четыре стороны. Но скажи мне, Паакер, какие же это миролюбивые духи вдруг вселились в тебя там у пристани, что ты позволил парню безнаказанно ускользнуть?</w:t>
      </w:r>
    </w:p>
    <w:p>
      <w:pPr>
        <w:pStyle w:val="Normal"/>
        <w:bidi w:val="0"/>
        <w:spacing w:before="0" w:after="0"/>
        <w:ind w:left="0" w:right="0" w:firstLine="567"/>
        <w:rPr/>
      </w:pPr>
      <w:r>
        <w:rPr/>
        <w:t>– </w:t>
      </w:r>
      <w:r>
        <w:rPr/>
        <w:t>Неужели ты дал ему уйти? – с изумлением вскричал Гагабу. – Ведь ты так мстителен….</w:t>
      </w:r>
    </w:p>
    <w:p>
      <w:pPr>
        <w:pStyle w:val="Normal"/>
        <w:bidi w:val="0"/>
        <w:spacing w:before="0" w:after="0"/>
        <w:ind w:left="0" w:right="0" w:firstLine="567"/>
        <w:rPr/>
      </w:pPr>
      <w:r>
        <w:rPr/>
        <w:t>Тут Амени с такой укоризной взглянул на старика, что тот осекся, а Амени спросил махора:</w:t>
      </w:r>
    </w:p>
    <w:p>
      <w:pPr>
        <w:pStyle w:val="Normal"/>
        <w:bidi w:val="0"/>
        <w:spacing w:before="0" w:after="0"/>
        <w:ind w:left="0" w:right="0" w:firstLine="567"/>
        <w:rPr/>
      </w:pPr>
      <w:r>
        <w:rPr/>
        <w:t>– </w:t>
      </w:r>
      <w:r>
        <w:rPr/>
        <w:t>Из-за чего произошла ссора? И кто был этот парень?</w:t>
      </w:r>
    </w:p>
    <w:p>
      <w:pPr>
        <w:pStyle w:val="Normal"/>
        <w:bidi w:val="0"/>
        <w:spacing w:before="0" w:after="0"/>
        <w:ind w:left="0" w:right="0" w:firstLine="567"/>
        <w:rPr/>
      </w:pPr>
      <w:r>
        <w:rPr/>
        <w:t>– </w:t>
      </w:r>
      <w:r>
        <w:rPr/>
        <w:t>Какие-то дерзкие людишки! – негодующе воскликнул Паакер. – Они хотели поставить свой челнок впереди барки, которую ждала моя мать. Ну, и я стал защищать свое право.</w:t>
      </w:r>
    </w:p>
    <w:p>
      <w:pPr>
        <w:pStyle w:val="Normal"/>
        <w:bidi w:val="0"/>
        <w:spacing w:before="0" w:after="0"/>
        <w:ind w:left="0" w:right="0" w:firstLine="567"/>
        <w:rPr/>
      </w:pPr>
      <w:r>
        <w:rPr/>
        <w:t>Тогда этот парень набросился на меня, убил собаку, и, клянусь моим отцом-Осирисом, который так любил этого пса, крокодилы давно уже сожрали бы парня, если бы между мной и им не бросилась какая-то женщина. Эта женщина объявила, что она – Бент-Анат, дочь Рамсеса! И это действительно была она, а перень – тот самый юный Рамери, которого вы только вчера выгнали из этого дома.</w:t>
      </w:r>
    </w:p>
    <w:p>
      <w:pPr>
        <w:pStyle w:val="Normal"/>
        <w:bidi w:val="0"/>
        <w:spacing w:before="0" w:after="0"/>
        <w:ind w:left="0" w:right="0" w:firstLine="567"/>
        <w:rPr/>
      </w:pPr>
      <w:r>
        <w:rPr/>
        <w:t>– </w:t>
      </w:r>
      <w:r>
        <w:rPr/>
        <w:t>Ого! – вырвалось у изумленного начальника охоты. – Разве можно говорить так непочтительно о детях фараона, почтенный махор?</w:t>
      </w:r>
    </w:p>
    <w:p>
      <w:pPr>
        <w:pStyle w:val="Normal"/>
        <w:bidi w:val="0"/>
        <w:spacing w:before="0" w:after="0"/>
        <w:ind w:left="0" w:right="0" w:firstLine="567"/>
        <w:rPr/>
      </w:pPr>
      <w:r>
        <w:rPr/>
        <w:t>Еще несколько верных фараону чиновников громко осудили слова Паакера, а Амени шепнул махору:</w:t>
      </w:r>
    </w:p>
    <w:p>
      <w:pPr>
        <w:pStyle w:val="Normal"/>
        <w:bidi w:val="0"/>
        <w:spacing w:before="0" w:after="0"/>
        <w:ind w:left="0" w:right="0" w:firstLine="567"/>
        <w:rPr/>
      </w:pPr>
      <w:r>
        <w:rPr/>
        <w:t>– </w:t>
      </w:r>
      <w:r>
        <w:rPr/>
        <w:t>Помолчи-ка покуда! – и затем громко добавил: – Друг мой, ты никогда не отличался умением взвешивать свои слова, а сегодня ты говоришь совсем как в бреду. Подойди сюда, Гагабу, и осмотри рану Паакера. Эта рана не позорит его – ведь нанес ее не кто иной, как сын фараона.</w:t>
      </w:r>
    </w:p>
    <w:p>
      <w:pPr>
        <w:pStyle w:val="Normal"/>
        <w:bidi w:val="0"/>
        <w:spacing w:before="0" w:after="0"/>
        <w:ind w:left="0" w:right="0" w:firstLine="567"/>
        <w:rPr/>
      </w:pPr>
      <w:r>
        <w:rPr/>
        <w:t>Старик снял повязку с отекшей руки махора и воскликнул:</w:t>
      </w:r>
    </w:p>
    <w:p>
      <w:pPr>
        <w:pStyle w:val="Normal"/>
        <w:bidi w:val="0"/>
        <w:spacing w:before="0" w:after="0"/>
        <w:ind w:left="0" w:right="0" w:firstLine="567"/>
        <w:rPr/>
      </w:pPr>
      <w:r>
        <w:rPr/>
        <w:t>– </w:t>
      </w:r>
      <w:r>
        <w:rPr/>
        <w:t>Это был сильный удар: три пальца у тебя раздроблены, а вместе с ними, взгляни-ка, и изумруд на твоем кольце-печатке.</w:t>
      </w:r>
    </w:p>
    <w:p>
      <w:pPr>
        <w:pStyle w:val="Normal"/>
        <w:bidi w:val="0"/>
        <w:spacing w:before="0" w:after="0"/>
        <w:ind w:left="0" w:right="0" w:firstLine="567"/>
        <w:rPr/>
      </w:pPr>
      <w:r>
        <w:rPr/>
        <w:t>Паакер взглянул на свои пальцы и облегченно вздохнул: разбито было не кольцо-оракул с именем Тутмоса III, a драгоценный перстень, который царствующий фараон подарил некогда его отцу. В золотой оправе перстня уцелело всего лишь несколько кусочков гладко отшлифованного камня. Имя фараона исчезло вместе с осколками. Побелевшие от волнения губы Паакера зашевелились, а внутренний голос твердил ему: «Сами боги указывают тебе путь! Имя уже уничтожено, за ним должен последовать и тот, кто его носит!»</w:t>
      </w:r>
    </w:p>
    <w:p>
      <w:pPr>
        <w:pStyle w:val="Normal"/>
        <w:bidi w:val="0"/>
        <w:spacing w:before="0" w:after="0"/>
        <w:ind w:left="0" w:right="0" w:firstLine="567"/>
        <w:rPr/>
      </w:pPr>
      <w:r>
        <w:rPr/>
        <w:t>– </w:t>
      </w:r>
      <w:r>
        <w:rPr/>
        <w:t>Жаль кольцо, – сказал Гагабу. – Но если ты не хочешь, чтобы за ним последовала твоя рука, к счастью, левая, то перестань пить, ступай к врачу Небсехту и попроси его вправить тебе кости.</w:t>
      </w:r>
    </w:p>
    <w:p>
      <w:pPr>
        <w:pStyle w:val="Normal"/>
        <w:bidi w:val="0"/>
        <w:spacing w:before="0" w:after="0"/>
        <w:ind w:left="0" w:right="0" w:firstLine="567"/>
        <w:rPr/>
      </w:pPr>
      <w:r>
        <w:rPr/>
        <w:t>Паакер встал и распрощался. При этом Амени пригласил его на другой день в Дом Сети, а везир просил явиться во дворец.</w:t>
      </w:r>
    </w:p>
    <w:p>
      <w:pPr>
        <w:pStyle w:val="Normal"/>
        <w:bidi w:val="0"/>
        <w:spacing w:before="0" w:after="0"/>
        <w:ind w:left="0" w:right="0" w:firstLine="567"/>
        <w:rPr/>
      </w:pPr>
      <w:r>
        <w:rPr/>
        <w:t>Когда махор вышел из зала, казначей Дома Сети сказал:</w:t>
      </w:r>
    </w:p>
    <w:p>
      <w:pPr>
        <w:pStyle w:val="Normal"/>
        <w:bidi w:val="0"/>
        <w:spacing w:before="0" w:after="0"/>
        <w:ind w:left="0" w:right="0" w:firstLine="567"/>
        <w:rPr/>
      </w:pPr>
      <w:r>
        <w:rPr/>
        <w:t>– </w:t>
      </w:r>
      <w:r>
        <w:rPr/>
        <w:t>Это был скверный день для махора, который, пожалуй, послужит ему уроком. Здесь, в Фивах, нельзя так свирепствовать, как в походе. С ним случилась сегодня еще и другая история. Хотите послушать?</w:t>
      </w:r>
    </w:p>
    <w:p>
      <w:pPr>
        <w:pStyle w:val="Normal"/>
        <w:bidi w:val="0"/>
        <w:spacing w:before="0" w:after="0"/>
        <w:ind w:left="0" w:right="0" w:firstLine="567"/>
        <w:rPr/>
      </w:pPr>
      <w:r>
        <w:rPr/>
        <w:t>– </w:t>
      </w:r>
      <w:r>
        <w:rPr/>
        <w:t>Расскажи! – попросили его все в один голос.</w:t>
      </w:r>
    </w:p>
    <w:p>
      <w:pPr>
        <w:pStyle w:val="Normal"/>
        <w:bidi w:val="0"/>
        <w:spacing w:before="0" w:after="0"/>
        <w:ind w:left="0" w:right="0" w:firstLine="567"/>
        <w:rPr/>
      </w:pPr>
      <w:r>
        <w:rPr/>
        <w:t>– </w:t>
      </w:r>
      <w:r>
        <w:rPr/>
        <w:t>Вы ведь знаете старого Сени, – начал казначей. – Когда-то он был богатым человеком, но роздал все свое имущество беднякам, после того как семь его сыновей погибли один за другим, кто на войне, а кто от болезни. Оставил он себе лишь небольшой домик с садиком и сказал: подобно тому как боги должны принимать его детей в загробном мире, так и он будет милосерден к несчастным здесь, на земле. «Накормите голодных, напоите жаждущих, оденьте нагих» – гласит заповедь. Ну, а поскольку Сени уже нечего больше отдавать, то он, как вы знаете, скитается по городу, ходит на все праздники, сам голодный, жаждущий, едва одетый, и просит милостыню для усыновленных детей своих, то есть для бедных. Все мы подавали ему, ибо каждый знает, ради кого он унижается и протягивает руку. Вот и сегодня ходил он повсюду со своей торбой, и его добрые глаза молили о подаянии. Паакер подарил нам по случаю праздника прекрасный кусок пашни, считая, быть может и справедливо, что долг свой он выполнил. Когда Сени обратился к Паакеру с просьбой о помощи, тот прогнал его прочь; но старик не отставал и следовал за ним до самой гробницы его отца, а за ними тянулась целая толпа любопытных. Тогда махор еще раз грубо прикрикнул на Сени, а когда старик ухватился за край его одежды, – поднял плеть и несколько раз наотмашь хлестнул старика, приговаривая: «Вот тебе твоя доля! Вот тебе! Вот тебе!» Добрый старик терпеливо снес эти удары и, открыв свою торбу, со слезами на глазах проговорил: «Свою долю я получил, ну, а теперь подай моим беднякам!» Все это произошло у меня на глазах, и я видел, как Паакер поспешно скрылся в гробнице, а мать его Сетхем бросила Сени свой туго набитый кошелек. Все последовали ее примеру, и никогда еще старик не собирал так много, как сегодня. Пусть бедняки поблагодарят за это махора! Перед гробницей собралось много народа, и ему пришлось бы плохо, если бы стража не разогнала толпу.</w:t>
      </w:r>
    </w:p>
    <w:p>
      <w:pPr>
        <w:pStyle w:val="Normal"/>
        <w:bidi w:val="0"/>
        <w:spacing w:before="0" w:after="0"/>
        <w:ind w:left="0" w:right="0" w:firstLine="567"/>
        <w:rPr/>
      </w:pPr>
      <w:r>
        <w:rPr/>
        <w:t>Все жадно слушали этот рассказ, ибо, как известно, истории о неудачах гордеца, которого не любит никто, всегда пользуются успехом. Тем временем везир и верховный жрец оживленно перешептывались.</w:t>
      </w:r>
    </w:p>
    <w:p>
      <w:pPr>
        <w:pStyle w:val="Normal"/>
        <w:bidi w:val="0"/>
        <w:spacing w:before="0" w:after="0"/>
        <w:ind w:left="0" w:right="0" w:firstLine="567"/>
        <w:rPr/>
      </w:pPr>
      <w:r>
        <w:rPr/>
        <w:t>– </w:t>
      </w:r>
      <w:r>
        <w:rPr/>
        <w:t>Итак, не подлежит сомнению, что Бент-Анат все же была на празднике, – говорил Амени.</w:t>
      </w:r>
    </w:p>
    <w:p>
      <w:pPr>
        <w:pStyle w:val="Normal"/>
        <w:bidi w:val="0"/>
        <w:spacing w:before="0" w:after="0"/>
        <w:ind w:left="0" w:right="0" w:firstLine="567"/>
        <w:rPr/>
      </w:pPr>
      <w:r>
        <w:rPr/>
        <w:t>– </w:t>
      </w:r>
      <w:r>
        <w:rPr/>
        <w:t>И снова виделась с этим жрецом, которого ты так горячо защищаешь, – шепотом добавил везир.</w:t>
      </w:r>
    </w:p>
    <w:p>
      <w:pPr>
        <w:pStyle w:val="Normal"/>
        <w:bidi w:val="0"/>
        <w:spacing w:before="0" w:after="0"/>
        <w:ind w:left="0" w:right="0" w:firstLine="567"/>
        <w:rPr/>
      </w:pPr>
      <w:r>
        <w:rPr/>
        <w:t>– </w:t>
      </w:r>
      <w:r>
        <w:rPr/>
        <w:t>Пентаура следует допросить нынче же ночью, – промолвил верховный жрец. – Блюда уже выносят, сейчас начнется возлияние. Пойдем, начнем допрос сейчас же!</w:t>
      </w:r>
    </w:p>
    <w:p>
      <w:pPr>
        <w:pStyle w:val="Normal"/>
        <w:bidi w:val="0"/>
        <w:spacing w:before="0" w:after="0"/>
        <w:ind w:left="0" w:right="0" w:firstLine="567"/>
        <w:rPr/>
      </w:pPr>
      <w:r>
        <w:rPr/>
        <w:t>– </w:t>
      </w:r>
      <w:r>
        <w:rPr/>
        <w:t>Но у нас нет свидетелей, – возразил Ани.</w:t>
      </w:r>
    </w:p>
    <w:p>
      <w:pPr>
        <w:pStyle w:val="Normal"/>
        <w:bidi w:val="0"/>
        <w:spacing w:before="0" w:after="0"/>
        <w:ind w:left="0" w:right="0" w:firstLine="567"/>
        <w:rPr/>
      </w:pPr>
      <w:r>
        <w:rPr/>
        <w:t>– </w:t>
      </w:r>
      <w:r>
        <w:rPr/>
        <w:t>А нам они и не нужны, – сказал Амени. – Пентаур не умеет лгать.</w:t>
      </w:r>
    </w:p>
    <w:p>
      <w:pPr>
        <w:pStyle w:val="Normal"/>
        <w:bidi w:val="0"/>
        <w:spacing w:before="0" w:after="0"/>
        <w:ind w:left="0" w:right="0" w:firstLine="567"/>
        <w:rPr/>
      </w:pPr>
      <w:r>
        <w:rPr/>
        <w:t>– </w:t>
      </w:r>
      <w:r>
        <w:rPr/>
        <w:t>Ну, тогда пойдем, – усмехнулся везир. – Теперь этот чудак возбудил и мое любопытство; интересно, удастся ли ему не отступить от правды. Не забывай, что здесь замешана женщина!</w:t>
      </w:r>
    </w:p>
    <w:p>
      <w:pPr>
        <w:pStyle w:val="Normal"/>
        <w:bidi w:val="0"/>
        <w:spacing w:before="0" w:after="0"/>
        <w:ind w:left="0" w:right="0" w:firstLine="567"/>
        <w:rPr/>
      </w:pPr>
      <w:r>
        <w:rPr/>
        <w:t>– </w:t>
      </w:r>
      <w:r>
        <w:rPr/>
        <w:t>Как всегда и везде, – заметил Амени, подозвал Гагабу и, усадив его на свое место, попросил поддерживать оживленную беседу, хорошенько потчевать гостей и немедленно пресекать всякие разговоры о фараоне, государстве и войне.</w:t>
      </w:r>
    </w:p>
    <w:p>
      <w:pPr>
        <w:pStyle w:val="Normal"/>
        <w:bidi w:val="0"/>
        <w:spacing w:before="0" w:after="0"/>
        <w:ind w:left="0" w:right="0" w:firstLine="567"/>
        <w:rPr/>
      </w:pPr>
      <w:r>
        <w:rPr/>
        <w:t>– </w:t>
      </w:r>
      <w:r>
        <w:rPr/>
        <w:t>Ты ведь знаешь, – сказал Амени, – мы не одни сегодня. А вино здорово развязывает языки! Помни об этом! Оглядка – мать осторожности!</w:t>
      </w:r>
    </w:p>
    <w:p>
      <w:pPr>
        <w:pStyle w:val="Normal"/>
        <w:bidi w:val="0"/>
        <w:spacing w:before="0" w:after="0"/>
        <w:ind w:left="0" w:right="0" w:firstLine="567"/>
        <w:rPr/>
      </w:pPr>
      <w:r>
        <w:rPr/>
        <w:t>Везир дружелюбно потрепал старика по плечу и заметил:</w:t>
      </w:r>
    </w:p>
    <w:p>
      <w:pPr>
        <w:pStyle w:val="Normal"/>
        <w:bidi w:val="0"/>
        <w:spacing w:before="0" w:after="0"/>
        <w:ind w:left="0" w:right="0" w:firstLine="567"/>
        <w:rPr/>
      </w:pPr>
      <w:r>
        <w:rPr/>
        <w:t>– </w:t>
      </w:r>
      <w:r>
        <w:rPr/>
        <w:t>Сегодня в ваших винных кладовых очистится немало места. Говорят, ты не можешь равнодушно видеть пустой чаши и… полной тоже! Ну, так сегодня тебе незачем сдерживать себя! А когда ты решишь, что настало подходящее время, кивни моему домоправителю, что пристроился вот там, в углу. Он привез несколько кувшинов с благороднейшим соком лозы из Библа</w:t>
      </w:r>
      <w:r>
        <w:rPr>
          <w:rStyle w:val="FootnoteAnchor"/>
        </w:rPr>
        <w:footnoteReference w:id="183"/>
      </w:r>
      <w:r>
        <w:rPr/>
        <w:t xml:space="preserve"> и поднесет его вам всем. А я еще приду пожелать вам доброй ночи.</w:t>
      </w:r>
    </w:p>
    <w:p>
      <w:pPr>
        <w:pStyle w:val="Normal"/>
        <w:bidi w:val="0"/>
        <w:spacing w:before="0" w:after="0"/>
        <w:ind w:left="0" w:right="0" w:firstLine="567"/>
        <w:rPr/>
      </w:pPr>
      <w:r>
        <w:rPr/>
        <w:t>Амени обычно удалялся с пира, как только начиналась попойка.</w:t>
      </w:r>
    </w:p>
    <w:p>
      <w:pPr>
        <w:pStyle w:val="Normal"/>
        <w:bidi w:val="0"/>
        <w:spacing w:before="0" w:after="0"/>
        <w:ind w:left="0" w:right="0" w:firstLine="567"/>
        <w:rPr/>
      </w:pPr>
      <w:r>
        <w:rPr/>
        <w:t>Когда он в сопровождении везира удалился, гостям надели на шеи свежие венки, головы их убрали цветами лотоса, а чаши вновь наполнили вином. Появились музыканты и заиграли на арфах, лютнях и бубнах всякие веселые песни. Дирижер отбивал такт, хлопая в ладоши, а когда пирующие развеселились, то и они стали поддерживать его ритмичными хлопками.</w:t>
      </w:r>
    </w:p>
    <w:p>
      <w:pPr>
        <w:pStyle w:val="Normal"/>
        <w:bidi w:val="0"/>
        <w:spacing w:before="0" w:after="0"/>
        <w:ind w:left="0" w:right="0" w:firstLine="567"/>
        <w:rPr/>
      </w:pPr>
      <w:r>
        <w:rPr/>
        <w:t>Подвижный и жизнерадостный Гагабу не ударил лицом в грязь и поддержал славу не только хорошего распорядителя, но и человека, умеющего выпить.</w:t>
      </w:r>
    </w:p>
    <w:p>
      <w:pPr>
        <w:pStyle w:val="Normal"/>
        <w:bidi w:val="0"/>
        <w:spacing w:before="0" w:after="0"/>
        <w:ind w:left="0" w:right="0" w:firstLine="567"/>
        <w:rPr/>
      </w:pPr>
      <w:r>
        <w:rPr/>
        <w:t>Вскоре строгие лица жрецов загорелись весельем, а военные и придворные из кожи лезли, стараясь перещеголять друг друга в разнузданных шутках.</w:t>
      </w:r>
    </w:p>
    <w:p>
      <w:pPr>
        <w:pStyle w:val="Normal"/>
        <w:bidi w:val="0"/>
        <w:spacing w:before="0" w:after="0"/>
        <w:ind w:left="0" w:right="0" w:firstLine="567"/>
        <w:rPr/>
      </w:pPr>
      <w:r>
        <w:rPr/>
        <w:t>Но вот старик сделал знак, и появился юный служитель храма, весь в венках, с небольшой позолоченной мумией в руках и, пустив ее по кругу пирующих, воскликнул:</w:t>
      </w:r>
    </w:p>
    <w:p>
      <w:pPr>
        <w:pStyle w:val="Normal"/>
        <w:bidi w:val="0"/>
        <w:spacing w:before="0" w:after="0"/>
        <w:ind w:left="0" w:right="0" w:firstLine="567"/>
        <w:rPr/>
      </w:pPr>
      <w:r>
        <w:rPr/>
        <w:t>– </w:t>
      </w:r>
      <w:r>
        <w:rPr/>
        <w:t xml:space="preserve">Взгляните на нее! Веселитесь и пейте, пока вы на земле и не стали такими, как она. </w:t>
      </w:r>
      <w:r>
        <w:rPr>
          <w:rStyle w:val="FootnoteAnchor"/>
        </w:rPr>
        <w:footnoteReference w:id="184"/>
      </w:r>
    </w:p>
    <w:p>
      <w:pPr>
        <w:pStyle w:val="Normal"/>
        <w:bidi w:val="0"/>
        <w:spacing w:before="0" w:after="0"/>
        <w:ind w:left="0" w:right="0" w:firstLine="567"/>
        <w:rPr/>
      </w:pPr>
      <w:r>
        <w:rPr/>
        <w:t>Гагабу снова подал знак, и домоправитель везира поднес гостям благородного вина из Библа. Все принялись восхвалять Ани, подателя всех благ, и чудесные качества напитка.</w:t>
      </w:r>
    </w:p>
    <w:p>
      <w:pPr>
        <w:pStyle w:val="Normal"/>
        <w:bidi w:val="0"/>
        <w:spacing w:before="0" w:after="0"/>
        <w:ind w:left="0" w:right="0" w:firstLine="567"/>
        <w:rPr/>
      </w:pPr>
      <w:r>
        <w:rPr/>
        <w:t>– </w:t>
      </w:r>
      <w:r>
        <w:rPr/>
        <w:t>Какое вино! – вскричал обычно сдержанный глава пастофоров. – Оно словно мыло!</w:t>
      </w:r>
    </w:p>
    <w:p>
      <w:pPr>
        <w:pStyle w:val="Normal"/>
        <w:bidi w:val="0"/>
        <w:spacing w:before="0" w:after="0"/>
        <w:ind w:left="0" w:right="0" w:firstLine="567"/>
        <w:rPr/>
      </w:pPr>
      <w:r>
        <w:rPr/>
        <w:t>– </w:t>
      </w:r>
      <w:r>
        <w:rPr/>
        <w:t>Что за сравнение! – расхохотался Гагабу. – Объясни-ка нам его смысл!</w:t>
      </w:r>
    </w:p>
    <w:p>
      <w:pPr>
        <w:pStyle w:val="Normal"/>
        <w:bidi w:val="0"/>
        <w:spacing w:before="0" w:after="0"/>
        <w:ind w:left="0" w:right="0" w:firstLine="567"/>
        <w:rPr/>
      </w:pPr>
      <w:r>
        <w:rPr/>
        <w:t>– </w:t>
      </w:r>
      <w:r>
        <w:rPr/>
        <w:t>Оно, словно мыло, смывает с души все заботы! – отвечал пастофор.</w:t>
      </w:r>
    </w:p>
    <w:p>
      <w:pPr>
        <w:pStyle w:val="Normal"/>
        <w:bidi w:val="0"/>
        <w:spacing w:before="0" w:after="0"/>
        <w:ind w:left="0" w:right="0" w:firstLine="567"/>
        <w:rPr/>
      </w:pPr>
      <w:r>
        <w:rPr/>
        <w:t>– </w:t>
      </w:r>
      <w:r>
        <w:rPr/>
        <w:t>Прекрасно, друг! – воскликнул Гагабу. – Раз так, пусть каждый воздаст хвалу этому благородному соку. Начинай ты, первый пророк храма Аменхотепа!</w:t>
      </w:r>
    </w:p>
    <w:p>
      <w:pPr>
        <w:pStyle w:val="Normal"/>
        <w:bidi w:val="0"/>
        <w:spacing w:before="0" w:after="0"/>
        <w:ind w:left="0" w:right="0" w:firstLine="567"/>
        <w:rPr/>
      </w:pPr>
      <w:r>
        <w:rPr/>
        <w:t>– </w:t>
      </w:r>
      <w:r>
        <w:rPr/>
        <w:t>Забота – яд, – сказал тот, – а это вино – противоядие от яда заботы!</w:t>
      </w:r>
    </w:p>
    <w:p>
      <w:pPr>
        <w:pStyle w:val="Normal"/>
        <w:bidi w:val="0"/>
        <w:spacing w:before="0" w:after="0"/>
        <w:ind w:left="0" w:right="0" w:firstLine="567"/>
        <w:rPr/>
      </w:pPr>
      <w:r>
        <w:rPr/>
        <w:t>– </w:t>
      </w:r>
      <w:r>
        <w:rPr/>
        <w:t>Правильно! Теперь дальше! Твой черед, тайный советник фараона.</w:t>
      </w:r>
    </w:p>
    <w:p>
      <w:pPr>
        <w:pStyle w:val="Normal"/>
        <w:bidi w:val="0"/>
        <w:spacing w:before="0" w:after="0"/>
        <w:ind w:left="0" w:right="0" w:firstLine="567"/>
        <w:rPr/>
      </w:pPr>
      <w:r>
        <w:rPr/>
        <w:t>– </w:t>
      </w:r>
      <w:r>
        <w:rPr/>
        <w:t>Всякая вещь имеет свою сокровенную тайну, – отвечал советник. – А тайна вина – веселье.</w:t>
      </w:r>
    </w:p>
    <w:p>
      <w:pPr>
        <w:pStyle w:val="Normal"/>
        <w:bidi w:val="0"/>
        <w:spacing w:before="0" w:after="0"/>
        <w:ind w:left="0" w:right="0" w:firstLine="567"/>
        <w:rPr/>
      </w:pPr>
      <w:r>
        <w:rPr/>
        <w:t>– </w:t>
      </w:r>
      <w:r>
        <w:rPr/>
        <w:t>Теперь ты, хранитель печати!</w:t>
      </w:r>
    </w:p>
    <w:p>
      <w:pPr>
        <w:pStyle w:val="Normal"/>
        <w:bidi w:val="0"/>
        <w:spacing w:before="0" w:after="0"/>
        <w:ind w:left="0" w:right="0" w:firstLine="567"/>
        <w:rPr/>
      </w:pPr>
      <w:r>
        <w:rPr/>
        <w:t>– </w:t>
      </w:r>
      <w:r>
        <w:rPr/>
        <w:t>Вино опечатывает двери печали и затворяет ворота перед заботами!</w:t>
      </w:r>
    </w:p>
    <w:p>
      <w:pPr>
        <w:pStyle w:val="Normal"/>
        <w:bidi w:val="0"/>
        <w:spacing w:before="0" w:after="0"/>
        <w:ind w:left="0" w:right="0" w:firstLine="567"/>
        <w:rPr/>
      </w:pPr>
      <w:r>
        <w:rPr/>
        <w:t>– </w:t>
      </w:r>
      <w:r>
        <w:rPr/>
        <w:t>Верно! Именно это оно и делает! Ну, а теперь ты, достопочтенный градоправитель Ермонта, старейший среди нас всех!</w:t>
      </w:r>
    </w:p>
    <w:p>
      <w:pPr>
        <w:pStyle w:val="Normal"/>
        <w:bidi w:val="0"/>
        <w:spacing w:before="0" w:after="0"/>
        <w:ind w:left="0" w:right="0" w:firstLine="567"/>
        <w:rPr/>
      </w:pPr>
      <w:r>
        <w:rPr/>
        <w:t>– </w:t>
      </w:r>
      <w:r>
        <w:rPr/>
        <w:t>Вино вызревает, собственно говоря, для нас, стариков, а отнюдь не для вас, молодые люди.</w:t>
      </w:r>
    </w:p>
    <w:p>
      <w:pPr>
        <w:pStyle w:val="Normal"/>
        <w:bidi w:val="0"/>
        <w:spacing w:before="0" w:after="0"/>
        <w:ind w:left="0" w:right="0" w:firstLine="567"/>
        <w:rPr/>
      </w:pPr>
      <w:r>
        <w:rPr/>
        <w:t>– </w:t>
      </w:r>
      <w:r>
        <w:rPr/>
        <w:t>Ну-ка, объясни нам свои слова! – крикнули из-за стола военных.</w:t>
      </w:r>
    </w:p>
    <w:p>
      <w:pPr>
        <w:pStyle w:val="Normal"/>
        <w:bidi w:val="0"/>
        <w:spacing w:before="0" w:after="0"/>
        <w:ind w:left="0" w:right="0" w:firstLine="567"/>
        <w:rPr/>
      </w:pPr>
      <w:r>
        <w:rPr/>
        <w:t>– </w:t>
      </w:r>
      <w:r>
        <w:rPr/>
        <w:t>Оно делает из стариков юношей, а из юношей-детей, – со смехом пояснил восьмидесятилетний старик.</w:t>
      </w:r>
    </w:p>
    <w:p>
      <w:pPr>
        <w:pStyle w:val="Normal"/>
        <w:bidi w:val="0"/>
        <w:spacing w:before="0" w:after="0"/>
        <w:ind w:left="0" w:right="0" w:firstLine="567"/>
        <w:rPr/>
      </w:pPr>
      <w:r>
        <w:rPr/>
        <w:t>– </w:t>
      </w:r>
      <w:r>
        <w:rPr/>
        <w:t>Вот вам, мальчики! – вскрикнул Гагабу. – Твое слово, главный астролог!</w:t>
      </w:r>
    </w:p>
    <w:p>
      <w:pPr>
        <w:pStyle w:val="Normal"/>
        <w:bidi w:val="0"/>
        <w:spacing w:before="0" w:after="0"/>
        <w:ind w:left="0" w:right="0" w:firstLine="567"/>
        <w:rPr/>
      </w:pPr>
      <w:r>
        <w:rPr/>
        <w:t>– </w:t>
      </w:r>
      <w:r>
        <w:rPr/>
        <w:t>Вино – яд! – проворчал желчный старик. – Оно превращает мудрых в глупцов.</w:t>
      </w:r>
    </w:p>
    <w:p>
      <w:pPr>
        <w:pStyle w:val="Normal"/>
        <w:bidi w:val="0"/>
        <w:spacing w:before="0" w:after="0"/>
        <w:ind w:left="0" w:right="0" w:firstLine="567"/>
        <w:rPr/>
      </w:pPr>
      <w:r>
        <w:rPr/>
        <w:t>– </w:t>
      </w:r>
      <w:r>
        <w:rPr/>
        <w:t>Ну, в таком случае тебе нечего его опасаться! – рассмеялся Гагабу. – Дальше, начальник царской охоты!</w:t>
      </w:r>
    </w:p>
    <w:p>
      <w:pPr>
        <w:pStyle w:val="Normal"/>
        <w:bidi w:val="0"/>
        <w:spacing w:before="0" w:after="0"/>
        <w:ind w:left="0" w:right="0" w:firstLine="567"/>
        <w:rPr/>
      </w:pPr>
      <w:r>
        <w:rPr/>
        <w:t>– </w:t>
      </w:r>
      <w:r>
        <w:rPr/>
        <w:t>Края чаши подобны губам возлюбленной: когда коснешься их, тебя словно целует невеста!</w:t>
      </w:r>
    </w:p>
    <w:p>
      <w:pPr>
        <w:pStyle w:val="Normal"/>
        <w:bidi w:val="0"/>
        <w:spacing w:before="0" w:after="0"/>
        <w:ind w:left="0" w:right="0" w:firstLine="567"/>
        <w:rPr/>
      </w:pPr>
      <w:r>
        <w:rPr/>
        <w:t>– </w:t>
      </w:r>
      <w:r>
        <w:rPr/>
        <w:t>Ну, военачальник, твой черед!</w:t>
      </w:r>
    </w:p>
    <w:p>
      <w:pPr>
        <w:pStyle w:val="Normal"/>
        <w:bidi w:val="0"/>
        <w:spacing w:before="0" w:after="0"/>
        <w:ind w:left="0" w:right="0" w:firstLine="567"/>
        <w:rPr/>
      </w:pPr>
      <w:r>
        <w:rPr/>
        <w:t>– </w:t>
      </w:r>
      <w:r>
        <w:rPr/>
        <w:t>Мне бы хотелось, чтобы Нил вместо воды наполняло вот такое вино, а я был бы такого роста, как колосс Аменхотепа, а самый большой обелиск Хатшепсут</w:t>
      </w:r>
      <w:r>
        <w:rPr>
          <w:rStyle w:val="FootnoteAnchor"/>
        </w:rPr>
        <w:footnoteReference w:id="185"/>
      </w:r>
      <w:r>
        <w:rPr/>
        <w:t xml:space="preserve"> был бы моим бокалом, и я мог бы пить, сколько хочу. Ну, а теперь скажи-ка что-нибудь ты сам, почтенный Гагабу!</w:t>
      </w:r>
    </w:p>
    <w:p>
      <w:pPr>
        <w:pStyle w:val="Normal"/>
        <w:bidi w:val="0"/>
        <w:spacing w:before="0" w:after="0"/>
        <w:ind w:left="0" w:right="0" w:firstLine="567"/>
        <w:rPr/>
      </w:pPr>
      <w:r>
        <w:rPr/>
        <w:t>Второй пророк поднял чашу, любовно посмотрел на золотистую влагу, не спеша осушил чашу до дна и, молитвенно подняв глаза к небу, произнес:</w:t>
      </w:r>
    </w:p>
    <w:p>
      <w:pPr>
        <w:pStyle w:val="Normal"/>
        <w:bidi w:val="0"/>
        <w:spacing w:before="0" w:after="0"/>
        <w:ind w:left="0" w:right="0" w:firstLine="567"/>
        <w:rPr/>
      </w:pPr>
      <w:r>
        <w:rPr/>
        <w:t>– </w:t>
      </w:r>
      <w:r>
        <w:rPr/>
        <w:t>Друзья мои, я слишком ничтожен, чтобы вознести богам хвалу за такую милость!</w:t>
      </w:r>
    </w:p>
    <w:p>
      <w:pPr>
        <w:pStyle w:val="Normal"/>
        <w:bidi w:val="0"/>
        <w:spacing w:before="0" w:after="0"/>
        <w:ind w:left="0" w:right="0" w:firstLine="567"/>
        <w:rPr/>
      </w:pPr>
      <w:r>
        <w:rPr/>
        <w:t>– </w:t>
      </w:r>
      <w:r>
        <w:rPr/>
        <w:t>Хорошо сказано! – воскликнул везир Ани, незаметно для гостей вернувшийся в зал. – Если бы мое вино могло говорить, оно, конечно, поблагодарило бы тебя за эти слова!</w:t>
      </w:r>
    </w:p>
    <w:p>
      <w:pPr>
        <w:pStyle w:val="Normal"/>
        <w:bidi w:val="0"/>
        <w:spacing w:before="0" w:after="0"/>
        <w:ind w:left="0" w:right="0" w:firstLine="567"/>
        <w:rPr/>
      </w:pPr>
      <w:r>
        <w:rPr/>
        <w:t>– </w:t>
      </w:r>
      <w:r>
        <w:rPr/>
        <w:t>Слава везиру Ани! – закричали пирующие, высоко подняв чаши, наполненные благородным вином.</w:t>
      </w:r>
    </w:p>
    <w:p>
      <w:pPr>
        <w:pStyle w:val="Normal"/>
        <w:bidi w:val="0"/>
        <w:spacing w:before="0" w:after="0"/>
        <w:ind w:left="0" w:right="0" w:firstLine="567"/>
        <w:rPr/>
      </w:pPr>
      <w:r>
        <w:rPr/>
        <w:t>Везир выпил вместе со всеми, а затем встал и сказал:</w:t>
      </w:r>
    </w:p>
    <w:p>
      <w:pPr>
        <w:pStyle w:val="Normal"/>
        <w:bidi w:val="0"/>
        <w:spacing w:before="0" w:after="0"/>
        <w:ind w:left="0" w:right="0" w:firstLine="567"/>
        <w:rPr/>
      </w:pPr>
      <w:r>
        <w:rPr/>
        <w:t>– </w:t>
      </w:r>
      <w:r>
        <w:rPr/>
        <w:t>Кому из вас это вино пришлось по вкусу, того я приглашаю завтра к моему столу. Там каждый сможет отведать его опять, и если оно и там понравится, то пусть этот человек будет моим желанным гостем каждый вечер! Ну, а теперь спокойной вам ночи, друзья!</w:t>
      </w:r>
    </w:p>
    <w:p>
      <w:pPr>
        <w:pStyle w:val="Normal"/>
        <w:bidi w:val="0"/>
        <w:spacing w:before="0" w:after="0"/>
        <w:ind w:left="0" w:right="0" w:firstLine="567"/>
        <w:rPr/>
      </w:pPr>
      <w:r>
        <w:rPr/>
        <w:t>Вслед везиру понеслись радостные крики. Когда зал, наконец, опустел, уже занималось утро. Лишь очень немногие после такого пира могли сами найти дорогу со двора. Остальных ожидавшие рабы обычно взваливали себе на плечи и, как тюки, тащили к носилкам. Но сегодня всем был предоставлен ночлег в Доме Сети, потому что еще ночью разыгралась сильнейшая гроза.</w:t>
      </w:r>
    </w:p>
    <w:p>
      <w:pPr>
        <w:pStyle w:val="Normal"/>
        <w:bidi w:val="0"/>
        <w:spacing w:before="0" w:after="0"/>
        <w:ind w:left="0" w:right="0" w:firstLine="567"/>
        <w:rPr/>
      </w:pPr>
      <w:r>
        <w:rPr/>
        <w:t>Пока гости поднимали на пиру свои чаши и предавались безудержному веселью, верховный жрец в присутствии везира допрашивал Пентаура, содержавшегося в Доме Сети в качестве узника.</w:t>
      </w:r>
    </w:p>
    <w:p>
      <w:pPr>
        <w:pStyle w:val="Normal"/>
        <w:bidi w:val="0"/>
        <w:spacing w:before="0" w:after="0"/>
        <w:ind w:left="0" w:right="0" w:firstLine="567"/>
        <w:rPr/>
      </w:pPr>
      <w:r>
        <w:rPr/>
        <w:t>Люди, которых Амени послал за ним, застали его на коленях. Он был погружен в такое глубокое раздумье, что даже не слыхал их шагов. Он утратил душевное равновесие, ум его был взбудоражен, и ему никак не удавалось взять себя в руки и разобраться в новом горячем чувстве, с невероятной силой вспыхнувшем в его груди.</w:t>
      </w:r>
    </w:p>
    <w:p>
      <w:pPr>
        <w:pStyle w:val="Normal"/>
        <w:bidi w:val="0"/>
        <w:spacing w:before="0" w:after="0"/>
        <w:ind w:left="0" w:right="0" w:firstLine="567"/>
        <w:rPr/>
      </w:pPr>
      <w:r>
        <w:rPr/>
        <w:t>До той поры он никогда не ложился спать, не обдумав события минувшего дня, и ему без труда удавалось отделить добро от зла во всех своих поступках.</w:t>
      </w:r>
    </w:p>
    <w:p>
      <w:pPr>
        <w:pStyle w:val="Normal"/>
        <w:bidi w:val="0"/>
        <w:spacing w:before="0" w:after="0"/>
        <w:ind w:left="0" w:right="0" w:firstLine="567"/>
        <w:rPr/>
      </w:pPr>
      <w:r>
        <w:rPr/>
        <w:t>Сегодня же перед его внутренним взором предстала беспорядочная вереница наплывавших друг на друга картин. А когда он хотел отделить их одну от другой или привести их в какой-то порядок, перед ним возникал образ Бент-Анат, полонивший его сердце и ум.</w:t>
      </w:r>
    </w:p>
    <w:p>
      <w:pPr>
        <w:pStyle w:val="Normal"/>
        <w:bidi w:val="0"/>
        <w:spacing w:before="0" w:after="0"/>
        <w:ind w:left="0" w:right="0" w:firstLine="567"/>
        <w:rPr/>
      </w:pPr>
      <w:r>
        <w:rPr/>
        <w:t>Его мирная рука поднялась сегодня на ближних и пролила их кровь; он хотел обвинить себя в грехе, хотел покаяться, но… не мог. Стоило ему начать порицать себя, как перед его глазами появлялась рука солдата, вцепившаяся в волосы ребенка, он видел одобрение, даже восторг, светившийся в глазах царевны, и говорил себе, что он поступил правильно и завтра поступил бы точно так же, окажись он в подобном положении.</w:t>
      </w:r>
    </w:p>
    <w:p>
      <w:pPr>
        <w:pStyle w:val="Normal"/>
        <w:bidi w:val="0"/>
        <w:spacing w:before="0" w:after="0"/>
        <w:ind w:left="0" w:right="0" w:firstLine="567"/>
        <w:rPr/>
      </w:pPr>
      <w:r>
        <w:rPr/>
        <w:t>Но тем не менее он чувствовал, что во многих местах пробил брешь в поставленной ему самой судьбой преграде. Он понимал, что никогда уже больше не сможет вернуться к тихой, ограниченной, но мирной былой жизни.</w:t>
      </w:r>
    </w:p>
    <w:p>
      <w:pPr>
        <w:pStyle w:val="Normal"/>
        <w:bidi w:val="0"/>
        <w:spacing w:before="0" w:after="0"/>
        <w:ind w:left="0" w:right="0" w:firstLine="567"/>
        <w:rPr/>
      </w:pPr>
      <w:r>
        <w:rPr/>
        <w:t>Он молил светлый дух простой и благочестивой женщины, которую он называл матерью, даровать ему душевный покой и выдержку. Но тщетно; чем дольше стоял он на коленях, с мольбой протягивая к небу руки, тем дерзостней становились его желания, тем меньше чувствовал он себя виновным.</w:t>
      </w:r>
    </w:p>
    <w:p>
      <w:pPr>
        <w:pStyle w:val="Normal"/>
        <w:bidi w:val="0"/>
        <w:spacing w:before="0" w:after="0"/>
        <w:ind w:left="0" w:right="0" w:firstLine="567"/>
        <w:rPr/>
      </w:pPr>
      <w:r>
        <w:rPr/>
        <w:t>Приход служителей, посланных Амени, чтобы позвать его на допрос, показался ему избавлением, и он вышел из темницы, ожидая сурового наказания, но без тени страха в душе.</w:t>
      </w:r>
    </w:p>
    <w:p>
      <w:pPr>
        <w:pStyle w:val="Normal"/>
        <w:bidi w:val="0"/>
        <w:spacing w:before="0" w:after="0"/>
        <w:ind w:left="0" w:right="0" w:firstLine="567"/>
        <w:rPr/>
      </w:pPr>
      <w:r>
        <w:rPr/>
        <w:t>Послушно исполняя приказ верховного жреца, Пентаур поведал ему обо всем случившемся. Он рассказал, как, не найдя ни одного из врачей, он последовал за женой парасхита к старику, одержимому злыми демонами; как, чтобы спасти девочку, ставшую жертвой толпы, он поднял руку на своих ближних, причинив людям тяжкие увечья.</w:t>
      </w:r>
    </w:p>
    <w:p>
      <w:pPr>
        <w:pStyle w:val="Normal"/>
        <w:bidi w:val="0"/>
        <w:spacing w:before="0" w:after="0"/>
        <w:ind w:left="0" w:right="0" w:firstLine="567"/>
        <w:rPr/>
      </w:pPr>
      <w:r>
        <w:rPr/>
        <w:t>– </w:t>
      </w:r>
      <w:r>
        <w:rPr/>
        <w:t>Ты убил четырех человек и вдвое больше тяжело ранил, – сурово сказал Амени. – Почему ты не объявил всем, что ты жрец, проповедник, выступавший на празднике с речью? Почему ты пытался обуздать толпу не кротким словом, а грубым насилием?</w:t>
      </w:r>
    </w:p>
    <w:p>
      <w:pPr>
        <w:pStyle w:val="Normal"/>
        <w:bidi w:val="0"/>
        <w:spacing w:before="0" w:after="0"/>
        <w:ind w:left="0" w:right="0" w:firstLine="567"/>
        <w:rPr/>
      </w:pPr>
      <w:r>
        <w:rPr/>
        <w:t>– </w:t>
      </w:r>
      <w:r>
        <w:rPr/>
        <w:t>На мне не было жреческого облачения, – объяснил Пентаур.</w:t>
      </w:r>
    </w:p>
    <w:p>
      <w:pPr>
        <w:pStyle w:val="Normal"/>
        <w:bidi w:val="0"/>
        <w:spacing w:before="0" w:after="0"/>
        <w:ind w:left="0" w:right="0" w:firstLine="567"/>
        <w:rPr/>
      </w:pPr>
      <w:r>
        <w:rPr/>
        <w:t>– </w:t>
      </w:r>
      <w:r>
        <w:rPr/>
        <w:t>Значит, ты виноват вдвойне, – сказал Амени, – ибо ты знаешь, что закон предписывает каждому из нас покидать стены храма не иначе, как в белом облачении. Но это неважно! Неужели ты забыл о могуществе своего слова? Осмелишься ли ты возразить мне, если я стану утверждать, что даже в простой одежде ты смог бы добиться большего, чем тебе удалось достичь смертоносными ударами?</w:t>
      </w:r>
    </w:p>
    <w:p>
      <w:pPr>
        <w:pStyle w:val="Normal"/>
        <w:bidi w:val="0"/>
        <w:spacing w:before="0" w:after="0"/>
        <w:ind w:left="0" w:right="0" w:firstLine="567"/>
        <w:rPr/>
      </w:pPr>
      <w:r>
        <w:rPr/>
        <w:t>– </w:t>
      </w:r>
      <w:r>
        <w:rPr/>
        <w:t>Может быть, это мне и удалось бы, – отвечал Пентаур. – Но толпой овладела звериная ярость; у меня не было времени обдумывать свои поступки. А когда я отшвырнул, как ядовитую гадину, того злодея, что вцепился в волосы невинного ребенка, мною овладел дух борьбы, я перестал думать о себе и мог бы убить тысячи людей ради спасения ребенка!</w:t>
      </w:r>
    </w:p>
    <w:p>
      <w:pPr>
        <w:pStyle w:val="Normal"/>
        <w:bidi w:val="0"/>
        <w:spacing w:before="0" w:after="0"/>
        <w:ind w:left="0" w:right="0" w:firstLine="567"/>
        <w:rPr/>
      </w:pPr>
      <w:r>
        <w:rPr/>
        <w:t>– </w:t>
      </w:r>
      <w:r>
        <w:rPr/>
        <w:t>Глаза твои и сейчас блестят так, словно ты совершил геройский поступок, – усмехнулся Амени. – А ведь ты всего-навсего убил четырех беззащитных и благочестивых граждан, возмущенных гнусным святотатством. Я не могу понять, как это у сына садовника и служителя божества могла появиться воинственная дикость солдата?</w:t>
      </w:r>
    </w:p>
    <w:p>
      <w:pPr>
        <w:pStyle w:val="Normal"/>
        <w:bidi w:val="0"/>
        <w:spacing w:before="0" w:after="0"/>
        <w:ind w:left="0" w:right="0" w:firstLine="567"/>
        <w:rPr/>
      </w:pPr>
      <w:r>
        <w:rPr/>
        <w:t>– </w:t>
      </w:r>
      <w:r>
        <w:rPr/>
        <w:t>А вот как! – воскликнул Пентаур. – Когда толпа подступила ко мне и я отбивался от нее, напрягая все свои силы, я действительно ощутил в себе нечто вроде радости бойца, защищающего от врагов вверенное ему знамя. Чувство это, разумеется, греховно для жреца, и я готов понести за него кару, но все же я его испытал!</w:t>
      </w:r>
    </w:p>
    <w:p>
      <w:pPr>
        <w:pStyle w:val="Normal"/>
        <w:bidi w:val="0"/>
        <w:spacing w:before="0" w:after="0"/>
        <w:ind w:left="0" w:right="0" w:firstLine="567"/>
        <w:rPr/>
      </w:pPr>
      <w:r>
        <w:rPr/>
        <w:t>– </w:t>
      </w:r>
      <w:r>
        <w:rPr/>
        <w:t>Да, ты его испытал и понесешь за него кару, – строго произнес Амени. – Но ты так и не сказал нам всей правды. Почему ты умолчал, что Бент-Анат, дочь Рамсеса, вмешалась в борьбу и спасла тебя, объявив толпе, кто она, и запретив тебя трогать? Почему ты не уличил эту женщину во лжи перед лицом народа, если ты не признал в ней Бент-Анат? Ну-ка, ты, стоящий на высшей ступени познания, ты, знаменосец истины, отвечай!</w:t>
      </w:r>
    </w:p>
    <w:p>
      <w:pPr>
        <w:pStyle w:val="Normal"/>
        <w:bidi w:val="0"/>
        <w:spacing w:before="0" w:after="0"/>
        <w:ind w:left="0" w:right="0" w:firstLine="567"/>
        <w:rPr/>
      </w:pPr>
      <w:r>
        <w:rPr/>
        <w:t>При этих словах Пентаур побледнел и, указав глазами на везира, сказал:</w:t>
      </w:r>
    </w:p>
    <w:p>
      <w:pPr>
        <w:pStyle w:val="Normal"/>
        <w:bidi w:val="0"/>
        <w:spacing w:before="0" w:after="0"/>
        <w:ind w:left="0" w:right="0" w:firstLine="567"/>
        <w:rPr/>
      </w:pPr>
      <w:r>
        <w:rPr/>
        <w:t>– </w:t>
      </w:r>
      <w:r>
        <w:rPr/>
        <w:t>Мы не одни.</w:t>
      </w:r>
    </w:p>
    <w:p>
      <w:pPr>
        <w:pStyle w:val="Normal"/>
        <w:bidi w:val="0"/>
        <w:spacing w:before="0" w:after="0"/>
        <w:ind w:left="0" w:right="0" w:firstLine="567"/>
        <w:rPr/>
      </w:pPr>
      <w:r>
        <w:rPr/>
        <w:t>– </w:t>
      </w:r>
      <w:r>
        <w:rPr/>
        <w:t>Есть только одна правда, – холодно заметил Амени. – А потому все, что ты собираешься мне поведать, имеет право услыхать и этот высокопоставленный муж, наместник фараона. Узнал ли ты Бент-Анат – да или нет?</w:t>
      </w:r>
    </w:p>
    <w:p>
      <w:pPr>
        <w:pStyle w:val="Normal"/>
        <w:bidi w:val="0"/>
        <w:spacing w:before="0" w:after="0"/>
        <w:ind w:left="0" w:right="0" w:firstLine="567"/>
        <w:rPr/>
      </w:pPr>
      <w:r>
        <w:rPr/>
        <w:t>– </w:t>
      </w:r>
      <w:r>
        <w:rPr/>
        <w:t>Моя спасительница была похожа на нее, но вместе с тем – не похожа, – отвечал поэт, чувствуя, как скрытая насмешка, прозвучавшая в словах его наставника, вновь взволновала в нем кровь. – И если бы я точно знал, что это действительно царевна, как я, скажем, знаю, что ты – тот человек, который в свое время ценил меня, а теперь всячески стремится меня унизить, то я все равно поступил бы точно так же, чтобы избавить от неприятностей ту, которую можно назвать скорее богиней, чем женщиной, ибо она, чтобы спасти меня, несчастного, спустилась со своего трона в пыль и во прах.</w:t>
      </w:r>
    </w:p>
    <w:p>
      <w:pPr>
        <w:pStyle w:val="Normal"/>
        <w:bidi w:val="0"/>
        <w:spacing w:before="0" w:after="0"/>
        <w:ind w:left="0" w:right="0" w:firstLine="567"/>
        <w:rPr/>
      </w:pPr>
      <w:r>
        <w:rPr/>
        <w:t>– </w:t>
      </w:r>
      <w:r>
        <w:rPr/>
        <w:t>Ты все еще говоришь, как праздничный проповедник! – усмехнулся Амени, а затем строго добавил: – Прошу тебя отвечать мне коротко и ясно. У нас есть точные сведения, что Бент-Анат, переодетая простой женщиной, присутствовала на нашем празднике и что спасла тебя она. Она сама открылась лазутчику фараона. Знал ли ты, что царевна намерена переправиться через Нил?</w:t>
      </w:r>
    </w:p>
    <w:p>
      <w:pPr>
        <w:pStyle w:val="Normal"/>
        <w:bidi w:val="0"/>
        <w:spacing w:before="0" w:after="0"/>
        <w:ind w:left="0" w:right="0" w:firstLine="567"/>
        <w:rPr/>
      </w:pPr>
      <w:r>
        <w:rPr/>
        <w:t>– </w:t>
      </w:r>
      <w:r>
        <w:rPr/>
        <w:t>Откуда же я мог об этом знать?</w:t>
      </w:r>
    </w:p>
    <w:p>
      <w:pPr>
        <w:pStyle w:val="Normal"/>
        <w:bidi w:val="0"/>
        <w:spacing w:before="0" w:after="0"/>
        <w:ind w:left="0" w:right="0" w:firstLine="567"/>
        <w:rPr/>
      </w:pPr>
      <w:r>
        <w:rPr/>
        <w:t>– </w:t>
      </w:r>
      <w:r>
        <w:rPr/>
        <w:t>Но ты поверил, что перед тобой Бент-Анат, когда она появилась во время драки?</w:t>
      </w:r>
    </w:p>
    <w:p>
      <w:pPr>
        <w:pStyle w:val="Normal"/>
        <w:bidi w:val="0"/>
        <w:spacing w:before="0" w:after="0"/>
        <w:ind w:left="0" w:right="0" w:firstLine="567"/>
        <w:rPr/>
      </w:pPr>
      <w:r>
        <w:rPr/>
        <w:t>– </w:t>
      </w:r>
      <w:r>
        <w:rPr/>
        <w:t>Да, поверил, – нерешительно признался Пентаур, опустив глаза.</w:t>
      </w:r>
    </w:p>
    <w:p>
      <w:pPr>
        <w:pStyle w:val="Normal"/>
        <w:bidi w:val="0"/>
        <w:spacing w:before="0" w:after="0"/>
        <w:ind w:left="0" w:right="0" w:firstLine="567"/>
        <w:rPr/>
      </w:pPr>
      <w:r>
        <w:rPr/>
        <w:t>– </w:t>
      </w:r>
      <w:r>
        <w:rPr/>
        <w:t>Ну, в таком случае ты поступил дерзко, прогнав дочь фараона и назвав ее обманщицей.</w:t>
      </w:r>
    </w:p>
    <w:p>
      <w:pPr>
        <w:pStyle w:val="Normal"/>
        <w:bidi w:val="0"/>
        <w:spacing w:before="0" w:after="0"/>
        <w:ind w:left="0" w:right="0" w:firstLine="567"/>
        <w:rPr/>
      </w:pPr>
      <w:r>
        <w:rPr/>
        <w:t>– </w:t>
      </w:r>
      <w:r>
        <w:rPr/>
        <w:t>Да! Это было дерзостью, – отвечал Пентаур. – Но она ведь рисковала ради меня своим царственным именем и именем своего великого отца, а я… как же было мне не пожертвовать своей свободой и своим именем, чтобы…</w:t>
      </w:r>
    </w:p>
    <w:p>
      <w:pPr>
        <w:pStyle w:val="Normal"/>
        <w:bidi w:val="0"/>
        <w:spacing w:before="0" w:after="0"/>
        <w:ind w:left="0" w:right="0" w:firstLine="567"/>
        <w:rPr/>
      </w:pPr>
      <w:r>
        <w:rPr/>
        <w:t>– </w:t>
      </w:r>
      <w:r>
        <w:rPr/>
        <w:t>Довольно! Мы и так уже много об этом слышали, – оборвал его Амени.</w:t>
      </w:r>
    </w:p>
    <w:p>
      <w:pPr>
        <w:pStyle w:val="Normal"/>
        <w:bidi w:val="0"/>
        <w:spacing w:before="0" w:after="0"/>
        <w:ind w:left="0" w:right="0" w:firstLine="567"/>
        <w:rPr/>
      </w:pPr>
      <w:r>
        <w:rPr/>
        <w:t>– </w:t>
      </w:r>
      <w:r>
        <w:rPr/>
        <w:t>Постой, – вмешался везир. – А что сталось с девушкой, которую ты спас?</w:t>
      </w:r>
    </w:p>
    <w:p>
      <w:pPr>
        <w:pStyle w:val="Normal"/>
        <w:bidi w:val="0"/>
        <w:spacing w:before="0" w:after="0"/>
        <w:ind w:left="0" w:right="0" w:firstLine="567"/>
        <w:rPr/>
      </w:pPr>
      <w:r>
        <w:rPr/>
        <w:t>– </w:t>
      </w:r>
      <w:r>
        <w:rPr/>
        <w:t>Одна старая колдунья по имени Хект, соседка парасхита, взяла ее вместе с бабкой в свою пещеру, – ответил поэт.</w:t>
      </w:r>
    </w:p>
    <w:p>
      <w:pPr>
        <w:pStyle w:val="Normal"/>
        <w:bidi w:val="0"/>
        <w:spacing w:before="0" w:after="0"/>
        <w:ind w:left="0" w:right="0" w:firstLine="567"/>
        <w:rPr/>
      </w:pPr>
      <w:r>
        <w:rPr/>
        <w:t>На этом допрос кончился, и Пентаура по приказу верховного жреца увели обратно в темницу Дома Сети.</w:t>
      </w:r>
    </w:p>
    <w:p>
      <w:pPr>
        <w:pStyle w:val="Normal"/>
        <w:bidi w:val="0"/>
        <w:spacing w:before="0" w:after="0"/>
        <w:ind w:left="0" w:right="0" w:firstLine="567"/>
        <w:rPr/>
      </w:pPr>
      <w:r>
        <w:rPr/>
        <w:t>Едва он вышел, как везир вскричал:</w:t>
      </w:r>
    </w:p>
    <w:p>
      <w:pPr>
        <w:pStyle w:val="Normal"/>
        <w:bidi w:val="0"/>
        <w:spacing w:before="0" w:after="0"/>
        <w:ind w:left="0" w:right="0" w:firstLine="567"/>
        <w:rPr/>
      </w:pPr>
      <w:r>
        <w:rPr/>
        <w:t>– </w:t>
      </w:r>
      <w:r>
        <w:rPr/>
        <w:t>Это опасный человек! Он мечтатель! И страстный приверженец Рамсеса!</w:t>
      </w:r>
    </w:p>
    <w:p>
      <w:pPr>
        <w:pStyle w:val="Normal"/>
        <w:bidi w:val="0"/>
        <w:spacing w:before="0" w:after="0"/>
        <w:ind w:left="0" w:right="0" w:firstLine="567"/>
        <w:rPr/>
      </w:pPr>
      <w:r>
        <w:rPr/>
        <w:t>– </w:t>
      </w:r>
      <w:r>
        <w:rPr/>
        <w:t>А также его дочери, – улыбнулся Амени. – Но он только ее почитатель. Тебе нечего опасаться, ибо я ручаюсь за чистоту его помыслов.</w:t>
      </w:r>
    </w:p>
    <w:p>
      <w:pPr>
        <w:pStyle w:val="Normal"/>
        <w:bidi w:val="0"/>
        <w:spacing w:before="0" w:after="0"/>
        <w:ind w:left="0" w:right="0" w:firstLine="567"/>
        <w:rPr/>
      </w:pPr>
      <w:r>
        <w:rPr/>
        <w:t>– </w:t>
      </w:r>
      <w:r>
        <w:rPr/>
        <w:t>Но ведь он красавец, и речь его производит неотразимое впечатление! – воскликнул Ани. – Я требую, чтобы он был выдан мне как преступник, потому что он убил одного из моих солдат.</w:t>
      </w:r>
    </w:p>
    <w:p>
      <w:pPr>
        <w:pStyle w:val="Normal"/>
        <w:bidi w:val="0"/>
        <w:spacing w:before="0" w:after="0"/>
        <w:ind w:left="0" w:right="0" w:firstLine="567"/>
        <w:rPr/>
      </w:pPr>
      <w:r>
        <w:rPr/>
        <w:t>Амени помрачнел.</w:t>
      </w:r>
    </w:p>
    <w:p>
      <w:pPr>
        <w:pStyle w:val="Normal"/>
        <w:bidi w:val="0"/>
        <w:spacing w:before="0" w:after="0"/>
        <w:ind w:left="0" w:right="0" w:firstLine="567"/>
        <w:rPr/>
      </w:pPr>
      <w:r>
        <w:rPr/>
        <w:t>– </w:t>
      </w:r>
      <w:r>
        <w:rPr/>
        <w:t>Дарованная нам грамота, – начал он очень серьезно, – гласит, что только совету жрецов предоставлено право судить служителей этого храма. Ведь ты, будущий фараон, добровольно обещал нам, передовым бойцам за твое священное и древнее право, полное соблюдение всех наших привилегий.</w:t>
      </w:r>
    </w:p>
    <w:p>
      <w:pPr>
        <w:pStyle w:val="Normal"/>
        <w:bidi w:val="0"/>
        <w:spacing w:before="0" w:after="0"/>
        <w:ind w:left="0" w:right="0" w:firstLine="567"/>
        <w:rPr/>
      </w:pPr>
      <w:r>
        <w:rPr/>
        <w:t>– </w:t>
      </w:r>
      <w:r>
        <w:rPr/>
        <w:t>Так оно и будет, – заявил Ани, глядя на Амени с кроткой улыбкой. – Но этот человек опасен, и я надеюсь, что вы не оставите его без наказания?</w:t>
      </w:r>
    </w:p>
    <w:p>
      <w:pPr>
        <w:pStyle w:val="Normal"/>
        <w:bidi w:val="0"/>
        <w:spacing w:before="0" w:after="0"/>
        <w:ind w:left="0" w:right="0" w:firstLine="567"/>
        <w:rPr/>
      </w:pPr>
      <w:r>
        <w:rPr/>
        <w:t>– </w:t>
      </w:r>
      <w:r>
        <w:rPr/>
        <w:t>Он будет подвергнут строгому суду, – сказал Амени. – Но только в стенах этого храма.</w:t>
      </w:r>
    </w:p>
    <w:p>
      <w:pPr>
        <w:pStyle w:val="Normal"/>
        <w:bidi w:val="0"/>
        <w:spacing w:before="0" w:after="0"/>
        <w:ind w:left="0" w:right="0" w:firstLine="567"/>
        <w:rPr/>
      </w:pPr>
      <w:r>
        <w:rPr/>
        <w:t>– </w:t>
      </w:r>
      <w:r>
        <w:rPr/>
        <w:t>Но ведь он совершил убийство, и притом не одно! Он заслужил смертной казни!</w:t>
      </w:r>
    </w:p>
    <w:p>
      <w:pPr>
        <w:pStyle w:val="Normal"/>
        <w:bidi w:val="0"/>
        <w:spacing w:before="0" w:after="0"/>
        <w:ind w:left="0" w:right="0" w:firstLine="567"/>
        <w:rPr/>
      </w:pPr>
      <w:r>
        <w:rPr/>
        <w:t>– </w:t>
      </w:r>
      <w:r>
        <w:rPr/>
        <w:t>Он совершил их, защищаясь, – возразил Амени. – К тому же такими одаренными людьми бросаться не следует, пусть даже не вовремя проявленное благородство побудило Пентаура к дурным поступкам. Я вижу, что ты желаешь ему зла. Обещай мне, если ты дорожишь мной как своим союзником, не посягать на его жизнь.</w:t>
      </w:r>
    </w:p>
    <w:p>
      <w:pPr>
        <w:pStyle w:val="Normal"/>
        <w:bidi w:val="0"/>
        <w:spacing w:before="0" w:after="0"/>
        <w:ind w:left="0" w:right="0" w:firstLine="567"/>
        <w:rPr/>
      </w:pPr>
      <w:r>
        <w:rPr/>
        <w:t>– </w:t>
      </w:r>
      <w:r>
        <w:rPr/>
        <w:t>Обещаю! – улыбнулся везир и протянул руку верховному жрецу.</w:t>
      </w:r>
    </w:p>
    <w:p>
      <w:pPr>
        <w:pStyle w:val="Normal"/>
        <w:bidi w:val="0"/>
        <w:spacing w:before="0" w:after="0"/>
        <w:ind w:left="0" w:right="0" w:firstLine="567"/>
        <w:rPr/>
      </w:pPr>
      <w:r>
        <w:rPr/>
        <w:t>– </w:t>
      </w:r>
      <w:r>
        <w:rPr/>
        <w:t>Прими же мою глубокую благодарность, – сказал Амени. – Пентаур был самым многообещающим моим учеником, и я все еще ценю его, невзирая на кое-какие его заблуждения. Когда он рассказывал нам об охватившем его боевом задоре, разве не был он в тот миг подобен великому Асса или его сыну – старшему махору, отцу-Осирису нашего Паакера?</w:t>
      </w:r>
    </w:p>
    <w:p>
      <w:pPr>
        <w:pStyle w:val="Normal"/>
        <w:bidi w:val="0"/>
        <w:spacing w:before="0" w:after="0"/>
        <w:ind w:left="0" w:right="0" w:firstLine="567"/>
        <w:rPr/>
      </w:pPr>
      <w:r>
        <w:rPr/>
        <w:t>– </w:t>
      </w:r>
      <w:r>
        <w:rPr/>
        <w:t>Это сходство просто поразительно, – согласился везир. – И оно тем более поразительно, что, как говорят, он низкого происхождения. Кто была его мать?</w:t>
      </w:r>
    </w:p>
    <w:p>
      <w:pPr>
        <w:pStyle w:val="Normal"/>
        <w:bidi w:val="0"/>
        <w:spacing w:before="0" w:after="0"/>
        <w:ind w:left="0" w:right="0" w:firstLine="567"/>
        <w:rPr/>
      </w:pPr>
      <w:r>
        <w:rPr/>
        <w:t>– </w:t>
      </w:r>
      <w:r>
        <w:rPr/>
        <w:t>Дочь нашего привратника – некрасивое, кроткое и тихое создание.</w:t>
      </w:r>
    </w:p>
    <w:p>
      <w:pPr>
        <w:pStyle w:val="Normal"/>
        <w:bidi w:val="0"/>
        <w:spacing w:before="0" w:after="0"/>
        <w:ind w:left="0" w:right="0" w:firstLine="567"/>
        <w:rPr/>
      </w:pPr>
      <w:r>
        <w:rPr/>
        <w:t>– </w:t>
      </w:r>
      <w:r>
        <w:rPr/>
        <w:t>Ну, я вернусь к пирующим, – сказал везир после недолгого раздумья. – А тебя я хочу попросить еще об одном. Я уже говорил тебе о той тайне, которая отдает махора Паакера в наши руки. Так вот, эта тайна известна старой колдунье Хект, той самой, что взяла к себе жену парасхита. Пошли за ней стражников, вели им арестовать ее и привести сюда. Я сам учиню ей допрос, это позволит мне, не привлекая ничьего внимания, выведать у нее ее тайну.</w:t>
      </w:r>
    </w:p>
    <w:p>
      <w:pPr>
        <w:pStyle w:val="Normal"/>
        <w:bidi w:val="0"/>
        <w:spacing w:before="0" w:after="0"/>
        <w:ind w:left="0" w:right="0" w:firstLine="567"/>
        <w:rPr/>
      </w:pPr>
      <w:r>
        <w:rPr/>
        <w:t>Амени немедленно послал нескольких вооруженных стражников за старухой, после чего шепотом приказал доверенному слуге зажечь лампы в так называемой комнате для допросов и приготовить ему кресло в соседней комнате, за стеной.</w:t>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огда гости Дома Сети еще сидели за столами, а стражники отправились в Долину Царских гробниц, чтобы именем Амени привести в храм старую Хект, с юго-запада неожиданно подул резкий горячий ветер. Он гнал по небу тяжелые черные тучи, а по земле – облака рыжей пыли. Ураган гнул стройные стволы пальм, как воин свой лук; на площади, где происходил праздник, он вырывал из земли колья палаток, срывал их легкие полотняные крыши, и они неслись во мраке, словно огромные белые привидения; ветер хлестал водную гладь Нила, пока его желтоватые воды не вздыбились и по реке не заходили волны, словно по беспокойному соленому морю.</w:t>
      </w:r>
    </w:p>
    <w:p>
      <w:pPr>
        <w:pStyle w:val="Normal"/>
        <w:bidi w:val="0"/>
        <w:spacing w:before="0" w:after="0"/>
        <w:ind w:left="0" w:right="0" w:firstLine="567"/>
        <w:rPr/>
      </w:pPr>
      <w:r>
        <w:rPr/>
        <w:t>В. эту непогоду Паакер заставил своих дрожавших от страха гребцов перевезти его через реку. Не раз барка едва не опрокидывалась, но он сам уверенно правил рулем здоровой рукой, хотя от качки раздробленные пальцы жестоко болели. После многих неудачных попыток им удалось, наконец, пристать к берегу.</w:t>
      </w:r>
    </w:p>
    <w:p>
      <w:pPr>
        <w:pStyle w:val="Normal"/>
        <w:bidi w:val="0"/>
        <w:spacing w:before="0" w:after="0"/>
        <w:ind w:left="0" w:right="0" w:firstLine="567"/>
        <w:rPr/>
      </w:pPr>
      <w:r>
        <w:rPr/>
        <w:t>Ураган погасил фонари на мачтах барки, предупреждавшие слуг о возвращении Паакера, а поэтому на берегу не было ни рабов, ни факельщиков. В кромешной тьме, борясь с яростными порывами ветра, добрался он до высоких ворот своего дома. Обычно сиплый лай его пса извещал привратника о появлении хозяина; сегодня же сопровождавшим его матросам долго пришлось стучать в ворота.</w:t>
      </w:r>
    </w:p>
    <w:p>
      <w:pPr>
        <w:pStyle w:val="Normal"/>
        <w:bidi w:val="0"/>
        <w:spacing w:before="0" w:after="0"/>
        <w:ind w:left="0" w:right="0" w:firstLine="567"/>
        <w:rPr/>
      </w:pPr>
      <w:r>
        <w:rPr/>
        <w:t>Когда Паакер вошел во двор, то и там его встретил непроглядный мрак, так как ураган всюду погасил фонари и факелы. Светились лишь окна его матери.</w:t>
      </w:r>
    </w:p>
    <w:p>
      <w:pPr>
        <w:pStyle w:val="Normal"/>
        <w:bidi w:val="0"/>
        <w:spacing w:before="0" w:after="0"/>
        <w:ind w:left="0" w:right="0" w:firstLine="567"/>
        <w:rPr/>
      </w:pPr>
      <w:r>
        <w:rPr/>
        <w:t>Вот подали голос собаки в своих открытых клетках, но они не лаяли, а тоскливо скулили, напуганные яростным ветром. Их жалобный вой, как ножом, резанул махора по сердцу, ему невольно вспомнился убитый Дешер.</w:t>
      </w:r>
    </w:p>
    <w:p>
      <w:pPr>
        <w:pStyle w:val="Normal"/>
        <w:bidi w:val="0"/>
        <w:spacing w:before="0" w:after="0"/>
        <w:ind w:left="0" w:right="0" w:firstLine="567"/>
        <w:rPr/>
      </w:pPr>
      <w:r>
        <w:rPr/>
        <w:t>Когда же Паакер вошел в свои комнаты, старый раб эфиоп вместо приветствия начал громко причитать, оплакивая собаку, которую он вырастил еще для отца Паакера и любил всей душой.</w:t>
      </w:r>
    </w:p>
    <w:p>
      <w:pPr>
        <w:pStyle w:val="Normal"/>
        <w:bidi w:val="0"/>
        <w:spacing w:before="0" w:after="0"/>
        <w:ind w:left="0" w:right="0" w:firstLine="567"/>
        <w:rPr/>
      </w:pPr>
      <w:r>
        <w:rPr/>
        <w:t>Махор упал на стул и приказал принести холодной воды, чтобы по предписанию врача Небсехта окунуть в нее ноющую руку.</w:t>
      </w:r>
    </w:p>
    <w:p>
      <w:pPr>
        <w:pStyle w:val="Normal"/>
        <w:bidi w:val="0"/>
        <w:spacing w:before="0" w:after="0"/>
        <w:ind w:left="0" w:right="0" w:firstLine="567"/>
        <w:rPr/>
      </w:pPr>
      <w:r>
        <w:rPr/>
        <w:t>Как только старик увидал раздробленные пальцы хозяина, новый горестный вопль вырвался из его груди, а когда Паакер велел ему замолчать, раб спросил:</w:t>
      </w:r>
    </w:p>
    <w:p>
      <w:pPr>
        <w:pStyle w:val="Normal"/>
        <w:bidi w:val="0"/>
        <w:spacing w:before="0" w:after="0"/>
        <w:ind w:left="0" w:right="0" w:firstLine="567"/>
        <w:rPr/>
      </w:pPr>
      <w:r>
        <w:rPr/>
        <w:t>– </w:t>
      </w:r>
      <w:r>
        <w:rPr/>
        <w:t>Неужели еще жив тот, кто сделал это и убил Дешера?</w:t>
      </w:r>
    </w:p>
    <w:p>
      <w:pPr>
        <w:pStyle w:val="Normal"/>
        <w:bidi w:val="0"/>
        <w:spacing w:before="0" w:after="0"/>
        <w:ind w:left="0" w:right="0" w:firstLine="567"/>
        <w:rPr/>
      </w:pPr>
      <w:r>
        <w:rPr/>
        <w:t>Паакер только кивнул головой, молча глядя в пол и погрузив руку в прохладную воду. Он был глубоко несчастен и спрашивал себя: почему ураган не опрокинул его барку, а бурные воды Нила не поглотили его самого! Лютая горечь переполняла его душу, ему хотелось бы быть ребенком, чтобы поплакать вволю. Однако уже очень скоро настроение его переменилось – он начал глубоко и часто дышать, в глазах его засветился зловещий огонь. Он уже больше не думал о своей любви. Нет! Его мысли были полны теперь одной местью, казавшейся ему много слаще любви.</w:t>
      </w:r>
    </w:p>
    <w:p>
      <w:pPr>
        <w:pStyle w:val="Normal"/>
        <w:bidi w:val="0"/>
        <w:spacing w:before="0" w:after="0"/>
        <w:ind w:left="0" w:right="0" w:firstLine="567"/>
        <w:rPr/>
      </w:pPr>
      <w:r>
        <w:rPr/>
        <w:t>– </w:t>
      </w:r>
      <w:r>
        <w:rPr/>
        <w:t>Проклятое рамсесово отродье! – воскликнул он, заскрежетав зубами. – Я уничтожу вас всех – и фараона, и Мена, и гордых царевичей, всех до единого! Погодите! Дайте только срок!</w:t>
      </w:r>
    </w:p>
    <w:p>
      <w:pPr>
        <w:pStyle w:val="Normal"/>
        <w:bidi w:val="0"/>
        <w:spacing w:before="0" w:after="0"/>
        <w:ind w:left="0" w:right="0" w:firstLine="567"/>
        <w:rPr/>
      </w:pPr>
      <w:r>
        <w:rPr/>
        <w:t>И высоко подняв правую руку, сжатую в кулак, он погрозил ею своим противникам.</w:t>
      </w:r>
    </w:p>
    <w:p>
      <w:pPr>
        <w:pStyle w:val="Normal"/>
        <w:bidi w:val="0"/>
        <w:spacing w:before="0" w:after="0"/>
        <w:ind w:left="0" w:right="0" w:firstLine="567"/>
        <w:rPr/>
      </w:pPr>
      <w:r>
        <w:rPr/>
        <w:t>В тот же миг дверь его комнаты отворилась, и вошла Сетхем; ее шаги заглушил вой и свист урагана. Она приблизилась к сыну, погруженному в мысли о мести, и, ужаснувшись при виде дикой злобы, исказившей черты его лица, тихо окликнула его по имени.</w:t>
      </w:r>
    </w:p>
    <w:p>
      <w:pPr>
        <w:pStyle w:val="Normal"/>
        <w:bidi w:val="0"/>
        <w:spacing w:before="0" w:after="0"/>
        <w:ind w:left="0" w:right="0" w:firstLine="567"/>
        <w:rPr/>
      </w:pPr>
      <w:r>
        <w:rPr/>
        <w:t>Паакер вздрогнул, потом проговорил с напускным равнодушием:</w:t>
      </w:r>
    </w:p>
    <w:p>
      <w:pPr>
        <w:pStyle w:val="Normal"/>
        <w:bidi w:val="0"/>
        <w:spacing w:before="0" w:after="0"/>
        <w:ind w:left="0" w:right="0" w:firstLine="567"/>
        <w:rPr/>
      </w:pPr>
      <w:r>
        <w:rPr/>
        <w:t>– </w:t>
      </w:r>
      <w:r>
        <w:rPr/>
        <w:t>А, это ты, мать! Скоро уже рассвет, и мне кажется, в эту пору лучше спать, чем бодрствовать.</w:t>
      </w:r>
    </w:p>
    <w:p>
      <w:pPr>
        <w:pStyle w:val="Normal"/>
        <w:bidi w:val="0"/>
        <w:spacing w:before="0" w:after="0"/>
        <w:ind w:left="0" w:right="0" w:firstLine="567"/>
        <w:rPr/>
      </w:pPr>
      <w:r>
        <w:rPr/>
        <w:t>– </w:t>
      </w:r>
      <w:r>
        <w:rPr/>
        <w:t>Я не могла найти себе места, – сказала она. – Ветер воет так жутко, а на душе у меня тревожно, очень тревожно, совсем как перед смертью твоего отца.</w:t>
      </w:r>
    </w:p>
    <w:p>
      <w:pPr>
        <w:pStyle w:val="Normal"/>
        <w:bidi w:val="0"/>
        <w:spacing w:before="0" w:after="0"/>
        <w:ind w:left="0" w:right="0" w:firstLine="567"/>
        <w:rPr/>
      </w:pPr>
      <w:r>
        <w:rPr/>
        <w:t>– </w:t>
      </w:r>
      <w:r>
        <w:rPr/>
        <w:t>Ну, что ж, оставайся у меня, ложись на мою кровать, – несколько мягче проговорил Паакер.</w:t>
      </w:r>
    </w:p>
    <w:p>
      <w:pPr>
        <w:pStyle w:val="Normal"/>
        <w:bidi w:val="0"/>
        <w:spacing w:before="0" w:after="0"/>
        <w:ind w:left="0" w:right="0" w:firstLine="567"/>
        <w:rPr/>
      </w:pPr>
      <w:r>
        <w:rPr/>
        <w:t>– </w:t>
      </w:r>
      <w:r>
        <w:rPr/>
        <w:t>Я пришла сюда не для того, чтобы спать, – решительно сказала Сетхем. – Как это ужасно – все, что случилось с тобой на пристани, я так разволновалась! Нет, нет, сын мой, вовсе не из-за твоей разбитой руки, хотя мне очень тебя жаль. Я думаю о фараоне, о его гневе, когда он узнает об этой ссоре. Он не так благосклонен к тебе, как к твоему покойному отцу, – мне это отлично известно! Ах, как дико ты хохотал, какой у тебя был жуткий вид, когда я вошла сюда. Меня охватил такой страх!</w:t>
      </w:r>
    </w:p>
    <w:p>
      <w:pPr>
        <w:pStyle w:val="Normal"/>
        <w:bidi w:val="0"/>
        <w:spacing w:before="0" w:after="0"/>
        <w:ind w:left="0" w:right="0" w:firstLine="567"/>
        <w:rPr/>
      </w:pPr>
      <w:r>
        <w:rPr/>
        <w:t>Некоторое время оба они молчали, прислушиваясь к яростно бушующему урагану. Первой нарушила молчание Сетхем:</w:t>
      </w:r>
    </w:p>
    <w:p>
      <w:pPr>
        <w:pStyle w:val="Normal"/>
        <w:bidi w:val="0"/>
        <w:spacing w:before="0" w:after="0"/>
        <w:ind w:left="0" w:right="0" w:firstLine="567"/>
        <w:rPr/>
      </w:pPr>
      <w:r>
        <w:rPr/>
        <w:t>– </w:t>
      </w:r>
      <w:r>
        <w:rPr/>
        <w:t>И еще одно наполняет тревогой мое сердце. Я никак не могу позабыть сегодняшнего проповедника, молодого Пентаура. Его фигура, его лицо, каждое его движение, даже его голос живо напомнили мне твоего отца в те давние времена, когда он сватался ко мне. Хочется верить, что боги пожелали еще раз лицезреть в его облике того лучшего из людей, которого они взяли из этого мира.</w:t>
      </w:r>
    </w:p>
    <w:p>
      <w:pPr>
        <w:pStyle w:val="Normal"/>
        <w:bidi w:val="0"/>
        <w:spacing w:before="0" w:after="0"/>
        <w:ind w:left="0" w:right="0" w:firstLine="567"/>
        <w:rPr/>
      </w:pPr>
      <w:r>
        <w:rPr/>
        <w:t>– </w:t>
      </w:r>
      <w:r>
        <w:rPr/>
        <w:t>Ты права, госпожа! – вскричал старик эфиоп. – Такого сходства еще не приходилось наблюдать очам смертного. Я видел, как он дрался перед хижиной парасхита, – даже в этот миг он был как две капли воды похож на покойного!</w:t>
      </w:r>
    </w:p>
    <w:p>
      <w:pPr>
        <w:pStyle w:val="Normal"/>
        <w:bidi w:val="0"/>
        <w:spacing w:before="0" w:after="0"/>
        <w:ind w:left="0" w:right="0" w:firstLine="567"/>
        <w:rPr/>
      </w:pPr>
      <w:r>
        <w:rPr/>
        <w:t>Да, да! Он размахивал колом, как мой старый господин своей секирой в бою.</w:t>
      </w:r>
    </w:p>
    <w:p>
      <w:pPr>
        <w:pStyle w:val="Normal"/>
        <w:bidi w:val="0"/>
        <w:spacing w:before="0" w:after="0"/>
        <w:ind w:left="0" w:right="0" w:firstLine="567"/>
        <w:rPr/>
      </w:pPr>
      <w:r>
        <w:rPr/>
        <w:t>– </w:t>
      </w:r>
      <w:r>
        <w:rPr/>
        <w:t>Молчать! – рявкнул Паакер. – Пошел вон, болван! Этот жрец, матушка, действительно, похож на отца, я с этим согласен; но он наглец, он гнусно оскорбил меня, и я должен еще свести с ним счеты, впрочем, как и со многими другими.</w:t>
      </w:r>
    </w:p>
    <w:p>
      <w:pPr>
        <w:pStyle w:val="Normal"/>
        <w:bidi w:val="0"/>
        <w:spacing w:before="0" w:after="0"/>
        <w:ind w:left="0" w:right="0" w:firstLine="567"/>
        <w:rPr/>
      </w:pPr>
      <w:r>
        <w:rPr/>
        <w:t>– </w:t>
      </w:r>
      <w:r>
        <w:rPr/>
        <w:t>Какой же ты все-таки дикий, – прервала его Сетхем. – И сколько же в тебе ненависти! Твой отец был всегда приветлив и любил людей.</w:t>
      </w:r>
    </w:p>
    <w:p>
      <w:pPr>
        <w:pStyle w:val="Normal"/>
        <w:bidi w:val="0"/>
        <w:spacing w:before="0" w:after="0"/>
        <w:ind w:left="0" w:right="0" w:firstLine="567"/>
        <w:rPr/>
      </w:pPr>
      <w:r>
        <w:rPr/>
        <w:t>– </w:t>
      </w:r>
      <w:r>
        <w:rPr/>
        <w:t>А они меня разве любят? – спросил махор с горьким смехом. – Даже боги и те неблагосклонны ко мне и рассыпают тернии на моем пути. Но я уберу эти тернии собственными руками и без помощи тех, что там наверху, добьюсь своего, сметая всякого, кто станет мне поперек дороги!</w:t>
      </w:r>
    </w:p>
    <w:p>
      <w:pPr>
        <w:pStyle w:val="Normal"/>
        <w:bidi w:val="0"/>
        <w:spacing w:before="0" w:after="0"/>
        <w:ind w:left="0" w:right="0" w:firstLine="567"/>
        <w:rPr/>
      </w:pPr>
      <w:r>
        <w:rPr/>
        <w:t>– </w:t>
      </w:r>
      <w:r>
        <w:rPr/>
        <w:t>И пушинки не в силах мы сдуть без помощи богов! – воскликнула Сетхем. – Так говорил твой отец. Он был совсем другой, не такой, как ты. Ты просто внушаешь мне страх теперь, после того как я услыхала, какие страшные проклятия изрыгаешь ты против детей твоего повелителя и фараона, друга твоего отца!</w:t>
      </w:r>
    </w:p>
    <w:p>
      <w:pPr>
        <w:pStyle w:val="Normal"/>
        <w:bidi w:val="0"/>
        <w:spacing w:before="0" w:after="0"/>
        <w:ind w:left="0" w:right="0" w:firstLine="567"/>
        <w:rPr/>
      </w:pPr>
      <w:r>
        <w:rPr/>
        <w:t>– </w:t>
      </w:r>
      <w:r>
        <w:rPr/>
        <w:t>А мне он враг! – воскликнул Паакер. – Ты еще услышишь от меня кое-что почище проклятий. И пусть рамсесово отродье узнает, позволит ли сын твоего супруга безнаказанно презирать и калечить себя. Я столкну их в пропасть! Я стану хохотать – да, да! хохотать! – когда они будут подыхать у моих ног!</w:t>
      </w:r>
    </w:p>
    <w:p>
      <w:pPr>
        <w:pStyle w:val="Normal"/>
        <w:bidi w:val="0"/>
        <w:spacing w:before="0" w:after="0"/>
        <w:ind w:left="0" w:right="0" w:firstLine="567"/>
        <w:rPr/>
      </w:pPr>
      <w:r>
        <w:rPr/>
        <w:t>– </w:t>
      </w:r>
      <w:r>
        <w:rPr/>
        <w:t>Негодяй! – вне себя воскликнула Сетхем. – Я женщина, меня нередко называли мягкой и слабой, но можешь мне поверить: так же как я любила твоего покойного отца, на которого ты похож не больше, чем колючки на пальму, так же точно я вырву из своего сердца любовь к тебе, если ты не… не… Теперь мне все стало ясно! Теперь-то я знаю!.. Отвечай мне, убийца! Где те семь стрел с греховными надписями, что висели здесь? Где те стрелы, на которых ты нацарапал: «Смерть Мена»?</w:t>
      </w:r>
    </w:p>
    <w:p>
      <w:pPr>
        <w:pStyle w:val="Normal"/>
        <w:bidi w:val="0"/>
        <w:spacing w:before="0" w:after="0"/>
        <w:ind w:left="0" w:right="0" w:firstLine="567"/>
        <w:rPr/>
      </w:pPr>
      <w:r>
        <w:rPr/>
        <w:t>Сетхем тяжело дышала, от волнения лицо ее исказилось; махор попятился, как в детстве, когда она грозила наказать его за шалость. Но она последовала за ним, схватила его за пояс и хриплым голосом повторяла все тот же вопрос.</w:t>
      </w:r>
    </w:p>
    <w:p>
      <w:pPr>
        <w:pStyle w:val="Normal"/>
        <w:bidi w:val="0"/>
        <w:spacing w:before="0" w:after="0"/>
        <w:ind w:left="0" w:right="0" w:firstLine="567"/>
        <w:rPr/>
      </w:pPr>
      <w:r>
        <w:rPr/>
        <w:t>Тогда он досадливо передернулся и, оторвав ее руку от своего пояса, вызывающе воскликнул:</w:t>
      </w:r>
    </w:p>
    <w:p>
      <w:pPr>
        <w:pStyle w:val="Normal"/>
        <w:bidi w:val="0"/>
        <w:spacing w:before="0" w:after="0"/>
        <w:ind w:left="0" w:right="0" w:firstLine="567"/>
        <w:rPr/>
      </w:pPr>
      <w:r>
        <w:rPr/>
        <w:t>– </w:t>
      </w:r>
      <w:r>
        <w:rPr/>
        <w:t>Я вложил их в свой колчан – и не только для забавы! Ну вот, ты теперь все знаешь!</w:t>
      </w:r>
    </w:p>
    <w:p>
      <w:pPr>
        <w:pStyle w:val="Normal"/>
        <w:bidi w:val="0"/>
        <w:spacing w:before="0" w:after="0"/>
        <w:ind w:left="0" w:right="0" w:firstLine="567"/>
        <w:rPr/>
      </w:pPr>
      <w:r>
        <w:rPr/>
        <w:t>Возмущенная Сетхем снова протянула руку к сыну, но он оттолкнул ее со словами:</w:t>
      </w:r>
    </w:p>
    <w:p>
      <w:pPr>
        <w:pStyle w:val="Normal"/>
        <w:bidi w:val="0"/>
        <w:spacing w:before="0" w:after="0"/>
        <w:ind w:left="0" w:right="0" w:firstLine="567"/>
        <w:rPr/>
      </w:pPr>
      <w:r>
        <w:rPr/>
        <w:t>– </w:t>
      </w:r>
      <w:r>
        <w:rPr/>
        <w:t>Я уже не ребенок, я хозяин в этом доме. Что хочу, то и делаю, и пусть мне попробует помешать хоть целая сотня женщин!</w:t>
      </w:r>
    </w:p>
    <w:p>
      <w:pPr>
        <w:pStyle w:val="Normal"/>
        <w:bidi w:val="0"/>
        <w:spacing w:before="0" w:after="0"/>
        <w:ind w:left="0" w:right="0" w:firstLine="567"/>
        <w:rPr/>
      </w:pPr>
      <w:r>
        <w:rPr/>
        <w:t>И он указал ей на дверь. Сетхем громко зарыдала и пошла прочь. Но уже с порога она еще раз обернулась к нему.</w:t>
      </w:r>
    </w:p>
    <w:p>
      <w:pPr>
        <w:pStyle w:val="Normal"/>
        <w:bidi w:val="0"/>
        <w:spacing w:before="0" w:after="0"/>
        <w:ind w:left="0" w:right="0" w:firstLine="567"/>
        <w:rPr/>
      </w:pPr>
      <w:r>
        <w:rPr/>
        <w:t>А он тем временем сел к столу, на котором стояла миска с холодной водой, и низко склонил голову. В душе Сетхем происходила тяжкая борьба. Заливаясь слезами, она опять с мольбой протянула к нему руки:</w:t>
      </w:r>
    </w:p>
    <w:p>
      <w:pPr>
        <w:pStyle w:val="Normal"/>
        <w:bidi w:val="0"/>
        <w:spacing w:before="0" w:after="0"/>
        <w:ind w:left="0" w:right="0" w:firstLine="567"/>
        <w:rPr/>
      </w:pPr>
      <w:r>
        <w:rPr/>
        <w:t>– </w:t>
      </w:r>
      <w:r>
        <w:rPr/>
        <w:t>Вот я стою перед тобой!.. Приди ко мне в объятия! – молила она. – Прошу тебя, откажись от этих ужасных мыслей о мести.</w:t>
      </w:r>
    </w:p>
    <w:p>
      <w:pPr>
        <w:pStyle w:val="Normal"/>
        <w:bidi w:val="0"/>
        <w:spacing w:before="0" w:after="0"/>
        <w:ind w:left="0" w:right="0" w:firstLine="567"/>
        <w:rPr/>
      </w:pPr>
      <w:r>
        <w:rPr/>
        <w:t>Паакер продолжал сидеть у стола и, не глядя на мать, молча покачал головой. Сетхем бессильно уронила руки и чуть слышно промолвила:</w:t>
      </w:r>
    </w:p>
    <w:p>
      <w:pPr>
        <w:pStyle w:val="Normal"/>
        <w:bidi w:val="0"/>
        <w:spacing w:before="0" w:after="0"/>
        <w:ind w:left="0" w:right="0" w:firstLine="567"/>
        <w:rPr/>
      </w:pPr>
      <w:r>
        <w:rPr/>
        <w:t>– </w:t>
      </w:r>
      <w:r>
        <w:rPr/>
        <w:t>Ты, значит, забыл, чему учил тебя отец? Высшая добродетель, гласит священная заповедь, состоит в том, чтобы воздать матери твоей за все, что она сделала для тебя, дабы не воздела она рук, обращаясь к божеству, и не услыхало бы оно жалобы ее.</w:t>
      </w:r>
      <w:r>
        <w:rPr>
          <w:rStyle w:val="FootnoteAnchor"/>
        </w:rPr>
        <w:footnoteReference w:id="186"/>
      </w:r>
    </w:p>
    <w:p>
      <w:pPr>
        <w:pStyle w:val="Normal"/>
        <w:bidi w:val="0"/>
        <w:spacing w:before="0" w:after="0"/>
        <w:ind w:left="0" w:right="0" w:firstLine="567"/>
        <w:rPr/>
      </w:pPr>
      <w:r>
        <w:rPr/>
        <w:t>Услыхав эти слова, Паакер громко всхлипнул, но не повернул головы к матери.</w:t>
      </w:r>
    </w:p>
    <w:p>
      <w:pPr>
        <w:pStyle w:val="Normal"/>
        <w:bidi w:val="0"/>
        <w:spacing w:before="0" w:after="0"/>
        <w:ind w:left="0" w:right="0" w:firstLine="567"/>
        <w:rPr/>
      </w:pPr>
      <w:r>
        <w:rPr/>
        <w:t>Она нежно звала его, но он не шелохнулся. Тут взор ее случайно упал на колчан, лежавший среди другого оружия на одной из скамей. Сердце ее сжалось при виде стрел, и дрожащим голосом она воскликнула:</w:t>
      </w:r>
    </w:p>
    <w:p>
      <w:pPr>
        <w:pStyle w:val="Normal"/>
        <w:bidi w:val="0"/>
        <w:spacing w:before="0" w:after="0"/>
        <w:ind w:left="0" w:right="0" w:firstLine="567"/>
        <w:rPr/>
      </w:pPr>
      <w:r>
        <w:rPr/>
        <w:t>– </w:t>
      </w:r>
      <w:r>
        <w:rPr/>
        <w:t>Я запрещаю тебе думать об этой безумной мести – ты слышишь? Ты откажешься от нее? Ты молчишь. Нет?! О бессмертные боги, что же мне делать?</w:t>
      </w:r>
    </w:p>
    <w:p>
      <w:pPr>
        <w:pStyle w:val="Normal"/>
        <w:bidi w:val="0"/>
        <w:spacing w:before="0" w:after="0"/>
        <w:ind w:left="0" w:right="0" w:firstLine="567"/>
        <w:rPr/>
      </w:pPr>
      <w:r>
        <w:rPr/>
        <w:t>Вне себя от горя воздела она к небу обе руки, но тут же опустила их, с отчаянной решимостью бросилась к колчану, выхватила из него одну из стрел и попыталась сломать ее.</w:t>
      </w:r>
    </w:p>
    <w:p>
      <w:pPr>
        <w:pStyle w:val="Normal"/>
        <w:bidi w:val="0"/>
        <w:spacing w:before="0" w:after="0"/>
        <w:ind w:left="0" w:right="0" w:firstLine="567"/>
        <w:rPr/>
      </w:pPr>
      <w:r>
        <w:rPr/>
        <w:t>Тогда Паакер вскочил и, подбежав к матери, вырвал у нее стрелу. Острый наконечник стрелы слегка оцарапал ей руку, и несколько капель темной крови упало на каменный пол.</w:t>
      </w:r>
    </w:p>
    <w:p>
      <w:pPr>
        <w:pStyle w:val="Normal"/>
        <w:bidi w:val="0"/>
        <w:spacing w:before="0" w:after="0"/>
        <w:ind w:left="0" w:right="0" w:firstLine="567"/>
        <w:rPr/>
      </w:pPr>
      <w:r>
        <w:rPr/>
        <w:t>Махор увидал эти капли и хотел схватить ее поцарапанную руку, но Сетхем, не выносившая вида крови, ни чужой, ни своей, мертвенно побледнела и, оттолкнув сына, проговорила каким-то чужим, глухим голосом, совершенно непохожим на ее обычно ласковый тон:</w:t>
      </w:r>
    </w:p>
    <w:p>
      <w:pPr>
        <w:pStyle w:val="Normal"/>
        <w:bidi w:val="0"/>
        <w:spacing w:before="0" w:after="0"/>
        <w:ind w:left="0" w:right="0" w:firstLine="567"/>
        <w:rPr/>
      </w:pPr>
      <w:r>
        <w:rPr/>
        <w:t>– </w:t>
      </w:r>
      <w:r>
        <w:rPr/>
        <w:t>Эта окровавленная материнская рука не коснется тебя до тех пор, пока ты не дашь торжественную клятву выбросить из головы и сердца мысли о мести и убийстве, дабы не запятнать позором отцовское имя! Так я решила, и пусть светлый дух твоего отца дарует мне силы сдержать слово и будет моим свидетелем!</w:t>
      </w:r>
    </w:p>
    <w:p>
      <w:pPr>
        <w:pStyle w:val="Normal"/>
        <w:bidi w:val="0"/>
        <w:spacing w:before="0" w:after="0"/>
        <w:ind w:left="0" w:right="0" w:firstLine="567"/>
        <w:rPr/>
      </w:pPr>
      <w:r>
        <w:rPr/>
        <w:t>Паакер упал на колени и начал корчиться в страшных судорогах, а его мать направилась к двери. Там она опять остановилась и, обернувшись к сыну, постояла так еще несколько минут. Уста ее не вымолвили ни слова, но глаза молили Паакера подойти к ней.</w:t>
      </w:r>
    </w:p>
    <w:p>
      <w:pPr>
        <w:pStyle w:val="Normal"/>
        <w:bidi w:val="0"/>
        <w:spacing w:before="0" w:after="0"/>
        <w:ind w:left="0" w:right="0" w:firstLine="567"/>
        <w:rPr/>
      </w:pPr>
      <w:r>
        <w:rPr/>
        <w:t>Напрасно! И она вышла из комнаты… Порыв ветра с грохотом захлопнул за ней дверь. Закрыв глаза здоровой рукой, Паакер в изнеможении простонал:</w:t>
      </w:r>
    </w:p>
    <w:p>
      <w:pPr>
        <w:pStyle w:val="Normal"/>
        <w:bidi w:val="0"/>
        <w:spacing w:before="0" w:after="0"/>
        <w:ind w:left="0" w:right="0" w:firstLine="567"/>
        <w:rPr/>
      </w:pPr>
      <w:r>
        <w:rPr/>
        <w:t>– </w:t>
      </w:r>
      <w:r>
        <w:rPr/>
        <w:t>О мать моя! Я не могу отказаться от мести, я уже не имею права сделать это.</w:t>
      </w:r>
    </w:p>
    <w:p>
      <w:pPr>
        <w:pStyle w:val="Normal"/>
        <w:bidi w:val="0"/>
        <w:spacing w:before="0" w:after="0"/>
        <w:ind w:left="0" w:right="0" w:firstLine="567"/>
        <w:rPr/>
      </w:pPr>
      <w:r>
        <w:rPr/>
        <w:t>Неистовый вой ветра заглушил его слова, а вслед за тем один за другим раздались два сильных глухих удара, как будто с неба обрушились глыбы скал. Паакер вздрогнул и подошел к окну, в котором брезжили серые сумерки занимающегося утра, чтобы разбудить рабов. Через несколько минут они сбежались на его зов, а домоправитель, смертельно перепуганный, еще издали крикнул ему:</w:t>
      </w:r>
    </w:p>
    <w:p>
      <w:pPr>
        <w:pStyle w:val="Normal"/>
        <w:bidi w:val="0"/>
        <w:spacing w:before="0" w:after="0"/>
        <w:ind w:left="0" w:right="0" w:firstLine="567"/>
        <w:rPr/>
      </w:pPr>
      <w:r>
        <w:rPr/>
        <w:t>– </w:t>
      </w:r>
      <w:r>
        <w:rPr/>
        <w:t>Ураган повалил высокие мачты у ворот дома!</w:t>
      </w:r>
    </w:p>
    <w:p>
      <w:pPr>
        <w:pStyle w:val="Normal"/>
        <w:bidi w:val="0"/>
        <w:spacing w:before="0" w:after="0"/>
        <w:ind w:left="0" w:right="0" w:firstLine="567"/>
        <w:rPr/>
      </w:pPr>
      <w:r>
        <w:rPr/>
        <w:t>– </w:t>
      </w:r>
      <w:r>
        <w:rPr/>
        <w:t>Не может этого быть! – вскричал Паакер.</w:t>
      </w:r>
    </w:p>
    <w:p>
      <w:pPr>
        <w:pStyle w:val="Normal"/>
        <w:bidi w:val="0"/>
        <w:spacing w:before="0" w:after="0"/>
        <w:ind w:left="0" w:right="0" w:firstLine="567"/>
        <w:rPr/>
      </w:pPr>
      <w:r>
        <w:rPr/>
        <w:t>– </w:t>
      </w:r>
      <w:r>
        <w:rPr/>
        <w:t>Это правда! – уверял его домоправитель. – Они были подпилены у самой земли. Нет сомнения, это сделал плетельщик циновок, которому ты перебил ключицу. Он бежал в эту ненастную ночь.</w:t>
      </w:r>
    </w:p>
    <w:p>
      <w:pPr>
        <w:pStyle w:val="Normal"/>
        <w:bidi w:val="0"/>
        <w:spacing w:before="0" w:after="0"/>
        <w:ind w:left="0" w:right="0" w:firstLine="567"/>
        <w:rPr/>
      </w:pPr>
      <w:r>
        <w:rPr/>
        <w:t>– </w:t>
      </w:r>
      <w:r>
        <w:rPr/>
        <w:t>Спустить собак! – закричал махор. – Все, у кого есть ноги, – в погоню за этим прохвостом! Свободу и пять горстей золота тому, кто его поймает!</w:t>
      </w:r>
    </w:p>
    <w:p>
      <w:pPr>
        <w:pStyle w:val="Normal"/>
        <w:bidi w:val="0"/>
        <w:spacing w:before="0" w:after="0"/>
        <w:ind w:left="0" w:right="0" w:firstLine="567"/>
        <w:rPr/>
      </w:pPr>
      <w:r>
        <w:rPr/>
        <w:t>Все гости Дома Сети уже мирно спали, когда верховному жрецу Амени доложили, что колдунья Хект доставлена. Он тотчас же отправился в зал, где везир поджидал старуху.</w:t>
      </w:r>
    </w:p>
    <w:p>
      <w:pPr>
        <w:pStyle w:val="Normal"/>
        <w:bidi w:val="0"/>
        <w:spacing w:before="0" w:after="0"/>
        <w:ind w:left="0" w:right="0" w:firstLine="567"/>
        <w:rPr/>
      </w:pPr>
      <w:r>
        <w:rPr/>
        <w:t>Услышав шаги верховного жреца, Ани очнулся от глубокого раздумья и нетерпеливо спросил:</w:t>
      </w:r>
    </w:p>
    <w:p>
      <w:pPr>
        <w:pStyle w:val="Normal"/>
        <w:bidi w:val="0"/>
        <w:spacing w:before="0" w:after="0"/>
        <w:ind w:left="0" w:right="0" w:firstLine="567"/>
        <w:rPr/>
      </w:pPr>
      <w:r>
        <w:rPr/>
        <w:t>– </w:t>
      </w:r>
      <w:r>
        <w:rPr/>
        <w:t>Она пришла?</w:t>
      </w:r>
    </w:p>
    <w:p>
      <w:pPr>
        <w:pStyle w:val="Normal"/>
        <w:bidi w:val="0"/>
        <w:spacing w:before="0" w:after="0"/>
        <w:ind w:left="0" w:right="0" w:firstLine="567"/>
        <w:rPr/>
      </w:pPr>
      <w:r>
        <w:rPr/>
        <w:t>Получив утвердительный ответ, везир заботливо поправил спутавшиеся локоны своего парика и воротник-ожерелье:</w:t>
      </w:r>
    </w:p>
    <w:p>
      <w:pPr>
        <w:pStyle w:val="Normal"/>
        <w:bidi w:val="0"/>
        <w:spacing w:before="0" w:after="0"/>
        <w:ind w:left="0" w:right="0" w:firstLine="567"/>
        <w:rPr/>
      </w:pPr>
      <w:r>
        <w:rPr/>
        <w:t>– </w:t>
      </w:r>
      <w:r>
        <w:rPr/>
        <w:t>Толкуют, что эта ведьма очень могущественна. Может быть, ты благословишь меня, дабы я был огражден от ее колдовских чар? Правда, у меня на груди глаз Гора и вот эта «Кровь Исиды»</w:t>
      </w:r>
      <w:r>
        <w:rPr>
          <w:rStyle w:val="FootnoteAnchor"/>
        </w:rPr>
        <w:footnoteReference w:id="187"/>
      </w:r>
      <w:r>
        <w:rPr/>
        <w:t>, но как знать, может быть…</w:t>
      </w:r>
    </w:p>
    <w:p>
      <w:pPr>
        <w:pStyle w:val="Normal"/>
        <w:bidi w:val="0"/>
        <w:spacing w:before="0" w:after="0"/>
        <w:ind w:left="0" w:right="0" w:firstLine="567"/>
        <w:rPr/>
      </w:pPr>
      <w:r>
        <w:rPr/>
        <w:t>– </w:t>
      </w:r>
      <w:r>
        <w:rPr/>
        <w:t>Мое присутствие послужило бы тебе надежной защитой, – сказал Амени. – Но… нет, нет, нет! Что я говорю! Ведь я же знаю, что ты хочешь повидаться с ней наедине. Ну, так пусть ее введут в тот покой, где священные изречения на стенах защищают от всяких чар. Прощай, я иду спать. Святой отец, – обратился он к жрецу, – приведи колдунью в один из освященных покоев, а затем окропи порог и проводи туда нашего великого повелителя Ани.</w:t>
      </w:r>
    </w:p>
    <w:p>
      <w:pPr>
        <w:pStyle w:val="Normal"/>
        <w:bidi w:val="0"/>
        <w:spacing w:before="0" w:after="0"/>
        <w:ind w:left="0" w:right="0" w:firstLine="567"/>
        <w:rPr/>
      </w:pPr>
      <w:r>
        <w:rPr/>
        <w:t>Верховный жрец вышел и спрятался в небольшой комнатке, смежной с залом, где должна была произойти беседа Ани с колдуньей. В этой комнатке благодаря искусно вделанной в стену слуховой трубе слышно было каждое слово, даже шепотом произнесенное в соседнем зале.</w:t>
      </w:r>
    </w:p>
    <w:p>
      <w:pPr>
        <w:pStyle w:val="Normal"/>
        <w:bidi w:val="0"/>
        <w:spacing w:before="0" w:after="0"/>
        <w:ind w:left="0" w:right="0" w:firstLine="567"/>
        <w:rPr/>
      </w:pPr>
      <w:r>
        <w:rPr/>
        <w:t>Увидав колдунью, Ани в испуге отпрянул – ее внешность в этот поздний час невольно вселяла страх. Ураган превратил в лохмотья ее ветхие одежды, растрепал ее седые, но все еще густые волосы, которые космами падали ей на лицо.</w:t>
      </w:r>
    </w:p>
    <w:p>
      <w:pPr>
        <w:pStyle w:val="Normal"/>
        <w:bidi w:val="0"/>
        <w:spacing w:before="0" w:after="0"/>
        <w:ind w:left="0" w:right="0" w:firstLine="567"/>
        <w:rPr/>
      </w:pPr>
      <w:r>
        <w:rPr/>
        <w:t>Опираясь на клюку и всем телом подавшись вперед, она устремила на везира горящий взор своих покрасневших, запорошенных песком глаз. Когда ее вели, ветер целыми пригоршнями швырял ей песок в лицо. Она была похожа на гиену, подкрадывающуюся к своей добыче. Ани вздрогнул, словно от холода, когда услышал от нее приветствие и слова упрека за то, что он избрал для разговора с ней такое странное время.</w:t>
      </w:r>
    </w:p>
    <w:p>
      <w:pPr>
        <w:pStyle w:val="Normal"/>
        <w:bidi w:val="0"/>
        <w:spacing w:before="0" w:after="0"/>
        <w:ind w:left="0" w:right="0" w:firstLine="567"/>
        <w:rPr/>
      </w:pPr>
      <w:r>
        <w:rPr/>
        <w:t>Вслед за тем, поблагодарив его за возобновление грамоты и подтвердив, что Паакер действительно получил от нее любовный напиток, колдунья привела в порядок свои волосы: эта старуха внезапно вспомнила, что она все-таки женщина.</w:t>
      </w:r>
    </w:p>
    <w:p>
      <w:pPr>
        <w:pStyle w:val="Normal"/>
        <w:bidi w:val="0"/>
        <w:spacing w:before="0" w:after="0"/>
        <w:ind w:left="0" w:right="0" w:firstLine="567"/>
        <w:rPr/>
      </w:pPr>
      <w:r>
        <w:rPr/>
        <w:t>Везир развалился в кресле, а она стояла перед ним. Однако ночное путешествие и борьба с ураганом так измучили ее дряхлое тело, что она попросила у Ани разрешения сесть, поскольку ей предстояло рассказать ему одну длинную историю, которая сделает махора мягким как воск.</w:t>
      </w:r>
    </w:p>
    <w:p>
      <w:pPr>
        <w:pStyle w:val="Normal"/>
        <w:bidi w:val="0"/>
        <w:spacing w:before="0" w:after="0"/>
        <w:ind w:left="0" w:right="0" w:firstLine="567"/>
        <w:rPr/>
      </w:pPr>
      <w:r>
        <w:rPr/>
        <w:t>Везир указал ей на один из углов комнаты.</w:t>
      </w:r>
    </w:p>
    <w:p>
      <w:pPr>
        <w:pStyle w:val="Normal"/>
        <w:bidi w:val="0"/>
        <w:spacing w:before="0" w:after="0"/>
        <w:ind w:left="0" w:right="0" w:firstLine="567"/>
        <w:rPr/>
      </w:pPr>
      <w:r>
        <w:rPr/>
        <w:t>Старуха поняла его жест и уселась прямо на каменный пол.</w:t>
      </w:r>
    </w:p>
    <w:p>
      <w:pPr>
        <w:pStyle w:val="Normal"/>
        <w:bidi w:val="0"/>
        <w:spacing w:before="0" w:after="0"/>
        <w:ind w:left="0" w:right="0" w:firstLine="567"/>
        <w:rPr/>
      </w:pPr>
      <w:r>
        <w:rPr/>
        <w:t>Воцарилась тишина. Когда везир напомнил ей, что она обещала ему рассказать какую-то историю, колдунья долго еще молча смотрела в пол, затем начала говорить, как бы обращаясь к самой себе:</w:t>
      </w:r>
    </w:p>
    <w:p>
      <w:pPr>
        <w:pStyle w:val="Normal"/>
        <w:bidi w:val="0"/>
        <w:spacing w:before="0" w:after="0"/>
        <w:ind w:left="0" w:right="0" w:firstLine="567"/>
        <w:rPr/>
      </w:pPr>
      <w:r>
        <w:rPr/>
        <w:t>– </w:t>
      </w:r>
      <w:r>
        <w:rPr/>
        <w:t>Я, пожалуй, расскажу об этом, потому что хочу, наконец, обрести покой… Я не желаю остаться небальзамированной, когда за мной придет смерть. Неизвестно ведь, может быть, на том свете и есть что-нибудь… а мне не хотелось бы упускать случай; кроме того, я желала бы встретиться с ним там, пусть даже это произойдет в кипящих котлах, где варятся грешники. Ну, слушай же меня! Но, прежде чем я начну говорить, поклянись: что бы ты ни узнал, ты дашь мне возможность жить спокойно и позаботишься о моем бальзамировании, когда я помру. Иначе я не скажу ни слова.</w:t>
      </w:r>
    </w:p>
    <w:p>
      <w:pPr>
        <w:pStyle w:val="Normal"/>
        <w:bidi w:val="0"/>
        <w:spacing w:before="0" w:after="0"/>
        <w:ind w:left="0" w:right="0" w:firstLine="567"/>
        <w:rPr/>
      </w:pPr>
      <w:r>
        <w:rPr/>
        <w:t>Ани кивнул в знак согласия.</w:t>
      </w:r>
    </w:p>
    <w:p>
      <w:pPr>
        <w:pStyle w:val="Normal"/>
        <w:bidi w:val="0"/>
        <w:spacing w:before="0" w:after="0"/>
        <w:ind w:left="0" w:right="0" w:firstLine="567"/>
        <w:rPr/>
      </w:pPr>
      <w:r>
        <w:rPr/>
        <w:t>– </w:t>
      </w:r>
      <w:r>
        <w:rPr/>
        <w:t>Нет, нет! – воскликнула старуха. – Я сама скажу тебе слова клятвы: «Если я не сдержу слова, данного мною Хект, которая предаст в мои руки махора, то пусть духи, коими она повелевает, свергнут меня еще до того, как я взойду на трон!»</w:t>
      </w:r>
    </w:p>
    <w:p>
      <w:pPr>
        <w:pStyle w:val="Normal"/>
        <w:bidi w:val="0"/>
        <w:spacing w:before="0" w:after="0"/>
        <w:ind w:left="0" w:right="0" w:firstLine="567"/>
        <w:rPr/>
      </w:pPr>
      <w:r>
        <w:rPr/>
        <w:t>Не гневайся, повелитель, и скажи лишь – Да. Все, что ты узнаешь сейчас, много дороже одного ничтожного словечка!</w:t>
      </w:r>
    </w:p>
    <w:p>
      <w:pPr>
        <w:pStyle w:val="Normal"/>
        <w:bidi w:val="0"/>
        <w:spacing w:before="0" w:after="0"/>
        <w:ind w:left="0" w:right="0" w:firstLine="567"/>
        <w:rPr/>
      </w:pPr>
      <w:r>
        <w:rPr/>
        <w:t>– </w:t>
      </w:r>
      <w:r>
        <w:rPr/>
        <w:t>Ну, ладно – да! – проговорил везир, с нетерпением ожидая важных сведений.</w:t>
      </w:r>
    </w:p>
    <w:p>
      <w:pPr>
        <w:pStyle w:val="Normal"/>
        <w:bidi w:val="0"/>
        <w:spacing w:before="0" w:after="0"/>
        <w:ind w:left="0" w:right="0" w:firstLine="567"/>
        <w:rPr/>
      </w:pPr>
      <w:r>
        <w:rPr/>
        <w:t>Старуха пробормотала несколько непонятных слов, потом выпрямилась и, вытянув далеко вперед свою тощую шею, спросила везира, глядя на него сверкающими глазами:</w:t>
      </w:r>
    </w:p>
    <w:p>
      <w:pPr>
        <w:pStyle w:val="Normal"/>
        <w:bidi w:val="0"/>
        <w:spacing w:before="0" w:after="0"/>
        <w:ind w:left="0" w:right="0" w:firstLine="567"/>
        <w:rPr/>
      </w:pPr>
      <w:r>
        <w:rPr/>
        <w:t>– </w:t>
      </w:r>
      <w:r>
        <w:rPr/>
        <w:t>Доводилось ли тебе слышать, когда ты был еще молод, о певице Беки? Хе-хе! Ну, взгляни же на меня – вот она сидит, скорчившись, здесь, перед тобой!</w:t>
      </w:r>
    </w:p>
    <w:p>
      <w:pPr>
        <w:pStyle w:val="Normal"/>
        <w:bidi w:val="0"/>
        <w:spacing w:before="0" w:after="0"/>
        <w:ind w:left="0" w:right="0" w:firstLine="567"/>
        <w:rPr/>
      </w:pPr>
      <w:r>
        <w:rPr/>
        <w:t>При этом она хрипло расхохоталась и прикрыла лохмотьями иссохшую грудь, как бы стыдясь своего отвратительного тела.</w:t>
      </w:r>
    </w:p>
    <w:p>
      <w:pPr>
        <w:pStyle w:val="Normal"/>
        <w:bidi w:val="0"/>
        <w:spacing w:before="0" w:after="0"/>
        <w:ind w:left="0" w:right="0" w:firstLine="567"/>
        <w:rPr/>
      </w:pPr>
      <w:r>
        <w:rPr/>
        <w:t>– </w:t>
      </w:r>
      <w:r>
        <w:rPr/>
        <w:t>Да, да, – проговорила она. – Все наслаждаются виноградом и выжимают из него сок, а когда выпьют молодое вино, жмыхи выбрасывают на помойку. Вот и я – как выжатая виноградина! Не гляди на меня с таким состраданием! Когда-то я была сочной, и хоть сейчас все меня презирают, но никто не в силах отнять у меня прошлого. На мою долю выпала полная, как чаша, жизнь, со всеми ее наслаждениями и страданиями, с любовью и ненавистью, с блаженством, отчаянием и местью. Ну, а теперь я начну свой рассказ. Ты предлагаешь мне сесть вон в то кресло? Не надо! Оставь меня, я давно уже привыкла сидеть вот так! Я заранее уверена, что ты выслушаешь меня до конца; я знала это… ведь когда-то и я принадлежала к вашей среде! Крайности легко могут породниться. Это я на себе испытала! Самые знатные вельможи с мольбой простирали руки к самой блестящей из красавиц… да, было такое время, когда я водила людей, равных тебе, за собой на цепочке. Начать, что ли, с самого начала? Ну, ладно. У меня сегодня какое-то странное настроение. Лет пятьдесят назад я бы в таком настроении запела песню, да песню! Ты удивлен – такая старая ворона и песня? Ну, так вот… Мой отец был знатного рода – он был номарх Абидоса. А когда первый Рамсес завладел троном, он остался верным дому твоих предков. Тогда новый фараон сослал его и всю его семью в Эфиопию на золотые прииски, и там все они умерли – мои родители, братья и сестры. Одна я каким-то чудом уцелела. А так как я была красива и умела петь, один музыкант взял меня в свою труппу и привез в Фивы. Всякий раз, как в доме какого-нибудь вельможи устраивали пиршество, Беки непременно должна была там выступать. Я получала в то время и цветы, и золото, и нежные взгляды – всего вдоволь. Но я была горда и холодна, а несчастье, постигшее моих родных, ожесточило меня уже в такие годы, когда даже самое терпкое вино имеет вкус меда. Но пробил и мой час! Прекраснее и статнее всех, самым достойным и серьезным был юный Асса – отец старого махора, дед поэта Пентаура… нет, я хотела сказать – махора Паакера. Ты ведь знал его? Где бы я ни пела, он неизменно садился напротив и не спускал с меня глаз. И я тоже не могла оторвать от него взгляда… ну, а обо всем остальном ты сам можешь догадаться! Впрочем, нет, не можешь! Потому что так, как я любила Асса, не любила ни одна женщина в мире, ни до, ни после меня. Почему же ты не смеешься? Это, должно быть, очень потешно – слышать такие слова из беззубого рта старой ведьмы! Он давно уже умер. Я теперь ненавижу его всей душой, но как бы нелепо это ни выглядело, мне кажется, что я люблю его и по сей день. Асса в то время тоже меня любил, и он принадлежал мне целых два года. Потом он вместе с фараоном Сети ушел на войну, и его очень долго не было, а когда я вновь увидала его, он был уже женат на женщине из знатного и богатого рода. В то время я была еще очень хороша, но он упорно не смотрел на меня во время праздников. Пожалуй, раз двадцать пыталась я встретиться с ним, но он бежал от меня, словно от прокаженной. Меня охватила смертельная тоска, и в конце концов я свалилась в горячке. Врачи говорили, что дни мои сочтены, и тогда я послала ему письмо. В нем было написано только одно: «Умирающая Беки хочет перед смертью еще раз повидать Асса». А в папирус я вложила его первый подарок – простенькое золотое колечко. И какой же ответ я получила? Пригоршню золота! Да, да! Золото… золото… Поверь мне, как только я его увидала, оно причинило моим глазам более жестокую боль, чем раскаленный железный прут, который вонзают в глаза преступников, приговоренных к ослеплению! Еще и сегодня, стоит мне только вспомнить ту минуту, как… Но что вы, мужчины, вы, знатные господа, знаете о сердечных муках? Довольно двум-трем из вас собраться вместе, и ты расскажешь им эту историю, а один из вас, самый достойный, степенно промолвит: «Правильно поступил этот человек, поистине правильно. Он ведь был женат, и ему пришлось бы выслушать не один горький упрек от своей жены, если бы он пошел к певице». Права я или нет? Я хорошо знаю, никто не подумает при этом, что певица-то ведь тоже человек, способный чувствовать, и она тоже была его женой; ни один не скажет себе, что такой поступок уберег его от домашних неприятностей, а ее вверг в отчаяние на целых полвека! Асса избежал упреков, зато на него самого и на весь его дом обрушились тысячи проклятий. Он считал себя просто чудо каким добродетельным, когда разбил нежное сердце, повинное только в любви к нему! Я знаю, он все равно пришел бы, даже не испытывая ко мне никаких чувств, если бы не боялся самого себя, не боялся, что умирающая еще раз зажжет в нем прежнее, насильно затоптанное пламя. Я бы пожалела его, но то, что он прислал мне золото, – этого я никогда не могла ему простить, и за это он поплатился своим внуком…</w:t>
      </w:r>
    </w:p>
    <w:p>
      <w:pPr>
        <w:pStyle w:val="Normal"/>
        <w:bidi w:val="0"/>
        <w:spacing w:before="0" w:after="0"/>
        <w:ind w:left="0" w:right="0" w:firstLine="567"/>
        <w:rPr/>
      </w:pPr>
      <w:r>
        <w:rPr/>
        <w:t>Последние слова старуха произнесла словно во сне, не обращая никакого внимания на везира.</w:t>
      </w:r>
    </w:p>
    <w:p>
      <w:pPr>
        <w:pStyle w:val="Normal"/>
        <w:bidi w:val="0"/>
        <w:spacing w:before="0" w:after="0"/>
        <w:ind w:left="0" w:right="0" w:firstLine="567"/>
        <w:rPr/>
      </w:pPr>
      <w:r>
        <w:rPr/>
        <w:t>Ани стало не по себе. Ему показалось, что перед ним безумная, и он невольно отодвинулся от нее вместе с креслом.</w:t>
      </w:r>
    </w:p>
    <w:p>
      <w:pPr>
        <w:pStyle w:val="Normal"/>
        <w:bidi w:val="0"/>
        <w:spacing w:before="0" w:after="0"/>
        <w:ind w:left="0" w:right="0" w:firstLine="567"/>
        <w:rPr/>
      </w:pPr>
      <w:r>
        <w:rPr/>
        <w:t>Старуха заметила это, перевела дух и продолжала:</w:t>
      </w:r>
    </w:p>
    <w:p>
      <w:pPr>
        <w:pStyle w:val="Normal"/>
        <w:bidi w:val="0"/>
        <w:spacing w:before="0" w:after="0"/>
        <w:ind w:left="0" w:right="0" w:firstLine="567"/>
        <w:rPr/>
      </w:pPr>
      <w:r>
        <w:rPr/>
        <w:t>– </w:t>
      </w:r>
      <w:r>
        <w:rPr/>
        <w:t>Вы, знатные господа, живущие на вершинах, не знаете, что творится в бездне, на дне пропасти, да и не хотите этого знать! Но буду краткой! Я поправилась, но встала со своего ложа, исхудавшая как тень, и потеряв голос. Золота у меня было довольно, и у всех, кто занимался в Фивах магией, я скупала зелья, чтобы воспламенить Асса новой любовью ко мне, или заставляла их произносить всякие заклинания, прибегала к колдовству, чтобы его погубить. Кроме того, я стремилась вернуть свой голос, но снадобья, которые я пила, делали его только грубее. Некий жрец, изгнанный из своей касты, самый знаменитый среди кудесников, взял меня к себе в дом, и у него я многому научилась. Когда его прежние собратья – там, на той стороне – стали его преследовать, он перебрался сюда, в некрополь, а с ним и я. Но они все же поймали его и повесили, а я осталась в его пещере и сама стала колдуньей. Дети показывают на меня пальцами, честные люди сторонятся меня, а во мне люди вызывают отвращение, и это же чувство я испытываю к самой себе. И виноват во всем этом только один человек, самый достойный гражданин Фив – благородный Асса!</w:t>
      </w:r>
    </w:p>
    <w:p>
      <w:pPr>
        <w:pStyle w:val="Normal"/>
        <w:bidi w:val="0"/>
        <w:spacing w:before="0" w:after="0"/>
        <w:ind w:left="0" w:right="0" w:firstLine="567"/>
        <w:rPr/>
      </w:pPr>
      <w:r>
        <w:rPr/>
        <w:t>Много лет занималась я колдовством и набила себе руку во всевозможных тайных искусствах. Но вот однажды садовник Сент, арендовавший участок земли у Дома Сети, – я много лет покупала у него растения для моих лекарств – принес мне своего младенца, родившегося с шестью пальцами. Я должна была удалить лишний палец при помощи своего искусства. Добрая мать этого ребенка лежала в лихорадке, а то она не допустила бы этого. Я согласилась оставить этого крикуна у себя, потому что такие вещи мне удавались. На следующее утро, часа через два после восхода солнца, возле моей пещеры послышался какой-то шум. Меня звала служанка из богатого дома. Ее госпожа, как сказала она, посетила вместе с ней гробницу своих предков и вдруг родила там мальчика. Она лежала без сознания, и служанка просила меня поспешить к ней, чтобы оказать ей помощь. Я взяла шестипалого младенца, закутала его в плащ, велела своей рабыне захватить воды и скоро оказалась… ты можешь догадаться где! Перед гробницей отца Асса! А родильница, лежавшая там в судорогах, была его невестка – Сетхем. Родила она крепкого и здорового мальчика, но сама была очень плоха, прямо на волосок от смерти. Я послала служанку с носилками в Дом Сети за помощью. Она сказала мне, что отец ребенка, махор фараона, сейчас на войне, но дед мальчика, достопочтенный Асса, обещал встретиться с Сетхем в гробнице и должен вот-вот прийти. Она ушла вместе с носилками. Я обмыла мальчика и поцеловала его, словно это был мой собственный ребенок. И тут я услыхала шаги, раздававшиеся далеко в долине; во мне внезапно ожило воспоминание о том часе, когда я, тяжело больная, лежала при смерти и получила от Асса золото; я вспомнила, как прокляла я его тогда, а затем… по чести говоря, я до сих пор не знаю, как это могло получиться… я отдала своей рабыне новорожденного внука Асса и велела ей отнести его ко мне в пещеру, а сама завернула шестипалого в лохмотья и положила его себе на колени. Так сидела я с ним, пока не пришел Асса, и минуты казались мне часами. Когда же он появился, правда, уже совсем седой, но все еще прекрасный и стройный, я сама, своими руками, передала ему этого шестипалого мальчишку садовника, и тысячи демонов ликовали в моей груди. Он, не узнав меня, со словами благодарности снова дал мне пригоршню золота. Я взяла золото и слышала, как жрецы, подоспевшие к тому времени из Дома Сети, предрекали счастье малышу, родившемуся, как они уверяли, в счастливый час. Ну, а потом я вернулась к себе в пещеру и принялась там хохотать. Смеялась я до тех пор, пока слезы не брызнули у меня из глаз; не знаю только, от смеха ли полились эти слезы. Через несколько дней я отдала садовнику внука Асса, сказав ему, что шестой палец мне удалось свести. А для подкрепления веры этого глупца я выжгла кислотой язвочку на ноге у ребенка. Так и вырос внук Асса, сын махора, в семье садовника, получил имя Пентаур, воспитывался в Доме Сети, и все замечали в нем поразительное сходство с Асса. А шестипалый сын садовника превратился в махора Паакера. Вот и вся моя тайна!</w:t>
      </w:r>
    </w:p>
    <w:p>
      <w:pPr>
        <w:pStyle w:val="Normal"/>
        <w:bidi w:val="0"/>
        <w:spacing w:before="0" w:after="0"/>
        <w:ind w:left="0" w:right="0" w:firstLine="567"/>
        <w:rPr/>
      </w:pPr>
      <w:r>
        <w:rPr/>
        <w:t>Молча выслушал Ани жуткий рассказ старухи.</w:t>
      </w:r>
    </w:p>
    <w:p>
      <w:pPr>
        <w:pStyle w:val="Normal"/>
        <w:bidi w:val="0"/>
        <w:spacing w:before="0" w:after="0"/>
        <w:ind w:left="0" w:right="0" w:firstLine="567"/>
        <w:rPr/>
      </w:pPr>
      <w:r>
        <w:rPr/>
        <w:t>Всякий человек, хочет он этого или нет, всегда чувствует себя обязанным тому, кто сообщил ему потрясающие, важные сведения. Поэтому везиру и в голову не пришло наказать старуху за ее преступление, – напротив, ему почему-то припомнилась та восторженность, с какой его старшие приятели рассказывали о голосе и красоте певицы Беки. Еще раз взглянул он на старую колдунью и вдруг почувствовал, как у него похолодели руки и ноги.</w:t>
      </w:r>
    </w:p>
    <w:p>
      <w:pPr>
        <w:pStyle w:val="Normal"/>
        <w:bidi w:val="0"/>
        <w:spacing w:before="0" w:after="0"/>
        <w:ind w:left="0" w:right="0" w:firstLine="567"/>
        <w:rPr/>
      </w:pPr>
      <w:r>
        <w:rPr/>
        <w:t>– </w:t>
      </w:r>
      <w:r>
        <w:rPr/>
        <w:t>Живи себе спокойно, – сказал он наконец. – А когда ты умрешь, я позабочусь о твоем бальзамировании; но только брось колдовство. Ты ведь, должно быть, богата. Если нет, то скажи мне, в чем ты нуждаешься. Правда, я не рискую предложить тебе золото, потому что, как я слышал, оно рождает в тебе ненависть.</w:t>
      </w:r>
    </w:p>
    <w:p>
      <w:pPr>
        <w:pStyle w:val="Normal"/>
        <w:bidi w:val="0"/>
        <w:spacing w:before="0" w:after="0"/>
        <w:ind w:left="0" w:right="0" w:firstLine="567"/>
        <w:rPr/>
      </w:pPr>
      <w:r>
        <w:rPr/>
        <w:t>– </w:t>
      </w:r>
      <w:r>
        <w:rPr/>
        <w:t>Твоим золотом я готова воспользоваться, а сейчас отпусти меня!</w:t>
      </w:r>
    </w:p>
    <w:p>
      <w:pPr>
        <w:pStyle w:val="Normal"/>
        <w:bidi w:val="0"/>
        <w:spacing w:before="0" w:after="0"/>
        <w:ind w:left="0" w:right="0" w:firstLine="567"/>
        <w:rPr/>
      </w:pPr>
      <w:r>
        <w:rPr/>
        <w:t>Тяжело поднявшись с пола, она поплелась было к выходу, но Ани остановил ее.</w:t>
      </w:r>
    </w:p>
    <w:p>
      <w:pPr>
        <w:pStyle w:val="Normal"/>
        <w:bidi w:val="0"/>
        <w:spacing w:before="0" w:after="0"/>
        <w:ind w:left="0" w:right="0" w:firstLine="567"/>
        <w:rPr/>
      </w:pPr>
      <w:r>
        <w:rPr/>
        <w:t>– </w:t>
      </w:r>
      <w:r>
        <w:rPr/>
        <w:t>Скажи, не Асса ли отец твоего сына, маленького Нему, карлика Катути? – спросил он.</w:t>
      </w:r>
    </w:p>
    <w:p>
      <w:pPr>
        <w:pStyle w:val="Normal"/>
        <w:bidi w:val="0"/>
        <w:spacing w:before="0" w:after="0"/>
        <w:ind w:left="0" w:right="0" w:firstLine="567"/>
        <w:rPr/>
      </w:pPr>
      <w:r>
        <w:rPr/>
        <w:t>Колдунья громко расхохоталась.</w:t>
      </w:r>
    </w:p>
    <w:p>
      <w:pPr>
        <w:pStyle w:val="Normal"/>
        <w:bidi w:val="0"/>
        <w:spacing w:before="0" w:after="0"/>
        <w:ind w:left="0" w:right="0" w:firstLine="567"/>
        <w:rPr/>
      </w:pPr>
      <w:r>
        <w:rPr/>
        <w:t>– </w:t>
      </w:r>
      <w:r>
        <w:rPr/>
        <w:t>Неужели этот малыш похож на Асса или на Беки? Я его просто подобрала, как и многих других детей.</w:t>
      </w:r>
    </w:p>
    <w:p>
      <w:pPr>
        <w:pStyle w:val="Normal"/>
        <w:bidi w:val="0"/>
        <w:spacing w:before="0" w:after="0"/>
        <w:ind w:left="0" w:right="0" w:firstLine="567"/>
        <w:rPr/>
      </w:pPr>
      <w:r>
        <w:rPr/>
        <w:t>– </w:t>
      </w:r>
      <w:r>
        <w:rPr/>
        <w:t>Но он очень умен, – сказал Ани.</w:t>
      </w:r>
    </w:p>
    <w:p>
      <w:pPr>
        <w:pStyle w:val="Normal"/>
        <w:bidi w:val="0"/>
        <w:spacing w:before="0" w:after="0"/>
        <w:ind w:left="0" w:right="0" w:firstLine="567"/>
        <w:rPr/>
      </w:pPr>
      <w:r>
        <w:rPr/>
        <w:t>– </w:t>
      </w:r>
      <w:r>
        <w:rPr/>
        <w:t>Это так! Голова у него полна коварных планов, и он всей душой предан Катути. Он и тебе поможет добиться своего, потому что у него тоже есть своя цель.</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Он хочет, чтобы Катути стала великой благодаря тебе и богатой благодаря Паакеру, который завтра отправляется в путь с намерением сделать вдовой ту женщину, которой он жаждет обладать.</w:t>
      </w:r>
    </w:p>
    <w:p>
      <w:pPr>
        <w:pStyle w:val="Normal"/>
        <w:bidi w:val="0"/>
        <w:spacing w:before="0" w:after="0"/>
        <w:ind w:left="0" w:right="0" w:firstLine="567"/>
        <w:rPr/>
      </w:pPr>
      <w:r>
        <w:rPr/>
        <w:t>– </w:t>
      </w:r>
      <w:r>
        <w:rPr/>
        <w:t>Ты многое знаешь, – задумчиво произнес Ани. – Мне хотелось бы задать тебе еще один вопрос, хотя, судя по твоему рассказу, я и сам могу ответить на него. Но, может быть, сейчас тебе открылось то, что было тайной для тебя в молодые годы. Существуют ли действенные любовные напитки?</w:t>
      </w:r>
    </w:p>
    <w:p>
      <w:pPr>
        <w:pStyle w:val="Normal"/>
        <w:bidi w:val="0"/>
        <w:spacing w:before="0" w:after="0"/>
        <w:ind w:left="0" w:right="0" w:firstLine="567"/>
        <w:rPr/>
      </w:pPr>
      <w:r>
        <w:rPr/>
        <w:t>– </w:t>
      </w:r>
      <w:r>
        <w:rPr/>
        <w:t>Не стану тебя обманывать, потому что не хочу, чтобы ты нарушил данное мне слово, – ответила Хект. – Любовный напиток действует очень редко, да и то только на таких женщин, которые никого еще не любят. Но если ты дашь это снадобье женщине, которая носит в своей груди образ другого мужчины, то оно лишь усилит в ней страсть к любимому.</w:t>
      </w:r>
    </w:p>
    <w:p>
      <w:pPr>
        <w:pStyle w:val="Normal"/>
        <w:bidi w:val="0"/>
        <w:spacing w:before="0" w:after="0"/>
        <w:ind w:left="0" w:right="0" w:firstLine="567"/>
        <w:rPr/>
      </w:pPr>
      <w:r>
        <w:rPr/>
        <w:t>– </w:t>
      </w:r>
      <w:r>
        <w:rPr/>
        <w:t>И еще один вопрос, – сказал Ани. – Есть ли средства, чтобы на расстоянии погубить врага?</w:t>
      </w:r>
    </w:p>
    <w:p>
      <w:pPr>
        <w:pStyle w:val="Normal"/>
        <w:bidi w:val="0"/>
        <w:spacing w:before="0" w:after="0"/>
        <w:ind w:left="0" w:right="0" w:firstLine="567"/>
        <w:rPr/>
      </w:pPr>
      <w:r>
        <w:rPr/>
        <w:t>– </w:t>
      </w:r>
      <w:r>
        <w:rPr/>
        <w:t>Конечно, – отвечала Хект. – Люди ничтожные прибегают к помощи клеветы, ну, а люди, имеющие власть, могут заставить других сделать то, чего не хотят делать сами. Мой рассказ тебя взволновал. Мне кажется, ты недолюбливаешь Пентаура. Ты улыбаешься? Ну, ладно. Я все время слежу за ним и знаю, что он теперь такой же красивый и гордый мужчина, каким был Асса. К тому же он удивительно похож на него, и я готова была в свое время полюбить его, полюбить так, как только способно любить мое безрассудное сердце. Странно, не правда ли? Но многие женщины, что приходят ко мне, всем сердцем привязываются к детям бросивших их мужчин; а ведь все мы, женщины, во многом похожи друг на друга. Но я не хочу любить внука Асса, я стану ему вредить и помогать каждому, кто будет его преследовать, ибо Асса мертв, но то, что он мне сделал, будет жить во мне, пока жива я. Так пусть же свершится судьба Пентаура! Если хочешь его уничтожить, то договорись с Нему – он тоже ненавидит его и поможет тебе лучше, чем мои жалкие заклинания и глупые зелья. Ну, а теперь отпусти меня домой.</w:t>
      </w:r>
    </w:p>
    <w:p>
      <w:pPr>
        <w:pStyle w:val="Normal"/>
        <w:bidi w:val="0"/>
        <w:spacing w:before="0" w:after="0"/>
        <w:ind w:left="0" w:right="0" w:firstLine="567"/>
        <w:rPr/>
      </w:pPr>
      <w:r>
        <w:rPr/>
        <w:t>Несколько часов спустя Амени пригласил везира к себе завтракать.</w:t>
      </w:r>
    </w:p>
    <w:p>
      <w:pPr>
        <w:pStyle w:val="Normal"/>
        <w:bidi w:val="0"/>
        <w:spacing w:before="0" w:after="0"/>
        <w:ind w:left="0" w:right="0" w:firstLine="567"/>
        <w:rPr/>
      </w:pPr>
      <w:r>
        <w:rPr/>
        <w:t>– </w:t>
      </w:r>
      <w:r>
        <w:rPr/>
        <w:t>Известно ли тебе, кто такая колдунья Хект? – спросил его Ани.</w:t>
      </w:r>
    </w:p>
    <w:p>
      <w:pPr>
        <w:pStyle w:val="Normal"/>
        <w:bidi w:val="0"/>
        <w:spacing w:before="0" w:after="0"/>
        <w:ind w:left="0" w:right="0" w:firstLine="567"/>
        <w:rPr/>
      </w:pPr>
      <w:r>
        <w:rPr/>
        <w:t>– </w:t>
      </w:r>
      <w:r>
        <w:rPr/>
        <w:t>Разумеется, известно. Она – та самая певица Беки, по которой когда-то все в Фивах сходили с ума. Могу ли я узнать, что она тебе рассказала?</w:t>
      </w:r>
    </w:p>
    <w:p>
      <w:pPr>
        <w:pStyle w:val="Normal"/>
        <w:bidi w:val="0"/>
        <w:spacing w:before="0" w:after="0"/>
        <w:ind w:left="0" w:right="0" w:firstLine="567"/>
        <w:rPr/>
      </w:pPr>
      <w:r>
        <w:rPr/>
        <w:t>Везир предпочел скрыть от верховного жреца тайну рождения Пентаура, а поэтому отвечал уклончиво. Тогда Амени попросил у везира разрешения сообщить ему об одном деле, в котором, между прочим, замешана и старуха. И он рассказал как нечто давно ему известное подслушанную им несколько часов назад историю, правда, с некоторыми пропусками и изменениями.</w:t>
      </w:r>
    </w:p>
    <w:p>
      <w:pPr>
        <w:pStyle w:val="Normal"/>
        <w:bidi w:val="0"/>
        <w:spacing w:before="0" w:after="0"/>
        <w:ind w:left="0" w:right="0" w:firstLine="567"/>
        <w:rPr/>
      </w:pPr>
      <w:r>
        <w:rPr/>
        <w:t>Ани прикинулся удивленным и обещал верховному жрецу до поры до времени не выдавать Паакеру тайну его происхождения.</w:t>
      </w:r>
    </w:p>
    <w:p>
      <w:pPr>
        <w:pStyle w:val="Normal"/>
        <w:bidi w:val="0"/>
        <w:spacing w:before="0" w:after="0"/>
        <w:ind w:left="0" w:right="0" w:firstLine="567"/>
        <w:rPr/>
      </w:pPr>
      <w:r>
        <w:rPr/>
        <w:t>– </w:t>
      </w:r>
      <w:r>
        <w:rPr/>
        <w:t>Это очень странный человек, – сказал Амени. – И может случиться, что он доставит нам немало хлопот, если до того, как сделает свое дело, узнает, кто он такой.</w:t>
      </w:r>
    </w:p>
    <w:p>
      <w:pPr>
        <w:pStyle w:val="Normal"/>
        <w:bidi w:val="0"/>
        <w:spacing w:before="0" w:after="0"/>
        <w:ind w:left="0" w:right="0" w:firstLine="567"/>
        <w:rPr/>
      </w:pPr>
      <w:r>
        <w:rPr/>
        <w:t>Ураган стих, и небо, утром еще покрытое рваными тучами, начало постепенно проясняться.</w:t>
      </w:r>
    </w:p>
    <w:p>
      <w:pPr>
        <w:pStyle w:val="Normal"/>
        <w:bidi w:val="0"/>
        <w:spacing w:before="0" w:after="0"/>
        <w:ind w:left="0" w:right="0" w:firstLine="567"/>
        <w:rPr/>
      </w:pPr>
      <w:r>
        <w:rPr/>
        <w:t>Наступило резкое похолодание, но скоро палящие лучи солнца снова накалили воздух в Фивах.</w:t>
      </w:r>
    </w:p>
    <w:p>
      <w:pPr>
        <w:pStyle w:val="Normal"/>
        <w:bidi w:val="0"/>
        <w:spacing w:before="0" w:after="0"/>
        <w:ind w:left="0" w:right="0" w:firstLine="567"/>
        <w:rPr/>
      </w:pPr>
      <w:r>
        <w:rPr/>
        <w:t>В садах и на улицах валялось немало вырванных с корнем деревьев; множество непрочных хижин и большая часть палаток в квартале чужеземцев были сметены ураганом, а сотни легких крыш из пальмовых ветвей – развеяны по ветру.</w:t>
      </w:r>
    </w:p>
    <w:p>
      <w:pPr>
        <w:pStyle w:val="Normal"/>
        <w:bidi w:val="0"/>
        <w:spacing w:before="0" w:after="0"/>
        <w:ind w:left="0" w:right="0" w:firstLine="567"/>
        <w:rPr/>
      </w:pPr>
      <w:r>
        <w:rPr/>
        <w:t>Везир вместе с Амени отправился в Фивы, где Амени хотел собственными глазами посмотреть, какие разрушения произвел ураган в его саду.</w:t>
      </w:r>
    </w:p>
    <w:p>
      <w:pPr>
        <w:pStyle w:val="Normal"/>
        <w:bidi w:val="0"/>
        <w:spacing w:before="0" w:after="0"/>
        <w:ind w:left="0" w:right="0" w:firstLine="567"/>
        <w:rPr/>
      </w:pPr>
      <w:r>
        <w:rPr/>
        <w:t>На реке им встретилась барка Паакера. Они велели окликнуть махора, и Ани приказал ему как можно скорее прибыть к нему во дворец.</w:t>
      </w:r>
    </w:p>
    <w:p>
      <w:pPr>
        <w:pStyle w:val="Normal"/>
        <w:bidi w:val="0"/>
        <w:spacing w:before="0" w:after="0"/>
        <w:ind w:left="0" w:right="0" w:firstLine="567"/>
        <w:rPr/>
      </w:pPr>
      <w:r>
        <w:rPr/>
        <w:t>Сад верховного жреца не уступал саду махора ни величиной, ни красотой. Владения, с незапамятных времен принадлежавшие его роду, были обширны, а великолепный дом скорее следовало бы назвать дворцом.</w:t>
      </w:r>
    </w:p>
    <w:p>
      <w:pPr>
        <w:pStyle w:val="Normal"/>
        <w:bidi w:val="0"/>
        <w:spacing w:before="0" w:after="0"/>
        <w:ind w:left="0" w:right="0" w:firstLine="567"/>
        <w:rPr/>
      </w:pPr>
      <w:r>
        <w:rPr/>
        <w:t>Приехав в Фивы, Амени сел завтракать в тенистой беседке вместе со своей все еще красивой женой и миловидными дочерьми. Он ласково утешал свою супругу, просил ее не огорчаться из-за нескольких незначительных повреждений, причиненных ураганом, а девочкам обещал вместо поваленной голубятни выстроить новую, еще более красивую; он шутил с ними, слегка их поддразнивая.</w:t>
      </w:r>
    </w:p>
    <w:p>
      <w:pPr>
        <w:pStyle w:val="Normal"/>
        <w:bidi w:val="0"/>
        <w:spacing w:before="0" w:after="0"/>
        <w:ind w:left="0" w:right="0" w:firstLine="567"/>
        <w:rPr/>
      </w:pPr>
      <w:r>
        <w:rPr/>
        <w:t>Здесь, в кругу семьи, непреклонный пророк Дома Сети, суровый глава некрополя, был добродушным человеком, ласковым супругом, нежным отцом, страстным любителем цветов и всякой домашней птицы.</w:t>
      </w:r>
    </w:p>
    <w:p>
      <w:pPr>
        <w:pStyle w:val="Normal"/>
        <w:bidi w:val="0"/>
        <w:spacing w:before="0" w:after="0"/>
        <w:ind w:left="0" w:right="0" w:firstLine="567"/>
        <w:rPr/>
      </w:pPr>
      <w:r>
        <w:rPr/>
        <w:t>Когда он встал из-за стола, младшая дочь повисла у него на правой руке, старшая – на левой, и обе потребовали, чтобы он вместе с ними отправился на птичий двор.</w:t>
      </w:r>
    </w:p>
    <w:p>
      <w:pPr>
        <w:pStyle w:val="Normal"/>
        <w:bidi w:val="0"/>
        <w:spacing w:before="0" w:after="0"/>
        <w:ind w:left="0" w:right="0" w:firstLine="567"/>
        <w:rPr/>
      </w:pPr>
      <w:r>
        <w:rPr/>
        <w:t>По дороге туда их нагнал слуга и доложил Амени, что его хочет видеть Сетхем – мать Паакера.</w:t>
      </w:r>
    </w:p>
    <w:p>
      <w:pPr>
        <w:pStyle w:val="Normal"/>
        <w:bidi w:val="0"/>
        <w:spacing w:before="0" w:after="0"/>
        <w:ind w:left="0" w:right="0" w:firstLine="567"/>
        <w:rPr/>
      </w:pPr>
      <w:r>
        <w:rPr/>
        <w:t>– </w:t>
      </w:r>
      <w:r>
        <w:rPr/>
        <w:t>Проведи ее к хозяйке дома, – велел он.</w:t>
      </w:r>
    </w:p>
    <w:p>
      <w:pPr>
        <w:pStyle w:val="Normal"/>
        <w:bidi w:val="0"/>
        <w:spacing w:before="0" w:after="0"/>
        <w:ind w:left="0" w:right="0" w:firstLine="567"/>
        <w:rPr/>
      </w:pPr>
      <w:r>
        <w:rPr/>
        <w:t>Когда же раб, сжимавший в кулаке щедрую подачку, стал уверять, что вдова старого махора непременно желает говорить с ними наедине, Амени раздраженно сказал:</w:t>
      </w:r>
    </w:p>
    <w:p>
      <w:pPr>
        <w:pStyle w:val="Normal"/>
        <w:bidi w:val="0"/>
        <w:spacing w:before="0" w:after="0"/>
        <w:ind w:left="0" w:right="0" w:firstLine="567"/>
        <w:rPr/>
      </w:pPr>
      <w:r>
        <w:rPr/>
        <w:t>– </w:t>
      </w:r>
      <w:r>
        <w:rPr/>
        <w:t>Неужели мне нельзя, как всякому человеку, насладиться отдыхом? Пусть госпожа примет Сетхем, там она может подождать меня. Не правда ли, девочки, сейчас я принадлежу только вам, курам, уткам и голубям?</w:t>
      </w:r>
    </w:p>
    <w:p>
      <w:pPr>
        <w:pStyle w:val="Normal"/>
        <w:bidi w:val="0"/>
        <w:spacing w:before="0" w:after="0"/>
        <w:ind w:left="0" w:right="0" w:firstLine="567"/>
        <w:rPr/>
      </w:pPr>
      <w:r>
        <w:rPr/>
        <w:t>Младшая дочь поцеловала отца, а старшая ласково провела рукой по его рукаву, и, весело болтая, они увели Амени с собой.</w:t>
      </w:r>
    </w:p>
    <w:p>
      <w:pPr>
        <w:pStyle w:val="Normal"/>
        <w:bidi w:val="0"/>
        <w:spacing w:before="0" w:after="0"/>
        <w:ind w:left="0" w:right="0" w:firstLine="567"/>
        <w:rPr/>
      </w:pPr>
      <w:r>
        <w:rPr/>
        <w:t>А час спустя он пригласил Сетхем в сад.</w:t>
      </w:r>
    </w:p>
    <w:p>
      <w:pPr>
        <w:pStyle w:val="Normal"/>
        <w:bidi w:val="0"/>
        <w:spacing w:before="0" w:after="0"/>
        <w:ind w:left="0" w:right="0" w:firstLine="567"/>
        <w:rPr/>
      </w:pPr>
      <w:r>
        <w:rPr/>
        <w:t>Нелегко было отчаявшейся и перепуганной матери отважиться на это посещение.</w:t>
      </w:r>
    </w:p>
    <w:p>
      <w:pPr>
        <w:pStyle w:val="Normal"/>
        <w:bidi w:val="0"/>
        <w:spacing w:before="0" w:after="0"/>
        <w:ind w:left="0" w:right="0" w:firstLine="567"/>
        <w:rPr/>
      </w:pPr>
      <w:r>
        <w:rPr/>
        <w:t>В ее добрых глазах стояли слезы, когда она рассказывала верховному жрецу о том, что тяжким камнем лежало у нее на сердце.</w:t>
      </w:r>
    </w:p>
    <w:p>
      <w:pPr>
        <w:pStyle w:val="Normal"/>
        <w:bidi w:val="0"/>
        <w:spacing w:before="0" w:after="0"/>
        <w:ind w:left="0" w:right="0" w:firstLine="567"/>
        <w:rPr/>
      </w:pPr>
      <w:r>
        <w:rPr/>
        <w:t>– </w:t>
      </w:r>
      <w:r>
        <w:rPr/>
        <w:t>Ты его духовный наставник, – говорила она. – Ты ведь знаешь, как мой сын чтит богов Дома Сети, сколько делает он им щедрых подношений, даров и жертв. Мать свою он и слушать не хочет, а ты имеешь власть над его душой. Он замышляет что-то ужасное, и если ты не пригрозишь ему карой богов, то он подымет руку на Мена и, быть может… быть может, и на…</w:t>
      </w:r>
    </w:p>
    <w:p>
      <w:pPr>
        <w:pStyle w:val="Normal"/>
        <w:bidi w:val="0"/>
        <w:spacing w:before="0" w:after="0"/>
        <w:ind w:left="0" w:right="0" w:firstLine="567"/>
        <w:rPr/>
      </w:pPr>
      <w:r>
        <w:rPr/>
        <w:t>– </w:t>
      </w:r>
      <w:r>
        <w:rPr/>
        <w:t>Фараона, – сурово закончил Амени. – Я знаю об этом и поговорю с ним.</w:t>
      </w:r>
    </w:p>
    <w:p>
      <w:pPr>
        <w:pStyle w:val="Normal"/>
        <w:bidi w:val="0"/>
        <w:spacing w:before="0" w:after="0"/>
        <w:ind w:left="0" w:right="0" w:firstLine="567"/>
        <w:rPr/>
      </w:pPr>
      <w:r>
        <w:rPr/>
        <w:t>– </w:t>
      </w:r>
      <w:r>
        <w:rPr/>
        <w:t>Прими мою глубокую благодарность! – воскликнула растроганная вдова и схватила край одежды жреца, намереваясь приложиться к ней губами. – Ведь ты сам при рождении сына возвестил моему супругу, что он родился под счастливым расположением светил и вырастет для славы и украшения нашего рода и всей страны. А теперь… теперь он безрассудно хочет погубить себя и в этой и в потусторонней жизни.</w:t>
      </w:r>
    </w:p>
    <w:p>
      <w:pPr>
        <w:pStyle w:val="Normal"/>
        <w:bidi w:val="0"/>
        <w:spacing w:before="0" w:after="0"/>
        <w:ind w:left="0" w:right="0" w:firstLine="567"/>
        <w:rPr/>
      </w:pPr>
      <w:r>
        <w:rPr/>
        <w:t>– </w:t>
      </w:r>
      <w:r>
        <w:rPr/>
        <w:t>То, что я возвестил твоему сыну, неизбежно сбудется, – торжественно произнес Амени, – хотя порой боги и ведут нас, людей, запутанными путями.</w:t>
      </w:r>
    </w:p>
    <w:p>
      <w:pPr>
        <w:pStyle w:val="Normal"/>
        <w:bidi w:val="0"/>
        <w:spacing w:before="0" w:after="0"/>
        <w:ind w:left="0" w:right="0" w:firstLine="567"/>
        <w:rPr/>
      </w:pPr>
      <w:r>
        <w:rPr/>
        <w:t>– </w:t>
      </w:r>
      <w:r>
        <w:rPr/>
        <w:t>О, как благотворны эти слова для моей измученной души! – воскликнула Сетхем. – Если бы ты только знал, какой ужас терзал мою грудь, когда я решилась пойти к тебе! Но ты знаешь еще не все! Высокие мачты из цельных кедровых стволов, те, что Паакер привез в Египет из Сирии, из далекого Ливана, чтобы на них развевались флаги, украшая ворота нашего дома, нынче на восходе солнца повалил на землю этот страшный ураган.</w:t>
      </w:r>
    </w:p>
    <w:p>
      <w:pPr>
        <w:pStyle w:val="Normal"/>
        <w:bidi w:val="0"/>
        <w:spacing w:before="0" w:after="0"/>
        <w:ind w:left="0" w:right="0" w:firstLine="567"/>
        <w:rPr/>
      </w:pPr>
      <w:r>
        <w:rPr/>
        <w:t>– </w:t>
      </w:r>
      <w:r>
        <w:rPr/>
        <w:t>Точно так же будет сломлено и своенравие твоего сына, – изрек Амени. – Для тебя же, если ты наберешься терпения, взрастут новые радости.</w:t>
      </w:r>
    </w:p>
    <w:p>
      <w:pPr>
        <w:pStyle w:val="Normal"/>
        <w:bidi w:val="0"/>
        <w:spacing w:before="0" w:after="0"/>
        <w:ind w:left="0" w:right="0" w:firstLine="567"/>
        <w:rPr/>
      </w:pPr>
      <w:r>
        <w:rPr/>
        <w:t>– </w:t>
      </w:r>
      <w:r>
        <w:rPr/>
        <w:t>Еще раз благодарю тебя! – сказала вдова. – Мне осталось сообщить тебе еще одно. Я знаю, как дорожишь ты временем, когда видишься со своим семейством, и хорошо помню, как ты говорил некогда моему супругу, что здесь, в Фивах, ты чувствуешь себя, как рабочая лошадь, когда с нее снимают упряжь и выпускают пастись на зеленый луг. Поэтому я не хочу тебе больше мешать, но боги ниспослали мне такое странное сновидение… Паакер не стал и слушать моего материнского совета, разбитая горем, удалилась я к себе. И вот, когда уже взошло солнце, меня всего на несколько минут сморил сон. Я увидала проповедника Пентаура, который так удивительно похож на моего покойного супруга лицом и голосом, и будто навстречу ему выходит Паакер, поносит его ужасными словами и в конце концов бросается на него с кулаками. Тут жрец воздевает руки к небу, словно бы для молитвы, точь-в-точь как вчера во время праздника, но, оказывается, он делает это не для молитвы, а для того, чтобы обхватить моего сына и начать с ним бороться. Борьба длилась очень недолго, и вдруг Паакер стал сморщиваться, утратил человеческий облик, и к ногам жреца упал уже не мой сын, а какой-то большой ком сырой глины, из каких гончары выделывают посуду.</w:t>
      </w:r>
    </w:p>
    <w:p>
      <w:pPr>
        <w:pStyle w:val="Normal"/>
        <w:bidi w:val="0"/>
        <w:spacing w:before="0" w:after="0"/>
        <w:ind w:left="0" w:right="0" w:firstLine="567"/>
        <w:rPr/>
      </w:pPr>
      <w:r>
        <w:rPr/>
        <w:t>– </w:t>
      </w:r>
      <w:r>
        <w:rPr/>
        <w:t>Странный сон! – промолвил Амени, заметно волнуясь. – Странный сон! Но он сулит тебе благо. Глина податлива, Сетхем, а поэтому обрати сугубое внимание на то, что возвещают тебе боги. Богам угодно, чтобы из прежнего сына для тебя возник новый, лучший сын; как это произойдет – мне неведомо. Иди же, возложи жертву и доверься мудрому решению тех, кто правит вселенной! Хочу дать тебе еще и другой совет: если Паакер придет к тебе с раскаянием в душе, прими его в свои объятия, а потом расскажи об этом мне. Если же он не переломит своего упрямства, то запрись от него в своих покоях, и пусть он отправляется в путь без твоего прощального слова.</w:t>
      </w:r>
    </w:p>
    <w:p>
      <w:pPr>
        <w:pStyle w:val="Normal"/>
        <w:bidi w:val="0"/>
        <w:spacing w:before="0" w:after="0"/>
        <w:ind w:left="0" w:right="0" w:firstLine="567"/>
        <w:rPr/>
      </w:pPr>
      <w:r>
        <w:rPr/>
        <w:t>Когда успокоенная его речами Сетхем удалилась, Амени прошептал:</w:t>
      </w:r>
    </w:p>
    <w:p>
      <w:pPr>
        <w:pStyle w:val="Normal"/>
        <w:bidi w:val="0"/>
        <w:spacing w:before="0" w:after="0"/>
        <w:ind w:left="0" w:right="0" w:firstLine="567"/>
        <w:rPr/>
      </w:pPr>
      <w:r>
        <w:rPr/>
        <w:t>– </w:t>
      </w:r>
      <w:r>
        <w:rPr/>
        <w:t>Она получит прекрасного сына вместо этого грубияна, так пусть же сейчас она не затупит нам оружие, необходимое для удара! Как часто сомневался я в пророческом значении снов, но сегодня у меня есть все основания укрепить свою веру в это! Правда, сердце матери чувствительнее, нежели сердца прочих людей.</w:t>
      </w:r>
    </w:p>
    <w:p>
      <w:pPr>
        <w:pStyle w:val="Normal"/>
        <w:bidi w:val="0"/>
        <w:spacing w:before="0" w:after="0"/>
        <w:ind w:left="0" w:right="0" w:firstLine="567"/>
        <w:rPr/>
      </w:pPr>
      <w:r>
        <w:rPr/>
        <w:t>Возвращаясь от Амени, Сетхем возле дворца везира повстречалась с колесницей сына. Оба они видели друг друга, но оба отвернулись, так как приветливо поздороваться они не могли, а холодно раскланиваться не хотели. И лишь когда кони Паакера разминулись с ее носильщиками, мать оглянулась на сына, а сын – на мать. Взгляды их невольно встретились, и оба они почувствовали, как болезненно сжались их сердца.</w:t>
      </w:r>
    </w:p>
    <w:p>
      <w:pPr>
        <w:pStyle w:val="Normal"/>
        <w:bidi w:val="0"/>
        <w:spacing w:before="0" w:after="0"/>
        <w:ind w:left="0" w:right="0" w:firstLine="567"/>
        <w:rPr/>
      </w:pPr>
      <w:r>
        <w:rPr/>
        <w:t>Вечером того же дня, переговорив с везиром, получив от Амени благословение на все, что ему предстояло совершить, и, принеся жертву богам у гробницы отца, Паакер уехал в Сирию.</w:t>
      </w:r>
    </w:p>
    <w:p>
      <w:pPr>
        <w:pStyle w:val="Normal"/>
        <w:bidi w:val="0"/>
        <w:spacing w:before="0" w:after="0"/>
        <w:ind w:left="0" w:right="0" w:firstLine="567"/>
        <w:rPr/>
      </w:pPr>
      <w:r>
        <w:rPr/>
        <w:t>Когда он собирался взойти на колесницу, ему доложили, что доставлен плетельщик циновок, подпиливший мачты у его ворот.</w:t>
      </w:r>
    </w:p>
    <w:p>
      <w:pPr>
        <w:pStyle w:val="Normal"/>
        <w:bidi w:val="0"/>
        <w:spacing w:before="0" w:after="0"/>
        <w:ind w:left="0" w:right="0" w:firstLine="567"/>
        <w:rPr/>
      </w:pPr>
      <w:r>
        <w:rPr/>
        <w:t>– </w:t>
      </w:r>
      <w:r>
        <w:rPr/>
        <w:t>Выколоть ему глаза! – Это были последние слова Паакера, произнесенные им в своем доме.</w:t>
      </w:r>
    </w:p>
    <w:p>
      <w:pPr>
        <w:pStyle w:val="Normal"/>
        <w:bidi w:val="0"/>
        <w:spacing w:before="0" w:after="0"/>
        <w:ind w:left="0" w:right="0" w:firstLine="567"/>
        <w:rPr/>
      </w:pPr>
      <w:r>
        <w:rPr/>
        <w:t>Сетхем долго смотрела вслед сыну.</w:t>
      </w:r>
    </w:p>
    <w:p>
      <w:pPr>
        <w:pStyle w:val="Normal"/>
        <w:bidi w:val="0"/>
        <w:spacing w:before="0" w:after="0"/>
        <w:ind w:left="0" w:right="0" w:firstLine="567"/>
        <w:rPr/>
      </w:pPr>
      <w:r>
        <w:rPr/>
        <w:t>Она отказала ему в прощальном слове, а теперь молила богов смягчить его сердце и уберечь его от напастей и грех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Со времени отъезда Паакера прошло три дня. Несмотря на ранний час, в мастерских царевны Бент-Анат уже вовсю кипела работа.</w:t>
      </w:r>
    </w:p>
    <w:p>
      <w:pPr>
        <w:pStyle w:val="Normal"/>
        <w:bidi w:val="0"/>
        <w:spacing w:before="0" w:after="0"/>
        <w:ind w:left="0" w:right="0" w:firstLine="567"/>
        <w:rPr/>
      </w:pPr>
      <w:r>
        <w:rPr/>
        <w:t>После богатого событиями и волнениями праздничного вечера, когда за окнами неистовствовал ураган, Неферт и царевна провели всю ночь без сна. Наутро Неферт была так слаба и измучена, что попросила подругу дать ей хоть день передохнуть. Но Бент-Анат не вняла ее просьбе, стала подбадривать ее и убеждать, что добрые дела не следует откладывать на завтра. В конце концов Неферт пришлось последовать за ней в мастерские.</w:t>
      </w:r>
    </w:p>
    <w:p>
      <w:pPr>
        <w:pStyle w:val="Normal"/>
        <w:bidi w:val="0"/>
        <w:spacing w:before="0" w:after="0"/>
        <w:ind w:left="0" w:right="0" w:firstLine="567"/>
        <w:rPr/>
      </w:pPr>
      <w:r>
        <w:rPr/>
        <w:t>– </w:t>
      </w:r>
      <w:r>
        <w:rPr/>
        <w:t>Нам обеим нужно отвлечься от тяжких мыслей, – сказала Бент-Анат. – Ты знаешь, иногда я невольно вздрагиваю: мне кажется, словно на мне выжжено клеймо, словно у меня вот здесь, на плече, горит пятно позора с тех пор, как его коснулись грубые пальцы Паакера.</w:t>
      </w:r>
    </w:p>
    <w:p>
      <w:pPr>
        <w:pStyle w:val="Normal"/>
        <w:bidi w:val="0"/>
        <w:spacing w:before="0" w:after="0"/>
        <w:ind w:left="0" w:right="0" w:firstLine="567"/>
        <w:rPr/>
      </w:pPr>
      <w:r>
        <w:rPr/>
        <w:t>В первый день Неферт пришлось преодолеть немало трудностей, на второй ее уже увлекло начатое дело, а на третий она испытала радость от своих маленьких успехов.</w:t>
      </w:r>
    </w:p>
    <w:p>
      <w:pPr>
        <w:pStyle w:val="Normal"/>
        <w:bidi w:val="0"/>
        <w:spacing w:before="0" w:after="0"/>
        <w:ind w:left="0" w:right="0" w:firstLine="567"/>
        <w:rPr/>
      </w:pPr>
      <w:r>
        <w:rPr/>
        <w:t>Бент-Анат сумела найти ей подходящее занятие. Она поставила ее руководить девочками и женщинами, которые разбирали целебные травы. Это были дочери, жены и вдовы фиванцев, сражавшихся в армии фараона или уже павших на поле боя.</w:t>
      </w:r>
    </w:p>
    <w:p>
      <w:pPr>
        <w:pStyle w:val="Normal"/>
        <w:bidi w:val="0"/>
        <w:spacing w:before="0" w:after="0"/>
        <w:ind w:left="0" w:right="0" w:firstLine="567"/>
        <w:rPr/>
      </w:pPr>
      <w:r>
        <w:rPr/>
        <w:t>Работницы сидели кучками прямо на полу вокруг большого вороха свежих или высушенных трав. Перед каждой лежало несколько пучков уже отобранных кореньев, листьев и цветов.</w:t>
      </w:r>
    </w:p>
    <w:p>
      <w:pPr>
        <w:pStyle w:val="Normal"/>
        <w:bidi w:val="0"/>
        <w:spacing w:before="0" w:after="0"/>
        <w:ind w:left="0" w:right="0" w:firstLine="567"/>
        <w:rPr/>
      </w:pPr>
      <w:r>
        <w:rPr/>
        <w:t>Супруга Мена, которая очень любила цветы и детей, быстро усвоила все указания врача и охотно объясняла девочкам назначение трав.</w:t>
      </w:r>
    </w:p>
    <w:p>
      <w:pPr>
        <w:pStyle w:val="Normal"/>
        <w:bidi w:val="0"/>
        <w:spacing w:before="0" w:after="0"/>
        <w:ind w:left="0" w:right="0" w:firstLine="567"/>
        <w:rPr/>
      </w:pPr>
      <w:r>
        <w:rPr/>
        <w:t>Вскоре Неферт привыкла к своим подопечным, узнала, кто из них прилежен и работает старательно, а кто-ленив и небрежен.</w:t>
      </w:r>
    </w:p>
    <w:p>
      <w:pPr>
        <w:pStyle w:val="Normal"/>
        <w:bidi w:val="0"/>
        <w:spacing w:before="0" w:after="0"/>
        <w:ind w:left="0" w:right="0" w:firstLine="567"/>
        <w:rPr/>
      </w:pPr>
      <w:r>
        <w:rPr/>
        <w:t>– </w:t>
      </w:r>
      <w:r>
        <w:rPr/>
        <w:t>Аи, аи! – говорила она, наклоняясь к маленькой девочке с большими миндалевидными глазами. – Смотри, ты же все перепутала! А ведь ты сама говорила мне, что твой отец на войне. Подумай только, что будет, если в него попадет стрела и к его ране приложат вот эту траву, которая только повредит ему, вместо той, что облегчила бы его страдания. Ведь это будет ужасно! Правда?</w:t>
      </w:r>
    </w:p>
    <w:p>
      <w:pPr>
        <w:pStyle w:val="Normal"/>
        <w:bidi w:val="0"/>
        <w:spacing w:before="0" w:after="0"/>
        <w:ind w:left="0" w:right="0" w:firstLine="567"/>
        <w:rPr/>
      </w:pPr>
      <w:r>
        <w:rPr/>
        <w:t>Девочка кивнула головой и принялась заново разбирать лежавший перед ней пучок трав.</w:t>
      </w:r>
    </w:p>
    <w:p>
      <w:pPr>
        <w:pStyle w:val="Normal"/>
        <w:bidi w:val="0"/>
        <w:spacing w:before="0" w:after="0"/>
        <w:ind w:left="0" w:right="0" w:firstLine="567"/>
        <w:rPr/>
      </w:pPr>
      <w:r>
        <w:rPr/>
        <w:t>А Неферт повернулась к одной маленькой лентяйке и стала ей выговаривать:</w:t>
      </w:r>
    </w:p>
    <w:p>
      <w:pPr>
        <w:pStyle w:val="Normal"/>
        <w:bidi w:val="0"/>
        <w:spacing w:before="0" w:after="0"/>
        <w:ind w:left="0" w:right="0" w:firstLine="567"/>
        <w:rPr/>
      </w:pPr>
      <w:r>
        <w:rPr/>
        <w:t>– </w:t>
      </w:r>
      <w:r>
        <w:rPr/>
        <w:t>Опять ты болтаешь и ничего не делаешь! А ведь твой отец тоже на войне! Представь себе, что он заболеет и не будет у него лекарства; вот ляжет он ночью спать и приснишься ему ты – сидишь вот так, как сейчас… Он, пожалуй, скажет: «Я бы мог быть здоровым, но доченька моя не любит меня, ей больше нравится сидеть сложа руки, чем готовить лекарство для больного отца».</w:t>
      </w:r>
    </w:p>
    <w:p>
      <w:pPr>
        <w:pStyle w:val="Normal"/>
        <w:bidi w:val="0"/>
        <w:spacing w:before="0" w:after="0"/>
        <w:ind w:left="0" w:right="0" w:firstLine="567"/>
        <w:rPr/>
      </w:pPr>
      <w:r>
        <w:rPr/>
        <w:t>Затем Неферт подошла к большой группе девочек и спросила:</w:t>
      </w:r>
    </w:p>
    <w:p>
      <w:pPr>
        <w:pStyle w:val="Normal"/>
        <w:bidi w:val="0"/>
        <w:spacing w:before="0" w:after="0"/>
        <w:ind w:left="0" w:right="0" w:firstLine="567"/>
        <w:rPr/>
      </w:pPr>
      <w:r>
        <w:rPr/>
        <w:t>– </w:t>
      </w:r>
      <w:r>
        <w:rPr/>
        <w:t>Знаете ли вы, дети, откуда взялись все эти чудодейственные целебные травы? Прекрасный Гор вышел на бой против Сетха, убийцы его отца, и во время сражения жестокий враг выбил Гору один глаз. Но сын Осириса все же победил Сетха, ибо добро всегда побеждает зло. Когда же Исида увидала его страшную рану, она прижала голову сына к своей груди, и сердце ее сжалось от боли, как сжимается сердце и у матери простого смертного, когда она держит на руках свое страждущее дитя. И подумала тогда Исида: «Как легко нанести рану, но как трудно ее залечить!» И из глаз ее заструились слезы. Слезы эти, одна за другой, падали на землю, и всюду, где они упали, выросли вот эти целебные травы.</w:t>
      </w:r>
    </w:p>
    <w:p>
      <w:pPr>
        <w:pStyle w:val="Normal"/>
        <w:bidi w:val="0"/>
        <w:spacing w:before="0" w:after="0"/>
        <w:ind w:left="0" w:right="0" w:firstLine="567"/>
        <w:rPr/>
      </w:pPr>
      <w:r>
        <w:rPr/>
        <w:t>– </w:t>
      </w:r>
      <w:r>
        <w:rPr/>
        <w:t>Исида так добра! – воскликнула одна из девочек. – Мама говорит мне, что она любит детей, когда они хорошо себя ведут.</w:t>
      </w:r>
    </w:p>
    <w:p>
      <w:pPr>
        <w:pStyle w:val="Normal"/>
        <w:bidi w:val="0"/>
        <w:spacing w:before="0" w:after="0"/>
        <w:ind w:left="0" w:right="0" w:firstLine="567"/>
        <w:rPr/>
      </w:pPr>
      <w:r>
        <w:rPr/>
        <w:t>– </w:t>
      </w:r>
      <w:r>
        <w:rPr/>
        <w:t>Твоя мама права, – подтвердила Неферт. – Ведь у богини тоже есть любимое дитя – ее сын Гор. Всякий человек, если он при жизни был добрым, умирая, превращается в ребенка, и богиня Исида берет его на руки, прикладывает к своей груди и воспитывает его вместе со своей сестрой Нефтидой</w:t>
      </w:r>
      <w:r>
        <w:rPr>
          <w:rStyle w:val="FootnoteAnchor"/>
        </w:rPr>
        <w:footnoteReference w:id="188"/>
      </w:r>
      <w:r>
        <w:rPr/>
        <w:t>, пока он не вырастет и не сможет сразиться за своего отца.</w:t>
      </w:r>
    </w:p>
    <w:p>
      <w:pPr>
        <w:pStyle w:val="Normal"/>
        <w:bidi w:val="0"/>
        <w:spacing w:before="0" w:after="0"/>
        <w:ind w:left="0" w:right="0" w:firstLine="567"/>
        <w:rPr/>
      </w:pPr>
      <w:r>
        <w:rPr/>
        <w:t>Тут Неферт вдруг заметила, что одна из женщин во время ее рассказа расплакалась. Она подошла к ней, стала ее расспрашивать и скоро узнала, что сын и муж этой женщины погибли – один пал на поле боя в Сирии, а другой умер вскоре после возвращения в Египет.</w:t>
      </w:r>
    </w:p>
    <w:p>
      <w:pPr>
        <w:pStyle w:val="Normal"/>
        <w:bidi w:val="0"/>
        <w:spacing w:before="0" w:after="0"/>
        <w:ind w:left="0" w:right="0" w:firstLine="567"/>
        <w:rPr/>
      </w:pPr>
      <w:r>
        <w:rPr/>
        <w:t>– </w:t>
      </w:r>
      <w:r>
        <w:rPr/>
        <w:t xml:space="preserve">Да, ты очень несчастна, – ласково сказала Неферт. – Смотри же, хорошенько позаботься теперь, чтобы раны других воинов были залечены! Я хочу рассказать тебе еще кое-что об Исиде. Она очень любила своего супруга Осириса, так же, как и ты, наверное, твоего покойного мужа, а я – моего Мена, но Осирис пал жертвой козней Сетха. Ей даже не удалось найти тело похищенного супруга, а ты все же можешь посетить могилу мужа. Оглашая воздух жалобными воплями, отправилась несчастная Исида бродить по всей стране в поисках тела своего любимого супруга. Ах! Что в ту пору представлял из себя Египет, который обретает плодородие лишь от Осириса! Священный Нил пересох, ни одной зеленой травинки не было на его берегах. Это зрелище глубоко опечалило добрую богиню, потоки слез хлынули из ее очей в пересохшее русло, и вода в реке тотчас начала прибывать. Вы же знаете, что каждый разлив Нила рождается из одной единственной слезы Исиды. </w:t>
      </w:r>
      <w:r>
        <w:rPr>
          <w:rStyle w:val="FootnoteAnchor"/>
        </w:rPr>
        <w:footnoteReference w:id="189"/>
      </w:r>
      <w:r>
        <w:rPr/>
        <w:t xml:space="preserve"> Так скорбь одной вдовы принесла благоденствие многим миллионам поколений.</w:t>
      </w:r>
    </w:p>
    <w:p>
      <w:pPr>
        <w:pStyle w:val="Normal"/>
        <w:bidi w:val="0"/>
        <w:spacing w:before="0" w:after="0"/>
        <w:ind w:left="0" w:right="0" w:firstLine="567"/>
        <w:rPr/>
      </w:pPr>
      <w:r>
        <w:rPr/>
        <w:t>Женщина внимательно выслушала Неферт, а потом сказала:</w:t>
      </w:r>
    </w:p>
    <w:p>
      <w:pPr>
        <w:pStyle w:val="Normal"/>
        <w:bidi w:val="0"/>
        <w:spacing w:before="0" w:after="0"/>
        <w:ind w:left="0" w:right="0" w:firstLine="567"/>
        <w:rPr/>
      </w:pPr>
      <w:r>
        <w:rPr/>
        <w:t>– </w:t>
      </w:r>
      <w:r>
        <w:rPr/>
        <w:t>Все это так, но мне приходится еще кормить трех малолетних детишек моего сына, потому что жена его была прачкой и однажды, когда она полоскала белье, ее утащил крокодил. У нас принято заботиться только о себе, а не о других. Если бы царевна нам не платила, я бы и думать не стала о чужих ранах, мне до них нет никакого дела! Я не могу больше кормить четыре рта!</w:t>
      </w:r>
    </w:p>
    <w:p>
      <w:pPr>
        <w:pStyle w:val="Normal"/>
        <w:bidi w:val="0"/>
        <w:spacing w:before="0" w:after="0"/>
        <w:ind w:left="0" w:right="0" w:firstLine="567"/>
        <w:rPr/>
      </w:pPr>
      <w:r>
        <w:rPr/>
        <w:t>Неферт невольно вздрогнула от ее слов – впрочем, это нередко случалось с ней в первые дни, когда она приступила к своим новым обязанностям, – и пошла просить Бент-Анат прибавить поденную плату этой женщине.</w:t>
      </w:r>
    </w:p>
    <w:p>
      <w:pPr>
        <w:pStyle w:val="Normal"/>
        <w:bidi w:val="0"/>
        <w:spacing w:before="0" w:after="0"/>
        <w:ind w:left="0" w:right="0" w:firstLine="567"/>
        <w:rPr/>
      </w:pPr>
      <w:r>
        <w:rPr/>
        <w:t>– </w:t>
      </w:r>
      <w:r>
        <w:rPr/>
        <w:t>Охотно! – сказала царевна. – Разве могу я отказать такой помощнице, как ты? Ну, а теперь пройдем на мою кухню. Я велела упаковать там фрукты для отца и братьев; пожалуй, найдется там ящик и для Мена.</w:t>
      </w:r>
    </w:p>
    <w:p>
      <w:pPr>
        <w:pStyle w:val="Normal"/>
        <w:bidi w:val="0"/>
        <w:spacing w:before="0" w:after="0"/>
        <w:ind w:left="0" w:right="0" w:firstLine="567"/>
        <w:rPr/>
      </w:pPr>
      <w:r>
        <w:rPr/>
        <w:t>Неферт последовала за своей подругой и увидала, что в один ящик как раз укладывали золотистые финики из оазиса Амона, а в другой – темные из Нубии. Это были любимые сорта фараона.</w:t>
      </w:r>
    </w:p>
    <w:p>
      <w:pPr>
        <w:pStyle w:val="Normal"/>
        <w:bidi w:val="0"/>
        <w:spacing w:before="0" w:after="0"/>
        <w:ind w:left="0" w:right="0" w:firstLine="567"/>
        <w:rPr/>
      </w:pPr>
      <w:r>
        <w:rPr/>
        <w:t>– </w:t>
      </w:r>
      <w:r>
        <w:rPr/>
        <w:t>Дайте я сама уложу их! – воскликнула Неферт и, приказав работницам освободить ящики, красивыми узорами уложила разноцветные финики и другие сваренные в сахаре фрукты.</w:t>
      </w:r>
    </w:p>
    <w:p>
      <w:pPr>
        <w:pStyle w:val="Normal"/>
        <w:bidi w:val="0"/>
        <w:spacing w:before="0" w:after="0"/>
        <w:ind w:left="0" w:right="0" w:firstLine="567"/>
        <w:rPr/>
      </w:pPr>
      <w:r>
        <w:rPr/>
        <w:t>Бент-Анат невольно залюбовалась ее работой и, когда Неферт кончила, протянула ей руку.</w:t>
      </w:r>
    </w:p>
    <w:p>
      <w:pPr>
        <w:pStyle w:val="Normal"/>
        <w:bidi w:val="0"/>
        <w:spacing w:before="0" w:after="0"/>
        <w:ind w:left="0" w:right="0" w:firstLine="567"/>
        <w:rPr/>
      </w:pPr>
      <w:r>
        <w:rPr/>
        <w:t>– </w:t>
      </w:r>
      <w:r>
        <w:rPr/>
        <w:t>Все, к чему прикасаются твои пальцы, радует взор, – сказала она. – Дай-ка сюда вон тот папирус! Я вложу его в этот ящик и напишу на нем: «Этот ящик уложила для фараона Рамсеса исполнительная помощница его дочери Бент-Анат, супруга Мена».</w:t>
      </w:r>
    </w:p>
    <w:p>
      <w:pPr>
        <w:pStyle w:val="Normal"/>
        <w:bidi w:val="0"/>
        <w:spacing w:before="0" w:after="0"/>
        <w:ind w:left="0" w:right="0" w:firstLine="567"/>
        <w:rPr/>
      </w:pPr>
      <w:r>
        <w:rPr/>
        <w:t>После полуденного отдыха царевну вызвали по какому-то делу, а Неферт еще несколько часов оставалась со своими работницами.</w:t>
      </w:r>
    </w:p>
    <w:p>
      <w:pPr>
        <w:pStyle w:val="Normal"/>
        <w:bidi w:val="0"/>
        <w:spacing w:before="0" w:after="0"/>
        <w:ind w:left="0" w:right="0" w:firstLine="567"/>
        <w:rPr/>
      </w:pPr>
      <w:r>
        <w:rPr/>
        <w:t>Когда солнце зашло и хорошо поработавшие женщины и девочки собрались идти по домам, Неферт задержала их.</w:t>
      </w:r>
    </w:p>
    <w:p>
      <w:pPr>
        <w:pStyle w:val="Normal"/>
        <w:bidi w:val="0"/>
        <w:spacing w:before="0" w:after="0"/>
        <w:ind w:left="0" w:right="0" w:firstLine="567"/>
        <w:rPr/>
      </w:pPr>
      <w:r>
        <w:rPr/>
        <w:t>– </w:t>
      </w:r>
      <w:r>
        <w:rPr/>
        <w:t>Солнечная ладья исчезает там, за западными горами, – сказала она. – Давайте помолимся за фараона и за наших родных, что сражаются вместе с ним. Пусть каждый думает при этом о своих близких: дети – об отцах, женщины – о сыновьях, а мы, жены, – о наших далеких мужьях. Будем просить Амона, чтобы они вернулись к нам так же, как это солнце, что сейчас расстается с нами, а завтра, рано утром, вновь озарит все вокруг.</w:t>
      </w:r>
    </w:p>
    <w:p>
      <w:pPr>
        <w:pStyle w:val="Normal"/>
        <w:bidi w:val="0"/>
        <w:spacing w:before="0" w:after="0"/>
        <w:ind w:left="0" w:right="0" w:firstLine="567"/>
        <w:rPr/>
      </w:pPr>
      <w:r>
        <w:rPr/>
        <w:t>– </w:t>
      </w:r>
      <w:r>
        <w:rPr/>
        <w:t>С этими словами Неферт опустилась на колени, а за ней все ее работницы.</w:t>
      </w:r>
    </w:p>
    <w:p>
      <w:pPr>
        <w:pStyle w:val="Normal"/>
        <w:bidi w:val="0"/>
        <w:spacing w:before="0" w:after="0"/>
        <w:ind w:left="0" w:right="0" w:firstLine="567"/>
        <w:rPr/>
      </w:pPr>
      <w:r>
        <w:rPr/>
        <w:t>Когда они встали, к супруге Мена подошла совсем еще маленькая девочка и, робко теребя ее за край платья, сказала:</w:t>
      </w:r>
    </w:p>
    <w:p>
      <w:pPr>
        <w:pStyle w:val="Normal"/>
        <w:bidi w:val="0"/>
        <w:spacing w:before="0" w:after="0"/>
        <w:ind w:left="0" w:right="0" w:firstLine="567"/>
        <w:rPr/>
      </w:pPr>
      <w:r>
        <w:rPr/>
        <w:t>– </w:t>
      </w:r>
      <w:r>
        <w:rPr/>
        <w:t>Вчера ты тоже заставила нас встать здесь на колени, а сегодня моей маме станет лучше от того, что я за нее помолилась?</w:t>
      </w:r>
    </w:p>
    <w:p>
      <w:pPr>
        <w:pStyle w:val="Normal"/>
        <w:bidi w:val="0"/>
        <w:spacing w:before="0" w:after="0"/>
        <w:ind w:left="0" w:right="0" w:firstLine="567"/>
        <w:rPr/>
      </w:pPr>
      <w:r>
        <w:rPr/>
        <w:t>– </w:t>
      </w:r>
      <w:r>
        <w:rPr/>
        <w:t>Конечно, дитя мое, – ответила Неферт и нежно погладила черные локоны ребенка.</w:t>
      </w:r>
    </w:p>
    <w:p>
      <w:pPr>
        <w:pStyle w:val="Normal"/>
        <w:bidi w:val="0"/>
        <w:spacing w:before="0" w:after="0"/>
        <w:ind w:left="0" w:right="0" w:firstLine="567"/>
        <w:rPr/>
      </w:pPr>
      <w:r>
        <w:rPr/>
        <w:t>Бент-Анат была на балконе; она сидела там одна, задумчиво устремив взор в сторону некрополя, постепенно исчезавшего во мгле. Услыхав позади себя легкие шаги Неферт, царевна вздрогнула.</w:t>
      </w:r>
    </w:p>
    <w:p>
      <w:pPr>
        <w:pStyle w:val="Normal"/>
        <w:bidi w:val="0"/>
        <w:spacing w:before="0" w:after="0"/>
        <w:ind w:left="0" w:right="0" w:firstLine="567"/>
        <w:rPr/>
      </w:pPr>
      <w:r>
        <w:rPr/>
        <w:t>– </w:t>
      </w:r>
      <w:r>
        <w:rPr/>
        <w:t>Я помешала тебе, – сказала Неферт, делая шаг назад.</w:t>
      </w:r>
    </w:p>
    <w:p>
      <w:pPr>
        <w:pStyle w:val="Normal"/>
        <w:bidi w:val="0"/>
        <w:spacing w:before="0" w:after="0"/>
        <w:ind w:left="0" w:right="0" w:firstLine="567"/>
        <w:rPr/>
      </w:pPr>
      <w:r>
        <w:rPr/>
        <w:t>– </w:t>
      </w:r>
      <w:r>
        <w:rPr/>
        <w:t>Нет, нет! Останься, – попросила ее царевна. – Я благодарна богам за то, что ты рядом со мной, потому что у меня сейчас тяжело на сердце, нестерпимо тяжело.</w:t>
      </w:r>
    </w:p>
    <w:p>
      <w:pPr>
        <w:pStyle w:val="Normal"/>
        <w:bidi w:val="0"/>
        <w:spacing w:before="0" w:after="0"/>
        <w:ind w:left="0" w:right="0" w:firstLine="567"/>
        <w:rPr/>
      </w:pPr>
      <w:r>
        <w:rPr/>
        <w:t>– </w:t>
      </w:r>
      <w:r>
        <w:rPr/>
        <w:t>Я знаю, о ком ты думаешь, – тихо произнесла Неферт.</w:t>
      </w:r>
    </w:p>
    <w:p>
      <w:pPr>
        <w:pStyle w:val="Normal"/>
        <w:bidi w:val="0"/>
        <w:spacing w:before="0" w:after="0"/>
        <w:ind w:left="0" w:right="0" w:firstLine="567"/>
        <w:rPr/>
      </w:pPr>
      <w:r>
        <w:rPr/>
        <w:t>– </w:t>
      </w:r>
      <w:r>
        <w:rPr/>
        <w:t>О ком же?</w:t>
      </w:r>
    </w:p>
    <w:p>
      <w:pPr>
        <w:pStyle w:val="Normal"/>
        <w:bidi w:val="0"/>
        <w:spacing w:before="0" w:after="0"/>
        <w:ind w:left="0" w:right="0" w:firstLine="567"/>
        <w:rPr/>
      </w:pPr>
      <w:r>
        <w:rPr/>
        <w:t>– </w:t>
      </w:r>
      <w:r>
        <w:rPr/>
        <w:t>О Пентауре.</w:t>
      </w:r>
    </w:p>
    <w:p>
      <w:pPr>
        <w:pStyle w:val="Normal"/>
        <w:bidi w:val="0"/>
        <w:spacing w:before="0" w:after="0"/>
        <w:ind w:left="0" w:right="0" w:firstLine="567"/>
        <w:rPr/>
      </w:pPr>
      <w:r>
        <w:rPr/>
        <w:t>– </w:t>
      </w:r>
      <w:r>
        <w:rPr/>
        <w:t>Да, я думаю о нем, – сказала Бент-Анат. – Но, кроме того, еще многое другое тревожит сейчас мое сердце. Я словно сама не своя. Я думаю о том, о чем мне не следовало бы думать, я чувствую то, что мне не следовало бы чувствовать, но я не в силах отделаться от этих дум и чувств, и мне кажется, что сердце мое изошло бы кровью, если бы я попыталась вырвать их из него. Я пошла против обычая; более того, поступок мой был просто дерзким, и сейчас надо мной нависло что-то страшное, очень страшное, оно, быть может, заставит нас расстаться и вернет тебя, Неферт, твоей матери!</w:t>
      </w:r>
    </w:p>
    <w:p>
      <w:pPr>
        <w:pStyle w:val="Normal"/>
        <w:bidi w:val="0"/>
        <w:spacing w:before="0" w:after="0"/>
        <w:ind w:left="0" w:right="0" w:firstLine="567"/>
        <w:rPr/>
      </w:pPr>
      <w:r>
        <w:rPr/>
        <w:t>– </w:t>
      </w:r>
      <w:r>
        <w:rPr/>
        <w:t>Я разделю с тобой твою судьбу! – горячо воскликнула Неферт. – Что им от тебя нужно? Неужели же ты больше не дочь Рамсеса?</w:t>
      </w:r>
    </w:p>
    <w:p>
      <w:pPr>
        <w:pStyle w:val="Normal"/>
        <w:bidi w:val="0"/>
        <w:spacing w:before="0" w:after="0"/>
        <w:ind w:left="0" w:right="0" w:firstLine="567"/>
        <w:rPr/>
      </w:pPr>
      <w:r>
        <w:rPr/>
        <w:t>– </w:t>
      </w:r>
      <w:r>
        <w:rPr/>
        <w:t>Я показалась народу в облике простой горожанки и теперь должна поплатиться за этот поступок, – отвечала Бент-Анат. – Только что у меня был Бек-ен-Хонсу, верховный жрец храма Амона в Фивах, и я долго с ним беседовала. Этот честный и почтенный человек очень хорошо ко мне относится, и отец мой велел мне всегда и во всем следовать его советам. Он убедил меня, что я совершила тяжкое прегрешение. Будучи оскверненной, я посетила храм Хатшепсут в некрополе; после того, войдя однажды во двор парасхита, за что я испытала на себе гнев Амени, я сделала это еще раз. Они знают все, что случилось с нами во время праздника! И вот теперь я должна подвергнуться обряду очищения! Я должна либо очиститься в присутствии всех жрецов во главе с Амени и на глазах у самых знатных людей в самом Доме Сети, либо – мне предоставляется выбор – совершить паломничество к Изумрудной Хатор. Под ее покровительством из недр скал добывают благородные камни, извлекают руду и очищают ее путем плавки. Эта богиня, которая отделяет чистое золото от примесей, как они говорят, должна снять с меня скверну. В одном дне пути от этих копей со священной горы Синай, как ее называет народ ментиу</w:t>
      </w:r>
      <w:r>
        <w:rPr>
          <w:rStyle w:val="FootnoteAnchor"/>
        </w:rPr>
        <w:footnoteReference w:id="190"/>
      </w:r>
      <w:r>
        <w:rPr/>
        <w:t>, сбегает полноводный ручей, и на его берегу стоит храм этой богини, где жрецы снимают скверну. Путь туда долог и ведет через пустыню и через море, но Бек-ен-Хонсу советует мне отважиться на это паломничество. Он говорит, что Амени враждебно настроен ко мне за то, что я преступила догмы нашей веры, а верховный жрец Дома Сети чтит их превыше всего. Он считает, что ко мне следует проявить двойную строгость, ибо толпа прежде всего смотрит на того, кто стоит выше всех, и если позволить мне безнаказанно попирать законы нашей религии, то в народе найдется немало подражателей. Амени действует от имени богов, а они мерят сердца всех людей одной мерой. Ведь священная мера локтя принадлежит богине справедливости</w:t>
      </w:r>
      <w:r>
        <w:rPr>
          <w:rStyle w:val="FootnoteAnchor"/>
        </w:rPr>
        <w:footnoteReference w:id="191"/>
      </w:r>
      <w:r>
        <w:rPr/>
        <w:t>. Я чувствую, что во всем этом есть доля истины, и все же мне тяжело подчиниться решению жреца – я ведь дочь Рамсеса!</w:t>
      </w:r>
    </w:p>
    <w:p>
      <w:pPr>
        <w:pStyle w:val="Normal"/>
        <w:bidi w:val="0"/>
        <w:spacing w:before="0" w:after="0"/>
        <w:ind w:left="0" w:right="0" w:firstLine="567"/>
        <w:rPr/>
      </w:pPr>
      <w:r>
        <w:rPr/>
        <w:t>– </w:t>
      </w:r>
      <w:r>
        <w:rPr/>
        <w:t>Поистине так! – вскричала Неферт. – А отец твой – бог!..</w:t>
      </w:r>
    </w:p>
    <w:p>
      <w:pPr>
        <w:pStyle w:val="Normal"/>
        <w:bidi w:val="0"/>
        <w:spacing w:before="0" w:after="0"/>
        <w:ind w:left="0" w:right="0" w:firstLine="567"/>
        <w:rPr/>
      </w:pPr>
      <w:r>
        <w:rPr/>
        <w:t>– </w:t>
      </w:r>
      <w:r>
        <w:rPr/>
        <w:t>Однако мой отец, – перебила ее Бент-Анат, – тоже учил меня чтить святые догмы. Но мы с Бек-ен-Хонсу обсудили еще и нечто другое! Тебе известно, что я отвергла сватовство везира? В глубине души он, конечно, сердит на меня. Положим, меня это не пугает, но ведь он мой опекун, назначенный моим отцом, мой защитник; могу ли я теперь обратиться к нему за советом, просить у него помощи? Нет! Ведь я не только женщина, но к тому же еще царевна. Скорее я пройду через тысячи пустынь, чем позволю унизить своего отца в лице его дочери. До завтрашнего утра я должна принять решение и дать ответ, но я уже сейчас готова совершить паломничество, как ни тяжело мне уехать. Ты же, моя милая, оставайся здесь без страха, ты слишком хрупка для такого долгого пути; я хотела бы…</w:t>
      </w:r>
    </w:p>
    <w:p>
      <w:pPr>
        <w:pStyle w:val="Normal"/>
        <w:bidi w:val="0"/>
        <w:spacing w:before="0" w:after="0"/>
        <w:ind w:left="0" w:right="0" w:firstLine="567"/>
        <w:rPr/>
      </w:pPr>
      <w:r>
        <w:rPr/>
        <w:t>– </w:t>
      </w:r>
      <w:r>
        <w:rPr/>
        <w:t>Нет, нет! – запротестовала Неферт. – Я последую за тобой хоть до самых четырех столпов неба</w:t>
      </w:r>
      <w:r>
        <w:rPr>
          <w:rStyle w:val="FootnoteAnchor"/>
        </w:rPr>
        <w:footnoteReference w:id="192"/>
      </w:r>
      <w:r>
        <w:rPr/>
        <w:t xml:space="preserve"> на краю земли. Ты дала мне новую жизнь, и те чувства, что пустили сейчас ростки в моей душе, снова увянут, если я вернусь к матери. В нашем доме хозяйкой может быть или она, или я, и его порог я перешагну не иначе, как вместе с Мена!</w:t>
      </w:r>
    </w:p>
    <w:p>
      <w:pPr>
        <w:pStyle w:val="Normal"/>
        <w:bidi w:val="0"/>
        <w:spacing w:before="0" w:after="0"/>
        <w:ind w:left="0" w:right="0" w:firstLine="567"/>
        <w:rPr/>
      </w:pPr>
      <w:r>
        <w:rPr/>
        <w:t>– </w:t>
      </w:r>
      <w:r>
        <w:rPr/>
        <w:t>Итак, решено: я отправляюсь в путь! – сказала царевна. – О, если бы отец не был так далеко! Если бы я могла поговорить, посоветоваться с ним!</w:t>
      </w:r>
    </w:p>
    <w:p>
      <w:pPr>
        <w:pStyle w:val="Normal"/>
        <w:bidi w:val="0"/>
        <w:spacing w:before="0" w:after="0"/>
        <w:ind w:left="0" w:right="0" w:firstLine="567"/>
        <w:rPr/>
      </w:pPr>
      <w:r>
        <w:rPr/>
        <w:t>– </w:t>
      </w:r>
      <w:r>
        <w:rPr/>
        <w:t>Ах, эта война, эта бесконечная война! – горестно вздохнула Неферт. – Почему мужчины никогда не довольствуются тем, что имеют, и предпочитают суетную славу тихому миру, который так украшает жизнь?</w:t>
      </w:r>
    </w:p>
    <w:p>
      <w:pPr>
        <w:pStyle w:val="Normal"/>
        <w:bidi w:val="0"/>
        <w:spacing w:before="0" w:after="0"/>
        <w:ind w:left="0" w:right="0" w:firstLine="567"/>
        <w:rPr/>
      </w:pPr>
      <w:r>
        <w:rPr/>
        <w:t>– </w:t>
      </w:r>
      <w:r>
        <w:rPr/>
        <w:t>Да разве они были бы тогда мужчинами? И разве могли бы мы их тогда любить, если бы они были другими? – живо возразила Бент-Анат. – И разве помыслы богов также не устремлены на борьбу? Видала ли ты когда-нибудь более величественную картину, чем в тот вечер, когда Пентаур высоко взмахнул огромным колом, рискуя своей жизнью, чтобы защитить невинность от опасности?</w:t>
      </w:r>
    </w:p>
    <w:p>
      <w:pPr>
        <w:pStyle w:val="Normal"/>
        <w:bidi w:val="0"/>
        <w:spacing w:before="0" w:after="0"/>
        <w:ind w:left="0" w:right="0" w:firstLine="567"/>
        <w:rPr/>
      </w:pPr>
      <w:r>
        <w:rPr/>
        <w:t>– </w:t>
      </w:r>
      <w:r>
        <w:rPr/>
        <w:t>Я лишь один раз отважилась заглянуть во двор, – тихо сказала Неферт. – Меня всю трясло от страха. Но его громкий боевой клич и сейчас еще звучит в моих ушах.</w:t>
      </w:r>
    </w:p>
    <w:p>
      <w:pPr>
        <w:pStyle w:val="Normal"/>
        <w:bidi w:val="0"/>
        <w:spacing w:before="0" w:after="0"/>
        <w:ind w:left="0" w:right="0" w:firstLine="567"/>
        <w:rPr/>
      </w:pPr>
      <w:r>
        <w:rPr/>
        <w:t>– </w:t>
      </w:r>
      <w:r>
        <w:rPr/>
        <w:t>Да, это боевой клич героя, повергающий врагов в трепет! – воскликнула Бент-Анат.</w:t>
      </w:r>
    </w:p>
    <w:p>
      <w:pPr>
        <w:pStyle w:val="Normal"/>
        <w:bidi w:val="0"/>
        <w:spacing w:before="0" w:after="0"/>
        <w:ind w:left="0" w:right="0" w:firstLine="567"/>
        <w:rPr/>
      </w:pPr>
      <w:r>
        <w:rPr/>
        <w:t>– </w:t>
      </w:r>
      <w:r>
        <w:rPr/>
        <w:t>Да, да! Он именно таков! – внезапно раздался громкий голос Рамери, который в сумерках незаметно вышел на балкон покоев сестры.</w:t>
      </w:r>
    </w:p>
    <w:p>
      <w:pPr>
        <w:pStyle w:val="Normal"/>
        <w:bidi w:val="0"/>
        <w:spacing w:before="0" w:after="0"/>
        <w:ind w:left="0" w:right="0" w:firstLine="567"/>
        <w:rPr/>
      </w:pPr>
      <w:r>
        <w:rPr/>
        <w:t>– </w:t>
      </w:r>
      <w:r>
        <w:rPr/>
        <w:t>Как ты меня напугал! – вскрикнула Бент-Анат.</w:t>
      </w:r>
    </w:p>
    <w:p>
      <w:pPr>
        <w:pStyle w:val="Normal"/>
        <w:bidi w:val="0"/>
        <w:spacing w:before="0" w:after="0"/>
        <w:ind w:left="0" w:right="0" w:firstLine="567"/>
        <w:rPr/>
      </w:pPr>
      <w:r>
        <w:rPr/>
        <w:t>– </w:t>
      </w:r>
      <w:r>
        <w:rPr/>
        <w:t>Тебя? – удивился Рамери.</w:t>
      </w:r>
    </w:p>
    <w:p>
      <w:pPr>
        <w:pStyle w:val="Normal"/>
        <w:bidi w:val="0"/>
        <w:spacing w:before="0" w:after="0"/>
        <w:ind w:left="0" w:right="0" w:firstLine="567"/>
        <w:rPr/>
      </w:pPr>
      <w:r>
        <w:rPr/>
        <w:t>– </w:t>
      </w:r>
      <w:r>
        <w:rPr/>
        <w:t>Да, меня! Раньше я не знала, что такое страх, но с этого ужасного вечера я часто вздрагиваю, и на меня нападает мучительный страх, сама не знаю, перед чем. Мне кажется, что мной овладел злой дух.</w:t>
      </w:r>
    </w:p>
    <w:p>
      <w:pPr>
        <w:pStyle w:val="Normal"/>
        <w:bidi w:val="0"/>
        <w:spacing w:before="0" w:after="0"/>
        <w:ind w:left="0" w:right="0" w:firstLine="567"/>
        <w:rPr/>
      </w:pPr>
      <w:r>
        <w:rPr/>
        <w:t>– </w:t>
      </w:r>
      <w:r>
        <w:rPr/>
        <w:t>Ты сама всем владеешь там, где появляешься, а над тобой нет и не может быть власти, – сказал Рамери. – Просто ты еще в плену того волнения и негодования, которые охватили тебя там, в долине, а потом на пристани. Я тоже готов скрежетать зубами, едва только вспомню, как они изгнали меня из школы и как Паакер натравливал на нас своего пса. Должен вам сообщить, что сегодня я узнал много нового!</w:t>
      </w:r>
    </w:p>
    <w:p>
      <w:pPr>
        <w:pStyle w:val="Normal"/>
        <w:bidi w:val="0"/>
        <w:spacing w:before="0" w:after="0"/>
        <w:ind w:left="0" w:right="0" w:firstLine="567"/>
        <w:rPr/>
      </w:pPr>
      <w:r>
        <w:rPr/>
        <w:t>– </w:t>
      </w:r>
      <w:r>
        <w:rPr/>
        <w:t>Где ты был так долго? – спросила Бент-Анат. – Ведь дядя Ани запретил тебе покидать дворец.</w:t>
      </w:r>
    </w:p>
    <w:p>
      <w:pPr>
        <w:pStyle w:val="Normal"/>
        <w:bidi w:val="0"/>
        <w:spacing w:before="0" w:after="0"/>
        <w:ind w:left="0" w:right="0" w:firstLine="567"/>
        <w:rPr/>
      </w:pPr>
      <w:r>
        <w:rPr/>
        <w:t>– </w:t>
      </w:r>
      <w:r>
        <w:rPr/>
        <w:t>В будущем месяце мне исполнится восемнадцать! – задорно воскликнул царевич. – И я не нуждаюсь ни в чьей опеке!</w:t>
      </w:r>
    </w:p>
    <w:p>
      <w:pPr>
        <w:pStyle w:val="Normal"/>
        <w:bidi w:val="0"/>
        <w:spacing w:before="0" w:after="0"/>
        <w:ind w:left="0" w:right="0" w:firstLine="567"/>
        <w:rPr/>
      </w:pPr>
      <w:r>
        <w:rPr/>
        <w:t>– </w:t>
      </w:r>
      <w:r>
        <w:rPr/>
        <w:t>Но ведь отец…– предостерегающе начала было Бент-Анат.</w:t>
      </w:r>
    </w:p>
    <w:p>
      <w:pPr>
        <w:pStyle w:val="Normal"/>
        <w:bidi w:val="0"/>
        <w:spacing w:before="0" w:after="0"/>
        <w:ind w:left="0" w:right="0" w:firstLine="567"/>
        <w:rPr/>
      </w:pPr>
      <w:r>
        <w:rPr/>
        <w:t>– </w:t>
      </w:r>
      <w:r>
        <w:rPr/>
        <w:t>Отец, – перебил ее Рамери, – плохо знает везира. Но я напишу ему обо всем, что мне довелось сегодня услыхать от людей. Рассказывают, что во время Праздника Долины везиру воздавали поистине царские почести, и все открыто говорят, что он стремится завладеть короной и низвергнуть фараона. Да, конечно, все это звучит нелепо, но какая-то крупица истины, несомненно, тут есть.</w:t>
      </w:r>
    </w:p>
    <w:p>
      <w:pPr>
        <w:pStyle w:val="Normal"/>
        <w:bidi w:val="0"/>
        <w:spacing w:before="0" w:after="0"/>
        <w:ind w:left="0" w:right="0" w:firstLine="567"/>
        <w:rPr/>
      </w:pPr>
      <w:r>
        <w:rPr/>
        <w:t>Неферт побледнела, а Бент-Анат стала тревожно расспрашивать брата о подробностях. Рамери рассказал ей обо всем, что он слыхал, и в заключение со смехом проговорил:</w:t>
      </w:r>
    </w:p>
    <w:p>
      <w:pPr>
        <w:pStyle w:val="Normal"/>
        <w:bidi w:val="0"/>
        <w:spacing w:before="0" w:after="0"/>
        <w:ind w:left="0" w:right="0" w:firstLine="567"/>
        <w:rPr/>
      </w:pPr>
      <w:r>
        <w:rPr/>
        <w:t>– </w:t>
      </w:r>
      <w:r>
        <w:rPr/>
        <w:t>Ани намерен свергнуть отца! Это звучит так же дико, как если бы я вознамерился сорвать с неба вон ту звезду Исиды, чтобы зажечь ею лампы, которые почему-то до сих пор не зажжены.</w:t>
      </w:r>
    </w:p>
    <w:p>
      <w:pPr>
        <w:pStyle w:val="Normal"/>
        <w:bidi w:val="0"/>
        <w:spacing w:before="0" w:after="0"/>
        <w:ind w:left="0" w:right="0" w:firstLine="567"/>
        <w:rPr/>
      </w:pPr>
      <w:r>
        <w:rPr/>
        <w:t>– </w:t>
      </w:r>
      <w:r>
        <w:rPr/>
        <w:t>Я нахожу, что в сумерках слова звучат как-то задушевнее, – тихо произнесла Неферт.</w:t>
      </w:r>
    </w:p>
    <w:p>
      <w:pPr>
        <w:pStyle w:val="Normal"/>
        <w:bidi w:val="0"/>
        <w:spacing w:before="0" w:after="0"/>
        <w:ind w:left="0" w:right="0" w:firstLine="567"/>
        <w:rPr/>
      </w:pPr>
      <w:r>
        <w:rPr/>
        <w:t>– </w:t>
      </w:r>
      <w:r>
        <w:rPr/>
        <w:t>Нет! Прикажи внести лампы, – возразила Бент-Анат. – Разговор лучше вести, когда видишь собеседника, когда можешь заглянуть ему в глаза. Я не верю ни единому слову из всей этой глупой болтовни; но ты прав – надо обо всем сообщить отцу.</w:t>
      </w:r>
    </w:p>
    <w:p>
      <w:pPr>
        <w:pStyle w:val="Normal"/>
        <w:bidi w:val="0"/>
        <w:spacing w:before="0" w:after="0"/>
        <w:ind w:left="0" w:right="0" w:firstLine="567"/>
        <w:rPr/>
      </w:pPr>
      <w:r>
        <w:rPr/>
        <w:t>– </w:t>
      </w:r>
      <w:r>
        <w:rPr/>
        <w:t>А в Городе Мертвых я слыхал совсем уж дикие разговоры, – сказал Рамери.</w:t>
      </w:r>
    </w:p>
    <w:p>
      <w:pPr>
        <w:pStyle w:val="Normal"/>
        <w:bidi w:val="0"/>
        <w:spacing w:before="0" w:after="0"/>
        <w:ind w:left="0" w:right="0" w:firstLine="567"/>
        <w:rPr/>
      </w:pPr>
      <w:r>
        <w:rPr/>
        <w:t>– </w:t>
      </w:r>
      <w:r>
        <w:rPr/>
        <w:t>Как? Ты отважился даже переправиться на ту сторону? Это очень нехорошо!</w:t>
      </w:r>
    </w:p>
    <w:p>
      <w:pPr>
        <w:pStyle w:val="Normal"/>
        <w:bidi w:val="0"/>
        <w:spacing w:before="0" w:after="0"/>
        <w:ind w:left="0" w:right="0" w:firstLine="567"/>
        <w:rPr/>
      </w:pPr>
      <w:r>
        <w:rPr/>
        <w:t>– </w:t>
      </w:r>
      <w:r>
        <w:rPr/>
        <w:t>Я опять переоделся… К тому же я принес и приятные вести. Начну с того, что хорошенькой Уарде гораздо лучше. Она получила все твои подарки и снова имеет дом. Рядом со сгоревшей лачугой стояла полуразвалившаяся хижина, и эту хижину ее отец, бородатый воин, похожий на нее так же, как еж на белую голубку, вместе со своими друзьями быстро привел в порядок. Я предлагал ей прийти во дворец, чтобы она за хорошую плату вместе с другими девушками поработала для тебя, но она отказалась, потому что должна ухаживать за больной бабкой. Кроме того, она, оказывается, горда и не желает никому служить!</w:t>
      </w:r>
    </w:p>
    <w:p>
      <w:pPr>
        <w:pStyle w:val="Normal"/>
        <w:bidi w:val="0"/>
        <w:spacing w:before="0" w:after="0"/>
        <w:ind w:left="0" w:right="0" w:firstLine="567"/>
        <w:rPr/>
      </w:pPr>
      <w:r>
        <w:rPr/>
        <w:t>– </w:t>
      </w:r>
      <w:r>
        <w:rPr/>
        <w:t>Сдается мне, что ты у этой нечистой и пропадал все время, – с упреком сказала Бент-Анат. – А я-то надеялась, что все, случившееся со мной, послужит тебе предостережением!</w:t>
      </w:r>
    </w:p>
    <w:p>
      <w:pPr>
        <w:pStyle w:val="Normal"/>
        <w:bidi w:val="0"/>
        <w:spacing w:before="0" w:after="0"/>
        <w:ind w:left="0" w:right="0" w:firstLine="567"/>
        <w:rPr/>
      </w:pPr>
      <w:r>
        <w:rPr/>
        <w:t>– </w:t>
      </w:r>
      <w:r>
        <w:rPr/>
        <w:t>А почему я должен быть лучше тебя! – задорно воскликнул юноша. – К тому же парасхит ведь умер, а отец Уарды – честный воин, он никого не может осквернить. Ну, а от старухи я держался подальше. Завтра я опять отправлюсь туда. Я обещал ей.</w:t>
      </w:r>
    </w:p>
    <w:p>
      <w:pPr>
        <w:pStyle w:val="Normal"/>
        <w:bidi w:val="0"/>
        <w:spacing w:before="0" w:after="0"/>
        <w:ind w:left="0" w:right="0" w:firstLine="567"/>
        <w:rPr/>
      </w:pPr>
      <w:r>
        <w:rPr/>
        <w:t>– </w:t>
      </w:r>
      <w:r>
        <w:rPr/>
        <w:t>Кому? – спросила Бент-Анат.</w:t>
      </w:r>
    </w:p>
    <w:p>
      <w:pPr>
        <w:pStyle w:val="Normal"/>
        <w:bidi w:val="0"/>
        <w:spacing w:before="0" w:after="0"/>
        <w:ind w:left="0" w:right="0" w:firstLine="567"/>
        <w:rPr/>
      </w:pPr>
      <w:r>
        <w:rPr/>
        <w:t>– </w:t>
      </w:r>
      <w:r>
        <w:rPr/>
        <w:t>Кому же, как не Уарде! Она очень любит цветы, и после той розы, что ты ей подарила, у нее больше не было ни одной. Я уже приказал садовнику нарезать к завтрашнему утру целую корзину роз и сам отнесу их ей.</w:t>
      </w:r>
    </w:p>
    <w:p>
      <w:pPr>
        <w:pStyle w:val="Normal"/>
        <w:bidi w:val="0"/>
        <w:spacing w:before="0" w:after="0"/>
        <w:ind w:left="0" w:right="0" w:firstLine="567"/>
        <w:rPr/>
      </w:pPr>
      <w:r>
        <w:rPr/>
        <w:t>– </w:t>
      </w:r>
      <w:r>
        <w:rPr/>
        <w:t>Нет, ты этого не сделаешь! – возмутилась Бент-Анат. – Ты и сам еще почти ребенок; и потом, хотя бы ради самой девушки, ты должен отказаться от этой затеи.</w:t>
      </w:r>
    </w:p>
    <w:p>
      <w:pPr>
        <w:pStyle w:val="Normal"/>
        <w:bidi w:val="0"/>
        <w:spacing w:before="0" w:after="0"/>
        <w:ind w:left="0" w:right="0" w:firstLine="567"/>
        <w:rPr/>
      </w:pPr>
      <w:r>
        <w:rPr/>
        <w:t>– </w:t>
      </w:r>
      <w:r>
        <w:rPr/>
        <w:t>Мы ведь только разговариваем с ней, – возразил Рамери и вдруг густо покраснел. – И меня… меня никто там не узнает. Однако если ты против, то я, пожалуй, действительно оставлю эту затею с корзиной роз и отправлюсь туда просто так. Нет, нет, сестра, уж этого ты не можешь мне запретить! Она так прелестна, так нежна, а голос у нее такой красивый и мелодичный! А ножки у нее… ну, как бы вам сказать… они так же малы и изящны, как ручки Неферт! Больше всего мы говорили с ней о Пентауре. Она знает его отца, садовника, и вообще многое знает о нем. Представь себе, она говорит, что он вовсе не сын своих родителей, а добрый дух, сошедший на землю, или, может быть, даже какой-нибудь бог. Сначала она была очень застенчива, но стоило мне только заговорить о Пентауре, как она оживилась и куда только девалась ее робость! Она чуть ли не боготворит его, а это, признаться, даже рассердило меня!</w:t>
      </w:r>
    </w:p>
    <w:p>
      <w:pPr>
        <w:pStyle w:val="Normal"/>
        <w:bidi w:val="0"/>
        <w:spacing w:before="0" w:after="0"/>
        <w:ind w:left="0" w:right="0" w:firstLine="567"/>
        <w:rPr/>
      </w:pPr>
      <w:r>
        <w:rPr/>
        <w:t>– </w:t>
      </w:r>
      <w:r>
        <w:rPr/>
        <w:t>Тебе бы хотелось, чтобы она и тебя боготворила? – с улыбкой заметила Неферт.</w:t>
      </w:r>
    </w:p>
    <w:p>
      <w:pPr>
        <w:pStyle w:val="Normal"/>
        <w:bidi w:val="0"/>
        <w:spacing w:before="0" w:after="0"/>
        <w:ind w:left="0" w:right="0" w:firstLine="567"/>
        <w:rPr/>
      </w:pPr>
      <w:r>
        <w:rPr/>
        <w:t>– </w:t>
      </w:r>
      <w:r>
        <w:rPr/>
        <w:t>Вовсе нет! – горячо возразил Рамери. – Но ведь я тоже участвовал в ее спасении! В общем, мне так хорошо, когда я сижу подле нее, а завтра – это я уже решил – я сам, своими руками, вплету ей в волосы цветок. Волосы у нее, правда, рыжие, но такие же пушистые, как и у тебя, Бент-Анат, и, должно быть, очень приятно коснуться их, погладить…</w:t>
      </w:r>
    </w:p>
    <w:p>
      <w:pPr>
        <w:pStyle w:val="Normal"/>
        <w:bidi w:val="0"/>
        <w:spacing w:before="0" w:after="0"/>
        <w:ind w:left="0" w:right="0" w:firstLine="567"/>
        <w:rPr/>
      </w:pPr>
      <w:r>
        <w:rPr/>
        <w:t>Женщины обменялись многозначительными взглядами, и царевна решительно сказала:</w:t>
      </w:r>
    </w:p>
    <w:p>
      <w:pPr>
        <w:pStyle w:val="Normal"/>
        <w:bidi w:val="0"/>
        <w:spacing w:before="0" w:after="0"/>
        <w:ind w:left="0" w:right="0" w:firstLine="567"/>
        <w:rPr/>
      </w:pPr>
      <w:r>
        <w:rPr/>
        <w:t>– </w:t>
      </w:r>
      <w:r>
        <w:rPr/>
        <w:t>Ты не пойдешь завтра в Город Мертвых, мой приемный сынок!</w:t>
      </w:r>
    </w:p>
    <w:p>
      <w:pPr>
        <w:pStyle w:val="Normal"/>
        <w:bidi w:val="0"/>
        <w:spacing w:before="0" w:after="0"/>
        <w:ind w:left="0" w:right="0" w:firstLine="567"/>
        <w:rPr/>
      </w:pPr>
      <w:r>
        <w:rPr/>
        <w:t>– </w:t>
      </w:r>
      <w:r>
        <w:rPr/>
        <w:t>Это мы еще посмотрим, моя опекунша! – отвечал он шутливо. Но вслед за тем лицо его стало серьезным, и он продолжал: – Я говорил еще с моим школьным товарищем Анана. В Доме Сети по-прежнему царит несправедливость! Пентаур сидит в темнице, вчера вечером его судили. Дядюшка тоже был при этом и яростно нападал на него, но, говорят, будто Амени взял поэта под свою защиту. Что они решили в конце концов, ученикам так и не удалось узнать, но хорошего ждать не приходится, потому что сын казначея слышал, как Амени говорил старому Гагабу после суда: «Наказания он заслуживает, но погибнуть ему я не дам!» Ясно, что это могло относиться только к Пентауру. Завтра я опять побываю там и постараюсь узнать побольше; думаю, ему предстоит что-то ужасное. Во всяком случае, его осудят на несколько лет тюрьмы!</w:t>
      </w:r>
    </w:p>
    <w:p>
      <w:pPr>
        <w:pStyle w:val="Normal"/>
        <w:bidi w:val="0"/>
        <w:spacing w:before="0" w:after="0"/>
        <w:ind w:left="0" w:right="0" w:firstLine="567"/>
        <w:rPr/>
      </w:pPr>
      <w:r>
        <w:rPr/>
        <w:t>Лицо Бент-Анат покрылось мертвенной бледностью.</w:t>
      </w:r>
    </w:p>
    <w:p>
      <w:pPr>
        <w:pStyle w:val="Normal"/>
        <w:bidi w:val="0"/>
        <w:spacing w:before="0" w:after="0"/>
        <w:ind w:left="0" w:right="0" w:firstLine="567"/>
        <w:rPr/>
      </w:pPr>
      <w:r>
        <w:rPr/>
        <w:t>– </w:t>
      </w:r>
      <w:r>
        <w:rPr/>
        <w:t>И всему виной я! – воскликнула она. – О вы, всемогущие боги! Помогите ему, помогите мне, будьте к нам милостивы!</w:t>
      </w:r>
    </w:p>
    <w:p>
      <w:pPr>
        <w:pStyle w:val="Normal"/>
        <w:bidi w:val="0"/>
        <w:spacing w:before="0" w:after="0"/>
        <w:ind w:left="0" w:right="0" w:firstLine="567"/>
        <w:rPr/>
      </w:pPr>
      <w:r>
        <w:rPr/>
        <w:t>И, закрыв лицо руками, она ушла с балкона. Удивленный Рамери спросил у Неферт:</w:t>
      </w:r>
    </w:p>
    <w:p>
      <w:pPr>
        <w:pStyle w:val="Normal"/>
        <w:bidi w:val="0"/>
        <w:spacing w:before="0" w:after="0"/>
        <w:ind w:left="0" w:right="0" w:firstLine="567"/>
        <w:rPr/>
      </w:pPr>
      <w:r>
        <w:rPr/>
        <w:t>– </w:t>
      </w:r>
      <w:r>
        <w:rPr/>
        <w:t>Что такое с моей сестрой? Она какая-то странная, да и ты не такая, как всегда!</w:t>
      </w:r>
    </w:p>
    <w:p>
      <w:pPr>
        <w:pStyle w:val="Normal"/>
        <w:bidi w:val="0"/>
        <w:spacing w:before="0" w:after="0"/>
        <w:ind w:left="0" w:right="0" w:firstLine="567"/>
        <w:rPr/>
      </w:pPr>
      <w:r>
        <w:rPr/>
        <w:t>– </w:t>
      </w:r>
      <w:r>
        <w:rPr/>
        <w:t>Нам обеим нужно хорошо разобраться в своих чувствах.</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Этого нельзя объяснить. Но у меня такое впечатление, что ты сам очень скоро испытаешь это на себе. Не ходи больше к парасхитам, Рамери!</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ранним утром, карлик Нему, в сопровождении какого-то человека в простой длинной одежде, похожего на домоправителя знатного семейства, прошел мимо новой хижины Уарды к пещере старухи Хект.</w:t>
      </w:r>
    </w:p>
    <w:p>
      <w:pPr>
        <w:pStyle w:val="Normal"/>
        <w:bidi w:val="0"/>
        <w:spacing w:before="0" w:after="0"/>
        <w:ind w:left="0" w:right="0" w:firstLine="567"/>
        <w:rPr/>
      </w:pPr>
      <w:r>
        <w:rPr/>
        <w:t>– </w:t>
      </w:r>
      <w:r>
        <w:rPr/>
        <w:t>Вот здесь внизу, великий повелитель, я попрошу тебя подождать, пока я доложу матери о твоем приходе, – сказал карлик.</w:t>
      </w:r>
    </w:p>
    <w:p>
      <w:pPr>
        <w:pStyle w:val="Normal"/>
        <w:bidi w:val="0"/>
        <w:spacing w:before="0" w:after="0"/>
        <w:ind w:left="0" w:right="0" w:firstLine="567"/>
        <w:rPr/>
      </w:pPr>
      <w:r>
        <w:rPr/>
        <w:t>– </w:t>
      </w:r>
      <w:r>
        <w:rPr/>
        <w:t>Это звучит совсем по-благородному, – заметил его спутник, – но будь по-твоему. Только помни: старуха не должна называть меня по имени, не должна произносить мой титул. Пусть зовет меня домоправителем, а то ведь того и гляди… Впрочем, я думаю, что в этой одежде меня никто не узнает.</w:t>
      </w:r>
    </w:p>
    <w:p>
      <w:pPr>
        <w:pStyle w:val="Normal"/>
        <w:bidi w:val="0"/>
        <w:spacing w:before="0" w:after="0"/>
        <w:ind w:left="0" w:right="0" w:firstLine="567"/>
        <w:rPr/>
      </w:pPr>
      <w:r>
        <w:rPr/>
        <w:t>Нему поспешил к пещере и у входа увидел свою мать, которая крикнула ему еще издали:</w:t>
      </w:r>
    </w:p>
    <w:p>
      <w:pPr>
        <w:pStyle w:val="Normal"/>
        <w:bidi w:val="0"/>
        <w:spacing w:before="0" w:after="0"/>
        <w:ind w:left="0" w:right="0" w:firstLine="567"/>
        <w:rPr/>
      </w:pPr>
      <w:r>
        <w:rPr/>
        <w:t>– </w:t>
      </w:r>
      <w:r>
        <w:rPr/>
        <w:t>Не заставляй господина ждать! Я сразу же его узнала. Нему приложил палец к губам.</w:t>
      </w:r>
    </w:p>
    <w:p>
      <w:pPr>
        <w:pStyle w:val="Normal"/>
        <w:bidi w:val="0"/>
        <w:spacing w:before="0" w:after="0"/>
        <w:ind w:left="0" w:right="0" w:firstLine="567"/>
        <w:rPr/>
      </w:pPr>
      <w:r>
        <w:rPr/>
        <w:t>– </w:t>
      </w:r>
      <w:r>
        <w:rPr/>
        <w:t>Ты должна называть его домоправителем, – испуганно шепнул он.</w:t>
      </w:r>
    </w:p>
    <w:p>
      <w:pPr>
        <w:pStyle w:val="Normal"/>
        <w:bidi w:val="0"/>
        <w:spacing w:before="0" w:after="0"/>
        <w:ind w:left="0" w:right="0" w:firstLine="567"/>
        <w:rPr/>
      </w:pPr>
      <w:r>
        <w:rPr/>
        <w:t>– </w:t>
      </w:r>
      <w:r>
        <w:rPr/>
        <w:t>Ладно, – пробормотала старуха. – Так вот и страус прячет голову под крыло, думая, что никто его не видит.</w:t>
      </w:r>
    </w:p>
    <w:p>
      <w:pPr>
        <w:pStyle w:val="Normal"/>
        <w:bidi w:val="0"/>
        <w:spacing w:before="0" w:after="0"/>
        <w:ind w:left="0" w:right="0" w:firstLine="567"/>
        <w:rPr/>
      </w:pPr>
      <w:r>
        <w:rPr/>
        <w:t>– </w:t>
      </w:r>
      <w:r>
        <w:rPr/>
        <w:t>А сынок Рамсеса долго еще торчал вчера у Уарды?</w:t>
      </w:r>
    </w:p>
    <w:p>
      <w:pPr>
        <w:pStyle w:val="Normal"/>
        <w:bidi w:val="0"/>
        <w:spacing w:before="0" w:after="0"/>
        <w:ind w:left="0" w:right="0" w:firstLine="567"/>
        <w:rPr/>
      </w:pPr>
      <w:r>
        <w:rPr/>
        <w:t>– </w:t>
      </w:r>
      <w:r>
        <w:rPr/>
        <w:t>Эх, ты, дурень! – со смехом сказала колдунья. – Эти детишки только играют друг с другом. Рамери – всего лишь молодой барашек, еще безрогий, который, правда, уже чувствует то место, где у него со временем вырастут рога, и даже пытается пустить их в ход. А вот Пентаур – тот может оказаться для тебя много опаснее. Однако поторопись, ведь таких домоправителей не заставляют ждать долго.</w:t>
      </w:r>
    </w:p>
    <w:p>
      <w:pPr>
        <w:pStyle w:val="Normal"/>
        <w:bidi w:val="0"/>
        <w:spacing w:before="0" w:after="0"/>
        <w:ind w:left="0" w:right="0" w:firstLine="567"/>
        <w:rPr/>
      </w:pPr>
      <w:r>
        <w:rPr/>
        <w:t>И старуха подтолкнула карлика локтем. Тот поспешил к Ани, а она тем временем поспешно перетащила в пещеру маленького Шерау, привязанного к доске, и набросила на него все тот же коричневый мешок.</w:t>
      </w:r>
    </w:p>
    <w:p>
      <w:pPr>
        <w:pStyle w:val="Normal"/>
        <w:bidi w:val="0"/>
        <w:spacing w:before="0" w:after="0"/>
        <w:ind w:left="0" w:right="0" w:firstLine="567"/>
        <w:rPr/>
      </w:pPr>
      <w:r>
        <w:rPr/>
        <w:t>А через несколько минут везир уже стоял перед колдуньей. Она отвесила ему низкий и кокетливый поклон, который подобал скорее певице Беки, чем колдунье Хект, и предложила ему сесть на свой единственный стул.</w:t>
      </w:r>
    </w:p>
    <w:p>
      <w:pPr>
        <w:pStyle w:val="Normal"/>
        <w:bidi w:val="0"/>
        <w:spacing w:before="0" w:after="0"/>
        <w:ind w:left="0" w:right="0" w:firstLine="567"/>
        <w:rPr/>
      </w:pPr>
      <w:r>
        <w:rPr/>
        <w:t>Когда же он величественным движением руки дал ей понять, что не хочет садиться, она сказала:</w:t>
      </w:r>
    </w:p>
    <w:p>
      <w:pPr>
        <w:pStyle w:val="Normal"/>
        <w:bidi w:val="0"/>
        <w:spacing w:before="0" w:after="0"/>
        <w:ind w:left="0" w:right="0" w:firstLine="567"/>
        <w:rPr/>
      </w:pPr>
      <w:r>
        <w:rPr/>
        <w:t>– </w:t>
      </w:r>
      <w:r>
        <w:rPr/>
        <w:t>Нет, нет! Сядь! Тогда тебя не будет видно со стороны долины вот за этой скалой. Почему ты выбрал такой час для посещения?</w:t>
      </w:r>
    </w:p>
    <w:p>
      <w:pPr>
        <w:pStyle w:val="Normal"/>
        <w:bidi w:val="0"/>
        <w:spacing w:before="0" w:after="0"/>
        <w:ind w:left="0" w:right="0" w:firstLine="567"/>
        <w:rPr/>
      </w:pPr>
      <w:r>
        <w:rPr/>
        <w:t>– </w:t>
      </w:r>
      <w:r>
        <w:rPr/>
        <w:t>Потому что дело, о котором я хочу говорить с тобой, не терпит отлагательства, – отвечал Ани. – Кроме того, вечером меня может окликнуть какой-нибудь стражник. Я хитро переоделся: под этим одеянием – мое обычное платье. Отсюда я пройду к гробнице моих предков, скину там этот грубый покров, который делает меня неузнаваемым, и подожду свою колесницу – я приказал возничему приехать за мной туда. А людям своим скажу, что дал обет посетить гробницу пешком и без всякой свиты.</w:t>
      </w:r>
    </w:p>
    <w:p>
      <w:pPr>
        <w:pStyle w:val="Normal"/>
        <w:bidi w:val="0"/>
        <w:spacing w:before="0" w:after="0"/>
        <w:ind w:left="0" w:right="0" w:firstLine="567"/>
        <w:rPr/>
      </w:pPr>
      <w:r>
        <w:rPr/>
        <w:t>– </w:t>
      </w:r>
      <w:r>
        <w:rPr/>
        <w:t>Умно придумано, – буркнула себе под нос старуха. Ани же, указывая на карлика, почтительно осведомился:</w:t>
      </w:r>
    </w:p>
    <w:p>
      <w:pPr>
        <w:pStyle w:val="Normal"/>
        <w:bidi w:val="0"/>
        <w:spacing w:before="0" w:after="0"/>
        <w:ind w:left="0" w:right="0" w:firstLine="567"/>
        <w:rPr/>
      </w:pPr>
      <w:r>
        <w:rPr/>
        <w:t>– </w:t>
      </w:r>
      <w:r>
        <w:rPr/>
        <w:t>Это твой ученик?</w:t>
      </w:r>
    </w:p>
    <w:p>
      <w:pPr>
        <w:pStyle w:val="Normal"/>
        <w:bidi w:val="0"/>
        <w:spacing w:before="0" w:after="0"/>
        <w:ind w:left="0" w:right="0" w:firstLine="567"/>
        <w:rPr/>
      </w:pPr>
      <w:r>
        <w:rPr/>
        <w:t>Надо сказать, что после их недавнего разговора колдунья уже не была для него просто старой ведьмой. Она поняла это и отвесила везиру церемонный поклон, который поверг разгуливавшего тут же ручного ворона в такое изумление, что он широко раскрыл свой черный клюв и зычно каркнул. Она бросила ему кусок сыра, и ворон запрыгал прочь, волоча перебитое крыло.</w:t>
      </w:r>
    </w:p>
    <w:p>
      <w:pPr>
        <w:pStyle w:val="Normal"/>
        <w:bidi w:val="0"/>
        <w:spacing w:before="0" w:after="0"/>
        <w:ind w:left="0" w:right="0" w:firstLine="567"/>
        <w:rPr/>
      </w:pPr>
      <w:r>
        <w:rPr/>
        <w:t>– </w:t>
      </w:r>
      <w:r>
        <w:rPr/>
        <w:t>Я должен поговорить с тобой о Пентауре, – начал Ани. Глаза старухи блеснули, и она живо спросила:</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У меня есть все причины считать этого человека опасным, – отвечал везир. – Он стоит мне поперек дороги. Он совершил не одно злодеяние и даже убийство, но… он пользуется благосклонностью в Доме Сети, и жрецы охотнее всего оставили бы его без всякого наказания. Жрецам дано право судить друг друга, и я ничего не могу тут поделать. Они собираются послать его в каменоломни под Хенну</w:t>
      </w:r>
      <w:r>
        <w:rPr>
          <w:rStyle w:val="FootnoteAnchor"/>
        </w:rPr>
        <w:footnoteReference w:id="193"/>
      </w:r>
      <w:r>
        <w:rPr/>
        <w:t>. Меня они и слушать не пожелали, так вот… Нему, ступай к гробнице Аменхотепа и жди меня там! Мне нужно поговорить с глазу на глаз с твоей матерью об одном важном деле.</w:t>
      </w:r>
    </w:p>
    <w:p>
      <w:pPr>
        <w:pStyle w:val="Normal"/>
        <w:bidi w:val="0"/>
        <w:spacing w:before="0" w:after="0"/>
        <w:ind w:left="0" w:right="0" w:firstLine="567"/>
        <w:rPr/>
      </w:pPr>
      <w:r>
        <w:rPr/>
        <w:t>Нему поклонился и стал спускаться вниз, в долину. Хотя он и был раздосадован тем, что его прогнали, но твердо надеялся позднее узнать все, о чем его мать и везир станут говорить.</w:t>
      </w:r>
    </w:p>
    <w:p>
      <w:pPr>
        <w:pStyle w:val="Normal"/>
        <w:bidi w:val="0"/>
        <w:spacing w:before="0" w:after="0"/>
        <w:ind w:left="0" w:right="0" w:firstLine="567"/>
        <w:rPr/>
      </w:pPr>
      <w:r>
        <w:rPr/>
        <w:t>Когда карлик удалился, Ани спросил:</w:t>
      </w:r>
    </w:p>
    <w:p>
      <w:pPr>
        <w:pStyle w:val="Normal"/>
        <w:bidi w:val="0"/>
        <w:spacing w:before="0" w:after="0"/>
        <w:ind w:left="0" w:right="0" w:firstLine="567"/>
        <w:rPr/>
      </w:pPr>
      <w:r>
        <w:rPr/>
        <w:t>– </w:t>
      </w:r>
      <w:r>
        <w:rPr/>
        <w:t>Чувствуешь ли ты еще привязанность к древнему царскому роду, которому были так преданы твои родители?</w:t>
      </w:r>
    </w:p>
    <w:p>
      <w:pPr>
        <w:pStyle w:val="Normal"/>
        <w:bidi w:val="0"/>
        <w:spacing w:before="0" w:after="0"/>
        <w:ind w:left="0" w:right="0" w:firstLine="567"/>
        <w:rPr/>
      </w:pPr>
      <w:r>
        <w:rPr/>
        <w:t>Старуха кивнула.</w:t>
      </w:r>
    </w:p>
    <w:p>
      <w:pPr>
        <w:pStyle w:val="Normal"/>
        <w:bidi w:val="0"/>
        <w:spacing w:before="0" w:after="0"/>
        <w:ind w:left="0" w:right="0" w:firstLine="567"/>
        <w:rPr/>
      </w:pPr>
      <w:r>
        <w:rPr/>
        <w:t>– </w:t>
      </w:r>
      <w:r>
        <w:rPr/>
        <w:t>Хорошо! В таком случае ты должна помочь восстановить его величие в моем лице! Ты понимаешь, как необходимы мне сейчас жрецы, – поэтому-то я и дал им клятву не посягать на жизнь Пентаура, но повторяю еще раз: он стоит мне поперек дороги! У меня есть шпионы в Доме Сети, и через них я узнал, что означает ссылка поэта в каменоломни Хенну. Сперва они действительно заставят его рубить песчаник, но это лишь укрепит его здоровье. В Хенну, как тебе известно, кроме каменоломен, есть еще большая школа жрецов, тесно связанная с Домом Сети. Когда воды священной реки начнут прибывать, в Хенну состоятся торжества по случаю большого праздника Нила</w:t>
      </w:r>
      <w:r>
        <w:rPr>
          <w:rStyle w:val="FootnoteAnchor"/>
        </w:rPr>
        <w:footnoteReference w:id="194"/>
      </w:r>
      <w:r>
        <w:rPr/>
        <w:t>, и в этот день тамошние жрецы имеют право выбрать себе трех преступников, работающих в каменоломнях. Само собой разумеется, что в будущем году они выберут Пентаура и освободят его, а я останусь в дураках.</w:t>
      </w:r>
    </w:p>
    <w:p>
      <w:pPr>
        <w:pStyle w:val="Normal"/>
        <w:bidi w:val="0"/>
        <w:spacing w:before="0" w:after="0"/>
        <w:ind w:left="0" w:right="0" w:firstLine="567"/>
        <w:rPr/>
      </w:pPr>
      <w:r>
        <w:rPr/>
        <w:t>– </w:t>
      </w:r>
      <w:r>
        <w:rPr/>
        <w:t>Ловко придумано! – мрачно буркнула старуха.</w:t>
      </w:r>
    </w:p>
    <w:p>
      <w:pPr>
        <w:pStyle w:val="Normal"/>
        <w:bidi w:val="0"/>
        <w:spacing w:before="0" w:after="0"/>
        <w:ind w:left="0" w:right="0" w:firstLine="567"/>
        <w:rPr/>
      </w:pPr>
      <w:r>
        <w:rPr/>
        <w:t>– </w:t>
      </w:r>
      <w:r>
        <w:rPr/>
        <w:t>Я долго размышлял, как мне быть, – продолжал Ани. – Советовался и с Катути и с Нему, однако все, что мы придумали, хотя и осуществимо, но очень уж грубо и неизбежно вызовет подозрения, а этого мне хотелось бы избежать. Что же ты мне посоветуешь?</w:t>
      </w:r>
    </w:p>
    <w:p>
      <w:pPr>
        <w:pStyle w:val="Normal"/>
        <w:bidi w:val="0"/>
        <w:spacing w:before="0" w:after="0"/>
        <w:ind w:left="0" w:right="0" w:firstLine="567"/>
        <w:rPr/>
      </w:pPr>
      <w:r>
        <w:rPr/>
        <w:t>– </w:t>
      </w:r>
      <w:r>
        <w:rPr/>
        <w:t>Род Асса должен погибнуть! – угрюмо пробормотала старуха.</w:t>
      </w:r>
    </w:p>
    <w:p>
      <w:pPr>
        <w:pStyle w:val="Normal"/>
        <w:bidi w:val="0"/>
        <w:spacing w:before="0" w:after="0"/>
        <w:ind w:left="0" w:right="0" w:firstLine="567"/>
        <w:rPr/>
      </w:pPr>
      <w:r>
        <w:rPr/>
        <w:t>Затем она уставилась в землю и, помолчав, наконец заговорила:</w:t>
      </w:r>
    </w:p>
    <w:p>
      <w:pPr>
        <w:pStyle w:val="Normal"/>
        <w:bidi w:val="0"/>
        <w:spacing w:before="0" w:after="0"/>
        <w:ind w:left="0" w:right="0" w:firstLine="567"/>
        <w:rPr/>
      </w:pPr>
      <w:r>
        <w:rPr/>
        <w:t>– </w:t>
      </w:r>
      <w:r>
        <w:rPr/>
        <w:t>Прикажи пробуравить дно барки, и она, прежде чем добраться до Хенну, пойдет ко дну со всеми узниками.</w:t>
      </w:r>
    </w:p>
    <w:p>
      <w:pPr>
        <w:pStyle w:val="Normal"/>
        <w:bidi w:val="0"/>
        <w:spacing w:before="0" w:after="0"/>
        <w:ind w:left="0" w:right="0" w:firstLine="567"/>
        <w:rPr/>
      </w:pPr>
      <w:r>
        <w:rPr/>
        <w:t>– </w:t>
      </w:r>
      <w:r>
        <w:rPr/>
        <w:t>Нет, нет! Об этом я и сам думал, да и Нему мне это советовал! – воскликнул Ани. – Так делали уже сотни раз. Но я не хочу, чтобы Амени счел меня нарушившим клятву, – я ведь обещал ему не покушаться на жизнь Пентаура.</w:t>
      </w:r>
    </w:p>
    <w:p>
      <w:pPr>
        <w:pStyle w:val="Normal"/>
        <w:bidi w:val="0"/>
        <w:spacing w:before="0" w:after="0"/>
        <w:ind w:left="0" w:right="0" w:firstLine="567"/>
        <w:rPr/>
      </w:pPr>
      <w:r>
        <w:rPr/>
        <w:t>– </w:t>
      </w:r>
      <w:r>
        <w:rPr/>
        <w:t>Ах да! Ты поклялся, а мужчина держит слово, данное другому мужчине, – ехидно заметила старуха. – Ну, ладно, погоди, а если сделать так: ты отправляешь барку с преступниками в Хенну, а капитану даешь тайный приказ проскочить ночью мимо каменоломен и как можно быстрее плыть дальше до Эфиопии. Из Суана ты прикажешь прогнать узников через пустыню на золотые рудники. Пройдут четыре, нет, даже восемь недель, прежде чем здесь станет известно о случившемся. Если же Амени придет к тебе с жалобой, ты сделаешь вид, будто страшно разгневан таким ослушанием или ошибкой, можешь даже поклясться при этом всеми богами неба и преисподней, что ты и не думал покушаться на жизнь Пентаура. Пока будут наводить справки – пройдет еще не одна неделя. Тем временем Паакер, пожалуй, сделает свое дело, а ты – свое, и ты станешь фараоном. А со скипетром в руках, думается мне, нетрудно нарушить любую клятву; ну, а если ты все же захочешь сдержать слово, тебе придется всего-навсего оставить Пентаура на золотых рудниках. Оттуда еще никто не возвращался! Кости моего отца и моих братьев тоже побелели там на солнце.</w:t>
      </w:r>
    </w:p>
    <w:p>
      <w:pPr>
        <w:pStyle w:val="Normal"/>
        <w:bidi w:val="0"/>
        <w:spacing w:before="0" w:after="0"/>
        <w:ind w:left="0" w:right="0" w:firstLine="567"/>
        <w:rPr/>
      </w:pPr>
      <w:r>
        <w:rPr/>
        <w:t>– </w:t>
      </w:r>
      <w:r>
        <w:rPr/>
        <w:t>Но Амени никогда не поверит, что произошла ошибка, – испуганно перебил везир колдунью.</w:t>
      </w:r>
    </w:p>
    <w:p>
      <w:pPr>
        <w:pStyle w:val="Normal"/>
        <w:bidi w:val="0"/>
        <w:spacing w:before="0" w:after="0"/>
        <w:ind w:left="0" w:right="0" w:firstLine="567"/>
        <w:rPr/>
      </w:pPr>
      <w:r>
        <w:rPr/>
        <w:t>– </w:t>
      </w:r>
      <w:r>
        <w:rPr/>
        <w:t>Ну, так признайся, что это ты велел капитану плыть до Эфиопии! – раздраженно воскликнула старуха. – Объясни ему, что ты узнал, как они намерены поступить с Пентауром в Хенну, а поэтому хоть и сдержал слово, но не мог допустить, чтобы преступник остался без наказания. Тогда они начнут наводить справки, и, если найдут еще внука Асса живым, ты как-нибудь перед ним оправдаешься. Последуй-ка моему совету, если хочешь стать дельным домоправителем и хозяином в своих владениях.</w:t>
      </w:r>
    </w:p>
    <w:p>
      <w:pPr>
        <w:pStyle w:val="Normal"/>
        <w:bidi w:val="0"/>
        <w:spacing w:before="0" w:after="0"/>
        <w:ind w:left="0" w:right="0" w:firstLine="567"/>
        <w:rPr/>
      </w:pPr>
      <w:r>
        <w:rPr/>
        <w:t>– </w:t>
      </w:r>
      <w:r>
        <w:rPr/>
        <w:t>Нет, это не годится, – решительно заявил везир. – Помощь Амени нужна мне не только сегодня, но и завтра. Я не хочу быть слепым орудием в его руках, но до поры до времени он должен считать меня именно таким орудием.</w:t>
      </w:r>
    </w:p>
    <w:p>
      <w:pPr>
        <w:pStyle w:val="Normal"/>
        <w:bidi w:val="0"/>
        <w:spacing w:before="0" w:after="0"/>
        <w:ind w:left="0" w:right="0" w:firstLine="567"/>
        <w:rPr/>
      </w:pPr>
      <w:r>
        <w:rPr/>
        <w:t>Старуха пожала плечами, вошла к себе в пещеру и вынесла оттуда какой-то флакончик.</w:t>
      </w:r>
    </w:p>
    <w:p>
      <w:pPr>
        <w:pStyle w:val="Normal"/>
        <w:bidi w:val="0"/>
        <w:spacing w:before="0" w:after="0"/>
        <w:ind w:left="0" w:right="0" w:firstLine="567"/>
        <w:rPr/>
      </w:pPr>
      <w:r>
        <w:rPr/>
        <w:t>– </w:t>
      </w:r>
      <w:r>
        <w:rPr/>
        <w:t>Возьми вот это, – сказала она. – Четыре капли в чашу с вином – и тот, кто ее выпьет, неминуемо лишится рассудка. Испытай-ка это зелье на каком-нибудь рабе, и ты убедишься, как оно отменно действует.</w:t>
      </w:r>
    </w:p>
    <w:p>
      <w:pPr>
        <w:pStyle w:val="Normal"/>
        <w:bidi w:val="0"/>
        <w:spacing w:before="0" w:after="0"/>
        <w:ind w:left="0" w:right="0" w:firstLine="567"/>
        <w:rPr/>
      </w:pPr>
      <w:r>
        <w:rPr/>
        <w:t>– </w:t>
      </w:r>
      <w:r>
        <w:rPr/>
        <w:t>А зачем оно мне? – спросил недоумевающий везир.</w:t>
      </w:r>
    </w:p>
    <w:p>
      <w:pPr>
        <w:pStyle w:val="Normal"/>
        <w:bidi w:val="0"/>
        <w:spacing w:before="0" w:after="0"/>
        <w:ind w:left="0" w:right="0" w:firstLine="567"/>
        <w:rPr/>
      </w:pPr>
      <w:r>
        <w:rPr/>
        <w:t>– </w:t>
      </w:r>
      <w:r>
        <w:rPr/>
        <w:t>Чтобы оправдаться перед Амени! – расхохоталась колдунья. – Как только капитан барки возвратится, ты прикажешь ему явиться к тебе, угостишь его вином и… Амени, увидав перед собой безумного, должен будет поверить тебе, что он несомненно проплыл мимо Хенну в припадке умопомрачения.</w:t>
      </w:r>
    </w:p>
    <w:p>
      <w:pPr>
        <w:pStyle w:val="Normal"/>
        <w:bidi w:val="0"/>
        <w:spacing w:before="0" w:after="0"/>
        <w:ind w:left="0" w:right="0" w:firstLine="567"/>
        <w:rPr/>
      </w:pPr>
      <w:r>
        <w:rPr/>
        <w:t>– </w:t>
      </w:r>
      <w:r>
        <w:rPr/>
        <w:t>Это хитро! Это просто замечательно! – вскричал Ани. – Необыкновенный человек при любых обстоятельствах остается необыкновенным! Ты была величайшей певицей, теперь же ты – мудрейшая из женщин, дорогая Беки!</w:t>
      </w:r>
    </w:p>
    <w:p>
      <w:pPr>
        <w:pStyle w:val="Normal"/>
        <w:bidi w:val="0"/>
        <w:spacing w:before="0" w:after="0"/>
        <w:ind w:left="0" w:right="0" w:firstLine="567"/>
        <w:rPr/>
      </w:pPr>
      <w:r>
        <w:rPr/>
        <w:t>– </w:t>
      </w:r>
      <w:r>
        <w:rPr/>
        <w:t>Я уже больше не Беки, меня зовут Хект, – грубо остановила его старуха.</w:t>
      </w:r>
    </w:p>
    <w:p>
      <w:pPr>
        <w:pStyle w:val="Normal"/>
        <w:bidi w:val="0"/>
        <w:spacing w:before="0" w:after="0"/>
        <w:ind w:left="0" w:right="0" w:firstLine="567"/>
        <w:rPr/>
      </w:pPr>
      <w:r>
        <w:rPr/>
        <w:t>– </w:t>
      </w:r>
      <w:r>
        <w:rPr/>
        <w:t>Ну, как хочешь! Разумеется, если бы я мог услышать еще и пение Беки, то был бы обязан отблагодарить тебя щедрее, чем одну только Хект, – со своей неизменной улыбкой заметил Ани. – Но мне не хотелось бы покинуть умнейшую женщину Фив, прежде чем я не задам ей еще один очень важный вопрос. Обладаешь ли ты даром предвидения? Есть ли у тебя средства, позволяющие узнать, удастся или обречено не провал огромное и рискованное предприятие, – ты догадываешься, о чем я говорю?</w:t>
      </w:r>
    </w:p>
    <w:p>
      <w:pPr>
        <w:pStyle w:val="Normal"/>
        <w:bidi w:val="0"/>
        <w:spacing w:before="0" w:after="0"/>
        <w:ind w:left="0" w:right="0" w:firstLine="567"/>
        <w:rPr/>
      </w:pPr>
      <w:r>
        <w:rPr/>
        <w:t>Хект опустила глаза и после краткого раздумья ответила:</w:t>
      </w:r>
    </w:p>
    <w:p>
      <w:pPr>
        <w:pStyle w:val="Normal"/>
        <w:bidi w:val="0"/>
        <w:spacing w:before="0" w:after="0"/>
        <w:ind w:left="0" w:right="0" w:firstLine="567"/>
        <w:rPr/>
      </w:pPr>
      <w:r>
        <w:rPr/>
        <w:t>– </w:t>
      </w:r>
      <w:r>
        <w:rPr/>
        <w:t>Ничего определенного я на этот счет пока сказать не могу, но дело твое идет неплохо. Взгляни на тех двух ястребов с цепочками на лапах: они берут пищу только из моих рук. Вон тот, что линяет, а сейчас сидит, прикрыв глаза, – Рамсес, а этот – нарядный и гладкий, со сверкающими глазами – ты! Все дело в том, кто из них будет жить дольше. Пока же, как ты сам видишь, преимущество на твоей стороне.</w:t>
      </w:r>
    </w:p>
    <w:p>
      <w:pPr>
        <w:pStyle w:val="Normal"/>
        <w:bidi w:val="0"/>
        <w:spacing w:before="0" w:after="0"/>
        <w:ind w:left="0" w:right="0" w:firstLine="567"/>
        <w:rPr/>
      </w:pPr>
      <w:r>
        <w:rPr/>
        <w:t>Ани метнул злобный взгляд на больного ястреба-фараона, а Хект продолжала:</w:t>
      </w:r>
    </w:p>
    <w:p>
      <w:pPr>
        <w:pStyle w:val="Normal"/>
        <w:bidi w:val="0"/>
        <w:spacing w:before="0" w:after="0"/>
        <w:ind w:left="0" w:right="0" w:firstLine="567"/>
        <w:rPr/>
      </w:pPr>
      <w:r>
        <w:rPr/>
        <w:t>– </w:t>
      </w:r>
      <w:r>
        <w:rPr/>
        <w:t>С ними обоими нужно одинаково обращаться, ибо судьба не позволяет себя насиловать.</w:t>
      </w:r>
    </w:p>
    <w:p>
      <w:pPr>
        <w:pStyle w:val="Normal"/>
        <w:bidi w:val="0"/>
        <w:spacing w:before="0" w:after="0"/>
        <w:ind w:left="0" w:right="0" w:firstLine="567"/>
        <w:rPr/>
      </w:pPr>
      <w:r>
        <w:rPr/>
        <w:t>– </w:t>
      </w:r>
      <w:r>
        <w:rPr/>
        <w:t>Корми их хорошенько! – сказал везир и, бросив на колени старухи мешочек с золотом, добавил: – Если с одной из этих птиц что-нибудь случится, своевременно дай мне знать через Нему.</w:t>
      </w:r>
    </w:p>
    <w:p>
      <w:pPr>
        <w:pStyle w:val="Normal"/>
        <w:bidi w:val="0"/>
        <w:spacing w:before="0" w:after="0"/>
        <w:ind w:left="0" w:right="0" w:firstLine="567"/>
        <w:rPr/>
      </w:pPr>
      <w:r>
        <w:rPr/>
        <w:t>После этого Ани спустился в долину и направился к гробнице своих предков. А колдунья Хект смеялась ему вслед, бормоча себе под нос:</w:t>
      </w:r>
    </w:p>
    <w:p>
      <w:pPr>
        <w:pStyle w:val="Normal"/>
        <w:bidi w:val="0"/>
        <w:spacing w:before="0" w:after="0"/>
        <w:ind w:left="0" w:right="0" w:firstLine="567"/>
        <w:rPr/>
      </w:pPr>
      <w:r>
        <w:rPr/>
        <w:t>– </w:t>
      </w:r>
      <w:r>
        <w:rPr/>
        <w:t>Теперь-то этот глупец будет защищать меня уже ради своей птички. И этот ухмыляющийся, малодушный, бездарный человек собирается править Египтом! Неужто я и впрямь мудрее всех, или просто к старой Хект приходят за советом одни лишь дураки? Но ведь сам Рамсес избрал этого Ани своим везиром. Может быть, он сделал это потому, что не очень умный человек показался ему менее опасным? Если он действительно так думал, то это не слишком мудро, потому что никто не бывает так самоуверен и дерзок, как глупцы!</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А через час везир, выйдя из гробницы своих предков, уже в роскошных одеждах проезжал на блестящей колеснице мимо пещеры старухи Хект и хижины Уарды.</w:t>
      </w:r>
    </w:p>
    <w:p>
      <w:pPr>
        <w:pStyle w:val="Normal"/>
        <w:bidi w:val="0"/>
        <w:spacing w:before="0" w:after="0"/>
        <w:ind w:left="0" w:right="0" w:firstLine="567"/>
        <w:rPr/>
      </w:pPr>
      <w:r>
        <w:rPr/>
        <w:t>Нему пристроился на обычном для карликов месте – на подножке. Этот маленький человечек взглянул в сторону хижины и заскрежетал зубами, когда увидал возле Уарды какого-то мужчину, чья белая одежда была отчетливо видна сквозь изгородь.</w:t>
      </w:r>
    </w:p>
    <w:p>
      <w:pPr>
        <w:pStyle w:val="Normal"/>
        <w:bidi w:val="0"/>
        <w:spacing w:before="0" w:after="0"/>
        <w:ind w:left="0" w:right="0" w:firstLine="567"/>
        <w:rPr/>
      </w:pPr>
      <w:r>
        <w:rPr/>
        <w:t>А гостем Уарды был не кто иной, как царевич Рамери. В белой одежде казначейского писца он рано утром переправился через Нил, чтобы разузнать о Пентауре и… украсить волосы Уарды чудесной розой.</w:t>
      </w:r>
    </w:p>
    <w:p>
      <w:pPr>
        <w:pStyle w:val="Normal"/>
        <w:bidi w:val="0"/>
        <w:spacing w:before="0" w:after="0"/>
        <w:ind w:left="0" w:right="0" w:firstLine="567"/>
        <w:rPr/>
      </w:pPr>
      <w:r>
        <w:rPr/>
        <w:t>Последнее было, пожалуй, для него важнее, уже хотя бы потому, что к первому делу следовало приступить позже. Он даже попытался оправдать такой порядок перед самим собой весьма убедительными причинами. Во-первых, роза, заботливо спрятанная в складках его одежды, могла завянуть, если бы он стал ждать своих товарищей возле Дома Сети; кроме того, после разговора с ними ему, быть может, пришлось бы спешно возвращаться в Фивы, и, наконец, он не был уверен в том, что Бент-Анат не пошлет за ним своего царедворца, а поэтому всякое промедление грозило разрушить все его планы.</w:t>
      </w:r>
    </w:p>
    <w:p>
      <w:pPr>
        <w:pStyle w:val="Normal"/>
        <w:bidi w:val="0"/>
        <w:spacing w:before="0" w:after="0"/>
        <w:ind w:left="0" w:right="0" w:firstLine="567"/>
        <w:rPr/>
      </w:pPr>
      <w:r>
        <w:rPr/>
        <w:t>Сердце юноши сильно билось не только из-за близости девушки, но также от сознания того, что он совершает тяжкий проступок.</w:t>
      </w:r>
    </w:p>
    <w:p>
      <w:pPr>
        <w:pStyle w:val="Normal"/>
        <w:bidi w:val="0"/>
        <w:spacing w:before="0" w:after="0"/>
        <w:ind w:left="0" w:right="0" w:firstLine="567"/>
        <w:rPr/>
      </w:pPr>
      <w:r>
        <w:rPr/>
        <w:t>Место, куда он собирался ступить, считалось нечистым. Кроме того, он сказал Уарде неправду, а это была его первая в жизни ложь. Он выдал себя за писца из свиты Бент-Анат, и поскольку, солгав один раз, человек неизбежно должен продолжать лгать, то на вопросы о том, из какой он семьи, Рамери наплел ей множество всяких басен о своих родителях и о своей жизни.</w:t>
      </w:r>
    </w:p>
    <w:p>
      <w:pPr>
        <w:pStyle w:val="Normal"/>
        <w:bidi w:val="0"/>
        <w:spacing w:before="0" w:after="0"/>
        <w:ind w:left="0" w:right="0" w:firstLine="567"/>
        <w:rPr/>
      </w:pPr>
      <w:r>
        <w:rPr/>
        <w:t>Неужели здесь, в этом нечистом месте, зло имело над ним больше власти, чем в Доме Сети или во дворце? Да, пожалуй, это так, потому что всякое волнение в природе или в душе человека – это частица Сетха, а в его груди все так и кипело!</w:t>
      </w:r>
    </w:p>
    <w:p>
      <w:pPr>
        <w:pStyle w:val="Normal"/>
        <w:bidi w:val="0"/>
        <w:spacing w:before="0" w:after="0"/>
        <w:ind w:left="0" w:right="0" w:firstLine="567"/>
        <w:rPr/>
      </w:pPr>
      <w:r>
        <w:rPr/>
        <w:t>Но разве это возможно! Ведь он хотел Уарде только добра! Она так прекрасна и мила – ну, точно дитя богов; несомненно, эта белокожая девочка откуда-то похищена и никак не может быть плотью от плоти этих нечистых.</w:t>
      </w:r>
    </w:p>
    <w:p>
      <w:pPr>
        <w:pStyle w:val="Normal"/>
        <w:bidi w:val="0"/>
        <w:spacing w:before="0" w:after="0"/>
        <w:ind w:left="0" w:right="0" w:firstLine="567"/>
        <w:rPr/>
      </w:pPr>
      <w:r>
        <w:rPr/>
        <w:t>Когда Рамери вошел во двор, Уарды нигде не было видно, но вскоре из раскрытой двери хижины послышался ее голос. Но вот и она сама вышла во двор, услыхав лай собаки.</w:t>
      </w:r>
    </w:p>
    <w:p>
      <w:pPr>
        <w:pStyle w:val="Normal"/>
        <w:bidi w:val="0"/>
        <w:spacing w:before="0" w:after="0"/>
        <w:ind w:left="0" w:right="0" w:firstLine="567"/>
        <w:rPr/>
      </w:pPr>
      <w:r>
        <w:rPr/>
        <w:t>Увидев Рамери, она испугалась.</w:t>
      </w:r>
    </w:p>
    <w:p>
      <w:pPr>
        <w:pStyle w:val="Normal"/>
        <w:bidi w:val="0"/>
        <w:spacing w:before="0" w:after="0"/>
        <w:ind w:left="0" w:right="0" w:firstLine="567"/>
        <w:rPr/>
      </w:pPr>
      <w:r>
        <w:rPr/>
        <w:t>– </w:t>
      </w:r>
      <w:r>
        <w:rPr/>
        <w:t>Ты опять здесь, – сказала она с упреком. – Я же тебя предупреждала, что моя бабка – жена парасхита.</w:t>
      </w:r>
    </w:p>
    <w:p>
      <w:pPr>
        <w:pStyle w:val="Normal"/>
        <w:bidi w:val="0"/>
        <w:spacing w:before="0" w:after="0"/>
        <w:ind w:left="0" w:right="0" w:firstLine="567"/>
        <w:rPr/>
      </w:pPr>
      <w:r>
        <w:rPr/>
        <w:t>– </w:t>
      </w:r>
      <w:r>
        <w:rPr/>
        <w:t>Но я ведь не к ней пришел, а к тебе, к тебе одной, – возразил Рамери. – А ты не имеешь к ним никакого отношения. Я хорошо поразмыслил обо всем! В пустыне розы не растут!</w:t>
      </w:r>
    </w:p>
    <w:p>
      <w:pPr>
        <w:pStyle w:val="Normal"/>
        <w:bidi w:val="0"/>
        <w:spacing w:before="0" w:after="0"/>
        <w:ind w:left="0" w:right="0" w:firstLine="567"/>
        <w:rPr/>
      </w:pPr>
      <w:r>
        <w:rPr/>
        <w:t>– </w:t>
      </w:r>
      <w:r>
        <w:rPr/>
        <w:t>И все же я дочь своего отца и внучка моего несчастного, убитого деда, – решительно заявила Уарда. – Я не сомневаюсь, что родилась в этой семье, а для кого она слишком дурна, тот пусть держится от меня подальше.</w:t>
      </w:r>
    </w:p>
    <w:p>
      <w:pPr>
        <w:pStyle w:val="Normal"/>
        <w:bidi w:val="0"/>
        <w:spacing w:before="0" w:after="0"/>
        <w:ind w:left="0" w:right="0" w:firstLine="567"/>
        <w:rPr/>
      </w:pPr>
      <w:r>
        <w:rPr/>
        <w:t>С этими словами она повернулась и хотела было войти в хижину, но Рамери схватил ее за руку и сказал:</w:t>
      </w:r>
    </w:p>
    <w:p>
      <w:pPr>
        <w:pStyle w:val="Normal"/>
        <w:bidi w:val="0"/>
        <w:spacing w:before="0" w:after="0"/>
        <w:ind w:left="0" w:right="0" w:firstLine="567"/>
        <w:rPr/>
      </w:pPr>
      <w:r>
        <w:rPr/>
        <w:t>– </w:t>
      </w:r>
      <w:r>
        <w:rPr/>
        <w:t>До чего же ты зла! Ведь я хотел тебя спасти, я пришел к тебе до того, как подумал, что ты… ты слишком не похожа на людей, которых называешь своими близкими. Не пойми меня превратно: мне страшно даже подумать, что ты, такая прекрасная и белая, как лилия, должна нести на себе страшное проклятие, нависшее над этим домом. Ты привлекаешь всех, даже мою повелительницу Бент-Анат, и мне казалось просто немыслимым, что…</w:t>
      </w:r>
    </w:p>
    <w:p>
      <w:pPr>
        <w:pStyle w:val="Normal"/>
        <w:bidi w:val="0"/>
        <w:spacing w:before="0" w:after="0"/>
        <w:ind w:left="0" w:right="0" w:firstLine="567"/>
        <w:rPr/>
      </w:pPr>
      <w:r>
        <w:rPr/>
        <w:t>– </w:t>
      </w:r>
      <w:r>
        <w:rPr/>
        <w:t>Что я принадлежу к нечистым; ну же, договаривай до конца, – слабым голосом произнесла Уарда, печально опустив глаза. Затем, вскинув голову, она с живостью продолжала: – Но это проклятие несправедливо, говорю тебе, потому что не было на свете человека лучше моего несчастного деда! И слезы потекли по ее щекам.</w:t>
      </w:r>
    </w:p>
    <w:p>
      <w:pPr>
        <w:pStyle w:val="Normal"/>
        <w:bidi w:val="0"/>
        <w:spacing w:before="0" w:after="0"/>
        <w:ind w:left="0" w:right="0" w:firstLine="567"/>
        <w:rPr/>
      </w:pPr>
      <w:r>
        <w:rPr/>
        <w:t>– </w:t>
      </w:r>
      <w:r>
        <w:rPr/>
        <w:t>Я верю тебе, – с жаром сказал Рамери. – До чего же, должно быть, трудно оставаться добрым и хорошим, когда люди вокруг презирают тебя и осыпают бранью! Взять хоть меня самого – попреками меня ничего не заставишь сделать, но стоит только похвалить, и я способен на самый добрый поступок. Правда, люди должны с уважением встречать моих близких и меня самого…</w:t>
      </w:r>
    </w:p>
    <w:p>
      <w:pPr>
        <w:pStyle w:val="Normal"/>
        <w:bidi w:val="0"/>
        <w:spacing w:before="0" w:after="0"/>
        <w:ind w:left="0" w:right="0" w:firstLine="567"/>
        <w:rPr/>
      </w:pPr>
      <w:r>
        <w:rPr/>
        <w:t>– </w:t>
      </w:r>
      <w:r>
        <w:rPr/>
        <w:t>А нас они встречают с презрением, – прервала Уарда Рамери, который чуть было не проговорился. – Погоди, я хочу сказать тебе вот что: если сам ты знаешь, что ты справедлив и добр, то не все ли равно, презирают ли или уважают тебя другие? Да, у нас больше права гордиться, чем у вас, потому что вы, знатные люди, часто вынуждены признавать, что вы гораздо хуже, чем вас считают; мы же знаем, что мы лучше, чем многие думают.</w:t>
      </w:r>
    </w:p>
    <w:p>
      <w:pPr>
        <w:pStyle w:val="Normal"/>
        <w:bidi w:val="0"/>
        <w:spacing w:before="0" w:after="0"/>
        <w:ind w:left="0" w:right="0" w:firstLine="567"/>
        <w:rPr/>
      </w:pPr>
      <w:r>
        <w:rPr/>
        <w:t>– </w:t>
      </w:r>
      <w:r>
        <w:rPr/>
        <w:t>Вот именно такой я тебя и представлял! – воскликнул Рамери. – Знай же, на свете есть по крайней мере один человек, который признает твои достоинства, – это я! Разве стал бы я иначе думать о тебе днем и ночью?</w:t>
      </w:r>
    </w:p>
    <w:p>
      <w:pPr>
        <w:pStyle w:val="Normal"/>
        <w:bidi w:val="0"/>
        <w:spacing w:before="0" w:after="0"/>
        <w:ind w:left="0" w:right="0" w:firstLine="567"/>
        <w:rPr/>
      </w:pPr>
      <w:r>
        <w:rPr/>
        <w:t>– </w:t>
      </w:r>
      <w:r>
        <w:rPr/>
        <w:t>Я тоже думала о тебе, – тихо промолвила Уарда. – Думала только что, когда сидела возле больной бабки. Мне вдруг пришла в голову мысль о том, как хорошо было бы иметь такого брата, как ты. Знаешь, что я сделала бы, если бы ты был моим братом?</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Я купила бы тебе колесницу и коней и послала бы тебя на войну вместе с колесничими фараона.</w:t>
      </w:r>
    </w:p>
    <w:p>
      <w:pPr>
        <w:pStyle w:val="Normal"/>
        <w:bidi w:val="0"/>
        <w:spacing w:before="0" w:after="0"/>
        <w:ind w:left="0" w:right="0" w:firstLine="567"/>
        <w:rPr/>
      </w:pPr>
      <w:r>
        <w:rPr/>
        <w:t>– </w:t>
      </w:r>
      <w:r>
        <w:rPr/>
        <w:t>Неужто ты так богата?</w:t>
      </w:r>
    </w:p>
    <w:p>
      <w:pPr>
        <w:pStyle w:val="Normal"/>
        <w:bidi w:val="0"/>
        <w:spacing w:before="0" w:after="0"/>
        <w:ind w:left="0" w:right="0" w:firstLine="567"/>
        <w:rPr/>
      </w:pPr>
      <w:r>
        <w:rPr/>
        <w:t>– </w:t>
      </w:r>
      <w:r>
        <w:rPr/>
        <w:t>О, да! – отвечала Уарда. – Правда, разбогатела я меньше часа назад. Ты умеешь чит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думай только, когда я лежала больная, из Дома Сети ко мне прислали врача. Это был очень искусный врач, но ужасно странный… Он часто смотрел на меня такими глазами, словно он пьян, а когда начинал говорить, то сильно заикался.</w:t>
      </w:r>
    </w:p>
    <w:p>
      <w:pPr>
        <w:pStyle w:val="Normal"/>
        <w:bidi w:val="0"/>
        <w:spacing w:before="0" w:after="0"/>
        <w:ind w:left="0" w:right="0" w:firstLine="567"/>
        <w:rPr/>
      </w:pPr>
      <w:r>
        <w:rPr/>
        <w:t>– </w:t>
      </w:r>
      <w:r>
        <w:rPr/>
        <w:t>И звали его Небсехт?</w:t>
      </w:r>
    </w:p>
    <w:p>
      <w:pPr>
        <w:pStyle w:val="Normal"/>
        <w:bidi w:val="0"/>
        <w:spacing w:before="0" w:after="0"/>
        <w:ind w:left="0" w:right="0" w:firstLine="567"/>
        <w:rPr/>
      </w:pPr>
      <w:r>
        <w:rPr/>
        <w:t>– </w:t>
      </w:r>
      <w:r>
        <w:rPr/>
        <w:t>Да, да! Небсехт. У него были какие-то непонятные дела с моим дедом. . А в ту ночь, когда толпа бросилась сюда, а Пентаур и ты пришли к нам на помощь, он тоже за нас вступился. С тех пор я больше его не видела. Вскоре мне стало гораздо лучше. Но вот сегодня, часа два назад, вдруг залаяла собака, потом какой-то пожилой человек подошел ко мне и сказал, что он брат Небсехта и у него лежит для меня очень много денег. Он дал мне кольцо, сказав, что выплатит деньги тому, кто принесет его от моего имени. А потом он прочел мне вот это письмо.</w:t>
      </w:r>
    </w:p>
    <w:p>
      <w:pPr>
        <w:pStyle w:val="Normal"/>
        <w:bidi w:val="0"/>
        <w:spacing w:before="0" w:after="0"/>
        <w:ind w:left="0" w:right="0" w:firstLine="567"/>
        <w:rPr/>
      </w:pPr>
      <w:r>
        <w:rPr/>
        <w:t>Рамери взял у нее из рук письмо и начал читать:</w:t>
      </w:r>
    </w:p>
    <w:p>
      <w:pPr>
        <w:pStyle w:val="Normal"/>
        <w:bidi w:val="0"/>
        <w:spacing w:before="0" w:after="0"/>
        <w:ind w:left="0" w:right="0" w:firstLine="567"/>
        <w:rPr/>
      </w:pPr>
      <w:r>
        <w:rPr/>
        <w:t>«От Небсехта – прекрасной Уарде.</w:t>
      </w:r>
    </w:p>
    <w:p>
      <w:pPr>
        <w:pStyle w:val="Normal"/>
        <w:bidi w:val="0"/>
        <w:spacing w:before="0" w:after="0"/>
        <w:ind w:left="0" w:right="0" w:firstLine="567"/>
        <w:rPr/>
      </w:pPr>
      <w:r>
        <w:rPr/>
        <w:t>Небсехт приветствует Уарду и сообщает ей, что он должен ее деду-Осирису, тело которого колхиты бальзамируют сейчас так же, как тело вельможи, тысячу золотых колец. Эти кольца он велел брату своему Тета выдать ей в любую минуту. Пусть Уарда доверится Тета, ибо он человек честный, и пусть обращается к нему за деньгами при всякой надобности. Было бы всего лучше, если бы она предоставила Тета распорядиться этими деньгами и купить ей дом и участок земли. Тогда она сможет вместе с бабкой переселиться в этот дом и жить в нем, не ведая забот. В течение одного года она не должна выходить замуж. Небсехт очень любит Уарду. Если по истечении тринадцати месяцев он не явится к ней, то пусть она выберет себе в мужья кого ей угодно, но прежде она должна показать толмачу фараона ту драгоценность, что досталась ей от матери».</w:t>
      </w:r>
    </w:p>
    <w:p>
      <w:pPr>
        <w:pStyle w:val="Normal"/>
        <w:bidi w:val="0"/>
        <w:spacing w:before="0" w:after="0"/>
        <w:ind w:left="0" w:right="0" w:firstLine="567"/>
        <w:rPr/>
      </w:pPr>
      <w:r>
        <w:rPr/>
        <w:t>– </w:t>
      </w:r>
      <w:r>
        <w:rPr/>
        <w:t>Удивительно! – воскликнул Рамери. – Кто бы мог ожидать такого великодушия от этого врача, который всегда так неряшливо одет? И о какой драгоценности он пишет?</w:t>
      </w:r>
    </w:p>
    <w:p>
      <w:pPr>
        <w:pStyle w:val="Normal"/>
        <w:bidi w:val="0"/>
        <w:spacing w:before="0" w:after="0"/>
        <w:ind w:left="0" w:right="0" w:firstLine="567"/>
        <w:rPr/>
      </w:pPr>
      <w:r>
        <w:rPr/>
        <w:t>Уарда расстегнула на груди платье, и на солнце что-то ярко сверкнуло.</w:t>
      </w:r>
    </w:p>
    <w:p>
      <w:pPr>
        <w:pStyle w:val="Normal"/>
        <w:bidi w:val="0"/>
        <w:spacing w:before="0" w:after="0"/>
        <w:ind w:left="0" w:right="0" w:firstLine="567"/>
        <w:rPr/>
      </w:pPr>
      <w:r>
        <w:rPr/>
        <w:t>– </w:t>
      </w:r>
      <w:r>
        <w:rPr/>
        <w:t>Это же бриллианты! Какая красота! – вырвалось у юноши. – А тут, посередине, в полуовале из оникса, какие-то четкие письмена. Я не могу прочесть их, надо будет показать толмачу! И эту вещь носила твоя мать?</w:t>
      </w:r>
    </w:p>
    <w:p>
      <w:pPr>
        <w:pStyle w:val="Normal"/>
        <w:bidi w:val="0"/>
        <w:spacing w:before="0" w:after="0"/>
        <w:ind w:left="0" w:right="0" w:firstLine="567"/>
        <w:rPr/>
      </w:pPr>
      <w:r>
        <w:rPr/>
        <w:t>– </w:t>
      </w:r>
      <w:r>
        <w:rPr/>
        <w:t>Отец нашел ее на ней, когда она умерла, – отвечала Уарда. – Она попала в Египет как пленница, и у нее была такая же белая кожа, как и у меня, но она была немая и не могла сказать, где ее родина.</w:t>
      </w:r>
    </w:p>
    <w:p>
      <w:pPr>
        <w:pStyle w:val="Normal"/>
        <w:bidi w:val="0"/>
        <w:spacing w:before="0" w:after="0"/>
        <w:ind w:left="0" w:right="0" w:firstLine="567"/>
        <w:rPr/>
      </w:pPr>
      <w:r>
        <w:rPr/>
        <w:t>– </w:t>
      </w:r>
      <w:r>
        <w:rPr/>
        <w:t>Она принадлежала к какому-то высокому роду; а ведь происхождение определяется по линии матери! – живо воскликнул Рамери. – Ты – царевна, Уарда! О, как меня это радует, и как я люблю тебя!</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Теперь-то тебе уже нечего бояться прикоснуться к нечистой.</w:t>
      </w:r>
    </w:p>
    <w:p>
      <w:pPr>
        <w:pStyle w:val="Normal"/>
        <w:bidi w:val="0"/>
        <w:spacing w:before="0" w:after="0"/>
        <w:ind w:left="0" w:right="0" w:firstLine="567"/>
        <w:rPr/>
      </w:pPr>
      <w:r>
        <w:rPr/>
        <w:t>– </w:t>
      </w:r>
      <w:r>
        <w:rPr/>
        <w:t>Жестокая! – упрекнул ее Рамери. – Хочешь, я скажу тебе, на что я решился еще вчера, о чем думал всю ночь и ради чего, собственно, пришел сюда?</w:t>
      </w:r>
    </w:p>
    <w:p>
      <w:pPr>
        <w:pStyle w:val="Normal"/>
        <w:bidi w:val="0"/>
        <w:spacing w:before="0" w:after="0"/>
        <w:ind w:left="0" w:right="0" w:firstLine="567"/>
        <w:rPr/>
      </w:pPr>
      <w:r>
        <w:rPr/>
        <w:t>– </w:t>
      </w:r>
      <w:r>
        <w:rPr/>
        <w:t>Ну, говори.</w:t>
      </w:r>
    </w:p>
    <w:p>
      <w:pPr>
        <w:pStyle w:val="Normal"/>
        <w:bidi w:val="0"/>
        <w:spacing w:before="0" w:after="0"/>
        <w:ind w:left="0" w:right="0" w:firstLine="567"/>
        <w:rPr/>
      </w:pPr>
      <w:r>
        <w:rPr/>
        <w:t>Рамери вынул из складок своей одежды прекрасную белую розу.</w:t>
      </w:r>
    </w:p>
    <w:p>
      <w:pPr>
        <w:pStyle w:val="Normal"/>
        <w:bidi w:val="0"/>
        <w:spacing w:before="0" w:after="0"/>
        <w:ind w:left="0" w:right="0" w:firstLine="567"/>
        <w:rPr/>
      </w:pPr>
      <w:r>
        <w:rPr/>
        <w:t>– </w:t>
      </w:r>
      <w:r>
        <w:rPr/>
        <w:t>Все это, конечно, ребячество, но я мечтал своими руками воткнуть эту розу в твои сияющие на солнце волосы. Можно?</w:t>
      </w:r>
    </w:p>
    <w:p>
      <w:pPr>
        <w:pStyle w:val="Normal"/>
        <w:bidi w:val="0"/>
        <w:spacing w:before="0" w:after="0"/>
        <w:ind w:left="0" w:right="0" w:firstLine="567"/>
        <w:rPr/>
      </w:pPr>
      <w:r>
        <w:rPr/>
        <w:t>– </w:t>
      </w:r>
      <w:r>
        <w:rPr/>
        <w:t>Какая чудесная роза! Такого красивого цветка я еще никогда не видела.</w:t>
      </w:r>
    </w:p>
    <w:p>
      <w:pPr>
        <w:pStyle w:val="Normal"/>
        <w:bidi w:val="0"/>
        <w:spacing w:before="0" w:after="0"/>
        <w:ind w:left="0" w:right="0" w:firstLine="567"/>
        <w:rPr/>
      </w:pPr>
      <w:r>
        <w:rPr/>
        <w:t>– </w:t>
      </w:r>
      <w:r>
        <w:rPr/>
        <w:t>Так ведь она предназначена для моей гордой царевны! Ну, пожалуйста, позволь мне украсить тебя этой розой. Твои волосы подобны шелку из Тира или лебяжьему пуху, они блестят и переливаются, словно лучи золотистых звезд. Вот так будет хорошо. Нет, нет – не трогай ее! Если бы тебя увидали сейчас все семь Хатор, они позавидовали бы тебе, потому что ты лучше их всех вместе взятых.</w:t>
      </w:r>
    </w:p>
    <w:p>
      <w:pPr>
        <w:pStyle w:val="Normal"/>
        <w:bidi w:val="0"/>
        <w:spacing w:before="0" w:after="0"/>
        <w:ind w:left="0" w:right="0" w:firstLine="567"/>
        <w:rPr/>
      </w:pPr>
      <w:r>
        <w:rPr/>
        <w:t>– </w:t>
      </w:r>
      <w:r>
        <w:rPr/>
        <w:t>Как же ты льстишь мне! – стыдливо промолвила Уарда и, вся вспыхнув, взглянула на юношу сверкающими от счастья глазами,</w:t>
      </w:r>
    </w:p>
    <w:p>
      <w:pPr>
        <w:pStyle w:val="Normal"/>
        <w:bidi w:val="0"/>
        <w:spacing w:before="0" w:after="0"/>
        <w:ind w:left="0" w:right="0" w:firstLine="567"/>
        <w:rPr/>
      </w:pPr>
      <w:r>
        <w:rPr/>
        <w:t>– </w:t>
      </w:r>
      <w:r>
        <w:rPr/>
        <w:t>Ах, Уарда! – воскликнул Рамери, прижимая руку к груди. – У меня ведь есть еще одно желание. Ты только пощупай, как оно бьется и трепещет в моей груди! Мне кажется, оно не угомонится до тех пор, пока ты… да, Уарда… пока ты не позволишь мне поцеловать тебя, только один лишь единственный раз!</w:t>
      </w:r>
    </w:p>
    <w:p>
      <w:pPr>
        <w:pStyle w:val="Normal"/>
        <w:bidi w:val="0"/>
        <w:spacing w:before="0" w:after="0"/>
        <w:ind w:left="0" w:right="0" w:firstLine="567"/>
        <w:rPr/>
      </w:pPr>
      <w:r>
        <w:rPr/>
        <w:t>Тут девочка отступила на шаг назад и строго сказала:</w:t>
      </w:r>
    </w:p>
    <w:p>
      <w:pPr>
        <w:pStyle w:val="Normal"/>
        <w:bidi w:val="0"/>
        <w:spacing w:before="0" w:after="0"/>
        <w:ind w:left="0" w:right="0" w:firstLine="567"/>
        <w:rPr/>
      </w:pPr>
      <w:r>
        <w:rPr/>
        <w:t>– </w:t>
      </w:r>
      <w:r>
        <w:rPr/>
        <w:t>Нет! Теперь-то я вижу, чего ты добиваешься. Старая Хект знает людей, и она предостерегала меня.</w:t>
      </w:r>
    </w:p>
    <w:p>
      <w:pPr>
        <w:pStyle w:val="Normal"/>
        <w:bidi w:val="0"/>
        <w:spacing w:before="0" w:after="0"/>
        <w:ind w:left="0" w:right="0" w:firstLine="567"/>
        <w:rPr/>
      </w:pPr>
      <w:r>
        <w:rPr/>
        <w:t>– </w:t>
      </w:r>
      <w:r>
        <w:rPr/>
        <w:t>А кто эта Хект? И что она может знать обо мне?</w:t>
      </w:r>
    </w:p>
    <w:p>
      <w:pPr>
        <w:pStyle w:val="Normal"/>
        <w:bidi w:val="0"/>
        <w:spacing w:before="0" w:after="0"/>
        <w:ind w:left="0" w:right="0" w:firstLine="567"/>
        <w:rPr/>
      </w:pPr>
      <w:r>
        <w:rPr/>
        <w:t>– </w:t>
      </w:r>
      <w:r>
        <w:rPr/>
        <w:t>Она говорила, что настанет такое время, когда ко мне приблизится мужчина. Его глаза будут искать моих глаз, и если я отвечу на его взгляд, то он захочет коснуться моих губ. Но я не должна позволять этого, потому что, если его поцелуй доставит мне радость, тогда этот человек завладеет моей душой и заберет у меня ее всю без остатка, и придется мне тогда блуждать по свету без души, подобно тем мятежным духам, которых изрыгают пучины, гонит ветер, выбрасывает море и не принимает небо. Ступай прочь от меня, потому что я не хочу отказывать тебе в поцелуе, но не хочу также вечно скитаться без души!</w:t>
      </w:r>
    </w:p>
    <w:p>
      <w:pPr>
        <w:pStyle w:val="Normal"/>
        <w:bidi w:val="0"/>
        <w:spacing w:before="0" w:after="0"/>
        <w:ind w:left="0" w:right="0" w:firstLine="567"/>
        <w:rPr/>
      </w:pPr>
      <w:r>
        <w:rPr/>
        <w:t>– </w:t>
      </w:r>
      <w:r>
        <w:rPr/>
        <w:t>Скажи мне: а хорошая та старуха, с которой ты об этом говорила?</w:t>
      </w:r>
    </w:p>
    <w:p>
      <w:pPr>
        <w:pStyle w:val="Normal"/>
        <w:bidi w:val="0"/>
        <w:spacing w:before="0" w:after="0"/>
        <w:ind w:left="0" w:right="0" w:firstLine="567"/>
        <w:rPr/>
      </w:pPr>
      <w:r>
        <w:rPr/>
        <w:t>Уарда отрицательно покачала головой.</w:t>
      </w:r>
    </w:p>
    <w:p>
      <w:pPr>
        <w:pStyle w:val="Normal"/>
        <w:bidi w:val="0"/>
        <w:spacing w:before="0" w:after="0"/>
        <w:ind w:left="0" w:right="0" w:firstLine="567"/>
        <w:rPr/>
      </w:pPr>
      <w:r>
        <w:rPr/>
        <w:t>– </w:t>
      </w:r>
      <w:r>
        <w:rPr/>
        <w:t>Да и не могла она быть хорошей! – воскликнул Рамери. – Потому что она сказала неправду. Я не хочу забирать твою душу, я хочу подарить тебе свою, наши души соединятся, и оба мы не станем беднее, а, наоборот, богаче!</w:t>
      </w:r>
    </w:p>
    <w:p>
      <w:pPr>
        <w:pStyle w:val="Normal"/>
        <w:bidi w:val="0"/>
        <w:spacing w:before="0" w:after="0"/>
        <w:ind w:left="0" w:right="0" w:firstLine="567"/>
        <w:rPr/>
      </w:pPr>
      <w:r>
        <w:rPr/>
        <w:t>– </w:t>
      </w:r>
      <w:r>
        <w:rPr/>
        <w:t>Как мне хотелось бы поверить этому, – задумчиво проговорила Уарда. – Похожие мысли уже как-то приходили мне в голову. Когда я была еще здорова, мне нередко приходилось ходить вечером по воду к Нилу, туда, где у пристани стоит большое водяное колесо. Тысячи капель, дробясь, падали с глиняных черпаков, и в каждой отражалось по луне, но на небе сияла лишь одна луна. Тут-то я и подумала: то же происходит, наверное, и с любовью в сердце. Есть ведь только одна любовь, а мы внушаем ее многим сердцам, но она от этого не теряет своей силы, не меркнет. Я думала о своих стариках, об отце, о маленьком Шерау, о богах и о Пентауре. Теперь же мне хочется и тебе уделить частицу этой любви!</w:t>
      </w:r>
    </w:p>
    <w:p>
      <w:pPr>
        <w:pStyle w:val="Normal"/>
        <w:bidi w:val="0"/>
        <w:spacing w:before="0" w:after="0"/>
        <w:ind w:left="0" w:right="0" w:firstLine="567"/>
        <w:rPr/>
      </w:pPr>
      <w:r>
        <w:rPr/>
        <w:t>– </w:t>
      </w:r>
      <w:r>
        <w:rPr/>
        <w:t>Только одну частицу? – спросил Рамери.</w:t>
      </w:r>
    </w:p>
    <w:p>
      <w:pPr>
        <w:pStyle w:val="Normal"/>
        <w:bidi w:val="0"/>
        <w:spacing w:before="0" w:after="0"/>
        <w:ind w:left="0" w:right="0" w:firstLine="567"/>
        <w:rPr/>
      </w:pPr>
      <w:r>
        <w:rPr/>
        <w:t>– </w:t>
      </w:r>
      <w:r>
        <w:rPr/>
        <w:t>Тогда вся она отразится в тебе так же, как луна в каждой капле.</w:t>
      </w:r>
    </w:p>
    <w:p>
      <w:pPr>
        <w:pStyle w:val="Normal"/>
        <w:bidi w:val="0"/>
        <w:spacing w:before="0" w:after="0"/>
        <w:ind w:left="0" w:right="0" w:firstLine="567"/>
        <w:rPr/>
      </w:pPr>
      <w:r>
        <w:rPr/>
        <w:t>– </w:t>
      </w:r>
      <w:r>
        <w:rPr/>
        <w:t>Так оно и будет! – воскликнул сын фараона, обнял стройный трепещущий стан девочки, и оба юных существа слились в горячем, но невинном поцелуе.</w:t>
      </w:r>
    </w:p>
    <w:p>
      <w:pPr>
        <w:pStyle w:val="Normal"/>
        <w:bidi w:val="0"/>
        <w:spacing w:before="0" w:after="0"/>
        <w:ind w:left="0" w:right="0" w:firstLine="567"/>
        <w:rPr/>
      </w:pPr>
      <w:r>
        <w:rPr/>
        <w:t>– </w:t>
      </w:r>
      <w:r>
        <w:rPr/>
        <w:t>Ну, а теперь иди, – прошептала Уарда.</w:t>
      </w:r>
    </w:p>
    <w:p>
      <w:pPr>
        <w:pStyle w:val="Normal"/>
        <w:bidi w:val="0"/>
        <w:spacing w:before="0" w:after="0"/>
        <w:ind w:left="0" w:right="0" w:firstLine="567"/>
        <w:rPr/>
      </w:pPr>
      <w:r>
        <w:rPr/>
        <w:t>– </w:t>
      </w:r>
      <w:r>
        <w:rPr/>
        <w:t>Позволь мне еще остаться! – попросил Рамери. – Сядь рядом со мной вот сюда, на скамейку перед хижиной. Изгородь скроет нас от прохожих, да и вообще долина безлюдна и пустынна в эту пору.</w:t>
      </w:r>
    </w:p>
    <w:p>
      <w:pPr>
        <w:pStyle w:val="Normal"/>
        <w:bidi w:val="0"/>
        <w:spacing w:before="0" w:after="0"/>
        <w:ind w:left="0" w:right="0" w:firstLine="567"/>
        <w:rPr/>
      </w:pPr>
      <w:r>
        <w:rPr/>
        <w:t>– </w:t>
      </w:r>
      <w:r>
        <w:rPr/>
        <w:t>Видимо, мы делаем все же что-то нехорошее, – задумчиво произнесла Уарда. – Ведь иначе нам не было бы нужды прятаться от людей.</w:t>
      </w:r>
    </w:p>
    <w:p>
      <w:pPr>
        <w:pStyle w:val="Normal"/>
        <w:bidi w:val="0"/>
        <w:spacing w:before="0" w:after="0"/>
        <w:ind w:left="0" w:right="0" w:firstLine="567"/>
        <w:rPr/>
      </w:pPr>
      <w:r>
        <w:rPr/>
        <w:t>– </w:t>
      </w:r>
      <w:r>
        <w:rPr/>
        <w:t>Но разве ты считаешь нехорошим то, что. делает жрец в святилище? – спросил ее Рамери. – А ведь и это сокрыто от людских взоров.</w:t>
      </w:r>
    </w:p>
    <w:p>
      <w:pPr>
        <w:pStyle w:val="Normal"/>
        <w:bidi w:val="0"/>
        <w:spacing w:before="0" w:after="0"/>
        <w:ind w:left="0" w:right="0" w:firstLine="567"/>
        <w:rPr/>
      </w:pPr>
      <w:r>
        <w:rPr/>
        <w:t>– </w:t>
      </w:r>
      <w:r>
        <w:rPr/>
        <w:t>Как убедительно ты говоришь, – с улыбкой сказала Уарда. – И все потому, что ты умеешь писать. Ты ведь был его учеником.</w:t>
      </w:r>
    </w:p>
    <w:p>
      <w:pPr>
        <w:pStyle w:val="Normal"/>
        <w:bidi w:val="0"/>
        <w:spacing w:before="0" w:after="0"/>
        <w:ind w:left="0" w:right="0" w:firstLine="567"/>
        <w:rPr/>
      </w:pPr>
      <w:r>
        <w:rPr/>
        <w:t>– </w:t>
      </w:r>
      <w:r>
        <w:rPr/>
        <w:t>Да, был! – воскликнул Рамери. – Ты, конечно, говоришь о Пентауре? Он всегда был моим самым любимым учителем. Но я не могу слышать, когда ты вспоминаешь о нем так, словно он тебе дороже всех на свете. Ты сказала, что Пентаур – одна из капель, в которой отражается твоя любовь? А я не желаю делить ее со многими!</w:t>
      </w:r>
    </w:p>
    <w:p>
      <w:pPr>
        <w:pStyle w:val="Normal"/>
        <w:bidi w:val="0"/>
        <w:spacing w:before="0" w:after="0"/>
        <w:ind w:left="0" w:right="0" w:firstLine="567"/>
        <w:rPr/>
      </w:pPr>
      <w:r>
        <w:rPr/>
        <w:t>– </w:t>
      </w:r>
      <w:r>
        <w:rPr/>
        <w:t>Как смеешь ты так говорить! – перебила его Уарда. – Неужто ты не уважаешь своего отца, не чтишь богов? Я никого не люблю так, как тебя, и чувство, которое я испытала, когда ты меня поцеловал, не было похоже на лунный свет, нет, это чувство обожгло меня, как солнце в полуденную пору. Стоит мне только подумать о тебе, как я лишаюсь покоя. Я должна признаться тебе, что сегодня утром раз двадцать выглядывала из двери и все спрашивала себя: «Придет ли мой спаситель, мой милый, ласковый, кудрявый юноша, или он презирает меня, бедную девушку? » Но ты пришел, и я так счастлива, сердце мое ликует от восторга! Будь же по-прежнему ласков со мной, а не то я оттреплю тебя за твои кудри!</w:t>
      </w:r>
    </w:p>
    <w:p>
      <w:pPr>
        <w:pStyle w:val="Normal"/>
        <w:bidi w:val="0"/>
        <w:spacing w:before="0" w:after="0"/>
        <w:ind w:left="0" w:right="0" w:firstLine="567"/>
        <w:rPr/>
      </w:pPr>
      <w:r>
        <w:rPr/>
        <w:t>– </w:t>
      </w:r>
      <w:r>
        <w:rPr/>
        <w:t>Ну что ж, пожалуйста, – согласился Рамери. – Твои маленькие ручки не могут причинить мне боль, но гораздо страшнее твои слова. Конечно, Пентаур умнее и лучше меня, и ты многим ему обязана, но все же мне хотелось бы…</w:t>
      </w:r>
    </w:p>
    <w:p>
      <w:pPr>
        <w:pStyle w:val="Normal"/>
        <w:bidi w:val="0"/>
        <w:spacing w:before="0" w:after="0"/>
        <w:ind w:left="0" w:right="0" w:firstLine="567"/>
        <w:rPr/>
      </w:pPr>
      <w:r>
        <w:rPr/>
        <w:t>– </w:t>
      </w:r>
      <w:r>
        <w:rPr/>
        <w:t>Оставь это! – прервала его девушка, и лицо ее стало серьезным. – Он не такой человек, как другие. Если бы он захотел поцеловать меня, я рассыпалась бы в прах, как высушенный солнцем пепел, когда его касаются пальцами, а его губ я боялась бы, как пасти льва. Хоть ты и смеешься над этим, но я все еще твердо верю, что он – бог. Его родной отец говорил мне, что великое чудо свершилось уже на другой день после его рождения. Старая Хект часто посылала меня к садовнику расспросить о его сыне. Отец у него человек грубый, хотя и добрый. Сначала он был неприветлив, но, когда увидал, как нравятся мне его цветы, он полюбил меня и даже стал давать мне работу – плести венки, делать букеты и разносить их покупателям. А когда мы с ним разбирали нарезанные цветы, он рассказывал мне о своем сыне, о его красоте, мудрости и доброте. Еще совсем маленьким мальчиком он уже сочинял стихи, а читать он выучился сам, без чьей-либо помощи. Об этом узнал верховный жрец Амени и забрал его в Дом Сети. Там он и вырос на удивление садовнику. Не так давно ходила я как-то вместе со стариком между грядками с цветами. Как обычно, он говорил о Пентауре, потом вдруг остановился перед изумительно красивым кустом с широкими листьями и сказал: «Мой сын похож на это растение, которое появилось у меня здесь сам не знаю как. Вместе с другими семенами, купленными на той стороне, в Фивах, посадил я в землю и это. И вот теперь никто не может сказать, откуда родом это растение, но оно принадлежит мне. Что оно не из Египта – в этом не может быть сомнения! А Пентаур разве не перерос меня, свою мать, своих братьев и сестер, как этот куст – все другие кусты. Все мы костлявые и низкорослые, а он строен и высок; кожа у нас смуглая, а у него – бело-розовая; речь наша груба, а его – как музыка. Так что я остаюсь при своем, говорил он. Это дитя богов, они подкинули его в мой скромный дом. Кому дано знать их намерения? » Несколько раз во время празднеств мне и самой приходилось видеть Пентаура, и теперь я сама говорю: «Какой другой жрец Дома Сети может сравниться с ним хотя бы фигурой и манерой держать себя? » Я всегда считала его богом, а после того, как он спас мне жизнь, когда со сверхчеловеческой силой одолел целую толпу, могу ли я не считать его каким-то высшим существом? Поэтому я смотрю на него снизу вверх, но взглянуть ему прямо в глаза, как вот тебе, – этого я никогда не могла! Если бы я взглянула в его глаза, это не заставило бы мою кровь быстрее заструиться по жилам, наоборот, она застыла бы в них. Как еще объяснить тебе это? Тебя моя душа находит, когда я смотрю прямо вперед, но чтобы найти его, ей пришлось бы вознестись ввысь. Ты для меня – венок из свежих роз, которым я себя украшаю, он же – священный лавр, перед которым я склоняю голову!</w:t>
      </w:r>
    </w:p>
    <w:p>
      <w:pPr>
        <w:pStyle w:val="Normal"/>
        <w:bidi w:val="0"/>
        <w:spacing w:before="0" w:after="0"/>
        <w:ind w:left="0" w:right="0" w:firstLine="567"/>
        <w:rPr/>
      </w:pPr>
      <w:r>
        <w:rPr/>
        <w:t>Рамери молча выслушал ее и сказал:</w:t>
      </w:r>
    </w:p>
    <w:p>
      <w:pPr>
        <w:pStyle w:val="Normal"/>
        <w:bidi w:val="0"/>
        <w:spacing w:before="0" w:after="0"/>
        <w:ind w:left="0" w:right="0" w:firstLine="567"/>
        <w:rPr/>
      </w:pPr>
      <w:r>
        <w:rPr/>
        <w:t>– </w:t>
      </w:r>
      <w:r>
        <w:rPr/>
        <w:t>Я молод и не успел еще ничего сделать, но придет время, когда ты и на меня поднимешь свои глаза, но не как на священный лавр, а как на сикомор, под тенью которого можно найти сладостный покой. Радость моя улетучилась, и теперь я покину тебя, чтобы заняться одним важным делом. Пентаур – уже сложившийся человек, а я только стремлюсь стать таким, и ты будешь венком из роз и украсишь меня. Мужчины же, которых сравнивают с цветами, мне противны. Царевич встал и протянул Уарде правую руку.</w:t>
      </w:r>
    </w:p>
    <w:p>
      <w:pPr>
        <w:pStyle w:val="Normal"/>
        <w:bidi w:val="0"/>
        <w:spacing w:before="0" w:after="0"/>
        <w:ind w:left="0" w:right="0" w:firstLine="567"/>
        <w:rPr/>
      </w:pPr>
      <w:r>
        <w:rPr/>
        <w:t>– </w:t>
      </w:r>
      <w:r>
        <w:rPr/>
        <w:t>У тебя сильная рука, – сказала девушка. – Ты станешь замечательным человеком и совершишь этой рукой много добрых и великих дел. Взгляни: мои пальцы даже покраснели от твоего пожатия. Впрочем, эти пальцы тоже не совсем бесполезны. Они, правда, никогда не поднимали тяжести, но все, за чем они ухаживали, как частенько говорил мой дед, росло замечательно; он называл мои руки «счастливыми». Взгляни на эти прекрасные лилии, на гранатовый куст вон в том углу. Землю наносил мне дед с берега Нила, семена подарил отец Пентаура, но за каждым слабым ростком, выглянувшим здесь из земли, я ухаживала очень долго, с трудом поливая его, – мне ведь самой приходилось таскать воду в маленьком кувшине, – пока он не прижился и не отблагодарил меня цветами. Возьми этот цветок граната! Это первый цветок, который принес мне мой куст. Он не совсем обычный – когда появился крепкий бутон, который затем стал округляться и приобрел красноватую окраску, бабушка сказала мне: «Ну вот, пожалуй, и твое сердечко скоро пустит бутоны и расцветет любовью». Теперь я знаю, о чем она думала, и тебе принадлежат оба первых цветка – вот этот красный с гранатового куста и еще другой, – его, правда, не видно, но сияет он еще ярче.</w:t>
      </w:r>
    </w:p>
    <w:p>
      <w:pPr>
        <w:pStyle w:val="Normal"/>
        <w:bidi w:val="0"/>
        <w:spacing w:before="0" w:after="0"/>
        <w:ind w:left="0" w:right="0" w:firstLine="567"/>
        <w:rPr/>
      </w:pPr>
      <w:r>
        <w:rPr/>
        <w:t>Рамери прижал цветок к губам и протянул к Уарде руки, но она отскочила, потому что через изгородь проскользнула какая-то фигурка.</w:t>
      </w:r>
    </w:p>
    <w:p>
      <w:pPr>
        <w:pStyle w:val="Normal"/>
        <w:bidi w:val="0"/>
        <w:spacing w:before="0" w:after="0"/>
        <w:ind w:left="0" w:right="0" w:firstLine="567"/>
        <w:rPr/>
      </w:pPr>
      <w:r>
        <w:rPr/>
        <w:t>Это был маленький Шерау, из которого Хект хотела вырастить карлика.</w:t>
      </w:r>
    </w:p>
    <w:p>
      <w:pPr>
        <w:pStyle w:val="Normal"/>
        <w:bidi w:val="0"/>
        <w:spacing w:before="0" w:after="0"/>
        <w:ind w:left="0" w:right="0" w:firstLine="567"/>
        <w:rPr/>
      </w:pPr>
      <w:r>
        <w:rPr/>
        <w:t>Его хорошенькое личико разгорелось от быстрого бега, и он с трудом переводил дыхание. Несколько секунд он безуспешно подыскивал слова, испуганно поглядывая при этом на Рамери.</w:t>
      </w:r>
    </w:p>
    <w:p>
      <w:pPr>
        <w:pStyle w:val="Normal"/>
        <w:bidi w:val="0"/>
        <w:spacing w:before="0" w:after="0"/>
        <w:ind w:left="0" w:right="0" w:firstLine="567"/>
        <w:rPr/>
      </w:pPr>
      <w:r>
        <w:rPr/>
        <w:t>Уарда посмотрела на мальчика и сразу же поняла, что его привело сюда что-то необычное. Она ласково ему кивнула, а когда он сказал, что хочет поговорить с ней наедине, объяснила ему, что Рамери – ее лучший друг и его нечего опасаться.</w:t>
      </w:r>
    </w:p>
    <w:p>
      <w:pPr>
        <w:pStyle w:val="Normal"/>
        <w:bidi w:val="0"/>
        <w:spacing w:before="0" w:after="0"/>
        <w:ind w:left="0" w:right="0" w:firstLine="567"/>
        <w:rPr/>
      </w:pPr>
      <w:r>
        <w:rPr/>
        <w:t>– </w:t>
      </w:r>
      <w:r>
        <w:rPr/>
        <w:t>Но ведь это касается не тебя и не меня, а доброго святого отца Пентаура, который так ласково обошелся со мной, а тебе спас жизнь.</w:t>
      </w:r>
    </w:p>
    <w:p>
      <w:pPr>
        <w:pStyle w:val="Normal"/>
        <w:bidi w:val="0"/>
        <w:spacing w:before="0" w:after="0"/>
        <w:ind w:left="0" w:right="0" w:firstLine="567"/>
        <w:rPr/>
      </w:pPr>
      <w:r>
        <w:rPr/>
        <w:t>– </w:t>
      </w:r>
      <w:r>
        <w:rPr/>
        <w:t>Я очень люблю Пентаура, – сказал царевич. – Ведь верно, Уарда, Шерау может смело говорить при мне?</w:t>
      </w:r>
    </w:p>
    <w:p>
      <w:pPr>
        <w:pStyle w:val="Normal"/>
        <w:bidi w:val="0"/>
        <w:spacing w:before="0" w:after="0"/>
        <w:ind w:left="0" w:right="0" w:firstLine="567"/>
        <w:rPr/>
      </w:pPr>
      <w:r>
        <w:rPr/>
        <w:t>– </w:t>
      </w:r>
      <w:r>
        <w:rPr/>
        <w:t>Правда? – спросил мальчик. – Это хорошо. Я прибежал сюда тайком. Каждую минуту может вернуться Хект, и если она увидит, что я сбежал, то побьет меня и оставит без еды.</w:t>
      </w:r>
    </w:p>
    <w:p>
      <w:pPr>
        <w:pStyle w:val="Normal"/>
        <w:bidi w:val="0"/>
        <w:spacing w:before="0" w:after="0"/>
        <w:ind w:left="0" w:right="0" w:firstLine="567"/>
        <w:rPr/>
      </w:pPr>
      <w:r>
        <w:rPr/>
        <w:t>– </w:t>
      </w:r>
      <w:r>
        <w:rPr/>
        <w:t>Кто эта мерзкая Хект? – возмутился Рамери.</w:t>
      </w:r>
    </w:p>
    <w:p>
      <w:pPr>
        <w:pStyle w:val="Normal"/>
        <w:bidi w:val="0"/>
        <w:spacing w:before="0" w:after="0"/>
        <w:ind w:left="0" w:right="0" w:firstLine="567"/>
        <w:rPr/>
      </w:pPr>
      <w:r>
        <w:rPr/>
        <w:t>– </w:t>
      </w:r>
      <w:r>
        <w:rPr/>
        <w:t>Об этом Уарда тебе после расскажет, – торопливо проговорил мальчик. – А теперь слушайте. Она привязала меня к доске в пещере, накрыла мешком, и тогда пришел сначала Нему, а за ним еще какой-то человек. Она называла его «домоправитель». С ним она о чем-то говорила. Сперва я не прислушивался, потом вдруг до меня донеслось имя Пентаура. Тогда я высунул голову из-под мешка и все подслушал. Домоправитель говорил, что Пентаур злой человек и стоит ему поперек дороги; затем он рассказал Хект, что верховный жрец Амени намерен отправить Пентаура в каменоломни Хенну, но это, говорил он, слишком мягкое наказание. Тогда Хект посоветовала ему тайно приказать капитану проплыть мимо Хенну и увезти его в Эфиопию, в те жуткие рудники, о которых она часто мне рассказывала, потому что ее отца и братьев замучили там до смерти.</w:t>
      </w:r>
    </w:p>
    <w:p>
      <w:pPr>
        <w:pStyle w:val="Normal"/>
        <w:bidi w:val="0"/>
        <w:spacing w:before="0" w:after="0"/>
        <w:ind w:left="0" w:right="0" w:firstLine="567"/>
        <w:rPr/>
      </w:pPr>
      <w:r>
        <w:rPr/>
        <w:t>– </w:t>
      </w:r>
      <w:r>
        <w:rPr/>
        <w:t>Оттуда еще никто не возвращался! – вскричал Рамери. – Но дальше, дальше!</w:t>
      </w:r>
    </w:p>
    <w:p>
      <w:pPr>
        <w:pStyle w:val="Normal"/>
        <w:bidi w:val="0"/>
        <w:spacing w:before="0" w:after="0"/>
        <w:ind w:left="0" w:right="0" w:firstLine="567"/>
        <w:rPr/>
      </w:pPr>
      <w:r>
        <w:rPr/>
        <w:t>– </w:t>
      </w:r>
      <w:r>
        <w:rPr/>
        <w:t>Дальше я не все понял, но она говорила о каком-то напитке, который лишает человека разума. О, чего только мне не приходится видеть и слышать! Я охотно пролежал бы всю свою жизнь на доске, но все это так ужасно… Ах, лучше бы мне умереть!</w:t>
      </w:r>
    </w:p>
    <w:p>
      <w:pPr>
        <w:pStyle w:val="Normal"/>
        <w:bidi w:val="0"/>
        <w:spacing w:before="0" w:after="0"/>
        <w:ind w:left="0" w:right="0" w:firstLine="567"/>
        <w:rPr/>
      </w:pPr>
      <w:r>
        <w:rPr/>
        <w:t>И малыш горько заплакал.</w:t>
      </w:r>
    </w:p>
    <w:p>
      <w:pPr>
        <w:pStyle w:val="Normal"/>
        <w:bidi w:val="0"/>
        <w:spacing w:before="0" w:after="0"/>
        <w:ind w:left="0" w:right="0" w:firstLine="567"/>
        <w:rPr/>
      </w:pPr>
      <w:r>
        <w:rPr/>
        <w:t>Щеки Уарды покрыла мертвенная бледность. Она ласково погладила мальчика по голове, а Рамери воскликнул:</w:t>
      </w:r>
    </w:p>
    <w:p>
      <w:pPr>
        <w:pStyle w:val="Normal"/>
        <w:bidi w:val="0"/>
        <w:spacing w:before="0" w:after="0"/>
        <w:ind w:left="0" w:right="0" w:firstLine="567"/>
        <w:rPr/>
      </w:pPr>
      <w:r>
        <w:rPr/>
        <w:t>– </w:t>
      </w:r>
      <w:r>
        <w:rPr/>
        <w:t>Это ужасно! Это просто неслыханно! Кто же был этот домоправитель? Ты так и не слышал его имени? Возьми себя в руки, мальчик, и перестань плакать! Тут речь идет о жизни человека. Кто был этот негодяй? Неужели она ни разу не назвала его по имени? А ну-ка, припомни!</w:t>
      </w:r>
    </w:p>
    <w:p>
      <w:pPr>
        <w:pStyle w:val="Normal"/>
        <w:bidi w:val="0"/>
        <w:spacing w:before="0" w:after="0"/>
        <w:ind w:left="0" w:right="0" w:firstLine="567"/>
        <w:rPr/>
      </w:pPr>
      <w:r>
        <w:rPr/>
        <w:t>Шерау прикусил губу и пытался успокоиться. Наконец, слезы перестали течь по его щекам, и, запустив руку себе за пазуху, под дырявую рубашонку, он вдруг воскликнул:</w:t>
      </w:r>
    </w:p>
    <w:p>
      <w:pPr>
        <w:pStyle w:val="Normal"/>
        <w:bidi w:val="0"/>
        <w:spacing w:before="0" w:after="0"/>
        <w:ind w:left="0" w:right="0" w:firstLine="567"/>
        <w:rPr/>
      </w:pPr>
      <w:r>
        <w:rPr/>
        <w:t>– </w:t>
      </w:r>
      <w:r>
        <w:rPr/>
        <w:t>Погодите! Может быть, вы узнаете его; я его сделал…</w:t>
      </w:r>
    </w:p>
    <w:p>
      <w:pPr>
        <w:pStyle w:val="Normal"/>
        <w:bidi w:val="0"/>
        <w:spacing w:before="0" w:after="0"/>
        <w:ind w:left="0" w:right="0" w:firstLine="567"/>
        <w:rPr/>
      </w:pPr>
      <w:r>
        <w:rPr/>
        <w:t>– </w:t>
      </w:r>
      <w:r>
        <w:rPr/>
        <w:t>Что ты сделал? – не понял Рамери.</w:t>
      </w:r>
    </w:p>
    <w:p>
      <w:pPr>
        <w:pStyle w:val="Normal"/>
        <w:bidi w:val="0"/>
        <w:spacing w:before="0" w:after="0"/>
        <w:ind w:left="0" w:right="0" w:firstLine="567"/>
        <w:rPr/>
      </w:pPr>
      <w:r>
        <w:rPr/>
        <w:t>– </w:t>
      </w:r>
      <w:r>
        <w:rPr/>
        <w:t>Я его сделал, – повторил маленький скульптор и бережно извлек из-за пазухи что-то завернутое в тряпицу. – Мне хорошо была видна его голова, пока он говорил, а рядом лежал кусочек глины. Когда у меня тревожно на сердце, я всегда начинаю что-нибудь лепить. Вот и на этот раз я быстренько вылепил его голову, а так как мне показалось, что она удалась, я спрятал ее за пазуху, чтобы показать мастеру, когда Хект уйдет.</w:t>
      </w:r>
    </w:p>
    <w:p>
      <w:pPr>
        <w:pStyle w:val="Normal"/>
        <w:bidi w:val="0"/>
        <w:spacing w:before="0" w:after="0"/>
        <w:ind w:left="0" w:right="0" w:firstLine="567"/>
        <w:rPr/>
      </w:pPr>
      <w:r>
        <w:rPr/>
        <w:t>Говоря это, малыш дрожащими пальцами развернул тряпицу и протянул Уарде кусочек глины.</w:t>
      </w:r>
    </w:p>
    <w:p>
      <w:pPr>
        <w:pStyle w:val="Normal"/>
        <w:bidi w:val="0"/>
        <w:spacing w:before="0" w:after="0"/>
        <w:ind w:left="0" w:right="0" w:firstLine="567"/>
        <w:rPr/>
      </w:pPr>
      <w:r>
        <w:rPr/>
        <w:t>– </w:t>
      </w:r>
      <w:r>
        <w:rPr/>
        <w:t>Ани! – ахнул Рамери. – Это он, ну конечно, он! Кто бы мог это подумать? Что ему нужно от Пентаура? Что сделал ему жрец?</w:t>
      </w:r>
    </w:p>
    <w:p>
      <w:pPr>
        <w:pStyle w:val="Normal"/>
        <w:bidi w:val="0"/>
        <w:spacing w:before="0" w:after="0"/>
        <w:ind w:left="0" w:right="0" w:firstLine="567"/>
        <w:rPr/>
      </w:pPr>
      <w:r>
        <w:rPr/>
        <w:t>Он на минуту задумался, затем хлопнул себя рукой по лбу и воскликнул:</w:t>
      </w:r>
    </w:p>
    <w:p>
      <w:pPr>
        <w:pStyle w:val="Normal"/>
        <w:bidi w:val="0"/>
        <w:spacing w:before="0" w:after="0"/>
        <w:ind w:left="0" w:right="0" w:firstLine="567"/>
        <w:rPr/>
      </w:pPr>
      <w:r>
        <w:rPr/>
        <w:t>– </w:t>
      </w:r>
      <w:r>
        <w:rPr/>
        <w:t>Ах, я глупец! Ребенок! Иначе меня и не назовешь! Теперь все понятно. Ани просил у Бент-Анат руки, а она… Да, Уарда, лишь полюбив тебя, я понял, что происходит с моей сестрой. Прочь обман! Я не хочу больше лгать! Я вовсе не знатный юноша из свиты Бент-Анат – я ее брат и родной сын самого фараона Рамсеса. Не закрывай лица, Уарда! Если бы я даже не видал драгоценности твоей матери и был бы не сыном фараона, а самим Гором, сыном Исиды, я все равно полюбил бы тебя и не пожертвовал своим счастьем. Но теперь не время любезничать – теперь нужно действовать, и я докажу, что я уже не мальчик. Нужно спасать Пентаура! Прощай, Уарда, и не забывай меня!</w:t>
      </w:r>
    </w:p>
    <w:p>
      <w:pPr>
        <w:pStyle w:val="Normal"/>
        <w:bidi w:val="0"/>
        <w:spacing w:before="0" w:after="0"/>
        <w:ind w:left="0" w:right="0" w:firstLine="567"/>
        <w:rPr/>
      </w:pPr>
      <w:r>
        <w:rPr/>
        <w:t>Он хотел убежать, но Шерау удержал его, схватив за край одежды, и робко промолвил:</w:t>
      </w:r>
    </w:p>
    <w:p>
      <w:pPr>
        <w:pStyle w:val="Normal"/>
        <w:bidi w:val="0"/>
        <w:spacing w:before="0" w:after="0"/>
        <w:ind w:left="0" w:right="0" w:firstLine="567"/>
        <w:rPr/>
      </w:pPr>
      <w:r>
        <w:rPr/>
        <w:t>– </w:t>
      </w:r>
      <w:r>
        <w:rPr/>
        <w:t>Ты говоришь, что ты сын Рамсеса. О нем Хект тоже шепталась с тем человеком. Она сравнивала его с нашим линяющим ястребом.</w:t>
      </w:r>
    </w:p>
    <w:p>
      <w:pPr>
        <w:pStyle w:val="Normal"/>
        <w:bidi w:val="0"/>
        <w:spacing w:before="0" w:after="0"/>
        <w:ind w:left="0" w:right="0" w:firstLine="567"/>
        <w:rPr/>
      </w:pPr>
      <w:r>
        <w:rPr/>
        <w:t>– </w:t>
      </w:r>
      <w:r>
        <w:rPr/>
        <w:t>Скоро они почувствуют на себе когти царственного орла! – вскричал Рамери. – Еще раз прощай!</w:t>
      </w:r>
    </w:p>
    <w:p>
      <w:pPr>
        <w:pStyle w:val="Normal"/>
        <w:bidi w:val="0"/>
        <w:spacing w:before="0" w:after="0"/>
        <w:ind w:left="0" w:right="0" w:firstLine="567"/>
        <w:rPr/>
      </w:pPr>
      <w:r>
        <w:rPr/>
        <w:t>Он протянул Уарде руку. Она прильнула к ней губами, но он отнял руку, поцеловал девушку в лоб и стремительно убежал.</w:t>
      </w:r>
    </w:p>
    <w:p>
      <w:pPr>
        <w:pStyle w:val="Normal"/>
        <w:bidi w:val="0"/>
        <w:spacing w:before="0" w:after="0"/>
        <w:ind w:left="0" w:right="0" w:firstLine="567"/>
        <w:rPr/>
      </w:pPr>
      <w:r>
        <w:rPr/>
        <w:t>Безмолвная и бледная стояла Уарда, глядя ему вслед. Она видела, как Рамери пробежал мимо какого-то человека, и, узнав в нем своего отца, поспешила ему навстречу. Воин пришел попрощаться с ней – его назначили сопровождать барку с заключенными!</w:t>
      </w:r>
    </w:p>
    <w:p>
      <w:pPr>
        <w:pStyle w:val="Normal"/>
        <w:bidi w:val="0"/>
        <w:spacing w:before="0" w:after="0"/>
        <w:ind w:left="0" w:right="0" w:firstLine="567"/>
        <w:rPr/>
      </w:pPr>
      <w:r>
        <w:rPr/>
        <w:t>– </w:t>
      </w:r>
      <w:r>
        <w:rPr/>
        <w:t>В Хенну? – нетерпеливо спросила Уарда.</w:t>
      </w:r>
    </w:p>
    <w:p>
      <w:pPr>
        <w:pStyle w:val="Normal"/>
        <w:bidi w:val="0"/>
        <w:spacing w:before="0" w:after="0"/>
        <w:ind w:left="0" w:right="0" w:firstLine="567"/>
        <w:rPr/>
      </w:pPr>
      <w:r>
        <w:rPr/>
        <w:t>– </w:t>
      </w:r>
      <w:r>
        <w:rPr/>
        <w:t>Нет, на север, – отвечал рыжебородый воин.</w:t>
      </w:r>
    </w:p>
    <w:p>
      <w:pPr>
        <w:pStyle w:val="Normal"/>
        <w:bidi w:val="0"/>
        <w:spacing w:before="0" w:after="0"/>
        <w:ind w:left="0" w:right="0" w:firstLine="567"/>
        <w:rPr/>
      </w:pPr>
      <w:r>
        <w:rPr/>
        <w:t>Тут дочь передала отцу все, что она услышала от Шерау, и спросила, не может ли он помочь жрецу, который спас ей жизнь.</w:t>
      </w:r>
    </w:p>
    <w:p>
      <w:pPr>
        <w:pStyle w:val="Normal"/>
        <w:bidi w:val="0"/>
        <w:spacing w:before="0" w:after="0"/>
        <w:ind w:left="0" w:right="0" w:firstLine="567"/>
        <w:rPr/>
      </w:pPr>
      <w:r>
        <w:rPr/>
        <w:t>– </w:t>
      </w:r>
      <w:r>
        <w:rPr/>
        <w:t>Были бы только деньги! – задумчиво пробормотал воин.</w:t>
      </w:r>
    </w:p>
    <w:p>
      <w:pPr>
        <w:pStyle w:val="Normal"/>
        <w:bidi w:val="0"/>
        <w:spacing w:before="0" w:after="0"/>
        <w:ind w:left="0" w:right="0" w:firstLine="567"/>
        <w:rPr/>
      </w:pPr>
      <w:r>
        <w:rPr/>
        <w:t>– </w:t>
      </w:r>
      <w:r>
        <w:rPr/>
        <w:t>Они у нас есть! – воскликнула Уарда и, рассказав отцу о щедром подарке Небсехта, прибавила: – Перевези меня через Нил, и через два часа у тебя будет столько денег, что ты станешь богачом</w:t>
      </w:r>
      <w:r>
        <w:rPr>
          <w:rStyle w:val="FootnoteAnchor"/>
        </w:rPr>
        <w:footnoteReference w:id="195"/>
      </w:r>
      <w:r>
        <w:rPr/>
        <w:t>. Впрочем, нет – не могу же я оставить больную бабушку! Возьми сам это кольцо и помни: они собираются наказать Пентаура за то, что он защищал нас.</w:t>
      </w:r>
    </w:p>
    <w:p>
      <w:pPr>
        <w:pStyle w:val="Normal"/>
        <w:bidi w:val="0"/>
        <w:spacing w:before="0" w:after="0"/>
        <w:ind w:left="0" w:right="0" w:firstLine="567"/>
        <w:rPr/>
      </w:pPr>
      <w:r>
        <w:rPr/>
        <w:t>– </w:t>
      </w:r>
      <w:r>
        <w:rPr/>
        <w:t>Это я уже понял, – сказал воин. – У меня всего одна жизнь, но я охотно пожертвую ею, лишь бы его спасти. Измышлять всякие планы – это не по моей части, но кое-что я знаю, и если мне посчастливится, то не нужно будет ему плыть на золотые рудники. Вот я ставлю здесь свою бутылку с вином и выпью только глоток воды! Мне нужно несколько часов иметь совершенно трезвую голову.</w:t>
      </w:r>
    </w:p>
    <w:p>
      <w:pPr>
        <w:pStyle w:val="Normal"/>
        <w:bidi w:val="0"/>
        <w:spacing w:before="0" w:after="0"/>
        <w:ind w:left="0" w:right="0" w:firstLine="567"/>
        <w:rPr/>
      </w:pPr>
      <w:r>
        <w:rPr/>
        <w:t>– </w:t>
      </w:r>
      <w:r>
        <w:rPr/>
        <w:t>Вот тебе вода, но немного вина я все же в нее волью. Надеюсь, ты вернешься сюда и сообщишь мне, как обстоят дела?</w:t>
      </w:r>
    </w:p>
    <w:p>
      <w:pPr>
        <w:pStyle w:val="Normal"/>
        <w:bidi w:val="0"/>
        <w:spacing w:before="0" w:after="0"/>
        <w:ind w:left="0" w:right="0" w:firstLine="567"/>
        <w:rPr/>
      </w:pPr>
      <w:r>
        <w:rPr/>
        <w:t>– </w:t>
      </w:r>
      <w:r>
        <w:rPr/>
        <w:t>Это невозможно, потому что в полночь мы отправляемся. Но если кто-нибудь принесет тебе это кольцо, то знай, что моя затея удалась.</w:t>
      </w:r>
    </w:p>
    <w:p>
      <w:pPr>
        <w:pStyle w:val="Normal"/>
        <w:bidi w:val="0"/>
        <w:spacing w:before="0" w:after="0"/>
        <w:ind w:left="0" w:right="0" w:firstLine="567"/>
        <w:rPr/>
      </w:pPr>
      <w:r>
        <w:rPr/>
        <w:t>Уарда вошла в хижину, отец тоже поспешил туда, чтобы попрощаться с больной матерью, а когда они снова вышли во двор, сказал Уарде:</w:t>
      </w:r>
    </w:p>
    <w:p>
      <w:pPr>
        <w:pStyle w:val="Normal"/>
        <w:bidi w:val="0"/>
        <w:spacing w:before="0" w:after="0"/>
        <w:ind w:left="0" w:right="0" w:firstLine="567"/>
        <w:rPr/>
      </w:pPr>
      <w:r>
        <w:rPr/>
        <w:t>– </w:t>
      </w:r>
      <w:r>
        <w:rPr/>
        <w:t>До моего возвращения вам придется жить на подарки дочери фараона, мне же нужна лишь половина тех денег, которые дал врач. А куда подевался цветок с этого куста граната?</w:t>
      </w:r>
    </w:p>
    <w:p>
      <w:pPr>
        <w:pStyle w:val="Normal"/>
        <w:bidi w:val="0"/>
        <w:spacing w:before="0" w:after="0"/>
        <w:ind w:left="0" w:right="0" w:firstLine="567"/>
        <w:rPr/>
      </w:pPr>
      <w:r>
        <w:rPr/>
        <w:t>– </w:t>
      </w:r>
      <w:r>
        <w:rPr/>
        <w:t>Я сорвала его и спрятала в укромном местечке.</w:t>
      </w:r>
    </w:p>
    <w:p>
      <w:pPr>
        <w:pStyle w:val="Normal"/>
        <w:bidi w:val="0"/>
        <w:spacing w:before="0" w:after="0"/>
        <w:ind w:left="0" w:right="0" w:firstLine="567"/>
        <w:rPr/>
      </w:pPr>
      <w:r>
        <w:rPr/>
        <w:t>– </w:t>
      </w:r>
      <w:r>
        <w:rPr/>
        <w:t>Странные вы создания, женщины! – пробормотал бородатый воин и, нежно коснувшись губами лба дочери, пошел обратно к Нилу.</w:t>
      </w:r>
    </w:p>
    <w:p>
      <w:pPr>
        <w:pStyle w:val="Normal"/>
        <w:bidi w:val="0"/>
        <w:spacing w:before="0" w:after="0"/>
        <w:ind w:left="0" w:right="0" w:firstLine="567"/>
        <w:rPr/>
      </w:pPr>
      <w:r>
        <w:rPr/>
        <w:t>Тем временем Рамери успел добраться до берега и разузнал в порту некрополя – оттуда обычно в ночную пору отплывали суда с преступниками, – где стоит барка, предназначенная для отправки в Хенну. Затем он переправился через Нил и поспешил к Бент-Анат. Он застал ее и Неферт в сильном волнении, так как верный царедворец узнал через преданных фараону людей в свите Ани, что везир задержал все письма, посланные в Сирию, в том числе и письма детей фараона.</w:t>
      </w:r>
    </w:p>
    <w:p>
      <w:pPr>
        <w:pStyle w:val="Normal"/>
        <w:bidi w:val="0"/>
        <w:spacing w:before="0" w:after="0"/>
        <w:ind w:left="0" w:right="0" w:firstLine="567"/>
        <w:rPr/>
      </w:pPr>
      <w:r>
        <w:rPr/>
        <w:t>Один из придворных сообщил Бент-Анат такие сведения, что уже едва ли можно было сомневаться в честолюбивых планах везира. Кроме того, ей посоветовали остерегаться Неферт, так как ее мать – верная советчица Ани.</w:t>
      </w:r>
    </w:p>
    <w:p>
      <w:pPr>
        <w:pStyle w:val="Normal"/>
        <w:bidi w:val="0"/>
        <w:spacing w:before="0" w:after="0"/>
        <w:ind w:left="0" w:right="0" w:firstLine="567"/>
        <w:rPr/>
      </w:pPr>
      <w:r>
        <w:rPr/>
        <w:t>Это предостережение невольно заставило Бент-Анат улыбнуться, и она тотчас же послала одного из своих придворных сообщить везиру, что она готова совершить паломничество к Изумрудной Хатор и подвергнуться обряду очищения в ее святилище.</w:t>
      </w:r>
    </w:p>
    <w:p>
      <w:pPr>
        <w:pStyle w:val="Normal"/>
        <w:bidi w:val="0"/>
        <w:spacing w:before="0" w:after="0"/>
        <w:ind w:left="0" w:right="0" w:firstLine="567"/>
        <w:rPr/>
      </w:pPr>
      <w:r>
        <w:rPr/>
        <w:t>Она намеревалась послать оттуда гонцов к отцу и, если удастся, даже перебраться в его лагерь. Этим планом она поделилась с подругой. Неферт была готова на все, только бы увидеться со своим супругом.</w:t>
      </w:r>
    </w:p>
    <w:p>
      <w:pPr>
        <w:pStyle w:val="Normal"/>
        <w:bidi w:val="0"/>
        <w:spacing w:before="0" w:after="0"/>
        <w:ind w:left="0" w:right="0" w:firstLine="567"/>
        <w:rPr/>
      </w:pPr>
      <w:r>
        <w:rPr/>
        <w:t>Рамери немедленно посвятили во все; он же, со своей стороны, рассказал о том, что ему удалось узнать, причем дал понять Бент-Анат, что догадывается о тайне ее сердца. При этом в речах и движениях озорного юноши неожиданно появилось столько достоинства и серьезности, что Бент-Анат невольно подумала про себя: «Опасность, нависшая над нашим домом, мгновенно превратила мальчика в зрелого мужчину».</w:t>
      </w:r>
    </w:p>
    <w:p>
      <w:pPr>
        <w:pStyle w:val="Normal"/>
        <w:bidi w:val="0"/>
        <w:spacing w:before="0" w:after="0"/>
        <w:ind w:left="0" w:right="0" w:firstLine="567"/>
        <w:rPr/>
      </w:pPr>
      <w:r>
        <w:rPr/>
        <w:t>Она ничего не смогла возразить против его планов. Сам он после захода солнца решил выехать в сопровождении одного лишь верного слуги на резвых конях на Каноп, а оттуда промчаться через пустыню к Тростниковому морю, нанять там финикийский корабль и плыть в Аилу. Затем он намеревался перевалить через скалистые горы Синайского полуострова и быстро добраться до египетского войска, к отцу, чтобы сообщить ему о преступных действиях Ани.</w:t>
      </w:r>
    </w:p>
    <w:p>
      <w:pPr>
        <w:pStyle w:val="Normal"/>
        <w:bidi w:val="0"/>
        <w:spacing w:before="0" w:after="0"/>
        <w:ind w:left="0" w:right="0" w:firstLine="567"/>
        <w:rPr/>
      </w:pPr>
      <w:r>
        <w:rPr/>
        <w:t>Бент-Анат должна была с помощью верного царедворца спасти Пентаура. В деньгах они недостатка не испытывали, так как казначей тоже был предан царевне. Важнее всего было уговорить капитана все же пристать в Хенну. Там судьба поэта в самом худшем случае оказалась бы сносной. Одновременно предполагалось послать надежного гонца с письмом к правителю Хенну и от имени фараона Рамсеса приказать ему задерживать всякое судно, проходящее через теснину близ Хенну, и помешать провезти в Эфиопию преступников, приговоренных к работам на каменоломнях в его городе.</w:t>
      </w:r>
    </w:p>
    <w:p>
      <w:pPr>
        <w:pStyle w:val="Normal"/>
        <w:bidi w:val="0"/>
        <w:spacing w:before="0" w:after="0"/>
        <w:ind w:left="0" w:right="0" w:firstLine="567"/>
        <w:rPr/>
      </w:pPr>
      <w:r>
        <w:rPr/>
        <w:t>Рамери попрощался с женщинами и вскоре незаметно покинул Фивы.</w:t>
      </w:r>
    </w:p>
    <w:p>
      <w:pPr>
        <w:pStyle w:val="Normal"/>
        <w:bidi w:val="0"/>
        <w:spacing w:before="0" w:after="0"/>
        <w:ind w:left="0" w:right="0" w:firstLine="567"/>
        <w:rPr/>
      </w:pPr>
      <w:r>
        <w:rPr/>
        <w:t>Бент-Анат отправилась в молельню и стояла там на коленях перед статуями своей покойной матери, богини Хатор и богов – покровителей их семьи до тех пор, пока не вернулся царедворец и не сообщил ей, что ему удалось уговорить капитана пристать в Хенну, утаив от Ани, что его коварный план раскрыт.</w:t>
      </w:r>
    </w:p>
    <w:p>
      <w:pPr>
        <w:pStyle w:val="Normal"/>
        <w:bidi w:val="0"/>
        <w:spacing w:before="0" w:after="0"/>
        <w:ind w:left="0" w:right="0" w:firstLine="567"/>
        <w:rPr/>
      </w:pPr>
      <w:r>
        <w:rPr/>
        <w:t>Глубокий вздох облегчения вырвался из груди царевны. Она уже решила, если ее верному слуге не удастся выполнить поручения, самой переправиться в некрополь, задержать отправку судна и в самом крайнем случае от имени отца поднять народ против Ани.</w:t>
      </w:r>
    </w:p>
    <w:p>
      <w:pPr>
        <w:pStyle w:val="Normal"/>
        <w:bidi w:val="0"/>
        <w:spacing w:before="0" w:after="0"/>
        <w:ind w:left="0" w:right="0" w:firstLine="567"/>
        <w:rPr/>
      </w:pPr>
      <w:r>
        <w:rPr/>
        <w:t>На другое утро Катути попросила у царевны разрешения поговорить со своей дочерью. Сама Бент-Анат не вышла к вдове, но, несмотря на это, попытка Катути удержать дочь от путешествия вместе с подругой и увести ее из дворца домой не поколебала решения Неферт.</w:t>
      </w:r>
    </w:p>
    <w:p>
      <w:pPr>
        <w:pStyle w:val="Normal"/>
        <w:bidi w:val="0"/>
        <w:spacing w:before="0" w:after="0"/>
        <w:ind w:left="0" w:right="0" w:firstLine="567"/>
        <w:rPr/>
      </w:pPr>
      <w:r>
        <w:rPr/>
        <w:t>Возмущенная и встревоженная Катути, приняв отказ дочери как оскорбление, поспешила к Ани и просила его силой задержать Неферт. Однако и здесь ее ждала неудача. Везир не захотел поднимать шум вокруг этого дела, он предпочел, чтобы Бент-Анат отправилась в путь, не подозревая вероломства. – Не беспокойся, – сказал он вдове. – Я даю женщинам надежный отряд, который сумеет задержать их у Изумрудной Хатор, пока здесь все не решится. Тогда ты сможешь отвести Неферт к этому грубияну Паакеру, если еще желаешь заполучить его в зятья после всех тех диковинных вещей, которые стали о нем известны. Что же касается меня, то я в конце концов добьюсь, что моя гордая племянница перестанет глядеть на меня сверху вниз. Пусть я буду ее второй любовью, но ведь и она у меня далеко не первая!</w:t>
      </w:r>
    </w:p>
    <w:p>
      <w:pPr>
        <w:pStyle w:val="Normal"/>
        <w:bidi w:val="0"/>
        <w:spacing w:before="0" w:after="0"/>
        <w:ind w:left="0" w:right="0" w:firstLine="567"/>
        <w:rPr/>
      </w:pPr>
      <w:r>
        <w:rPr/>
        <w:t>Наутро женщины тронулись в путь.</w:t>
      </w:r>
    </w:p>
    <w:p>
      <w:pPr>
        <w:pStyle w:val="Normal"/>
        <w:bidi w:val="0"/>
        <w:spacing w:before="0" w:after="0"/>
        <w:ind w:left="0" w:right="0" w:firstLine="567"/>
        <w:rPr/>
      </w:pPr>
      <w:r>
        <w:rPr/>
        <w:t>Ани любезно попрощался с ними, но его слова были встречены с холодной вежливостью.</w:t>
      </w:r>
    </w:p>
    <w:p>
      <w:pPr>
        <w:pStyle w:val="Normal"/>
        <w:bidi w:val="0"/>
        <w:spacing w:before="0" w:after="0"/>
        <w:ind w:left="0" w:right="0" w:firstLine="567"/>
        <w:rPr/>
      </w:pPr>
      <w:r>
        <w:rPr/>
        <w:t>Жрецы храма Амона в Фивах во главе со старым Бек-ен-Хонсу проводили их до самой пристани. Народ, собравшийся на берегу, выкрикивал имя Бент-Анат, желая ей счастливого плавания, но слышалось также немало насмешливых выкриков.</w:t>
      </w:r>
    </w:p>
    <w:p>
      <w:pPr>
        <w:pStyle w:val="Normal"/>
        <w:bidi w:val="0"/>
        <w:spacing w:before="0" w:after="0"/>
        <w:ind w:left="0" w:right="0" w:firstLine="567"/>
        <w:rPr/>
      </w:pPr>
      <w:r>
        <w:rPr/>
        <w:t>За нильским судном паломниц следовало еще два корабля, полных воинов, которые должны были сопровождать женщин «для их защиты».</w:t>
      </w:r>
    </w:p>
    <w:p>
      <w:pPr>
        <w:pStyle w:val="Normal"/>
        <w:bidi w:val="0"/>
        <w:spacing w:before="0" w:after="0"/>
        <w:ind w:left="0" w:right="0" w:firstLine="567"/>
        <w:rPr/>
      </w:pPr>
      <w:r>
        <w:rPr/>
        <w:t>Южный ветер надул паруса и быстро погнал корабль вниз по течению. Царевна, стоя на палубе, задумчиво смотрела то на дворец своих предков, то на гробницы и храмы некрополя. Наконец, скрылись из виду и колоссы Аменхотепа и последние домики Фив. Тяжелый вздох вырвался из груди молодой девушки, и крупные слезы покатились по ее щекам. У нее было такое чувство, словно она бежит после проигранного сражения, правда, не потеряв мужества, а с надеждой на будущие победы. Когда она повернулась, чтобы войти в каюту, дорогу ей преградила какая-то девушка, закутанная в покрывало. Открыв лицо, она обратилась к Бент-Анат:</w:t>
      </w:r>
    </w:p>
    <w:p>
      <w:pPr>
        <w:pStyle w:val="Normal"/>
        <w:bidi w:val="0"/>
        <w:spacing w:before="0" w:after="0"/>
        <w:ind w:left="0" w:right="0" w:firstLine="567"/>
        <w:rPr/>
      </w:pPr>
      <w:r>
        <w:rPr/>
        <w:t>– </w:t>
      </w:r>
      <w:r>
        <w:rPr/>
        <w:t>Прости меня, царевна, я – Уарда, которую ты сбила с ног твоей колесницей, а затем так щедро одарила. Моя бабушка умерла, и теперь я совсем одинока. Я пробралась к тебе вместе с твоими служанками, потому что хочу следовать за тобой и буду делать все, что ты прикажешь. Только не гони меня!</w:t>
      </w:r>
    </w:p>
    <w:p>
      <w:pPr>
        <w:pStyle w:val="Normal"/>
        <w:bidi w:val="0"/>
        <w:spacing w:before="0" w:after="0"/>
        <w:ind w:left="0" w:right="0" w:firstLine="567"/>
        <w:rPr/>
      </w:pPr>
      <w:r>
        <w:rPr/>
        <w:t>– </w:t>
      </w:r>
      <w:r>
        <w:rPr/>
        <w:t>Оставайся, милое дитя, – ласково сказала Бент-Анат и положила руку ей на голову.</w:t>
      </w:r>
    </w:p>
    <w:p>
      <w:pPr>
        <w:pStyle w:val="Normal"/>
        <w:bidi w:val="0"/>
        <w:spacing w:before="0" w:after="0"/>
        <w:ind w:left="0" w:right="0" w:firstLine="567"/>
        <w:rPr/>
      </w:pPr>
      <w:r>
        <w:rPr/>
        <w:t>Пораженная необычайным очарованием девушки, она вспомнила о брате и о его страстном желании украсить розой эти сверкающие золотом волосы Уарды.</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месяца со дня ареста Пентаура и отъезда Бент-Анат из Фив.</w:t>
      </w:r>
    </w:p>
    <w:p>
      <w:pPr>
        <w:pStyle w:val="Normal"/>
        <w:bidi w:val="0"/>
        <w:spacing w:before="0" w:after="0"/>
        <w:ind w:left="0" w:right="0" w:firstLine="567"/>
        <w:rPr/>
      </w:pPr>
      <w:r>
        <w:rPr/>
        <w:t xml:space="preserve">По долине, называемой Ант-Баба, в западной части Синайского полуострова тянулась длинная вереница людей и вьючных животных. </w:t>
      </w:r>
      <w:r>
        <w:rPr>
          <w:rStyle w:val="FootnoteAnchor"/>
        </w:rPr>
        <w:footnoteReference w:id="196"/>
      </w:r>
    </w:p>
    <w:p>
      <w:pPr>
        <w:pStyle w:val="Normal"/>
        <w:bidi w:val="0"/>
        <w:spacing w:before="0" w:after="0"/>
        <w:ind w:left="0" w:right="0" w:firstLine="567"/>
        <w:rPr/>
      </w:pPr>
      <w:r>
        <w:rPr/>
        <w:t>Была зима, но, несмотря на это, полуденное солнце сильно пекло, и голые скалы отражали его горячие лучи.</w:t>
      </w:r>
    </w:p>
    <w:p>
      <w:pPr>
        <w:pStyle w:val="Normal"/>
        <w:bidi w:val="0"/>
        <w:spacing w:before="0" w:after="0"/>
        <w:ind w:left="0" w:right="0" w:firstLine="567"/>
        <w:rPr/>
      </w:pPr>
      <w:r>
        <w:rPr/>
        <w:t>Впереди колонны двигался отряд ливийских стрелков, и точно такой же отряд замыкал шествие. Каждый воин был вооружен кинжалом, боевой секирой, щитом и копьем и, как видно, готов был в любую минуту пустить в ход свое оружие. Дело в том, что конвоируемые люди были каторжниками из горных рудников Мафката и гнали их сейчас на берег Тростникового моря. Туда они должны были доставить добытый в рудниках металл, а на обратном пути – захватить привезенные из Египта припасы и перенести их на рудничный склад.</w:t>
      </w:r>
    </w:p>
    <w:p>
      <w:pPr>
        <w:pStyle w:val="Normal"/>
        <w:bidi w:val="0"/>
        <w:spacing w:before="0" w:after="0"/>
        <w:ind w:left="0" w:right="0" w:firstLine="567"/>
        <w:rPr/>
      </w:pPr>
      <w:r>
        <w:rPr/>
        <w:t>Согнувшись под непомерно тяжелой ношей, задыхаясь от жары и усталости, брели эти несчастные по песчаному дну долины. У каждого на щиколотку ноги была надета кованая медная цепь; рваные тряпки, кое-как повязанные вокруг бедер, служили им единственной защитой от солнца и ночной стужи. Изнемогая под тяжестью своих мешков, в полном молчании, тупо уставившись себе под ноги, шагали они все вперед и вперед.</w:t>
      </w:r>
    </w:p>
    <w:p>
      <w:pPr>
        <w:pStyle w:val="Normal"/>
        <w:bidi w:val="0"/>
        <w:spacing w:before="0" w:after="0"/>
        <w:ind w:left="0" w:right="0" w:firstLine="567"/>
        <w:rPr/>
      </w:pPr>
      <w:r>
        <w:rPr/>
        <w:t>А когда кто-нибудь из них в изнеможении чуть не падал на дорогу, его подбадривала плеть одного из всадников, ехавших по обе стороны колонны.</w:t>
      </w:r>
    </w:p>
    <w:p>
      <w:pPr>
        <w:pStyle w:val="Normal"/>
        <w:bidi w:val="0"/>
        <w:spacing w:before="0" w:after="0"/>
        <w:ind w:left="0" w:right="0" w:firstLine="567"/>
        <w:rPr/>
      </w:pPr>
      <w:r>
        <w:rPr/>
        <w:t>Никто не произносил ни слова – ни арестанты, ни конвоиры, и даже те, на кого обрушивались удары плети, принимали их молча; горло у всех до того пересохло, что, казалось, оттуда не выжать ни звука. Что же касается конвоиров, то в их сердцах столь же трудно было найти хоть крупицу сострадания, как отыскать на голых скалах хоть одну зеленую былинку.</w:t>
      </w:r>
    </w:p>
    <w:p>
      <w:pPr>
        <w:pStyle w:val="Normal"/>
        <w:bidi w:val="0"/>
        <w:spacing w:before="0" w:after="0"/>
        <w:ind w:left="0" w:right="0" w:firstLine="567"/>
        <w:rPr/>
      </w:pPr>
      <w:r>
        <w:rPr/>
        <w:t>Словно процессия призрачных духов, двигалось это печальное шествие, и лишь тихий стон, вырывавшийся порой из груди какого-нибудь страдальца, говорил о том, что это все же люди. Ноги их бесшумно погружались в песок, горы не отбрасывали ни клочка спасительной тени, а жгучие солнечные лучи причиняли жестокие мучения; мертвым и враждебным было все вокруг, насколько хватало глаз. Ни червяка, ни травинки не было видно на бурых склонах, ни одна птица не соблазняла обремененных тяжелой ношей людей взглянуть вверх.</w:t>
      </w:r>
    </w:p>
    <w:p>
      <w:pPr>
        <w:pStyle w:val="Normal"/>
        <w:bidi w:val="0"/>
        <w:spacing w:before="0" w:after="0"/>
        <w:ind w:left="0" w:right="0" w:firstLine="567"/>
        <w:rPr/>
      </w:pPr>
      <w:r>
        <w:rPr/>
        <w:t>В полдень минувшего дня вышли они со своим грузом из бухты, где находится порт. Два часа они брели берегом Тростникового моря, зеленовато-синяя вода которого приветливо сверкала</w:t>
      </w:r>
      <w:r>
        <w:rPr>
          <w:rStyle w:val="FootnoteAnchor"/>
        </w:rPr>
        <w:footnoteReference w:id="197"/>
      </w:r>
      <w:r>
        <w:rPr/>
        <w:t>, затем миновали скалистый выступ и узкую полоску равнины. У входа в горное ущелье, ведущее к руднику, они остановились на ночевку. Надсмотрщики и воины развели костер, собрались вокруг него и вскоре уже легли спать под защитой скалистого уступа. Каторжники растянулись прямо на голой земле посреди ущелья, им нечем было прикрыться, и, когда дневная жара сменилась пронизывающей ночной стужей, их била дрожь. Окоченев, они мечтали об изнурительном зное дня, казавшемся им сейчас чуть ли не избавлением, а ведь всего несколько часов назад они страстно мечтали об отдыхе и ночной прохладе.</w:t>
      </w:r>
    </w:p>
    <w:p>
      <w:pPr>
        <w:pStyle w:val="Normal"/>
        <w:bidi w:val="0"/>
        <w:spacing w:before="0" w:after="0"/>
        <w:ind w:left="0" w:right="0" w:firstLine="567"/>
        <w:rPr/>
      </w:pPr>
      <w:r>
        <w:rPr/>
        <w:t>Утром, перед тем как тронуться в путь, их вволю накормили чечевичной похлебкой с черствыми лепешками, но воды дали всего по нескольку глотков. После этого колонна снова двинулась через горное ущелье, все сильнее накалявшееся от солнца, через окаймленные скалами бесконечные котловины. У каждой из этих котловин казалось, что здесь тропинка обрывается, но неизменно в сплошной скалистой стене открывался проход, а за ним – продолжение тропы, бесконечной, как и страдания несчастных.</w:t>
      </w:r>
    </w:p>
    <w:p>
      <w:pPr>
        <w:pStyle w:val="Normal"/>
        <w:bidi w:val="0"/>
        <w:spacing w:before="0" w:after="0"/>
        <w:ind w:left="0" w:right="0" w:firstLine="567"/>
        <w:rPr/>
      </w:pPr>
      <w:r>
        <w:rPr/>
        <w:t>Огромные каменные стены этих котловин имели такой вид, будто они сооружены из грубо отесанных плит. Но лишь один из каторжников внимательно разглядывал эти причудливые нагромождения, порожденные неисчерпаемой в своих проявлениях природой.</w:t>
      </w:r>
    </w:p>
    <w:p>
      <w:pPr>
        <w:pStyle w:val="Normal"/>
        <w:bidi w:val="0"/>
        <w:spacing w:before="0" w:after="0"/>
        <w:ind w:left="0" w:right="0" w:firstLine="567"/>
        <w:rPr/>
      </w:pPr>
      <w:r>
        <w:rPr/>
        <w:t xml:space="preserve">Плечи у этого рослого человека были гораздо сильнее, чем у его товарищей, а поэтому ноша не казалась ему такой тяжелой. «Здесь, в дикой пустыне, которая властно закрыла людям доступ в свои владения, – думал он, – Хнумы, потрудившиеся над сотворением земли, не дали себе труда заполнить щели и округлить скалы. Как же могло случиться, что эту суровую землю, где даже сердца человеческие цепенеют в ожесточении, посвятили доброй богине Хатор? </w:t>
      </w:r>
      <w:r>
        <w:rPr>
          <w:rStyle w:val="FootnoteAnchor"/>
        </w:rPr>
        <w:footnoteReference w:id="198"/>
      </w:r>
      <w:r>
        <w:rPr/>
        <w:t xml:space="preserve"> Может быть, дело в том, что эта земля больше всего нуждается в любви и милости доброй богини? »</w:t>
      </w:r>
    </w:p>
    <w:p>
      <w:pPr>
        <w:pStyle w:val="Normal"/>
        <w:bidi w:val="0"/>
        <w:spacing w:before="0" w:after="0"/>
        <w:ind w:left="0" w:right="0" w:firstLine="567"/>
        <w:rPr/>
      </w:pPr>
      <w:r>
        <w:rPr/>
        <w:t>– </w:t>
      </w:r>
      <w:r>
        <w:rPr/>
        <w:t>Не выходи из ряда, Хуни! – раздался громкий окрик одного из надсмотрщиков.</w:t>
      </w:r>
    </w:p>
    <w:p>
      <w:pPr>
        <w:pStyle w:val="Normal"/>
        <w:bidi w:val="0"/>
        <w:spacing w:before="0" w:after="0"/>
        <w:ind w:left="0" w:right="0" w:firstLine="567"/>
        <w:rPr/>
      </w:pPr>
      <w:r>
        <w:rPr/>
        <w:t>Тот, к кому относились эти слова, прижался к своему соседу – задыхавшемуся и мокрому от пота врачу Небсехту.</w:t>
      </w:r>
    </w:p>
    <w:p>
      <w:pPr>
        <w:pStyle w:val="Normal"/>
        <w:bidi w:val="0"/>
        <w:spacing w:before="0" w:after="0"/>
        <w:ind w:left="0" w:right="0" w:firstLine="567"/>
        <w:rPr/>
      </w:pPr>
      <w:r>
        <w:rPr/>
        <w:t>Это был Пентаур, занесенный на руднике в списки под именем Хуни; так его здесь и звали.</w:t>
      </w:r>
    </w:p>
    <w:p>
      <w:pPr>
        <w:pStyle w:val="Normal"/>
        <w:bidi w:val="0"/>
        <w:spacing w:before="0" w:after="0"/>
        <w:ind w:left="0" w:right="0" w:firstLine="567"/>
        <w:rPr/>
      </w:pPr>
      <w:r>
        <w:rPr/>
        <w:t>Каторжники шли вперед. Все круче и круче становилась скалистая тропа. Ее загромождали целые горы красных и черных обломков, таких мелких, словно они были раздроблены рукой человека.</w:t>
      </w:r>
    </w:p>
    <w:p>
      <w:pPr>
        <w:pStyle w:val="Normal"/>
        <w:bidi w:val="0"/>
        <w:spacing w:before="0" w:after="0"/>
        <w:ind w:left="0" w:right="0" w:firstLine="567"/>
        <w:rPr/>
      </w:pPr>
      <w:r>
        <w:rPr/>
        <w:t>На пути встала новая впадина, но на этот раз из нее уже не было выхода.</w:t>
      </w:r>
    </w:p>
    <w:p>
      <w:pPr>
        <w:pStyle w:val="Normal"/>
        <w:bidi w:val="0"/>
        <w:spacing w:before="0" w:after="0"/>
        <w:ind w:left="0" w:right="0" w:firstLine="567"/>
        <w:rPr/>
      </w:pPr>
      <w:r>
        <w:rPr/>
        <w:t>– </w:t>
      </w:r>
      <w:r>
        <w:rPr/>
        <w:t>Облегчить ношу ослов! – скомандовал начальник колонны.</w:t>
      </w:r>
    </w:p>
    <w:p>
      <w:pPr>
        <w:pStyle w:val="Normal"/>
        <w:bidi w:val="0"/>
        <w:spacing w:before="0" w:after="0"/>
        <w:ind w:left="0" w:right="0" w:firstLine="567"/>
        <w:rPr/>
      </w:pPr>
      <w:r>
        <w:rPr/>
        <w:t>После того как с ослов была снята часть поклажи, он приказал воинам еще больше нагрузить людей.</w:t>
      </w:r>
    </w:p>
    <w:p>
      <w:pPr>
        <w:pStyle w:val="Normal"/>
        <w:bidi w:val="0"/>
        <w:spacing w:before="0" w:after="0"/>
        <w:ind w:left="0" w:right="0" w:firstLine="567"/>
        <w:rPr/>
      </w:pPr>
      <w:r>
        <w:rPr/>
        <w:t>Выбиваясь из сил, каторжники карабкались вверх по крутому склону.</w:t>
      </w:r>
    </w:p>
    <w:p>
      <w:pPr>
        <w:pStyle w:val="Normal"/>
        <w:bidi w:val="0"/>
        <w:spacing w:before="0" w:after="0"/>
        <w:ind w:left="0" w:right="0" w:firstLine="567"/>
        <w:rPr/>
      </w:pPr>
      <w:r>
        <w:rPr/>
        <w:t>Тощий старик, шедший впереди Пентаура, упал вместе со своей ношей. Надсмотрщик, которому здесь никак нельзя было обогнать носильщиков, начал швырять в старика камнями, чтобы заставить его идти дальше.</w:t>
      </w:r>
    </w:p>
    <w:p>
      <w:pPr>
        <w:pStyle w:val="Normal"/>
        <w:bidi w:val="0"/>
        <w:spacing w:before="0" w:after="0"/>
        <w:ind w:left="0" w:right="0" w:firstLine="567"/>
        <w:rPr/>
      </w:pPr>
      <w:r>
        <w:rPr/>
        <w:t>Старик жалобно закричал, и Пентаур невольно вспомнил старого парасхита, павшего жертвой разъяренной толпы, вспомнил драку и Бент-Анат. Он чувствовал себя здоровым и сильным, и душа его преисполнилась сострадания к несчастному. Быстрым и решительным движением снял он мешки с плеч старика, взвалил их на себя, помог ему встать, после чего люди и животные благополучно перевалили через гору.</w:t>
      </w:r>
    </w:p>
    <w:p>
      <w:pPr>
        <w:pStyle w:val="Normal"/>
        <w:bidi w:val="0"/>
        <w:spacing w:before="0" w:after="0"/>
        <w:ind w:left="0" w:right="0" w:firstLine="567"/>
        <w:rPr/>
      </w:pPr>
      <w:r>
        <w:rPr/>
        <w:t>Кровь громко стучала в висках Пентаура, он задыхался. А когда с вершины он оглянулся назад, в котловину, то против воли вздрогнул при виде окружавших ее зубчатых скал, острых утесов, белых, серых, желтых, как сера, кроваво-красных и траурно-черных.</w:t>
      </w:r>
    </w:p>
    <w:p>
      <w:pPr>
        <w:pStyle w:val="Normal"/>
        <w:bidi w:val="0"/>
        <w:spacing w:before="0" w:after="0"/>
        <w:ind w:left="0" w:right="0" w:firstLine="567"/>
        <w:rPr/>
      </w:pPr>
      <w:r>
        <w:rPr/>
        <w:t>Он вспомнил о священном озере богини Мут</w:t>
      </w:r>
      <w:r>
        <w:rPr>
          <w:rStyle w:val="FootnoteAnchor"/>
        </w:rPr>
        <w:footnoteReference w:id="199"/>
      </w:r>
      <w:r>
        <w:rPr/>
        <w:t xml:space="preserve"> в Фивах, вокруг которого возвышались на своих пьедесталах сотни статуй этой львиноголовой богини из черного базальта, и скалы, окружавшие пропасть, показались ему похожими на эти статуи; они вдруг ожили, стали шевелиться, разевать страшные пасти. Сквозь дикий, неумолчный шум в ушах он словно слышал их грозное рычание, а двойная ноша, непомерно тяжелая даже для него, казалась ему страшными объятиями этих кошмарных чудовищ.</w:t>
      </w:r>
    </w:p>
    <w:p>
      <w:pPr>
        <w:pStyle w:val="Normal"/>
        <w:bidi w:val="0"/>
        <w:spacing w:before="0" w:after="0"/>
        <w:ind w:left="0" w:right="0" w:firstLine="567"/>
        <w:rPr/>
      </w:pPr>
      <w:r>
        <w:rPr/>
        <w:t>И все-таки склон ему удалось одолеть.</w:t>
      </w:r>
    </w:p>
    <w:p>
      <w:pPr>
        <w:pStyle w:val="Normal"/>
        <w:bidi w:val="0"/>
        <w:spacing w:before="0" w:after="0"/>
        <w:ind w:left="0" w:right="0" w:firstLine="567"/>
        <w:rPr/>
      </w:pPr>
      <w:r>
        <w:rPr/>
        <w:t>Все каторжники сбросили поклажу с плеч и отдыхали. Пентаур машинально последовал их примеру. Дыхание его стало успокаиваться, кошмарные видения исчезли, глаза вновь обрели способность видеть, уши – слышать, а голова – ясно соображать. Старик и Небсехт отдыхали, лежа на земле у его ног.</w:t>
      </w:r>
    </w:p>
    <w:p>
      <w:pPr>
        <w:pStyle w:val="Normal"/>
        <w:bidi w:val="0"/>
        <w:spacing w:before="0" w:after="0"/>
        <w:ind w:left="0" w:right="0" w:firstLine="567"/>
        <w:rPr/>
      </w:pPr>
      <w:r>
        <w:rPr/>
        <w:t>Старик осторожно растирал жилы, вздувшиеся на его шее, и призывал милость всех богов на своего великодушного спасителя, но начальник колонны, проходя мимо отдыхавших, грубо оборвал старика:</w:t>
      </w:r>
    </w:p>
    <w:p>
      <w:pPr>
        <w:pStyle w:val="Normal"/>
        <w:bidi w:val="0"/>
        <w:spacing w:before="0" w:after="0"/>
        <w:ind w:left="0" w:right="0" w:firstLine="567"/>
        <w:rPr/>
      </w:pPr>
      <w:r>
        <w:rPr/>
        <w:t>– </w:t>
      </w:r>
      <w:r>
        <w:rPr/>
        <w:t>У тебя силы на троих, Хуни, впредь мы станем навьючивать на тебя ношу потяжелее.</w:t>
      </w:r>
    </w:p>
    <w:p>
      <w:pPr>
        <w:pStyle w:val="Normal"/>
        <w:bidi w:val="0"/>
        <w:spacing w:before="0" w:after="0"/>
        <w:ind w:left="0" w:right="0" w:firstLine="567"/>
        <w:rPr/>
      </w:pPr>
      <w:r>
        <w:rPr/>
        <w:t>– </w:t>
      </w:r>
      <w:r>
        <w:rPr/>
        <w:t>Хорошо же твои любвеобильные боги внимают благочестивым мольбам и награждают добрые дела! – со злостью проворчал Небсехт.</w:t>
      </w:r>
    </w:p>
    <w:p>
      <w:pPr>
        <w:pStyle w:val="Normal"/>
        <w:bidi w:val="0"/>
        <w:spacing w:before="0" w:after="0"/>
        <w:ind w:left="0" w:right="0" w:firstLine="567"/>
        <w:rPr/>
      </w:pPr>
      <w:r>
        <w:rPr/>
        <w:t>– </w:t>
      </w:r>
      <w:r>
        <w:rPr/>
        <w:t>Я получил свою награду, – кротко отозвался Пентаур, ласково глядя на несчастного старика. – А вот ты, вечный насмешник, что-то очень уж бледен; как ты себя чувствуешь?</w:t>
      </w:r>
    </w:p>
    <w:p>
      <w:pPr>
        <w:pStyle w:val="Normal"/>
        <w:bidi w:val="0"/>
        <w:spacing w:before="0" w:after="0"/>
        <w:ind w:left="0" w:right="0" w:firstLine="567"/>
        <w:rPr/>
      </w:pPr>
      <w:r>
        <w:rPr/>
        <w:t>– </w:t>
      </w:r>
      <w:r>
        <w:rPr/>
        <w:t>Так, словно я один из вон тех ослов, – ответил врач. – Мои колени дрожат, как у них, в моей голове ровно столько же мыслей, и желания у нас общие: мне тоже хотелось бы лежать в стойле.</w:t>
      </w:r>
    </w:p>
    <w:p>
      <w:pPr>
        <w:pStyle w:val="Normal"/>
        <w:bidi w:val="0"/>
        <w:spacing w:before="0" w:after="0"/>
        <w:ind w:left="0" w:right="0" w:firstLine="567"/>
        <w:rPr/>
      </w:pPr>
      <w:r>
        <w:rPr/>
        <w:t>– </w:t>
      </w:r>
      <w:r>
        <w:rPr/>
        <w:t>Ну, если ты еще способен о чем-то думать, значит, дела твои не так уж плохи.</w:t>
      </w:r>
    </w:p>
    <w:p>
      <w:pPr>
        <w:pStyle w:val="Normal"/>
        <w:bidi w:val="0"/>
        <w:spacing w:before="0" w:after="0"/>
        <w:ind w:left="0" w:right="0" w:firstLine="567"/>
        <w:rPr/>
      </w:pPr>
      <w:r>
        <w:rPr/>
        <w:t>– </w:t>
      </w:r>
      <w:r>
        <w:rPr/>
        <w:t>У меня даже родилась довольно мудрая мысль, в то самое время как ты диким взглядом уставился в пространство. Жрецы учат, что разум – это сияющее дыхание вечного мирового духа, а наша душа – форма той частицы материи, что именуется человеком. Я искал этот дух сперва в сердце, потом в мозгу, ну, а теперь я знаю, что он заключен в руках и ногах, ибо с тех пор, как я физически устаю до изнеможения, пришел конец моей способности мыслить. Сейчас я слишком устал, чтобы пускаться в дальнейшие рассуждения, но впредь я буду с большим уважением относиться к своим ногам.</w:t>
      </w:r>
    </w:p>
    <w:p>
      <w:pPr>
        <w:pStyle w:val="Normal"/>
        <w:bidi w:val="0"/>
        <w:spacing w:before="0" w:after="0"/>
        <w:ind w:left="0" w:right="0" w:firstLine="567"/>
        <w:rPr/>
      </w:pPr>
      <w:r>
        <w:rPr/>
        <w:t>– </w:t>
      </w:r>
      <w:r>
        <w:rPr/>
        <w:t>Вы опять ссоритесь? Эй, люди, встать! – закричал надсмотрщик.</w:t>
      </w:r>
    </w:p>
    <w:p>
      <w:pPr>
        <w:pStyle w:val="Normal"/>
        <w:bidi w:val="0"/>
        <w:spacing w:before="0" w:after="0"/>
        <w:ind w:left="0" w:right="0" w:firstLine="567"/>
        <w:rPr/>
      </w:pPr>
      <w:r>
        <w:rPr/>
        <w:t>Усталые арестанты медленно поднялись, на вьючных животных вновь взвалили поклажу, и толпа жалких каторжников, спотыкаясь, побрела дальше, чтобы к заходу солнца добраться до рудника.</w:t>
      </w:r>
    </w:p>
    <w:p>
      <w:pPr>
        <w:pStyle w:val="Normal"/>
        <w:bidi w:val="0"/>
        <w:spacing w:before="0" w:after="0"/>
        <w:ind w:left="0" w:right="0" w:firstLine="567"/>
        <w:rPr/>
      </w:pPr>
      <w:r>
        <w:rPr/>
        <w:t>Им нужно было достичь широкой долины, зажатой между двумя горами; египтяне называли ее Та Мафка, а иудеи – Дофка. Южный склон этой долины сплошь состоял из гранита, а северный, где в копях добывали бирюзу, – из красного песчаника. Чуть подальше, в долине, рассекающей горный хребет, находились медные рудники. Посередине этой большой долины возвышался холм, обнесенный стеной с небольшими каменными домиками для стражи, надсмотрщиков и заключенных. Согласно древнему обычаю, дома арестантов не должны были иметь крыш, но поскольку из-за ночных заморозков люди часто болели и даже умирали, их жилища были кое-как накрыты пальмовыми листьями, привезенными из ближнего амалекитского</w:t>
      </w:r>
      <w:r>
        <w:rPr>
          <w:rStyle w:val="FootnoteAnchor"/>
        </w:rPr>
        <w:footnoteReference w:id="200"/>
      </w:r>
      <w:r>
        <w:rPr/>
        <w:t xml:space="preserve"> оазиса. На самой вершине холма, открытой ветрам, стояли плавильные печи и мастерская, где изготовляли зеленое стекло, продававшееся под названием «мафкат», то есть изумруд. А настоящие изумруды добывались южнее, на западном берегу Тростникового моря, и очень высоко ценились в Египте.</w:t>
      </w:r>
    </w:p>
    <w:p>
      <w:pPr>
        <w:pStyle w:val="Normal"/>
        <w:bidi w:val="0"/>
        <w:spacing w:before="0" w:after="0"/>
        <w:ind w:left="0" w:right="0" w:firstLine="567"/>
        <w:rPr/>
      </w:pPr>
      <w:r>
        <w:rPr/>
        <w:t>Наши друзья уже больше месяца жили среди горнорабочих долины Мафкат, а Пентаур все еще не знал, как это случилось, что вместо каменоломен в Хенну он оказался вдруг здесь, да еще вместе с Небсехтом.</w:t>
      </w:r>
    </w:p>
    <w:p>
      <w:pPr>
        <w:pStyle w:val="Normal"/>
        <w:bidi w:val="0"/>
        <w:spacing w:before="0" w:after="0"/>
        <w:ind w:left="0" w:right="0" w:firstLine="567"/>
        <w:rPr/>
      </w:pPr>
      <w:r>
        <w:rPr/>
        <w:t>Он теперь не сомневался, что это устроил отец Уарды, и верил в добрые намерения грубого, но честного воина, который и сейчас был поблизости от него, хотя приблизился к нему лишь один-единственный раз после отплытия из Фив.</w:t>
      </w:r>
    </w:p>
    <w:p>
      <w:pPr>
        <w:pStyle w:val="Normal"/>
        <w:bidi w:val="0"/>
        <w:spacing w:before="0" w:after="0"/>
        <w:ind w:left="0" w:right="0" w:firstLine="567"/>
        <w:rPr/>
      </w:pPr>
      <w:r>
        <w:rPr/>
        <w:t>В ту ночь он подкрался к Пентауру и шепнул:</w:t>
      </w:r>
    </w:p>
    <w:p>
      <w:pPr>
        <w:pStyle w:val="Normal"/>
        <w:bidi w:val="0"/>
        <w:spacing w:before="0" w:after="0"/>
        <w:ind w:left="0" w:right="0" w:firstLine="567"/>
        <w:rPr/>
      </w:pPr>
      <w:r>
        <w:rPr/>
        <w:t>– </w:t>
      </w:r>
      <w:r>
        <w:rPr/>
        <w:t>Я забочусь о тебе! Здесь ты найдешь врача Небсехта. Но если вы не хотите, чтобы вас разлучили, то держитесь так, словно вы враги.</w:t>
      </w:r>
    </w:p>
    <w:p>
      <w:pPr>
        <w:pStyle w:val="Normal"/>
        <w:bidi w:val="0"/>
        <w:spacing w:before="0" w:after="0"/>
        <w:ind w:left="0" w:right="0" w:firstLine="567"/>
        <w:rPr/>
      </w:pPr>
      <w:r>
        <w:rPr/>
        <w:t>Пентаур передал другу этот разговор, и врач по-своему следовал совету воина.</w:t>
      </w:r>
    </w:p>
    <w:p>
      <w:pPr>
        <w:pStyle w:val="Normal"/>
        <w:bidi w:val="0"/>
        <w:spacing w:before="0" w:after="0"/>
        <w:ind w:left="0" w:right="0" w:firstLine="567"/>
        <w:rPr/>
      </w:pPr>
      <w:r>
        <w:rPr/>
        <w:t>Ему доставляло тайное наслаждение видеть, как жизнь безжалостно опрокидывает веру Пентаура в справедливость и милосердие богов, правящих человеческими судьбами, и чем тяжелее приходилось ему самому и поэту, с тем более горьким, подчас просто невыносимым сарказмом нападал этот тихий исследователь на своего восторженного друга.</w:t>
      </w:r>
    </w:p>
    <w:p>
      <w:pPr>
        <w:pStyle w:val="Normal"/>
        <w:bidi w:val="0"/>
        <w:spacing w:before="0" w:after="0"/>
        <w:ind w:left="0" w:right="0" w:firstLine="567"/>
        <w:rPr/>
      </w:pPr>
      <w:r>
        <w:rPr/>
        <w:t>Он всей душой любил Пентаура за то, что тот хранил в своем сердце ключи, открывающие доступ в прекрасный мир, совершенно чуждый собственной его натуре, и тем не менее он с легкостью играл свою роль, когда видел, что за ними наблюдают, и осыпал поэта словами, которые надсмотрщики, правда, считали бессмысленными, но зато весело хохотали над косноязычием Небсехта.</w:t>
      </w:r>
    </w:p>
    <w:p>
      <w:pPr>
        <w:pStyle w:val="Normal"/>
        <w:bidi w:val="0"/>
        <w:spacing w:before="0" w:after="0"/>
        <w:ind w:left="0" w:right="0" w:firstLine="567"/>
        <w:rPr/>
      </w:pPr>
      <w:r>
        <w:rPr/>
        <w:t>«Окрыленная оболочка божественного самосознания», «поборник справедливости с заткнутой глоткой», «фокусник, безуспешно пытающийся представить хорошим этот мир, самый худший из всех возможных», «восторженный поклонник прелестной окраски своих синяков» – Небсехт был неутомим в изобретении бранных слов, понятных только ему самому да его другу, который отвечал на это столь же непонятно для непосвященных, но порой не без остроумия.</w:t>
      </w:r>
    </w:p>
    <w:p>
      <w:pPr>
        <w:pStyle w:val="Normal"/>
        <w:bidi w:val="0"/>
        <w:spacing w:before="0" w:after="0"/>
        <w:ind w:left="0" w:right="0" w:firstLine="567"/>
        <w:rPr/>
      </w:pPr>
      <w:r>
        <w:rPr/>
        <w:t>Нередко словесные перепалки переходили в настоящие диспуты. Эти споры приносили друзьям двойную пользу: с одной стороны, их ум, привыкший к глубоким и серьезным мыслям, сохранил свою свежесть и остроту в мертвящей обстановке каторги, а с другой – их действительно стали считать врагами.</w:t>
      </w:r>
    </w:p>
    <w:p>
      <w:pPr>
        <w:pStyle w:val="Normal"/>
        <w:bidi w:val="0"/>
        <w:spacing w:before="0" w:after="0"/>
        <w:ind w:left="0" w:right="0" w:firstLine="567"/>
        <w:rPr/>
      </w:pPr>
      <w:r>
        <w:rPr/>
        <w:t>Оба они спали на одном дворе, и по ночам им удавалось иногда тайком поговорить. Днем же Небсехта гнали добывать бирюзу, а Пентаур работал на медном руднике. Небсехту как раз по силам было осторожно извлекать из породы драгоценный камень, а силачу Пентауру приходилось рубить твердую руду.</w:t>
      </w:r>
    </w:p>
    <w:p>
      <w:pPr>
        <w:pStyle w:val="Normal"/>
        <w:bidi w:val="0"/>
        <w:spacing w:before="0" w:after="0"/>
        <w:ind w:left="0" w:right="0" w:firstLine="567"/>
        <w:rPr/>
      </w:pPr>
      <w:r>
        <w:rPr/>
        <w:t>Надзиратели часто удивлялись, глядя на этого богатыря, когда он с ожесточением обрушивал удары своей кирки на руду. Но никто и не подозревал, какие величественные картины рождаются во время такой яростной работы в голове поэта, никто не знал, какие ужасные и вместе с тем пленительные звуки раздаются в его ушах. Обычно возбужденное воображение рисовало ему Бент-Анат, окруженную целыми полчищами врагов, и, когда он бил по каменной глыбе, ему казалось, что каждым ударом он уничтожает этих врагов одного за другим. Порой, в разгар работы, он вдруг отбрасывал кирку, простирал к небу руки, но затем со стоном опускал их и вытирал струившийся по лицу пот.</w:t>
      </w:r>
    </w:p>
    <w:p>
      <w:pPr>
        <w:pStyle w:val="Normal"/>
        <w:bidi w:val="0"/>
        <w:spacing w:before="0" w:after="0"/>
        <w:ind w:left="0" w:right="0" w:firstLine="567"/>
        <w:rPr/>
      </w:pPr>
      <w:r>
        <w:rPr/>
        <w:t xml:space="preserve">Надсмотрщики не знали, что и думать об этом молодом человеке, – он был добр и приветлив, как ребенок, но в него уже, пожалуй, начал вселяться тот самый злой демон, который рано или поздно овладевал почти всеми каторжниками. </w:t>
      </w:r>
      <w:r>
        <w:rPr>
          <w:rStyle w:val="FootnoteAnchor"/>
        </w:rPr>
        <w:footnoteReference w:id="201"/>
      </w:r>
    </w:p>
    <w:p>
      <w:pPr>
        <w:pStyle w:val="Normal"/>
        <w:bidi w:val="0"/>
        <w:spacing w:before="0" w:after="0"/>
        <w:ind w:left="0" w:right="0" w:firstLine="567"/>
        <w:rPr/>
      </w:pPr>
      <w:r>
        <w:rPr/>
        <w:t>Он казался теперь загадочным даже самому себе. Откуда у сына садовника, воспитанного в тиши Дома Сети, эта неутолимая жажда битвы?</w:t>
      </w:r>
    </w:p>
    <w:p>
      <w:pPr>
        <w:pStyle w:val="Normal"/>
        <w:bidi w:val="0"/>
        <w:spacing w:before="0" w:after="0"/>
        <w:ind w:left="0" w:right="0" w:firstLine="567"/>
        <w:rPr/>
      </w:pPr>
      <w:r>
        <w:rPr/>
        <w:t>Солнце зашло, и измученные каторжники забылись мертвым сном. Только перед домом управителя рудника еще пылал яркий костер, а вокруг него, прямо на земле, расположились надсмотрщики и начальники стражи.</w:t>
      </w:r>
    </w:p>
    <w:p>
      <w:pPr>
        <w:pStyle w:val="Normal"/>
        <w:bidi w:val="0"/>
        <w:spacing w:before="0" w:after="0"/>
        <w:ind w:left="0" w:right="0" w:firstLine="567"/>
        <w:rPr/>
      </w:pPr>
      <w:r>
        <w:rPr/>
        <w:t>– </w:t>
      </w:r>
      <w:r>
        <w:rPr/>
        <w:t>Ну, а теперь – чаши в сторону, – сказал управитель. – Будем держать важный совет. Вчера я по приказу везира отправил половину нашей охраны в Пелусий. Ему нужны воины. Нас осталось так мало, что, если бы арестанты это знали, они расправились бы с нами голыми руками. Камней там внизу довольно, а днем у каждого в руке долото и молот. Хуже всего обстоит дело с иудеями на медном руднике: народ это упрямый и своенравный, надо держать их построже. Вы ведь меня знаете: я не ведаю страха, но меня одолевает одна забота. Вот в этом костре сгорает последний уголь, а плавильные печи ни в коем случае не должны погаснуть. Завтра же придется послать людей в Рефидим</w:t>
      </w:r>
      <w:r>
        <w:rPr>
          <w:rStyle w:val="FootnoteAnchor"/>
        </w:rPr>
        <w:footnoteReference w:id="202"/>
      </w:r>
      <w:r>
        <w:rPr/>
        <w:t>, чтобы потребовать у амалекитян уголь. Они должны нам сто нош. Нагрузите каждого арестанта несколькими медными болванками, чтобы их изнурить, а жителей оазиса сделать уступчивее. А теперь подумаем, что можем мы предпринять, чтобы не слишком ослабить охрану и при этом добиться своего?</w:t>
      </w:r>
    </w:p>
    <w:p>
      <w:pPr>
        <w:pStyle w:val="Normal"/>
        <w:bidi w:val="0"/>
        <w:spacing w:before="0" w:after="0"/>
        <w:ind w:left="0" w:right="0" w:firstLine="567"/>
        <w:rPr/>
      </w:pPr>
      <w:r>
        <w:rPr/>
        <w:t>Совещались они долго и, в конце концов решили каждое утро отправлять маленькие группы каторжников под конвоем всего нескольких воинов, чтобы обеспечить плавильные печи углем на следующий день. Кто-то предложил сковать попарно самых сильных преступников и сделать их носильщиками. Но управитель заметил, что прикованные друг к другу силачи могут быть очень опасны, если станут действовать заодно.</w:t>
      </w:r>
    </w:p>
    <w:p>
      <w:pPr>
        <w:pStyle w:val="Normal"/>
        <w:bidi w:val="0"/>
        <w:spacing w:before="0" w:after="0"/>
        <w:ind w:left="0" w:right="0" w:firstLine="567"/>
        <w:rPr/>
      </w:pPr>
      <w:r>
        <w:rPr/>
        <w:t>– </w:t>
      </w:r>
      <w:r>
        <w:rPr/>
        <w:t>В таком случае надо сковать попарно одного сильного и одного слабого, – посоветовал счетовод, которого все называли «писцом металлов». – Старайтесь приковывать к одной цепи тех, кто враждует между собой.</w:t>
      </w:r>
    </w:p>
    <w:p>
      <w:pPr>
        <w:pStyle w:val="Normal"/>
        <w:bidi w:val="0"/>
        <w:spacing w:before="0" w:after="0"/>
        <w:ind w:left="0" w:right="0" w:firstLine="567"/>
        <w:rPr/>
      </w:pPr>
      <w:r>
        <w:rPr/>
        <w:t>– </w:t>
      </w:r>
      <w:r>
        <w:rPr/>
        <w:t>Например, этого дюжего Хуни с тем бранчливым воробьем-заикой Небсехтом! – воскликнул один из младших начальников.</w:t>
      </w:r>
    </w:p>
    <w:p>
      <w:pPr>
        <w:pStyle w:val="Normal"/>
        <w:bidi w:val="0"/>
        <w:spacing w:before="0" w:after="0"/>
        <w:ind w:left="0" w:right="0" w:firstLine="567"/>
        <w:rPr/>
      </w:pPr>
      <w:r>
        <w:rPr/>
        <w:t>– </w:t>
      </w:r>
      <w:r>
        <w:rPr/>
        <w:t>О них-то я и думал, – засмеялся писец.</w:t>
      </w:r>
    </w:p>
    <w:p>
      <w:pPr>
        <w:pStyle w:val="Normal"/>
        <w:bidi w:val="0"/>
        <w:spacing w:before="0" w:after="0"/>
        <w:ind w:left="0" w:right="0" w:firstLine="567"/>
        <w:rPr/>
      </w:pPr>
      <w:r>
        <w:rPr/>
        <w:t>Сначала со смехом, а потом всерьез были назначены еще три пары каторжников, причем в число конвойных попал и отец Уарды.</w:t>
      </w:r>
    </w:p>
    <w:p>
      <w:pPr>
        <w:pStyle w:val="Normal"/>
        <w:bidi w:val="0"/>
        <w:spacing w:before="0" w:after="0"/>
        <w:ind w:left="0" w:right="0" w:firstLine="567"/>
        <w:rPr/>
      </w:pPr>
      <w:r>
        <w:rPr/>
        <w:t>На другое утро Небсехта сковали с Пентауром медной цепью, и, когда солнце поднялось высоко, четыре пары арестантов, нагруженные тяжелыми медными болванками, в сопровождении шести воинов под командой рыжебородого сына парасхита тронулись в путь – в оазис амалекитян за топливом для плавильных печей.</w:t>
      </w:r>
    </w:p>
    <w:p>
      <w:pPr>
        <w:pStyle w:val="Normal"/>
        <w:bidi w:val="0"/>
        <w:spacing w:before="0" w:after="0"/>
        <w:ind w:left="0" w:right="0" w:firstLine="567"/>
        <w:rPr/>
      </w:pPr>
      <w:r>
        <w:rPr/>
        <w:t>После короткого отдыха у Алуса они продолжали свой путь между голыми отвесными горами из зеленоватого и бурого порфирита, которые дыбились все выше и выше. Время от времени показывалась зубчатая вершина какой-то огромной горы, высоко вздымавшаяся над окружающими вершинами, однако наши путники, согнувшись под тяжестью меди, едва ее замечали.</w:t>
      </w:r>
    </w:p>
    <w:p>
      <w:pPr>
        <w:pStyle w:val="Normal"/>
        <w:bidi w:val="0"/>
        <w:spacing w:before="0" w:after="0"/>
        <w:ind w:left="0" w:right="0" w:firstLine="567"/>
        <w:rPr/>
      </w:pPr>
      <w:r>
        <w:rPr/>
        <w:t>Солнце клонилось к закату, когда они проходили мимо скромного храма Изумрудной Хатор.</w:t>
      </w:r>
    </w:p>
    <w:p>
      <w:pPr>
        <w:pStyle w:val="Normal"/>
        <w:bidi w:val="0"/>
        <w:spacing w:before="0" w:after="0"/>
        <w:ind w:left="0" w:right="0" w:firstLine="567"/>
        <w:rPr/>
      </w:pPr>
      <w:r>
        <w:rPr/>
        <w:t>Несколько серых и черных птичек с веселым щебетом вылетели им навстречу, и Пентаур радостно следил за ними глазами. Давно не видал он птиц, не слыхал их голосов! А Небсехт рассудительно заметил:</w:t>
      </w:r>
    </w:p>
    <w:p>
      <w:pPr>
        <w:pStyle w:val="Normal"/>
        <w:bidi w:val="0"/>
        <w:spacing w:before="0" w:after="0"/>
        <w:ind w:left="0" w:right="0" w:firstLine="567"/>
        <w:rPr/>
      </w:pPr>
      <w:r>
        <w:rPr/>
        <w:t>– </w:t>
      </w:r>
      <w:r>
        <w:rPr/>
        <w:t>Вон птицы, значит, мы приближаемся к воде.</w:t>
      </w:r>
    </w:p>
    <w:p>
      <w:pPr>
        <w:pStyle w:val="Normal"/>
        <w:bidi w:val="0"/>
        <w:spacing w:before="0" w:after="0"/>
        <w:ind w:left="0" w:right="0" w:firstLine="567"/>
        <w:rPr/>
      </w:pPr>
      <w:r>
        <w:rPr/>
        <w:t>Наконец появилась и первая пальма! Послышалось журчание ручейка, и этот едва уловимый звук коснулся душ измученных путников, словно роса, падающая на высохшую траву.</w:t>
      </w:r>
    </w:p>
    <w:p>
      <w:pPr>
        <w:pStyle w:val="Normal"/>
        <w:bidi w:val="0"/>
        <w:spacing w:before="0" w:after="0"/>
        <w:ind w:left="0" w:right="0" w:firstLine="567"/>
        <w:rPr/>
      </w:pPr>
      <w:r>
        <w:rPr/>
        <w:t>Слева от ручейка широким полукругом расположился лагерем отряд египетских солдат, а в центре этого полукруга стояли три большие палатки из дорогой златотканой материи в синюю и красную полоску.</w:t>
      </w:r>
    </w:p>
    <w:p>
      <w:pPr>
        <w:pStyle w:val="Normal"/>
        <w:bidi w:val="0"/>
        <w:spacing w:before="0" w:after="0"/>
        <w:ind w:left="0" w:right="0" w:firstLine="567"/>
        <w:rPr/>
      </w:pPr>
      <w:r>
        <w:rPr/>
        <w:t>Хозяев этих палаток видно не было. Но когда заключенные проходили мимо и конвойные приветствовали часовых, наружу вышла девушка в длинной египетской одежде и стала пристально вглядываться в лица каторжников.</w:t>
      </w:r>
    </w:p>
    <w:p>
      <w:pPr>
        <w:pStyle w:val="Normal"/>
        <w:bidi w:val="0"/>
        <w:spacing w:before="0" w:after="0"/>
        <w:ind w:left="0" w:right="0" w:firstLine="567"/>
        <w:rPr/>
      </w:pPr>
      <w:r>
        <w:rPr/>
        <w:t>Пентаур в испуге шарахнулся в сторону, как будто ему встретилось привидение, а у Небсехта даже вырвался громкий удивленный возглас.</w:t>
      </w:r>
    </w:p>
    <w:p>
      <w:pPr>
        <w:pStyle w:val="Normal"/>
        <w:bidi w:val="0"/>
        <w:spacing w:before="0" w:after="0"/>
        <w:ind w:left="0" w:right="0" w:firstLine="567"/>
        <w:rPr/>
      </w:pPr>
      <w:r>
        <w:rPr/>
        <w:t>В ту же секунду один из стражников хлестнул их плетью по плечам и со смехом крикнул:</w:t>
      </w:r>
    </w:p>
    <w:p>
      <w:pPr>
        <w:pStyle w:val="Normal"/>
        <w:bidi w:val="0"/>
        <w:spacing w:before="0" w:after="0"/>
        <w:ind w:left="0" w:right="0" w:firstLine="567"/>
        <w:rPr/>
      </w:pPr>
      <w:r>
        <w:rPr/>
        <w:t>– </w:t>
      </w:r>
      <w:r>
        <w:rPr/>
        <w:t>Эй, вы! Языками деритесь сколько угодно, но рукам воли не давать!</w:t>
      </w:r>
    </w:p>
    <w:p>
      <w:pPr>
        <w:pStyle w:val="Normal"/>
        <w:bidi w:val="0"/>
        <w:spacing w:before="0" w:after="0"/>
        <w:ind w:left="0" w:right="0" w:firstLine="567"/>
        <w:rPr/>
      </w:pPr>
      <w:r>
        <w:rPr/>
        <w:t>Затем он обратился к одному из своих товарищей:</w:t>
      </w:r>
    </w:p>
    <w:p>
      <w:pPr>
        <w:pStyle w:val="Normal"/>
        <w:bidi w:val="0"/>
        <w:spacing w:before="0" w:after="0"/>
        <w:ind w:left="0" w:right="0" w:firstLine="567"/>
        <w:rPr/>
      </w:pPr>
      <w:r>
        <w:rPr/>
        <w:t>– </w:t>
      </w:r>
      <w:r>
        <w:rPr/>
        <w:t>Ты видел ту хорошенькую девушку перед палаткой?</w:t>
      </w:r>
    </w:p>
    <w:p>
      <w:pPr>
        <w:pStyle w:val="Normal"/>
        <w:bidi w:val="0"/>
        <w:spacing w:before="0" w:after="0"/>
        <w:ind w:left="0" w:right="0" w:firstLine="567"/>
        <w:rPr/>
      </w:pPr>
      <w:r>
        <w:rPr/>
        <w:t>– </w:t>
      </w:r>
      <w:r>
        <w:rPr/>
        <w:t>Что толку! – отозвался тот. – Она из свиты царевны, которая вот уже недели три как приехала в этот храм Изумрудной Хатор.</w:t>
      </w:r>
    </w:p>
    <w:p>
      <w:pPr>
        <w:pStyle w:val="Normal"/>
        <w:bidi w:val="0"/>
        <w:spacing w:before="0" w:after="0"/>
        <w:ind w:left="0" w:right="0" w:firstLine="567"/>
        <w:rPr/>
      </w:pPr>
      <w:r>
        <w:rPr/>
        <w:t>– </w:t>
      </w:r>
      <w:r>
        <w:rPr/>
        <w:t>Видно, она тяжко провинилась, – заметил первый. – Нашего брата, небось, заставили бы на руднике швырять лопатой породу или толочь краску, вместо того чтобы жить вот так, в золотой палатке. А где же наш рыжебородый?</w:t>
      </w:r>
    </w:p>
    <w:p>
      <w:pPr>
        <w:pStyle w:val="Normal"/>
        <w:bidi w:val="0"/>
        <w:spacing w:before="0" w:after="0"/>
        <w:ind w:left="0" w:right="0" w:firstLine="567"/>
        <w:rPr/>
      </w:pPr>
      <w:r>
        <w:rPr/>
        <w:t>Отец Уарды немного отстал, потому что девушка подозвала его кивком головы и обменялась с ним несколькими словами.</w:t>
      </w:r>
    </w:p>
    <w:p>
      <w:pPr>
        <w:pStyle w:val="Normal"/>
        <w:bidi w:val="0"/>
        <w:spacing w:before="0" w:after="0"/>
        <w:ind w:left="0" w:right="0" w:firstLine="567"/>
        <w:rPr/>
      </w:pPr>
      <w:r>
        <w:rPr/>
        <w:t>– </w:t>
      </w:r>
      <w:r>
        <w:rPr/>
        <w:t>Так ты, значит, еще интересуешься бабами? – спросил его самый молодой воин, когда он догнал своих.</w:t>
      </w:r>
    </w:p>
    <w:p>
      <w:pPr>
        <w:pStyle w:val="Normal"/>
        <w:bidi w:val="0"/>
        <w:spacing w:before="0" w:after="0"/>
        <w:ind w:left="0" w:right="0" w:firstLine="567"/>
        <w:rPr/>
      </w:pPr>
      <w:r>
        <w:rPr/>
        <w:t>– </w:t>
      </w:r>
      <w:r>
        <w:rPr/>
        <w:t>Это служанка дочери фараона, – сказал рыжебородый немного смущенно. – Она просит, чтобы мы завтра взяли у нее письмо к нашему «писцу металлов», а за это обещает угостить нас вином, если мы станем на отдых не слишком далеко от их палаток.</w:t>
      </w:r>
    </w:p>
    <w:p>
      <w:pPr>
        <w:pStyle w:val="Normal"/>
        <w:bidi w:val="0"/>
        <w:spacing w:before="0" w:after="0"/>
        <w:ind w:left="0" w:right="0" w:firstLine="567"/>
        <w:rPr/>
      </w:pPr>
      <w:r>
        <w:rPr/>
        <w:t>– </w:t>
      </w:r>
      <w:r>
        <w:rPr/>
        <w:t>Вы только взгляните на этого рыжебородого старика! – вскричал молодой воин. – Он чует вино, как лиса гуся! А давайте-ка в самом деле передохнем здесь! Мы ведь не знаем, как нас встретят эти ментиу, да и начальник приказал, чтобы мы расположились на отдых за пределами их оазиса. Эй, вы! Снять ноши! Здесь есть свежая водица, и вам, быть может, перепадет несколько фиников и сладкая манна к вашим сухим лепешкам. Только глядите, сидеть смирно, – слышите, вы, бойцовые петухи, Хуни и Небсехт!</w:t>
      </w:r>
    </w:p>
    <w:p>
      <w:pPr>
        <w:pStyle w:val="Normal"/>
        <w:bidi w:val="0"/>
        <w:spacing w:before="0" w:after="0"/>
        <w:ind w:left="0" w:right="0" w:firstLine="567"/>
        <w:rPr/>
      </w:pPr>
      <w:r>
        <w:rPr/>
        <w:t>Путешествие Бент-Анат к Изумрудной Хатор было долгим. До Канопа она плыла со своими спутниками по Нилу; оттуда небольшими переходами пересекла пустыню и добралась до портового города на берегу Тростникового моря, населенного преимущественно финикийцами, где ей пришлось целую неделю ждать судна, которое, наконец, доставило ее в рыбачью деревушку Фаран. Отсюда они перевалили через горы и добрались до оазиса, у северного края которого и находилось святилище Изумрудной Хатор.</w:t>
      </w:r>
    </w:p>
    <w:p>
      <w:pPr>
        <w:pStyle w:val="Normal"/>
        <w:bidi w:val="0"/>
        <w:spacing w:before="0" w:after="0"/>
        <w:ind w:left="0" w:right="0" w:firstLine="567"/>
        <w:rPr/>
      </w:pPr>
      <w:r>
        <w:rPr/>
        <w:t>Старые жрецы, служившие богине, почтительно встретили дочь Рамсеса. Каждый день совершали они над ней обряд очищения от скверны с помощью прозрачной и студеной воды из горного ручья, поившего пальмы амалекитян, благовонных курений, благочестивых изречений и еще целой сотни всевозможных церемоний. Наконец богиня дала им знать, что она вполне удовлетворена. Бент-Анат собралась было отправиться на север к отцу, но начальник сопровождавшего ее отряда, поседевший в боях воин, сыновей которого Ани удостоил высоких воинских званий, объявил царедворцу, что у него есть приказ задержать дочь фараона в оазисе до тех пар, пока сам везир не разрешит ей двинуться в путь.</w:t>
      </w:r>
    </w:p>
    <w:p>
      <w:pPr>
        <w:pStyle w:val="Normal"/>
        <w:bidi w:val="0"/>
        <w:spacing w:before="0" w:after="0"/>
        <w:ind w:left="0" w:right="0" w:firstLine="567"/>
        <w:rPr/>
      </w:pPr>
      <w:r>
        <w:rPr/>
        <w:t>Тогда все надежды Бент-Анат обратились к отцу, который со дня на день должен был прийти ей на помощь, если только с ее братом Рамери не случилось в дороге какого-нибудь несчастья. Но она ждала тщетно!</w:t>
      </w:r>
    </w:p>
    <w:p>
      <w:pPr>
        <w:pStyle w:val="Normal"/>
        <w:bidi w:val="0"/>
        <w:spacing w:before="0" w:after="0"/>
        <w:ind w:left="0" w:right="0" w:firstLine="567"/>
        <w:rPr/>
      </w:pPr>
      <w:r>
        <w:rPr/>
        <w:t>Положение царевны было очень тягостное, потому что с каждым днем ей становилось все яснее, что ее заманили в западню и держат как пленницу. Ко всему этому добавлялась еще одна неприятность: сопровождавшие их воины-эфиопы учинили насилия над жителями оазиса, и теперь каждый день здесь происходили столкновения, а в последнее время дело доходило до кровавых стычек.</w:t>
      </w:r>
    </w:p>
    <w:p>
      <w:pPr>
        <w:pStyle w:val="Normal"/>
        <w:bidi w:val="0"/>
        <w:spacing w:before="0" w:after="0"/>
        <w:ind w:left="0" w:right="0" w:firstLine="567"/>
        <w:rPr/>
      </w:pPr>
      <w:r>
        <w:rPr/>
        <w:t>Бент-Анат была в отчаянии. Куда подевались могучие крылья, выросшие у нее за спиной, чтобы парить высоко над людьми, где ее царственная гордость, ясность и живость ума!</w:t>
      </w:r>
    </w:p>
    <w:p>
      <w:pPr>
        <w:pStyle w:val="Normal"/>
        <w:bidi w:val="0"/>
        <w:spacing w:before="0" w:after="0"/>
        <w:ind w:left="0" w:right="0" w:firstLine="567"/>
        <w:rPr/>
      </w:pPr>
      <w:r>
        <w:rPr/>
        <w:t>Она чувствовала, что, полюбив однажды, никогда уже больше не сможет любить никого другого; она, никогда ничего не искавшая в мечтах и всегда все находившая в действительности, была вынуждена теперь отдать лучшую часть своего существа призрачной мечте. Как живой, стоял перед ней Пентаур, его образ обретал все более величественные и совершенные черты. Но он уже умер для нее. Из Египта пришло лишь одно письмо – от вдовы Катути к ее дочери Неферт. В этом письме она сообщала о новых сведениях, которые подтверждали, что ее супруг действительно взял к себе в палатку вместо военной добычи пленную царевну. А еще в письме говорилось, что приговоренный к каторге поэт Пентаур так и не попал на каменоломни, а, как видно, умер в пути.</w:t>
      </w:r>
    </w:p>
    <w:p>
      <w:pPr>
        <w:pStyle w:val="Normal"/>
        <w:bidi w:val="0"/>
        <w:spacing w:before="0" w:after="0"/>
        <w:ind w:left="0" w:right="0" w:firstLine="567"/>
        <w:rPr/>
      </w:pPr>
      <w:r>
        <w:rPr/>
        <w:t>Неферт твердо и непоколебимо верила, что ее муж по-прежнему верен ей и любит ее. Она сохранила все свое очарование, все свое большое и чистое чувство, придававшее ей удивительную уверенность в себе в эти страшные дни.</w:t>
      </w:r>
    </w:p>
    <w:p>
      <w:pPr>
        <w:pStyle w:val="Normal"/>
        <w:bidi w:val="0"/>
        <w:spacing w:before="0" w:after="0"/>
        <w:ind w:left="0" w:right="0" w:firstLine="567"/>
        <w:rPr/>
      </w:pPr>
      <w:r>
        <w:rPr/>
        <w:t>Они словно поменялись ролями с Бент-Анат. Всегда полная радужных надежд, Неферт каждый день предсказывала приближение войск фараона. При этом она думала даже, что, если Мена узнает от Рамери, что она здесь вместе с Бент-Анат, он, пожалуй, сам приедет за ней, если только у него будет возможность.</w:t>
      </w:r>
    </w:p>
    <w:p>
      <w:pPr>
        <w:pStyle w:val="Normal"/>
        <w:bidi w:val="0"/>
        <w:spacing w:before="0" w:after="0"/>
        <w:ind w:left="0" w:right="0" w:firstLine="567"/>
        <w:rPr/>
      </w:pPr>
      <w:r>
        <w:rPr/>
        <w:t>В своем радостном ожидании она даже старалась представить, как они все разместятся, кто будет жить с Бент-Анат, когда Мена возьмет ее к себе, в каком месте оазиса лучше всего разбить его палатку, и еще много других мыслей теснилось в ее голове.</w:t>
      </w:r>
    </w:p>
    <w:p>
      <w:pPr>
        <w:pStyle w:val="Normal"/>
        <w:bidi w:val="0"/>
        <w:spacing w:before="0" w:after="0"/>
        <w:ind w:left="0" w:right="0" w:firstLine="567"/>
        <w:rPr/>
      </w:pPr>
      <w:r>
        <w:rPr/>
        <w:t>Она полагала, что Уарда вполне сможет заменить ее возле Бент-Анат, потому что девушка за время их путешествия сделала удивительные успехи. Свои прекрасные одежды – подарок Бент-Анат – она носила так, как будто в жизни ничего другого не надевала. Она умела почтительно слушать, вовремя удалиться и с подкупающим обаянием принять участие в беседе. Ничто так не утешало Бент-Анат, как чистый серебристый смех Уарды.</w:t>
      </w:r>
    </w:p>
    <w:p>
      <w:pPr>
        <w:pStyle w:val="Normal"/>
        <w:bidi w:val="0"/>
        <w:spacing w:before="0" w:after="0"/>
        <w:ind w:left="0" w:right="0" w:firstLine="567"/>
        <w:rPr/>
      </w:pPr>
      <w:r>
        <w:rPr/>
        <w:t>Обе подруги любили слушать ее пение, хотя те немногие песни, которые девушка знала, были невеселы. Она подслушала эти песни у старой Хект, которая по вечерам частенько играла на лютне и пела, а узнав, что Уарда запомнила ее унылые песни, стала сама учить ее. «Когда-нибудь и она попадет ко мне в лапы, – думала при этом колдунья. – А чем лучше она будет петь, тем дороже за нее заплатят».</w:t>
      </w:r>
    </w:p>
    <w:p>
      <w:pPr>
        <w:pStyle w:val="Normal"/>
        <w:bidi w:val="0"/>
        <w:spacing w:before="0" w:after="0"/>
        <w:ind w:left="0" w:right="0" w:firstLine="567"/>
        <w:rPr/>
      </w:pPr>
      <w:r>
        <w:rPr/>
        <w:t>Бент-Анат пыталась учить Уарду читать, но грамота плохо давалась ее юной ученице, как та ни старалась. Однако дочь фараона не оставляла своего намерения. Бездействие, на которое она была обречена здесь, у подножия этой огромной горы, – на вершину ее она часто с содроганием и тоской устремляла свои взоры, – все больше тяготило ее; все сильнее овладевало ею то чувство, от которого она всеми силами стремилась избавиться. Уарда хорошо понимала причину грусти своей повелительницы и боготворила ее, совсем как святую. Она часто рассказывала царевне все, что знала о Пентауре и об его отце, но Бент-Анат и не догадывалась, что Уарде известно о ее любви.</w:t>
      </w:r>
    </w:p>
    <w:p>
      <w:pPr>
        <w:pStyle w:val="Normal"/>
        <w:bidi w:val="0"/>
        <w:spacing w:before="0" w:after="0"/>
        <w:ind w:left="0" w:right="0" w:firstLine="567"/>
        <w:rPr/>
      </w:pPr>
      <w:r>
        <w:rPr/>
        <w:t>Когда каторжников проводили мимо палатки Бент-Анат, царевна сидела там вместе с Неферт, и они, как всегда в этот тихий вечерний час, говорили о фараоне, о его возничем Мена, о Рамери и Пентауре.</w:t>
      </w:r>
    </w:p>
    <w:p>
      <w:pPr>
        <w:pStyle w:val="Normal"/>
        <w:bidi w:val="0"/>
        <w:spacing w:before="0" w:after="0"/>
        <w:ind w:left="0" w:right="0" w:firstLine="567"/>
        <w:rPr/>
      </w:pPr>
      <w:r>
        <w:rPr/>
        <w:t>– </w:t>
      </w:r>
      <w:r>
        <w:rPr/>
        <w:t>Пентаур жив, – уверяла Неферт. – Ведь мать пишет, что никто точно не знает, куда он исчез. Если он бежал, то несомненно стремится сейчас добраться до лагеря фараона, а когда мы попадем туда, ты найдешь его возле твоего отца.</w:t>
      </w:r>
    </w:p>
    <w:p>
      <w:pPr>
        <w:pStyle w:val="Normal"/>
        <w:bidi w:val="0"/>
        <w:spacing w:before="0" w:after="0"/>
        <w:ind w:left="0" w:right="0" w:firstLine="567"/>
        <w:rPr/>
      </w:pPr>
      <w:r>
        <w:rPr/>
        <w:t>Бент-Анат печально глядела в пол.</w:t>
      </w:r>
    </w:p>
    <w:p>
      <w:pPr>
        <w:pStyle w:val="Normal"/>
        <w:bidi w:val="0"/>
        <w:spacing w:before="0" w:after="0"/>
        <w:ind w:left="0" w:right="0" w:firstLine="567"/>
        <w:rPr/>
      </w:pPr>
      <w:r>
        <w:rPr/>
        <w:t>Неферт с нежностью посмотрела на нее и робко спросила:</w:t>
      </w:r>
    </w:p>
    <w:p>
      <w:pPr>
        <w:pStyle w:val="Normal"/>
        <w:bidi w:val="0"/>
        <w:spacing w:before="0" w:after="0"/>
        <w:ind w:left="0" w:right="0" w:firstLine="567"/>
        <w:rPr/>
      </w:pPr>
      <w:r>
        <w:rPr/>
        <w:t>– </w:t>
      </w:r>
      <w:r>
        <w:rPr/>
        <w:t>А не забыла ли ты о разнице в положении, которая отделяет тебя от твоего избранника?</w:t>
      </w:r>
    </w:p>
    <w:p>
      <w:pPr>
        <w:pStyle w:val="Normal"/>
        <w:bidi w:val="0"/>
        <w:spacing w:before="0" w:after="0"/>
        <w:ind w:left="0" w:right="0" w:firstLine="567"/>
        <w:rPr/>
      </w:pPr>
      <w:r>
        <w:rPr/>
        <w:t>– </w:t>
      </w:r>
      <w:r>
        <w:rPr/>
        <w:t>Кому я протяну свою руку, того я сразу сделаю знатным, – решительно возразила ей Бент-Анат. – Но если бы я даже сделала Пентаура повелителем вселенной, он по-прежнему остался бы выше и лучше меня.</w:t>
      </w:r>
    </w:p>
    <w:p>
      <w:pPr>
        <w:pStyle w:val="Normal"/>
        <w:bidi w:val="0"/>
        <w:spacing w:before="0" w:after="0"/>
        <w:ind w:left="0" w:right="0" w:firstLine="567"/>
        <w:rPr/>
      </w:pPr>
      <w:r>
        <w:rPr/>
        <w:t>– </w:t>
      </w:r>
      <w:r>
        <w:rPr/>
        <w:t>А твой отец? – робко спросила Неферт.</w:t>
      </w:r>
    </w:p>
    <w:p>
      <w:pPr>
        <w:pStyle w:val="Normal"/>
        <w:bidi w:val="0"/>
        <w:spacing w:before="0" w:after="0"/>
        <w:ind w:left="0" w:right="0" w:firstLine="567"/>
        <w:rPr/>
      </w:pPr>
      <w:r>
        <w:rPr/>
        <w:t>– </w:t>
      </w:r>
      <w:r>
        <w:rPr/>
        <w:t>Мы с ним друзья. Он выслушает и поймет меня. Увидевшись с ним, я расскажу ему все… Я хорошо знаю его сердце!</w:t>
      </w:r>
    </w:p>
    <w:p>
      <w:pPr>
        <w:pStyle w:val="Normal"/>
        <w:bidi w:val="0"/>
        <w:spacing w:before="0" w:after="0"/>
        <w:ind w:left="0" w:right="0" w:firstLine="567"/>
        <w:rPr/>
      </w:pPr>
      <w:r>
        <w:rPr/>
        <w:t>Долгое время обе сидели молча. Потом Бент-Анат велела зажечь огонь, чтобы закончить рукоделие. Супруга Мена встала и подошла к выходу. Здесь ее уже поджидала Уарда. Она схватила ее за руку и молча вывела из палатки.</w:t>
      </w:r>
    </w:p>
    <w:p>
      <w:pPr>
        <w:pStyle w:val="Normal"/>
        <w:bidi w:val="0"/>
        <w:spacing w:before="0" w:after="0"/>
        <w:ind w:left="0" w:right="0" w:firstLine="567"/>
        <w:rPr/>
      </w:pPr>
      <w:r>
        <w:rPr/>
        <w:t>– </w:t>
      </w:r>
      <w:r>
        <w:rPr/>
        <w:t>Что с тобой, девочка? Ты вся дрожишь! – сказала Неферт.</w:t>
      </w:r>
    </w:p>
    <w:p>
      <w:pPr>
        <w:pStyle w:val="Normal"/>
        <w:bidi w:val="0"/>
        <w:spacing w:before="0" w:after="0"/>
        <w:ind w:left="0" w:right="0" w:firstLine="567"/>
        <w:rPr/>
      </w:pPr>
      <w:r>
        <w:rPr/>
        <w:t>– </w:t>
      </w:r>
      <w:r>
        <w:rPr/>
        <w:t>Мой отец здесь, – быстро проговорила Уарда. – Он сопровождает каторжников из копей Мафката. Среди них есть двое мужчин, скованных одной цепью, и один из них – только не пугайся! – один из них поэт Пентаур. Постой! Во имя богов, останься и выслушай меня! Уже два раза я видела своего отца и говорила с ним, когда он приходил сюда с каторжниками. Сегодня Пентаур будет освобожден, но Бент-Анат не должна знать об этом, потому что если мой план не удастся…</w:t>
      </w:r>
    </w:p>
    <w:p>
      <w:pPr>
        <w:pStyle w:val="Normal"/>
        <w:bidi w:val="0"/>
        <w:spacing w:before="0" w:after="0"/>
        <w:ind w:left="0" w:right="0" w:firstLine="567"/>
        <w:rPr/>
      </w:pPr>
      <w:r>
        <w:rPr/>
        <w:t>– </w:t>
      </w:r>
      <w:r>
        <w:rPr/>
        <w:t>Дитя мое! – горячо перебила ее Неферт. – Скажи, чем я могу помочь тебе?</w:t>
      </w:r>
    </w:p>
    <w:p>
      <w:pPr>
        <w:pStyle w:val="Normal"/>
        <w:bidi w:val="0"/>
        <w:spacing w:before="0" w:after="0"/>
        <w:ind w:left="0" w:right="0" w:firstLine="567"/>
        <w:rPr/>
      </w:pPr>
      <w:r>
        <w:rPr/>
        <w:t>– </w:t>
      </w:r>
      <w:r>
        <w:rPr/>
        <w:t>Прикажи выдать конвоирам от имени дочери фараона целый мех вина и возьми из дорожной аптечки Бент-Анат флакон со снотворным… Тем самым, которое она всегда отвергает с таким пренебрежением, несмотря на твои просьбы. Я буду ждать тебя здесь – это средство может мне понадобиться!</w:t>
      </w:r>
    </w:p>
    <w:p>
      <w:pPr>
        <w:pStyle w:val="Normal"/>
        <w:bidi w:val="0"/>
        <w:spacing w:before="0" w:after="0"/>
        <w:ind w:left="0" w:right="0" w:firstLine="567"/>
        <w:rPr/>
      </w:pPr>
      <w:r>
        <w:rPr/>
        <w:t xml:space="preserve">Неферт тотчас же кликнула слугу и приказала ему следовать за Уардой с мехом вина. Затем она вернулась в палатку и открыла походную аптечку. </w:t>
      </w:r>
      <w:r>
        <w:rPr>
          <w:rStyle w:val="FootnoteAnchor"/>
        </w:rPr>
        <w:footnoteReference w:id="203"/>
      </w:r>
    </w:p>
    <w:p>
      <w:pPr>
        <w:pStyle w:val="Normal"/>
        <w:bidi w:val="0"/>
        <w:spacing w:before="0" w:after="0"/>
        <w:ind w:left="0" w:right="0" w:firstLine="567"/>
        <w:rPr/>
      </w:pPr>
      <w:r>
        <w:rPr/>
        <w:t>– </w:t>
      </w:r>
      <w:r>
        <w:rPr/>
        <w:t>Что тебе нужно? – спросила Бент-Анат.</w:t>
      </w:r>
    </w:p>
    <w:p>
      <w:pPr>
        <w:pStyle w:val="Normal"/>
        <w:bidi w:val="0"/>
        <w:spacing w:before="0" w:after="0"/>
        <w:ind w:left="0" w:right="0" w:firstLine="567"/>
        <w:rPr/>
      </w:pPr>
      <w:r>
        <w:rPr/>
        <w:t>– </w:t>
      </w:r>
      <w:r>
        <w:rPr/>
        <w:t>Лекарство от сердцебиения, – ответила Неферт, тайком извлекла нужный ей флакончик, и уже через несколько минут он был в руке Уарды.</w:t>
      </w:r>
    </w:p>
    <w:p>
      <w:pPr>
        <w:pStyle w:val="Normal"/>
        <w:bidi w:val="0"/>
        <w:spacing w:before="0" w:after="0"/>
        <w:ind w:left="0" w:right="0" w:firstLine="567"/>
        <w:rPr/>
      </w:pPr>
      <w:r>
        <w:rPr/>
        <w:t>Девушка попросила слугу открыть мех и дать ей попробовать вино. При этом она незаметно вылила в мех снотворное, а затем велела отнести подарок Бент-Анат томимым жаждой конвойным. Сама же она направилась в кухонную палатку и нашла там юного амалекитянина, сидевшего прямо на земле среди слуг царевны. Едва завидев девушку, он вскочил на ноги и сказал:</w:t>
      </w:r>
    </w:p>
    <w:p>
      <w:pPr>
        <w:pStyle w:val="Normal"/>
        <w:bidi w:val="0"/>
        <w:spacing w:before="0" w:after="0"/>
        <w:ind w:left="0" w:right="0" w:firstLine="567"/>
        <w:rPr/>
      </w:pPr>
      <w:r>
        <w:rPr/>
        <w:t>– </w:t>
      </w:r>
      <w:r>
        <w:rPr/>
        <w:t>Сегодня я принес четырех отличных куропаток. Я их сам подстрелил. А для тебя вот кусок бирюзы, ее нашел мой брат в скале. Этот камень приносит счастье и полезен для глаз, а еще он приносит победу над врагами и отгоняет дурные сны.</w:t>
      </w:r>
    </w:p>
    <w:p>
      <w:pPr>
        <w:pStyle w:val="Normal"/>
        <w:bidi w:val="0"/>
        <w:spacing w:before="0" w:after="0"/>
        <w:ind w:left="0" w:right="0" w:firstLine="567"/>
        <w:rPr/>
      </w:pPr>
      <w:r>
        <w:rPr/>
        <w:t>– </w:t>
      </w:r>
      <w:r>
        <w:rPr/>
        <w:t>Благодарю тебя, – сказала Уарда и, взяв из его рук небесно-голубой камень, увлекла юношу за собой, в сторону от палатки.</w:t>
      </w:r>
    </w:p>
    <w:p>
      <w:pPr>
        <w:pStyle w:val="Normal"/>
        <w:bidi w:val="0"/>
        <w:spacing w:before="0" w:after="0"/>
        <w:ind w:left="0" w:right="0" w:firstLine="567"/>
        <w:rPr/>
      </w:pPr>
      <w:r>
        <w:rPr/>
        <w:t>– </w:t>
      </w:r>
      <w:r>
        <w:rPr/>
        <w:t>Послушай, Салих! – зашептала она. – Ты хороший юноша. Служанки говорят, будто ты сказал как-то, что я звезда, упавшая с неба, чтобы превратиться в женщину. Так говорят только о том, кого любят, и свои добрые чувства ко мне ты доказываешь каждый день, принося мне цветы всякий раз, как ты сдаешь домоправителю дичь, убитую твоим отцом. Хочешь ли ты оказать огромную услугу и мне и царевне? Да? Ты сделаешь это? Я так и знала! Так вот слушай! Сегодня ночью сюда прибудет друг нашей великой Бент-Анат, и ему придется день или даже несколько дней скрываться от своих преследователей. Может ли он, или они, потому что их, пожалуй, будет двое, найти приют и защиту в доме твоего отца, стоящем высоко на священной горе?</w:t>
      </w:r>
    </w:p>
    <w:p>
      <w:pPr>
        <w:pStyle w:val="Normal"/>
        <w:bidi w:val="0"/>
        <w:spacing w:before="0" w:after="0"/>
        <w:ind w:left="0" w:right="0" w:firstLine="567"/>
        <w:rPr/>
      </w:pPr>
      <w:r>
        <w:rPr/>
        <w:t>– </w:t>
      </w:r>
      <w:r>
        <w:rPr/>
        <w:t>Тот, кого я приведу к отцу, будет желанным гостем, – гордо сказал юноша. – А у нас в обычае защищать сначала своих гостей, а уж потом самих себя. Где эти незнакомцы?</w:t>
      </w:r>
    </w:p>
    <w:p>
      <w:pPr>
        <w:pStyle w:val="Normal"/>
        <w:bidi w:val="0"/>
        <w:spacing w:before="0" w:after="0"/>
        <w:ind w:left="0" w:right="0" w:firstLine="567"/>
        <w:rPr/>
      </w:pPr>
      <w:r>
        <w:rPr/>
        <w:t>– </w:t>
      </w:r>
      <w:r>
        <w:rPr/>
        <w:t>Они будут здесь через несколько часов. Можешь ли ты подождать их, пока луна не взойдет на небе?</w:t>
      </w:r>
    </w:p>
    <w:p>
      <w:pPr>
        <w:pStyle w:val="Normal"/>
        <w:bidi w:val="0"/>
        <w:spacing w:before="0" w:after="0"/>
        <w:ind w:left="0" w:right="0" w:firstLine="567"/>
        <w:rPr/>
      </w:pPr>
      <w:r>
        <w:rPr/>
        <w:t>– </w:t>
      </w:r>
      <w:r>
        <w:rPr/>
        <w:t>Готов ждать хоть до тех пор, пока не зайдет последняя из тех тысяч лун, которые исчезают за этой горой!</w:t>
      </w:r>
    </w:p>
    <w:p>
      <w:pPr>
        <w:pStyle w:val="Normal"/>
        <w:bidi w:val="0"/>
        <w:spacing w:before="0" w:after="0"/>
        <w:ind w:left="0" w:right="0" w:firstLine="567"/>
        <w:rPr/>
      </w:pPr>
      <w:r>
        <w:rPr/>
        <w:t>– </w:t>
      </w:r>
      <w:r>
        <w:rPr/>
        <w:t>Ну, хорошо. Жди на той стороне ручья, а потом отведи в свой дом тех, кто три раза назовет мое имя. Ты знаешь, как меня зовут?</w:t>
      </w:r>
    </w:p>
    <w:p>
      <w:pPr>
        <w:pStyle w:val="Normal"/>
        <w:bidi w:val="0"/>
        <w:spacing w:before="0" w:after="0"/>
        <w:ind w:left="0" w:right="0" w:firstLine="567"/>
        <w:rPr/>
      </w:pPr>
      <w:r>
        <w:rPr/>
        <w:t>– </w:t>
      </w:r>
      <w:r>
        <w:rPr/>
        <w:t>Я называю тебя серебряной луной, но они зовут тебя Уардой, – сказал юноша, кивнув в сторону палаток.</w:t>
      </w:r>
    </w:p>
    <w:p>
      <w:pPr>
        <w:pStyle w:val="Normal"/>
        <w:bidi w:val="0"/>
        <w:spacing w:before="0" w:after="0"/>
        <w:ind w:left="0" w:right="0" w:firstLine="567"/>
        <w:rPr/>
      </w:pPr>
      <w:r>
        <w:rPr/>
        <w:t>– </w:t>
      </w:r>
      <w:r>
        <w:rPr/>
        <w:t>Ты отведешь этих людей к себе, и если твой отец примет их, то вернешься и сообщишь мне об этом. Я буду ждать тебя здесь, у входа в палатку. К сожалению, я бедна и не смогу тебя наградить, но отца твоего дочь фараона отблагодарит по-царски. Будь осторожен, Салих!</w:t>
      </w:r>
    </w:p>
    <w:p>
      <w:pPr>
        <w:pStyle w:val="Normal"/>
        <w:bidi w:val="0"/>
        <w:spacing w:before="0" w:after="0"/>
        <w:ind w:left="0" w:right="0" w:firstLine="567"/>
        <w:rPr/>
      </w:pPr>
      <w:r>
        <w:rPr/>
        <w:t>С этими словами девушка рассталась с ним и пошла к воинам, охранявшим каторжников. Пожелав им хорошо провести время, она поспешила к Бент-Анат. Когда она села в палатке у ее ног, Бент-Анат ласково погладила ее пышные волосы и спросила девушку, отчего она так бледна.</w:t>
      </w:r>
    </w:p>
    <w:p>
      <w:pPr>
        <w:pStyle w:val="Normal"/>
        <w:bidi w:val="0"/>
        <w:spacing w:before="0" w:after="0"/>
        <w:ind w:left="0" w:right="0" w:firstLine="567"/>
        <w:rPr/>
      </w:pPr>
      <w:r>
        <w:rPr/>
        <w:t>– </w:t>
      </w:r>
      <w:r>
        <w:rPr/>
        <w:t>Тебе нужно лечь, – ласково сказала Бент-Анат. – У тебя, наверное, лихорадка. Ты только взгляни, Неферт, как бьется кровь в голубых жилках на ее висках!</w:t>
      </w:r>
    </w:p>
    <w:p>
      <w:pPr>
        <w:pStyle w:val="Normal"/>
        <w:bidi w:val="0"/>
        <w:spacing w:before="0" w:after="0"/>
        <w:ind w:left="0" w:right="0" w:firstLine="567"/>
        <w:rPr/>
      </w:pPr>
      <w:r>
        <w:rPr/>
        <w:t>А конвоиры тем временем пировали, похваливая царское вино и благословляя счастливый день, выпавший на их долю. А когда отец Уарды предложил дать по глотку вина и каторжникам, один из его товарищей благодушно крикнул:</w:t>
      </w:r>
    </w:p>
    <w:p>
      <w:pPr>
        <w:pStyle w:val="Normal"/>
        <w:bidi w:val="0"/>
        <w:spacing w:before="0" w:after="0"/>
        <w:ind w:left="0" w:right="0" w:firstLine="567"/>
        <w:rPr/>
      </w:pPr>
      <w:r>
        <w:rPr/>
        <w:t>– </w:t>
      </w:r>
      <w:r>
        <w:rPr/>
        <w:t>Что ж, ладно! Пусть и эти скоты немного повеселятся! Рыжебородый налил целую чашу вина и поднес ее сначала подделывателю документов, скованному с тем, кто на него донес. Затем, подойдя к Пентауру, он шепнул:</w:t>
      </w:r>
    </w:p>
    <w:p>
      <w:pPr>
        <w:pStyle w:val="Normal"/>
        <w:bidi w:val="0"/>
        <w:spacing w:before="0" w:after="0"/>
        <w:ind w:left="0" w:right="0" w:firstLine="567"/>
        <w:rPr/>
      </w:pPr>
      <w:r>
        <w:rPr/>
        <w:t>– </w:t>
      </w:r>
      <w:r>
        <w:rPr/>
        <w:t>Не пей и не спи!</w:t>
      </w:r>
    </w:p>
    <w:p>
      <w:pPr>
        <w:pStyle w:val="Normal"/>
        <w:bidi w:val="0"/>
        <w:spacing w:before="0" w:after="0"/>
        <w:ind w:left="0" w:right="0" w:firstLine="567"/>
        <w:rPr/>
      </w:pPr>
      <w:r>
        <w:rPr/>
        <w:t>Он хотел сказать то же самое и Небсехту, но один из конвойных опередил его и, протянув Небсехту чашу, воскликнул:</w:t>
      </w:r>
    </w:p>
    <w:p>
      <w:pPr>
        <w:pStyle w:val="Normal"/>
        <w:bidi w:val="0"/>
        <w:spacing w:before="0" w:after="0"/>
        <w:ind w:left="0" w:right="0" w:firstLine="567"/>
        <w:rPr/>
      </w:pPr>
      <w:r>
        <w:rPr/>
        <w:t>– </w:t>
      </w:r>
      <w:r>
        <w:rPr/>
        <w:t>На-ка, дрозд, выпей. Нет, вы только взгляните, как он хлещет! Тут уж его непослушные губы сразу резво зашлепали!</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Прошло около часа, и пирующие веселились вовсю. Но вскоре их одного за другим сморила усталость. А когда взошла луна, все они уже спали крепким сном, кроме рыжебородого и Пентаура.</w:t>
      </w:r>
    </w:p>
    <w:p>
      <w:pPr>
        <w:pStyle w:val="Normal"/>
        <w:bidi w:val="0"/>
        <w:spacing w:before="0" w:after="0"/>
        <w:ind w:left="0" w:right="0" w:firstLine="567"/>
        <w:rPr/>
      </w:pPr>
      <w:r>
        <w:rPr/>
        <w:t>Бесшумно встав на ноги, рыжебородый прислушался к дыханию своих спящих товарищей, подошел к Пентауру и беззвучно разомкнул кольца цепи, сковывавшей поэта с Небсехтом. Попытался он разбудить и врача, но… безуспешно.</w:t>
      </w:r>
    </w:p>
    <w:p>
      <w:pPr>
        <w:pStyle w:val="Normal"/>
        <w:bidi w:val="0"/>
        <w:spacing w:before="0" w:after="0"/>
        <w:ind w:left="0" w:right="0" w:firstLine="567"/>
        <w:rPr/>
      </w:pPr>
      <w:r>
        <w:rPr/>
        <w:t>– </w:t>
      </w:r>
      <w:r>
        <w:rPr/>
        <w:t>Иди за мной, – шепнул он Пентауру, взвалил Небсехта себе на плечи и зашагал к условленному месту у ручья.</w:t>
      </w:r>
    </w:p>
    <w:p>
      <w:pPr>
        <w:pStyle w:val="Normal"/>
        <w:bidi w:val="0"/>
        <w:spacing w:before="0" w:after="0"/>
        <w:ind w:left="0" w:right="0" w:firstLine="567"/>
        <w:rPr/>
      </w:pPr>
      <w:r>
        <w:rPr/>
        <w:t>Три раза произнес он имя своей дочери, и тотчас же из темноты появился молодой амалекитянин.</w:t>
      </w:r>
    </w:p>
    <w:p>
      <w:pPr>
        <w:pStyle w:val="Normal"/>
        <w:bidi w:val="0"/>
        <w:spacing w:before="0" w:after="0"/>
        <w:ind w:left="0" w:right="0" w:firstLine="567"/>
        <w:rPr/>
      </w:pPr>
      <w:r>
        <w:rPr/>
        <w:t>– </w:t>
      </w:r>
      <w:r>
        <w:rPr/>
        <w:t>Следуй за ним! – приказал воин Пентауру. – А о враче я позабочусь сам.</w:t>
      </w:r>
    </w:p>
    <w:p>
      <w:pPr>
        <w:pStyle w:val="Normal"/>
        <w:bidi w:val="0"/>
        <w:spacing w:before="0" w:after="0"/>
        <w:ind w:left="0" w:right="0" w:firstLine="567"/>
        <w:rPr/>
      </w:pPr>
      <w:r>
        <w:rPr/>
        <w:t>– </w:t>
      </w:r>
      <w:r>
        <w:rPr/>
        <w:t>Я не брошу его! – решительно запротестовал Пентаур. – Может быть, холодная вода приведет его в чувство?</w:t>
      </w:r>
    </w:p>
    <w:p>
      <w:pPr>
        <w:pStyle w:val="Normal"/>
        <w:bidi w:val="0"/>
        <w:spacing w:before="0" w:after="0"/>
        <w:ind w:left="0" w:right="0" w:firstLine="567"/>
        <w:rPr/>
      </w:pPr>
      <w:r>
        <w:rPr/>
        <w:t>Они несколько раз окунули Небсехта в воду, от чего он проснулся, но лишь наполовину. То опираясь на своих спутников, то повиснув на их плечах, качаясь из стороны в сторону, брел он по каменистой тропке, не зная куда. Еще до полуночи они были у цели – перед ними стояла хижина амалекитянина.</w:t>
      </w:r>
    </w:p>
    <w:p>
      <w:pPr>
        <w:pStyle w:val="Normal"/>
        <w:bidi w:val="0"/>
        <w:spacing w:before="0" w:after="0"/>
        <w:ind w:left="0" w:right="0" w:firstLine="567"/>
        <w:rPr/>
      </w:pPr>
      <w:r>
        <w:rPr/>
        <w:t>Старый охотник уже давно спал, но сын разбудил его и передал ему все, что сказала Уарда. Не нужно было ни уговоров, ни посулов, чтобы разбудить в старом горце чувство гостеприимства. С искренним радушием принял он поэта, помог ему уложить на циновку врача, снова заснувшего крепким сном, приготовил Пентауру ложе из ветвей и звериных шкур. Затем он позвал свою дочь и велел ей вымыть молодому поэту ноги. А когда он увидал рубище, едва прикрывающее его наготу, то отдал Пентауру свою праздничную одежду.</w:t>
      </w:r>
    </w:p>
    <w:p>
      <w:pPr>
        <w:pStyle w:val="Normal"/>
        <w:bidi w:val="0"/>
        <w:spacing w:before="0" w:after="0"/>
        <w:ind w:left="0" w:right="0" w:firstLine="567"/>
        <w:rPr/>
      </w:pPr>
      <w:r>
        <w:rPr/>
        <w:t>Наконец Пентаур растянулся на этом убогом ложе, и, хотя оно показалось ему много мягче роскошной царской постели, заснуть он так и не смог. Слишком сильны и противоречивы были чувства, наполнявшие его сердце.</w:t>
      </w:r>
    </w:p>
    <w:p>
      <w:pPr>
        <w:pStyle w:val="Normal"/>
        <w:bidi w:val="0"/>
        <w:spacing w:before="0" w:after="0"/>
        <w:ind w:left="0" w:right="0" w:firstLine="567"/>
        <w:rPr/>
      </w:pPr>
      <w:r>
        <w:rPr/>
        <w:t>Звезды еще сияли на небе, когда он вскочил, уложил на свои шкуры Небсехта и тихонько вышел на свежий воздух.</w:t>
      </w:r>
    </w:p>
    <w:p>
      <w:pPr>
        <w:pStyle w:val="Normal"/>
        <w:bidi w:val="0"/>
        <w:spacing w:before="0" w:after="0"/>
        <w:ind w:left="0" w:right="0" w:firstLine="567"/>
        <w:rPr/>
      </w:pPr>
      <w:r>
        <w:rPr/>
        <w:t>Возле самой хижины охотника из расщелины бил холодный горный ключ. Пентаур подошел к нему, подставил под ледяную струю сначала лицо, а затем и все тело. Он чувствовал, что ему надо отмыться до самой души, отмыться не только от пыли, впитавшейся во все поры его тела, но также от злобы и уныния, от позора и горечи, от прикосновений порока и человеческой подлости.</w:t>
      </w:r>
    </w:p>
    <w:p>
      <w:pPr>
        <w:pStyle w:val="Normal"/>
        <w:bidi w:val="0"/>
        <w:spacing w:before="0" w:after="0"/>
        <w:ind w:left="0" w:right="0" w:firstLine="567"/>
        <w:rPr/>
      </w:pPr>
      <w:r>
        <w:rPr/>
        <w:t>Когда же Пентаур наконец вышел из-под струи и возвратился в хижину, он чувствовал себя таким же чистым, как в праздничное утро в Доме Сети, когда он после купания надевал на себя свежие белоснежные одежды. Он схватил праздничное платье охотника, надел его и снова вышел из хижины.</w:t>
      </w:r>
    </w:p>
    <w:p>
      <w:pPr>
        <w:pStyle w:val="Normal"/>
        <w:bidi w:val="0"/>
        <w:spacing w:before="0" w:after="0"/>
        <w:ind w:left="0" w:right="0" w:firstLine="567"/>
        <w:rPr/>
      </w:pPr>
      <w:r>
        <w:rPr/>
        <w:t>Подобно мрачным грозовым тучам, смутно вырисовывались перед ним огромные нагромождения скал, а над ними раскинулось темно-синее небо, усеянное тысячами ярких звезд.</w:t>
      </w:r>
    </w:p>
    <w:p>
      <w:pPr>
        <w:pStyle w:val="Normal"/>
        <w:bidi w:val="0"/>
        <w:spacing w:before="0" w:after="0"/>
        <w:ind w:left="0" w:right="0" w:firstLine="567"/>
        <w:rPr/>
      </w:pPr>
      <w:r>
        <w:rPr/>
        <w:t>Блаженное чувство чистоты и свободы наполняло его душу неизъяснимым счастьем, а воздух, который он жадно вдыхал, был так свеж и чист, что Пентауру казалось, когда он быстро шел по крутой тропинке к вершине горы, будто его несут крылья или поднимают невидимые руки.</w:t>
      </w:r>
    </w:p>
    <w:p>
      <w:pPr>
        <w:pStyle w:val="Normal"/>
        <w:bidi w:val="0"/>
        <w:spacing w:before="0" w:after="0"/>
        <w:ind w:left="0" w:right="0" w:firstLine="567"/>
        <w:rPr/>
      </w:pPr>
      <w:r>
        <w:rPr/>
        <w:t>Горный козел, завидев человека, испуганно шарахнулся в сторону и вместе со своей подругой стал карабкаться по отвесному скалистому склону. Пентаур крикнул им вслед:</w:t>
      </w:r>
    </w:p>
    <w:p>
      <w:pPr>
        <w:pStyle w:val="Normal"/>
        <w:bidi w:val="0"/>
        <w:spacing w:before="0" w:after="0"/>
        <w:ind w:left="0" w:right="0" w:firstLine="567"/>
        <w:rPr/>
      </w:pPr>
      <w:r>
        <w:rPr/>
        <w:t>– </w:t>
      </w:r>
      <w:r>
        <w:rPr/>
        <w:t>Я вас не трону! Не бойтесь!</w:t>
      </w:r>
    </w:p>
    <w:p>
      <w:pPr>
        <w:pStyle w:val="Normal"/>
        <w:bidi w:val="0"/>
        <w:spacing w:before="0" w:after="0"/>
        <w:ind w:left="0" w:right="0" w:firstLine="567"/>
        <w:rPr/>
      </w:pPr>
      <w:r>
        <w:rPr/>
        <w:t>Добравшись до небольшой площадки у самой вершины, изрезанной бесчисленными глубокими трещинами, он остановился. Здесь тоже слышалось сонное бормотание источника, а трава, как видно, слегка влажная днем, была теперь покрыта нежной ледяной пленкой, в которой, сверкая алмазами, отражались угасавшие звезды.</w:t>
      </w:r>
    </w:p>
    <w:p>
      <w:pPr>
        <w:pStyle w:val="Normal"/>
        <w:bidi w:val="0"/>
        <w:spacing w:before="0" w:after="0"/>
        <w:ind w:left="0" w:right="0" w:firstLine="567"/>
        <w:rPr/>
      </w:pPr>
      <w:r>
        <w:rPr/>
        <w:t>Он смотрел на не знающие отдыха и вместе с тем вечно спокойные небесные светила, на вершину горы, заглядывал в зиявшую под ним пропасть, устремлял свой взор вдаль.</w:t>
      </w:r>
    </w:p>
    <w:p>
      <w:pPr>
        <w:pStyle w:val="Normal"/>
        <w:bidi w:val="0"/>
        <w:spacing w:before="0" w:after="0"/>
        <w:ind w:left="0" w:right="0" w:firstLine="567"/>
        <w:rPr/>
      </w:pPr>
      <w:r>
        <w:rPr/>
        <w:t>Медленно рассеивался мрак, и громада горы приобретала все более четкие очертания; вершина ее, окутанная легкими облачками, похожими на дымок от костра, была уже освещена. Из оазиса, а также из других долин поднимался белесоватый туман; сначала тяжелыми клубами, затем легкими облачками, обгонявшими друг друга, вздымался он все выше к небу.</w:t>
      </w:r>
    </w:p>
    <w:p>
      <w:pPr>
        <w:pStyle w:val="Normal"/>
        <w:bidi w:val="0"/>
        <w:spacing w:before="0" w:after="0"/>
        <w:ind w:left="0" w:right="0" w:firstLine="567"/>
        <w:rPr/>
      </w:pPr>
      <w:r>
        <w:rPr/>
        <w:t>Далеко внизу, распластав крылья, парил в воздухе могучий орел – единственное живое существо далеко-далеко вокруг.</w:t>
      </w:r>
    </w:p>
    <w:p>
      <w:pPr>
        <w:pStyle w:val="Normal"/>
        <w:bidi w:val="0"/>
        <w:spacing w:before="0" w:after="0"/>
        <w:ind w:left="0" w:right="0" w:firstLine="567"/>
        <w:rPr/>
      </w:pPr>
      <w:r>
        <w:rPr/>
        <w:t>Торжественное и глубокое безмолвие окружало Пентаура со всех сторон. Когда орел исчез из виду, а туман стал рассеиваться, поэт подумал, что он стоит сейчас высоко над всеми живыми существами, ближе всех к божеству.</w:t>
      </w:r>
    </w:p>
    <w:p>
      <w:pPr>
        <w:pStyle w:val="Normal"/>
        <w:bidi w:val="0"/>
        <w:spacing w:before="0" w:after="0"/>
        <w:ind w:left="0" w:right="0" w:firstLine="567"/>
        <w:rPr/>
      </w:pPr>
      <w:r>
        <w:rPr/>
        <w:t>Его грудь высоко вздымалась, он чувствовал себя так же, как в тот день, когда был удостоен посвящения и в первый раз был введен в святая святых. Но совсем иные чувства волновали его сейчас. Вместо одуряющего аромата благовонных курений он вдыхал здесь легкий и чистый воздух; и глубже, чем пение жрецов, в его душу проникала торжественная тишина горных вершин. Казалось, здесь божество должно услыхать малейший шепот, но сердце Пентаура было так полно благоговения и признательности, что ему вдруг неудержимо захотелось излить в гимнах чувства, теснившие его грудь.</w:t>
      </w:r>
    </w:p>
    <w:p>
      <w:pPr>
        <w:pStyle w:val="Normal"/>
        <w:bidi w:val="0"/>
        <w:spacing w:before="0" w:after="0"/>
        <w:ind w:left="0" w:right="0" w:firstLine="567"/>
        <w:rPr/>
      </w:pPr>
      <w:r>
        <w:rPr/>
        <w:t>Но уста его остались сомкнутыми, и он молча опустился на колени, чтобы предаться молитве и возблагодарить божество. Благоговейно осмотрелся он по сторонам.</w:t>
      </w:r>
    </w:p>
    <w:p>
      <w:pPr>
        <w:pStyle w:val="Normal"/>
        <w:bidi w:val="0"/>
        <w:spacing w:before="0" w:after="0"/>
        <w:ind w:left="0" w:right="0" w:firstLine="567"/>
        <w:rPr/>
      </w:pPr>
      <w:r>
        <w:rPr/>
        <w:t>Где же здесь восток, так четко обозначенный в родном Египте длинной цепью гор? Вот там, где над оазисом посветлело небо? В таком случае справа – юг, священная родина Нила и боги нильских порогов; здесь же нет могучего потока. Где здесь проявляют себя Осирис и Исида, а также Гор, выросший из цветка лотоса в зарослях папируса, или богиня жатвы Реннут и богиня изобилия Цефа? К кому из них простирать здесь руки?</w:t>
      </w:r>
    </w:p>
    <w:p>
      <w:pPr>
        <w:pStyle w:val="Normal"/>
        <w:bidi w:val="0"/>
        <w:spacing w:before="0" w:after="0"/>
        <w:ind w:left="0" w:right="0" w:firstLine="567"/>
        <w:rPr/>
      </w:pPr>
      <w:r>
        <w:rPr/>
        <w:t>Поднялся легкий ветерок, туман заметался, словно призраки от слов заклинателя, открыв зубчатую вершину священной горы Синай, а внизу все отчетливее стали проступать изгибы долины и темная, слегка колеблющаяся поверхность моря.</w:t>
      </w:r>
    </w:p>
    <w:p>
      <w:pPr>
        <w:pStyle w:val="Normal"/>
        <w:bidi w:val="0"/>
        <w:spacing w:before="0" w:after="0"/>
        <w:ind w:left="0" w:right="0" w:firstLine="567"/>
        <w:rPr/>
      </w:pPr>
      <w:r>
        <w:rPr/>
        <w:t>Все замерло. Здесь ничего не коснулась еще рука человека. Все, что расстилалось сейчас перед Пентауром, покорное законам вселенной, было объединено в величественное и огромное целое, было наполнено божеством.</w:t>
      </w:r>
    </w:p>
    <w:p>
      <w:pPr>
        <w:pStyle w:val="Normal"/>
        <w:bidi w:val="0"/>
        <w:spacing w:before="0" w:after="0"/>
        <w:ind w:left="0" w:right="0" w:firstLine="567"/>
        <w:rPr/>
      </w:pPr>
      <w:r>
        <w:rPr/>
        <w:t>С благодарностью хотел он воздеть руки к указывающему пути богу Апуату, но… не смог. Бесконечно ничтожными казались теперь ему боги, которых он так часто и вдохновенно прославлял перед народом. Только на берегах Нила имели они смысл, родину и власть.</w:t>
      </w:r>
    </w:p>
    <w:p>
      <w:pPr>
        <w:pStyle w:val="Normal"/>
        <w:bidi w:val="0"/>
        <w:spacing w:before="0" w:after="0"/>
        <w:ind w:left="0" w:right="0" w:firstLine="567"/>
        <w:rPr/>
      </w:pPr>
      <w:r>
        <w:rPr/>
        <w:t>– </w:t>
      </w:r>
      <w:r>
        <w:rPr/>
        <w:t>Не к вам возношу я молитву мою, – шептали его губы. – Здесь, где мой взор, подобно взору божества, охватывает бескрайние дали, чувствую я присутствие Единого, здесь он близок, здесь я взываю к нему и хочу возблагодарить его! Еще раз воздел он руки к небу и громко воскликнул:</w:t>
      </w:r>
    </w:p>
    <w:p>
      <w:pPr>
        <w:pStyle w:val="Normal"/>
        <w:bidi w:val="0"/>
        <w:spacing w:before="0" w:after="0"/>
        <w:ind w:left="0" w:right="0" w:firstLine="567"/>
        <w:rPr/>
      </w:pPr>
      <w:r>
        <w:rPr/>
        <w:t>– </w:t>
      </w:r>
      <w:r>
        <w:rPr/>
        <w:t>О ты, Единый, Единый, Единый!</w:t>
      </w:r>
    </w:p>
    <w:p>
      <w:pPr>
        <w:pStyle w:val="Normal"/>
        <w:bidi w:val="0"/>
        <w:spacing w:before="0" w:after="0"/>
        <w:ind w:left="0" w:right="0" w:firstLine="567"/>
        <w:rPr/>
      </w:pPr>
      <w:r>
        <w:rPr/>
        <w:t>Больше он ничего не сказал, но в груди его мощно звучала песнь благодарности. Когда же он встал с колен, то увидел рядом с собой человека высокого роста, с большими проницательными глазами; несмотря на скромную одежду пастуха, он держал себя с поистине царским достоинством.</w:t>
      </w:r>
    </w:p>
    <w:p>
      <w:pPr>
        <w:pStyle w:val="Normal"/>
        <w:bidi w:val="0"/>
        <w:spacing w:before="0" w:after="0"/>
        <w:ind w:left="0" w:right="0" w:firstLine="567"/>
        <w:rPr/>
      </w:pPr>
      <w:r>
        <w:rPr/>
        <w:t>– </w:t>
      </w:r>
      <w:r>
        <w:rPr/>
        <w:t>Мир тебе, – произнес незнакомец низким голосом. – Ты ищешь истинного бога?</w:t>
      </w:r>
    </w:p>
    <w:p>
      <w:pPr>
        <w:pStyle w:val="Normal"/>
        <w:bidi w:val="0"/>
        <w:spacing w:before="0" w:after="0"/>
        <w:ind w:left="0" w:right="0" w:firstLine="567"/>
        <w:rPr/>
      </w:pPr>
      <w:r>
        <w:rPr/>
        <w:t>Пентаур пристально посмотрел на него.</w:t>
      </w:r>
    </w:p>
    <w:p>
      <w:pPr>
        <w:pStyle w:val="Normal"/>
        <w:bidi w:val="0"/>
        <w:spacing w:before="0" w:after="0"/>
        <w:ind w:left="0" w:right="0" w:firstLine="567"/>
        <w:rPr/>
      </w:pPr>
      <w:r>
        <w:rPr/>
        <w:t>– </w:t>
      </w:r>
      <w:r>
        <w:rPr/>
        <w:t>Я узнаю тебя. Ты – Месу, – сказал он. – Я был еще мальчиком, когда ты покинул Дом Сети, но лицо твое навсегда запечатлелось в моей душе. Тебя, как и меня, Амени посвятил в тайну учения о едином божестве.</w:t>
      </w:r>
    </w:p>
    <w:p>
      <w:pPr>
        <w:pStyle w:val="Normal"/>
        <w:bidi w:val="0"/>
        <w:spacing w:before="0" w:after="0"/>
        <w:ind w:left="0" w:right="0" w:firstLine="567"/>
        <w:rPr/>
      </w:pPr>
      <w:r>
        <w:rPr/>
        <w:t>– </w:t>
      </w:r>
      <w:r>
        <w:rPr/>
        <w:t>Он сам не знает его, – задумчиво возразил Месу, глядя на восток, разгоравшийся все ярче и ярче.</w:t>
      </w:r>
    </w:p>
    <w:p>
      <w:pPr>
        <w:pStyle w:val="Normal"/>
        <w:bidi w:val="0"/>
        <w:spacing w:before="0" w:after="0"/>
        <w:ind w:left="0" w:right="0" w:firstLine="567"/>
        <w:rPr/>
      </w:pPr>
      <w:r>
        <w:rPr/>
        <w:t>Небо засияло пурпуром, и вершина горы, окутанная тончайшей корочкой льда, начала искриться и сверкать, словно черный алмаз под лучами солнца. Дневное светило взошло. Пентаур обернулся к нему лицом и по привычке начал молиться. А поднявшись, он увидал, что Месу тоже стоит на коленях, но только спиной к солнцу. Подождав, пока он кончит молиться, Пентаур спросил:</w:t>
      </w:r>
    </w:p>
    <w:p>
      <w:pPr>
        <w:pStyle w:val="Normal"/>
        <w:bidi w:val="0"/>
        <w:spacing w:before="0" w:after="0"/>
        <w:ind w:left="0" w:right="0" w:firstLine="567"/>
        <w:rPr/>
      </w:pPr>
      <w:r>
        <w:rPr/>
        <w:t>– </w:t>
      </w:r>
      <w:r>
        <w:rPr/>
        <w:t>Почему же ты отвернулся от лика бога солнца? Ведь нас учили обращать к нему взоры при его приближении.</w:t>
      </w:r>
    </w:p>
    <w:p>
      <w:pPr>
        <w:pStyle w:val="Normal"/>
        <w:bidi w:val="0"/>
        <w:spacing w:before="0" w:after="0"/>
        <w:ind w:left="0" w:right="0" w:firstLine="567"/>
        <w:rPr/>
      </w:pPr>
      <w:r>
        <w:rPr/>
        <w:t>– </w:t>
      </w:r>
      <w:r>
        <w:rPr/>
        <w:t>Потому что я молюсь другому богу, – серьезно отвечал Месу. – Солнце и звезды подобны детским мячикам в его руке, земля – его подножие, ураган – его дыхание, а море перед его взором подобно капле росы на этой травинке.</w:t>
      </w:r>
    </w:p>
    <w:p>
      <w:pPr>
        <w:pStyle w:val="Normal"/>
        <w:bidi w:val="0"/>
        <w:spacing w:before="0" w:after="0"/>
        <w:ind w:left="0" w:right="0" w:firstLine="567"/>
        <w:rPr/>
      </w:pPr>
      <w:r>
        <w:rPr/>
        <w:t>– </w:t>
      </w:r>
      <w:r>
        <w:rPr/>
        <w:t>Научи меня познать этого великого, которому ты молишься! – воскликнул Пентаур.</w:t>
      </w:r>
    </w:p>
    <w:p>
      <w:pPr>
        <w:pStyle w:val="Normal"/>
        <w:bidi w:val="0"/>
        <w:spacing w:before="0" w:after="0"/>
        <w:ind w:left="0" w:right="0" w:firstLine="567"/>
        <w:rPr/>
      </w:pPr>
      <w:r>
        <w:rPr/>
        <w:t>– </w:t>
      </w:r>
      <w:r>
        <w:rPr/>
        <w:t>Ищи, и ты найдешь его, – отвечал Месу. – Ибо ты вырвался из плена печали и горя, а он явился мне на этом самом месте в такое же утро, как это.</w:t>
      </w:r>
    </w:p>
    <w:p>
      <w:pPr>
        <w:pStyle w:val="Normal"/>
        <w:bidi w:val="0"/>
        <w:spacing w:before="0" w:after="0"/>
        <w:ind w:left="0" w:right="0" w:firstLine="567"/>
        <w:rPr/>
      </w:pPr>
      <w:r>
        <w:rPr/>
        <w:t>Месу зашагал прочь, и вскоре скала скрыла его от Пентаура, задумчиво глядевшего вдаль.</w:t>
      </w:r>
    </w:p>
    <w:p>
      <w:pPr>
        <w:pStyle w:val="Normal"/>
        <w:bidi w:val="0"/>
        <w:spacing w:before="0" w:after="0"/>
        <w:ind w:left="0" w:right="0" w:firstLine="567"/>
        <w:rPr/>
      </w:pPr>
      <w:r>
        <w:rPr/>
        <w:t>Погруженный в свои мысли, Пентаур начал медленно спускаться в долину, к хижине охотника. Но вскоре он остановился, так как ему послышались человеческие голоса; скалы скрывали приближавшихся людей от его взора. Но вот показался сын приютившего их охотника, за ним – какой-то мужчина в египетской одежде, высокая женщина, рядом с ней – молоденькая девушка и, наконец, еще одна женщина – ее несли в паланкине рабы.</w:t>
      </w:r>
    </w:p>
    <w:p>
      <w:pPr>
        <w:pStyle w:val="Normal"/>
        <w:bidi w:val="0"/>
        <w:spacing w:before="0" w:after="0"/>
        <w:ind w:left="0" w:right="0" w:firstLine="567"/>
        <w:rPr/>
      </w:pPr>
      <w:r>
        <w:rPr/>
        <w:t>Сердце Пентаура радостно забилось: он узнал Бент-Анат и ее спутников. Через мгновение все они уже скрылись от его взоров за хижиной, но Пентаур не сделал больше ни шагу. Он точно прирос к скалистой стене и долго еще стоял так, не шевелясь, часто и глубоко дыша.</w:t>
      </w:r>
    </w:p>
    <w:p>
      <w:pPr>
        <w:pStyle w:val="Normal"/>
        <w:bidi w:val="0"/>
        <w:spacing w:before="0" w:after="0"/>
        <w:ind w:left="0" w:right="0" w:firstLine="567"/>
        <w:rPr/>
      </w:pPr>
      <w:r>
        <w:rPr/>
        <w:t>Он не слыхал, как к нему приблизились легкие шаги, как они вновь удалились, он не чувствовал, что солнце начало осыпать его раскаленными стрелами своих лучей, не видел он и приближавшейся к нему женщины. Но как глухой, к которому внезапно вернулся дар слуха, он вздрогнул, когда услыхал свое имя, когда узнал, чьи уста произнесли его.</w:t>
      </w:r>
    </w:p>
    <w:p>
      <w:pPr>
        <w:pStyle w:val="Normal"/>
        <w:bidi w:val="0"/>
        <w:spacing w:before="0" w:after="0"/>
        <w:ind w:left="0" w:right="0" w:firstLine="567"/>
        <w:rPr/>
      </w:pPr>
      <w:r>
        <w:rPr/>
        <w:t>– </w:t>
      </w:r>
      <w:r>
        <w:rPr/>
        <w:t>Пентаур! – окликнула его Бент-Анат.</w:t>
      </w:r>
    </w:p>
    <w:p>
      <w:pPr>
        <w:pStyle w:val="Normal"/>
        <w:bidi w:val="0"/>
        <w:spacing w:before="0" w:after="0"/>
        <w:ind w:left="0" w:right="0" w:firstLine="567"/>
        <w:rPr/>
      </w:pPr>
      <w:r>
        <w:rPr/>
        <w:t>Поэт широко раскрыл объятия, и дочь фараона прильнула к его груди. Он привлек ее к себе, как будто хотел удержать ее подле себя навеки.</w:t>
      </w:r>
    </w:p>
    <w:p>
      <w:pPr>
        <w:pStyle w:val="Normal"/>
        <w:bidi w:val="0"/>
        <w:spacing w:before="0" w:after="0"/>
        <w:ind w:left="0" w:right="0" w:firstLine="567"/>
        <w:rPr/>
      </w:pPr>
      <w:r>
        <w:rPr/>
        <w:t>Спутники Бент-Анат расположились тем временем на отдых возле хижины охотника.</w:t>
      </w:r>
    </w:p>
    <w:p>
      <w:pPr>
        <w:pStyle w:val="Normal"/>
        <w:bidi w:val="0"/>
        <w:spacing w:before="0" w:after="0"/>
        <w:ind w:left="0" w:right="0" w:firstLine="567"/>
        <w:rPr/>
      </w:pPr>
      <w:r>
        <w:rPr/>
        <w:t>– </w:t>
      </w:r>
      <w:r>
        <w:rPr/>
        <w:t>Я видела, как она бросилась в его объятия, – задумчиво проговорила Уарда. – Никогда этого не забуду! Словно взмыли вверх серебристые волны моря и поглотили священную гору!</w:t>
      </w:r>
    </w:p>
    <w:p>
      <w:pPr>
        <w:pStyle w:val="Normal"/>
        <w:bidi w:val="0"/>
        <w:spacing w:before="0" w:after="0"/>
        <w:ind w:left="0" w:right="0" w:firstLine="567"/>
        <w:rPr/>
      </w:pPr>
      <w:r>
        <w:rPr/>
        <w:t>– </w:t>
      </w:r>
      <w:r>
        <w:rPr/>
        <w:t>Откуда у тебя такие мысли, дитя мое? – удивилась Неферт.</w:t>
      </w:r>
    </w:p>
    <w:p>
      <w:pPr>
        <w:pStyle w:val="Normal"/>
        <w:bidi w:val="0"/>
        <w:spacing w:before="0" w:after="0"/>
        <w:ind w:left="0" w:right="0" w:firstLine="567"/>
        <w:rPr/>
      </w:pPr>
      <w:r>
        <w:rPr/>
        <w:t>– </w:t>
      </w:r>
      <w:r>
        <w:rPr/>
        <w:t>Из сердца, из самой его глубины! – восторженно сверкая глазами, отвечала Уарда. – Я так счастлива!</w:t>
      </w:r>
    </w:p>
    <w:p>
      <w:pPr>
        <w:pStyle w:val="Normal"/>
        <w:bidi w:val="0"/>
        <w:spacing w:before="0" w:after="0"/>
        <w:ind w:left="0" w:right="0" w:firstLine="567"/>
        <w:rPr/>
      </w:pPr>
      <w:r>
        <w:rPr/>
        <w:t>– </w:t>
      </w:r>
      <w:r>
        <w:rPr/>
        <w:t>Ты спасла его, ты отплатила ему за благородный поступок – это и должно наполнять тебя счастьем.</w:t>
      </w:r>
    </w:p>
    <w:p>
      <w:pPr>
        <w:pStyle w:val="Normal"/>
        <w:bidi w:val="0"/>
        <w:spacing w:before="0" w:after="0"/>
        <w:ind w:left="0" w:right="0" w:firstLine="567"/>
        <w:rPr/>
      </w:pPr>
      <w:r>
        <w:rPr/>
        <w:t>– </w:t>
      </w:r>
      <w:r>
        <w:rPr/>
        <w:t>Но не только это! – горячо отозвалась девушка. – Я уже была готова впасть в отчаяние… А теперь я снова вижу, что боги милостивы и добры.</w:t>
      </w:r>
    </w:p>
    <w:p>
      <w:pPr>
        <w:pStyle w:val="Normal"/>
        <w:bidi w:val="0"/>
        <w:spacing w:before="0" w:after="0"/>
        <w:ind w:left="0" w:right="0" w:firstLine="567"/>
        <w:rPr/>
      </w:pPr>
      <w:r>
        <w:rPr/>
        <w:t>Жена Мена кивнула ей и тяжело вздохнула:</w:t>
      </w:r>
    </w:p>
    <w:p>
      <w:pPr>
        <w:pStyle w:val="Normal"/>
        <w:bidi w:val="0"/>
        <w:spacing w:before="0" w:after="0"/>
        <w:ind w:left="0" w:right="0" w:firstLine="567"/>
        <w:rPr/>
      </w:pPr>
      <w:r>
        <w:rPr/>
        <w:t>– </w:t>
      </w:r>
      <w:r>
        <w:rPr/>
        <w:t>Да, теперь они оба счастливы!</w:t>
      </w:r>
    </w:p>
    <w:p>
      <w:pPr>
        <w:pStyle w:val="Normal"/>
        <w:bidi w:val="0"/>
        <w:spacing w:before="0" w:after="0"/>
        <w:ind w:left="0" w:right="0" w:firstLine="567"/>
        <w:rPr/>
      </w:pPr>
      <w:r>
        <w:rPr/>
        <w:t>– </w:t>
      </w:r>
      <w:r>
        <w:rPr/>
        <w:t>И они достойны своего счастья! – воскликнула Уарда. – Бент-Анат подобна богине справедливости, ну, а человека, равного Пентауру, нет во всем Египте.</w:t>
      </w:r>
    </w:p>
    <w:p>
      <w:pPr>
        <w:pStyle w:val="Normal"/>
        <w:bidi w:val="0"/>
        <w:spacing w:before="0" w:after="0"/>
        <w:ind w:left="0" w:right="0" w:firstLine="567"/>
        <w:rPr/>
      </w:pPr>
      <w:r>
        <w:rPr/>
        <w:t>Неферт помолчала, а затем тихо спросила:</w:t>
      </w:r>
    </w:p>
    <w:p>
      <w:pPr>
        <w:pStyle w:val="Normal"/>
        <w:bidi w:val="0"/>
        <w:spacing w:before="0" w:after="0"/>
        <w:ind w:left="0" w:right="0" w:firstLine="567"/>
        <w:rPr/>
      </w:pPr>
      <w:r>
        <w:rPr/>
        <w:t>– </w:t>
      </w:r>
      <w:r>
        <w:rPr/>
        <w:t>Видела ли ты Мена?</w:t>
      </w:r>
    </w:p>
    <w:p>
      <w:pPr>
        <w:pStyle w:val="Normal"/>
        <w:bidi w:val="0"/>
        <w:spacing w:before="0" w:after="0"/>
        <w:ind w:left="0" w:right="0" w:firstLine="567"/>
        <w:rPr/>
      </w:pPr>
      <w:r>
        <w:rPr/>
        <w:t>– </w:t>
      </w:r>
      <w:r>
        <w:rPr/>
        <w:t>Где же я могла его видеть, – отвечала Уарда. – Подожди немного, настанет и твой час. Мне кажется, сегодня я смотрю в будущее, словно какая-нибудь прорицательница. Однако давай поглядим, спит ли еще врач Небсехт. Это снадобье, что я вылила в вино, должно быть, очень сильно действует?</w:t>
      </w:r>
    </w:p>
    <w:p>
      <w:pPr>
        <w:pStyle w:val="Normal"/>
        <w:bidi w:val="0"/>
        <w:spacing w:before="0" w:after="0"/>
        <w:ind w:left="0" w:right="0" w:firstLine="567"/>
        <w:rPr/>
      </w:pPr>
      <w:r>
        <w:rPr/>
        <w:t>– </w:t>
      </w:r>
      <w:r>
        <w:rPr/>
        <w:t>Да, это сильное средство, – сказала Неферт и вслед за Уардой вошла в хижину.</w:t>
      </w:r>
    </w:p>
    <w:p>
      <w:pPr>
        <w:pStyle w:val="Normal"/>
        <w:bidi w:val="0"/>
        <w:spacing w:before="0" w:after="0"/>
        <w:ind w:left="0" w:right="0" w:firstLine="567"/>
        <w:rPr/>
      </w:pPr>
      <w:r>
        <w:rPr/>
        <w:t>Врач все еще крепко спал, широко раскрыв рот. Уарда опустилась возле него на колени, заглянула ему в лицо и сказала:</w:t>
      </w:r>
    </w:p>
    <w:p>
      <w:pPr>
        <w:pStyle w:val="Normal"/>
        <w:bidi w:val="0"/>
        <w:spacing w:before="0" w:after="0"/>
        <w:ind w:left="0" w:right="0" w:firstLine="567"/>
        <w:rPr/>
      </w:pPr>
      <w:r>
        <w:rPr/>
        <w:t>– </w:t>
      </w:r>
      <w:r>
        <w:rPr/>
        <w:t>Он умен и все знает, но какой же у него сейчас глупый вид! Я разбужу его.</w:t>
      </w:r>
    </w:p>
    <w:p>
      <w:pPr>
        <w:pStyle w:val="Normal"/>
        <w:bidi w:val="0"/>
        <w:spacing w:before="0" w:after="0"/>
        <w:ind w:left="0" w:right="0" w:firstLine="567"/>
        <w:rPr/>
      </w:pPr>
      <w:r>
        <w:rPr/>
        <w:t>И она, шаловливо вытащив из подстилки соломинку, пощекотала ею в носу спящего.</w:t>
      </w:r>
    </w:p>
    <w:p>
      <w:pPr>
        <w:pStyle w:val="Normal"/>
        <w:bidi w:val="0"/>
        <w:spacing w:before="0" w:after="0"/>
        <w:ind w:left="0" w:right="0" w:firstLine="567"/>
        <w:rPr/>
      </w:pPr>
      <w:r>
        <w:rPr/>
        <w:t>Небсехт приподнялся, оглушительно чихнул, упал на шкуры и снова заснул, а Уарда залилась серебристым смехом. Потом вдруг вся вспыхнула и сказала:</w:t>
      </w:r>
    </w:p>
    <w:p>
      <w:pPr>
        <w:pStyle w:val="Normal"/>
        <w:bidi w:val="0"/>
        <w:spacing w:before="0" w:after="0"/>
        <w:ind w:left="0" w:right="0" w:firstLine="567"/>
        <w:rPr/>
      </w:pPr>
      <w:r>
        <w:rPr/>
        <w:t>– </w:t>
      </w:r>
      <w:r>
        <w:rPr/>
        <w:t>Это было нехорошо с моей стороны. Он такой добрый и великодушный!</w:t>
      </w:r>
    </w:p>
    <w:p>
      <w:pPr>
        <w:pStyle w:val="Normal"/>
        <w:bidi w:val="0"/>
        <w:spacing w:before="0" w:after="0"/>
        <w:ind w:left="0" w:right="0" w:firstLine="567"/>
        <w:rPr/>
      </w:pPr>
      <w:r>
        <w:rPr/>
        <w:t>С этими словами она схватила руку спящего и поднесла ее к губам, а затем вытерла пот с его лба. Небсехт проснулся, открыл глаза и сонно пробормотал:</w:t>
      </w:r>
    </w:p>
    <w:p>
      <w:pPr>
        <w:pStyle w:val="Normal"/>
        <w:bidi w:val="0"/>
        <w:spacing w:before="0" w:after="0"/>
        <w:ind w:left="0" w:right="0" w:firstLine="567"/>
        <w:rPr/>
      </w:pPr>
      <w:r>
        <w:rPr/>
        <w:t>– </w:t>
      </w:r>
      <w:r>
        <w:rPr/>
        <w:t>Уарда, милая Уарда…</w:t>
      </w:r>
    </w:p>
    <w:p>
      <w:pPr>
        <w:pStyle w:val="Normal"/>
        <w:bidi w:val="0"/>
        <w:spacing w:before="0" w:after="0"/>
        <w:ind w:left="0" w:right="0" w:firstLine="567"/>
        <w:rPr/>
      </w:pPr>
      <w:r>
        <w:rPr/>
        <w:t>Девушка отскочила от него и выбежала из хижины.</w:t>
      </w:r>
    </w:p>
    <w:p>
      <w:pPr>
        <w:pStyle w:val="Normal"/>
        <w:bidi w:val="0"/>
        <w:spacing w:before="0" w:after="0"/>
        <w:ind w:left="0" w:right="0" w:firstLine="567"/>
        <w:rPr/>
      </w:pPr>
      <w:r>
        <w:rPr/>
        <w:t>Неферт последовала за ней.</w:t>
      </w:r>
    </w:p>
    <w:p>
      <w:pPr>
        <w:pStyle w:val="Normal"/>
        <w:bidi w:val="0"/>
        <w:spacing w:before="0" w:after="0"/>
        <w:ind w:left="0" w:right="0" w:firstLine="567"/>
        <w:rPr/>
      </w:pPr>
      <w:r>
        <w:rPr/>
        <w:t>Когда Небсехт встал и оглянулся вокруг, он был совершенно один в незнакомой охотничьей хижине. Он вышел на воздух и увидел свиту Бент-Анат. Они оживленно говорили обо всем случившемся и о том, что еще ждало их впереди.</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Жители оазиса, в котором невольно пришлось задержаться дочери фараона и ее спутникам, несколько столетий назад признали над собой власть фараонов и платили им дань. За это они получили привилегию: ни один египетский воин не мог без разрешения ступить на их земли.</w:t>
      </w:r>
    </w:p>
    <w:p>
      <w:pPr>
        <w:pStyle w:val="Normal"/>
        <w:bidi w:val="0"/>
        <w:spacing w:before="0" w:after="0"/>
        <w:ind w:left="0" w:right="0" w:firstLine="567"/>
        <w:rPr/>
      </w:pPr>
      <w:r>
        <w:rPr/>
        <w:t>Поэтому эфиопы, сопровождавшие дочь фараона, как и стражники, конвоировавшие каторжников, разбили палатки за пределами оазиса. Несмотря на это, между праздными воинами и амалекитянами стали вспыхивать ссоры, иногда переходившие даже в кровавые столкновения. Особенно напряженным стало положение с тех пор, как однажды вечером подвыпившие воины напали на амалекитянок, пришедших по воду.</w:t>
      </w:r>
    </w:p>
    <w:p>
      <w:pPr>
        <w:pStyle w:val="Normal"/>
        <w:bidi w:val="0"/>
        <w:spacing w:before="0" w:after="0"/>
        <w:ind w:left="0" w:right="0" w:firstLine="567"/>
        <w:rPr/>
      </w:pPr>
      <w:r>
        <w:rPr/>
        <w:t>Рано утром один из конвоиров проснулся и, обнаружив отсутствие Пентаура и Небсехта, поспешно разбудил своих товарищей, в том числе и отца Уарды, успевшего к тому времени вернуться. Взбешенные стражники поспешили к командиру эфиопских воинов и, сообщив ему о бегстве двух заключенных, сказали, что их, вероятно, скрывают у себя амалекитяне.</w:t>
      </w:r>
    </w:p>
    <w:p>
      <w:pPr>
        <w:pStyle w:val="Normal"/>
        <w:bidi w:val="0"/>
        <w:spacing w:before="0" w:after="0"/>
        <w:ind w:left="0" w:right="0" w:firstLine="567"/>
        <w:rPr/>
      </w:pPr>
      <w:r>
        <w:rPr/>
        <w:t>В ответ на требование выдать беглецов, о которых амалекитяне ничего не знали, воины услышали лишь насмешки. Это привело их командира в такую ярость, что он решил, применив силу, обшарить весь оазис. Когда еще один воин, посланный для переговоров, вернулся ни с чем, командир с большей частью своего отряда вторгся в вольные земли амалекитян.</w:t>
      </w:r>
    </w:p>
    <w:p>
      <w:pPr>
        <w:pStyle w:val="Normal"/>
        <w:bidi w:val="0"/>
        <w:spacing w:before="0" w:after="0"/>
        <w:ind w:left="0" w:right="0" w:firstLine="567"/>
        <w:rPr/>
      </w:pPr>
      <w:r>
        <w:rPr/>
        <w:t>Сыны пустыни взялись за оружие, но отступили перед сомкнутым строем египетских воинов, которые самоуверенно их преследовали и, наконец, очутились у того места, где долина расширяется, огибая с двух сторон «скалистый холм. За этим холмом сидели в засаде главные силы амалекитян. Как только эфиопы, ничего не подозревая, прошли мимо этого холма, амалекитяне напали на них с тыла, а те жители оазиса, которых эфиопы преследовали, обрушили на ошеломленных воинов целый град дротиков и стрел. Спастись удалось лишь немногим.</w:t>
      </w:r>
    </w:p>
    <w:p>
      <w:pPr>
        <w:pStyle w:val="Normal"/>
        <w:bidi w:val="0"/>
        <w:spacing w:before="0" w:after="0"/>
        <w:ind w:left="0" w:right="0" w:firstLine="567"/>
        <w:rPr/>
      </w:pPr>
      <w:r>
        <w:rPr/>
        <w:t>Но среди уцелевших был командир. Отделавшись легким ранением, он, взбешенный неудачей, вернулся за воинами, оставленными для охраны Бент-Анат, объединил их с конвоирами и снова ворвался в оазис. При этом мысль о возможности бегства дочери фараона даже не пришла ему в голову. Но как только ушел последний воин, Бент-Анат объявила царедворцу и своим спутникам, что настало время бежать.</w:t>
      </w:r>
    </w:p>
    <w:p>
      <w:pPr>
        <w:pStyle w:val="Normal"/>
        <w:bidi w:val="0"/>
        <w:spacing w:before="0" w:after="0"/>
        <w:ind w:left="0" w:right="0" w:firstLine="567"/>
        <w:rPr/>
      </w:pPr>
      <w:r>
        <w:rPr/>
        <w:t>Слуги были ей преданы всей душой, и уже через несколько минут самое необходимое для путешествия было уложено, а носилки и вьючные животные готовы к пути. И пока в оазисе кипел бой, юный Салих повел всех за собой на вершину Синая, к хижине своего отца.</w:t>
      </w:r>
    </w:p>
    <w:p>
      <w:pPr>
        <w:pStyle w:val="Normal"/>
        <w:bidi w:val="0"/>
        <w:spacing w:before="0" w:after="0"/>
        <w:ind w:left="0" w:right="0" w:firstLine="567"/>
        <w:rPr/>
      </w:pPr>
      <w:r>
        <w:rPr/>
        <w:t>По дороге Уарда подготовила Бент-Анат к той встрече, которая предстояла ей у хижины охотника. Ну, а о том, как Бент-Анат нашла поэта Пентаура, мы уже знаем.</w:t>
      </w:r>
    </w:p>
    <w:p>
      <w:pPr>
        <w:pStyle w:val="Normal"/>
        <w:bidi w:val="0"/>
        <w:spacing w:before="0" w:after="0"/>
        <w:ind w:left="0" w:right="0" w:firstLine="567"/>
        <w:rPr/>
      </w:pPr>
      <w:r>
        <w:rPr/>
        <w:t>Рука об руку шли они оба по горной тропинке, пока не добрались до скалистого выступа, отбрасывавшего спасительную тень. Пентаур устроил там ложе из мха, они расположились на нем и открыли друг другу свои сердца. Каждый рассказал историю своей любви и страданий, своих скитаний и чудесного избавления.</w:t>
      </w:r>
    </w:p>
    <w:p>
      <w:pPr>
        <w:pStyle w:val="Normal"/>
        <w:bidi w:val="0"/>
        <w:spacing w:before="0" w:after="0"/>
        <w:ind w:left="0" w:right="0" w:firstLine="567"/>
        <w:rPr/>
      </w:pPr>
      <w:r>
        <w:rPr/>
        <w:t>В полдень мимо них прошла дочь охотника с полным кувшином козьего молока и предложила им напиться. Бент-Анат, несколько раз наполнив молоком выдолбленную из тыквы чашу, подавала ее своему любимому. И при этом сердце ее переполняло чувство гордости за него, а в его сердце было лишь одно скромное желание: он хотел бы по капле пролить за нее всю свою кровь, отдать за нее жизнь!</w:t>
      </w:r>
    </w:p>
    <w:p>
      <w:pPr>
        <w:pStyle w:val="Normal"/>
        <w:bidi w:val="0"/>
        <w:spacing w:before="0" w:after="0"/>
        <w:ind w:left="0" w:right="0" w:firstLine="567"/>
        <w:rPr/>
      </w:pPr>
      <w:r>
        <w:rPr/>
        <w:t>До сих пор, говоря о прошлом и настоящем, они не в состоянии были думать о будущем. Сотни раз повторяя друг другу то, что оба уже давно знали, они совершенно забыли при этом о нависшей над ними опасности.</w:t>
      </w:r>
    </w:p>
    <w:p>
      <w:pPr>
        <w:pStyle w:val="Normal"/>
        <w:bidi w:val="0"/>
        <w:spacing w:before="0" w:after="0"/>
        <w:ind w:left="0" w:right="0" w:firstLine="567"/>
        <w:rPr/>
      </w:pPr>
      <w:r>
        <w:rPr/>
        <w:t>Но после скромной трапезы восторг, овладевший душой поэта еще во время утренней молитвы, несколько остыл. Если до этого времени ему казалось, что он парит в воздухе, то теперь он чувствовал, что подошвы его ног касаются земли, и они с Бент-Анат принялись серьезно думать о том, что предпринять в ближайшем будущем. Углубленные в этот серьезный разговор, похожий на деловое совещание, которое никак не вязалось со счастливым блеском в их глазах, они спустились к хижине гостеприимного охотника.</w:t>
      </w:r>
    </w:p>
    <w:p>
      <w:pPr>
        <w:pStyle w:val="Normal"/>
        <w:bidi w:val="0"/>
        <w:spacing w:before="0" w:after="0"/>
        <w:ind w:left="0" w:right="0" w:firstLine="567"/>
        <w:rPr/>
      </w:pPr>
      <w:r>
        <w:rPr/>
        <w:t>Охотник с дочерью вышел им навстречу вместе с каким-то высоким и стройным незнакомцем в полном боевом облачении вождя амалекитян. Оба мужчины низко поклонились и поцеловали землю перед Бент-Анат и Пентауром. Им только сейчас стало известно, сказали они, что дочь фараона силой задержали здесь, в оазисе. Вождь сынов пустыни Абохараб</w:t>
      </w:r>
      <w:r>
        <w:rPr>
          <w:rStyle w:val="FootnoteAnchor"/>
        </w:rPr>
        <w:footnoteReference w:id="204"/>
      </w:r>
      <w:r>
        <w:rPr/>
        <w:t xml:space="preserve"> сообщил не без гордости, что его воины перебили почти всех эфиопов, а остальных взяли в плен. При этом он заверил Пентаура, которого считал сыном фараона, и Бент-Анат, что сам он и все его племя преданы Рамсесу, всегда уважавшему их права.</w:t>
      </w:r>
    </w:p>
    <w:p>
      <w:pPr>
        <w:pStyle w:val="Normal"/>
        <w:bidi w:val="0"/>
        <w:spacing w:before="0" w:after="0"/>
        <w:ind w:left="0" w:right="0" w:firstLine="567"/>
        <w:rPr/>
      </w:pPr>
      <w:r>
        <w:rPr/>
        <w:t>– </w:t>
      </w:r>
      <w:r>
        <w:rPr/>
        <w:t>Они привыкли сражаться с черными трусливыми псами Куша, – сказал он о воинах-эфиопах. – Мы же – настоящие мужчины и умеем драться, как львы, защищая свои долины. Если же силы врага превосходят наши, то мы, подобно горным козлам, прячемся в скалистых ущельях.</w:t>
      </w:r>
    </w:p>
    <w:p>
      <w:pPr>
        <w:pStyle w:val="Normal"/>
        <w:bidi w:val="0"/>
        <w:spacing w:before="0" w:after="0"/>
        <w:ind w:left="0" w:right="0" w:firstLine="567"/>
        <w:rPr/>
      </w:pPr>
      <w:r>
        <w:rPr/>
        <w:t>Этот смелый воин, со сверкающими глазами и орлиным носом, с еще кровоточащей раной от удара мечом на смуглой щеке, произвел на Бент-Анат самое достойное впечатление. Она пообещала, что попросит отца быть милостивым к нему и к его племени. Кроме того, намекнув ему, что Пентаур – ее будущий супруг, она выразила желание, чтобы Пентаур как можно скорее повез ее в лагерь отца.</w:t>
      </w:r>
    </w:p>
    <w:p>
      <w:pPr>
        <w:pStyle w:val="Normal"/>
        <w:bidi w:val="0"/>
        <w:spacing w:before="0" w:after="0"/>
        <w:ind w:left="0" w:right="0" w:firstLine="567"/>
        <w:rPr/>
      </w:pPr>
      <w:r>
        <w:rPr/>
        <w:t>Пока она говорила, вождь с пристальным вниманием смотрел то на нее, то на Пентаура, а когда она кончила, обратился к ней с такими словами:</w:t>
      </w:r>
    </w:p>
    <w:p>
      <w:pPr>
        <w:pStyle w:val="Normal"/>
        <w:bidi w:val="0"/>
        <w:spacing w:before="0" w:after="0"/>
        <w:ind w:left="0" w:right="0" w:firstLine="567"/>
        <w:rPr/>
      </w:pPr>
      <w:r>
        <w:rPr/>
        <w:t>– </w:t>
      </w:r>
      <w:r>
        <w:rPr/>
        <w:t xml:space="preserve">Ты, дочь фараона, подобна луне, а твой спутник подобен богу солнца Дусаре. </w:t>
      </w:r>
      <w:r>
        <w:rPr>
          <w:rStyle w:val="FootnoteAnchor"/>
        </w:rPr>
        <w:footnoteReference w:id="205"/>
      </w:r>
      <w:r>
        <w:rPr/>
        <w:t xml:space="preserve"> Кроме Абохараба, – тут он ударил себя рукой в грудь, – и его супруги, я никогда не видал такой прекрасной четы, как вы! До Геброна</w:t>
      </w:r>
      <w:r>
        <w:rPr>
          <w:rStyle w:val="FootnoteAnchor"/>
        </w:rPr>
        <w:footnoteReference w:id="206"/>
      </w:r>
      <w:r>
        <w:rPr/>
        <w:t xml:space="preserve"> я провожу вас сам с небольшим отрядом отборных воинов. Но нам необходимо поспешить, потому что я должен вернуться до того, как этот изменник, что правит сейчас Египтом и преследует вас, вышлет сюда новые отряды. Спускайтесь же вниз! В ваших палатках, возле оазиса, все в целости и сохранности. А завтра, еще до рассвета, мы двинемся в путь.</w:t>
      </w:r>
    </w:p>
    <w:p>
      <w:pPr>
        <w:pStyle w:val="Normal"/>
        <w:bidi w:val="0"/>
        <w:spacing w:before="0" w:after="0"/>
        <w:ind w:left="0" w:right="0" w:firstLine="567"/>
        <w:rPr/>
      </w:pPr>
      <w:r>
        <w:rPr/>
        <w:t>У дверей хижины Пентаура приветствовали спутники дочери фараона. Царедворец, правда, все время поглядывал на него с явной тревогой. Хотя фараон, отправляясь в поход, и приказал ему во всем повиноваться Бент-Анат, словно она – сама царица, но такой выбор будущего супруга был, конечно, делом неслыханным. Что скажет на это сам Рамсес?..</w:t>
      </w:r>
    </w:p>
    <w:p>
      <w:pPr>
        <w:pStyle w:val="Normal"/>
        <w:bidi w:val="0"/>
        <w:spacing w:before="0" w:after="0"/>
        <w:ind w:left="0" w:right="0" w:firstLine="567"/>
        <w:rPr/>
      </w:pPr>
      <w:r>
        <w:rPr/>
        <w:t>Неферт же с восторгом смотрела на Пентаура и уверяла всех, что он удивительно похож на ее покойного дядю, отца Паакера, точно он его младший брат.</w:t>
      </w:r>
    </w:p>
    <w:p>
      <w:pPr>
        <w:pStyle w:val="Normal"/>
        <w:bidi w:val="0"/>
        <w:spacing w:before="0" w:after="0"/>
        <w:ind w:left="0" w:right="0" w:firstLine="567"/>
        <w:rPr/>
      </w:pPr>
      <w:r>
        <w:rPr/>
        <w:t>Уарда не могла нарадоваться на него и на свою госпожу, буквально не сводя с них глаз. Правда, она уже не смотрела на Пентаура как на какое-то высшее существо, но счастье этой пары, казалось ей, сулило радость и для Неферт, а быть может, и для нее самой.</w:t>
      </w:r>
    </w:p>
    <w:p>
      <w:pPr>
        <w:pStyle w:val="Normal"/>
        <w:bidi w:val="0"/>
        <w:spacing w:before="0" w:after="0"/>
        <w:ind w:left="0" w:right="0" w:firstLine="567"/>
        <w:rPr/>
      </w:pPr>
      <w:r>
        <w:rPr/>
        <w:t>Врач Небсехт скромно держался на почтительном расстоянии от них. Терзавшая его головная боль прошла благодаря свежему горному воздуху. Когда же Пентаур подошел и протянул ему руку, он воскликнул:</w:t>
      </w:r>
    </w:p>
    <w:p>
      <w:pPr>
        <w:pStyle w:val="Normal"/>
        <w:bidi w:val="0"/>
        <w:spacing w:before="0" w:after="0"/>
        <w:ind w:left="0" w:right="0" w:firstLine="567"/>
        <w:rPr/>
      </w:pPr>
      <w:r>
        <w:rPr/>
        <w:t>– </w:t>
      </w:r>
      <w:r>
        <w:rPr/>
        <w:t>Настал конец нашим нелепым перебранкам! Как причудливо все же складываются человеческие судьбы! Отныне в спорах с тобой я неизменно буду побежден, ибо все несозвучия твоей жизни искусно устранены тем великим творцом мелодий, к которому ты обращаешь свои молитвы.</w:t>
      </w:r>
    </w:p>
    <w:p>
      <w:pPr>
        <w:pStyle w:val="Normal"/>
        <w:bidi w:val="0"/>
        <w:spacing w:before="0" w:after="0"/>
        <w:ind w:left="0" w:right="0" w:firstLine="567"/>
        <w:rPr/>
      </w:pPr>
      <w:r>
        <w:rPr/>
        <w:t>– </w:t>
      </w:r>
      <w:r>
        <w:rPr/>
        <w:t>Ты говоришь так, словно жалеешь об этом; но я уверен, что и для тебя все обернется к лучшему.</w:t>
      </w:r>
    </w:p>
    <w:p>
      <w:pPr>
        <w:pStyle w:val="Normal"/>
        <w:bidi w:val="0"/>
        <w:spacing w:before="0" w:after="0"/>
        <w:ind w:left="0" w:right="0" w:firstLine="567"/>
        <w:rPr/>
      </w:pPr>
      <w:r>
        <w:rPr/>
        <w:t>– </w:t>
      </w:r>
      <w:r>
        <w:rPr/>
        <w:t>Едва ли, – возразил врач. – Теперь мне все стало ясно. Каждый человек – словно музыкальный инструмент, сделанный в неведомой мастерской из хорошего или плохого дерева, искусной или неискусной рукой, но еще до его рождения. Что-то или кто-то – безразлично, как мы это назовем, – играет на каждом инструменте и в зависимости от того, как он сделан, извлекает из него чистые или фальшивые звуки. Ты – эолова арфа, издающая чарующий звон, когда тебя касаются дуновения судьбы, ну, а я – всего лишь флюгер и стараюсь правильно указать, откуда дует ветер, но с таким пронзительным и противным скрипом, что у меня самого и у других уши болят. Я вполне доволен, когда лодочнику порой удается правильно поставить по моему указанию парус. Однако даже это, в сущности, мне безразлично. Буду вертеться и указывать направление ветра, пусть даже другие не замечают этого; что ж поделаешь!</w:t>
      </w:r>
    </w:p>
    <w:p>
      <w:pPr>
        <w:pStyle w:val="Normal"/>
        <w:bidi w:val="0"/>
        <w:spacing w:before="0" w:after="0"/>
        <w:ind w:left="0" w:right="0" w:firstLine="567"/>
        <w:rPr/>
      </w:pPr>
      <w:r>
        <w:rPr/>
        <w:t>Когда Пентаур и его возлюбленная со своей свитой покинули хижину гостеприимного охотника, щедро наградив его, солнце уже клонилось к закату и зубчатая вершина горы горела в его лучах, как будто была сделана из рубина, а внутри ее пылал огонь.</w:t>
      </w:r>
    </w:p>
    <w:p>
      <w:pPr>
        <w:pStyle w:val="Normal"/>
        <w:bidi w:val="0"/>
        <w:spacing w:before="0" w:after="0"/>
        <w:ind w:left="0" w:right="0" w:firstLine="567"/>
        <w:rPr/>
      </w:pPr>
      <w:r>
        <w:rPr/>
        <w:t>На следующее утро Бент-Анат со своими спутниками двинулась к ставке фараона Рамсеса. Вождь амалекитян Абохараб сопровождал их. Среди его воинов оказался и отец Уарды. Во время боя в оазисе он был взят в плен, а теперь освобожден по просьбе Бент-Анат.</w:t>
      </w:r>
    </w:p>
    <w:p>
      <w:pPr>
        <w:pStyle w:val="Normal"/>
        <w:bidi w:val="0"/>
        <w:spacing w:before="0" w:after="0"/>
        <w:ind w:left="0" w:right="0" w:firstLine="567"/>
        <w:rPr/>
      </w:pPr>
      <w:r>
        <w:rPr/>
        <w:t>На первом же привале все попросили рыжебородого воина рассказать, как ему удалось отправить Пентаура вместо каменоломен Хенну в горные рудники на Синайском полуострове. Он повел свой рассказ просто и бесхитростно.</w:t>
      </w:r>
    </w:p>
    <w:p>
      <w:pPr>
        <w:pStyle w:val="Normal"/>
        <w:bidi w:val="0"/>
        <w:spacing w:before="0" w:after="0"/>
        <w:ind w:left="0" w:right="0" w:firstLine="567"/>
        <w:rPr/>
      </w:pPr>
      <w:r>
        <w:rPr/>
        <w:t>– </w:t>
      </w:r>
      <w:r>
        <w:rPr/>
        <w:t>Я узнал от Уарды, куда должны были послать человека, рисковавшего жизнью ради нас, бедняков. «Я должен спасти его», – твердил я себе все время. Но вот подумать, измыслить какой-нибудь план – это не по моей части, тут я никогда не знал удачи. Поэтому скорее всего дело дошло бы до простого применения силы и могло бы плохо кончиться, если бы один человек не навел меня на счастливую мысль, еще до того как Уарда рассказала мне о беде, нависшей над Пентауром. Вот как это случилось. Я должен был перевезти через Нил людей, приговоренных к каторге, и доставить их на пристань в некрополе. Им предстояло плыть на рудники Мафката. На том берегу, в Фивах, этим несчастным разрешили попрощаться со своими родными и друзьями. Сотни раз доводилось мне видеть эту картину, но никак не могу я привыкнуть к ней… а ведь ко многому другому в конце концов становишься безразличным! Громкий плач и истошные вопли – это еще не самое страшное. Те, что кричат громче всех, как я заметил, быстро привыкают и примиряются со своей участью, но вот те, у которых лица бледнее воска и зубы стучат, точно они продрогли, а глаза глядят в пустоту без единой слезинки, – их горе поразило до самой глубины души. И в этот раз я тоже увидел много горя, слышал крики и видел безмолвные страдания. Но больше всех пожалел я одного человека, которого знал уже давно. Его звали Хуни; он состоял при храме Амона надсмотрщиком над слугами, которые ухаживают за священным бараном. Я часто встречал его еще в то время, когда стерег рабочих, заканчивавших отделку огромных колонных зал. Все его уважали, а службу свою он исполнял безупречно. Но однажды он все же допустил оплошность. Это было в ту самую ночь, когда волки ворвались в храм, разорвали барана и его священное сердце чудом переселилось в грудь пророка Руи. Кто-то должен был поплатиться за это, и выбор пал на несчастного Хуни. За нерадивость беднягу приговорили к каторжным работам на рудниках Мафката. Теперь уж его преемник будет глядеть в оба! Никто не провожал бедного Хуни, хотя я знал, что у него есть жена и целый выводок детишек. Так и сидел он там один-одинешенек, серый, как пепел, и видно было, что безмолвное горе гложет его сердце. Я подошел и спросил, почему его никто не провожает. Он ответил, что попрощался со своей семьей еще дома – дети не должны видеть его среди воров и убийц. Восемь голодных и беззащитных ребятишек остались с женой, да еще как на грех, совсем недавно пожар поглотил все, что у них было. Дома не найти ни крошки, чтобы заткнуть голодные рты! Не вдруг рассказал он мне все это, нет, губы его медленно роняли эти ужасные слова, они падали, словно финики из продранного мешка. Мне приходилось подбирать каждое… «Что ж, пусть меня сошлют на золотые рудники, – с бешеной злобой вдруг сказал он, видя, что я ему сочувствую. – Но то, что мои дети обречены на голод и холод, – это!. это!..» Так и не договорив, он ударил себя кулаком по лбу. Я же пошел попрощаться с Уардой и по дороге все время слышал его пресекшийся голос: «Это! это!.. » – и видел перед собой беднягу и его восьмерых беззащитных детишек. «Будь я богат, – думал я, – уж ему-то я бы помог». Пришел я к дочери, и тут вдруг она рассказывает мне о целой куче денег, которые подарил ей врач Небсехт, и предлагает их мне, чтобы спасти Пентаура. Тут-то меня и осенило: а что если деньги получат дети Хуни, а сам он отправится за это в Эфиопию! Я поспешил в гавань, переговорил с ним, он охотно согласился, я отдал деньги его жене, а ночью, во время погрузки на суда, мне удалось поменять их местами. Пентаур попал на мою барку под его именем, а Хуни уехал на юг под именем Пентаура. Я не скрыл от него, что попадет он не в Хенну, а на золотые рудники, потому что ведь никого не бывает так тяжко обманывать, как тех людей, которых обмануть легче всего. Странное дело: ведь до чего приятно надуть хитреца или богача, но у кого хватит духу обмануть ребенка или больного? Хуни, разумеется, без единой жалобы, нырнул бы головой в кипящую смолу, лишь бы спасти своих детей, а поэтому расстался со мной веселый и радостный. Ну, а все остальное вы сами знаете, В Сирии в это время года идут дожди, и вам придется нелегко. Я знаю эту страну, потому что не раз приходилось мне гонять оттуда в Египет пленных; к тому же пять лет я провел там в отряде великого махора – отца Паакера.</w:t>
      </w:r>
    </w:p>
    <w:p>
      <w:pPr>
        <w:pStyle w:val="Normal"/>
        <w:bidi w:val="0"/>
        <w:spacing w:before="0" w:after="0"/>
        <w:ind w:left="0" w:right="0" w:firstLine="567"/>
        <w:rPr/>
      </w:pPr>
      <w:r>
        <w:rPr/>
        <w:t>Бент-Анат поблагодарила отважного воина, а Пентаур и Небсехт рассказали о том, что было дальше.</w:t>
      </w:r>
    </w:p>
    <w:p>
      <w:pPr>
        <w:pStyle w:val="Normal"/>
        <w:bidi w:val="0"/>
        <w:spacing w:before="0" w:after="0"/>
        <w:ind w:left="0" w:right="0" w:firstLine="567"/>
        <w:rPr/>
      </w:pPr>
      <w:r>
        <w:rPr/>
        <w:t>– </w:t>
      </w:r>
      <w:r>
        <w:rPr/>
        <w:t>Во время нашего путешествия я очень тревожился за Пентаура, – сказал Небсехт, – я видел, как он сохнет от тоски. Но в пустыне он взял себя в руки и, когда мы отдыхали, частенько вполголоса пел мне чудные песни, сочиненные им во время переходов.</w:t>
      </w:r>
    </w:p>
    <w:p>
      <w:pPr>
        <w:pStyle w:val="Normal"/>
        <w:bidi w:val="0"/>
        <w:spacing w:before="0" w:after="0"/>
        <w:ind w:left="0" w:right="0" w:firstLine="567"/>
        <w:rPr/>
      </w:pPr>
      <w:r>
        <w:rPr/>
        <w:t>– </w:t>
      </w:r>
      <w:r>
        <w:rPr/>
        <w:t>Странное дело! – воскликнула Бент-Анат. – Ведь и мне в пустыне стало как-то легче!</w:t>
      </w:r>
    </w:p>
    <w:p>
      <w:pPr>
        <w:pStyle w:val="Normal"/>
        <w:bidi w:val="0"/>
        <w:spacing w:before="0" w:after="0"/>
        <w:ind w:left="0" w:right="0" w:firstLine="567"/>
        <w:rPr/>
      </w:pPr>
      <w:r>
        <w:rPr/>
        <w:t>– </w:t>
      </w:r>
      <w:r>
        <w:rPr/>
        <w:t>Прочти нам стихи о цветке бейтран, – попросил Небсехт поэта.</w:t>
      </w:r>
    </w:p>
    <w:p>
      <w:pPr>
        <w:pStyle w:val="Normal"/>
        <w:bidi w:val="0"/>
        <w:spacing w:before="0" w:after="0"/>
        <w:ind w:left="0" w:right="0" w:firstLine="567"/>
        <w:rPr/>
      </w:pPr>
      <w:r>
        <w:rPr/>
        <w:t>– </w:t>
      </w:r>
      <w:r>
        <w:rPr/>
        <w:t>Знаешь ли ты этот цветок? – обратился Пентаур к дочери фараона. – Он и здесь попадается на каждом шагу. Да вот он! Понюхай, какой у него аромат, если растереть в пальцах его лепестки или стебель. А стишок мой очень прост. Я сочинил его после моих песен, а лучшие из них ты уже знаешь.</w:t>
      </w:r>
    </w:p>
    <w:p>
      <w:pPr>
        <w:pStyle w:val="Normal"/>
        <w:bidi w:val="0"/>
        <w:spacing w:before="0" w:after="0"/>
        <w:ind w:left="0" w:right="0" w:firstLine="567"/>
        <w:rPr/>
      </w:pPr>
      <w:r>
        <w:rPr/>
        <w:t>– </w:t>
      </w:r>
      <w:r>
        <w:rPr/>
        <w:t>В них во всех воспевается одна и та же богиня, – с улыбкой заметил Небсехт.</w:t>
      </w:r>
    </w:p>
    <w:p>
      <w:pPr>
        <w:pStyle w:val="Normal"/>
        <w:bidi w:val="0"/>
        <w:spacing w:before="0" w:after="0"/>
        <w:ind w:left="0" w:right="0" w:firstLine="567"/>
        <w:rPr/>
      </w:pPr>
      <w:r>
        <w:rPr/>
        <w:t>– </w:t>
      </w:r>
      <w:r>
        <w:rPr/>
        <w:t>Прочти же нам этот стих, – попросила Бент-Анат. Помолчав, поэт начал читать тихим голосом:</w:t>
      </w:r>
    </w:p>
    <w:p>
      <w:pPr>
        <w:pStyle w:val="Normal"/>
        <w:bidi w:val="0"/>
        <w:spacing w:before="0" w:after="0"/>
        <w:ind w:left="0" w:right="0" w:firstLine="567"/>
        <w:rPr/>
      </w:pPr>
      <w:r>
        <w:rPr>
          <w:i/>
        </w:rPr>
        <w:t>Я часто видал на дорогах пустынных стран</w:t>
      </w:r>
      <w:r>
        <w:rPr/>
        <w:t xml:space="preserve"> </w:t>
      </w:r>
    </w:p>
    <w:p>
      <w:pPr>
        <w:pStyle w:val="Normal"/>
        <w:bidi w:val="0"/>
        <w:spacing w:before="0" w:after="0"/>
        <w:ind w:left="0" w:right="0" w:firstLine="567"/>
        <w:rPr/>
      </w:pPr>
      <w:r>
        <w:rPr>
          <w:i/>
        </w:rPr>
        <w:t>В скромном зеленом наряде цветок бейтран.</w:t>
      </w:r>
      <w:r>
        <w:rPr/>
        <w:t xml:space="preserve"> </w:t>
      </w:r>
    </w:p>
    <w:p>
      <w:pPr>
        <w:pStyle w:val="Normal"/>
        <w:bidi w:val="0"/>
        <w:spacing w:before="0" w:after="0"/>
        <w:ind w:left="0" w:right="0" w:firstLine="567"/>
        <w:rPr/>
      </w:pPr>
      <w:r>
        <w:rPr>
          <w:i/>
        </w:rPr>
        <w:t>Каждый лепесток его подойти манит,</w:t>
      </w:r>
      <w:r>
        <w:rPr/>
        <w:t xml:space="preserve"> </w:t>
      </w:r>
    </w:p>
    <w:p>
      <w:pPr>
        <w:pStyle w:val="Normal"/>
        <w:bidi w:val="0"/>
        <w:spacing w:before="0" w:after="0"/>
        <w:ind w:left="0" w:right="0" w:firstLine="567"/>
        <w:rPr/>
      </w:pPr>
      <w:r>
        <w:rPr>
          <w:i/>
        </w:rPr>
        <w:t>Он чудесный, сладостный аромат струит.</w:t>
      </w:r>
      <w:r>
        <w:rPr/>
        <w:t xml:space="preserve"> </w:t>
      </w:r>
    </w:p>
    <w:p>
      <w:pPr>
        <w:pStyle w:val="Normal"/>
        <w:bidi w:val="0"/>
        <w:spacing w:before="0" w:after="0"/>
        <w:ind w:left="0" w:right="0" w:firstLine="567"/>
        <w:rPr/>
      </w:pPr>
      <w:r>
        <w:rPr>
          <w:i/>
        </w:rPr>
        <w:t>Как же мог он вырасти здесь, в сухих песках,</w:t>
      </w:r>
      <w:r>
        <w:rPr/>
        <w:t xml:space="preserve"> </w:t>
      </w:r>
    </w:p>
    <w:p>
      <w:pPr>
        <w:pStyle w:val="Normal"/>
        <w:bidi w:val="0"/>
        <w:spacing w:before="0" w:after="0"/>
        <w:ind w:left="0" w:right="0" w:firstLine="567"/>
        <w:rPr/>
      </w:pPr>
      <w:r>
        <w:rPr>
          <w:i/>
        </w:rPr>
        <w:t>И, благоухая, без влаги не зачах?</w:t>
      </w:r>
      <w:r>
        <w:rPr/>
        <w:t xml:space="preserve"> </w:t>
      </w:r>
    </w:p>
    <w:p>
      <w:pPr>
        <w:pStyle w:val="Normal"/>
        <w:bidi w:val="0"/>
        <w:spacing w:before="0" w:after="0"/>
        <w:ind w:left="0" w:right="0" w:firstLine="567"/>
        <w:rPr/>
      </w:pPr>
      <w:r>
        <w:rPr>
          <w:i/>
        </w:rPr>
        <w:t>Что ж со мной случилось здесь, в сухой пустыне?</w:t>
      </w:r>
      <w:r>
        <w:rPr/>
        <w:t xml:space="preserve"> </w:t>
      </w:r>
    </w:p>
    <w:p>
      <w:pPr>
        <w:pStyle w:val="Normal"/>
        <w:bidi w:val="0"/>
        <w:spacing w:before="0" w:after="0"/>
        <w:ind w:left="0" w:right="0" w:firstLine="567"/>
        <w:rPr/>
      </w:pPr>
      <w:r>
        <w:rPr>
          <w:i/>
        </w:rPr>
        <w:t>Песни недопетые вновь зазвучали ныне.</w:t>
      </w:r>
      <w:r>
        <w:rPr/>
        <w:t xml:space="preserve"> </w:t>
      </w:r>
    </w:p>
    <w:p>
      <w:pPr>
        <w:pStyle w:val="Normal"/>
        <w:bidi w:val="0"/>
        <w:spacing w:before="0" w:after="0"/>
        <w:ind w:left="0" w:right="0" w:firstLine="567"/>
        <w:rPr/>
      </w:pPr>
      <w:r>
        <w:rPr/>
        <w:t>– </w:t>
      </w:r>
      <w:r>
        <w:rPr/>
        <w:t>Не приписываешь ли ты пустыне вдохновение, рожденное в тебе любовью? – спросила Неферт.</w:t>
      </w:r>
    </w:p>
    <w:p>
      <w:pPr>
        <w:pStyle w:val="Normal"/>
        <w:bidi w:val="0"/>
        <w:spacing w:before="0" w:after="0"/>
        <w:ind w:left="0" w:right="0" w:firstLine="567"/>
        <w:rPr/>
      </w:pPr>
      <w:r>
        <w:rPr/>
        <w:t>– </w:t>
      </w:r>
      <w:r>
        <w:rPr/>
        <w:t>Я должен быть благодарен обеим; надо сказать, что пустыня – чудодейственный лекарь для больной души. Мы невольно ищем спасения от окружающего нас однообразия внутри себя. Чувства здесь спят, и мы можем совершенно спокойно, без помех, до конца продумать всякую мысль, прочувствовать каждое движение души до тончайших его оттенков. В городах человек – всегда лишь часть огромного целого, от которого он полностью зависит, а одинокий путник в пустыне целиком и полностью предоставлен самому себе; вдали от людей он должен довольствоваться собственным «я» и искать в нем содержание и смысл всей своей жизни. Здесь, где настоящее скромно отступает, мыслящий ум получает полную свободу думать о далеком будущем.</w:t>
      </w:r>
    </w:p>
    <w:p>
      <w:pPr>
        <w:pStyle w:val="Normal"/>
        <w:bidi w:val="0"/>
        <w:spacing w:before="0" w:after="0"/>
        <w:ind w:left="0" w:right="0" w:firstLine="567"/>
        <w:rPr/>
      </w:pPr>
      <w:r>
        <w:rPr/>
        <w:t>– </w:t>
      </w:r>
      <w:r>
        <w:rPr/>
        <w:t>Да, в пустыне и вправду хорошо думается, – подтвердил Небсехт. – Здесь, например, мне стало ясно многое, о чем в Египте я лишь смутно догадывался.</w:t>
      </w:r>
    </w:p>
    <w:p>
      <w:pPr>
        <w:pStyle w:val="Normal"/>
        <w:bidi w:val="0"/>
        <w:spacing w:before="0" w:after="0"/>
        <w:ind w:left="0" w:right="0" w:firstLine="567"/>
        <w:rPr/>
      </w:pPr>
      <w:r>
        <w:rPr/>
        <w:t>– </w:t>
      </w:r>
      <w:r>
        <w:rPr/>
        <w:t>Что же это? – спросил Пентаур.</w:t>
      </w:r>
    </w:p>
    <w:p>
      <w:pPr>
        <w:pStyle w:val="Normal"/>
        <w:bidi w:val="0"/>
        <w:spacing w:before="0" w:after="0"/>
        <w:ind w:left="0" w:right="0" w:firstLine="567"/>
        <w:rPr/>
      </w:pPr>
      <w:r>
        <w:rPr/>
        <w:t>– </w:t>
      </w:r>
      <w:r>
        <w:rPr/>
        <w:t>Во-впервых, то, что я и все мы ничего по-настоящему не знаем, а во-вторых, то, что осел, пожалуй, может влюбиться в розу, но роза в осла – никогда; ну, а о третьем я должен умолчать, это моя тайна. Хотя, правда, она касается всех, но никому нет до нее дела. Почтенный царедворец, ответь мне на один вопрос. Ведь ты точно знаешь, как низко в соответствии со своим положением люди должны склоняться перед царевной, но не имеешь ни малейшего понятия об устройстве позвоночника. Не так ли?</w:t>
      </w:r>
    </w:p>
    <w:p>
      <w:pPr>
        <w:pStyle w:val="Normal"/>
        <w:bidi w:val="0"/>
        <w:spacing w:before="0" w:after="0"/>
        <w:ind w:left="0" w:right="0" w:firstLine="567"/>
        <w:rPr/>
      </w:pPr>
      <w:r>
        <w:rPr/>
        <w:t>– </w:t>
      </w:r>
      <w:r>
        <w:rPr/>
        <w:t>А к чему мне это знать? – ответил тот вопросом на вопрос. – Я должен следить за внешней формой, а вот ты, верно, днем и ночью все стараешься заглянуть внутрь. Иначе волосы твои не были бы в беспорядке, а одежда – в пятнах!</w:t>
      </w:r>
    </w:p>
    <w:p>
      <w:pPr>
        <w:pStyle w:val="Normal"/>
        <w:bidi w:val="0"/>
        <w:spacing w:before="0" w:after="0"/>
        <w:ind w:left="0" w:right="0" w:firstLine="567"/>
        <w:rPr/>
      </w:pPr>
      <w:r>
        <w:rPr/>
        <w:t>Без особых приключений путники добрались до древнего города Геброн, откуда они, распрощавшись с Абохарабом и его воинами, двинулись дальше на север, сопровождаемые надежными египетскими отрядами. Здесь же Пентаур расстался с дочерью фараона, и Бент-Анат перенесла эту разлуку без единой слезы.</w:t>
      </w:r>
    </w:p>
    <w:p>
      <w:pPr>
        <w:pStyle w:val="Normal"/>
        <w:bidi w:val="0"/>
        <w:spacing w:before="0" w:after="0"/>
        <w:ind w:left="0" w:right="0" w:firstLine="567"/>
        <w:rPr/>
      </w:pPr>
      <w:r>
        <w:rPr/>
        <w:t>Отец Уарды, который, еще когда служил у старого махора, исходил вдоль и поперек всю Сирию, пошел вместе с Пентауром, а врач Небсехт остался с женщинами. Казалось, с отъездом Пентаура сопровождавшая их счастливая звезда закатилась, потому что в горах Сирии их застигли зимние проливные дожди. Дороги развезло, палатки промокали насквозь; все это вынуждало путников часто останавливаться. В Мегиддо</w:t>
      </w:r>
      <w:r>
        <w:rPr>
          <w:rStyle w:val="FootnoteAnchor"/>
        </w:rPr>
        <w:footnoteReference w:id="207"/>
      </w:r>
      <w:r>
        <w:rPr/>
        <w:t xml:space="preserve"> их встретил с подобающими почестями командующий египетским гарнизоном, но здесь им пришлось задержаться, потому что Неферт, которая больше всех торопила своих спутников, внезапно слегла и Небсехт запретил ей продолжать путешествие в это время года.</w:t>
      </w:r>
    </w:p>
    <w:p>
      <w:pPr>
        <w:pStyle w:val="Normal"/>
        <w:bidi w:val="0"/>
        <w:spacing w:before="0" w:after="0"/>
        <w:ind w:left="0" w:right="0" w:firstLine="567"/>
        <w:rPr/>
      </w:pPr>
      <w:r>
        <w:rPr/>
        <w:t>Уарда с каждым днем становилась все бледнее и задумчивее. Бент-Анат с тревогой видела, как нежный румянец исчезает со щек ее любимицы, но когда она начинала расспрашивать девушку о причинах ее тоски, то неизменно получала уклончивые ответы. Уарда ни разу не произнесла в присутствии Бент-Анат имя Рамери, не показала драгоценность, доставшуюся ей от матери; она чувствовала, что все случившееся между ней и братом Бент-Анат – это тайна, принадлежащая ей одной. Была еще и другая причина, заставлявшая ее молчать. Она горячо любила Бент-Анат и была уверена, что царевна, узнав ее тайну, осудит Рамери или, быть может, станет даже смеяться над ее любовью, как над детской забавой. Если это случится, думала Уарда, то она уже никогда больше не сможет любить сестру Рамери.</w:t>
      </w:r>
    </w:p>
    <w:p>
      <w:pPr>
        <w:pStyle w:val="Normal"/>
        <w:bidi w:val="0"/>
        <w:spacing w:before="0" w:after="0"/>
        <w:ind w:left="0" w:right="0" w:firstLine="567"/>
        <w:rPr/>
      </w:pPr>
      <w:r>
        <w:rPr/>
        <w:t>Из первого пограничного укрепления они послали конного гонца в стан фараона, чтобы Рамсес указал, куда и какой дорогой должна выехать из Мегиддо его дочь со своей свитой. И вот гонец вернулся. Он привез короткое, но ласковое письмо, собственноручно написанное фараоном. В этом письме Рамсес категорически приказывал своей дочери не покидать Мегиддо. Этот город, который был центром снабжения его армии, хорошо укрепленный и охраняемый сильным гарнизоном, стоял на подступах к Северной и Центральной Палестине со стороны моря. Фараон писал, что готовятся решительные битвы, а египтяне, как известно, никогда не берут с собой в поход жен и детей, оберегая их как наивысшую свою награду после заключения мира.</w:t>
      </w:r>
    </w:p>
    <w:p>
      <w:pPr>
        <w:pStyle w:val="Normal"/>
        <w:bidi w:val="0"/>
        <w:spacing w:before="0" w:after="0"/>
        <w:ind w:left="0" w:right="0" w:firstLine="567"/>
        <w:rPr/>
      </w:pPr>
      <w:r>
        <w:rPr/>
        <w:t>Пока Бент-Анат со своей свитой оставалась в Мегиддо, Пентаур с рыжебородым воином и небольшим конным отрядом, выделенным ему военачальником Геброна, быстро двигался на север.</w:t>
      </w:r>
    </w:p>
    <w:p>
      <w:pPr>
        <w:pStyle w:val="Normal"/>
        <w:bidi w:val="0"/>
        <w:spacing w:before="0" w:after="0"/>
        <w:ind w:left="0" w:right="0" w:firstLine="567"/>
        <w:rPr/>
      </w:pPr>
      <w:r>
        <w:rPr/>
        <w:t>Пентаур, как это ни странно, прекрасно держался в седле, хотя только теперь, впервые в жизни, сел на коня. Казалось, будто он родился искусным наездником. Он быстро научился у своих спутников обращению с лощадыо, познакомился с нравом своего коня и ему доставляло великое удовольствие то укрощать горячего скакуна, то давать ему вволю порезвиться.</w:t>
      </w:r>
    </w:p>
    <w:p>
      <w:pPr>
        <w:pStyle w:val="Normal"/>
        <w:bidi w:val="0"/>
        <w:spacing w:before="0" w:after="0"/>
        <w:ind w:left="0" w:right="0" w:firstLine="567"/>
        <w:rPr/>
      </w:pPr>
      <w:r>
        <w:rPr/>
        <w:t>Свое жреческое облачение он оставил в Египте. Сейчас на нем была одежда воина, а также меч и боевая секира. Длинную бороду, выросшую на каторге, он не сбрил вопреки обычаям своей касты, и она ниспадала ему на грудь.</w:t>
      </w:r>
    </w:p>
    <w:p>
      <w:pPr>
        <w:pStyle w:val="Normal"/>
        <w:bidi w:val="0"/>
        <w:spacing w:before="0" w:after="0"/>
        <w:ind w:left="0" w:right="0" w:firstLine="567"/>
        <w:rPr/>
      </w:pPr>
      <w:r>
        <w:rPr/>
        <w:t>Отец Уарды частенько поглядывал на него, с удивлением приговаривая:</w:t>
      </w:r>
    </w:p>
    <w:p>
      <w:pPr>
        <w:pStyle w:val="Normal"/>
        <w:bidi w:val="0"/>
        <w:spacing w:before="0" w:after="0"/>
        <w:ind w:left="0" w:right="0" w:firstLine="567"/>
        <w:rPr/>
      </w:pPr>
      <w:r>
        <w:rPr/>
        <w:t>– </w:t>
      </w:r>
      <w:r>
        <w:rPr/>
        <w:t>Так и кажется, что махор-Осирис, с которым я не раз проходил этой дорогой, восстал из мертвых. И лицом он был похож на тебя, и говорил так же, и так же точно покрикивал на людей, и в седле сидел совсем как ты, когда дорога была плоха для его колесницы</w:t>
      </w:r>
      <w:r>
        <w:rPr>
          <w:rStyle w:val="FootnoteAnchor"/>
        </w:rPr>
        <w:footnoteReference w:id="208"/>
      </w:r>
      <w:r>
        <w:rPr/>
        <w:t>, и поводья держал так же.</w:t>
      </w:r>
    </w:p>
    <w:p>
      <w:pPr>
        <w:pStyle w:val="Normal"/>
        <w:bidi w:val="0"/>
        <w:spacing w:before="0" w:after="0"/>
        <w:ind w:left="0" w:right="0" w:firstLine="567"/>
        <w:rPr/>
      </w:pPr>
      <w:r>
        <w:rPr/>
        <w:t>Все сопровождавшие Пентаура, кроме рыжебородого, были для него чужими, а поэтому охотнее всего он ехал один впереди, думая о прошлом, реже – о будущем, и, как обычно, зорко примечая все, что попадалось на пути.</w:t>
      </w:r>
    </w:p>
    <w:p>
      <w:pPr>
        <w:pStyle w:val="Normal"/>
        <w:bidi w:val="0"/>
        <w:spacing w:before="0" w:after="0"/>
        <w:ind w:left="0" w:right="0" w:firstLine="567"/>
        <w:rPr/>
      </w:pPr>
      <w:r>
        <w:rPr/>
        <w:t>Вскоре они добрались до Ливанских гор. Между горами и Антиливаном дорога шла по дну глубокой долины, так называемой Сирийской впадины. Пентаур искренне радовался, что имеет возможность своими глазами увидеть сверкающие вдали горы с вершинами, покрытыми снегом, о которых с особой охотой рассказывали бывалые воины.</w:t>
      </w:r>
    </w:p>
    <w:p>
      <w:pPr>
        <w:pStyle w:val="Normal"/>
        <w:bidi w:val="0"/>
        <w:spacing w:before="0" w:after="0"/>
        <w:ind w:left="0" w:right="0" w:firstLine="567"/>
        <w:rPr/>
      </w:pPr>
      <w:r>
        <w:rPr/>
        <w:t>Богата и плодородна была эта страна, зажатая между двумя высокими горными хребтами, откуда стремительно низвергались водопады и неслись бурные горные реки. Много селений и городов лежало на их пути, но почти все они были разрушены войной. У крестьян были угнаны волы, у пастухов – стада, а когда какой-нибудь винодел, занятый подвязкой лозы, слышал приближающийся конский топот, он без оглядки бежал в лесистые ущелья.</w:t>
      </w:r>
    </w:p>
    <w:p>
      <w:pPr>
        <w:pStyle w:val="Normal"/>
        <w:bidi w:val="0"/>
        <w:spacing w:before="0" w:after="0"/>
        <w:ind w:left="0" w:right="0" w:firstLine="567"/>
        <w:rPr/>
      </w:pPr>
      <w:r>
        <w:rPr/>
        <w:t>Повсюду виднелись следы сохи и лопаты, но сейчас поля лежали невозделанные, так как молодых крестьян забрали на войну. Сады и луга были вытоптаны проходившими войсками, дома и лачуги разграблены, разрушены или сожжены. Все носило на себе следы опустошительной войны, только дубовые и кедровые леса гордо и независимо возносили к небу свои вершины на склонах гор, рожковые деревья и платаны образовывали приветливые рощи, а в ущельях и расселинах непрочных известковых гор, окаймлявших эту плодородную впадину, росли вечнозеленые кустарники.</w:t>
      </w:r>
    </w:p>
    <w:p>
      <w:pPr>
        <w:pStyle w:val="Normal"/>
        <w:bidi w:val="0"/>
        <w:spacing w:before="0" w:after="0"/>
        <w:ind w:left="0" w:right="0" w:firstLine="567"/>
        <w:rPr/>
      </w:pPr>
      <w:r>
        <w:rPr/>
        <w:t>В это время года все было сочным и зеленым, повсюду в изобилии текла вода, и Пентаур сравнивал эту страну с Египтом, замечая, как те же самые результаты труда достигались здесь иными средствами, чем там. Каждое утро вспоминал он о горе Синай, повторяя себе: «Здесь господствуют другие боги, и старые наставники наши, сыпавшие проклятия на головы чужеземцев, называя их безбожниками и призывая не посвященных в тайны единого божества не покидать родины, были правы».</w:t>
      </w:r>
    </w:p>
    <w:p>
      <w:pPr>
        <w:pStyle w:val="Normal"/>
        <w:bidi w:val="0"/>
        <w:spacing w:before="0" w:after="0"/>
        <w:ind w:left="0" w:right="0" w:firstLine="567"/>
        <w:rPr/>
      </w:pPr>
      <w:r>
        <w:rPr/>
        <w:t>Приближаясь к лагерю фараона, он все чаще думал о Бент-Анат, и при мысли о скорой встрече с Рамсесом сердце его билось сильнее. Чаще всего грудь его наполняло чувство радостной уверенности, которое он, правда, сам считал безрассудным, но бороться с ним был не в силах.</w:t>
      </w:r>
    </w:p>
    <w:p>
      <w:pPr>
        <w:pStyle w:val="Normal"/>
        <w:bidi w:val="0"/>
        <w:spacing w:before="0" w:after="0"/>
        <w:ind w:left="0" w:right="0" w:firstLine="567"/>
        <w:rPr/>
      </w:pPr>
      <w:r>
        <w:rPr/>
        <w:t>Амени часто порицал Пентаура за то, что из-за своей чрезмерной скромности, лишенный честолюбия, он охотно уступал место другим. Поэт вспоминал об этом с улыбкой и сейчас, все меньше и меньше понимая самого себя; ибо хотя он сотни раз твердил себе, что он всего-навсего лишь простой, бедный, изгнанный жрец, тем не менее какое-то необъяснимое чувство шептало ему, что он имеет право искать руки Бент-Анат.</w:t>
      </w:r>
    </w:p>
    <w:p>
      <w:pPr>
        <w:pStyle w:val="Normal"/>
        <w:bidi w:val="0"/>
        <w:spacing w:before="0" w:after="0"/>
        <w:ind w:left="0" w:right="0" w:firstLine="567"/>
        <w:rPr/>
      </w:pPr>
      <w:r>
        <w:rPr/>
        <w:t>А что если фараон не отдаст ему свою дочь и в наказание за дерзость лишит его жизни?</w:t>
      </w:r>
    </w:p>
    <w:p>
      <w:pPr>
        <w:pStyle w:val="Normal"/>
        <w:bidi w:val="0"/>
        <w:spacing w:before="0" w:after="0"/>
        <w:ind w:left="0" w:right="0" w:firstLine="567"/>
        <w:rPr/>
      </w:pPr>
      <w:r>
        <w:rPr/>
        <w:t>Пентаур знал, что ни один мускул не дрогнет на его лице под острием секиры и умрет он счастливейшим из смертных, ибо то, чем одарила его дочь фараона, принадлежало только ему, и даже боги не в силах отнять у него ее любовь!</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раз Пентауру и его воинам приходилось отражать нападения враждебных горцев, которые неожиданно налетали с лесистых горных склонов.</w:t>
      </w:r>
    </w:p>
    <w:p>
      <w:pPr>
        <w:pStyle w:val="Normal"/>
        <w:bidi w:val="0"/>
        <w:spacing w:before="0" w:after="0"/>
        <w:ind w:left="0" w:right="0" w:firstLine="567"/>
        <w:rPr/>
      </w:pPr>
      <w:r>
        <w:rPr/>
        <w:t>А когда они были в каких-нибудь двух переходах от цели, им пришлось выдержать серьезное сражение с неприятельским разведывательным отрядом, высланным, по всей вероятности, каким-то большим войском.</w:t>
      </w:r>
    </w:p>
    <w:p>
      <w:pPr>
        <w:pStyle w:val="Normal"/>
        <w:bidi w:val="0"/>
        <w:spacing w:before="0" w:after="0"/>
        <w:ind w:left="0" w:right="0" w:firstLine="567"/>
        <w:rPr/>
      </w:pPr>
      <w:r>
        <w:rPr/>
        <w:t>После этого боя рыжебородый, который особенно хорошо знал все дороги в окрестностях Кадеша, отправился в разведку и вернулся явно озабоченный и даже встревоженный: на дороге, по которой им предстояло ехать, он видел большие отряды хеттов. Как очутился противник здесь, в тылу египетской армии? Неужели Рамсес потерпел поражение?</w:t>
      </w:r>
    </w:p>
    <w:p>
      <w:pPr>
        <w:pStyle w:val="Normal"/>
        <w:bidi w:val="0"/>
        <w:spacing w:before="0" w:after="0"/>
        <w:ind w:left="0" w:right="0" w:firstLine="567"/>
        <w:rPr/>
      </w:pPr>
      <w:r>
        <w:rPr/>
        <w:t>Еще вчера им навстречу попадались египетские воины, которые рассказывали, что фараон все еще находится в своей ставке, но в ближайшие дни должно произойти крупное сражение. Не могло же оно так скоро закончиться. Да и бегущих египтян они не встречали.</w:t>
      </w:r>
    </w:p>
    <w:p>
      <w:pPr>
        <w:pStyle w:val="Normal"/>
        <w:bidi w:val="0"/>
        <w:spacing w:before="0" w:after="0"/>
        <w:ind w:left="0" w:right="0" w:firstLine="567"/>
        <w:rPr/>
      </w:pPr>
      <w:r>
        <w:rPr/>
        <w:t>– </w:t>
      </w:r>
      <w:r>
        <w:rPr/>
        <w:t>Если еще часа два нас никто не заметит, тогда я знаю, что делать, – сказал отец Уарды. – Там есть одно ущелье, из него раньше шла тропа через горы и пади прямо на равнину. Никто не знал ее, кроме махора и самых верных его воинов. На полпути к равнине лежит спрятанная от чужих глаз пещера, где мы не раз скрывались по нескольку дней. Хетты были уверены, что махор – колдун и может становиться невидимым: ведь они подстерегали нас на этой дороге, а мы вдруг как сквозь землю проваливались. Разумеется, никуда мы не проваливались, а просто прятались в той пещере; махор называл ее своей преисподней. Если ты не боишься ходить по горам и согласен несколько часов вести лошадь в поводу, то я укажу тебе эту дорогу, а завтра к вечеру мы будем в лагере фараона.</w:t>
      </w:r>
    </w:p>
    <w:p>
      <w:pPr>
        <w:pStyle w:val="Normal"/>
        <w:bidi w:val="0"/>
        <w:spacing w:before="0" w:after="0"/>
        <w:ind w:left="0" w:right="0" w:firstLine="567"/>
        <w:rPr/>
      </w:pPr>
      <w:r>
        <w:rPr/>
        <w:t>Ни минуты не колеблясь, Пентаур велел рыжебородому вести отряд. Не встретив по дороге противника, они добрались до узкого ущелья, по дну которого бежал вздувшийся от дождей ручей.</w:t>
      </w:r>
    </w:p>
    <w:p>
      <w:pPr>
        <w:pStyle w:val="Normal"/>
        <w:bidi w:val="0"/>
        <w:spacing w:before="0" w:after="0"/>
        <w:ind w:left="0" w:right="0" w:firstLine="567"/>
        <w:rPr/>
      </w:pPr>
      <w:r>
        <w:rPr/>
        <w:t>Рыжебородый Кашта спрыгнул с лошади, Пентаур и все остальные последовали его примеру. Лошадей ввели в воду, после чего рыжебородый тщательно заровнял все следы до самой дороги. Затем он повел отряд дальше, и около получаса они до колен в воде брели вверх по течению ручья. Наконец Кашта остановился перед густым кустом олеандра, стал что-то искать и, найдя тропу, осторожно раздвинул ветви куста. Его спутники, ведя за собой усталых коней, с трудом пробрались вслед за ним, и целый лес высоченных кедров принял их под свои сумрачные своды.</w:t>
      </w:r>
    </w:p>
    <w:p>
      <w:pPr>
        <w:pStyle w:val="Normal"/>
        <w:bidi w:val="0"/>
        <w:spacing w:before="0" w:after="0"/>
        <w:ind w:left="0" w:right="0" w:firstLine="567"/>
        <w:rPr/>
      </w:pPr>
      <w:r>
        <w:rPr/>
        <w:t>Тут им пришлось протискиваться между обломками скал, карабкаться куда-то вверх, катиться вниз по каменистым осыпям, где едва могли удержаться лошади, снова продираться через буйный кустарник и переходить вброд разлившиеся от зимних дождей ручьи.</w:t>
      </w:r>
    </w:p>
    <w:p>
      <w:pPr>
        <w:pStyle w:val="Normal"/>
        <w:bidi w:val="0"/>
        <w:spacing w:before="0" w:after="0"/>
        <w:ind w:left="0" w:right="0" w:firstLine="567"/>
        <w:rPr/>
      </w:pPr>
      <w:r>
        <w:rPr/>
        <w:t>Чем дальше они шли, тем труднее становилась дорога, так как начало смеркаться, а с неба, затянутого мрачными тучами, стали падать крупные капли дождя.</w:t>
      </w:r>
    </w:p>
    <w:p>
      <w:pPr>
        <w:pStyle w:val="Normal"/>
        <w:bidi w:val="0"/>
        <w:spacing w:before="0" w:after="0"/>
        <w:ind w:left="0" w:right="0" w:firstLine="567"/>
        <w:rPr/>
      </w:pPr>
      <w:r>
        <w:rPr/>
        <w:t>– </w:t>
      </w:r>
      <w:r>
        <w:rPr/>
        <w:t>Живей, не отставайте от меня! – крикнул рыжебородый. – Еще полчаса пути – и мы сможем обсушиться, если только я не собьюсь с тропы.</w:t>
      </w:r>
    </w:p>
    <w:p>
      <w:pPr>
        <w:pStyle w:val="Normal"/>
        <w:bidi w:val="0"/>
        <w:spacing w:before="0" w:after="0"/>
        <w:ind w:left="0" w:right="0" w:firstLine="567"/>
        <w:rPr/>
      </w:pPr>
      <w:r>
        <w:rPr/>
        <w:t>Вскоре упала одна из лошадей. Повозившись с ней довольно долго, путники с трудом подняли ее на ноги, а дождь тем временем лил все сильнее и сильнее, все темнее становилось вокруг. Отец Уарды часто останавливался, чтобы ощупать руками землю. Два раза он уже думал, что сбился с пути, но не переставал искать, пока вновь не находил тропу. Наконец он остановился и подозвал к себе Пентаура.</w:t>
      </w:r>
    </w:p>
    <w:p>
      <w:pPr>
        <w:pStyle w:val="Normal"/>
        <w:bidi w:val="0"/>
        <w:spacing w:before="0" w:after="0"/>
        <w:ind w:left="0" w:right="0" w:firstLine="567"/>
        <w:rPr/>
      </w:pPr>
      <w:r>
        <w:rPr/>
        <w:t>– </w:t>
      </w:r>
      <w:r>
        <w:rPr/>
        <w:t>Пещера должна быть где-то здесь, – вполголоса сказал он. – Держись за меня. Очень возможно, что мы встретим здесь людей махора Паакера. При его отце тут всегда был запас продовольствия и средства для добывания огня. Ты меня видишь? Хватайся за мою одежду, пригнись и иди так, пока я не крикну, что можно выпрямиться. Держи наготове свою секиру: в пещере могли укрыться хетты или дикие звери. Люди, ждите здесь! Скоро мы позовем вас, и вам будет, где обсушиться!</w:t>
      </w:r>
    </w:p>
    <w:p>
      <w:pPr>
        <w:pStyle w:val="Normal"/>
        <w:bidi w:val="0"/>
        <w:spacing w:before="0" w:after="0"/>
        <w:ind w:left="0" w:right="0" w:firstLine="567"/>
        <w:rPr/>
      </w:pPr>
      <w:r>
        <w:rPr/>
        <w:t>Пентаур продрался вслед за своим проводником сквозь мокрые кусты, пополз за ним по какому-то низкому лазу и очутился на небольшой площадке.</w:t>
      </w:r>
    </w:p>
    <w:p>
      <w:pPr>
        <w:pStyle w:val="Normal"/>
        <w:bidi w:val="0"/>
        <w:spacing w:before="0" w:after="0"/>
        <w:ind w:left="0" w:right="0" w:firstLine="567"/>
        <w:rPr/>
      </w:pPr>
      <w:r>
        <w:rPr/>
        <w:t>– </w:t>
      </w:r>
      <w:r>
        <w:rPr/>
        <w:t>Берегись! – предостерег его рыжебородый. – Держись левее – справа глубокая пропасть. Я чую запах дыма! Готовь секиру! В пещере должны быть люди. Оставайся здесь! Я сейчас приведу наших.</w:t>
      </w:r>
    </w:p>
    <w:p>
      <w:pPr>
        <w:pStyle w:val="Normal"/>
        <w:bidi w:val="0"/>
        <w:spacing w:before="0" w:after="0"/>
        <w:ind w:left="0" w:right="0" w:firstLine="567"/>
        <w:rPr/>
      </w:pPr>
      <w:r>
        <w:rPr/>
        <w:t>Рыжебородый пополз обратно, а Пентаур стал прислушиваться, повернувшись в ту сторону, откуда, как ему казалось, доносился запах дыма. Вскоре ему почудилось, что он различает узкую полоску света, затем он отчетливо услыхал сначала чей-то жалобный голос, потом как будто кто-то стал ругаться. Держась рукой за шероховатую стену слева от себя, он пошел на свет. Полоска становилась все ярче, казалось, свет пробивался сквозь дверную щель.</w:t>
      </w:r>
    </w:p>
    <w:p>
      <w:pPr>
        <w:pStyle w:val="Normal"/>
        <w:bidi w:val="0"/>
        <w:spacing w:before="0" w:after="0"/>
        <w:ind w:left="0" w:right="0" w:firstLine="567"/>
        <w:rPr/>
      </w:pPr>
      <w:r>
        <w:rPr/>
        <w:t>Рыжебородый воин тем временем вернулся. Оба они стали прислушиваться, и Пентаур шепнул:</w:t>
      </w:r>
    </w:p>
    <w:p>
      <w:pPr>
        <w:pStyle w:val="Normal"/>
        <w:bidi w:val="0"/>
        <w:spacing w:before="0" w:after="0"/>
        <w:ind w:left="0" w:right="0" w:firstLine="567"/>
        <w:rPr/>
      </w:pPr>
      <w:r>
        <w:rPr/>
        <w:t>– </w:t>
      </w:r>
      <w:r>
        <w:rPr/>
        <w:t>Они говорят по-египетски, я разобрал несколько слов.</w:t>
      </w:r>
    </w:p>
    <w:p>
      <w:pPr>
        <w:pStyle w:val="Normal"/>
        <w:bidi w:val="0"/>
        <w:spacing w:before="0" w:after="0"/>
        <w:ind w:left="0" w:right="0" w:firstLine="567"/>
        <w:rPr/>
      </w:pPr>
      <w:r>
        <w:rPr/>
        <w:t>– </w:t>
      </w:r>
      <w:r>
        <w:rPr/>
        <w:t>Тем лучше, – шепотом отозвался воин. – Здесь Паакер или кто-нибудь из его людей. Дверь цела, да еще и заперта. Если мы постучим четыре раза громко и три тихо, ее должны открыть. Ты слышишь, о чем они там говорят?</w:t>
      </w:r>
    </w:p>
    <w:p>
      <w:pPr>
        <w:pStyle w:val="Normal"/>
        <w:bidi w:val="0"/>
        <w:spacing w:before="0" w:after="0"/>
        <w:ind w:left="0" w:right="0" w:firstLine="567"/>
        <w:rPr/>
      </w:pPr>
      <w:r>
        <w:rPr/>
        <w:t>– </w:t>
      </w:r>
      <w:r>
        <w:rPr/>
        <w:t>Кто-то молит, чтобы его освободили, – сказал Пентаур. – И при этом поносит какого-то изменника. У другого – грубый голос, и он все время повторяет, что должен повиноваться своему господину. Но вот первый заплакал… Слышишь?.. Теперь он заклинает душой своего отца развязать ему руки… Какое отчаяние звучит в его голосе! Стучи, Кашта, мне кажется, мы пришли как раз вовремя, стучи, говорю я тебе!</w:t>
      </w:r>
    </w:p>
    <w:p>
      <w:pPr>
        <w:pStyle w:val="Normal"/>
        <w:bidi w:val="0"/>
        <w:spacing w:before="0" w:after="0"/>
        <w:ind w:left="0" w:right="0" w:firstLine="567"/>
        <w:rPr/>
      </w:pPr>
      <w:r>
        <w:rPr/>
        <w:t>Рыжебородый постучал сначала четыре раза, затем еще три потише. Из пещеры донесся истошный вопль, послышался скрежет тяжелого и, должно быть, заржавленного засова, грубо сколоченная дверь распахнулась, и хриплый голос спросил:</w:t>
      </w:r>
    </w:p>
    <w:p>
      <w:pPr>
        <w:pStyle w:val="Normal"/>
        <w:bidi w:val="0"/>
        <w:spacing w:before="0" w:after="0"/>
        <w:ind w:left="0" w:right="0" w:firstLine="567"/>
        <w:rPr/>
      </w:pPr>
      <w:r>
        <w:rPr/>
        <w:t>– </w:t>
      </w:r>
      <w:r>
        <w:rPr/>
        <w:t>Это ты, Паакер?</w:t>
      </w:r>
    </w:p>
    <w:p>
      <w:pPr>
        <w:pStyle w:val="Normal"/>
        <w:bidi w:val="0"/>
        <w:spacing w:before="0" w:after="0"/>
        <w:ind w:left="0" w:right="0" w:firstLine="567"/>
        <w:rPr/>
      </w:pPr>
      <w:r>
        <w:rPr/>
        <w:t>– </w:t>
      </w:r>
      <w:r>
        <w:rPr/>
        <w:t>Нет, – отвечал рыжебородый. – Это Кашта. Ты что, больше не узнаешь меня, Нуби?</w:t>
      </w:r>
    </w:p>
    <w:p>
      <w:pPr>
        <w:pStyle w:val="Normal"/>
        <w:bidi w:val="0"/>
        <w:spacing w:before="0" w:after="0"/>
        <w:ind w:left="0" w:right="0" w:firstLine="567"/>
        <w:rPr/>
      </w:pPr>
      <w:r>
        <w:rPr/>
        <w:t>Перед ним стоял старый эфиоп, раб Паакера.</w:t>
      </w:r>
    </w:p>
    <w:p>
      <w:pPr>
        <w:pStyle w:val="Normal"/>
        <w:bidi w:val="0"/>
        <w:spacing w:before="0" w:after="0"/>
        <w:ind w:left="0" w:right="0" w:firstLine="567"/>
        <w:rPr/>
      </w:pPr>
      <w:r>
        <w:rPr/>
        <w:t>– </w:t>
      </w:r>
      <w:r>
        <w:rPr/>
        <w:t>Ты еще жив? – в изумлении воскликнул он. – Что привело тебя сюда?</w:t>
      </w:r>
    </w:p>
    <w:p>
      <w:pPr>
        <w:pStyle w:val="Normal"/>
        <w:bidi w:val="0"/>
        <w:spacing w:before="0" w:after="0"/>
        <w:ind w:left="0" w:right="0" w:firstLine="567"/>
        <w:rPr/>
      </w:pPr>
      <w:r>
        <w:rPr/>
        <w:t>– </w:t>
      </w:r>
      <w:r>
        <w:rPr/>
        <w:t>Мой господин все скажет тебе сам, – отвечал Кашта и, отступив, пропустил вперед Пентаура.</w:t>
      </w:r>
    </w:p>
    <w:p>
      <w:pPr>
        <w:pStyle w:val="Normal"/>
        <w:bidi w:val="0"/>
        <w:spacing w:before="0" w:after="0"/>
        <w:ind w:left="0" w:right="0" w:firstLine="567"/>
        <w:rPr/>
      </w:pPr>
      <w:r>
        <w:rPr/>
        <w:t>Поэт подошел к рабу, и пламя горевшего в пещере огня, ярко вспыхнув, осветило его лицо.</w:t>
      </w:r>
    </w:p>
    <w:p>
      <w:pPr>
        <w:pStyle w:val="Normal"/>
        <w:bidi w:val="0"/>
        <w:spacing w:before="0" w:after="0"/>
        <w:ind w:left="0" w:right="0" w:firstLine="567"/>
        <w:rPr/>
      </w:pPr>
      <w:r>
        <w:rPr/>
        <w:t>Старик уставился на него и вдруг в ужасе отпрянул. Он бросился лицом на землю и громко взвыл, как собака, когда обозленный хозяин дает ей пинок ногой.</w:t>
      </w:r>
    </w:p>
    <w:p>
      <w:pPr>
        <w:pStyle w:val="Normal"/>
        <w:bidi w:val="0"/>
        <w:spacing w:before="0" w:after="0"/>
        <w:ind w:left="0" w:right="0" w:firstLine="567"/>
        <w:rPr/>
      </w:pPr>
      <w:r>
        <w:rPr/>
        <w:t>– </w:t>
      </w:r>
      <w:r>
        <w:rPr/>
        <w:t>Он приказал, он так приказал, клянусь тебе, о дух махора! – в ужасе повторял раб.</w:t>
      </w:r>
    </w:p>
    <w:p>
      <w:pPr>
        <w:pStyle w:val="Normal"/>
        <w:bidi w:val="0"/>
        <w:spacing w:before="0" w:after="0"/>
        <w:ind w:left="0" w:right="0" w:firstLine="567"/>
        <w:rPr/>
      </w:pPr>
      <w:r>
        <w:rPr/>
        <w:t>Пентаур застыл на месте, не в силах вымолвить ни слова, а от костра к нему полз какой-то юноша, связанный по рукам и ногам.</w:t>
      </w:r>
    </w:p>
    <w:p>
      <w:pPr>
        <w:pStyle w:val="Normal"/>
        <w:bidi w:val="0"/>
        <w:spacing w:before="0" w:after="0"/>
        <w:ind w:left="0" w:right="0" w:firstLine="567"/>
        <w:rPr/>
      </w:pPr>
      <w:r>
        <w:rPr/>
        <w:t>– </w:t>
      </w:r>
      <w:r>
        <w:rPr/>
        <w:t>Спаси меня, дух махора, спаси меня, отец! – в отчаянии вскричал он, и в голосе его звучала такая нежность, что сердце Пентаура невольно сжалось.</w:t>
      </w:r>
    </w:p>
    <w:p>
      <w:pPr>
        <w:pStyle w:val="Normal"/>
        <w:bidi w:val="0"/>
        <w:spacing w:before="0" w:after="0"/>
        <w:ind w:left="0" w:right="0" w:firstLine="567"/>
        <w:rPr/>
      </w:pPr>
      <w:r>
        <w:rPr/>
        <w:t>– </w:t>
      </w:r>
      <w:r>
        <w:rPr/>
        <w:t>Я не дух покойного, – проговорил поэт. – Я жрец Пентаур, и я узнаю тебя, юноша. Ты – Гор, брат Паакера, мы вместе с тобой воспитывались в Доме Сети.</w:t>
      </w:r>
    </w:p>
    <w:p>
      <w:pPr>
        <w:pStyle w:val="Normal"/>
        <w:bidi w:val="0"/>
        <w:spacing w:before="0" w:after="0"/>
        <w:ind w:left="0" w:right="0" w:firstLine="567"/>
        <w:rPr/>
      </w:pPr>
      <w:r>
        <w:rPr/>
        <w:t>Дрожа всем телом, пленник подполз ближе, внимательно вгляделся в Пентаура и воскликнул:</w:t>
      </w:r>
    </w:p>
    <w:p>
      <w:pPr>
        <w:pStyle w:val="Normal"/>
        <w:bidi w:val="0"/>
        <w:spacing w:before="0" w:after="0"/>
        <w:ind w:left="0" w:right="0" w:firstLine="567"/>
        <w:rPr/>
      </w:pPr>
      <w:r>
        <w:rPr/>
        <w:t>– </w:t>
      </w:r>
      <w:r>
        <w:rPr/>
        <w:t>Кто бы ты ни был, но ты похож на моего отца и лицом и голосом. Развяжи мои путы, спаси меня! Ужасная, неслыханная, чудовищная измена грозит нам, фараону и всему Египту.</w:t>
      </w:r>
    </w:p>
    <w:p>
      <w:pPr>
        <w:pStyle w:val="Normal"/>
        <w:bidi w:val="0"/>
        <w:spacing w:before="0" w:after="0"/>
        <w:ind w:left="0" w:right="0" w:firstLine="567"/>
        <w:rPr/>
      </w:pPr>
      <w:r>
        <w:rPr/>
        <w:t>Пентаур выхватил меч и рассек ремни, которыми были стянуты руки и ноги юноши. Глубоко вздохнув, тот принялся растирать онемевшие члены, вознося благодарность богам.</w:t>
      </w:r>
    </w:p>
    <w:p>
      <w:pPr>
        <w:pStyle w:val="Normal"/>
        <w:bidi w:val="0"/>
        <w:spacing w:before="0" w:after="0"/>
        <w:ind w:left="0" w:right="0" w:firstLine="567"/>
        <w:rPr/>
      </w:pPr>
      <w:r>
        <w:rPr/>
        <w:t>– </w:t>
      </w:r>
      <w:r>
        <w:rPr/>
        <w:t>Если ты любишь Египет, – неожиданно обратился он к Пентауру, – если ты предан фараону, то следуй за мной! Быть может, мы еще успеем помешать неслыханному и предотвратить измену!</w:t>
      </w:r>
    </w:p>
    <w:p>
      <w:pPr>
        <w:pStyle w:val="Normal"/>
        <w:bidi w:val="0"/>
        <w:spacing w:before="0" w:after="0"/>
        <w:ind w:left="0" w:right="0" w:firstLine="567"/>
        <w:rPr/>
      </w:pPr>
      <w:r>
        <w:rPr/>
        <w:t>– </w:t>
      </w:r>
      <w:r>
        <w:rPr/>
        <w:t>Ночь очень темна, а дорога через долину опасна, – сказал Кашта.</w:t>
      </w:r>
    </w:p>
    <w:p>
      <w:pPr>
        <w:pStyle w:val="Normal"/>
        <w:bidi w:val="0"/>
        <w:spacing w:before="0" w:after="0"/>
        <w:ind w:left="0" w:right="0" w:firstLine="567"/>
        <w:rPr/>
      </w:pPr>
      <w:r>
        <w:rPr/>
        <w:t>– </w:t>
      </w:r>
      <w:r>
        <w:rPr/>
        <w:t>Пусть мы найдем там свою погибель, но вы должны последовать за мной! – не обращая внимания на воина, воскликнул юноша, схватил Пентаура за руку и потянул его к выходу из пещеры.</w:t>
      </w:r>
    </w:p>
    <w:p>
      <w:pPr>
        <w:pStyle w:val="Normal"/>
        <w:bidi w:val="0"/>
        <w:spacing w:before="0" w:after="0"/>
        <w:ind w:left="0" w:right="0" w:firstLine="567"/>
        <w:rPr/>
      </w:pPr>
      <w:r>
        <w:rPr/>
        <w:t>Как только раб-эфиоп убедился, что Пентаур не дух его покойного господина, а действительно тот жрец из Дома Сети, которого он видел во время схватки перед хижиной парасхита, он попытался проскользнуть мимо брата Паакера. Но Гор вовремя заметил и схватил раба за курчавые волосы.</w:t>
      </w:r>
    </w:p>
    <w:p>
      <w:pPr>
        <w:pStyle w:val="Normal"/>
        <w:bidi w:val="0"/>
        <w:spacing w:before="0" w:after="0"/>
        <w:ind w:left="0" w:right="0" w:firstLine="567"/>
        <w:rPr/>
      </w:pPr>
      <w:r>
        <w:rPr/>
        <w:t>Эфиоп громко и жалобно взвыл, а затем принялся причитать:</w:t>
      </w:r>
    </w:p>
    <w:p>
      <w:pPr>
        <w:pStyle w:val="Normal"/>
        <w:bidi w:val="0"/>
        <w:spacing w:before="0" w:after="0"/>
        <w:ind w:left="0" w:right="0" w:firstLine="567"/>
        <w:rPr/>
      </w:pPr>
      <w:r>
        <w:rPr/>
        <w:t>– </w:t>
      </w:r>
      <w:r>
        <w:rPr/>
        <w:t>Если ты убежишь, Паакер убьет меня. Он так поклялся.</w:t>
      </w:r>
    </w:p>
    <w:p>
      <w:pPr>
        <w:pStyle w:val="Normal"/>
        <w:bidi w:val="0"/>
        <w:spacing w:before="0" w:after="0"/>
        <w:ind w:left="0" w:right="0" w:firstLine="567"/>
        <w:rPr/>
      </w:pPr>
      <w:r>
        <w:rPr/>
        <w:t>– </w:t>
      </w:r>
      <w:r>
        <w:rPr/>
        <w:t>Стойте! – крикнул юноша, оттащил раба в глубь пещеры и, закрыв дверь, припер ее толстым бревном.</w:t>
      </w:r>
    </w:p>
    <w:p>
      <w:pPr>
        <w:pStyle w:val="Normal"/>
        <w:bidi w:val="0"/>
        <w:spacing w:before="0" w:after="0"/>
        <w:ind w:left="0" w:right="0" w:firstLine="567"/>
        <w:rPr/>
      </w:pPr>
      <w:r>
        <w:rPr/>
        <w:t>Как только они выбрались через лаз наружу, в лицо им ударил сильный ветер.</w:t>
      </w:r>
    </w:p>
    <w:p>
      <w:pPr>
        <w:pStyle w:val="Normal"/>
        <w:bidi w:val="0"/>
        <w:spacing w:before="0" w:after="0"/>
        <w:ind w:left="0" w:right="0" w:firstLine="567"/>
        <w:rPr/>
      </w:pPr>
      <w:r>
        <w:rPr/>
        <w:t>– </w:t>
      </w:r>
      <w:r>
        <w:rPr/>
        <w:t>Как стремительно несутся по небу облака, – сказал Гор. – Скоро ураган разгонит их. Пусть нам дадут лошадей, Пентаур, нельзя терять ни минуты.</w:t>
      </w:r>
    </w:p>
    <w:p>
      <w:pPr>
        <w:pStyle w:val="Normal"/>
        <w:bidi w:val="0"/>
        <w:spacing w:before="0" w:after="0"/>
        <w:ind w:left="0" w:right="0" w:firstLine="567"/>
        <w:rPr/>
      </w:pPr>
      <w:r>
        <w:rPr/>
        <w:t>Поэт приказал отцу Уарды вести за гобой отряд, но Кашта возразил ему:</w:t>
      </w:r>
    </w:p>
    <w:p>
      <w:pPr>
        <w:pStyle w:val="Normal"/>
        <w:bidi w:val="0"/>
        <w:spacing w:before="0" w:after="0"/>
        <w:ind w:left="0" w:right="0" w:firstLine="567"/>
        <w:rPr/>
      </w:pPr>
      <w:r>
        <w:rPr/>
        <w:t>– </w:t>
      </w:r>
      <w:r>
        <w:rPr/>
        <w:t>И кони и люди выбились из сил, а кроме того, в потемках мы будем двигаться медленно. Пусть лучше лошадей покормят, да и люди тем временем подкрепятся и обогреются. А там луна взойдет, и мы трижды наверстаем упущенное на отдохнувших конях и при лунном свете.</w:t>
      </w:r>
    </w:p>
    <w:p>
      <w:pPr>
        <w:pStyle w:val="Normal"/>
        <w:bidi w:val="0"/>
        <w:spacing w:before="0" w:after="0"/>
        <w:ind w:left="0" w:right="0" w:firstLine="567"/>
        <w:rPr/>
      </w:pPr>
      <w:r>
        <w:rPr/>
        <w:t>– </w:t>
      </w:r>
      <w:r>
        <w:rPr/>
        <w:t>Он прав, – согласился Гор и повел Кашта к небольшой пещере, где хранился ячмень для лошадей, а также финики и несколько мехов с вином.</w:t>
      </w:r>
    </w:p>
    <w:p>
      <w:pPr>
        <w:pStyle w:val="Normal"/>
        <w:bidi w:val="0"/>
        <w:spacing w:before="0" w:after="0"/>
        <w:ind w:left="0" w:right="0" w:firstLine="567"/>
        <w:rPr/>
      </w:pPr>
      <w:r>
        <w:rPr/>
        <w:t>Вскоре запылал костер, и, пока одни воины кормили и поили лошадей, а другие готовили горячую пищу, Гор и Пенгаур нетерпеливо шагали взад и вперед около пещеры.</w:t>
      </w:r>
    </w:p>
    <w:p>
      <w:pPr>
        <w:pStyle w:val="Normal"/>
        <w:bidi w:val="0"/>
        <w:spacing w:before="0" w:after="0"/>
        <w:ind w:left="0" w:right="0" w:firstLine="567"/>
        <w:rPr/>
      </w:pPr>
      <w:r>
        <w:rPr/>
        <w:t>– </w:t>
      </w:r>
      <w:r>
        <w:rPr/>
        <w:t>Ты был уже связан, когда мы пришли? – спросил поэт.</w:t>
      </w:r>
    </w:p>
    <w:p>
      <w:pPr>
        <w:pStyle w:val="Normal"/>
        <w:bidi w:val="0"/>
        <w:spacing w:before="0" w:after="0"/>
        <w:ind w:left="0" w:right="0" w:firstLine="567"/>
        <w:rPr/>
      </w:pPr>
      <w:r>
        <w:rPr/>
        <w:t>– </w:t>
      </w:r>
      <w:r>
        <w:rPr/>
        <w:t>Мой брат еще вчера напал на меня и связал, – отвечал Гор. – Он теперь далеко, и догнать его невозможно. Если он успеет добраться до хеттов, а мы до рассвета не попадем в лагерь фараона, все пропало!</w:t>
      </w:r>
    </w:p>
    <w:p>
      <w:pPr>
        <w:pStyle w:val="Normal"/>
        <w:bidi w:val="0"/>
        <w:spacing w:before="0" w:after="0"/>
        <w:ind w:left="0" w:right="0" w:firstLine="567"/>
        <w:rPr/>
      </w:pPr>
      <w:r>
        <w:rPr/>
        <w:t>– </w:t>
      </w:r>
      <w:r>
        <w:rPr/>
        <w:t>Значит, Паакер замыслил измену?</w:t>
      </w:r>
    </w:p>
    <w:p>
      <w:pPr>
        <w:pStyle w:val="Normal"/>
        <w:bidi w:val="0"/>
        <w:spacing w:before="0" w:after="0"/>
        <w:ind w:left="0" w:right="0" w:firstLine="567"/>
        <w:rPr/>
      </w:pPr>
      <w:r>
        <w:rPr/>
        <w:t>– </w:t>
      </w:r>
      <w:r>
        <w:rPr/>
        <w:t>Ну да! Ужасную, неслыханную измену! – воскликнул Гор. – О мой отец Осирис!</w:t>
      </w:r>
    </w:p>
    <w:p>
      <w:pPr>
        <w:pStyle w:val="Normal"/>
        <w:bidi w:val="0"/>
        <w:spacing w:before="0" w:after="0"/>
        <w:ind w:left="0" w:right="0" w:firstLine="567"/>
        <w:rPr/>
      </w:pPr>
      <w:r>
        <w:rPr/>
        <w:t>– </w:t>
      </w:r>
      <w:r>
        <w:rPr/>
        <w:t>Будь со мной откровенен, – сказал Пентаур, подходя вплотную к юноше, закрывшему лицо руками. – Скажи, что такое задумал Паакер? Как могло случиться, что родной брат стал тебе врагом?</w:t>
      </w:r>
    </w:p>
    <w:p>
      <w:pPr>
        <w:pStyle w:val="Normal"/>
        <w:bidi w:val="0"/>
        <w:spacing w:before="0" w:after="0"/>
        <w:ind w:left="0" w:right="0" w:firstLine="567"/>
        <w:rPr/>
      </w:pPr>
      <w:r>
        <w:rPr/>
        <w:t>– </w:t>
      </w:r>
      <w:r>
        <w:rPr/>
        <w:t>Он старший в семье, – начал Гор дрожащим от волнения голосом. – Когда умирал отец, я только что вышел из Дома Сети, и он на смертном одре завещал мне уважать Паакера, как главу дома. У брата властный характер, он груб, не терпит, чтобы ему перечили. Я все терпеливо сносил и во всем ему повиновался, часто вопреки лучшим своим побуждениям. Два года прожил я с ним, затем поехал в Фивы, там женился, и сейчас моя жена с ребенком живет у матери. Шестнадцать лун назад я вернулся в Сирию, и мы снова начали разъезжать взад и вперед по этой стране. Но теперь я уже не хотел быть слепым орудием в руках брата; я стал более гордым – отец моего сына, думал я, не должен быть слугой, пусть даже у родного брата. Тяжела была наша жизнь, но два месяца назад, когда Паакер вернулся из Фив, она сделалась просто невыносимой. Он стал еще более раздражительным и злобным, чем раньше, и буквально возненавидел меня, когда фараон дал ему понять, что мои донесения нравятся ему больше, чем его. Я с детства отличался мягким характером– все говорили, что я похож на мать, – но то, что мне приходилось выносить от Паакера, это… это невообразимо…</w:t>
      </w:r>
    </w:p>
    <w:p>
      <w:pPr>
        <w:pStyle w:val="Normal"/>
        <w:bidi w:val="0"/>
        <w:spacing w:before="0" w:after="0"/>
        <w:ind w:left="0" w:right="0" w:firstLine="567"/>
        <w:rPr/>
      </w:pPr>
      <w:r>
        <w:rPr/>
        <w:t>Тут голос у Гора прервался, и Пентаур понял, как глубоко страдает этот юноша.</w:t>
      </w:r>
    </w:p>
    <w:p>
      <w:pPr>
        <w:pStyle w:val="Normal"/>
        <w:bidi w:val="0"/>
        <w:spacing w:before="0" w:after="0"/>
        <w:ind w:left="0" w:right="0" w:firstLine="567"/>
        <w:rPr/>
      </w:pPr>
      <w:r>
        <w:rPr/>
        <w:t>– </w:t>
      </w:r>
      <w:r>
        <w:rPr/>
        <w:t>Что случилось с братом в Египте, я не знаю, потому что характер у него замкнутый и ему не нужно товарища ни в радости, ни в беде. Однако из нескольких случайно оброненных слов я понял, что он ненавидит не только возничего Мена, действительно поступившего с ним не совсем хорошо, но и фараона. Я предостерег его только один раз, ибо гнев его не знает границ, когда он выходит из себя, а кроме того, он ведь мой старший брат. Уже несколько дней в лагере фараона идет подготовка к решительному сражению, и нам было приказано разведать силы и позиции противника. Фараон поручил мне, именно мне, а не Паакеру, написать донесение. Вчера рано утром я закончил его и начертил карты. Тогда брат сказал, что сам доставит донесение в лагерь, а я должен ждать его здесь. Я не согласился, потому что Рамсес требовал донесение не у него, а у меня. Тогда Паакер пришел в ярость, стал орать как сумасшедший, что я, мол, воспользовался его отсутствием и вкрался в доверие к фараону, а под конец именем нашего покойного отца потребовал, чтобы я повиновался ему, как главе рода. Затем он вышел из пещеры, чтобы привести лошадей, а я остался один, не зная, как мне поступить. Вдруг мой взгляд случайно упал на вещи Паакера, которые укладывал его эфиоп, чтобы навьючить ими лошадь. Среди них я увидал какой-то свиток папируса. Я решил, что это мой свиток, развернул его – и что я там увидел!.. С опасностью для жизни прокрался я в расположение армии хеттов и обнаружил, что их основные силы стянуты в скрытой горами долине, расположенной поперечно к Оронту, на северо-восток от Кадеша, а в папирусе было написано рукой самого Паакера, что эта долина свободна от войск противника, а ведущая через нее дорога просторна и удобна для проезда боевой колесницы фараона. И другие сведения, содержавшиеся в этом папирусе, также были ложными. А когда я стал рыться в его вещах, то нашел в его колчане, между стрелами со словами «Смерть Мена», еще какой-то свиток. Я схватил его, развернул – и кровь застыла в моих жилах, когда я увидел, к кому он там обращается!</w:t>
      </w:r>
    </w:p>
    <w:p>
      <w:pPr>
        <w:pStyle w:val="Normal"/>
        <w:bidi w:val="0"/>
        <w:spacing w:before="0" w:after="0"/>
        <w:ind w:left="0" w:right="0" w:firstLine="567"/>
        <w:rPr/>
      </w:pPr>
      <w:r>
        <w:rPr/>
        <w:t>– </w:t>
      </w:r>
      <w:r>
        <w:rPr/>
        <w:t>К царю хеттов! ?</w:t>
      </w:r>
    </w:p>
    <w:p>
      <w:pPr>
        <w:pStyle w:val="Normal"/>
        <w:bidi w:val="0"/>
        <w:spacing w:before="0" w:after="0"/>
        <w:ind w:left="0" w:right="0" w:firstLine="567"/>
        <w:rPr/>
      </w:pPr>
      <w:r>
        <w:rPr/>
        <w:t>– </w:t>
      </w:r>
      <w:r>
        <w:rPr/>
        <w:t xml:space="preserve">К его главному слуге Титуре. </w:t>
      </w:r>
      <w:r>
        <w:rPr>
          <w:rStyle w:val="FootnoteAnchor"/>
        </w:rPr>
        <w:footnoteReference w:id="209"/>
      </w:r>
      <w:r>
        <w:rPr/>
        <w:t xml:space="preserve"> Когда Паакер вернулся, я стоял посреди пещеры с этими свитками в руках. «Изменник!» – крикнул я, и в ту же секунду он ловко набросил мне на шею аркан, которым он ловит лошадей, а когда я, полузадушенный петлей, упал на землю, он связал мне руки и ноги с помощью этого раба-эфиопа, который послушен ему, как собака! Оставив раба стеречь меня, он схватил свитки и ускакал. Но взгляни, вон уже появляются звезды, скоро взойдет и луна.</w:t>
      </w:r>
    </w:p>
    <w:p>
      <w:pPr>
        <w:pStyle w:val="Normal"/>
        <w:bidi w:val="0"/>
        <w:spacing w:before="0" w:after="0"/>
        <w:ind w:left="0" w:right="0" w:firstLine="567"/>
        <w:rPr/>
      </w:pPr>
      <w:r>
        <w:rPr/>
        <w:t>– </w:t>
      </w:r>
      <w:r>
        <w:rPr/>
        <w:t>Вставайте, люди! – закричал Пентаур. – Трех лучших лошадей сюда, для Гора, для меня и для Кашта. Остальные останутся здесь!</w:t>
      </w:r>
    </w:p>
    <w:p>
      <w:pPr>
        <w:pStyle w:val="Normal"/>
        <w:bidi w:val="0"/>
        <w:spacing w:before="0" w:after="0"/>
        <w:ind w:left="0" w:right="0" w:firstLine="567"/>
        <w:rPr/>
      </w:pPr>
      <w:r>
        <w:rPr/>
        <w:t>Когда рыжебородый подвел лошадей, луна уже светила на небе, а через час путники выбрались на равнину. Тут они вскочили на лошадей и во весь опор поскакали к Кадешскому озеру. При первых лучах восходящего солнца они уже увидали его зеленоватые воды.</w:t>
      </w:r>
    </w:p>
    <w:p>
      <w:pPr>
        <w:pStyle w:val="Normal"/>
        <w:bidi w:val="0"/>
        <w:spacing w:before="0" w:after="0"/>
        <w:ind w:left="0" w:right="0" w:firstLine="567"/>
        <w:rPr/>
      </w:pPr>
      <w:r>
        <w:rPr/>
        <w:t>Когда же они подъехали к озеру, то увидали на его голом западном берегу черные толпы людей. Всюду вздымались облака пыли, молниями вспыхивали среди них блестящие боевые доспехи.</w:t>
      </w:r>
    </w:p>
    <w:p>
      <w:pPr>
        <w:pStyle w:val="Normal"/>
        <w:bidi w:val="0"/>
        <w:spacing w:before="0" w:after="0"/>
        <w:ind w:left="0" w:right="0" w:firstLine="567"/>
        <w:rPr/>
      </w:pPr>
      <w:r>
        <w:rPr/>
        <w:t>– </w:t>
      </w:r>
      <w:r>
        <w:rPr/>
        <w:t>Сражение уже началось! – не своим голосом закричал Гор и, рыдая, припал к шее лошади.</w:t>
      </w:r>
    </w:p>
    <w:p>
      <w:pPr>
        <w:pStyle w:val="Normal"/>
        <w:bidi w:val="0"/>
        <w:spacing w:before="0" w:after="0"/>
        <w:ind w:left="0" w:right="0" w:firstLine="567"/>
        <w:rPr/>
      </w:pPr>
      <w:r>
        <w:rPr/>
        <w:t>– </w:t>
      </w:r>
      <w:r>
        <w:rPr/>
        <w:t>Еще не все потеряно! – отозвался поэт, понукая измученного коня. Его спутники последовали за ним, но пала лошадь под Кашта, а затем и конь Гора.</w:t>
      </w:r>
    </w:p>
    <w:p>
      <w:pPr>
        <w:pStyle w:val="Normal"/>
        <w:bidi w:val="0"/>
        <w:spacing w:before="0" w:after="0"/>
        <w:ind w:left="0" w:right="0" w:firstLine="567"/>
        <w:rPr/>
      </w:pPr>
      <w:r>
        <w:rPr/>
        <w:t>– </w:t>
      </w:r>
      <w:r>
        <w:rPr/>
        <w:t>Теперь спасти нас может только левый фланг наших войск! – закричал Гор. – Я сейчас побегу туда. Держись реки, около каменного моста ты легко найдешь фараона. Нападение должно произойти в поперечной долине, в тысяче шагов дальше на север, к северо-западу от укреплений. Попытайся пробиться и предупредить Рамсеса! Пароль у египтян – имя его любимой дочери Бент-Анат. Но будь у тебя даже крылья и сумей ты поспеть вовремя, они все равно разобьют наших, если мне не удастся завести левый фланг в тыл врагу.</w:t>
      </w:r>
    </w:p>
    <w:p>
      <w:pPr>
        <w:pStyle w:val="Normal"/>
        <w:bidi w:val="0"/>
        <w:spacing w:before="0" w:after="0"/>
        <w:ind w:left="0" w:right="0" w:firstLine="567"/>
        <w:rPr/>
      </w:pPr>
      <w:r>
        <w:rPr/>
        <w:t>Поэт помчался дальше, однако скоро и под ним рухнул конь. Тогда он вскочил на ноги и пустился бежать, громко выкрикивая на ходу пароль «Бент-Анат!» Один звук этого имени удваивал его силы. Он бежал до тех пор, пока навстречу ему не попался конный гонец противника. После короткой схватки Пентауру удалось выбить гонца из седла, и, вскочив на его лошадь, он так стремительно поскакал навстречу битве, как будто спешил на свою свадьбу.</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когда наши друзья пробирались к войску фараона, в стане его никто не спал.</w:t>
      </w:r>
    </w:p>
    <w:p>
      <w:pPr>
        <w:pStyle w:val="Normal"/>
        <w:bidi w:val="0"/>
        <w:spacing w:before="0" w:after="0"/>
        <w:ind w:left="0" w:right="0" w:firstLine="567"/>
        <w:rPr/>
      </w:pPr>
      <w:r>
        <w:rPr/>
        <w:t xml:space="preserve">Еще до восхода солнца египетские войска должны были выйти из лагеря и занять позиции для сражения, которое подготовлялось уже давно. </w:t>
      </w:r>
      <w:r>
        <w:rPr>
          <w:rStyle w:val="FootnoteAnchor"/>
        </w:rPr>
        <w:footnoteReference w:id="210"/>
      </w:r>
    </w:p>
    <w:p>
      <w:pPr>
        <w:pStyle w:val="Normal"/>
        <w:bidi w:val="0"/>
        <w:spacing w:before="0" w:after="0"/>
        <w:ind w:left="0" w:right="0" w:firstLine="567"/>
        <w:rPr/>
      </w:pPr>
      <w:r>
        <w:rPr/>
        <w:t>Паакер лично вручил фараону свое донесение; тотчас же был созван военный совет, который указал каждому отряду, где ему надлежит действовать.</w:t>
      </w:r>
    </w:p>
    <w:p>
      <w:pPr>
        <w:pStyle w:val="Normal"/>
        <w:bidi w:val="0"/>
        <w:spacing w:before="0" w:after="0"/>
        <w:ind w:left="0" w:right="0" w:firstLine="567"/>
        <w:rPr/>
      </w:pPr>
      <w:r>
        <w:rPr/>
        <w:t>С юга, через Шабатун, двигался корпус, носящий имя бога солнца Ра. Этому корпусу надлежало обойти озеро с востока и ударить противнику во фланг. Корпус Сетха, состоявший из жителей Нижнего Египта, прибыл из Арнама и должен был образовать ядро армии. Сам фараон с отборными отрядами колесничих решил двигаться долиной, выходившей к низкому берегу реки Оронт и, по словам Паакера, достаточно широкой и удобной для колесниц. Таким образом, думал фараон, пока остальные корпуса будут отвлекать силы врага, сам он сможет перейти вброд Оронт и напасть с тыла, с северо-запада, на крепость Кадеш. В качестве тылового прикрытия вслед за фараоном должен был двигаться корпус Амона вместе с эфиопскими вспомогательными войсками. Им было приказано следовать другой дорогой, которая, по предательскому донесению махора, будто бы пересечет путь самого фараона. Корпус Пта оставался в резерве на левом фланге.</w:t>
      </w:r>
    </w:p>
    <w:p>
      <w:pPr>
        <w:pStyle w:val="Normal"/>
        <w:bidi w:val="0"/>
        <w:spacing w:before="0" w:after="0"/>
        <w:ind w:left="0" w:right="0" w:firstLine="567"/>
        <w:rPr/>
      </w:pPr>
      <w:r>
        <w:rPr/>
        <w:t>В ночь перед битвой воины не спали. Тяжеловооруженные караульные, со щитом в половину человеческого роста в одной руке, серповидным или широким коротким мечом – в другой охраняли лагерь, где у горящих костров всю ночь сидели воины. В одном месте ходила по кругу чаша с вином, в другом – на деревянных вертелах жарили мясо, в третьем – играли в кости или в мора на будущую долю в военной добыче. Было весело и шумно – караульным не раз приходилось разнимать разгоряченных спорщиков.</w:t>
      </w:r>
    </w:p>
    <w:p>
      <w:pPr>
        <w:pStyle w:val="Normal"/>
        <w:bidi w:val="0"/>
        <w:spacing w:before="0" w:after="0"/>
        <w:ind w:left="0" w:right="0" w:firstLine="567"/>
        <w:rPr/>
      </w:pPr>
      <w:r>
        <w:rPr/>
        <w:t>Возле загонов для лошадей усердно трудились кузнецы: немало коней нужно было им подковать, немало копий заострить.</w:t>
      </w:r>
    </w:p>
    <w:p>
      <w:pPr>
        <w:pStyle w:val="Normal"/>
        <w:bidi w:val="0"/>
        <w:spacing w:before="0" w:after="0"/>
        <w:ind w:left="0" w:right="0" w:firstLine="567"/>
        <w:rPr/>
      </w:pPr>
      <w:r>
        <w:rPr/>
        <w:t>У слуг колесничих работы тоже было по горло: большую часть колесниц во время перехода через горы пришлось разобрать на части и погрузить на вьючных лошадей и ослов. Теперь их спешно собирали и смазывали.</w:t>
      </w:r>
    </w:p>
    <w:p>
      <w:pPr>
        <w:pStyle w:val="Normal"/>
        <w:bidi w:val="0"/>
        <w:spacing w:before="0" w:after="0"/>
        <w:ind w:left="0" w:right="0" w:firstLine="567"/>
        <w:rPr/>
      </w:pPr>
      <w:r>
        <w:rPr/>
        <w:t>В восточной части лагеря, рядом с балдахином, под которым хранились знамена, многочисленные жрецы благословляли воинов, совершали жертвоприношения, распевая священные гимны. При этом священное пение нередко заглушали громкие крики игроков и пьяниц, стук молотков, истошные крики ослов и ржание лошадей. По временам слышалось громкое рычание боевых львов фараона, сопровождавших его в сражениях. Сегодня их не кормили, чтобы они стали злее.</w:t>
      </w:r>
    </w:p>
    <w:p>
      <w:pPr>
        <w:pStyle w:val="Normal"/>
        <w:bidi w:val="0"/>
        <w:spacing w:before="0" w:after="0"/>
        <w:ind w:left="0" w:right="0" w:firstLine="567"/>
        <w:rPr/>
      </w:pPr>
      <w:r>
        <w:rPr/>
        <w:t>Посреди лагеря стояли палатки фараона, окруженные гвардейцами и колесничими.</w:t>
      </w:r>
    </w:p>
    <w:p>
      <w:pPr>
        <w:pStyle w:val="Normal"/>
        <w:bidi w:val="0"/>
        <w:spacing w:before="0" w:after="0"/>
        <w:ind w:left="0" w:right="0" w:firstLine="567"/>
        <w:rPr/>
      </w:pPr>
      <w:r>
        <w:rPr/>
        <w:t>Вспомогательные войска расположились порознь, каждая народность отдельно, а между ними стояло по отряду тяжеловооруженных египетских воинов и лучников. Здесь можно было увидеть чернокожих эфиопов со свалявшимися в войлок волосами, украшенными перьями. Рядом развлекались красивые и стройные «сыны пустыни» из Аравийской пустыни, отделяющей Тростниковое море от Египта; подергивая бедрами и потрясая копьями, кружились они в военной пляске. По соседству расположились на отдых светлокожие сардинцы в металлических шлемах, вооруженные огромными мечами; белые ливийцы с покрытыми татуировкой руками и пучками страусовых перьев на макушках; смуглые арабы с остроконечными бородками– они никогда не разлучались со своими конями, молились небесным светилам и шли в бой кто с копьем, а кто с луком и стрелами. Столь же разнообразной, как и вид всех этих воинов вспомогательных отрядов, была их речь, но все они беспрекословно подчинялись фараону.</w:t>
      </w:r>
    </w:p>
    <w:p>
      <w:pPr>
        <w:pStyle w:val="Normal"/>
        <w:bidi w:val="0"/>
        <w:spacing w:before="0" w:after="0"/>
        <w:ind w:left="0" w:right="0" w:firstLine="567"/>
        <w:rPr/>
      </w:pPr>
      <w:r>
        <w:rPr/>
        <w:t>Посреди шатра фараона стоял легкий алтарь со статуями фиванских богов и предков Рамсеса. Сейчас этот алтарь был окутан облаками благовонных курений, так как с вечера накануне битвы и до ее конца жрецы должны были приносить жертвы царю богов Амону, богине Нехебт, дарующей победу, и богу войны Монту.</w:t>
      </w:r>
    </w:p>
    <w:p>
      <w:pPr>
        <w:pStyle w:val="Normal"/>
        <w:bidi w:val="0"/>
        <w:spacing w:before="0" w:after="0"/>
        <w:ind w:left="0" w:right="0" w:firstLine="567"/>
        <w:rPr/>
      </w:pPr>
      <w:r>
        <w:rPr/>
        <w:t>Рядом со спальной палаткой фараона стояла клетка с его львами, а перед шатром военного совета высились мачты с флагами. Сейчас в этом просторном шатре царила тишина. Зато в кухонных палатках и в примыкавших к ним винных складах было очень шумно и оживленно.</w:t>
      </w:r>
    </w:p>
    <w:p>
      <w:pPr>
        <w:pStyle w:val="Normal"/>
        <w:bidi w:val="0"/>
        <w:spacing w:before="0" w:after="0"/>
        <w:ind w:left="0" w:right="0" w:firstLine="567"/>
        <w:rPr/>
      </w:pPr>
      <w:r>
        <w:rPr/>
        <w:t>Ярче всех была освещена огромная палатка, имевшая форму длинного прямоугольника и увешанная со всех сторон разноцветными фонарями, где Рамсес вместе со своей свитой обедал и ужинал. У ее входов застыли телохранители – сардинцы, ливийцы и египтяне с обнаженными мечами в руках. Они были так поглощены своим ответственным и почетным делом, что не обращали внимания даже на блюда с яствами и сосуды с вином, которые прислужники фараона, сыновья знатнейших семей Египта, принимали у входа из рук поваров и кравчих.</w:t>
      </w:r>
    </w:p>
    <w:p>
      <w:pPr>
        <w:pStyle w:val="Normal"/>
        <w:bidi w:val="0"/>
        <w:spacing w:before="0" w:after="0"/>
        <w:ind w:left="0" w:right="0" w:firstLine="567"/>
        <w:rPr/>
      </w:pPr>
      <w:r>
        <w:rPr/>
        <w:t>Покатая крыша и стены этого роскошного походного шатра, который легко можно было собрать и разобрать, состояли из плотных ковров, вытканных в Мемфисе и окрашенных в пурпурный цвет финикийцами в Танисе. Мастера из Саиса вышили на этой дорогой ткани серебряными нитями сотни изображений коршуна победы, одну из форм воплощения богини Нехебт. Кедровые столбы, поддерживавшие палатку, были обиты золотой фольгой, а канаты, удерживавшие это легкое сооружение, были сплетены из серебряных и шелковых нитей.</w:t>
      </w:r>
    </w:p>
    <w:p>
      <w:pPr>
        <w:pStyle w:val="Normal"/>
        <w:bidi w:val="0"/>
        <w:spacing w:before="0" w:after="0"/>
        <w:ind w:left="0" w:right="0" w:firstLine="567"/>
        <w:rPr/>
      </w:pPr>
      <w:r>
        <w:rPr/>
        <w:t xml:space="preserve">Внутри палатки ужинало сейчас за четырьмя столами более ста человек, за тремя столами, на легких табуретах, сидели военачальники, представители жреческой знати и советники Рамсеса. За четвертым, стоявшим в некотором отдалении, расположились сыновья фараона. Сам же Рамсес восседал на троне за особым столом, золотые ножки которого были вырезаны в виде фигур пленных азиатов. Его стол и трон стояли на ступенчатом возвышении, покрытом шкурами пантеры; но и без этого величественная фигура фараона Рамсеса намного возвышалась бы над сотрапезниками. </w:t>
      </w:r>
      <w:r>
        <w:rPr>
          <w:rStyle w:val="FootnoteAnchor"/>
        </w:rPr>
        <w:footnoteReference w:id="211"/>
      </w:r>
    </w:p>
    <w:p>
      <w:pPr>
        <w:pStyle w:val="Normal"/>
        <w:bidi w:val="0"/>
        <w:spacing w:before="0" w:after="0"/>
        <w:ind w:left="0" w:right="0" w:firstLine="567"/>
        <w:rPr/>
      </w:pPr>
      <w:r>
        <w:rPr/>
        <w:t>В просторном шатре было светло как днем.</w:t>
      </w:r>
    </w:p>
    <w:p>
      <w:pPr>
        <w:pStyle w:val="Normal"/>
        <w:bidi w:val="0"/>
        <w:spacing w:before="0" w:after="0"/>
        <w:ind w:left="0" w:right="0" w:firstLine="567"/>
        <w:rPr/>
      </w:pPr>
      <w:r>
        <w:rPr/>
        <w:t>Фигура фараона была огромна, его гордую голову с высоким лбом охватывала диадема, посредине которой красовались два золотых урея с коронами Верхнего и Нижнего Египта. Широкое ожерелье-воротник из драгоценных камней покрывало половину его груди, а нижняя часть была обернута широкой повязкой. Обнаженные руки украшали золотые обручи. Его красивое тело было словно отлито из бронзы, а гладкая кожа, обтягивавшая крепкие мускулы, тускло отливала медью.</w:t>
      </w:r>
    </w:p>
    <w:p>
      <w:pPr>
        <w:pStyle w:val="Normal"/>
        <w:bidi w:val="0"/>
        <w:spacing w:before="0" w:after="0"/>
        <w:ind w:left="0" w:right="0" w:firstLine="567"/>
        <w:rPr/>
      </w:pPr>
      <w:r>
        <w:rPr/>
        <w:t>Сидя в кругу приближенных, он отеческим взором поглядывал на своих сыновей.</w:t>
      </w:r>
    </w:p>
    <w:p>
      <w:pPr>
        <w:pStyle w:val="Normal"/>
        <w:bidi w:val="0"/>
        <w:spacing w:before="0" w:after="0"/>
        <w:ind w:left="0" w:right="0" w:firstLine="567"/>
        <w:rPr/>
      </w:pPr>
      <w:r>
        <w:rPr/>
        <w:t>Лев отдыхал, но и на покое это был лев, и все знали, как страшен он будет, если его могучая рука, мирно разламывающая сейчас лепешку, сожмется в кулак.</w:t>
      </w:r>
    </w:p>
    <w:p>
      <w:pPr>
        <w:pStyle w:val="Normal"/>
        <w:bidi w:val="0"/>
        <w:spacing w:before="0" w:after="0"/>
        <w:ind w:left="0" w:right="0" w:firstLine="567"/>
        <w:rPr/>
      </w:pPr>
      <w:r>
        <w:rPr/>
        <w:t>Все в этом человеке было величественно, но он не вселял в сердце страха, ибо хоть и властно сверкали его глаза, зато все лицо светилось удивительной мягкостью, а низкий голос, рождавшийся где-то в глубине его широкой груди и покрывавший порой грохот сражений, мог звучать ласково и сердечно.</w:t>
      </w:r>
    </w:p>
    <w:p>
      <w:pPr>
        <w:pStyle w:val="Normal"/>
        <w:bidi w:val="0"/>
        <w:spacing w:before="0" w:after="0"/>
        <w:ind w:left="0" w:right="0" w:firstLine="567"/>
        <w:rPr/>
      </w:pPr>
      <w:r>
        <w:rPr/>
        <w:t>Прекрасно сознавая свое могущество и величие, он тем не менее всегда оставался человеком, и ему не были чужды порывы простого сердца.</w:t>
      </w:r>
    </w:p>
    <w:p>
      <w:pPr>
        <w:pStyle w:val="Normal"/>
        <w:bidi w:val="0"/>
        <w:spacing w:before="0" w:after="0"/>
        <w:ind w:left="0" w:right="0" w:firstLine="567"/>
        <w:rPr/>
      </w:pPr>
      <w:r>
        <w:rPr/>
        <w:t>Позади Рамсеса стоял молодой человек и подавал ему чашу, предварительно сам пробуя вино. Это был Мена – возничий фараона и его любимец.</w:t>
      </w:r>
    </w:p>
    <w:p>
      <w:pPr>
        <w:pStyle w:val="Normal"/>
        <w:bidi w:val="0"/>
        <w:spacing w:before="0" w:after="0"/>
        <w:ind w:left="0" w:right="0" w:firstLine="567"/>
        <w:rPr/>
      </w:pPr>
      <w:r>
        <w:rPr/>
        <w:t>Этот человек был строен и силен, гибок и вместе с тем полон достоинства, а в его красивом лице с ясными глазами сочетались гордость и доброта. От него едва ли можно было ждать делового совета, зато он всегда оставался заботливым, смелым и преданным другом.</w:t>
      </w:r>
    </w:p>
    <w:p>
      <w:pPr>
        <w:pStyle w:val="Normal"/>
        <w:bidi w:val="0"/>
        <w:spacing w:before="0" w:after="0"/>
        <w:ind w:left="0" w:right="0" w:firstLine="567"/>
        <w:rPr/>
      </w:pPr>
      <w:r>
        <w:rPr/>
        <w:t xml:space="preserve">Ближе всех к фараону сидел его старший сын Хаемусет, недавно получивший высокий сан верховного жреца Мемфиса. Рамери, освобожденный из плена, куда он попал по дороге в ставку фараона, как самый младший, сидел в дальнем конце стола, рядом со своим братом Мернепта. </w:t>
      </w:r>
      <w:r>
        <w:rPr>
          <w:rStyle w:val="FootnoteAnchor"/>
        </w:rPr>
        <w:footnoteReference w:id="212"/>
      </w:r>
    </w:p>
    <w:p>
      <w:pPr>
        <w:pStyle w:val="Normal"/>
        <w:bidi w:val="0"/>
        <w:spacing w:before="0" w:after="0"/>
        <w:ind w:left="0" w:right="0" w:firstLine="567"/>
        <w:rPr/>
      </w:pPr>
      <w:r>
        <w:rPr/>
        <w:t>– </w:t>
      </w:r>
      <w:r>
        <w:rPr/>
        <w:t>Да, конечно, это нешуточные обвинения! – сказал фараон, продолжая разговор. – Каждый из вас, обвинителей, говорит правду, но любовь ко мне вас ослепляет. Все, что сообщил мне о везире Рамери, написала в своем письме моя дочь Бент-Анат и доложил мне управитель конного завода Мена, не очень меня беспокоит. Я хорошо знаю Ани, – знаю, что, временно заняв трон, он бесцеремонно развалится на нем, но мы вернемся домой, и он вполне удовольствуется своим более скромным креслом. Великие планы и отважные подвиги – не его стихия; но для исполнения готовых предписаний он вполне подходит. Вот поэтому-то я и сделал его своим везиром.</w:t>
      </w:r>
    </w:p>
    <w:p>
      <w:pPr>
        <w:pStyle w:val="Normal"/>
        <w:bidi w:val="0"/>
        <w:spacing w:before="0" w:after="0"/>
        <w:ind w:left="0" w:right="0" w:firstLine="567"/>
        <w:rPr/>
      </w:pPr>
      <w:r>
        <w:rPr/>
        <w:t>– </w:t>
      </w:r>
      <w:r>
        <w:rPr/>
        <w:t>Но Амени, как видно, сумел разжечь в нем честолюбие и поддерживает его своими советами, – сказал Хаемусет, почтительно склоняясь перед отцом. – Глава Дома Сети – человек смелый и мудрый, к тому же по крайней мере половина жрецов на его стороне.</w:t>
      </w:r>
    </w:p>
    <w:p>
      <w:pPr>
        <w:pStyle w:val="Normal"/>
        <w:bidi w:val="0"/>
        <w:spacing w:before="0" w:after="0"/>
        <w:ind w:left="0" w:right="0" w:firstLine="567"/>
        <w:rPr/>
      </w:pPr>
      <w:r>
        <w:rPr/>
        <w:t>– </w:t>
      </w:r>
      <w:r>
        <w:rPr/>
        <w:t>Это нам известно, – спокойно промолвил Рамсес. – Жрецы невзлюбили меня за то, что я призвал к оружию крестьян, обрабатывающих их земли. Хорошенький народец они мне прислали! От первой же стрелы храбрость этих воинов улетучивается, как дым. Пусть они завтра охраняют лагерь. На это они еще пригодны, в особенности если растолковать им, что, захватив палатки, противник вместе с ними заберет и хлеб, и мясо, и вино. Вот возьмем Кадеш, тогда пусть храмы на Ниле получают лучшую часть добычи. А ты, мой юный верховный жрец Мемфиса, должен объяснить твоим собратьям, что если Рамсес берет что-нибудь у служителей богов, то вернет он им сторицей.</w:t>
      </w:r>
    </w:p>
    <w:p>
      <w:pPr>
        <w:pStyle w:val="Normal"/>
        <w:bidi w:val="0"/>
        <w:spacing w:before="0" w:after="0"/>
        <w:ind w:left="0" w:right="0" w:firstLine="567"/>
        <w:rPr/>
      </w:pPr>
      <w:r>
        <w:rPr/>
        <w:t>– </w:t>
      </w:r>
      <w:r>
        <w:rPr/>
        <w:t>Недовольство Амени имеет более глубокие корни, – возразил Хаемусет. – Твой могучий ум ищет и находит свои пути…</w:t>
      </w:r>
    </w:p>
    <w:p>
      <w:pPr>
        <w:pStyle w:val="Normal"/>
        <w:bidi w:val="0"/>
        <w:spacing w:before="0" w:after="0"/>
        <w:ind w:left="0" w:right="0" w:firstLine="567"/>
        <w:rPr/>
      </w:pPr>
      <w:r>
        <w:rPr/>
        <w:t>– </w:t>
      </w:r>
      <w:r>
        <w:rPr/>
        <w:t>А жрецы, – перебил его Рамсес, – привыкли наставлять даже царей. Что ж, я не прочь! Я правлю как наместник высшего божества, но сам я не бог, пусть даже они воздают мне божеские почести. Со смиренным сердцем я охотно передаю им в руки посредничество между моим народом и богами, а в делах людских я, разумеется, распоряжаюсь по собственному усмотрению. Но довольно об этом! Мне тяжело сомневаться в друзьях, я не могу обойтись без доверия даже несмотря на то, что когда-нибудь, возможно, буду обманут.</w:t>
      </w:r>
    </w:p>
    <w:p>
      <w:pPr>
        <w:pStyle w:val="Normal"/>
        <w:bidi w:val="0"/>
        <w:spacing w:before="0" w:after="0"/>
        <w:ind w:left="0" w:right="0" w:firstLine="567"/>
        <w:rPr/>
      </w:pPr>
      <w:r>
        <w:rPr/>
        <w:t>Тут фараон кивнул, Мена подал ему чашу с вином, и Рамсес осушил ее. С минуту разглядывал он блестящий сосуд, затем поднял глаза, в которых появился теперь суровый блеск, и сказал:</w:t>
      </w:r>
    </w:p>
    <w:p>
      <w:pPr>
        <w:pStyle w:val="Normal"/>
        <w:bidi w:val="0"/>
        <w:spacing w:before="0" w:after="0"/>
        <w:ind w:left="0" w:right="0" w:firstLine="567"/>
        <w:rPr/>
      </w:pPr>
      <w:r>
        <w:rPr/>
        <w:t>– </w:t>
      </w:r>
      <w:r>
        <w:rPr/>
        <w:t>А если они меня обманывают, пусть даже десять таких Ани и Амени захотят погубить мою страну… я вернусь домой и втопчу в песок этих презренных гадин!</w:t>
      </w:r>
    </w:p>
    <w:p>
      <w:pPr>
        <w:pStyle w:val="Normal"/>
        <w:bidi w:val="0"/>
        <w:spacing w:before="0" w:after="0"/>
        <w:ind w:left="0" w:right="0" w:firstLine="567"/>
        <w:rPr/>
      </w:pPr>
      <w:r>
        <w:rPr/>
        <w:t>Когда он произносил последние слова, низкий голос его звучал, словно голос глашатая, возвещающего о чем-то уже свершившемся. Он умолк, и в шатре воцарилось глубокое молчание; все замерли.</w:t>
      </w:r>
    </w:p>
    <w:p>
      <w:pPr>
        <w:pStyle w:val="Normal"/>
        <w:bidi w:val="0"/>
        <w:spacing w:before="0" w:after="0"/>
        <w:ind w:left="0" w:right="0" w:firstLine="567"/>
        <w:rPr/>
      </w:pPr>
      <w:r>
        <w:rPr/>
        <w:t>Но вот он поднял чашу и весело воскликнул:</w:t>
      </w:r>
    </w:p>
    <w:p>
      <w:pPr>
        <w:pStyle w:val="Normal"/>
        <w:bidi w:val="0"/>
        <w:spacing w:before="0" w:after="0"/>
        <w:ind w:left="0" w:right="0" w:firstLine="567"/>
        <w:rPr/>
      </w:pPr>
      <w:r>
        <w:rPr/>
        <w:t>– </w:t>
      </w:r>
      <w:r>
        <w:rPr/>
        <w:t>Перед сражением не должно быть мрачных мыслей! Мы покрыли себя славой; далекие народы испытали на себе нашу руку, на берегах их рек водрузили мы свои победные стелы, а на их скалах высекли хвалу нашим подвигам</w:t>
      </w:r>
      <w:r>
        <w:rPr>
          <w:rStyle w:val="FootnoteAnchor"/>
        </w:rPr>
        <w:footnoteReference w:id="213"/>
      </w:r>
      <w:r>
        <w:rPr/>
        <w:t>. Превыше всех царей стоит ваш повелитель милостью божьей благодаря вам, его храбрым помощникам. Так пусть же завтрашний бой принесет нам новую славу, и да помогут нам боги поскорее окончить эту войну! Осушите вместе со мной чаши за победу и радостное возвращение на родину со славой!</w:t>
      </w:r>
    </w:p>
    <w:p>
      <w:pPr>
        <w:pStyle w:val="Normal"/>
        <w:bidi w:val="0"/>
        <w:spacing w:before="0" w:after="0"/>
        <w:ind w:left="0" w:right="0" w:firstLine="567"/>
        <w:rPr/>
      </w:pPr>
      <w:r>
        <w:rPr/>
        <w:t>– </w:t>
      </w:r>
      <w:r>
        <w:rPr/>
        <w:t>Победа! Победа! Да процветает фараон, да продлится его жизнь, сила и здравие! – раздались ликующие возгласы соратников Рамсеса, а фараон, спускаясь с возвышения, громко сказал:</w:t>
      </w:r>
    </w:p>
    <w:p>
      <w:pPr>
        <w:pStyle w:val="Normal"/>
        <w:bidi w:val="0"/>
        <w:spacing w:before="0" w:after="0"/>
        <w:ind w:left="0" w:right="0" w:firstLine="567"/>
        <w:rPr/>
      </w:pPr>
      <w:r>
        <w:rPr/>
        <w:t>– </w:t>
      </w:r>
      <w:r>
        <w:rPr/>
        <w:t>Отдыхайте, пока не зайдет звезда Исиды, а там помолимся вместе богу Амону – и в бой!</w:t>
      </w:r>
    </w:p>
    <w:p>
      <w:pPr>
        <w:pStyle w:val="Normal"/>
        <w:bidi w:val="0"/>
        <w:spacing w:before="0" w:after="0"/>
        <w:ind w:left="0" w:right="0" w:firstLine="567"/>
        <w:rPr/>
      </w:pPr>
      <w:r>
        <w:rPr/>
        <w:t>И снова раздались ликующие клики, а Рамсес тем временем пожимал руки своим сыновьям, подбадривая их ласковыми словами.</w:t>
      </w:r>
    </w:p>
    <w:p>
      <w:pPr>
        <w:pStyle w:val="Normal"/>
        <w:bidi w:val="0"/>
        <w:spacing w:before="0" w:after="0"/>
        <w:ind w:left="0" w:right="0" w:firstLine="567"/>
        <w:rPr/>
      </w:pPr>
      <w:r>
        <w:rPr/>
        <w:t>Двум младшим, Мернепта и Рамери, он велел следовать за собой, и все трое в сопровождении Мена вышли и направились в палатку фараона, которую охранял отборный отряд под командованием одного из сыновей Рамсеса. Впереди шли гвардейцы и придворные с жезлами, украшенными золотыми лилиями и страусовыми перьями.</w:t>
      </w:r>
    </w:p>
    <w:p>
      <w:pPr>
        <w:pStyle w:val="Normal"/>
        <w:bidi w:val="0"/>
        <w:spacing w:before="0" w:after="0"/>
        <w:ind w:left="0" w:right="0" w:firstLine="567"/>
        <w:rPr/>
      </w:pPr>
      <w:r>
        <w:rPr/>
        <w:t xml:space="preserve">Прежде чем войти в свою палатку, Рамсес приказал подать мяса и собственноручно накормил львов, которые позволяли ему гладить себя, словно кошки. Затем он заглянул в конюшню, похлопал своих любимых коней по красиво изогнутым шеям и блестящим крупам и распорядился, чтобы утром его колесницу помчали в бой Нуру и Фиванская победа. </w:t>
      </w:r>
      <w:r>
        <w:rPr>
          <w:rStyle w:val="FootnoteAnchor"/>
        </w:rPr>
        <w:footnoteReference w:id="214"/>
      </w:r>
    </w:p>
    <w:p>
      <w:pPr>
        <w:pStyle w:val="Normal"/>
        <w:bidi w:val="0"/>
        <w:spacing w:before="0" w:after="0"/>
        <w:ind w:left="0" w:right="0" w:firstLine="567"/>
        <w:rPr/>
      </w:pPr>
      <w:r>
        <w:rPr/>
        <w:t>Войдя, наконец, в свою палатку, он приказал придворным удалиться. Затем кивнул Мена, велел ему снять с себя украшения и оружие и подозвал своих младших сыновей, почтительно стоявших у входа.</w:t>
      </w:r>
    </w:p>
    <w:p>
      <w:pPr>
        <w:pStyle w:val="Normal"/>
        <w:bidi w:val="0"/>
        <w:spacing w:before="0" w:after="0"/>
        <w:ind w:left="0" w:right="0" w:firstLine="567"/>
        <w:rPr/>
      </w:pPr>
      <w:r>
        <w:rPr/>
        <w:t>– </w:t>
      </w:r>
      <w:r>
        <w:rPr/>
        <w:t>Знаете ли вы, почему велел я вам следовать за собой? – строго спросил он.</w:t>
      </w:r>
    </w:p>
    <w:p>
      <w:pPr>
        <w:pStyle w:val="Normal"/>
        <w:bidi w:val="0"/>
        <w:spacing w:before="0" w:after="0"/>
        <w:ind w:left="0" w:right="0" w:firstLine="567"/>
        <w:rPr/>
      </w:pPr>
      <w:r>
        <w:rPr/>
        <w:t>Оба молчали. Рамсес повторил свой вопрос.</w:t>
      </w:r>
    </w:p>
    <w:p>
      <w:pPr>
        <w:pStyle w:val="Normal"/>
        <w:bidi w:val="0"/>
        <w:spacing w:before="0" w:after="0"/>
        <w:ind w:left="0" w:right="0" w:firstLine="567"/>
        <w:rPr/>
      </w:pPr>
      <w:r>
        <w:rPr/>
        <w:t>– </w:t>
      </w:r>
      <w:r>
        <w:rPr/>
        <w:t>Потому что ты заметил, что между нами не все ладно, – сказал, наконец, Рамери. – Не все так, как должно быть…</w:t>
      </w:r>
    </w:p>
    <w:p>
      <w:pPr>
        <w:pStyle w:val="Normal"/>
        <w:bidi w:val="0"/>
        <w:spacing w:before="0" w:after="0"/>
        <w:ind w:left="0" w:right="0" w:firstLine="567"/>
        <w:rPr/>
      </w:pPr>
      <w:r>
        <w:rPr/>
        <w:t>– </w:t>
      </w:r>
      <w:r>
        <w:rPr/>
        <w:t>А еще потому, что я хотел, – прервал его фараон, – чтобы между моими сынами царили согласие и мир. Завтра у вас будет довольно врагов, чтобы сразиться с ними, а вот друзей нелегко обрести, и слишком часто мы теряем их в сражениях. Тот из вас, кто падет в бою, не должен питать злобу к другому, пусть с любовью ждет он брата в потустороннем мире. Говори, Рамери, что посеяло между вами раздор?</w:t>
      </w:r>
    </w:p>
    <w:p>
      <w:pPr>
        <w:pStyle w:val="Normal"/>
        <w:bidi w:val="0"/>
        <w:spacing w:before="0" w:after="0"/>
        <w:ind w:left="0" w:right="0" w:firstLine="567"/>
        <w:rPr/>
      </w:pPr>
      <w:r>
        <w:rPr/>
        <w:t>– </w:t>
      </w:r>
      <w:r>
        <w:rPr/>
        <w:t>Я уже больше не сержусь, – ответил юноша. – Недавно ты подарил мне вон тот меч, что сейчас на поясе у Мернепта, за то, что я отличился во время последней стычки с хеттами. Ты знаешь, мы оба спим в одной палатке. И когда я вчера вынул мой меч из ножен, чтобы полюбоваться клинком искусной работы, то обнаружил, что это другой клинок, не такой острый.</w:t>
      </w:r>
    </w:p>
    <w:p>
      <w:pPr>
        <w:pStyle w:val="Normal"/>
        <w:bidi w:val="0"/>
        <w:spacing w:before="0" w:after="0"/>
        <w:ind w:left="0" w:right="0" w:firstLine="567"/>
        <w:rPr/>
      </w:pPr>
      <w:r>
        <w:rPr/>
        <w:t>– </w:t>
      </w:r>
      <w:r>
        <w:rPr/>
        <w:t>Я в шутку обменял мечи, – не выдержал смущенный Мернепта. – Но он не понимает шуток и говорит: пусть меч останется у меня, чтобы я мог хвастаться незаслуженным почетом, а он постарается добыть себе новое оружие и затем…</w:t>
      </w:r>
    </w:p>
    <w:p>
      <w:pPr>
        <w:pStyle w:val="Normal"/>
        <w:bidi w:val="0"/>
        <w:spacing w:before="0" w:after="0"/>
        <w:ind w:left="0" w:right="0" w:firstLine="567"/>
        <w:rPr/>
      </w:pPr>
      <w:r>
        <w:rPr/>
        <w:t>– </w:t>
      </w:r>
      <w:r>
        <w:rPr/>
        <w:t>Довольно, мне уже все ясно! – оборвал его фараон. – Оба вы поступили нехорошо. Даже в шутку, Мернепта, нельзя никого обманывать. Всего один раз сам я тоже поступил так и сейчас расскажу об этом вам в назидание. Моя благородная, блаженной памяти, мать Туйа просила меня, когда я первый раз отправлялся в Финикию, привезти ей камешек с берега моря близ Библа, куда волны прибили тело Осириса. Но я, на беду, совсем позабыл об этом. Лишь когда мы въезжали в Фивы, я вдруг вспомнил о ее просьбе. Легкомысленный, как все юноши, я подобрал с дороги камешек, сунул его за пояс, а когда мать спросила меня, привез ли я ей на память о Библе то, что обещал, молча подал ей камешек, подобранный в Фивах. Она очень обрадовалась, показывала мой подарок сестрам и положила его на алтарь со статуями предков. Меня терзали стыд и раскаяние, и в конце концов я тайком стащил камешек и бросил его в воду. Что тут было! Мать созвала всех слуг и учинила строгое дознание, допытываясь, кто похитил священный камень. Я не выдержал и признался ей во всем. Никто меня, конечно, не наказал, но более жестокого урока я не получал за всю жизнь! С тех пор даже в шутку я никогда не позволяю себе отступить от правды. Запомни, Мернепта, этот урок, преподанный жизнью твоему отцу! А ты, Рамери, возьми обратно свой меч и поверь, что в жизни слишком много больших и серьезных трудностей, и уже с ранних лет нужно учиться закрывать глаза на мелочи, если ты не хочешь стать таким же угрюмым и мрачным, как махор Паакер. А мне кажется, что ты меньше всего создан для этого. Ну, а теперь протяните друг другу руки.</w:t>
      </w:r>
    </w:p>
    <w:p>
      <w:pPr>
        <w:pStyle w:val="Normal"/>
        <w:bidi w:val="0"/>
        <w:spacing w:before="0" w:after="0"/>
        <w:ind w:left="0" w:right="0" w:firstLine="567"/>
        <w:rPr/>
      </w:pPr>
      <w:r>
        <w:rPr/>
        <w:t>Братья сделали навстречу друг другу несколько шагов, но тут Рамери не выдержал, бросился брату на шею и поцеловал его.</w:t>
      </w:r>
    </w:p>
    <w:p>
      <w:pPr>
        <w:pStyle w:val="Normal"/>
        <w:bidi w:val="0"/>
        <w:spacing w:before="0" w:after="0"/>
        <w:ind w:left="0" w:right="0" w:firstLine="567"/>
        <w:rPr/>
      </w:pPr>
      <w:r>
        <w:rPr/>
        <w:t>– </w:t>
      </w:r>
      <w:r>
        <w:rPr/>
        <w:t>А теперь ступайте отдыхать, – проговорил отец, ласково погладив обоих по голове. – Завтра каждый должен опять заслужить почетные дары.</w:t>
      </w:r>
    </w:p>
    <w:p>
      <w:pPr>
        <w:pStyle w:val="Normal"/>
        <w:bidi w:val="0"/>
        <w:spacing w:before="0" w:after="0"/>
        <w:ind w:left="0" w:right="0" w:firstLine="567"/>
        <w:rPr/>
      </w:pPr>
      <w:r>
        <w:rPr/>
        <w:t>Когда сыновья вышли из палатки, Рамсес обратился к возничему Мена:</w:t>
      </w:r>
    </w:p>
    <w:p>
      <w:pPr>
        <w:pStyle w:val="Normal"/>
        <w:bidi w:val="0"/>
        <w:spacing w:before="0" w:after="0"/>
        <w:ind w:left="0" w:right="0" w:firstLine="567"/>
        <w:rPr/>
      </w:pPr>
      <w:r>
        <w:rPr/>
        <w:t>– </w:t>
      </w:r>
      <w:r>
        <w:rPr/>
        <w:t>С тобой я тоже хотел поговорить перед сражением. Взглянув тебе в глаза, я вижу всю твою душу, и мне кажется, что со дня приезда сюда управителя твоего конного завода с тобой творится неладное. Что произошло в Фивах?</w:t>
      </w:r>
    </w:p>
    <w:p>
      <w:pPr>
        <w:pStyle w:val="Normal"/>
        <w:bidi w:val="0"/>
        <w:spacing w:before="0" w:after="0"/>
        <w:ind w:left="0" w:right="0" w:firstLine="567"/>
        <w:rPr/>
      </w:pPr>
      <w:r>
        <w:rPr/>
        <w:t>Мена посмотрел фараону прямо в глаза.</w:t>
      </w:r>
    </w:p>
    <w:p>
      <w:pPr>
        <w:pStyle w:val="Normal"/>
        <w:bidi w:val="0"/>
        <w:spacing w:before="0" w:after="0"/>
        <w:ind w:left="0" w:right="0" w:firstLine="567"/>
        <w:rPr/>
      </w:pPr>
      <w:r>
        <w:rPr/>
        <w:t>– </w:t>
      </w:r>
      <w:r>
        <w:rPr/>
        <w:t>Моя теща Катути плохо хозяйничает в моем имении: закладывает землю, продает скот, – с грустью ответил он.</w:t>
      </w:r>
    </w:p>
    <w:p>
      <w:pPr>
        <w:pStyle w:val="Normal"/>
        <w:bidi w:val="0"/>
        <w:spacing w:before="0" w:after="0"/>
        <w:ind w:left="0" w:right="0" w:firstLine="567"/>
        <w:rPr/>
      </w:pPr>
      <w:r>
        <w:rPr/>
        <w:t>– </w:t>
      </w:r>
      <w:r>
        <w:rPr/>
        <w:t>Это дело поправимое, – с добродушной улыбкой промолвил фараон. – Ты же знаешь, я обещал исполнить любое твое желание, если окажется, что Неферт верит тебе так безгранично, как ты думаешь. Однако мне думается, что все дело как раз в ней, потому что я еще не видал, чтобы ты так беспокоился о деньгах и имении. Откройся мне. Ты ведь знаешь, что я отношусь к тебе, как отец, и хочу, чтобы ничто не туманило сердце и глаза человека, который правит конями моей боевой колесницы.</w:t>
      </w:r>
    </w:p>
    <w:p>
      <w:pPr>
        <w:pStyle w:val="Normal"/>
        <w:bidi w:val="0"/>
        <w:spacing w:before="0" w:after="0"/>
        <w:ind w:left="0" w:right="0" w:firstLine="567"/>
        <w:rPr/>
      </w:pPr>
      <w:r>
        <w:rPr/>
        <w:t>Мена коснулся губами края одежды Рамсеса и сказал:</w:t>
      </w:r>
    </w:p>
    <w:p>
      <w:pPr>
        <w:pStyle w:val="Normal"/>
        <w:bidi w:val="0"/>
        <w:spacing w:before="0" w:after="0"/>
        <w:ind w:left="0" w:right="0" w:firstLine="567"/>
        <w:rPr/>
      </w:pPr>
      <w:r>
        <w:rPr/>
        <w:t>– </w:t>
      </w:r>
      <w:r>
        <w:rPr/>
        <w:t>Неферт покинула дом Катути и, как ты знаешь, отправилась вместе с твоей дочерью Бент-Анат к священной горе Синай, а оттуда в Мегиддо.</w:t>
      </w:r>
    </w:p>
    <w:p>
      <w:pPr>
        <w:pStyle w:val="Normal"/>
        <w:bidi w:val="0"/>
        <w:spacing w:before="0" w:after="0"/>
        <w:ind w:left="0" w:right="0" w:firstLine="567"/>
        <w:rPr/>
      </w:pPr>
      <w:r>
        <w:rPr/>
        <w:t>– </w:t>
      </w:r>
      <w:r>
        <w:rPr/>
        <w:t>Мне кажется, это неплохо, – заметил Рамсес. – Бент-Анат сама за себя постоит, ей не нужна ничья охрана, ну а твоей жене не найти лучшей покровительницы, чем моя дочь.</w:t>
      </w:r>
    </w:p>
    <w:p>
      <w:pPr>
        <w:pStyle w:val="Normal"/>
        <w:bidi w:val="0"/>
        <w:spacing w:before="0" w:after="0"/>
        <w:ind w:left="0" w:right="0" w:firstLine="567"/>
        <w:rPr/>
      </w:pPr>
      <w:r>
        <w:rPr/>
        <w:t>– </w:t>
      </w:r>
      <w:r>
        <w:rPr/>
        <w:t>Разумеется! – горячо воскликнул Мена. – Но еще до ее ухода от матери случилось нечто весьма неприятное для меня. Как ты знаешь, еще перед тем, как ты стал сватать за меня Неферт, она предназначалась махору Паакеру, и вот теперь, во время своего пребывания в Фивах, он, оказывается, был частым гостем в моем доме. Он дал Катути огромную сумму денег, чтобы покрыть долги моего легкомысленного зятя, брата Неферт. Он – мой управляющий заводом видал это своими глазами – дарил Неферт цветы!</w:t>
      </w:r>
    </w:p>
    <w:p>
      <w:pPr>
        <w:pStyle w:val="Normal"/>
        <w:bidi w:val="0"/>
        <w:spacing w:before="0" w:after="0"/>
        <w:ind w:left="0" w:right="0" w:firstLine="567"/>
        <w:rPr/>
      </w:pPr>
      <w:r>
        <w:rPr/>
        <w:t>Фараон улыбнулся, положил руку на плечо своему возничему и, глядя прямо ему в глаза, сказал:</w:t>
      </w:r>
    </w:p>
    <w:p>
      <w:pPr>
        <w:pStyle w:val="Normal"/>
        <w:bidi w:val="0"/>
        <w:spacing w:before="0" w:after="0"/>
        <w:ind w:left="0" w:right="0" w:firstLine="567"/>
        <w:rPr/>
      </w:pPr>
      <w:r>
        <w:rPr/>
        <w:t>– </w:t>
      </w:r>
      <w:r>
        <w:rPr/>
        <w:t>Значит, твоя супруга должна слепо верить тебе, невзирая на то, что ты взял к себе в палатку чужую женщину, а ты впадаешь в подозрения только из-за того, что ее двоюродный брат дарит ей цветы! Разве это разумно и справедливо? Я начинаю подозревать, что ты ревнуешь ее к этому чудовищу, которое какой-то коварный злой дух подсунул в семью благородного покойного махора.</w:t>
      </w:r>
    </w:p>
    <w:p>
      <w:pPr>
        <w:pStyle w:val="Normal"/>
        <w:bidi w:val="0"/>
        <w:spacing w:before="0" w:after="0"/>
        <w:ind w:left="0" w:right="0" w:firstLine="567"/>
        <w:rPr/>
      </w:pPr>
      <w:r>
        <w:rPr/>
        <w:t>– </w:t>
      </w:r>
      <w:r>
        <w:rPr/>
        <w:t>Нет, я не ревную, – возразил Мена. – Ни тени сомнения или подозрения не омрачает мое сердце. Но меня терзает, мучает, лишает покоя мысль о том, что этот Паакер, который отвратителен мне, как ядовитый паук, носит ей подарки, пялит на нее глаза, и все это в моем доме!</w:t>
      </w:r>
    </w:p>
    <w:p>
      <w:pPr>
        <w:pStyle w:val="Normal"/>
        <w:bidi w:val="0"/>
        <w:spacing w:before="0" w:after="0"/>
        <w:ind w:left="0" w:right="0" w:firstLine="567"/>
        <w:rPr/>
      </w:pPr>
      <w:r>
        <w:rPr/>
        <w:t>– </w:t>
      </w:r>
      <w:r>
        <w:rPr/>
        <w:t>Кто требует к себе доверия, должен доверять и сам! – сказал фараон. – Разве мне не приходится терпеливо молчать, когда последние негодяи лицемерно расточают хвалы мне и моей семье? Ну-ка, быстро сотри морщины со своего лба и думай лучше о скорой победе, о возвращении и о том, что ты перед Паакером виноват куда больше, чем он перед тобой. Ступай сейчас к коням, а утром, веселый и мужественный, каким я тебя люблю, встанешь рядом со мной на колесницу!</w:t>
      </w:r>
    </w:p>
    <w:p>
      <w:pPr>
        <w:pStyle w:val="Normal"/>
        <w:bidi w:val="0"/>
        <w:spacing w:before="0" w:after="0"/>
        <w:ind w:left="0" w:right="0" w:firstLine="567"/>
        <w:rPr/>
      </w:pPr>
      <w:r>
        <w:rPr/>
        <w:t>Мена вышел из палатки и отправился в конюшню. Там он встретил поджидавшего его Рамери. Живой и искренний юноша признался возничему, что он любит и уважает его, считая его лучезарным образцом доблести, но, несмотря на все это, начал сомневаться в нем с тех пор, как он узнал, что Мена, женатый на самой прекрасной и достойной любви и уважения женщине Фив, взял к себе в палатку пленницу.</w:t>
      </w:r>
    </w:p>
    <w:p>
      <w:pPr>
        <w:pStyle w:val="Normal"/>
        <w:bidi w:val="0"/>
        <w:spacing w:before="0" w:after="0"/>
        <w:ind w:left="0" w:right="0" w:firstLine="567"/>
        <w:rPr/>
      </w:pPr>
      <w:r>
        <w:rPr/>
        <w:t>– </w:t>
      </w:r>
      <w:r>
        <w:rPr/>
        <w:t>Я был ей вместо брата, – сказал Рамери, – и говорю тебе, что она умрет, если узнает, как ты оскорбил ее! Да, да, именно оскорбил, потому что такое открытое нарушение супружеской верности позорит и оскорбляет супругу египтянина! Прости мою откровенность, но кто знает, что принесет нам завтрашний день, а я не хочу и даже не имею права идти в бой с дурными мыслями о тебе!</w:t>
      </w:r>
    </w:p>
    <w:p>
      <w:pPr>
        <w:pStyle w:val="Normal"/>
        <w:bidi w:val="0"/>
        <w:spacing w:before="0" w:after="0"/>
        <w:ind w:left="0" w:right="0" w:firstLine="567"/>
        <w:rPr/>
      </w:pPr>
      <w:r>
        <w:rPr/>
        <w:t>Мена дал Рамери высказаться до конца, не пытаясь возражать, а когда юноша умолк, промолвил:</w:t>
      </w:r>
    </w:p>
    <w:p>
      <w:pPr>
        <w:pStyle w:val="Normal"/>
        <w:bidi w:val="0"/>
        <w:spacing w:before="0" w:after="0"/>
        <w:ind w:left="0" w:right="0" w:firstLine="567"/>
        <w:rPr/>
      </w:pPr>
      <w:r>
        <w:rPr/>
        <w:t>– </w:t>
      </w:r>
      <w:r>
        <w:rPr/>
        <w:t>Ты искренен, как и твой отец, а он, наверное, учил тебя всегда выслушать обвиняемого, прежде чем его осудить. Чужая женщина, дочь данайского вождя</w:t>
      </w:r>
      <w:r>
        <w:rPr>
          <w:rStyle w:val="FootnoteAnchor"/>
        </w:rPr>
        <w:footnoteReference w:id="215"/>
      </w:r>
      <w:r>
        <w:rPr/>
        <w:t>, действительно спит на моем ложе, а сам я уже много месяцев сплю у входа в шатер твоего отца и ни разу не перешагнул порога своей палатки, с тех пор как в ней живет эта девушка. Ну, а теперь садись поближе, и я расскажу тебе, как все это произошло! Когда мы стали лагерем под Кадешем, я остался без дела, так как Рамсес после ранения не вставал с ложа. Чтобы убить время, я часто охотился на берегах озера. Однажды, вооруженный, как всегда, лишь стрелами и луком, в сопровождении своих борзых</w:t>
      </w:r>
      <w:r>
        <w:rPr>
          <w:rStyle w:val="FootnoteAnchor"/>
        </w:rPr>
        <w:footnoteReference w:id="216"/>
      </w:r>
      <w:r>
        <w:rPr/>
        <w:t>, я пошел на охоту и, увлекшись, беспечно травил зайца. Тут на меня напал данайский отряд, они связали меня веревками и отвели в свой лагерь. Я предстал перед их судьями как шпион. Мне вынесли приговор и уже надели на шею петлю, как вдруг появился их вождь или царь. Он увидел меня и сам учинил мне допрос. Я рассказал, что попал в руки его воинов не как враг, а как простой охотник. Царь поверил мне и подарил мне не только жизнь, но и свободу. Он распознал во мне человека знатного рода и даже пригласил меня к своему столу. Когда же он меня отпустил, то в душе я поклялся заплатить ему добром за этот великодушный поступок. А месяц спустя нам удалось врасплох напасть на лагерь наемников хеттов, и наши ливийские воины похитили из шатра данайского вождя вместе со всякими драгоценностями его дочь. В этом деле я имел случай отличиться, и, когда дошло до дележа добычи, фараон пожаловал мне право первого выбора. Ни минуты не колеблясь, я положил руку на плечо дочери моего спасителя и отвел ее к себе в палатку. Там она и живет в безопасности со своими служанками, а после заключения мира я верну ее отцу.</w:t>
      </w:r>
    </w:p>
    <w:p>
      <w:pPr>
        <w:pStyle w:val="Normal"/>
        <w:bidi w:val="0"/>
        <w:spacing w:before="0" w:after="0"/>
        <w:ind w:left="0" w:right="0" w:firstLine="567"/>
        <w:rPr/>
      </w:pPr>
      <w:r>
        <w:rPr/>
        <w:t>– </w:t>
      </w:r>
      <w:r>
        <w:rPr/>
        <w:t>Прости меня! – вскричал Рамери и протянул возничему руку. – Теперь только я понял, почему отец так упорно допытывался, не высказывала ли Неферт подозрений насчет тебя!</w:t>
      </w:r>
    </w:p>
    <w:p>
      <w:pPr>
        <w:pStyle w:val="Normal"/>
        <w:bidi w:val="0"/>
        <w:spacing w:before="0" w:after="0"/>
        <w:ind w:left="0" w:right="0" w:firstLine="567"/>
        <w:rPr/>
      </w:pPr>
      <w:r>
        <w:rPr/>
        <w:t>– </w:t>
      </w:r>
      <w:r>
        <w:rPr/>
        <w:t>Что же ты ему сказал?</w:t>
      </w:r>
    </w:p>
    <w:p>
      <w:pPr>
        <w:pStyle w:val="Normal"/>
        <w:bidi w:val="0"/>
        <w:spacing w:before="0" w:after="0"/>
        <w:ind w:left="0" w:right="0" w:firstLine="567"/>
        <w:rPr/>
      </w:pPr>
      <w:r>
        <w:rPr/>
        <w:t>– </w:t>
      </w:r>
      <w:r>
        <w:rPr/>
        <w:t>Что она день и ночь думает о тебе и ни на минуту не сомневается в твоей верности. Кажется, это очень обрадовало отца, потому что он сказал Хаемусету: «В таком случае он выиграл!»</w:t>
      </w:r>
    </w:p>
    <w:p>
      <w:pPr>
        <w:pStyle w:val="Normal"/>
        <w:bidi w:val="0"/>
        <w:spacing w:before="0" w:after="0"/>
        <w:ind w:left="0" w:right="0" w:firstLine="567"/>
        <w:rPr/>
      </w:pPr>
      <w:r>
        <w:rPr/>
        <w:t>– </w:t>
      </w:r>
      <w:r>
        <w:rPr/>
        <w:t>Фараон посулил осыпать меня своими милостями, если Неферт, узнав, что я взял к себе в палатку женщину, все же не перестанет верить мне, – объяснил Мена. – Рамсес считает это почти невозможным, но я знаю, что выиграю. Она должна мне верить!</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Перед битвой в каждом отряде пропели молитвенные гимны и зарезали жертвенных животных. Мимо боевых порядков войск в празднично разукрашенных ладьях проносили статуи богов; воинам показывали чудотворные реликвии. Глашатаи объявили, что во внутренностях жертв, принесенных самим фараоном, верховный жрец обнаружил счастливые предзнаменования, а гороскопы предсказывают великую победу.</w:t>
      </w:r>
    </w:p>
    <w:p>
      <w:pPr>
        <w:pStyle w:val="Normal"/>
        <w:bidi w:val="0"/>
        <w:spacing w:before="0" w:after="0"/>
        <w:ind w:left="0" w:right="0" w:firstLine="567"/>
        <w:rPr/>
      </w:pPr>
      <w:r>
        <w:rPr/>
        <w:t>Египтяне особенно чтили знамена с изображениями священных животных и эмблемы того нома, откуда они были родом, что, впрочем, не мешало каждому запастись всевозможными талисманами и амулетами, предохраняющими от разных бед. Одни носили на шее или на руке ладанку с зашитыми в ней спасительными изречениями; другие – таинственные глаза, дарующие спасение, но у большинства были кольца со священными скарабеями. Многие считали себя неуязвимыми благодаря волосам или перьям какого-нибудь священного животного; немало было и таких, что вручали свою судьбу живой змее или жуку, которых носили в складках набедренных повязок или передников, или в мешках с едой.</w:t>
      </w:r>
    </w:p>
    <w:p>
      <w:pPr>
        <w:pStyle w:val="Normal"/>
        <w:bidi w:val="0"/>
        <w:spacing w:before="0" w:after="0"/>
        <w:ind w:left="0" w:right="0" w:firstLine="567"/>
        <w:rPr/>
      </w:pPr>
      <w:r>
        <w:rPr/>
        <w:t>Но вот вышел сам фараон. Перед ним несли фиванскую троицу, бога войны Монту и богиню победы Нехебт. Рамсес, сидя на троне, который несли на особых носилках на плечах двадцать четыре юноши из знатных семей, оглядывал свое войско. При его появлении все упали на колени и не поднимались до тех пор, пока Рамсес, сойдя с носилок, на глазах у всех не принес богам жертву с воскурением и возлиянием, а его сын Хаемусет, верховный жрец Мемфиса, не вручил ему от имени богов символы жизни и власти. Затем хоры певцов пропели торжественные гимны в честь бога солнца Ра и его сына и наместника на земле – фараона.</w:t>
      </w:r>
    </w:p>
    <w:p>
      <w:pPr>
        <w:pStyle w:val="Normal"/>
        <w:bidi w:val="0"/>
        <w:spacing w:before="0" w:after="0"/>
        <w:ind w:left="0" w:right="0" w:firstLine="567"/>
        <w:rPr/>
      </w:pPr>
      <w:r>
        <w:rPr/>
        <w:t>Когда войска выступили, на небе, еще недавно затянутом тяжелыми облаками, показались бледные звезды. Их появление на небосводе также сочли счастливым знаком, и жрецы объявили, что, подобно тому как бог Ра рассеял на небе тучи, так и Рамсес рассеет тучи врагов.</w:t>
      </w:r>
    </w:p>
    <w:p>
      <w:pPr>
        <w:pStyle w:val="Normal"/>
        <w:bidi w:val="0"/>
        <w:spacing w:before="0" w:after="0"/>
        <w:ind w:left="0" w:right="0" w:firstLine="567"/>
        <w:rPr/>
      </w:pPr>
      <w:r>
        <w:rPr/>
        <w:t>Тихо, без барабанного боя и рева труб, чтобы не привлечь внимания противника, пехота двинулась вперед в заранее установленном порядке, а колесничие, каждый на легкой двухколесной колеснице, запряженной двумя лошадьми, построились в колонну под предводительством самого фараона Рамсеса.</w:t>
      </w:r>
    </w:p>
    <w:p>
      <w:pPr>
        <w:pStyle w:val="Normal"/>
        <w:bidi w:val="0"/>
        <w:spacing w:before="0" w:after="0"/>
        <w:ind w:left="0" w:right="0" w:firstLine="567"/>
        <w:rPr/>
      </w:pPr>
      <w:r>
        <w:rPr/>
        <w:t>По обе стороны его золоченой колесницы сверкали усыпанные драгоценными камнями колчаны для луков и стрел. Великолепные кони были роскошно убраны: шеи и спины их покрывали пурпурные чепраки, затканные бирюзой; на головах сверкали украшения в виде корон с развевающимися страусовыми перьями; на дышлах из черного дерева были укреплены небольшие мягкие хомуты. Ничуть не обремененные своим легким грузом, кони, горячась, били землю изящными маленькими копытами, красиво сгибая шеи.</w:t>
      </w:r>
    </w:p>
    <w:p>
      <w:pPr>
        <w:pStyle w:val="Normal"/>
        <w:bidi w:val="0"/>
        <w:spacing w:before="0" w:after="0"/>
        <w:ind w:left="0" w:right="0" w:firstLine="567"/>
        <w:rPr/>
      </w:pPr>
      <w:r>
        <w:rPr/>
        <w:t>Мена стоял позади своего повелителя, увенчанного короной Верхнего и Нижнего Египта и облаченного в панцирь, поверх которого перекрещивались пурпурные перевязи. Левой рукой возничий туго натягивал вожжи, а правой опирался на щит; этим щитом он прикрывал фараона во время боя.</w:t>
      </w:r>
    </w:p>
    <w:p>
      <w:pPr>
        <w:pStyle w:val="Normal"/>
        <w:bidi w:val="0"/>
        <w:spacing w:before="0" w:after="0"/>
        <w:ind w:left="0" w:right="0" w:firstLine="567"/>
        <w:rPr/>
      </w:pPr>
      <w:r>
        <w:rPr/>
        <w:t>Фараон и его возничий походили на крепкий дуб, не боящийся бурь, и стройный ясень.</w:t>
      </w:r>
    </w:p>
    <w:p>
      <w:pPr>
        <w:pStyle w:val="Normal"/>
        <w:bidi w:val="0"/>
        <w:spacing w:before="0" w:after="0"/>
        <w:ind w:left="0" w:right="0" w:firstLine="567"/>
        <w:rPr/>
      </w:pPr>
      <w:r>
        <w:rPr/>
        <w:t>Когда они выезжали из лагеря, на востоке загорелась алая полоска зари. За оградой к фараону подъехал Паакер, соскочил с колесницы и бросился перед ним на колени, целуя землю. На вопрос фараона, где его брат, Паакер отвечал, что Гор внезапно заболел. Предрассветные сумерки скрыли от Рамсеса лицо не привыкшего лгать махора, чей румянец сменился мертвенной бледностью.</w:t>
      </w:r>
    </w:p>
    <w:p>
      <w:pPr>
        <w:pStyle w:val="Normal"/>
        <w:bidi w:val="0"/>
        <w:spacing w:before="0" w:after="0"/>
        <w:ind w:left="0" w:right="0" w:firstLine="567"/>
        <w:rPr/>
      </w:pPr>
      <w:r>
        <w:rPr/>
        <w:t>– </w:t>
      </w:r>
      <w:r>
        <w:rPr/>
        <w:t>Как ведет себя противник? – спросил Рамсес.</w:t>
      </w:r>
    </w:p>
    <w:p>
      <w:pPr>
        <w:pStyle w:val="Normal"/>
        <w:bidi w:val="0"/>
        <w:spacing w:before="0" w:after="0"/>
        <w:ind w:left="0" w:right="0" w:firstLine="567"/>
        <w:rPr/>
      </w:pPr>
      <w:r>
        <w:rPr/>
        <w:t>– </w:t>
      </w:r>
      <w:r>
        <w:rPr/>
        <w:t>Ему известно, что в ближайшие часы должно произойти сражение, – отвечал Паакер, – и он стягивает бесчисленные полчища к югу и востоку от города. Если тебе удастся прорваться к Кадешу с тыла, то есть с севера, а пехота тем временем нападет на лагерь азиатов с юга, то еще сегодня ты завладеешь крепостью. Горная дорога, по которой ты можешь пройти незамеченным, широка и удобна.</w:t>
      </w:r>
    </w:p>
    <w:p>
      <w:pPr>
        <w:pStyle w:val="Normal"/>
        <w:bidi w:val="0"/>
        <w:spacing w:before="0" w:after="0"/>
        <w:ind w:left="0" w:right="0" w:firstLine="567"/>
        <w:rPr/>
      </w:pPr>
      <w:r>
        <w:rPr/>
        <w:t>– </w:t>
      </w:r>
      <w:r>
        <w:rPr/>
        <w:t>Ты что, тоже болен, как твой брат? – спросил его фараон. – Твой голос дрожит.</w:t>
      </w:r>
    </w:p>
    <w:p>
      <w:pPr>
        <w:pStyle w:val="Normal"/>
        <w:bidi w:val="0"/>
        <w:spacing w:before="0" w:after="0"/>
        <w:ind w:left="0" w:right="0" w:firstLine="567"/>
        <w:rPr/>
      </w:pPr>
      <w:r>
        <w:rPr/>
        <w:t>– </w:t>
      </w:r>
      <w:r>
        <w:rPr/>
        <w:t>Никогда еще я не чувствовал себя лучше, – быстро проговорил махор.</w:t>
      </w:r>
    </w:p>
    <w:p>
      <w:pPr>
        <w:pStyle w:val="Normal"/>
        <w:bidi w:val="0"/>
        <w:spacing w:before="0" w:after="0"/>
        <w:ind w:left="0" w:right="0" w:firstLine="567"/>
        <w:rPr/>
      </w:pPr>
      <w:r>
        <w:rPr/>
        <w:t>– </w:t>
      </w:r>
      <w:r>
        <w:rPr/>
        <w:t>Указывай нам дорогу! – приказал фараон. Паакер повиновался.</w:t>
      </w:r>
    </w:p>
    <w:p>
      <w:pPr>
        <w:pStyle w:val="Normal"/>
        <w:bidi w:val="0"/>
        <w:spacing w:before="0" w:after="0"/>
        <w:ind w:left="0" w:right="0" w:firstLine="567"/>
        <w:rPr/>
      </w:pPr>
      <w:r>
        <w:rPr/>
        <w:t>В полном молчании двигались они впереди бесчисленных колесничих, наслаждаясь росистой утренней прохладой; сперва путь их лежал по равнине, но в скором времени они углубились в горы. Корпус Ра, вооруженный луками и мечами, двигался в авангарде. За высохшим руслом реки перед ними открылась широкая долина, окаймленная справа и слева горными склонами.</w:t>
      </w:r>
    </w:p>
    <w:p>
      <w:pPr>
        <w:pStyle w:val="Normal"/>
        <w:bidi w:val="0"/>
        <w:spacing w:before="0" w:after="0"/>
        <w:ind w:left="0" w:right="0" w:firstLine="567"/>
        <w:rPr/>
      </w:pPr>
      <w:r>
        <w:rPr/>
        <w:t>– </w:t>
      </w:r>
      <w:r>
        <w:rPr/>
        <w:t>Дорога хорошая, – заметил Рамсес, обращаясь к Мена. – Махор все-таки научился у отца своему делу. Да и кони y него неплохие – вот он указывает путь передовому отряду, а через миг он уже снова возле нас.</w:t>
      </w:r>
    </w:p>
    <w:p>
      <w:pPr>
        <w:pStyle w:val="Normal"/>
        <w:bidi w:val="0"/>
        <w:spacing w:before="0" w:after="0"/>
        <w:ind w:left="0" w:right="0" w:firstLine="567"/>
        <w:rPr/>
      </w:pPr>
      <w:r>
        <w:rPr/>
        <w:t>– </w:t>
      </w:r>
      <w:r>
        <w:rPr/>
        <w:t>Эти золотисто-рыжие кони – с моего завода, – процедил Мена сквозь зубы, и жилы на его лбу вздулись. – Управитель рассказал мне, что Катути приказала послать их Паакеру перед самым его отъездом. А предназначались они для колесницы Неферт. Махор сегодня разъезжает на них мне назло.</w:t>
      </w:r>
    </w:p>
    <w:p>
      <w:pPr>
        <w:pStyle w:val="Normal"/>
        <w:bidi w:val="0"/>
        <w:spacing w:before="0" w:after="0"/>
        <w:ind w:left="0" w:right="0" w:firstLine="567"/>
        <w:rPr/>
      </w:pPr>
      <w:r>
        <w:rPr/>
        <w:t>– </w:t>
      </w:r>
      <w:r>
        <w:rPr/>
        <w:t>Тебе досталась жена, пусть же он забирает этих коней, – сказал фараон, успокаивая своего возничего.</w:t>
      </w:r>
    </w:p>
    <w:p>
      <w:pPr>
        <w:pStyle w:val="Normal"/>
        <w:bidi w:val="0"/>
        <w:spacing w:before="0" w:after="0"/>
        <w:ind w:left="0" w:right="0" w:firstLine="567"/>
        <w:rPr/>
      </w:pPr>
      <w:r>
        <w:rPr/>
        <w:t>В этот миг утреннюю тишину разорвал оглушительный рев труб. Откуда он доносился – понять было нельзя, но трубили где-то совсем близко.</w:t>
      </w:r>
    </w:p>
    <w:p>
      <w:pPr>
        <w:pStyle w:val="Normal"/>
        <w:bidi w:val="0"/>
        <w:spacing w:before="0" w:after="0"/>
        <w:ind w:left="0" w:right="0" w:firstLine="567"/>
        <w:rPr/>
      </w:pPr>
      <w:r>
        <w:rPr/>
        <w:t>Рамсес выпрямился и схватил боевую секиру, а его кони насторожили уши.</w:t>
      </w:r>
    </w:p>
    <w:p>
      <w:pPr>
        <w:pStyle w:val="Normal"/>
        <w:bidi w:val="0"/>
        <w:spacing w:before="0" w:after="0"/>
        <w:ind w:left="0" w:right="0" w:firstLine="567"/>
        <w:rPr/>
      </w:pPr>
      <w:r>
        <w:rPr/>
        <w:t>– </w:t>
      </w:r>
      <w:r>
        <w:rPr/>
        <w:t>Это трубы хеттов, – сказал Мена. – Мне хорошо знакомы их звуки.</w:t>
      </w:r>
    </w:p>
    <w:p>
      <w:pPr>
        <w:pStyle w:val="Normal"/>
        <w:bidi w:val="0"/>
        <w:spacing w:before="0" w:after="0"/>
        <w:ind w:left="0" w:right="0" w:firstLine="567"/>
        <w:rPr/>
      </w:pPr>
      <w:r>
        <w:rPr/>
        <w:t>Закрытая четырхколесная колесница, в которой везли боевых львов Рамсеса, следовала за ними.</w:t>
      </w:r>
    </w:p>
    <w:p>
      <w:pPr>
        <w:pStyle w:val="Normal"/>
        <w:bidi w:val="0"/>
        <w:spacing w:before="0" w:after="0"/>
        <w:ind w:left="0" w:right="0" w:firstLine="567"/>
        <w:rPr/>
      </w:pPr>
      <w:r>
        <w:rPr/>
        <w:t>– </w:t>
      </w:r>
      <w:r>
        <w:rPr/>
        <w:t>Выпустить львов! – приказал фараон, услыхав боевые крики и увидав, как его передовой отряд дрогнул под натиском вражеских колесниц и побежал назад по долине, ему навстречу.</w:t>
      </w:r>
    </w:p>
    <w:p>
      <w:pPr>
        <w:pStyle w:val="Normal"/>
        <w:bidi w:val="0"/>
        <w:spacing w:before="0" w:after="0"/>
        <w:ind w:left="0" w:right="0" w:firstLine="567"/>
        <w:rPr/>
      </w:pPr>
      <w:r>
        <w:rPr/>
        <w:t>Хищники трясли гривами и, грозно рыча, огромными прыжками неслись рядом с колесницей фараона. Мена взмахнул плетью, и кони помчались навстречу бегущим, которых уже не остановил бы никакой окрик, на колесницы противника, преследовавшие египтян.</w:t>
      </w:r>
    </w:p>
    <w:p>
      <w:pPr>
        <w:pStyle w:val="Normal"/>
        <w:bidi w:val="0"/>
        <w:spacing w:before="0" w:after="0"/>
        <w:ind w:left="0" w:right="0" w:firstLine="567"/>
        <w:rPr/>
      </w:pPr>
      <w:r>
        <w:rPr/>
        <w:t>– </w:t>
      </w:r>
      <w:r>
        <w:rPr/>
        <w:t>А где Паакер? – спросил Рамсес.</w:t>
      </w:r>
    </w:p>
    <w:p>
      <w:pPr>
        <w:pStyle w:val="Normal"/>
        <w:bidi w:val="0"/>
        <w:spacing w:before="0" w:after="0"/>
        <w:ind w:left="0" w:right="0" w:firstLine="567"/>
        <w:rPr/>
      </w:pPr>
      <w:r>
        <w:rPr/>
        <w:t>Махор исчез; он словно сквозь землю провалился вместе со своей колесницей.</w:t>
      </w:r>
    </w:p>
    <w:p>
      <w:pPr>
        <w:pStyle w:val="Normal"/>
        <w:bidi w:val="0"/>
        <w:spacing w:before="0" w:after="0"/>
        <w:ind w:left="0" w:right="0" w:firstLine="567"/>
        <w:rPr/>
      </w:pPr>
      <w:r>
        <w:rPr/>
        <w:t>Бегущие египтяне и вражеские колесницы, сеявшие смерть в их рядах, все приближались. Земля дрожала под ногами людей и лошадиными копытами. Конский топот и грохот колес становились все оглушительней, словно громовые раскаты стремительно налетающей грозы.</w:t>
      </w:r>
    </w:p>
    <w:p>
      <w:pPr>
        <w:pStyle w:val="Normal"/>
        <w:bidi w:val="0"/>
        <w:spacing w:before="0" w:after="0"/>
        <w:ind w:left="0" w:right="0" w:firstLine="567"/>
        <w:rPr/>
      </w:pPr>
      <w:r>
        <w:rPr/>
        <w:t>Тогда Рамсес издал свой боевой клич – многократно отраженный скалами, этот клич звучал, словно зов трубы. Возничий подхватил его клич. Пехота остановилась на миг, но тут же снова обратилась в бегство, так как крики и рев труб противника внезапно раздались позади фараона. Из не замеченной Рамсесом поперечной долины, где скрылся Паакер, вылетела целая туча вражеских колесничих. Прежде чем Рамсес успел опомниться, они прорвали ряды его колесниц и отрезали фараона от главных сил.</w:t>
      </w:r>
    </w:p>
    <w:p>
      <w:pPr>
        <w:pStyle w:val="Normal"/>
        <w:bidi w:val="0"/>
        <w:spacing w:before="0" w:after="0"/>
        <w:ind w:left="0" w:right="0" w:firstLine="567"/>
        <w:rPr/>
      </w:pPr>
      <w:r>
        <w:rPr/>
        <w:t>Рамсес слышал, как позади него кипела битва; он видел бегущих и падающих людей, видел, что врагов становится все больше, они наступают все решительнее.</w:t>
      </w:r>
    </w:p>
    <w:p>
      <w:pPr>
        <w:pStyle w:val="Normal"/>
        <w:bidi w:val="0"/>
        <w:spacing w:before="0" w:after="0"/>
        <w:ind w:left="0" w:right="0" w:firstLine="567"/>
        <w:rPr/>
      </w:pPr>
      <w:r>
        <w:rPr/>
        <w:t>Осознав, какая смертельная опасность ему грозит, фараон выпрямился во весь свой огромный рост, словно желая испытать, достанет ли у него сил, чтобы сразиться с достойным противником. Затем он испустил громкий крик, который покрыл вопли и стоны воинов, слова команды, ржание коней, грохот разбивающихся в щепы колесниц, глухой стук копий и мечей, обрушивавшихся на щиты и шлемы, – словом, весь оглушительный шум битвы. Рамсес натянул свой лук и первой же стрелой пронзил грудь одного из хеттских военачальников.</w:t>
      </w:r>
    </w:p>
    <w:p>
      <w:pPr>
        <w:pStyle w:val="Normal"/>
        <w:bidi w:val="0"/>
        <w:spacing w:before="0" w:after="0"/>
        <w:ind w:left="0" w:right="0" w:firstLine="567"/>
        <w:rPr/>
      </w:pPr>
      <w:r>
        <w:rPr/>
        <w:t>Его львы ринулись вперед, внося замешательство в ряды наступавших, так как многие лошади хеттов взвивались на дыбы, услыхав их грозный рык, опрокидывали и ломали колесницы, мешая наступлению.</w:t>
      </w:r>
    </w:p>
    <w:p>
      <w:pPr>
        <w:pStyle w:val="Normal"/>
        <w:bidi w:val="0"/>
        <w:spacing w:before="0" w:after="0"/>
        <w:ind w:left="0" w:right="0" w:firstLine="567"/>
        <w:rPr/>
      </w:pPr>
      <w:r>
        <w:rPr/>
        <w:t>Рамсес посылал стрелу за стрелой, Мена прикрывал его щитом.</w:t>
      </w:r>
    </w:p>
    <w:p>
      <w:pPr>
        <w:pStyle w:val="Normal"/>
        <w:bidi w:val="0"/>
        <w:spacing w:before="0" w:after="0"/>
        <w:ind w:left="0" w:right="0" w:firstLine="567"/>
        <w:rPr/>
      </w:pPr>
      <w:r>
        <w:rPr/>
        <w:t>Наконец, колесница фараона достигла вражеских рядов, и первые же удары секиры Рамсеса свалили нескольких азиатов. Бок о бок с ним сражались на своих колесницах Рамери и трое других сыновей фараона, а впереди сеяли ужас и панику его рассвирепевшие львы…</w:t>
      </w:r>
    </w:p>
    <w:p>
      <w:pPr>
        <w:pStyle w:val="Normal"/>
        <w:bidi w:val="0"/>
        <w:spacing w:before="0" w:after="0"/>
        <w:ind w:left="0" w:right="0" w:firstLine="567"/>
        <w:rPr/>
      </w:pPr>
      <w:r>
        <w:rPr/>
        <w:t>Закипела жаркая схватка. Ужасна была ярость сражавшихся, оглушителен грохот битвы, словно рев морских волн, когда в бурю они неистово обрушиваются на прибрежные утесы.</w:t>
      </w:r>
    </w:p>
    <w:p>
      <w:pPr>
        <w:pStyle w:val="Normal"/>
        <w:bidi w:val="0"/>
        <w:spacing w:before="0" w:after="0"/>
        <w:ind w:left="0" w:right="0" w:firstLine="567"/>
        <w:rPr/>
      </w:pPr>
      <w:r>
        <w:rPr/>
        <w:t>Мена левой рукой держал вожжи, направляя коней туда, куда требовал бой, а правой – щит, отражая им все стрелы, пущенные в фараона. Его глаза и руки не знали промаха, ни один мускул его лица не дрогнул, когда фараон, который стал свирепее своих львов, издавая громкие крики и сверкая глазами, все глубже и глубже врубался в ряды противника.</w:t>
      </w:r>
    </w:p>
    <w:p>
      <w:pPr>
        <w:pStyle w:val="Normal"/>
        <w:bidi w:val="0"/>
        <w:spacing w:before="0" w:after="0"/>
        <w:ind w:left="0" w:right="0" w:firstLine="567"/>
        <w:rPr/>
      </w:pPr>
      <w:r>
        <w:rPr/>
        <w:t>Три стрелы, пущенные уже не в фараона, а в самого возничего, застряли в щите, и вдруг он увидел на одной из них египетскую надпись: «Смерть Мена».</w:t>
      </w:r>
    </w:p>
    <w:p>
      <w:pPr>
        <w:pStyle w:val="Normal"/>
        <w:bidi w:val="0"/>
        <w:spacing w:before="0" w:after="0"/>
        <w:ind w:left="0" w:right="0" w:firstLine="567"/>
        <w:rPr/>
      </w:pPr>
      <w:r>
        <w:rPr/>
        <w:t>В ту же минуту в воздухе просвистела четвертая стрела.</w:t>
      </w:r>
    </w:p>
    <w:p>
      <w:pPr>
        <w:pStyle w:val="Normal"/>
        <w:bidi w:val="0"/>
        <w:spacing w:before="0" w:after="0"/>
        <w:ind w:left="0" w:right="0" w:firstLine="567"/>
        <w:rPr/>
      </w:pPr>
      <w:r>
        <w:rPr/>
        <w:t>Мена взглянул в ту сторону, откуда она прилетела, и, когда пятая стрела ранила его в плечо, он крикнул фараону:</w:t>
      </w:r>
    </w:p>
    <w:p>
      <w:pPr>
        <w:pStyle w:val="Normal"/>
        <w:bidi w:val="0"/>
        <w:spacing w:before="0" w:after="0"/>
        <w:ind w:left="0" w:right="0" w:firstLine="567"/>
        <w:rPr/>
      </w:pPr>
      <w:r>
        <w:rPr/>
        <w:t>– </w:t>
      </w:r>
      <w:r>
        <w:rPr/>
        <w:t>Нас предали! Смотри! Паакер дерется вместе с хеттами! Махор снова натянул лук и подъехал к колеснице фараона так близко, что было отчетливо слышно, как он, спустив тетиву, яростно заревел:</w:t>
      </w:r>
    </w:p>
    <w:p>
      <w:pPr>
        <w:pStyle w:val="Normal"/>
        <w:bidi w:val="0"/>
        <w:spacing w:before="0" w:after="0"/>
        <w:ind w:left="0" w:right="0" w:firstLine="567"/>
        <w:rPr/>
      </w:pPr>
      <w:r>
        <w:rPr/>
        <w:t>– </w:t>
      </w:r>
      <w:r>
        <w:rPr/>
        <w:t>Теперь-то мы с тобой расквитаемся, вор и разбойник! Моя невеста еще считается твоей женой, но этим выстрелом я сватаюсь за вдову Мена!</w:t>
      </w:r>
    </w:p>
    <w:p>
      <w:pPr>
        <w:pStyle w:val="Normal"/>
        <w:bidi w:val="0"/>
        <w:spacing w:before="0" w:after="0"/>
        <w:ind w:left="0" w:right="0" w:firstLine="567"/>
        <w:rPr/>
      </w:pPr>
      <w:r>
        <w:rPr/>
        <w:t>Стрела сильно ударила в шлем возничего. Мена выпустил щит и, оглушенный ударом, обеими руками схватился за голову. В ушах у него гудело, он слышал злобный хохот Паакера, чувствовал, как новая стрела врага пронзила ему кисть руки… Не владея больше собой, он бросил вожжи, схватил секиру и, забыв о своих обязанностях, бросился на махора.</w:t>
      </w:r>
    </w:p>
    <w:p>
      <w:pPr>
        <w:pStyle w:val="Normal"/>
        <w:bidi w:val="0"/>
        <w:spacing w:before="0" w:after="0"/>
        <w:ind w:left="0" w:right="0" w:firstLine="567"/>
        <w:rPr/>
      </w:pPr>
      <w:r>
        <w:rPr/>
        <w:t>Паакер ждал Мена, высоко подняв свой серповидный меч. Губы его побелели, глаза налились кровью, широкие ноздри раздувались, как у загнанной лошади; визжа и брызгая пеной, выступившей у него на губах, он ринулся на своего смертельного врага.</w:t>
      </w:r>
    </w:p>
    <w:p>
      <w:pPr>
        <w:pStyle w:val="Normal"/>
        <w:bidi w:val="0"/>
        <w:spacing w:before="0" w:after="0"/>
        <w:ind w:left="0" w:right="0" w:firstLine="567"/>
        <w:rPr/>
      </w:pPr>
      <w:r>
        <w:rPr/>
        <w:t>Фараон видел, как они схватились, но вмешаться не мог, потому что брошенные Мена вожжи волочились по земле и лошади, не чувствуя больше крепкой руки возничего, понесли колесницу следом за львами. Многие египетские воины уже пали, бой кипел вокруг фараона, но он стоял неколебим, как скала, прикрываясь щитом Мена и нанося секирой смертоносные удары.</w:t>
      </w:r>
    </w:p>
    <w:p>
      <w:pPr>
        <w:pStyle w:val="Normal"/>
        <w:bidi w:val="0"/>
        <w:spacing w:before="0" w:after="0"/>
        <w:ind w:left="0" w:right="0" w:firstLine="567"/>
        <w:rPr/>
      </w:pPr>
      <w:r>
        <w:rPr/>
        <w:t>Вдруг он увидел, что Рамери пробивается к нему на своей колеснице. Юноша сражался геройски, и Рамсес крикнул ему:</w:t>
      </w:r>
    </w:p>
    <w:p>
      <w:pPr>
        <w:pStyle w:val="Normal"/>
        <w:bidi w:val="0"/>
        <w:spacing w:before="0" w:after="0"/>
        <w:ind w:left="0" w:right="0" w:firstLine="567"/>
        <w:rPr/>
      </w:pPr>
      <w:r>
        <w:rPr/>
        <w:t>– </w:t>
      </w:r>
      <w:r>
        <w:rPr/>
        <w:t>Молодец, внук Сети!</w:t>
      </w:r>
    </w:p>
    <w:p>
      <w:pPr>
        <w:pStyle w:val="Normal"/>
        <w:bidi w:val="0"/>
        <w:spacing w:before="0" w:after="0"/>
        <w:ind w:left="0" w:right="0" w:firstLine="567"/>
        <w:rPr/>
      </w:pPr>
      <w:r>
        <w:rPr/>
        <w:t>– </w:t>
      </w:r>
      <w:r>
        <w:rPr/>
        <w:t>Хочу заслужить новый меч! – отозвался Рамери, разрубая череп одному из хеттов.</w:t>
      </w:r>
    </w:p>
    <w:p>
      <w:pPr>
        <w:pStyle w:val="Normal"/>
        <w:bidi w:val="0"/>
        <w:spacing w:before="0" w:after="0"/>
        <w:ind w:left="0" w:right="0" w:firstLine="567"/>
        <w:rPr/>
      </w:pPr>
      <w:r>
        <w:rPr/>
        <w:t>Но вот его снова окружили неприятельские колесницы. Огец видел, как воины-данайцы опрокинули колесницу юноши, как все его товарищи, в том числе и лучшие бойцы, повернув коней, обратились в бегство.</w:t>
      </w:r>
    </w:p>
    <w:p>
      <w:pPr>
        <w:pStyle w:val="Normal"/>
        <w:bidi w:val="0"/>
        <w:spacing w:before="0" w:after="0"/>
        <w:ind w:left="0" w:right="0" w:firstLine="567"/>
        <w:rPr/>
      </w:pPr>
      <w:r>
        <w:rPr/>
        <w:t>В тот же миг один из львов был пронзен копьем и с яростным воем, заглушившим шум битвы, рухнул на землю. Сам фараон был уже не раз задет, удар вражеского меча рассек его щит, и уже выпущена была последняя стрела.</w:t>
      </w:r>
    </w:p>
    <w:p>
      <w:pPr>
        <w:pStyle w:val="Normal"/>
        <w:bidi w:val="0"/>
        <w:spacing w:before="0" w:after="0"/>
        <w:ind w:left="0" w:right="0" w:firstLine="567"/>
        <w:rPr/>
      </w:pPr>
      <w:r>
        <w:rPr/>
        <w:t>Все еще сея вокруг себя смерть, он видел, как приближается его собственная неминуемая гибель. Не прекращая боя, он стал громко молиться богу Амону, взывая о помощи. Не успел он произнести последние слова молитвы, обращенной к владыке неба, как из гущи свалки внезапно вынырнул какой-то высокий египтянин, подобрал вожжи и, почтительно поклонившись фараону, вскочил позади него на колесницу.</w:t>
      </w:r>
    </w:p>
    <w:p>
      <w:pPr>
        <w:pStyle w:val="Normal"/>
        <w:bidi w:val="0"/>
        <w:spacing w:before="0" w:after="0"/>
        <w:ind w:left="0" w:right="0" w:firstLine="567"/>
        <w:rPr/>
      </w:pPr>
      <w:r>
        <w:rPr/>
        <w:t>Первый раз в жизни Рамсес задрожал от страха.</w:t>
      </w:r>
    </w:p>
    <w:p>
      <w:pPr>
        <w:pStyle w:val="Normal"/>
        <w:bidi w:val="0"/>
        <w:spacing w:before="0" w:after="0"/>
        <w:ind w:left="0" w:right="0" w:firstLine="567"/>
        <w:rPr/>
      </w:pPr>
      <w:r>
        <w:rPr/>
        <w:t>Не чудо ли здесь произошло? Неужели Амон внял его молитвам? Когда Рамсес робко оглянулся на своего нового возничего, ему показалось, что лицом тот поразительно похож на покойного махора, отца предателя Паакера. Рамсес подумал, что это сам Амон принял облик покойного и спустился к нему, чтобы спасти его от гибели.</w:t>
      </w:r>
    </w:p>
    <w:p>
      <w:pPr>
        <w:pStyle w:val="Normal"/>
        <w:bidi w:val="0"/>
        <w:spacing w:before="0" w:after="0"/>
        <w:ind w:left="0" w:right="0" w:firstLine="567"/>
        <w:rPr/>
      </w:pPr>
      <w:r>
        <w:rPr/>
        <w:t>– </w:t>
      </w:r>
      <w:r>
        <w:rPr/>
        <w:t>Подмога близка! – крикнул ему новый возничий. – Надо продержаться еще немного – тогда ты спасен и поведешь твоих воинов к победе!</w:t>
      </w:r>
    </w:p>
    <w:p>
      <w:pPr>
        <w:pStyle w:val="Normal"/>
        <w:bidi w:val="0"/>
        <w:spacing w:before="0" w:after="0"/>
        <w:ind w:left="0" w:right="0" w:firstLine="567"/>
        <w:rPr/>
      </w:pPr>
      <w:r>
        <w:rPr/>
        <w:t>Услыхав эти слова, Рамсес снова испустил боевой клич, и первый же хетт, приблизившийся к нему, рухнул на землю с раскроенным черепом, в то время как загадочный возничий то прикрывал его щитом, то рассыпал направо и налево страшные удары.</w:t>
      </w:r>
    </w:p>
    <w:p>
      <w:pPr>
        <w:pStyle w:val="Normal"/>
        <w:bidi w:val="0"/>
        <w:spacing w:before="0" w:after="0"/>
        <w:ind w:left="0" w:right="0" w:firstLine="567"/>
        <w:rPr/>
      </w:pPr>
      <w:r>
        <w:rPr/>
        <w:t>Это яростное сражение продолжалось много долгих минут.</w:t>
      </w:r>
    </w:p>
    <w:p>
      <w:pPr>
        <w:pStyle w:val="Normal"/>
        <w:bidi w:val="0"/>
        <w:spacing w:before="0" w:after="0"/>
        <w:ind w:left="0" w:right="0" w:firstLine="567"/>
        <w:rPr/>
      </w:pPr>
      <w:r>
        <w:rPr/>
        <w:t>Вдруг громкие звуки труб вновь заглушили шум битвы.</w:t>
      </w:r>
    </w:p>
    <w:p>
      <w:pPr>
        <w:pStyle w:val="Normal"/>
        <w:bidi w:val="0"/>
        <w:spacing w:before="0" w:after="0"/>
        <w:ind w:left="0" w:right="0" w:firstLine="567"/>
        <w:rPr/>
      </w:pPr>
      <w:r>
        <w:rPr/>
        <w:t>На этот раз Рамсес узнал египетские трубы. Справа от него, по пологому горному склону, не разбирая дороги, неслось несколько тысяч легковооруженных пехотинцев из корпуса Пта, заходя во фланг колесничим противника.</w:t>
      </w:r>
    </w:p>
    <w:p>
      <w:pPr>
        <w:pStyle w:val="Normal"/>
        <w:bidi w:val="0"/>
        <w:spacing w:before="0" w:after="0"/>
        <w:ind w:left="0" w:right="0" w:firstLine="567"/>
        <w:rPr/>
      </w:pPr>
      <w:r>
        <w:rPr/>
        <w:t>Египтяне увидали фараона и вмиг поняли, какая опасность ему грозит.</w:t>
      </w:r>
    </w:p>
    <w:p>
      <w:pPr>
        <w:pStyle w:val="Normal"/>
        <w:bidi w:val="0"/>
        <w:spacing w:before="0" w:after="0"/>
        <w:ind w:left="0" w:right="0" w:firstLine="567"/>
        <w:rPr/>
      </w:pPr>
      <w:r>
        <w:rPr/>
        <w:t>Презирая смерть, ринулись они вперед, обратили колесничих в бегство, и скоро фараон, избегнув неминуемой гибели, был уже окружен своими войсками.</w:t>
      </w:r>
    </w:p>
    <w:p>
      <w:pPr>
        <w:pStyle w:val="Normal"/>
        <w:bidi w:val="0"/>
        <w:spacing w:before="0" w:after="0"/>
        <w:ind w:left="0" w:right="0" w:firstLine="567"/>
        <w:rPr/>
      </w:pPr>
      <w:r>
        <w:rPr/>
        <w:t>А загадочный спаситель, явившийся к нему в минуту страшной опасности, тем временем исчез. В него попала стрела, и он упал с колесницы. Но так бывает лишь с людьми, а Рамсес свято верил, что спасителем его был сам Амон!</w:t>
      </w:r>
    </w:p>
    <w:p>
      <w:pPr>
        <w:pStyle w:val="Normal"/>
        <w:bidi w:val="0"/>
        <w:spacing w:before="0" w:after="0"/>
        <w:ind w:left="0" w:right="0" w:firstLine="567"/>
        <w:rPr/>
      </w:pPr>
      <w:r>
        <w:rPr/>
        <w:t>После краткой передышки, необходимой самому фараону, его коням и воинам, он повернул назад, напал на врагов, отрезавших его в начале боя от основных сил, ударил по ним с тыла, в то время когда они еще сражались с его колесничими, которые уже дрогнули, и захватил в плен большую часть азиатов, избежавших гибели от египетских стрел и мечей.</w:t>
      </w:r>
    </w:p>
    <w:p>
      <w:pPr>
        <w:pStyle w:val="Normal"/>
        <w:bidi w:val="0"/>
        <w:spacing w:before="0" w:after="0"/>
        <w:ind w:left="0" w:right="0" w:firstLine="567"/>
        <w:rPr/>
      </w:pPr>
      <w:r>
        <w:rPr/>
        <w:t>Вновь соединившись со своими войсками, он устремился вперед по равнине, подоспел на помощь египетскому корпусу тяжеловооруженных воинов, сражавшихся с хеттской конницей и колесничими, и загнал противника в реку Оронт и в Кадешское озеро.</w:t>
      </w:r>
    </w:p>
    <w:p>
      <w:pPr>
        <w:pStyle w:val="Normal"/>
        <w:bidi w:val="0"/>
        <w:spacing w:before="0" w:after="0"/>
        <w:ind w:left="0" w:right="0" w:firstLine="567"/>
        <w:rPr/>
      </w:pPr>
      <w:r>
        <w:rPr/>
        <w:t>Ночная тьма положила конец сражению, но на другое утро снова предстояла кровавая борьба.</w:t>
      </w:r>
    </w:p>
    <w:p>
      <w:pPr>
        <w:pStyle w:val="Normal"/>
        <w:bidi w:val="0"/>
        <w:spacing w:before="0" w:after="0"/>
        <w:ind w:left="0" w:right="0" w:firstLine="567"/>
        <w:rPr/>
      </w:pPr>
      <w:r>
        <w:rPr/>
        <w:t>Глубокое уныние охватило союзные войска азиатов, начавших бой с полной уверенностью в победе, – ведь махор Паакер предал своего царя! Когда фараон выступил из лагеря, лучшие колесничие хеттов были скрыты за стенами города, а затем посланы через северный проход навстречу фараону, в то время как другие отборные отряды – две с половиной тысячи колесниц должны были ударить ему во фланг из поперечной долины, занятой ими еще ночью.</w:t>
      </w:r>
    </w:p>
    <w:p>
      <w:pPr>
        <w:pStyle w:val="Normal"/>
        <w:bidi w:val="0"/>
        <w:spacing w:before="0" w:after="0"/>
        <w:ind w:left="0" w:right="0" w:firstLine="567"/>
        <w:rPr/>
      </w:pPr>
      <w:r>
        <w:rPr/>
        <w:t>Казалось, хетты предусмотрели все и полностью осуществили свой план, но тем не менее они потерпели жестокое поражение и потеряли своих самых славных героев. Пали на поле брани казначей Титуре и летописец хеттского царя Хиропасаре</w:t>
      </w:r>
      <w:r>
        <w:rPr>
          <w:rStyle w:val="FootnoteAnchor"/>
        </w:rPr>
        <w:footnoteReference w:id="217"/>
      </w:r>
      <w:r>
        <w:rPr/>
        <w:t>; он так же хорошо владел мечом, как и тростниковым пером, и должен был описать для грядущих поколений славную победу азиатов.</w:t>
      </w:r>
    </w:p>
    <w:p>
      <w:pPr>
        <w:pStyle w:val="Normal"/>
        <w:bidi w:val="0"/>
        <w:spacing w:before="0" w:after="0"/>
        <w:ind w:left="0" w:right="0" w:firstLine="567"/>
        <w:rPr/>
      </w:pPr>
      <w:r>
        <w:rPr/>
        <w:t>Одного из них собственными руками сразил Рамсес, другого – его таинственный соратник. Кроме них, осталось на поле битвы еще много других хеттских вождей и военачальников союзных племен.</w:t>
      </w:r>
    </w:p>
    <w:p>
      <w:pPr>
        <w:pStyle w:val="Normal"/>
        <w:bidi w:val="0"/>
        <w:spacing w:before="0" w:after="0"/>
        <w:ind w:left="0" w:right="0" w:firstLine="567"/>
        <w:rPr/>
      </w:pPr>
      <w:r>
        <w:rPr/>
        <w:t>Фараона встретили в лагере восторженными криками и хвалебными гимнами, как самого бога.</w:t>
      </w:r>
    </w:p>
    <w:p>
      <w:pPr>
        <w:pStyle w:val="Normal"/>
        <w:bidi w:val="0"/>
        <w:spacing w:before="0" w:after="0"/>
        <w:ind w:left="0" w:right="0" w:firstLine="567"/>
        <w:rPr/>
      </w:pPr>
      <w:r>
        <w:rPr/>
        <w:t>Даже крепостные храмов и насильно завербованные в армию жители Верхнего Египта, подкупленные Ани и недовольные затянувшейся войной, и те были захвачены общим ликованием. Радостно славили они великого героя Рамсеса, заставившего склониться перед собой непокорные головы, и восторгались его боевыми успехами.</w:t>
      </w:r>
    </w:p>
    <w:p>
      <w:pPr>
        <w:pStyle w:val="Normal"/>
        <w:bidi w:val="0"/>
        <w:spacing w:before="0" w:after="0"/>
        <w:ind w:left="0" w:right="0" w:firstLine="567"/>
        <w:rPr/>
      </w:pPr>
      <w:r>
        <w:rPr/>
        <w:t>На поле боя стали собирать убитых и раненых. В числе раненых был и Мена.</w:t>
      </w:r>
    </w:p>
    <w:p>
      <w:pPr>
        <w:pStyle w:val="Normal"/>
        <w:bidi w:val="0"/>
        <w:spacing w:before="0" w:after="0"/>
        <w:ind w:left="0" w:right="0" w:firstLine="567"/>
        <w:rPr/>
      </w:pPr>
      <w:r>
        <w:rPr/>
        <w:t>Рамери нигде не нашли; но через несколько дней выяснилось, что он попал в плен к врагу, и его тотчас же обменяли на дочь данайского царя, жившую в палатке Мена.</w:t>
      </w:r>
    </w:p>
    <w:p>
      <w:pPr>
        <w:pStyle w:val="Normal"/>
        <w:bidi w:val="0"/>
        <w:spacing w:before="0" w:after="0"/>
        <w:ind w:left="0" w:right="0" w:firstLine="567"/>
        <w:rPr/>
      </w:pPr>
      <w:r>
        <w:rPr/>
        <w:t>Паакер исчез. Его золотисто-рыжие кони, на которых он выехал в день боя, были найдены подле разбитой и залитой кровью колесницы.</w:t>
      </w:r>
    </w:p>
    <w:p>
      <w:pPr>
        <w:pStyle w:val="Normal"/>
        <w:bidi w:val="0"/>
        <w:spacing w:before="0" w:after="0"/>
        <w:ind w:left="0" w:right="0" w:firstLine="567"/>
        <w:rPr/>
      </w:pPr>
      <w:r>
        <w:rPr/>
        <w:t>Египтяне овладели Кадешем, и хеттский царь Муталлу предложил фараону вступить в мирные переговоры как от своего имени, так и от имени своих союзников. Но Рамсес отказывался от переговоров и стоял на своем: мир он подпишет не здесь, а на границе Египта.</w:t>
      </w:r>
    </w:p>
    <w:p>
      <w:pPr>
        <w:pStyle w:val="Normal"/>
        <w:bidi w:val="0"/>
        <w:spacing w:before="0" w:after="0"/>
        <w:ind w:left="0" w:right="0" w:firstLine="567"/>
        <w:rPr/>
      </w:pPr>
      <w:r>
        <w:rPr/>
        <w:t>У побежденных не было выбора, и послам хеттского царя – сам он был тяжело ранен – вместе с двенадцатью вождями крупнейших племен, объединившихся против фараона, пришлось покорно примкнуть к победному шествию Рамсеса. Им оказывали всяческие почести, обращались с ними по-царски, то тем не менее они были всего-навсего лишь пленниками фараона.</w:t>
      </w:r>
    </w:p>
    <w:p>
      <w:pPr>
        <w:pStyle w:val="Normal"/>
        <w:bidi w:val="0"/>
        <w:spacing w:before="0" w:after="0"/>
        <w:ind w:left="0" w:right="0" w:firstLine="567"/>
        <w:rPr/>
      </w:pPr>
      <w:r>
        <w:rPr/>
        <w:t>Рамсес, терзаемый мрачными предчувствиями, не хотел терять времени. Несмотря на свою победу, он был печален, что не соответствовало его жизнерадостному характеру. В первый раз египтянин, приближенный фараона, предал его врагу. Поступок Паакера поколебал его доверие к людям, и, кроме того, хеттский царь в послании с просьбой о мире намекнул, что и в своей стране Рамсесу придется наладить кое-что силой оружия.</w:t>
      </w:r>
    </w:p>
    <w:p>
      <w:pPr>
        <w:pStyle w:val="Normal"/>
        <w:bidi w:val="0"/>
        <w:spacing w:before="0" w:after="0"/>
        <w:ind w:left="0" w:right="0" w:firstLine="567"/>
        <w:rPr/>
      </w:pPr>
      <w:r>
        <w:rPr/>
        <w:t>Фараон чувствовал себя гораздо сильнее Ани, жрецов и всех в Египте, но его мучила необходимость относиться к людям недоверчиво, а всякую неопределенность и неизвестность он переносил тяжелее любого горя.</w:t>
      </w:r>
    </w:p>
    <w:p>
      <w:pPr>
        <w:pStyle w:val="Normal"/>
        <w:bidi w:val="0"/>
        <w:spacing w:before="0" w:after="0"/>
        <w:ind w:left="0" w:right="0" w:firstLine="567"/>
        <w:rPr/>
      </w:pPr>
      <w:r>
        <w:rPr/>
        <w:t>Его неудержимо тянуло назад, в Египет.</w:t>
      </w:r>
    </w:p>
    <w:p>
      <w:pPr>
        <w:pStyle w:val="Normal"/>
        <w:bidi w:val="0"/>
        <w:spacing w:before="0" w:after="0"/>
        <w:ind w:left="0" w:right="0" w:firstLine="567"/>
        <w:rPr/>
      </w:pPr>
      <w:r>
        <w:rPr/>
        <w:t>И еще одно обстоятельство отравляло ему радость победы: Мена, которого он любил, как родного сына, который понимал каждое его движение, а взойдя на колесницу как бы становился частью его самого, уже не правил больше его конями. По приказу начальника войска он был отстранен от этой должности. Мучительнее всего было то, что Рамсесу самому пришлось утвердить этот приговор, справедливый и даже слишком мягкий, потому что человек, бросивший на произвол судьбы своего повелителя ради личной мести, заслуживает смертной казни.</w:t>
      </w:r>
    </w:p>
    <w:p>
      <w:pPr>
        <w:pStyle w:val="Normal"/>
        <w:bidi w:val="0"/>
        <w:spacing w:before="0" w:after="0"/>
        <w:ind w:left="0" w:right="0" w:firstLine="567"/>
        <w:rPr/>
      </w:pPr>
      <w:r>
        <w:rPr/>
        <w:t>Со времени схватки Мена с Паакером Рамсес больше не видел своего тяжело раненного возничего, но всегда участливо справлялся о его здоровье.</w:t>
      </w:r>
    </w:p>
    <w:p>
      <w:pPr>
        <w:pStyle w:val="Normal"/>
        <w:bidi w:val="0"/>
        <w:spacing w:before="0" w:after="0"/>
        <w:ind w:left="0" w:right="0" w:firstLine="567"/>
        <w:rPr/>
      </w:pPr>
      <w:r>
        <w:rPr/>
        <w:t>Печальная задумчивость была всегда чужда веселой, решительной и бодрой натуре фараона, и даже в часы сильной усталости никто не видал его погруженным в мрачные размышления. Теперь же он нередко затуманенным взором смотрел вдаль и вздрагивал, словно его разбудили, когда к нему кто-нибудь приближался. Сотни раз глядел он смерти в лицо и смело выдерживал ее грозный взгляд, как и взгляд всякого другого врага. Но теперь он уже почувствовал леденящую руку этого всемогущего недруга, стиснувшую его сердце. Ощущение собственной беспомощности, невольно овладевшее им, когда он, подобно листку во власти ветра, несся по воле своих неуправляемых коней и спасся только чудом, упорно не покидало его!</w:t>
      </w:r>
    </w:p>
    <w:p>
      <w:pPr>
        <w:pStyle w:val="Normal"/>
        <w:bidi w:val="0"/>
        <w:spacing w:before="0" w:after="0"/>
        <w:ind w:left="0" w:right="0" w:firstLine="567"/>
        <w:rPr/>
      </w:pPr>
      <w:r>
        <w:rPr/>
        <w:t>Чудом ли? Неужели сам Амон в облике человека явился на его зов? Неужто он действительно сын бога солнца, и в его жилах течет божественная кровь?</w:t>
      </w:r>
    </w:p>
    <w:p>
      <w:pPr>
        <w:pStyle w:val="Normal"/>
        <w:bidi w:val="0"/>
        <w:spacing w:before="0" w:after="0"/>
        <w:ind w:left="0" w:right="0" w:firstLine="567"/>
        <w:rPr/>
      </w:pPr>
      <w:r>
        <w:rPr/>
        <w:t>Боги явили ему необычайную милость, но все же он всего лишь человек – об этом свидетельствовали страдания, причиняемые ему раной, а также обман, жертвой которого он стал. Да, он должен был признаться в душе, что чувствовал он себя, как помилованный на плахе. Он был человеком, таким же, как все другие люди, и хотел быть им! Его радовал мрак, окутывающий его будущее, радовали собственные маленькие слабости, присущие и тем, кого он любил, и, наконец, сознание того, что при прочих равных условиях он делает все же больше, чем они.</w:t>
      </w:r>
    </w:p>
    <w:p>
      <w:pPr>
        <w:pStyle w:val="Normal"/>
        <w:bidi w:val="0"/>
        <w:spacing w:before="0" w:after="0"/>
        <w:ind w:left="0" w:right="0" w:firstLine="567"/>
        <w:rPr/>
      </w:pPr>
      <w:r>
        <w:rPr/>
        <w:t>Вскоре после победы, когда все важные горные перевалы и укрепления в Сирии были заняты его войсками, он двинулся в Египет, сопровождаемый властителями покоренных народов.</w:t>
      </w:r>
    </w:p>
    <w:p>
      <w:pPr>
        <w:pStyle w:val="Normal"/>
        <w:bidi w:val="0"/>
        <w:spacing w:before="0" w:after="0"/>
        <w:ind w:left="0" w:right="0" w:firstLine="567"/>
        <w:rPr/>
      </w:pPr>
      <w:r>
        <w:rPr/>
        <w:t>Двух своих сыновей он отправил в Мегиддо к Бент-Анат, чтобы они проводили ее морем в Пелусий. Он знал, что военачальник порта этой пограничной крепости на востоке его государства предан ему, а поэтому приказал передать дочери, чтобы она не покидала корабль до его прибытия, надеясь тем самым защитить ее от возможных посягательств везира.</w:t>
      </w:r>
    </w:p>
    <w:p>
      <w:pPr>
        <w:pStyle w:val="Normal"/>
        <w:bidi w:val="0"/>
        <w:spacing w:before="0" w:after="0"/>
        <w:ind w:left="0" w:right="0" w:firstLine="567"/>
        <w:rPr/>
      </w:pPr>
      <w:r>
        <w:rPr/>
        <w:t>Значительная часть военных припасов, снаряжения и раненых также была отправлена в Египет морем.</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Прошло около трех месяцев со времени решающей битвы при Кадеше.</w:t>
      </w:r>
    </w:p>
    <w:p>
      <w:pPr>
        <w:pStyle w:val="Normal"/>
        <w:bidi w:val="0"/>
        <w:spacing w:before="0" w:after="0"/>
        <w:ind w:left="0" w:right="0" w:firstLine="567"/>
        <w:rPr/>
      </w:pPr>
      <w:r>
        <w:rPr/>
        <w:t>В Пелусий, в этих вратах Египта, защищающих страну от всех армий, идущих с востока, ожидали фараона, победоносно возвращавшегося домой со своим войском.</w:t>
      </w:r>
    </w:p>
    <w:p>
      <w:pPr>
        <w:pStyle w:val="Normal"/>
        <w:bidi w:val="0"/>
        <w:spacing w:before="0" w:after="0"/>
        <w:ind w:left="0" w:right="0" w:firstLine="567"/>
        <w:rPr/>
      </w:pPr>
      <w:r>
        <w:rPr/>
        <w:t>К его прибытию готовили пышный прием, и с особым усердием руководил этими торжественными приготовлениями, несмотря на свою обычную вялость, везир фараона Ани.</w:t>
      </w:r>
    </w:p>
    <w:p>
      <w:pPr>
        <w:pStyle w:val="Normal"/>
        <w:bidi w:val="0"/>
        <w:spacing w:before="0" w:after="0"/>
        <w:ind w:left="0" w:right="0" w:firstLine="567"/>
        <w:rPr/>
      </w:pPr>
      <w:r>
        <w:rPr/>
        <w:t>Его колесницу видели повсюду: то среди рабочих, украшавших цветами триумфальные арки, то возле рабов, убиравших гирляндами деревянных львов, сооруженных специально для этого случая; но дольше всего он задерживался у огромного, спешно воздвигаемого на месте бывшего лагеря гиксосов деревянного дворца, где должна была произойти торжественная встреча. Здесь же фараону с его семьей предстояло жить.</w:t>
      </w:r>
    </w:p>
    <w:p>
      <w:pPr>
        <w:pStyle w:val="Normal"/>
        <w:bidi w:val="0"/>
        <w:spacing w:before="0" w:after="0"/>
        <w:ind w:left="0" w:right="0" w:firstLine="567"/>
        <w:rPr/>
      </w:pPr>
      <w:r>
        <w:rPr/>
        <w:t>Согнав сюда несколько тысяч рабочих, везиру удалось возвести этот дворец за каких-нибудь две или три недели. Предусмотрено было все, что только могло порадовать глаз фараона, любившего блеск и роскошь.</w:t>
      </w:r>
    </w:p>
    <w:p>
      <w:pPr>
        <w:pStyle w:val="Normal"/>
        <w:bidi w:val="0"/>
        <w:spacing w:before="0" w:after="0"/>
        <w:ind w:left="0" w:right="0" w:firstLine="567"/>
        <w:rPr/>
      </w:pPr>
      <w:r>
        <w:rPr/>
        <w:t>Широкая парадная лестница вела из большого сада, разбитого буквально на пустом месте, в целую анфиладу комнат, за которыми открывался огромный зал.</w:t>
      </w:r>
    </w:p>
    <w:p>
      <w:pPr>
        <w:pStyle w:val="Normal"/>
        <w:bidi w:val="0"/>
        <w:spacing w:before="0" w:after="0"/>
        <w:ind w:left="0" w:right="0" w:firstLine="567"/>
        <w:rPr/>
      </w:pPr>
      <w:r>
        <w:rPr/>
        <w:t>Зал этот был необычайно высок, а потолок его, изображавший звездное небо, где на синем фоне сияли тысячи сверкающих звезд, покоился на огромных колоннах. Одни из них были сделаны в виде финиковых пальм, другие – в форме ливанских кедров. Пальмовые листья и хвоя кедров были искусно изготовлены из раскрашенной материи. Изящные арки из голубоватой ткани повисли между колоннами над всем залом. А у задней, восточной стены ткань эта была собрана складками в виде раковины, усеянной зеленым и синим бисером, перламутром, прозрачными пластинками слюды и другими украшениями, являясь своеобразным балдахином над высоким троном. Сам трон представлял собой щит, охраняемый двумя львами, образовывавшими его подлокотники, а ножки были сделаны в виде четырех связанных пленных азиатов, изнемогающих под бременем щита.</w:t>
      </w:r>
    </w:p>
    <w:p>
      <w:pPr>
        <w:pStyle w:val="Normal"/>
        <w:bidi w:val="0"/>
        <w:spacing w:before="0" w:after="0"/>
        <w:ind w:left="0" w:right="0" w:firstLine="567"/>
        <w:rPr/>
      </w:pPr>
      <w:r>
        <w:rPr/>
        <w:t>Тяжелые ковры, устилавшие пол, изображали морское дно: на голубом фоне виднелись причудливые раковины, рыбы и морские растения. Для вельмож государства и военачальников вокруг столов тонкой работы было расставлено триста кресел.</w:t>
      </w:r>
    </w:p>
    <w:p>
      <w:pPr>
        <w:pStyle w:val="Normal"/>
        <w:bidi w:val="0"/>
        <w:spacing w:before="0" w:after="0"/>
        <w:ind w:left="0" w:right="0" w:firstLine="567"/>
        <w:rPr/>
      </w:pPr>
      <w:r>
        <w:rPr/>
        <w:t>Во дворе висели тысячи ламп в форме лилий и тюльпанов; около лестницы стояли огромные корзины, полные роз, – ими должны были усыпать пол перед фараоном, когда он войдет во дворец.</w:t>
      </w:r>
    </w:p>
    <w:p>
      <w:pPr>
        <w:pStyle w:val="Normal"/>
        <w:bidi w:val="0"/>
        <w:spacing w:before="0" w:after="0"/>
        <w:ind w:left="0" w:right="0" w:firstLine="567"/>
        <w:rPr/>
      </w:pPr>
      <w:r>
        <w:rPr/>
        <w:t>Спальни фараона и членов его семьи тоже были роскошно убраны. Стены покрывала пурпурная ткань, затканная золотом, легкие облака белой материи, слегка отливавшей голубизной, покрывали потолки, а полы вместо ковров были застелены шкурами жирафов.</w:t>
      </w:r>
    </w:p>
    <w:p>
      <w:pPr>
        <w:pStyle w:val="Normal"/>
        <w:bidi w:val="0"/>
        <w:spacing w:before="0" w:after="0"/>
        <w:ind w:left="0" w:right="0" w:firstLine="567"/>
        <w:rPr/>
      </w:pPr>
      <w:r>
        <w:rPr/>
        <w:t>Ближе к городу располагались помещения для гвардии и телохранителей, а также конюшни, отделенные от дворца садом.</w:t>
      </w:r>
    </w:p>
    <w:p>
      <w:pPr>
        <w:pStyle w:val="Normal"/>
        <w:bidi w:val="0"/>
        <w:spacing w:before="0" w:after="0"/>
        <w:ind w:left="0" w:right="0" w:firstLine="567"/>
        <w:rPr/>
      </w:pPr>
      <w:r>
        <w:rPr/>
        <w:t>Сверкающий позолотой павильон, весь убранный цветами, предназначался для тех коней, что были запряжены в колесницу фараона во время сражения при Кадеше, – Рамсес посвятил их богу солнца.</w:t>
      </w:r>
    </w:p>
    <w:p>
      <w:pPr>
        <w:pStyle w:val="Normal"/>
        <w:bidi w:val="0"/>
        <w:spacing w:before="0" w:after="0"/>
        <w:ind w:left="0" w:right="0" w:firstLine="567"/>
        <w:rPr/>
      </w:pPr>
      <w:r>
        <w:rPr/>
        <w:t>Везир Ани вместе с Катути обходил роскошные покои этого спешно сооруженного здания.</w:t>
      </w:r>
    </w:p>
    <w:p>
      <w:pPr>
        <w:pStyle w:val="Normal"/>
        <w:bidi w:val="0"/>
        <w:spacing w:before="0" w:after="0"/>
        <w:ind w:left="0" w:right="0" w:firstLine="567"/>
        <w:rPr/>
      </w:pPr>
      <w:r>
        <w:rPr/>
        <w:t>– </w:t>
      </w:r>
      <w:r>
        <w:rPr/>
        <w:t>Мне кажется, все удалось как нельзя лучше, – заметила вдова.</w:t>
      </w:r>
    </w:p>
    <w:p>
      <w:pPr>
        <w:pStyle w:val="Normal"/>
        <w:bidi w:val="0"/>
        <w:spacing w:before="0" w:after="0"/>
        <w:ind w:left="0" w:right="0" w:firstLine="567"/>
        <w:rPr/>
      </w:pPr>
      <w:r>
        <w:rPr/>
        <w:t>– </w:t>
      </w:r>
      <w:r>
        <w:rPr/>
        <w:t>Одного только не пойму, – сказал Ани. – Чему я должен больше удивляться: то ли твоей изобретательности, то ли твоему тонкому вкусу?</w:t>
      </w:r>
    </w:p>
    <w:p>
      <w:pPr>
        <w:pStyle w:val="Normal"/>
        <w:bidi w:val="0"/>
        <w:spacing w:before="0" w:after="0"/>
        <w:ind w:left="0" w:right="0" w:firstLine="567"/>
        <w:rPr/>
      </w:pPr>
      <w:r>
        <w:rPr/>
        <w:t>– </w:t>
      </w:r>
      <w:r>
        <w:rPr/>
        <w:t>Оставь это, – улыбнулась Катути. – Если во мне что-нибудь и заслуживает похвалы, так это мое усердие на службе тебе. Чего только не пришлось придумывать, изобретать, учитывать в этой противной болотистой местности, где воздух кишит омерзительными насекомыми, пока удалось построить этот дворец! Но вот все кончено. Надолго ли?</w:t>
      </w:r>
    </w:p>
    <w:p>
      <w:pPr>
        <w:pStyle w:val="Normal"/>
        <w:bidi w:val="0"/>
        <w:spacing w:before="0" w:after="0"/>
        <w:ind w:left="0" w:right="0" w:firstLine="567"/>
        <w:rPr/>
      </w:pPr>
      <w:r>
        <w:rPr/>
        <w:t>Ани посмотрел в пол и со вздохом повторил:</w:t>
      </w:r>
    </w:p>
    <w:p>
      <w:pPr>
        <w:pStyle w:val="Normal"/>
        <w:bidi w:val="0"/>
        <w:spacing w:before="0" w:after="0"/>
        <w:ind w:left="0" w:right="0" w:firstLine="567"/>
        <w:rPr/>
      </w:pPr>
      <w:r>
        <w:rPr/>
        <w:t>– </w:t>
      </w:r>
      <w:r>
        <w:rPr/>
        <w:t>Надолго ли? – Затем, после краткого раздумья, продолжал: – Одно рискованное предприятие не удалось. Амени тоже притих и не шевелится. Войска, на которые я рассчитываю, может быть, еще верны мне, но их слишком мало. Иудеи, пасущие здесь свои стада, которых мне все же удалось привлечь на свою сторону, освободив их от принудительных работ, никогда не брали в руки оружия. Ну, а народ – сама знаешь! Покрытому славой победителю они целуют ноги, пусть даже он придет к ним по колена в крови их детей. Нет у меня доверия к народу! А кроме того… случилось еще одно… ну, словом, ястреб, которого выкармливает для меня старая Хект, как раз сегодня что-то заболел и сделался скучным…</w:t>
      </w:r>
    </w:p>
    <w:p>
      <w:pPr>
        <w:pStyle w:val="Normal"/>
        <w:bidi w:val="0"/>
        <w:spacing w:before="0" w:after="0"/>
        <w:ind w:left="0" w:right="0" w:firstLine="567"/>
        <w:rPr/>
      </w:pPr>
      <w:r>
        <w:rPr/>
        <w:t>– </w:t>
      </w:r>
      <w:r>
        <w:rPr/>
        <w:t>А завтра он еще горделивее поднимет голову, если только ты будешь мужчиной, – не дала ему докончить Катути, и глаза ее злобно сверкнули. – Отступать некуда. Здесь, в Пелусии, встреченный тобой, как бог, Рамсес не отвернется от тебя на празднике. Я знаю фараона! Он слишком горд, чтобы не доверять, и слишком высокомерен, чтобы признаться перед самим собой, что он обманулся в человеке, будь то друг или враг. Ну, а человека, которого он, назначив своим наместником, объявил достойнейшим в стране, ему не захочется осуждать. Сегодня уши его обращены к тебе, но завтра – уже к твоим врагам. А в Фивах произошло слишком многое, чего уже не загладишь. Сейчас ты похож на льва, стоящего между своим укротителем и клеткой. Если ты не воспользуешься случаем, то будешь в клетке; если же ты хотя бы сегодня будешь храбр, как лев, то твоему укротителю конец!</w:t>
      </w:r>
    </w:p>
    <w:p>
      <w:pPr>
        <w:pStyle w:val="Normal"/>
        <w:bidi w:val="0"/>
        <w:spacing w:before="0" w:after="0"/>
        <w:ind w:left="0" w:right="0" w:firstLine="567"/>
        <w:rPr/>
      </w:pPr>
      <w:r>
        <w:rPr/>
        <w:t>– </w:t>
      </w:r>
      <w:r>
        <w:rPr/>
        <w:t>Ты все наседаешь на меня, – проворчал Ани. – А что, если после неудачи превосходно задуманного плана Паакера, провалится и твой план?</w:t>
      </w:r>
    </w:p>
    <w:p>
      <w:pPr>
        <w:pStyle w:val="Normal"/>
        <w:bidi w:val="0"/>
        <w:spacing w:before="0" w:after="0"/>
        <w:ind w:left="0" w:right="0" w:firstLine="567"/>
        <w:rPr/>
      </w:pPr>
      <w:r>
        <w:rPr/>
        <w:t>– </w:t>
      </w:r>
      <w:r>
        <w:rPr/>
        <w:t>Даже тогда положение твое будет ничуть не хуже, чем сейчас, – спокойно возразила Катути. – Боги, а не люди управляют стихиями! Кому придет в голову, что ты так старался построить этот прекрасный дворец только для того, чтобы сжечь его? Соучастников в нашем деле нет, да мы в них и не нуждаемся!</w:t>
      </w:r>
    </w:p>
    <w:p>
      <w:pPr>
        <w:pStyle w:val="Normal"/>
        <w:bidi w:val="0"/>
        <w:spacing w:before="0" w:after="0"/>
        <w:ind w:left="0" w:right="0" w:firstLine="567"/>
        <w:rPr/>
      </w:pPr>
      <w:r>
        <w:rPr/>
        <w:t>– </w:t>
      </w:r>
      <w:r>
        <w:rPr/>
        <w:t>Но кто же подожжет то помещение, куда Нему и мой немой раб натаскали соломы и смолы?</w:t>
      </w:r>
    </w:p>
    <w:p>
      <w:pPr>
        <w:pStyle w:val="Normal"/>
        <w:bidi w:val="0"/>
        <w:spacing w:before="0" w:after="0"/>
        <w:ind w:left="0" w:right="0" w:firstLine="567"/>
        <w:rPr/>
      </w:pPr>
      <w:r>
        <w:rPr/>
        <w:t>– </w:t>
      </w:r>
      <w:r>
        <w:rPr/>
        <w:t>Я, – решительно заявила Катути. – А вместе со мной тот, кому нечего ждать добра от Рамсеса.</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 </w:t>
      </w:r>
      <w:r>
        <w:rPr/>
        <w:t>Паакер!</w:t>
      </w:r>
    </w:p>
    <w:p>
      <w:pPr>
        <w:pStyle w:val="Normal"/>
        <w:bidi w:val="0"/>
        <w:spacing w:before="0" w:after="0"/>
        <w:ind w:left="0" w:right="0" w:firstLine="567"/>
        <w:rPr/>
      </w:pPr>
      <w:r>
        <w:rPr/>
        <w:t>– </w:t>
      </w:r>
      <w:r>
        <w:rPr/>
        <w:t>Махор здесь? – испуганно воскликнул везир.</w:t>
      </w:r>
    </w:p>
    <w:p>
      <w:pPr>
        <w:pStyle w:val="Normal"/>
        <w:bidi w:val="0"/>
        <w:spacing w:before="0" w:after="0"/>
        <w:ind w:left="0" w:right="0" w:firstLine="567"/>
        <w:rPr/>
      </w:pPr>
      <w:r>
        <w:rPr/>
        <w:t>– </w:t>
      </w:r>
      <w:r>
        <w:rPr/>
        <w:t>Ты сам его видел.</w:t>
      </w:r>
    </w:p>
    <w:p>
      <w:pPr>
        <w:pStyle w:val="Normal"/>
        <w:bidi w:val="0"/>
        <w:spacing w:before="0" w:after="0"/>
        <w:ind w:left="0" w:right="0" w:firstLine="567"/>
        <w:rPr/>
      </w:pPr>
      <w:r>
        <w:rPr/>
        <w:t>– </w:t>
      </w:r>
      <w:r>
        <w:rPr/>
        <w:t>Ты ошибаешься, – сказал Ани. – Я бы…</w:t>
      </w:r>
    </w:p>
    <w:p>
      <w:pPr>
        <w:pStyle w:val="Normal"/>
        <w:bidi w:val="0"/>
        <w:spacing w:before="0" w:after="0"/>
        <w:ind w:left="0" w:right="0" w:firstLine="567"/>
        <w:rPr/>
      </w:pPr>
      <w:r>
        <w:rPr/>
        <w:t>– </w:t>
      </w:r>
      <w:r>
        <w:rPr/>
        <w:t>Так припомни же седого одноглазого негра, вручившего тебе вчера мое письмо. Это он, сын моей сестры!</w:t>
      </w:r>
    </w:p>
    <w:p>
      <w:pPr>
        <w:pStyle w:val="Normal"/>
        <w:bidi w:val="0"/>
        <w:spacing w:before="0" w:after="0"/>
        <w:ind w:left="0" w:right="0" w:firstLine="567"/>
        <w:rPr/>
      </w:pPr>
      <w:r>
        <w:rPr/>
        <w:t>Везир схватился за голову и, содрогнувшись, пробормотал:</w:t>
      </w:r>
    </w:p>
    <w:p>
      <w:pPr>
        <w:pStyle w:val="Normal"/>
        <w:bidi w:val="0"/>
        <w:spacing w:before="0" w:after="0"/>
        <w:ind w:left="0" w:right="0" w:firstLine="567"/>
        <w:rPr/>
      </w:pPr>
      <w:r>
        <w:rPr/>
        <w:t>– </w:t>
      </w:r>
      <w:r>
        <w:rPr/>
        <w:t>Несчастный!</w:t>
      </w:r>
    </w:p>
    <w:p>
      <w:pPr>
        <w:pStyle w:val="Normal"/>
        <w:bidi w:val="0"/>
        <w:spacing w:before="0" w:after="0"/>
        <w:ind w:left="0" w:right="0" w:firstLine="567"/>
        <w:rPr/>
      </w:pPr>
      <w:r>
        <w:rPr/>
        <w:t>– </w:t>
      </w:r>
      <w:r>
        <w:rPr/>
        <w:t>Да, он страшно изменился, – продолжала Катути. – Ему не было надобности красить себе кожу – его и так не узнала бы даже родная мать. В схватке с Мена он потерял глаз, кроме того, возничий пронзил ему легкое, и он с трудом говорит и дышит. Его широкие плечи стали костлявыми, а крепкие ноги, которыми он так хвастался, сделались тоньше, чем у негра. Я, не задумываясь, взяла его в число моих слуг. Он еще не знает моего замысла, но я уверена – пусть даже грозит ему тысяча смертей, все равно он поможет нам. Ради всех богов, преодолей свою нерешительность! Мы станем трясти для тебя дерево, а ты будь рядом на случай, если завтра придется подбирать осыпавшиеся плоды. Одного только я требую от тебя: прикажи своему управителю винными складами не жалеть вина, чтобы гвардейцы и сардинцы-телохранители не доставили нам хлопот. Мне известно, что ты приказал разгрузить только три корабля из тех пяти, что доставили сюда вино с твоих складов. Мне кажется, что будущему властелину Египта не подобает быть трусливым скупцом!</w:t>
      </w:r>
    </w:p>
    <w:p>
      <w:pPr>
        <w:pStyle w:val="Normal"/>
        <w:bidi w:val="0"/>
        <w:spacing w:before="0" w:after="0"/>
        <w:ind w:left="0" w:right="0" w:firstLine="567"/>
        <w:rPr/>
      </w:pPr>
      <w:r>
        <w:rPr/>
        <w:t>Губы Катути презрительно скривились, когда она произнесла последние слова.</w:t>
      </w:r>
    </w:p>
    <w:p>
      <w:pPr>
        <w:pStyle w:val="Normal"/>
        <w:bidi w:val="0"/>
        <w:spacing w:before="0" w:after="0"/>
        <w:ind w:left="0" w:right="0" w:firstLine="567"/>
        <w:rPr/>
      </w:pPr>
      <w:r>
        <w:rPr/>
        <w:t>Эта презрительная гримаса не ускользнула от Ани.</w:t>
      </w:r>
    </w:p>
    <w:p>
      <w:pPr>
        <w:pStyle w:val="Normal"/>
        <w:bidi w:val="0"/>
        <w:spacing w:before="0" w:after="0"/>
        <w:ind w:left="0" w:right="0" w:firstLine="567"/>
        <w:rPr/>
      </w:pPr>
      <w:r>
        <w:rPr/>
        <w:t>– </w:t>
      </w:r>
      <w:r>
        <w:rPr/>
        <w:t>Ты считаешь меня нерешительным, – сказал он. – Да, я признаю это и был бы счастлив, если бы не сделал многого из того, что уже предпринято по твоему наущению. Я охотно отказался бы и от твоего нового плана, как ни тщательно мы подготовились к его исполнению уже при закладке этого дворца. А вина мне не жалко. Правда, там есть кувшины, хранящиеся еще со времен моего отца; но я отдаю его все, без остатка. Ты права. Многое вызовет гнев фараона! Ты – умная женщина, Катути. Поступай по своему усмотрению. После торжества я буду ночевать в лагере со своими эфиопами.</w:t>
      </w:r>
    </w:p>
    <w:p>
      <w:pPr>
        <w:pStyle w:val="Normal"/>
        <w:bidi w:val="0"/>
        <w:spacing w:before="0" w:after="0"/>
        <w:ind w:left="0" w:right="0" w:firstLine="567"/>
        <w:rPr/>
      </w:pPr>
      <w:r>
        <w:rPr/>
        <w:t>– </w:t>
      </w:r>
      <w:r>
        <w:rPr/>
        <w:t>Они и провозгласят тебя фараоном, как только эти выскочки сгорят заживо! – воскликнула Катути. – Стоит только крикнуть одному, как за ним последуют другие, и пусть ты даже разгневал Амени, все же он присягнет тебе охотнее, чем Рамсесу. А вот сам он едет, и уже поднимают флаги!</w:t>
      </w:r>
    </w:p>
    <w:p>
      <w:pPr>
        <w:pStyle w:val="Normal"/>
        <w:bidi w:val="0"/>
        <w:spacing w:before="0" w:after="0"/>
        <w:ind w:left="0" w:right="0" w:firstLine="567"/>
        <w:rPr/>
      </w:pPr>
      <w:r>
        <w:rPr/>
        <w:t>– </w:t>
      </w:r>
      <w:r>
        <w:rPr/>
        <w:t>Они приближаются, – слабым голосом проговорил везир и в легком замешательстве продолжал: – И вот еще что: позаботься о том, чтобы дочь фараона Бент-Анат заняла отведенные ей комнаты… Она не должна сгореть!</w:t>
      </w:r>
    </w:p>
    <w:p>
      <w:pPr>
        <w:pStyle w:val="Normal"/>
        <w:bidi w:val="0"/>
        <w:spacing w:before="0" w:after="0"/>
        <w:ind w:left="0" w:right="0" w:firstLine="567"/>
        <w:rPr/>
      </w:pPr>
      <w:r>
        <w:rPr/>
        <w:t>– </w:t>
      </w:r>
      <w:r>
        <w:rPr/>
        <w:t>Ах, ты еще не забыл о ней! – лукаво, но вместе с тем горько усмехаясь, сказала Катути. – Не беспокойся: ее комнаты находятся внизу и к тому же она будет предупреждена.</w:t>
      </w:r>
    </w:p>
    <w:p>
      <w:pPr>
        <w:pStyle w:val="Normal"/>
        <w:bidi w:val="0"/>
        <w:spacing w:before="0" w:after="0"/>
        <w:ind w:left="0" w:right="0" w:firstLine="567"/>
        <w:rPr/>
      </w:pPr>
      <w:r>
        <w:rPr/>
        <w:t>Ани распрощался с вдовой.</w:t>
      </w:r>
    </w:p>
    <w:p>
      <w:pPr>
        <w:pStyle w:val="Normal"/>
        <w:bidi w:val="0"/>
        <w:spacing w:before="0" w:after="0"/>
        <w:ind w:left="0" w:right="0" w:firstLine="567"/>
        <w:rPr/>
      </w:pPr>
      <w:r>
        <w:rPr/>
        <w:t>Бросив напоследок еще один взгляд на огромный зал, он тяжело вздохнул:</w:t>
      </w:r>
    </w:p>
    <w:p>
      <w:pPr>
        <w:pStyle w:val="Normal"/>
        <w:bidi w:val="0"/>
        <w:spacing w:before="0" w:after="0"/>
        <w:ind w:left="0" w:right="0" w:firstLine="567"/>
        <w:rPr/>
      </w:pPr>
      <w:r>
        <w:rPr/>
        <w:t>– </w:t>
      </w:r>
      <w:r>
        <w:rPr/>
        <w:t>Как тоскливо у меня на сердце! Как мне хотелось бы, чтобы этот день и ночь уже миновали!</w:t>
      </w:r>
    </w:p>
    <w:p>
      <w:pPr>
        <w:pStyle w:val="Normal"/>
        <w:bidi w:val="0"/>
        <w:spacing w:before="0" w:after="0"/>
        <w:ind w:left="0" w:right="0" w:firstLine="567"/>
        <w:rPr/>
      </w:pPr>
      <w:r>
        <w:rPr/>
        <w:t>– </w:t>
      </w:r>
      <w:r>
        <w:rPr/>
        <w:t>Ты напоминаешь мне наш разукрашенный праздничный зал, – с усмешкой проговорила Катути. – Сейчас он пуст и выглядит почти зловеще, но сегодня вечером, когда его заполнят гости, все будет выглядеть иначе. Ты рожден быть царем, но ты не царь! Самим собой ты станешь лишь тогда, когда корона и скипетр будут принадлежать тебе.</w:t>
      </w:r>
    </w:p>
    <w:p>
      <w:pPr>
        <w:pStyle w:val="Normal"/>
        <w:bidi w:val="0"/>
        <w:spacing w:before="0" w:after="0"/>
        <w:ind w:left="0" w:right="0" w:firstLine="567"/>
        <w:rPr/>
      </w:pPr>
      <w:r>
        <w:rPr/>
        <w:t>Ани благодарно улыбнулся ей и ушел. Оставшись одна, Катути пробормотала про себя:</w:t>
      </w:r>
    </w:p>
    <w:p>
      <w:pPr>
        <w:pStyle w:val="Normal"/>
        <w:bidi w:val="0"/>
        <w:spacing w:before="0" w:after="0"/>
        <w:ind w:left="0" w:right="0" w:firstLine="567"/>
        <w:rPr/>
      </w:pPr>
      <w:r>
        <w:rPr/>
        <w:t>– </w:t>
      </w:r>
      <w:r>
        <w:rPr/>
        <w:t>Бент-Анат сгорит вместе со всеми. У меня нет никакого желания делить с ней власть над ним.</w:t>
      </w:r>
    </w:p>
    <w:p>
      <w:pPr>
        <w:pStyle w:val="Normal"/>
        <w:bidi w:val="0"/>
        <w:spacing w:before="0" w:after="0"/>
        <w:ind w:left="0" w:right="0" w:firstLine="567"/>
        <w:rPr/>
      </w:pPr>
      <w:r>
        <w:rPr/>
        <w:t>В Пелусий со всех концов Египта стекались мужчины и женщины, чтобы встретить возвращающегося победителя</w:t>
      </w:r>
      <w:r>
        <w:rPr>
          <w:rStyle w:val="FootnoteAnchor"/>
        </w:rPr>
        <w:footnoteReference w:id="218"/>
      </w:r>
      <w:r>
        <w:rPr/>
        <w:t xml:space="preserve"> и его войска на границе государства.</w:t>
      </w:r>
    </w:p>
    <w:p>
      <w:pPr>
        <w:pStyle w:val="Normal"/>
        <w:bidi w:val="0"/>
        <w:spacing w:before="0" w:after="0"/>
        <w:ind w:left="0" w:right="0" w:firstLine="567"/>
        <w:rPr/>
      </w:pPr>
      <w:r>
        <w:rPr/>
        <w:t>Каждая мало-мальски значительная жреческая община выслала своих представителей для встречи Рамсеса; депутация фиванского некрополя состояла из пяти человек во главе с верховным жрецом Амени и вторым пророком Дома Сети стариком Гагабу.</w:t>
      </w:r>
    </w:p>
    <w:p>
      <w:pPr>
        <w:pStyle w:val="Normal"/>
        <w:bidi w:val="0"/>
        <w:spacing w:before="0" w:after="0"/>
        <w:ind w:left="0" w:right="0" w:firstLine="567"/>
        <w:rPr/>
      </w:pPr>
      <w:r>
        <w:rPr/>
        <w:t>Торжественно шествовали облаченные в белое служители божества прямо к мосту. Этот мост, перекинутый через восточный, пелусийский, рукав Нила, являлся как бы воротами в египетские земли, которые оплодотворялись уже водами священной реки.</w:t>
      </w:r>
    </w:p>
    <w:p>
      <w:pPr>
        <w:pStyle w:val="Normal"/>
        <w:bidi w:val="0"/>
        <w:spacing w:before="0" w:after="0"/>
        <w:ind w:left="0" w:right="0" w:firstLine="567"/>
        <w:rPr/>
      </w:pPr>
      <w:r>
        <w:rPr/>
        <w:t>Шествие жрецов возглавляла депутация особо чтимого храма Пта в Мемфисе, основанного, как говорят, еще Мина, первым царем, носившим корону Верхнего и Нижнего Египта. Главой этого храма, как мы уже знаем, был назначен старший сын Рамсеса – Хаемусет. Следом шли жрецы не менее почитаемого храма в Гелиополе, а уже за ними – представители фиванского государственного храма и некрополя.</w:t>
      </w:r>
    </w:p>
    <w:p>
      <w:pPr>
        <w:pStyle w:val="Normal"/>
        <w:bidi w:val="0"/>
        <w:spacing w:before="0" w:after="0"/>
        <w:ind w:left="0" w:right="0" w:firstLine="567"/>
        <w:rPr/>
      </w:pPr>
      <w:r>
        <w:rPr/>
        <w:t>Лишь немногие из этих жреческих депутатов были облачены в скромные белые одежды служителей божества; почти все они носили шкуры пантер, так как это были пророки. У каждого в руке был длинный посох, украшенный розами, лилиями и обвитый зелеными листьями; многие несли отлитые из золота руки, в ладонях которых при приближении фараона должны были загореться благовонные курения.</w:t>
      </w:r>
    </w:p>
    <w:p>
      <w:pPr>
        <w:pStyle w:val="Normal"/>
        <w:bidi w:val="0"/>
        <w:spacing w:before="0" w:after="0"/>
        <w:ind w:left="0" w:right="0" w:firstLine="567"/>
        <w:rPr/>
      </w:pPr>
      <w:r>
        <w:rPr/>
        <w:t xml:space="preserve">Среди жрецов храма Амона в Фивах были также знатные женщины, посвятившие себя культу этого бога. </w:t>
      </w:r>
      <w:r>
        <w:rPr>
          <w:rStyle w:val="FootnoteAnchor"/>
        </w:rPr>
        <w:footnoteReference w:id="219"/>
      </w:r>
      <w:r>
        <w:rPr/>
        <w:t xml:space="preserve"> Вместе с ними шла и Катути, недавно приобщенная к их числу по особой просьбе везира.</w:t>
      </w:r>
    </w:p>
    <w:p>
      <w:pPr>
        <w:pStyle w:val="Normal"/>
        <w:bidi w:val="0"/>
        <w:spacing w:before="0" w:after="0"/>
        <w:ind w:left="0" w:right="0" w:firstLine="567"/>
        <w:rPr/>
      </w:pPr>
      <w:r>
        <w:rPr/>
        <w:t>Верховный жрец Амени, глубоко задумавшись, шел рядом с пророком Гагабу.</w:t>
      </w:r>
    </w:p>
    <w:p>
      <w:pPr>
        <w:pStyle w:val="Normal"/>
        <w:bidi w:val="0"/>
        <w:spacing w:before="0" w:after="0"/>
        <w:ind w:left="0" w:right="0" w:firstLine="567"/>
        <w:rPr/>
      </w:pPr>
      <w:r>
        <w:rPr/>
        <w:t>– </w:t>
      </w:r>
      <w:r>
        <w:rPr/>
        <w:t>Вот видишь, все вышло совсем не так, как мы думали и желали, – тихо проговорил старик, обращаясь к Амени. – Поистине мы подобны гонцам с запечатанными письмами; кто знает их содержание?</w:t>
      </w:r>
    </w:p>
    <w:p>
      <w:pPr>
        <w:pStyle w:val="Normal"/>
        <w:bidi w:val="0"/>
        <w:spacing w:before="0" w:after="0"/>
        <w:ind w:left="0" w:right="0" w:firstLine="567"/>
        <w:rPr/>
      </w:pPr>
      <w:r>
        <w:rPr/>
        <w:t>– </w:t>
      </w:r>
      <w:r>
        <w:rPr/>
        <w:t>Я лично приветствую Рамсеса от чистого сердца, – сказал Амени. – После всего, что случилось с ним под Кадешем, он возвращается домой уже далеко не таким, каким отправился на войну. Я знаю, что он теперь в долгу перед Амоном! Своего любимого сына он уже поставил служить божеству Мемфиса. Ведь он дал обет воздвигать великолепные храмы и приносить богатые дары богам, а фараон умеет держать свои обещания куда лучше, чем вон тот вечно ухмыляющийся и слабовольный человек на колеснице.</w:t>
      </w:r>
    </w:p>
    <w:p>
      <w:pPr>
        <w:pStyle w:val="Normal"/>
        <w:bidi w:val="0"/>
        <w:spacing w:before="0" w:after="0"/>
        <w:ind w:left="0" w:right="0" w:firstLine="567"/>
        <w:rPr/>
      </w:pPr>
      <w:r>
        <w:rPr/>
        <w:t>– </w:t>
      </w:r>
      <w:r>
        <w:rPr/>
        <w:t>Меня страшит участь Ани, – сказал Гагабу.</w:t>
      </w:r>
    </w:p>
    <w:p>
      <w:pPr>
        <w:pStyle w:val="Normal"/>
        <w:bidi w:val="0"/>
        <w:spacing w:before="0" w:after="0"/>
        <w:ind w:left="0" w:right="0" w:firstLine="567"/>
        <w:rPr/>
      </w:pPr>
      <w:r>
        <w:rPr/>
        <w:t>– </w:t>
      </w:r>
      <w:r>
        <w:rPr/>
        <w:t>Не бойся, фараон его не накажет, – сказал верховный жрец. – Ему нечего опасаться, потому что он, как тростинка без сильной и надежной опоры, – всего лишь игрушка ветров.</w:t>
      </w:r>
    </w:p>
    <w:p>
      <w:pPr>
        <w:pStyle w:val="Normal"/>
        <w:bidi w:val="0"/>
        <w:spacing w:before="0" w:after="0"/>
        <w:ind w:left="0" w:right="0" w:firstLine="567"/>
        <w:rPr/>
      </w:pPr>
      <w:r>
        <w:rPr/>
        <w:t>– </w:t>
      </w:r>
      <w:r>
        <w:rPr/>
        <w:t>Но ведь ты сам ждал от него многого!</w:t>
      </w:r>
    </w:p>
    <w:p>
      <w:pPr>
        <w:pStyle w:val="Normal"/>
        <w:bidi w:val="0"/>
        <w:spacing w:before="0" w:after="0"/>
        <w:ind w:left="0" w:right="0" w:firstLine="567"/>
        <w:rPr/>
      </w:pPr>
      <w:r>
        <w:rPr/>
        <w:t>– </w:t>
      </w:r>
      <w:r>
        <w:rPr/>
        <w:t>Не от него, а через него, направляемого нами, – тихо, но твердо возразил Амени. – Он сам виноват в том, что я отвернулся от него. Он пренебрег первым же нашим требованием – пощадить поэта Пентаура. Он даже не побоялся нарушить клятву, только бы обмануть нас и уничтожить одно из чудеснейших творений богов – каким был этот поэт – из чувства мелочной злобы к нему. Против коварного и хитрого бессилия сражаться труднее, чем против открытой силы. Стоит ли нам награждать короной человека, вероломно похитившего у нас Пентаура? Одинокому человеку трудно бывает свернуть с одного пути, чтобы избрать другой, лучший, трудно отказаться от наполовину осуществленного плана во имя другого, более достойного, – его будут считать легкомысленным. Но мы ни на кого не оглядываемся и, действуя во имя целого, не придерживаемся тех рамок, в которых держат отдельного человека закон и обычаи. Мы отступаем, почти достигнув цели, мы даем пасть тому, кого поднимали, и поднимаем на недосягаемую высоту того, кого сами же повергли во прах. Одним словом, мы вот уже несколько тысячелетий придерживаемся правила: всякий путь хорош, если он ведет к великой цели – обеспечить жрецам господство в стране. Чудом спасшийся Рамсес дал обет возводить храмы, он станет теперь удовлетворять свою жажду деятельности уже не как воин, а как мирный строитель. Мы будем ему нужны, а тем, кто в нас нуждается, мы можем управлять. Поэтому-то я сейчас с искренней радостью преклоняюсь перед сыном Сети.</w:t>
      </w:r>
    </w:p>
    <w:p>
      <w:pPr>
        <w:pStyle w:val="Normal"/>
        <w:bidi w:val="0"/>
        <w:spacing w:before="0" w:after="0"/>
        <w:ind w:left="0" w:right="0" w:firstLine="567"/>
        <w:rPr/>
      </w:pPr>
      <w:r>
        <w:rPr/>
        <w:t>Тем временем на мачтах около моста взвились флаги, на другом берегу показалась туча пыли, и послышалось ликующее пение труб.</w:t>
      </w:r>
    </w:p>
    <w:p>
      <w:pPr>
        <w:pStyle w:val="Normal"/>
        <w:bidi w:val="0"/>
        <w:spacing w:before="0" w:after="0"/>
        <w:ind w:left="0" w:right="0" w:firstLine="567"/>
        <w:rPr/>
      </w:pPr>
      <w:r>
        <w:rPr/>
        <w:t>Вот уже стали видны кони, возившие колесницу фараона во время битвы. Правил ими сам Рамсес, и глаза его засияли, когда египтяне, собравшиеся по ту сторону моста, встретили его восторгом и радостью. Десятки тысяч людей со слезами на глазах двинулись к нему, и целый дождь цветов, едва распустившихся бутонов, зеленых листьев и пальмовых ветвей – дары бесчисленных садов Египта – посыпался к его ногам.</w:t>
      </w:r>
    </w:p>
    <w:p>
      <w:pPr>
        <w:pStyle w:val="Normal"/>
        <w:bidi w:val="0"/>
        <w:spacing w:before="0" w:after="0"/>
        <w:ind w:left="0" w:right="0" w:firstLine="567"/>
        <w:rPr/>
      </w:pPr>
      <w:r>
        <w:rPr/>
        <w:t>Во главе встречающих шел Ани.</w:t>
      </w:r>
    </w:p>
    <w:p>
      <w:pPr>
        <w:pStyle w:val="Normal"/>
        <w:bidi w:val="0"/>
        <w:spacing w:before="0" w:after="0"/>
        <w:ind w:left="0" w:right="0" w:firstLine="567"/>
        <w:rPr/>
      </w:pPr>
      <w:r>
        <w:rPr/>
        <w:t>Смиренно упав в пыль перед конями фараона, он облобызал землю и протянул повелителю на шелковой подушке вверенный ему скипетр.</w:t>
      </w:r>
    </w:p>
    <w:p>
      <w:pPr>
        <w:pStyle w:val="Normal"/>
        <w:bidi w:val="0"/>
        <w:spacing w:before="0" w:after="0"/>
        <w:ind w:left="0" w:right="0" w:firstLine="567"/>
        <w:rPr/>
      </w:pPr>
      <w:r>
        <w:rPr/>
        <w:t>Фараон благосклонно подозвал его к себе, а когда Ани схватил край его одежд, чтобы коснуться их губами, Рамсес нагнулся, поцеловал своего везира в лоб, пригласил его взойти на колесницу и править его конями.</w:t>
      </w:r>
    </w:p>
    <w:p>
      <w:pPr>
        <w:pStyle w:val="Normal"/>
        <w:bidi w:val="0"/>
        <w:spacing w:before="0" w:after="0"/>
        <w:ind w:left="0" w:right="0" w:firstLine="567"/>
        <w:rPr/>
      </w:pPr>
      <w:r>
        <w:rPr/>
        <w:t>Глаза фараона, исполненного благодарности, были влажны от радостных слез.</w:t>
      </w:r>
    </w:p>
    <w:p>
      <w:pPr>
        <w:pStyle w:val="Normal"/>
        <w:bidi w:val="0"/>
        <w:spacing w:before="0" w:after="0"/>
        <w:ind w:left="0" w:right="0" w:firstLine="567"/>
        <w:rPr/>
      </w:pPr>
      <w:r>
        <w:rPr/>
        <w:t>Да, он не был обманут!</w:t>
      </w:r>
    </w:p>
    <w:p>
      <w:pPr>
        <w:pStyle w:val="Normal"/>
        <w:bidi w:val="0"/>
        <w:spacing w:before="0" w:after="0"/>
        <w:ind w:left="0" w:right="0" w:firstLine="567"/>
        <w:rPr/>
      </w:pPr>
      <w:r>
        <w:rPr/>
        <w:t>Как всеми любимый благодетель, а не как карающий властелин, мог он войти в страну, величие и процветание которой составляли смысл его жизни.</w:t>
      </w:r>
    </w:p>
    <w:p>
      <w:pPr>
        <w:pStyle w:val="Normal"/>
        <w:bidi w:val="0"/>
        <w:spacing w:before="0" w:after="0"/>
        <w:ind w:left="0" w:right="0" w:firstLine="567"/>
        <w:rPr/>
      </w:pPr>
      <w:r>
        <w:rPr/>
        <w:t>Глубоко тронутый, принял он приветствия жрецов и помолился вместе с ними на глазах у народа.</w:t>
      </w:r>
    </w:p>
    <w:p>
      <w:pPr>
        <w:pStyle w:val="Normal"/>
        <w:bidi w:val="0"/>
        <w:spacing w:before="0" w:after="0"/>
        <w:ind w:left="0" w:right="0" w:firstLine="567"/>
        <w:rPr/>
      </w:pPr>
      <w:r>
        <w:rPr/>
        <w:t>Затем он разрешил провести себя к великолепному дворцу, выстроенному специально для него, весело поднялся по парадной лестнице и приветствовал с ее высоты толпу верноподданных, окруживших его дворец. Отсюда он увидал две тысячи богато убранных цветами быков и столько же домашних антилоп – их должны были принести в жертву богам по случаю его счастливого возвращения. Мимо него провели ручных львов и леопардов, пронесли диковинные деревья с покачивающимися на ветвях пестрыми птицами, прошли жирафы, и пронеслись колесницы, запряженные страусами. С особым нетерпением ожидал он шествия, приближавшегося ко дворцу со стороны гавани; впереди этого шествия двигались носилки Бент-Анат.</w:t>
      </w:r>
    </w:p>
    <w:p>
      <w:pPr>
        <w:pStyle w:val="Normal"/>
        <w:bidi w:val="0"/>
        <w:spacing w:before="0" w:after="0"/>
        <w:ind w:left="0" w:right="0" w:firstLine="567"/>
        <w:rPr/>
      </w:pPr>
      <w:r>
        <w:rPr/>
        <w:t>На глазах у всех собравшихся Рамсес обнял дочь. Ему казалось, что он должен и своим подданным дать возможность разделить с ним то счастье и сердечную благодарность, которые наполняли сейчас все его существо. Никогда его любимая дочь не казалась ему такой прекрасной, как сегодня, и, охваченный волнением, он невольно вспомнил о своей покойной супруге, ибо его дочь все больше и больше становилась похожа на нее.</w:t>
      </w:r>
    </w:p>
    <w:p>
      <w:pPr>
        <w:pStyle w:val="Normal"/>
        <w:bidi w:val="0"/>
        <w:spacing w:before="0" w:after="0"/>
        <w:ind w:left="0" w:right="0" w:firstLine="567"/>
        <w:rPr/>
      </w:pPr>
      <w:r>
        <w:rPr/>
        <w:t>Неферт в числе прочих приближенных своей царственной подруги шла за ней с опахалом в руках, и сейчас, когда отец радовался встрече с дочерью, она стояла тут же на коленях.</w:t>
      </w:r>
    </w:p>
    <w:p>
      <w:pPr>
        <w:pStyle w:val="Normal"/>
        <w:bidi w:val="0"/>
        <w:spacing w:before="0" w:after="0"/>
        <w:ind w:left="0" w:right="0" w:firstLine="567"/>
        <w:rPr/>
      </w:pPr>
      <w:r>
        <w:rPr/>
        <w:t>Но вот фараон заметил Неферт, ласково велел ей встать и сказал:</w:t>
      </w:r>
    </w:p>
    <w:p>
      <w:pPr>
        <w:pStyle w:val="Normal"/>
        <w:bidi w:val="0"/>
        <w:spacing w:before="0" w:after="0"/>
        <w:ind w:left="0" w:right="0" w:firstLine="567"/>
        <w:rPr/>
      </w:pPr>
      <w:r>
        <w:rPr/>
        <w:t>– </w:t>
      </w:r>
      <w:r>
        <w:rPr/>
        <w:t>Чего только не приходится мне сегодня пережить! То, что я считал наивысшим счастьем, оказывается, не имеет предела. А сейчас я вижу, что и прекрасное может перерасти себя. Из звезды Мена выросло ослепительное солнце!</w:t>
      </w:r>
    </w:p>
    <w:p>
      <w:pPr>
        <w:pStyle w:val="Normal"/>
        <w:bidi w:val="0"/>
        <w:spacing w:before="0" w:after="0"/>
        <w:ind w:left="0" w:right="0" w:firstLine="567"/>
        <w:rPr/>
      </w:pPr>
      <w:r>
        <w:rPr/>
        <w:t>При этих словах Рамсес вспомнил о своем возничем. На мгновение лоб его омрачился, и медленно, опустив глаза, он склонил голову.</w:t>
      </w:r>
    </w:p>
    <w:p>
      <w:pPr>
        <w:pStyle w:val="Normal"/>
        <w:bidi w:val="0"/>
        <w:spacing w:before="0" w:after="0"/>
        <w:ind w:left="0" w:right="0" w:firstLine="567"/>
        <w:rPr/>
      </w:pPr>
      <w:r>
        <w:rPr/>
        <w:t>Бент-Анат было знакомо это движение. Ведь это оно всегда предвещало его веселые, смешные выдумки, которыми он любил удивлять своих близких.</w:t>
      </w:r>
    </w:p>
    <w:p>
      <w:pPr>
        <w:pStyle w:val="Normal"/>
        <w:bidi w:val="0"/>
        <w:spacing w:before="0" w:after="0"/>
        <w:ind w:left="0" w:right="0" w:firstLine="567"/>
        <w:rPr/>
      </w:pPr>
      <w:r>
        <w:rPr/>
        <w:t>Но на этот раз он дольше обычного стоял не двигаясь. Наконец, он поднял голову и с ласковой улыбкой обратился к дочери:</w:t>
      </w:r>
    </w:p>
    <w:p>
      <w:pPr>
        <w:pStyle w:val="Normal"/>
        <w:bidi w:val="0"/>
        <w:spacing w:before="0" w:after="0"/>
        <w:ind w:left="0" w:right="0" w:firstLine="567"/>
        <w:rPr/>
      </w:pPr>
      <w:r>
        <w:rPr/>
        <w:t>– </w:t>
      </w:r>
      <w:r>
        <w:rPr/>
        <w:t>Что сказала твоя подруга, узнав, что ее супруг взял к себе в палатку красавицу чужестранку и на несколько месяцев предоставил ей у себя приют? Говори мне всю правду, Бент-Анат!</w:t>
      </w:r>
    </w:p>
    <w:p>
      <w:pPr>
        <w:pStyle w:val="Normal"/>
        <w:bidi w:val="0"/>
        <w:spacing w:before="0" w:after="0"/>
        <w:ind w:left="0" w:right="0" w:firstLine="567"/>
        <w:rPr/>
      </w:pPr>
      <w:r>
        <w:rPr/>
        <w:t>– </w:t>
      </w:r>
      <w:r>
        <w:rPr/>
        <w:t>Я должна быть благодарна Мена за этот его поступок, который привел его супругу ко мне, – промолвила Бент-Анат. – Я вижу, Мена заслужил прощение, потому что ты упоминаешь о нем с улыбкой. Так вот, мать Неферт сурово порицала Мена, а Неферт верила в него и ушла из дому, не в силах слышать, как его обвиняют в измене.</w:t>
      </w:r>
    </w:p>
    <w:p>
      <w:pPr>
        <w:pStyle w:val="Normal"/>
        <w:bidi w:val="0"/>
        <w:spacing w:before="0" w:after="0"/>
        <w:ind w:left="0" w:right="0" w:firstLine="567"/>
        <w:rPr/>
      </w:pPr>
      <w:r>
        <w:rPr/>
        <w:t>– </w:t>
      </w:r>
      <w:r>
        <w:rPr/>
        <w:t>Это правда? – спросил Рамсес.</w:t>
      </w:r>
    </w:p>
    <w:p>
      <w:pPr>
        <w:pStyle w:val="Normal"/>
        <w:bidi w:val="0"/>
        <w:spacing w:before="0" w:after="0"/>
        <w:ind w:left="0" w:right="0" w:firstLine="567"/>
        <w:rPr/>
      </w:pPr>
      <w:r>
        <w:rPr/>
        <w:t>Неферт склонила свою красивую головку, и две слезы сбежали по ее заалевшим щекам.</w:t>
      </w:r>
    </w:p>
    <w:p>
      <w:pPr>
        <w:pStyle w:val="Normal"/>
        <w:bidi w:val="0"/>
        <w:spacing w:before="0" w:after="0"/>
        <w:ind w:left="0" w:right="0" w:firstLine="567"/>
        <w:rPr/>
      </w:pPr>
      <w:r>
        <w:rPr/>
        <w:t>– </w:t>
      </w:r>
      <w:r>
        <w:rPr/>
        <w:t>Как же хорош должен быть тот человек, которого боги наградили таким счастьем! – воскликнул фараон. – Управитель церемоний! Вели Мена прислуживать мне сегодня за столом, как до битвы при Кадеше. Во время битвы он бросил вожжи, увидав своего врага; пусть же поостережется сделать то же с кубком, когда его прекрасная хозяйка взглянет на него. Вы, женщины, тоже должны принять участие в пире!</w:t>
      </w:r>
    </w:p>
    <w:p>
      <w:pPr>
        <w:pStyle w:val="Normal"/>
        <w:bidi w:val="0"/>
        <w:spacing w:before="0" w:after="0"/>
        <w:ind w:left="0" w:right="0" w:firstLine="567"/>
        <w:rPr/>
      </w:pPr>
      <w:r>
        <w:rPr/>
        <w:t>Неферт с благодарностью преклонила колени перед фараоном. Но он уже отвернулся от нее, приветствуя сановников, прибывших его встречать. Затем он поехал в храм, чтобы присутствовать на церемонии заклания жертв и еще раз торжественно повторить перед жрецами и всем народом свой обет – воздвигнуть в Фивах великолепный храм в благодарность за свое чудесное спасение от смерти.</w:t>
      </w:r>
    </w:p>
    <w:p>
      <w:pPr>
        <w:pStyle w:val="Normal"/>
        <w:bidi w:val="0"/>
        <w:spacing w:before="0" w:after="0"/>
        <w:ind w:left="0" w:right="0" w:firstLine="567"/>
        <w:rPr/>
      </w:pPr>
      <w:r>
        <w:rPr/>
        <w:t>Где бы Рамсес ни появлялся, его встречали с неслыханными почестями. Путь его лежал мимо гавани, между рядами разбитых там палаток, где были размещены раненые, прибывшие в Египет морем. Он приветствовал их со своей колесницы особенно сердечно. Колесницей снова правил Ани. Медленным шагом пустил он коней мимо рядов выздоравливавших, как вдруг рука его судорожно рванула вожжи, лошади взвились на дыбы, и лишь с трудом их удалось успокоить.</w:t>
      </w:r>
    </w:p>
    <w:p>
      <w:pPr>
        <w:pStyle w:val="Normal"/>
        <w:bidi w:val="0"/>
        <w:spacing w:before="0" w:after="0"/>
        <w:ind w:left="0" w:right="0" w:firstLine="567"/>
        <w:rPr/>
      </w:pPr>
      <w:r>
        <w:rPr/>
        <w:t>Рамсес изумленно огляделся, и ему показалось, что он увидел своего спасителя при Кадеше. Он невольно вздрогнул.</w:t>
      </w:r>
    </w:p>
    <w:p>
      <w:pPr>
        <w:pStyle w:val="Normal"/>
        <w:bidi w:val="0"/>
        <w:spacing w:before="0" w:after="0"/>
        <w:ind w:left="0" w:right="0" w:firstLine="567"/>
        <w:rPr/>
      </w:pPr>
      <w:r>
        <w:rPr/>
        <w:t>Неужели это вид божества испугал его коней? Или он просто стал жертвой обмана зрения? А может быть, его спаситель был простым смертным и теперь вместе с другими ранеными вернулся на родину?</w:t>
      </w:r>
    </w:p>
    <w:p>
      <w:pPr>
        <w:pStyle w:val="Normal"/>
        <w:bidi w:val="0"/>
        <w:spacing w:before="0" w:after="0"/>
        <w:ind w:left="0" w:right="0" w:firstLine="567"/>
        <w:rPr/>
      </w:pPr>
      <w:r>
        <w:rPr/>
        <w:t>Человек, который стоял рядом с ним на колеснице, мог бы ответить на его вопрос, ибо Ани узнал Пентаура и от неожиданности рванул вожжи.</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олнце уже зашло, когда колесница фараона снова остановилась около деревянного дворца.</w:t>
      </w:r>
    </w:p>
    <w:p>
      <w:pPr>
        <w:pStyle w:val="Normal"/>
        <w:bidi w:val="0"/>
        <w:spacing w:before="0" w:after="0"/>
        <w:ind w:left="0" w:right="0" w:firstLine="567"/>
        <w:rPr/>
      </w:pPr>
      <w:r>
        <w:rPr/>
        <w:t>В парадном зале, где было светло как днем, шумела сейчас пестрая толпа гостей, ожидавших фараона. Едва появился Рамсес, все замерли перед ним в поклоне, сообразно своему сану и занимаемому положению. Вскоре фараон уже сидел на троне, окруженный своими детьми, и сделал знак, чтобы подданные перед началом пира по очереди подошли к нему. Одним он говорил несколько приветливых слов, других удостаивал лишь ласковым взором. Милостивый ко всем, он в каждом пробуждал радость и надежды.</w:t>
      </w:r>
    </w:p>
    <w:p>
      <w:pPr>
        <w:pStyle w:val="Normal"/>
        <w:bidi w:val="0"/>
        <w:spacing w:before="0" w:after="0"/>
        <w:ind w:left="0" w:right="0" w:firstLine="567"/>
        <w:rPr/>
      </w:pPr>
      <w:r>
        <w:rPr/>
        <w:t>– </w:t>
      </w:r>
      <w:r>
        <w:rPr/>
        <w:t>Я действительно уподобляюсь богу лишь в том, что легко могу осчастливить человека. Змею урея избрали наши предки символом царской власти, ибо цари столь же молниеносно, как и она, могут сеять смерть. Но чтобы давать людям счастье, довольно наших рук и глаз, тогда как, чтобы покарать, нам нужно еще оружие. Снимите с меня корону с уреем и наденьте венок из роз, – сказал он, садясь за стол.</w:t>
      </w:r>
    </w:p>
    <w:p>
      <w:pPr>
        <w:pStyle w:val="Normal"/>
        <w:bidi w:val="0"/>
        <w:spacing w:before="0" w:after="0"/>
        <w:ind w:left="0" w:right="0" w:firstLine="567"/>
        <w:rPr/>
      </w:pPr>
      <w:r>
        <w:rPr/>
        <w:t>Во время церемонии приветствия из зала исчезли два человека: везир Ани и верховный жрец Амени.</w:t>
      </w:r>
    </w:p>
    <w:p>
      <w:pPr>
        <w:pStyle w:val="Normal"/>
        <w:bidi w:val="0"/>
        <w:spacing w:before="0" w:after="0"/>
        <w:ind w:left="0" w:right="0" w:firstLine="567"/>
        <w:rPr/>
      </w:pPr>
      <w:r>
        <w:rPr/>
        <w:t>Первый приказал стражникам разыскать в гавани среди раненых жреца Пентаура, отвести его в свой шатер и держать там под охраной. У везира еще сохранилось зелье старой Хект, которое должно было лишить рассудка капитана, и теперь он собирался принять поэта как гостя, а не как пленника, и угостить его вином… Пентуар мог навредить ему независимо от того, удастся или провалится план Катути.</w:t>
      </w:r>
    </w:p>
    <w:p>
      <w:pPr>
        <w:pStyle w:val="Normal"/>
        <w:bidi w:val="0"/>
        <w:spacing w:before="0" w:after="0"/>
        <w:ind w:left="0" w:right="0" w:firstLine="567"/>
        <w:rPr/>
      </w:pPr>
      <w:r>
        <w:rPr/>
        <w:t>Что же касается Амени, то он вышел из дворца, чтобы навестить старика Гагабу. Все время торжественного приема фараона старик простоял на солнцепеке, и теперь его без чувств отнесли в палатку. А палатка жрецов стояла в нескольких шагах от роскошного шатра везира.</w:t>
      </w:r>
    </w:p>
    <w:p>
      <w:pPr>
        <w:pStyle w:val="Normal"/>
        <w:bidi w:val="0"/>
        <w:spacing w:before="0" w:after="0"/>
        <w:ind w:left="0" w:right="0" w:firstLine="567"/>
        <w:rPr/>
      </w:pPr>
      <w:r>
        <w:rPr/>
        <w:t>Амени нашел старика уже совсем здоровым. Только было собрался он взойти на свою колесницу, чтобы вернуться во дворец, как стражники везира провели мимо него Пентаура. Амени издалека увидел высокую и стройную фигуру арестованного. Поэт тоже узнал своего бывшего наставника и окликнул его по имени. Скоро они уже крепко пожимали друг другу руки. Когда стражники забеспокоились, Амени назвал им себя.</w:t>
      </w:r>
    </w:p>
    <w:p>
      <w:pPr>
        <w:pStyle w:val="Normal"/>
        <w:bidi w:val="0"/>
        <w:spacing w:before="0" w:after="0"/>
        <w:ind w:left="0" w:right="0" w:firstLine="567"/>
        <w:rPr/>
      </w:pPr>
      <w:r>
        <w:rPr/>
        <w:t>Он искренне радовался встрече со своим любимым учеником, так как увидел живым того, кого уже много месяцев считал погибшим. С отеческой нежностью поглядел он на мужественную фигуру поэта и приказал стражникам, склонившимся перед его высоким саном, отвести его друга не в шатер Ани, а в палатку жрецов.</w:t>
      </w:r>
    </w:p>
    <w:p>
      <w:pPr>
        <w:pStyle w:val="Normal"/>
        <w:bidi w:val="0"/>
        <w:spacing w:before="0" w:after="0"/>
        <w:ind w:left="0" w:right="0" w:firstLine="567"/>
        <w:rPr/>
      </w:pPr>
      <w:r>
        <w:rPr/>
        <w:t>Там Пентаура встретил старик Гагабу, который не мог сдержать слез, радуясь его спасению. Все, что имели против молодого поэта его наставники, казалось, было теперь позабыто. Амени немедленно распорядился одеть его в новую белоснежную одежду и не мог на него наглядеться, то и дело похлопывая его по плечу с такой радостью и гордостью, как будто он потерял и снова обрел собственного сына.</w:t>
      </w:r>
    </w:p>
    <w:p>
      <w:pPr>
        <w:pStyle w:val="Normal"/>
        <w:bidi w:val="0"/>
        <w:spacing w:before="0" w:after="0"/>
        <w:ind w:left="0" w:right="0" w:firstLine="567"/>
        <w:rPr/>
      </w:pPr>
      <w:r>
        <w:rPr/>
        <w:t>Пентаур должен был немедленно рассказать ему обо всех своих злоключениях: о каторге, об избавлении от нее у священной горы Синай, о своей встрече с Бент-Анат, о том, как он участвовал в битве при Кадете и был там тяжело ранен стрелой, но подобран и спасен отцом Уарды. Умолчал он лишь о своих чувствах к дочери фараона и о том, как он спас Рамсеса.</w:t>
      </w:r>
    </w:p>
    <w:p>
      <w:pPr>
        <w:pStyle w:val="Normal"/>
        <w:bidi w:val="0"/>
        <w:spacing w:before="0" w:after="0"/>
        <w:ind w:left="0" w:right="0" w:firstLine="567"/>
        <w:rPr/>
      </w:pPr>
      <w:r>
        <w:rPr/>
        <w:t>– </w:t>
      </w:r>
      <w:r>
        <w:rPr/>
        <w:t>Приблизительно час назад, – закончил он свой рассказ, – сидел я один в своей палатке и смотрел на сверкающий огнями дворец, как вдруг явились стражники и передали мне приказ немедленно следовать за ними в шатер везира. Что ему от меня нужно? Мне кажется, он замышляет против меня какое-то зло.</w:t>
      </w:r>
    </w:p>
    <w:p>
      <w:pPr>
        <w:pStyle w:val="Normal"/>
        <w:bidi w:val="0"/>
        <w:spacing w:before="0" w:after="0"/>
        <w:ind w:left="0" w:right="0" w:firstLine="567"/>
        <w:rPr/>
      </w:pPr>
      <w:r>
        <w:rPr/>
        <w:t>Гагабу и Амени обменялись понимающими взглядами, и верховный жрец стал торопливо прощаться, так как он слишком долго задержался здесь. Прежде чем взойти на свою колесницу, он приказал ожидавшим стражникам вернуться на свои места и обещал сам сказать везиру, что его гость до конца праздника останется у него в палатке.</w:t>
      </w:r>
    </w:p>
    <w:p>
      <w:pPr>
        <w:pStyle w:val="Normal"/>
        <w:bidi w:val="0"/>
        <w:spacing w:before="0" w:after="0"/>
        <w:ind w:left="0" w:right="0" w:firstLine="567"/>
        <w:rPr/>
      </w:pPr>
      <w:r>
        <w:rPr/>
        <w:t>Стражники без колебания повиновались и отправились на свои посты.</w:t>
      </w:r>
    </w:p>
    <w:p>
      <w:pPr>
        <w:pStyle w:val="Normal"/>
        <w:bidi w:val="0"/>
        <w:spacing w:before="0" w:after="0"/>
        <w:ind w:left="0" w:right="0" w:firstLine="567"/>
        <w:rPr/>
      </w:pPr>
      <w:r>
        <w:rPr/>
        <w:t>Амени приехал во дворец прежде них и вошел в зал, когда везир уже указал гостям их места. Верховный жрец направился прямо к нему, поклонился и спокойно сказал:</w:t>
      </w:r>
    </w:p>
    <w:p>
      <w:pPr>
        <w:pStyle w:val="Normal"/>
        <w:bidi w:val="0"/>
        <w:spacing w:before="0" w:after="0"/>
        <w:ind w:left="0" w:right="0" w:firstLine="567"/>
        <w:rPr/>
      </w:pPr>
      <w:r>
        <w:rPr/>
        <w:t>– </w:t>
      </w:r>
      <w:r>
        <w:rPr/>
        <w:t>Прости мое долгое отсутствие; меня задержал неожиданный случай. Как тебе уже известно, поэт Пентаур жив, и я пригласил его как гостя в свою палатку, чтобы он позаботился о пророке Гагабу.</w:t>
      </w:r>
    </w:p>
    <w:p>
      <w:pPr>
        <w:pStyle w:val="Normal"/>
        <w:bidi w:val="0"/>
        <w:spacing w:before="0" w:after="0"/>
        <w:ind w:left="0" w:right="0" w:firstLine="567"/>
        <w:rPr/>
      </w:pPr>
      <w:r>
        <w:rPr/>
        <w:t>Везир побледнел, неизменная его улыбка исчезла, и он диким взором уставился на Амени. Вскоре, однако, ему удалось взять себя в руки.</w:t>
      </w:r>
    </w:p>
    <w:p>
      <w:pPr>
        <w:pStyle w:val="Normal"/>
        <w:bidi w:val="0"/>
        <w:spacing w:before="0" w:after="0"/>
        <w:ind w:left="0" w:right="0" w:firstLine="567"/>
        <w:rPr/>
      </w:pPr>
      <w:r>
        <w:rPr/>
        <w:t>– </w:t>
      </w:r>
      <w:r>
        <w:rPr/>
        <w:t>Теперь ты видишь, каким незаслуженным подозрением меня оскорбили, – сказал он. – Я собирался завтра сам отвезти к вам вашего любимца.</w:t>
      </w:r>
    </w:p>
    <w:p>
      <w:pPr>
        <w:pStyle w:val="Normal"/>
        <w:bidi w:val="0"/>
        <w:spacing w:before="0" w:after="0"/>
        <w:ind w:left="0" w:right="0" w:firstLine="567"/>
        <w:rPr/>
      </w:pPr>
      <w:r>
        <w:rPr/>
        <w:t>– </w:t>
      </w:r>
      <w:r>
        <w:rPr/>
        <w:t>В таком случае прости, что мы опередили тебя, – сказал Амени и невозмутимо занял свое место поблизости от фараона.</w:t>
      </w:r>
    </w:p>
    <w:p>
      <w:pPr>
        <w:pStyle w:val="Normal"/>
        <w:bidi w:val="0"/>
        <w:spacing w:before="0" w:after="0"/>
        <w:ind w:left="0" w:right="0" w:firstLine="567"/>
        <w:rPr/>
      </w:pPr>
      <w:r>
        <w:rPr/>
        <w:t>Сотни рабов с великолепной, дорогой посудой вбежали в зал. Огромные золотые и серебряные сосуды для смешивания вина, удивительно тонкой и изящной чеканки, были ввезены в зал на тележках и поставлены на столы виночерпиев. В свешивавшихся с потолка деревянных раковинах и цветках лотоса, слегка покачиваясь, словно на облаках, под прозрачной материей, перекинутой между колоннами, сидели дети и бросали на столы пирующих розы и фиалки. Из невидимых глазу ниш доносились нежные звуки арфы и пение. Раззолоченный алтарь, возвышавшийся посреди зала, струил дурманящий аромат благовонного курения.</w:t>
      </w:r>
    </w:p>
    <w:p>
      <w:pPr>
        <w:pStyle w:val="Normal"/>
        <w:bidi w:val="0"/>
        <w:spacing w:before="0" w:after="0"/>
        <w:ind w:left="0" w:right="0" w:firstLine="567"/>
        <w:rPr/>
      </w:pPr>
      <w:r>
        <w:rPr/>
        <w:t>Фараон, который среди прочих его титулов именовался также «Сыном солнца», сиял, как сам бог солнца. Он был окружен своими детьми, Мена, как прежде, подавал ему чашу, и вся знать, собравшись вокруг Рамсеса, шумно радовалась его победе и благополучному возвращению. Напротив него сидели женщины, а прямо перед ним, радуя его взор, – Бент-Анат и Неферт.</w:t>
      </w:r>
    </w:p>
    <w:p>
      <w:pPr>
        <w:pStyle w:val="Normal"/>
        <w:bidi w:val="0"/>
        <w:spacing w:before="0" w:after="0"/>
        <w:ind w:left="0" w:right="0" w:firstLine="567"/>
        <w:rPr/>
      </w:pPr>
      <w:r>
        <w:rPr/>
        <w:t>Совет, который он дал Мена, – покрепче держать в руках чашу – оказался нелишним, так как тот слишком часто переводил свой взор с кубка фараона на свою прелестную супругу. Ведь он еще не услышал из ее уст ни единого слова приветствия, он еще даже не коснулся ее руки.</w:t>
      </w:r>
    </w:p>
    <w:p>
      <w:pPr>
        <w:pStyle w:val="Normal"/>
        <w:bidi w:val="0"/>
        <w:spacing w:before="0" w:after="0"/>
        <w:ind w:left="0" w:right="0" w:firstLine="567"/>
        <w:rPr/>
      </w:pPr>
      <w:r>
        <w:rPr/>
        <w:t>Все гости были в праздничном настроении. Рамсес рассказал о битве при Кадеше, а верховный жрец Гелиополя заметил:</w:t>
      </w:r>
    </w:p>
    <w:p>
      <w:pPr>
        <w:pStyle w:val="Normal"/>
        <w:bidi w:val="0"/>
        <w:spacing w:before="0" w:after="0"/>
        <w:ind w:left="0" w:right="0" w:firstLine="567"/>
        <w:rPr/>
      </w:pPr>
      <w:r>
        <w:rPr/>
        <w:t>– </w:t>
      </w:r>
      <w:r>
        <w:rPr/>
        <w:t>Много веков поэты будут воспевать твой подвиг.</w:t>
      </w:r>
    </w:p>
    <w:p>
      <w:pPr>
        <w:pStyle w:val="Normal"/>
        <w:bidi w:val="0"/>
        <w:spacing w:before="0" w:after="0"/>
        <w:ind w:left="0" w:right="0" w:firstLine="567"/>
        <w:rPr/>
      </w:pPr>
      <w:r>
        <w:rPr/>
        <w:t>– </w:t>
      </w:r>
      <w:r>
        <w:rPr/>
        <w:t>Не мой подвиг должны они воспевать, – возразил фараон, – а милость божества, чудесным образом спасшего вашего повелителя и даровавшего египетскому оружию победу над несметными полчищами врагов.</w:t>
      </w:r>
    </w:p>
    <w:p>
      <w:pPr>
        <w:pStyle w:val="Normal"/>
        <w:bidi w:val="0"/>
        <w:spacing w:before="0" w:after="0"/>
        <w:ind w:left="0" w:right="0" w:firstLine="567"/>
        <w:rPr/>
      </w:pPr>
      <w:r>
        <w:rPr/>
        <w:t>– </w:t>
      </w:r>
      <w:r>
        <w:rPr/>
        <w:t>Видел ли ты бога своими глазами? В каком облике явился он тебе? – спросила Бент-Анат.</w:t>
      </w:r>
    </w:p>
    <w:p>
      <w:pPr>
        <w:pStyle w:val="Normal"/>
        <w:bidi w:val="0"/>
        <w:spacing w:before="0" w:after="0"/>
        <w:ind w:left="0" w:right="0" w:firstLine="567"/>
        <w:rPr/>
      </w:pPr>
      <w:r>
        <w:rPr/>
        <w:t>– </w:t>
      </w:r>
      <w:r>
        <w:rPr/>
        <w:t>Как это ни странно, но он удивительно похож был на покойного отца изменника Паакера, – серьезно отвечал ей Рамсес. – Мой спаситель был высок ростом, и лицо его было поистине прекрасно. Глубоко, до самого сердца, проникал его голос, а секирой своей он размахивал так, словно это была игрушка.</w:t>
      </w:r>
    </w:p>
    <w:p>
      <w:pPr>
        <w:pStyle w:val="Normal"/>
        <w:bidi w:val="0"/>
        <w:spacing w:before="0" w:after="0"/>
        <w:ind w:left="0" w:right="0" w:firstLine="567"/>
        <w:rPr/>
      </w:pPr>
      <w:r>
        <w:rPr/>
        <w:t>Амени внимательно прислушивался к словам фараона, затем встал, низко поклонился ему и почтительно произнес:</w:t>
      </w:r>
    </w:p>
    <w:p>
      <w:pPr>
        <w:pStyle w:val="Normal"/>
        <w:bidi w:val="0"/>
        <w:spacing w:before="0" w:after="0"/>
        <w:ind w:left="0" w:right="0" w:firstLine="567"/>
        <w:rPr/>
      </w:pPr>
      <w:r>
        <w:rPr/>
        <w:t>– </w:t>
      </w:r>
      <w:r>
        <w:rPr/>
        <w:t>Будь я помоложе, пожалуй, мне и самому захотелось бы, как это было принято у наших отцов, воспеть чудесное явление божества и его великого сына здесь же, на пиру. Но с годами вянет голос, и ухо ищет более молодого певца. Все есть на твоем празднике, щедрый Ани, нет только поэта, который бы вдохновенными словами под звуки струн воспел великий подвиг нашего повелителя. Но совсем недалеко от нас находится сейчас одаренный богами Пентаур, благороднейший из питомцев Дома Сети.</w:t>
      </w:r>
    </w:p>
    <w:p>
      <w:pPr>
        <w:pStyle w:val="Normal"/>
        <w:bidi w:val="0"/>
        <w:spacing w:before="0" w:after="0"/>
        <w:ind w:left="0" w:right="0" w:firstLine="567"/>
        <w:rPr/>
      </w:pPr>
      <w:r>
        <w:rPr/>
        <w:t>Бент-Анат побледнела. Все жрецы, оплакивавшие любимого во всем Египте поэта, шумно выразили свою радость и удивление.</w:t>
      </w:r>
    </w:p>
    <w:p>
      <w:pPr>
        <w:pStyle w:val="Normal"/>
        <w:bidi w:val="0"/>
        <w:spacing w:before="0" w:after="0"/>
        <w:ind w:left="0" w:right="0" w:firstLine="567"/>
        <w:rPr/>
      </w:pPr>
      <w:r>
        <w:rPr/>
        <w:t>Фараон слышал от своих сыновей, и чаще всего – от Рамери, немало хвалебных слов Пентауру и поэтому охотно дал согласие, когда Амени спросил его, дозволено ли будет позвать поэта, тоже сражавшегося под Кадешем, и попросить его спеть торжественную песнь.</w:t>
      </w:r>
    </w:p>
    <w:p>
      <w:pPr>
        <w:pStyle w:val="Normal"/>
        <w:bidi w:val="0"/>
        <w:spacing w:before="0" w:after="0"/>
        <w:ind w:left="0" w:right="0" w:firstLine="567"/>
        <w:rPr/>
      </w:pPr>
      <w:r>
        <w:rPr/>
        <w:t>Бледный и испуганный везир опустил глаза в свою чашу, а верховный жрец встал, чтобы лично привести поэта к фараону.</w:t>
      </w:r>
    </w:p>
    <w:p>
      <w:pPr>
        <w:pStyle w:val="Normal"/>
        <w:bidi w:val="0"/>
        <w:spacing w:before="0" w:after="0"/>
        <w:ind w:left="0" w:right="0" w:firstLine="567"/>
        <w:rPr/>
      </w:pPr>
      <w:r>
        <w:rPr/>
        <w:t>Пока Амени отсутствовал, внесли новые блюда. За каждым из пирующих стоял теперь серебряный таз с розовой водой, куда гости время от времени окунали свои пальцы, чтобы смыть с них жир. Прислуживавшие им рабы стояли тут же с богато вышитыми полотенцами. Другие слуги снимали с голов и плеч пирующих увядшие венки и гирлянды и заменяли их свежими.</w:t>
      </w:r>
    </w:p>
    <w:p>
      <w:pPr>
        <w:pStyle w:val="Normal"/>
        <w:bidi w:val="0"/>
        <w:spacing w:before="0" w:after="0"/>
        <w:ind w:left="0" w:right="0" w:firstLine="567"/>
        <w:rPr/>
      </w:pPr>
      <w:r>
        <w:rPr/>
        <w:t>– </w:t>
      </w:r>
      <w:r>
        <w:rPr/>
        <w:t>Ты что-то бледна, дитя мое, – сказал Рамсес, обращаясь к дочери. – Если ты устала, то, я думаю, твой дядюшка разрешит тебе уйти. Правда, я хотел бы, чтобы ты осталась, пока этот поэт, которого так расхваливают, не пропоет нам свою песнь. Тому, кого осыпают похвалами, нелегко удовлетворить слушателей. Но что с тобой, дочь моя, ты меня не на шутку тревожишь. Ты хочешь уйти?</w:t>
      </w:r>
    </w:p>
    <w:p>
      <w:pPr>
        <w:pStyle w:val="Normal"/>
        <w:bidi w:val="0"/>
        <w:spacing w:before="0" w:after="0"/>
        <w:ind w:left="0" w:right="0" w:firstLine="567"/>
        <w:rPr/>
      </w:pPr>
      <w:r>
        <w:rPr/>
        <w:t>Тут везир встал со своего места и обратился к Бент-Анат:</w:t>
      </w:r>
    </w:p>
    <w:p>
      <w:pPr>
        <w:pStyle w:val="Normal"/>
        <w:bidi w:val="0"/>
        <w:spacing w:before="0" w:after="0"/>
        <w:ind w:left="0" w:right="0" w:firstLine="567"/>
        <w:rPr/>
      </w:pPr>
      <w:r>
        <w:rPr/>
        <w:t>– </w:t>
      </w:r>
      <w:r>
        <w:rPr/>
        <w:t>Твое присутствие оказало честь нашему празднику. Но если он тебя утомил, то, прошу, разреши мне проводить тебя вместе с твоими женщинами в отведенные тебе покои.</w:t>
      </w:r>
    </w:p>
    <w:p>
      <w:pPr>
        <w:pStyle w:val="Normal"/>
        <w:bidi w:val="0"/>
        <w:spacing w:before="0" w:after="0"/>
        <w:ind w:left="0" w:right="0" w:firstLine="567"/>
        <w:rPr/>
      </w:pPr>
      <w:r>
        <w:rPr/>
        <w:t>– </w:t>
      </w:r>
      <w:r>
        <w:rPr/>
        <w:t>Я остаюсь, – чуть слышно, но решительно отвечала Бент-Анат и опустила глаза. Сердце ее громко забилось, когда одобрительный гул, пробежавший по залу, дал ей понять, что явился Пентаур.</w:t>
      </w:r>
    </w:p>
    <w:p>
      <w:pPr>
        <w:pStyle w:val="Normal"/>
        <w:bidi w:val="0"/>
        <w:spacing w:before="0" w:after="0"/>
        <w:ind w:left="0" w:right="0" w:firstLine="567"/>
        <w:rPr/>
      </w:pPr>
      <w:r>
        <w:rPr/>
        <w:t>Скромный, как всегда, и слегка смущенный окружавшим его блеском, поэт в сопровождении Амени предстал перед фараоном.</w:t>
      </w:r>
    </w:p>
    <w:p>
      <w:pPr>
        <w:pStyle w:val="Normal"/>
        <w:bidi w:val="0"/>
        <w:spacing w:before="0" w:after="0"/>
        <w:ind w:left="0" w:right="0" w:firstLine="567"/>
        <w:rPr/>
      </w:pPr>
      <w:r>
        <w:rPr/>
        <w:t>На нем было длинное белое облачение жреца Дома Сети, лоб его украшали страусовые перья – знак отличия посвященного.</w:t>
      </w:r>
    </w:p>
    <w:p>
      <w:pPr>
        <w:pStyle w:val="Normal"/>
        <w:bidi w:val="0"/>
        <w:spacing w:before="0" w:after="0"/>
        <w:ind w:left="0" w:right="0" w:firstLine="567"/>
        <w:rPr/>
      </w:pPr>
      <w:r>
        <w:rPr/>
        <w:t>Лишь в двух шагах от фараона он поднял взор, упал на колени и стал ожидать знака, разрешающего ему встать.</w:t>
      </w:r>
    </w:p>
    <w:p>
      <w:pPr>
        <w:pStyle w:val="Normal"/>
        <w:bidi w:val="0"/>
        <w:spacing w:before="0" w:after="0"/>
        <w:ind w:left="0" w:right="0" w:firstLine="567"/>
        <w:rPr/>
      </w:pPr>
      <w:r>
        <w:rPr/>
        <w:t>Но Рамсес медлил. Он глядел на молодого поэта, и душу его волновали сомнения. Не это ли мнимый бог? Не это ли его спаситель? Или здесь поразительное сходство? Или он видит все это во сне?</w:t>
      </w:r>
    </w:p>
    <w:p>
      <w:pPr>
        <w:pStyle w:val="Normal"/>
        <w:bidi w:val="0"/>
        <w:spacing w:before="0" w:after="0"/>
        <w:ind w:left="0" w:right="0" w:firstLine="567"/>
        <w:rPr/>
      </w:pPr>
      <w:r>
        <w:rPr/>
        <w:t>Молча смотрели пирующие на неподвижного Рамсеса и на поэта, замершего перед ним на коленях. Наконец, фараон кивнул, Пентаур встал, и густая краска залила его лицо, когда он совсем близко от себя увидал Бент-Анат.</w:t>
      </w:r>
    </w:p>
    <w:p>
      <w:pPr>
        <w:pStyle w:val="Normal"/>
        <w:bidi w:val="0"/>
        <w:spacing w:before="0" w:after="0"/>
        <w:ind w:left="0" w:right="0" w:firstLine="567"/>
        <w:rPr/>
      </w:pPr>
      <w:r>
        <w:rPr/>
        <w:t>– </w:t>
      </w:r>
      <w:r>
        <w:rPr/>
        <w:t>Ты сражался при Кадеше? – дрогнувшим от волнения голосом спросил фараон.</w:t>
      </w:r>
    </w:p>
    <w:p>
      <w:pPr>
        <w:pStyle w:val="Normal"/>
        <w:bidi w:val="0"/>
        <w:spacing w:before="0" w:after="0"/>
        <w:ind w:left="0" w:right="0" w:firstLine="567"/>
        <w:rPr/>
      </w:pPr>
      <w:r>
        <w:rPr/>
        <w:t>– </w:t>
      </w:r>
      <w:r>
        <w:rPr/>
        <w:t>Да, – ответил Пентаур.</w:t>
      </w:r>
    </w:p>
    <w:p>
      <w:pPr>
        <w:pStyle w:val="Normal"/>
        <w:bidi w:val="0"/>
        <w:spacing w:before="0" w:after="0"/>
        <w:ind w:left="0" w:right="0" w:firstLine="567"/>
        <w:rPr/>
      </w:pPr>
      <w:r>
        <w:rPr/>
        <w:t>– </w:t>
      </w:r>
      <w:r>
        <w:rPr/>
        <w:t>Говорят, ты знаменитый поэт, – продолжал фараон. – Мы хотели бы послушать, как прославишь ты мое чудесное спасение. Если ты согласен, пусть тебе принесут арфу.</w:t>
      </w:r>
    </w:p>
    <w:p>
      <w:pPr>
        <w:pStyle w:val="Normal"/>
        <w:bidi w:val="0"/>
        <w:spacing w:before="0" w:after="0"/>
        <w:ind w:left="0" w:right="0" w:firstLine="567"/>
        <w:rPr/>
      </w:pPr>
      <w:r>
        <w:rPr/>
        <w:t>Поэт низко склонился и сказал:</w:t>
      </w:r>
    </w:p>
    <w:p>
      <w:pPr>
        <w:pStyle w:val="Normal"/>
        <w:bidi w:val="0"/>
        <w:spacing w:before="0" w:after="0"/>
        <w:ind w:left="0" w:right="0" w:firstLine="567"/>
        <w:rPr/>
      </w:pPr>
      <w:r>
        <w:rPr/>
        <w:t>– </w:t>
      </w:r>
      <w:r>
        <w:rPr/>
        <w:t>Мои дарования скромны, но я хочу попытаться прославить славный подвиг перед самим героем, свершившим его с помощью богов.</w:t>
      </w:r>
    </w:p>
    <w:p>
      <w:pPr>
        <w:pStyle w:val="Normal"/>
        <w:bidi w:val="0"/>
        <w:spacing w:before="0" w:after="0"/>
        <w:ind w:left="0" w:right="0" w:firstLine="567"/>
        <w:rPr/>
      </w:pPr>
      <w:r>
        <w:rPr/>
        <w:t xml:space="preserve">Рамсес кивнул головой, а Амени велел принести большую золоченую арфу. Пентаур слегка коснулся пальцами струн, склонил голову к арфе. Некоторое время он задумчиво смотрел вдаль, затем выпрямился, сильно рванул струны, и под высокими сводами зала зазвучала громкая, воинственная мелодия. Но вот она оборвалась, смолкли ее последние аккорды, и поэт, тихо перебирая струны, поведал слушателям о том, как Рамсес разбил под Кадешем свой лагерь, как он построил войска и повел их против азиатов, союзников хеттов. Все громче и сильнее звучал его голос, все торжественнее становились аккорды, когда он начал воспевать решающий миг битвы – спасение Рамсеса, окруженного плотным кольцом врагов. Выпрямившись и слегка подавшись вперед, слушал фараон слова поэта. </w:t>
      </w:r>
      <w:r>
        <w:rPr>
          <w:rStyle w:val="FootnoteAnchor"/>
        </w:rPr>
        <w:footnoteReference w:id="220"/>
      </w:r>
    </w:p>
    <w:p>
      <w:pPr>
        <w:pStyle w:val="Normal"/>
        <w:bidi w:val="0"/>
        <w:spacing w:before="0" w:after="0"/>
        <w:ind w:left="0" w:right="0" w:firstLine="567"/>
        <w:rPr/>
      </w:pPr>
      <w:r>
        <w:rPr/>
        <w:t>Кольчугу надев и оружьем бряцая,</w:t>
      </w:r>
    </w:p>
    <w:p>
      <w:pPr>
        <w:pStyle w:val="Normal"/>
        <w:bidi w:val="0"/>
        <w:spacing w:before="0" w:after="0"/>
        <w:ind w:left="0" w:right="0" w:firstLine="567"/>
        <w:rPr/>
      </w:pPr>
      <w:r>
        <w:rPr/>
        <w:t>Рамсес торжествующий грозно поднялся,</w:t>
      </w:r>
    </w:p>
    <w:p>
      <w:pPr>
        <w:pStyle w:val="Normal"/>
        <w:bidi w:val="0"/>
        <w:spacing w:before="0" w:after="0"/>
        <w:ind w:left="0" w:right="0" w:firstLine="567"/>
        <w:rPr/>
      </w:pPr>
      <w:r>
        <w:rPr/>
        <w:t>Подобный Ваалу в годину сраженья.</w:t>
      </w:r>
    </w:p>
    <w:p>
      <w:pPr>
        <w:pStyle w:val="Normal"/>
        <w:bidi w:val="0"/>
        <w:spacing w:before="0" w:after="0"/>
        <w:ind w:left="0" w:right="0" w:firstLine="567"/>
        <w:rPr/>
      </w:pPr>
      <w:r>
        <w:rPr/>
        <w:t>Могучие кони его боевые —</w:t>
      </w:r>
    </w:p>
    <w:p>
      <w:pPr>
        <w:pStyle w:val="Normal"/>
        <w:bidi w:val="0"/>
        <w:spacing w:before="0" w:after="0"/>
        <w:ind w:left="0" w:right="0" w:firstLine="567"/>
        <w:rPr/>
      </w:pPr>
      <w:r>
        <w:rPr/>
        <w:t>Один из них звался «Фиванской Победой»,</w:t>
      </w:r>
    </w:p>
    <w:p>
      <w:pPr>
        <w:pStyle w:val="Normal"/>
        <w:bidi w:val="0"/>
        <w:spacing w:before="0" w:after="0"/>
        <w:ind w:left="0" w:right="0" w:firstLine="567"/>
        <w:rPr/>
      </w:pPr>
      <w:r>
        <w:rPr/>
        <w:t>Другой же был прозван им «Нуру довольный»</w:t>
      </w:r>
    </w:p>
    <w:p>
      <w:pPr>
        <w:pStyle w:val="Normal"/>
        <w:bidi w:val="0"/>
        <w:spacing w:before="0" w:after="0"/>
        <w:ind w:left="0" w:right="0" w:firstLine="567"/>
        <w:rPr/>
      </w:pPr>
      <w:r>
        <w:rPr/>
        <w:t>Храпя, появились из царских конюшен.</w:t>
      </w:r>
    </w:p>
    <w:p>
      <w:pPr>
        <w:pStyle w:val="Normal"/>
        <w:bidi w:val="0"/>
        <w:spacing w:before="0" w:after="0"/>
        <w:ind w:left="0" w:right="0" w:firstLine="567"/>
        <w:rPr/>
      </w:pPr>
      <w:r>
        <w:rPr/>
        <w:t>Любимец Амона, властителя мира,</w:t>
      </w:r>
    </w:p>
    <w:p>
      <w:pPr>
        <w:pStyle w:val="Normal"/>
        <w:bidi w:val="0"/>
        <w:spacing w:before="0" w:after="0"/>
        <w:ind w:left="0" w:right="0" w:firstLine="567"/>
        <w:rPr/>
      </w:pPr>
      <w:r>
        <w:rPr/>
        <w:t>Избранник великого Ра, бога солнца,</w:t>
      </w:r>
    </w:p>
    <w:p>
      <w:pPr>
        <w:pStyle w:val="Normal"/>
        <w:bidi w:val="0"/>
        <w:spacing w:before="0" w:after="0"/>
        <w:ind w:left="0" w:right="0" w:firstLine="567"/>
        <w:rPr/>
      </w:pPr>
      <w:r>
        <w:rPr/>
        <w:t>Рамсес-фараон колесницу направил</w:t>
      </w:r>
    </w:p>
    <w:p>
      <w:pPr>
        <w:pStyle w:val="Normal"/>
        <w:bidi w:val="0"/>
        <w:spacing w:before="0" w:after="0"/>
        <w:ind w:left="0" w:right="0" w:firstLine="567"/>
        <w:rPr/>
      </w:pPr>
      <w:r>
        <w:rPr/>
        <w:t>В самую гущу хеттов поганых</w:t>
      </w:r>
    </w:p>
    <w:p>
      <w:pPr>
        <w:pStyle w:val="Normal"/>
        <w:bidi w:val="0"/>
        <w:spacing w:before="0" w:after="0"/>
        <w:ind w:left="0" w:right="0" w:firstLine="567"/>
        <w:rPr/>
      </w:pPr>
      <w:r>
        <w:rPr/>
        <w:t>И вот оказался во вражеском стане</w:t>
      </w:r>
    </w:p>
    <w:p>
      <w:pPr>
        <w:pStyle w:val="Normal"/>
        <w:bidi w:val="0"/>
        <w:spacing w:before="0" w:after="0"/>
        <w:ind w:left="0" w:right="0" w:firstLine="567"/>
        <w:rPr/>
      </w:pPr>
      <w:r>
        <w:rPr/>
        <w:t>Один, без возничего и без защиты.</w:t>
      </w:r>
    </w:p>
    <w:p>
      <w:pPr>
        <w:pStyle w:val="Normal"/>
        <w:bidi w:val="0"/>
        <w:spacing w:before="0" w:after="0"/>
        <w:ind w:left="0" w:right="0" w:firstLine="567"/>
        <w:rPr/>
      </w:pPr>
      <w:r>
        <w:rPr/>
        <w:t>У всех на глазах вперед он помчался,</w:t>
      </w:r>
    </w:p>
    <w:p>
      <w:pPr>
        <w:pStyle w:val="Normal"/>
        <w:bidi w:val="0"/>
        <w:spacing w:before="0" w:after="0"/>
        <w:ind w:left="0" w:right="0" w:firstLine="567"/>
        <w:rPr/>
      </w:pPr>
      <w:r>
        <w:rPr/>
        <w:t>Но вдруг за царем колесницы сомкнулись</w:t>
      </w:r>
    </w:p>
    <w:p>
      <w:pPr>
        <w:pStyle w:val="Normal"/>
        <w:bidi w:val="0"/>
        <w:spacing w:before="0" w:after="0"/>
        <w:ind w:left="0" w:right="0" w:firstLine="567"/>
        <w:rPr/>
      </w:pPr>
      <w:r>
        <w:rPr/>
        <w:t>Войско из двух с половиною тысяч</w:t>
      </w:r>
    </w:p>
    <w:p>
      <w:pPr>
        <w:pStyle w:val="Normal"/>
        <w:bidi w:val="0"/>
        <w:spacing w:before="0" w:after="0"/>
        <w:ind w:left="0" w:right="0" w:firstLine="567"/>
        <w:rPr/>
      </w:pPr>
      <w:r>
        <w:rPr/>
        <w:t>Хеттов и разных прочих народов,</w:t>
      </w:r>
    </w:p>
    <w:p>
      <w:pPr>
        <w:pStyle w:val="Normal"/>
        <w:bidi w:val="0"/>
        <w:spacing w:before="0" w:after="0"/>
        <w:ind w:left="0" w:right="0" w:firstLine="567"/>
        <w:rPr/>
      </w:pPr>
      <w:r>
        <w:rPr/>
        <w:t>Хеттам союзных, отряды мизинцев,</w:t>
      </w:r>
    </w:p>
    <w:p>
      <w:pPr>
        <w:pStyle w:val="Normal"/>
        <w:bidi w:val="0"/>
        <w:spacing w:before="0" w:after="0"/>
        <w:ind w:left="0" w:right="0" w:firstLine="567"/>
        <w:rPr/>
      </w:pPr>
      <w:r>
        <w:rPr/>
        <w:t>Войско писидов, дружина Арада…</w:t>
      </w:r>
    </w:p>
    <w:p>
      <w:pPr>
        <w:pStyle w:val="Normal"/>
        <w:bidi w:val="0"/>
        <w:spacing w:before="0" w:after="0"/>
        <w:ind w:left="0" w:right="0" w:firstLine="567"/>
        <w:rPr/>
      </w:pPr>
      <w:r>
        <w:rPr/>
        <w:t>По трое воинов на колеснице,</w:t>
      </w:r>
    </w:p>
    <w:p>
      <w:pPr>
        <w:pStyle w:val="Normal"/>
        <w:bidi w:val="0"/>
        <w:spacing w:before="0" w:after="0"/>
        <w:ind w:left="0" w:right="0" w:firstLine="567"/>
        <w:rPr/>
      </w:pPr>
      <w:r>
        <w:rPr/>
        <w:t>Все они связаны братскою клятвой.</w:t>
      </w:r>
    </w:p>
    <w:p>
      <w:pPr>
        <w:pStyle w:val="Normal"/>
        <w:bidi w:val="0"/>
        <w:spacing w:before="0" w:after="0"/>
        <w:ind w:left="0" w:right="0" w:firstLine="567"/>
        <w:rPr/>
      </w:pPr>
      <w:r>
        <w:rPr/>
        <w:t>«Нет со мной рядом моих приближенных,</w:t>
      </w:r>
    </w:p>
    <w:p>
      <w:pPr>
        <w:pStyle w:val="Normal"/>
        <w:bidi w:val="0"/>
        <w:spacing w:before="0" w:after="0"/>
        <w:ind w:left="0" w:right="0" w:firstLine="567"/>
        <w:rPr/>
      </w:pPr>
      <w:r>
        <w:rPr/>
        <w:t>Телохранителей и полководцев,</w:t>
      </w:r>
    </w:p>
    <w:p>
      <w:pPr>
        <w:pStyle w:val="Normal"/>
        <w:bidi w:val="0"/>
        <w:spacing w:before="0" w:after="0"/>
        <w:ind w:left="0" w:right="0" w:firstLine="567"/>
        <w:rPr/>
      </w:pPr>
      <w:r>
        <w:rPr/>
        <w:t>Я брошен пехотой, бежавшей в испуге,</w:t>
      </w:r>
    </w:p>
    <w:p>
      <w:pPr>
        <w:pStyle w:val="Normal"/>
        <w:bidi w:val="0"/>
        <w:spacing w:before="0" w:after="0"/>
        <w:ind w:left="0" w:right="0" w:firstLine="567"/>
        <w:rPr/>
      </w:pPr>
      <w:r>
        <w:rPr/>
        <w:t>Покинут возничими в лагере хеттов!»</w:t>
      </w:r>
    </w:p>
    <w:p>
      <w:pPr>
        <w:pStyle w:val="Normal"/>
        <w:bidi w:val="0"/>
        <w:spacing w:before="0" w:after="0"/>
        <w:ind w:left="0" w:right="0" w:firstLine="567"/>
        <w:rPr/>
      </w:pPr>
      <w:r>
        <w:rPr/>
        <w:t>Так молвил могучий, и к богу воззвал он.</w:t>
      </w:r>
    </w:p>
    <w:p>
      <w:pPr>
        <w:pStyle w:val="Normal"/>
        <w:bidi w:val="0"/>
        <w:spacing w:before="0" w:after="0"/>
        <w:ind w:left="0" w:right="0" w:firstLine="567"/>
        <w:rPr/>
      </w:pPr>
      <w:r>
        <w:rPr/>
        <w:t>«Отец мой, Амон, услышь же, откликнись!</w:t>
      </w:r>
    </w:p>
    <w:p>
      <w:pPr>
        <w:pStyle w:val="Normal"/>
        <w:bidi w:val="0"/>
        <w:spacing w:before="0" w:after="0"/>
        <w:ind w:left="0" w:right="0" w:firstLine="567"/>
        <w:rPr/>
      </w:pPr>
      <w:r>
        <w:rPr/>
        <w:t>Ужели отец позабудет о сыне,</w:t>
      </w:r>
    </w:p>
    <w:p>
      <w:pPr>
        <w:pStyle w:val="Normal"/>
        <w:bidi w:val="0"/>
        <w:spacing w:before="0" w:after="0"/>
        <w:ind w:left="0" w:right="0" w:firstLine="567"/>
        <w:rPr/>
      </w:pPr>
      <w:r>
        <w:rPr/>
        <w:t>Который отцу всей душой своей предан?</w:t>
      </w:r>
    </w:p>
    <w:p>
      <w:pPr>
        <w:pStyle w:val="Normal"/>
        <w:bidi w:val="0"/>
        <w:spacing w:before="0" w:after="0"/>
        <w:ind w:left="0" w:right="0" w:firstLine="567"/>
        <w:rPr/>
      </w:pPr>
      <w:r>
        <w:rPr/>
        <w:t>О, я ли тебе не покорствовал, боже?</w:t>
      </w:r>
    </w:p>
    <w:p>
      <w:pPr>
        <w:pStyle w:val="Normal"/>
        <w:bidi w:val="0"/>
        <w:spacing w:before="0" w:after="0"/>
        <w:ind w:left="0" w:right="0" w:firstLine="567"/>
        <w:rPr/>
      </w:pPr>
      <w:r>
        <w:rPr/>
        <w:t>Ты рек – и я тотчас же вспять возвращался.</w:t>
      </w:r>
    </w:p>
    <w:p>
      <w:pPr>
        <w:pStyle w:val="Normal"/>
        <w:bidi w:val="0"/>
        <w:spacing w:before="0" w:after="0"/>
        <w:ind w:left="0" w:right="0" w:firstLine="567"/>
        <w:rPr/>
      </w:pPr>
      <w:r>
        <w:rPr/>
        <w:t>Велик среди смертных властитель Египта,</w:t>
      </w:r>
    </w:p>
    <w:p>
      <w:pPr>
        <w:pStyle w:val="Normal"/>
        <w:bidi w:val="0"/>
        <w:spacing w:before="0" w:after="0"/>
        <w:ind w:left="0" w:right="0" w:firstLine="567"/>
        <w:rPr/>
      </w:pPr>
      <w:r>
        <w:rPr/>
        <w:t>Но пред твоим всемогущим величьем</w:t>
      </w:r>
    </w:p>
    <w:p>
      <w:pPr>
        <w:pStyle w:val="Normal"/>
        <w:bidi w:val="0"/>
        <w:spacing w:before="0" w:after="0"/>
        <w:ind w:left="0" w:right="0" w:firstLine="567"/>
        <w:rPr/>
      </w:pPr>
      <w:r>
        <w:rPr/>
        <w:t>Ничтожен, как те, что кочуют в пустыне.</w:t>
      </w:r>
    </w:p>
    <w:p>
      <w:pPr>
        <w:pStyle w:val="Normal"/>
        <w:bidi w:val="0"/>
        <w:spacing w:before="0" w:after="0"/>
        <w:ind w:left="0" w:right="0" w:firstLine="567"/>
        <w:rPr/>
      </w:pPr>
      <w:r>
        <w:rPr/>
        <w:t>Ничтожны пред ликом твоим азиаты,</w:t>
      </w:r>
    </w:p>
    <w:p>
      <w:pPr>
        <w:pStyle w:val="Normal"/>
        <w:bidi w:val="0"/>
        <w:spacing w:before="0" w:after="0"/>
        <w:ind w:left="0" w:right="0" w:firstLine="567"/>
        <w:rPr/>
      </w:pPr>
      <w:r>
        <w:rPr/>
        <w:t>Ведь ты нечестивцев караешь бессильем.</w:t>
      </w:r>
    </w:p>
    <w:p>
      <w:pPr>
        <w:pStyle w:val="Normal"/>
        <w:bidi w:val="0"/>
        <w:spacing w:before="0" w:after="0"/>
        <w:ind w:left="0" w:right="0" w:firstLine="567"/>
        <w:rPr/>
      </w:pPr>
      <w:r>
        <w:rPr/>
        <w:t>А я? Сколько жертв я принес тебе, боже!</w:t>
      </w:r>
    </w:p>
    <w:p>
      <w:pPr>
        <w:pStyle w:val="Normal"/>
        <w:bidi w:val="0"/>
        <w:spacing w:before="0" w:after="0"/>
        <w:ind w:left="0" w:right="0" w:firstLine="567"/>
        <w:rPr/>
      </w:pPr>
      <w:r>
        <w:rPr/>
        <w:t>И пленников сколько тебе подарил я!</w:t>
      </w:r>
    </w:p>
    <w:p>
      <w:pPr>
        <w:pStyle w:val="Normal"/>
        <w:bidi w:val="0"/>
        <w:spacing w:before="0" w:after="0"/>
        <w:ind w:left="0" w:right="0" w:firstLine="567"/>
        <w:rPr/>
      </w:pPr>
      <w:r>
        <w:rPr/>
        <w:t>И храм я возвел для тебя, небожитель.</w:t>
      </w:r>
    </w:p>
    <w:p>
      <w:pPr>
        <w:pStyle w:val="Normal"/>
        <w:bidi w:val="0"/>
        <w:spacing w:before="0" w:after="0"/>
        <w:ind w:left="0" w:right="0" w:firstLine="567"/>
        <w:rPr/>
      </w:pPr>
      <w:r>
        <w:rPr/>
        <w:t>На многие тысячи лет нерушимый.</w:t>
      </w:r>
    </w:p>
    <w:p>
      <w:pPr>
        <w:pStyle w:val="Normal"/>
        <w:bidi w:val="0"/>
        <w:spacing w:before="0" w:after="0"/>
        <w:ind w:left="0" w:right="0" w:firstLine="567"/>
        <w:rPr/>
      </w:pPr>
      <w:r>
        <w:rPr/>
        <w:t>Твои алтари я осыпал богатством,</w:t>
      </w:r>
    </w:p>
    <w:p>
      <w:pPr>
        <w:pStyle w:val="Normal"/>
        <w:bidi w:val="0"/>
        <w:spacing w:before="0" w:after="0"/>
        <w:ind w:left="0" w:right="0" w:firstLine="567"/>
        <w:rPr/>
      </w:pPr>
      <w:r>
        <w:rPr/>
        <w:t>Пределы владений твоих я раздвинул</w:t>
      </w:r>
    </w:p>
    <w:p>
      <w:pPr>
        <w:pStyle w:val="Normal"/>
        <w:bidi w:val="0"/>
        <w:spacing w:before="0" w:after="0"/>
        <w:ind w:left="0" w:right="0" w:firstLine="567"/>
        <w:rPr/>
      </w:pPr>
      <w:r>
        <w:rPr/>
        <w:t>И тридцать раз тысячу мощных волов</w:t>
      </w:r>
    </w:p>
    <w:p>
      <w:pPr>
        <w:pStyle w:val="Normal"/>
        <w:bidi w:val="0"/>
        <w:spacing w:before="0" w:after="0"/>
        <w:ind w:left="0" w:right="0" w:firstLine="567"/>
        <w:rPr/>
      </w:pPr>
      <w:r>
        <w:rPr/>
        <w:t>Заколол для тебя на кострах благовонных;</w:t>
      </w:r>
    </w:p>
    <w:p>
      <w:pPr>
        <w:pStyle w:val="Normal"/>
        <w:bidi w:val="0"/>
        <w:spacing w:before="0" w:after="0"/>
        <w:ind w:left="0" w:right="0" w:firstLine="567"/>
        <w:rPr/>
      </w:pPr>
      <w:r>
        <w:rPr/>
        <w:t>Во славу твою воздвиг я пилоны,</w:t>
      </w:r>
    </w:p>
    <w:p>
      <w:pPr>
        <w:pStyle w:val="Normal"/>
        <w:bidi w:val="0"/>
        <w:spacing w:before="0" w:after="0"/>
        <w:ind w:left="0" w:right="0" w:firstLine="567"/>
        <w:rPr/>
      </w:pPr>
      <w:r>
        <w:rPr/>
        <w:t>И водрузил перед ними я мачты,</w:t>
      </w:r>
    </w:p>
    <w:p>
      <w:pPr>
        <w:pStyle w:val="Normal"/>
        <w:bidi w:val="0"/>
        <w:spacing w:before="0" w:after="0"/>
        <w:ind w:left="0" w:right="0" w:firstLine="567"/>
        <w:rPr/>
      </w:pPr>
      <w:r>
        <w:rPr/>
        <w:t>Из Абу я вывез тебе обелиски</w:t>
      </w:r>
    </w:p>
    <w:p>
      <w:pPr>
        <w:pStyle w:val="Normal"/>
        <w:bidi w:val="0"/>
        <w:spacing w:before="0" w:after="0"/>
        <w:ind w:left="0" w:right="0" w:firstLine="567"/>
        <w:rPr/>
      </w:pPr>
      <w:r>
        <w:rPr/>
        <w:t>И вечные камни в Египте поставил,</w:t>
      </w:r>
    </w:p>
    <w:p>
      <w:pPr>
        <w:pStyle w:val="Normal"/>
        <w:bidi w:val="0"/>
        <w:spacing w:before="0" w:after="0"/>
        <w:ind w:left="0" w:right="0" w:firstLine="567"/>
        <w:rPr/>
      </w:pPr>
      <w:r>
        <w:rPr/>
        <w:t>Мои корабли бороздят океаны,</w:t>
      </w:r>
    </w:p>
    <w:p>
      <w:pPr>
        <w:pStyle w:val="Normal"/>
        <w:bidi w:val="0"/>
        <w:spacing w:before="0" w:after="0"/>
        <w:ind w:left="0" w:right="0" w:firstLine="567"/>
        <w:rPr/>
      </w:pPr>
      <w:r>
        <w:rPr/>
        <w:t>Дары многих стран для тебя собирают;</w:t>
      </w:r>
    </w:p>
    <w:p>
      <w:pPr>
        <w:pStyle w:val="Normal"/>
        <w:bidi w:val="0"/>
        <w:spacing w:before="0" w:after="0"/>
        <w:ind w:left="0" w:right="0" w:firstLine="567"/>
        <w:rPr/>
      </w:pPr>
      <w:r>
        <w:rPr/>
        <w:t>И так я всегда поступал, ибо горе</w:t>
      </w:r>
    </w:p>
    <w:p>
      <w:pPr>
        <w:pStyle w:val="Normal"/>
        <w:bidi w:val="0"/>
        <w:spacing w:before="0" w:after="0"/>
        <w:ind w:left="0" w:right="0" w:firstLine="567"/>
        <w:rPr/>
      </w:pPr>
      <w:r>
        <w:rPr/>
        <w:t>Тому, кто нарушит твои начертанья.</w:t>
      </w:r>
    </w:p>
    <w:p>
      <w:pPr>
        <w:pStyle w:val="Normal"/>
        <w:bidi w:val="0"/>
        <w:spacing w:before="0" w:after="0"/>
        <w:ind w:left="0" w:right="0" w:firstLine="567"/>
        <w:rPr/>
      </w:pPr>
      <w:r>
        <w:rPr/>
        <w:t>И все же ты властвуешь с любящим сердцем.</w:t>
      </w:r>
    </w:p>
    <w:p>
      <w:pPr>
        <w:pStyle w:val="Normal"/>
        <w:bidi w:val="0"/>
        <w:spacing w:before="0" w:after="0"/>
        <w:ind w:left="0" w:right="0" w:firstLine="567"/>
        <w:rPr/>
      </w:pPr>
      <w:r>
        <w:rPr/>
        <w:t>Амон, как отца, я зову тебя в горе!</w:t>
      </w:r>
    </w:p>
    <w:p>
      <w:pPr>
        <w:pStyle w:val="Normal"/>
        <w:bidi w:val="0"/>
        <w:spacing w:before="0" w:after="0"/>
        <w:ind w:left="0" w:right="0" w:firstLine="567"/>
        <w:rPr/>
      </w:pPr>
      <w:r>
        <w:rPr/>
        <w:t>Взгляни: это сын твой стоит, окруженный</w:t>
      </w:r>
    </w:p>
    <w:p>
      <w:pPr>
        <w:pStyle w:val="Normal"/>
        <w:bidi w:val="0"/>
        <w:spacing w:before="0" w:after="0"/>
        <w:ind w:left="0" w:right="0" w:firstLine="567"/>
        <w:rPr/>
      </w:pPr>
      <w:r>
        <w:rPr/>
        <w:t>Несметной толпою племен, тебе чуждых.</w:t>
      </w:r>
    </w:p>
    <w:p>
      <w:pPr>
        <w:pStyle w:val="Normal"/>
        <w:bidi w:val="0"/>
        <w:spacing w:before="0" w:after="0"/>
        <w:ind w:left="0" w:right="0" w:firstLine="567"/>
        <w:rPr/>
      </w:pPr>
      <w:r>
        <w:rPr/>
        <w:t>Взгляни: против нас ополчились народы,</w:t>
      </w:r>
    </w:p>
    <w:p>
      <w:pPr>
        <w:pStyle w:val="Normal"/>
        <w:bidi w:val="0"/>
        <w:spacing w:before="0" w:after="0"/>
        <w:ind w:left="0" w:right="0" w:firstLine="567"/>
        <w:rPr/>
      </w:pPr>
      <w:r>
        <w:rPr/>
        <w:t>Один я в их стане, покинутый всеми,</w:t>
      </w:r>
    </w:p>
    <w:p>
      <w:pPr>
        <w:pStyle w:val="Normal"/>
        <w:bidi w:val="0"/>
        <w:spacing w:before="0" w:after="0"/>
        <w:ind w:left="0" w:right="0" w:firstLine="567"/>
        <w:rPr/>
      </w:pPr>
      <w:r>
        <w:rPr/>
        <w:t>Я брошен пехотой, бежавшей в испуге,</w:t>
      </w:r>
    </w:p>
    <w:p>
      <w:pPr>
        <w:pStyle w:val="Normal"/>
        <w:bidi w:val="0"/>
        <w:spacing w:before="0" w:after="0"/>
        <w:ind w:left="0" w:right="0" w:firstLine="567"/>
        <w:rPr/>
      </w:pPr>
      <w:r>
        <w:rPr/>
        <w:t>И нет to мной даже моих колесничих.</w:t>
      </w:r>
    </w:p>
    <w:p>
      <w:pPr>
        <w:pStyle w:val="Normal"/>
        <w:bidi w:val="0"/>
        <w:spacing w:before="0" w:after="0"/>
        <w:ind w:left="0" w:right="0" w:firstLine="567"/>
        <w:rPr/>
      </w:pPr>
      <w:r>
        <w:rPr/>
        <w:t>Я звал их, и зов мой никто не услышал.</w:t>
      </w:r>
    </w:p>
    <w:p>
      <w:pPr>
        <w:pStyle w:val="Normal"/>
        <w:bidi w:val="0"/>
        <w:spacing w:before="0" w:after="0"/>
        <w:ind w:left="0" w:right="0" w:firstLine="567"/>
        <w:rPr/>
      </w:pPr>
      <w:r>
        <w:rPr/>
        <w:t>Но верю я: воля и слово Амона</w:t>
      </w:r>
    </w:p>
    <w:p>
      <w:pPr>
        <w:pStyle w:val="Normal"/>
        <w:bidi w:val="0"/>
        <w:spacing w:before="0" w:after="0"/>
        <w:ind w:left="0" w:right="0" w:firstLine="567"/>
        <w:rPr/>
      </w:pPr>
      <w:r>
        <w:rPr/>
        <w:t>Сильней, чем миллион пехотинцев,</w:t>
      </w:r>
    </w:p>
    <w:p>
      <w:pPr>
        <w:pStyle w:val="Normal"/>
        <w:bidi w:val="0"/>
        <w:spacing w:before="0" w:after="0"/>
        <w:ind w:left="0" w:right="0" w:firstLine="567"/>
        <w:rPr/>
      </w:pPr>
      <w:r>
        <w:rPr/>
        <w:t>Чем сто или трижды сто тысяч возничих,</w:t>
      </w:r>
    </w:p>
    <w:p>
      <w:pPr>
        <w:pStyle w:val="Normal"/>
        <w:bidi w:val="0"/>
        <w:spacing w:before="0" w:after="0"/>
        <w:ind w:left="0" w:right="0" w:firstLine="567"/>
        <w:rPr/>
      </w:pPr>
      <w:r>
        <w:rPr/>
        <w:t>Чем десять раз тысяча братьев по крови</w:t>
      </w:r>
    </w:p>
    <w:p>
      <w:pPr>
        <w:pStyle w:val="Normal"/>
        <w:bidi w:val="0"/>
        <w:spacing w:before="0" w:after="0"/>
        <w:ind w:left="0" w:right="0" w:firstLine="567"/>
        <w:rPr/>
      </w:pPr>
      <w:r>
        <w:rPr/>
        <w:t>Или сынов, молодых и цветущих</w:t>
      </w:r>
    </w:p>
    <w:p>
      <w:pPr>
        <w:pStyle w:val="Normal"/>
        <w:bidi w:val="0"/>
        <w:spacing w:before="0" w:after="0"/>
        <w:ind w:left="0" w:right="0" w:firstLine="567"/>
        <w:rPr/>
      </w:pPr>
      <w:r>
        <w:rPr/>
        <w:t>Дела чечовеческих рук гак ничтожны —</w:t>
      </w:r>
    </w:p>
    <w:p>
      <w:pPr>
        <w:pStyle w:val="Normal"/>
        <w:bidi w:val="0"/>
        <w:spacing w:before="0" w:after="0"/>
        <w:ind w:left="0" w:right="0" w:firstLine="567"/>
        <w:rPr/>
      </w:pPr>
      <w:r>
        <w:rPr/>
        <w:t>Они лишь тени деяний твоих.</w:t>
      </w:r>
    </w:p>
    <w:p>
      <w:pPr>
        <w:pStyle w:val="Normal"/>
        <w:bidi w:val="0"/>
        <w:spacing w:before="0" w:after="0"/>
        <w:ind w:left="0" w:right="0" w:firstLine="567"/>
        <w:rPr/>
      </w:pPr>
      <w:r>
        <w:rPr/>
        <w:t>Уста твои мне закон ниспослали,</w:t>
      </w:r>
    </w:p>
    <w:p>
      <w:pPr>
        <w:pStyle w:val="Normal"/>
        <w:bidi w:val="0"/>
        <w:spacing w:before="0" w:after="0"/>
        <w:ind w:left="0" w:right="0" w:firstLine="567"/>
        <w:rPr/>
      </w:pPr>
      <w:r>
        <w:rPr/>
        <w:t>И падаю ниц я перед Амоном,</w:t>
      </w:r>
    </w:p>
    <w:p>
      <w:pPr>
        <w:pStyle w:val="Normal"/>
        <w:bidi w:val="0"/>
        <w:spacing w:before="0" w:after="0"/>
        <w:ind w:left="0" w:right="0" w:firstLine="567"/>
        <w:rPr/>
      </w:pPr>
      <w:r>
        <w:rPr/>
        <w:t>Тебя призываю, и пусть донесутся</w:t>
      </w:r>
    </w:p>
    <w:p>
      <w:pPr>
        <w:pStyle w:val="Normal"/>
        <w:bidi w:val="0"/>
        <w:spacing w:before="0" w:after="0"/>
        <w:ind w:left="0" w:right="0" w:firstLine="567"/>
        <w:rPr/>
      </w:pPr>
      <w:r>
        <w:rPr/>
        <w:t>Призывы мои до границы вселенной!»</w:t>
      </w:r>
    </w:p>
    <w:p>
      <w:pPr>
        <w:pStyle w:val="Normal"/>
        <w:bidi w:val="0"/>
        <w:spacing w:before="0" w:after="0"/>
        <w:ind w:left="0" w:right="0" w:firstLine="567"/>
        <w:rPr/>
      </w:pPr>
      <w:r>
        <w:rPr/>
        <w:t>Донеслись его крики до града Ермонта,</w:t>
      </w:r>
    </w:p>
    <w:p>
      <w:pPr>
        <w:pStyle w:val="Normal"/>
        <w:bidi w:val="0"/>
        <w:spacing w:before="0" w:after="0"/>
        <w:ind w:left="0" w:right="0" w:firstLine="567"/>
        <w:rPr/>
      </w:pPr>
      <w:r>
        <w:rPr/>
        <w:t>Амон появился, «услышав молитву.</w:t>
      </w:r>
    </w:p>
    <w:p>
      <w:pPr>
        <w:pStyle w:val="Normal"/>
        <w:bidi w:val="0"/>
        <w:spacing w:before="0" w:after="0"/>
        <w:ind w:left="0" w:right="0" w:firstLine="567"/>
        <w:rPr/>
      </w:pPr>
      <w:r>
        <w:rPr/>
        <w:t>Простер бог десницу. Царь радостно вскрикнул.</w:t>
      </w:r>
    </w:p>
    <w:p>
      <w:pPr>
        <w:pStyle w:val="Normal"/>
        <w:bidi w:val="0"/>
        <w:spacing w:before="0" w:after="0"/>
        <w:ind w:left="0" w:right="0" w:firstLine="567"/>
        <w:rPr/>
      </w:pPr>
      <w:r>
        <w:rPr/>
        <w:t>И услышал он глас: «Я несу тебе помощь,</w:t>
      </w:r>
    </w:p>
    <w:p>
      <w:pPr>
        <w:pStyle w:val="Normal"/>
        <w:bidi w:val="0"/>
        <w:spacing w:before="0" w:after="0"/>
        <w:ind w:left="0" w:right="0" w:firstLine="567"/>
        <w:rPr/>
      </w:pPr>
      <w:r>
        <w:rPr/>
        <w:t>О Рамсес, буду сам я возничим твоим.</w:t>
      </w:r>
    </w:p>
    <w:p>
      <w:pPr>
        <w:pStyle w:val="Normal"/>
        <w:bidi w:val="0"/>
        <w:spacing w:before="0" w:after="0"/>
        <w:ind w:left="0" w:right="0" w:firstLine="567"/>
        <w:rPr/>
      </w:pPr>
      <w:r>
        <w:rPr/>
        <w:t>Это я, твой отец, ты в руке моей, сын мой,</w:t>
      </w:r>
    </w:p>
    <w:p>
      <w:pPr>
        <w:pStyle w:val="Normal"/>
        <w:bidi w:val="0"/>
        <w:spacing w:before="0" w:after="0"/>
        <w:ind w:left="0" w:right="0" w:firstLine="567"/>
        <w:rPr/>
      </w:pPr>
      <w:r>
        <w:rPr/>
        <w:t>Помогу тебе лучше, чем тысячи тысяч,</w:t>
      </w:r>
    </w:p>
    <w:p>
      <w:pPr>
        <w:pStyle w:val="Normal"/>
        <w:bidi w:val="0"/>
        <w:spacing w:before="0" w:after="0"/>
        <w:ind w:left="0" w:right="0" w:firstLine="567"/>
        <w:rPr/>
      </w:pPr>
      <w:r>
        <w:rPr/>
        <w:t>Я отвагу люблю, – я, сильнейший из сильных;</w:t>
      </w:r>
    </w:p>
    <w:p>
      <w:pPr>
        <w:pStyle w:val="Normal"/>
        <w:bidi w:val="0"/>
        <w:spacing w:before="0" w:after="0"/>
        <w:ind w:left="0" w:right="0" w:firstLine="567"/>
        <w:rPr/>
      </w:pPr>
      <w:r>
        <w:rPr/>
        <w:t>Здесь нашел я героя, и с ним я останусь,</w:t>
      </w:r>
    </w:p>
    <w:p>
      <w:pPr>
        <w:pStyle w:val="Normal"/>
        <w:bidi w:val="0"/>
        <w:spacing w:before="0" w:after="0"/>
        <w:ind w:left="0" w:right="0" w:firstLine="567"/>
        <w:rPr/>
      </w:pPr>
      <w:r>
        <w:rPr/>
        <w:t>Чтобы воля моя непреклонно свершилась».</w:t>
      </w:r>
    </w:p>
    <w:p>
      <w:pPr>
        <w:pStyle w:val="Normal"/>
        <w:bidi w:val="0"/>
        <w:spacing w:before="0" w:after="0"/>
        <w:ind w:left="0" w:right="0" w:firstLine="567"/>
        <w:rPr/>
      </w:pPr>
      <w:r>
        <w:rPr/>
        <w:t>Фараон поднял лук, и, могучий, как Монту,</w:t>
      </w:r>
    </w:p>
    <w:p>
      <w:pPr>
        <w:pStyle w:val="Normal"/>
        <w:bidi w:val="0"/>
        <w:spacing w:before="0" w:after="0"/>
        <w:ind w:left="0" w:right="0" w:firstLine="567"/>
        <w:rPr/>
      </w:pPr>
      <w:r>
        <w:rPr/>
        <w:t>Стал стрелы пускать он правой рукою,</w:t>
      </w:r>
    </w:p>
    <w:p>
      <w:pPr>
        <w:pStyle w:val="Normal"/>
        <w:bidi w:val="0"/>
        <w:spacing w:before="0" w:after="0"/>
        <w:ind w:left="0" w:right="0" w:firstLine="567"/>
        <w:rPr/>
      </w:pPr>
      <w:r>
        <w:rPr/>
        <w:t>А левой занес боевую секиру</w:t>
      </w:r>
    </w:p>
    <w:p>
      <w:pPr>
        <w:pStyle w:val="Normal"/>
        <w:bidi w:val="0"/>
        <w:spacing w:before="0" w:after="0"/>
        <w:ind w:left="0" w:right="0" w:firstLine="567"/>
        <w:rPr/>
      </w:pPr>
      <w:r>
        <w:rPr/>
        <w:t>И рубил, как Ваал в годину сраженья.</w:t>
      </w:r>
    </w:p>
    <w:p>
      <w:pPr>
        <w:pStyle w:val="Normal"/>
        <w:bidi w:val="0"/>
        <w:spacing w:before="0" w:after="0"/>
        <w:ind w:left="0" w:right="0" w:firstLine="567"/>
        <w:rPr/>
      </w:pPr>
      <w:r>
        <w:rPr/>
        <w:t>И только огромные груды обломков</w:t>
      </w:r>
    </w:p>
    <w:p>
      <w:pPr>
        <w:pStyle w:val="Normal"/>
        <w:bidi w:val="0"/>
        <w:spacing w:before="0" w:after="0"/>
        <w:ind w:left="0" w:right="0" w:firstLine="567"/>
        <w:rPr/>
      </w:pPr>
      <w:r>
        <w:rPr/>
        <w:t>Остались от двух с половиною тысяч f</w:t>
      </w:r>
    </w:p>
    <w:p>
      <w:pPr>
        <w:pStyle w:val="Normal"/>
        <w:bidi w:val="0"/>
        <w:spacing w:before="0" w:after="0"/>
        <w:ind w:left="0" w:right="0" w:firstLine="567"/>
        <w:rPr/>
      </w:pPr>
      <w:r>
        <w:rPr/>
        <w:t>Тех колесниц, что его окружали.</w:t>
      </w:r>
    </w:p>
    <w:p>
      <w:pPr>
        <w:pStyle w:val="Normal"/>
        <w:bidi w:val="0"/>
        <w:spacing w:before="0" w:after="0"/>
        <w:ind w:left="0" w:right="0" w:firstLine="567"/>
        <w:rPr/>
      </w:pPr>
      <w:r>
        <w:rPr/>
        <w:t>Возничие хеттов охвачены страхом,</w:t>
      </w:r>
    </w:p>
    <w:p>
      <w:pPr>
        <w:pStyle w:val="Normal"/>
        <w:bidi w:val="0"/>
        <w:spacing w:before="0" w:after="0"/>
        <w:ind w:left="0" w:right="0" w:firstLine="567"/>
        <w:rPr/>
      </w:pPr>
      <w:r>
        <w:rPr/>
        <w:t>Ни один иэ них шевельнуться не в силах,</w:t>
      </w:r>
    </w:p>
    <w:p>
      <w:pPr>
        <w:pStyle w:val="Normal"/>
        <w:bidi w:val="0"/>
        <w:spacing w:before="0" w:after="0"/>
        <w:ind w:left="0" w:right="0" w:firstLine="567"/>
        <w:rPr/>
      </w:pPr>
      <w:r>
        <w:rPr/>
        <w:t>Ни один из них лук натянуть не может,</w:t>
      </w:r>
    </w:p>
    <w:p>
      <w:pPr>
        <w:pStyle w:val="Normal"/>
        <w:bidi w:val="0"/>
        <w:spacing w:before="0" w:after="0"/>
        <w:ind w:left="0" w:right="0" w:firstLine="567"/>
        <w:rPr/>
      </w:pPr>
      <w:r>
        <w:rPr/>
        <w:t>Копье метнуть, занести секиру.</w:t>
      </w:r>
    </w:p>
    <w:p>
      <w:pPr>
        <w:pStyle w:val="Normal"/>
        <w:bidi w:val="0"/>
        <w:spacing w:before="0" w:after="0"/>
        <w:ind w:left="0" w:right="0" w:firstLine="567"/>
        <w:rPr/>
      </w:pPr>
      <w:r>
        <w:rPr/>
        <w:t>Фараон погнал их и сбросил в воду…</w:t>
      </w:r>
    </w:p>
    <w:p>
      <w:pPr>
        <w:pStyle w:val="Normal"/>
        <w:bidi w:val="0"/>
        <w:spacing w:before="0" w:after="0"/>
        <w:ind w:left="0" w:right="0" w:firstLine="567"/>
        <w:rPr/>
      </w:pPr>
      <w:r>
        <w:rPr/>
        <w:t>Мертвая тишина царила в просторном праздничном зале, когда звучала эта песнь. Рамсес смотрел на поэта так, словно хотел запечатлеть его образ в своей душе, чтобы там, в ее тайниках, сопоставить, сравнить его с другим образом, незабываемым со дня битвы при Кадеше. Нет! Сомнений быть не могло – перед ним стоял его спаситель.</w:t>
      </w:r>
    </w:p>
    <w:p>
      <w:pPr>
        <w:pStyle w:val="Normal"/>
        <w:bidi w:val="0"/>
        <w:spacing w:before="0" w:after="0"/>
        <w:ind w:left="0" w:right="0" w:firstLine="567"/>
        <w:rPr/>
      </w:pPr>
      <w:r>
        <w:rPr/>
        <w:t>Не в силах противиться внезапному порыву, охватившему все его существо, он прервал поэта в середине песни, так глубоко его взволновавшей, и воскликнул, обращаясь к пирующим:</w:t>
      </w:r>
    </w:p>
    <w:p>
      <w:pPr>
        <w:pStyle w:val="Normal"/>
        <w:bidi w:val="0"/>
        <w:spacing w:before="0" w:after="0"/>
        <w:ind w:left="0" w:right="0" w:firstLine="567"/>
        <w:rPr/>
      </w:pPr>
      <w:r>
        <w:rPr/>
        <w:t>– </w:t>
      </w:r>
      <w:r>
        <w:rPr/>
        <w:t>Воздайте хвалу этому человеку, ибо это его избрало божество, чтобы спасти вашего повелителя, когда он остался один и тысячи врагов окружили его кольцом!</w:t>
      </w:r>
    </w:p>
    <w:p>
      <w:pPr>
        <w:pStyle w:val="Normal"/>
        <w:bidi w:val="0"/>
        <w:spacing w:before="0" w:after="0"/>
        <w:ind w:left="0" w:right="0" w:firstLine="567"/>
        <w:rPr/>
      </w:pPr>
      <w:r>
        <w:rPr/>
        <w:t>– </w:t>
      </w:r>
      <w:r>
        <w:rPr/>
        <w:t>Слава Пентауру! – загремело под сводами зала.</w:t>
      </w:r>
    </w:p>
    <w:p>
      <w:pPr>
        <w:pStyle w:val="Normal"/>
        <w:bidi w:val="0"/>
        <w:spacing w:before="0" w:after="0"/>
        <w:ind w:left="0" w:right="0" w:firstLine="567"/>
        <w:rPr/>
      </w:pPr>
      <w:r>
        <w:rPr/>
        <w:t>Тут встала Неферт и, краснея, подала поэту букет цветов, который она до этого прижимала к груди.</w:t>
      </w:r>
    </w:p>
    <w:p>
      <w:pPr>
        <w:pStyle w:val="Normal"/>
        <w:bidi w:val="0"/>
        <w:spacing w:before="0" w:after="0"/>
        <w:ind w:left="0" w:right="0" w:firstLine="567"/>
        <w:rPr/>
      </w:pPr>
      <w:r>
        <w:rPr/>
        <w:t>Рамсес одобрительно кивнул ей, потом вопросительно взглянул на дочь. Бент-Анат поняла его взгляд. С милой детской непосредственностью она встала, сняла венок со своих пышных волос, подошла к Пентауру и надела венок ему на голову. Так невеста возлагает венок на голову своему жениху перед самой свадьбой. Рамсес с изумлением следил за своей дочерью, а гости встретили ее поступок восторженными криками. Но серьезен и строг был взгляд Рамсеса, устремленный на Бент-Анат и стоящего перед ней юношу.</w:t>
      </w:r>
    </w:p>
    <w:p>
      <w:pPr>
        <w:pStyle w:val="Normal"/>
        <w:bidi w:val="0"/>
        <w:spacing w:before="0" w:after="0"/>
        <w:ind w:left="0" w:right="0" w:firstLine="567"/>
        <w:rPr/>
      </w:pPr>
      <w:r>
        <w:rPr/>
        <w:t>Глаза гостей с напряженным вниманием следили за ним и за поэтом. Казалось, Рамсес, совершенно позабыв о присутствии Пентаура, остался сейчас один на один со своими мыслями.</w:t>
      </w:r>
    </w:p>
    <w:p>
      <w:pPr>
        <w:pStyle w:val="Normal"/>
        <w:bidi w:val="0"/>
        <w:spacing w:before="0" w:after="0"/>
        <w:ind w:left="0" w:right="0" w:firstLine="567"/>
        <w:rPr/>
      </w:pPr>
      <w:r>
        <w:rPr/>
        <w:t>Но вот лицо фараона мало-помалу прояснилось, словно яркие лучи солнца прогнали тучи с его чела.</w:t>
      </w:r>
    </w:p>
    <w:p>
      <w:pPr>
        <w:pStyle w:val="Normal"/>
        <w:bidi w:val="0"/>
        <w:spacing w:before="0" w:after="0"/>
        <w:ind w:left="0" w:right="0" w:firstLine="567"/>
        <w:rPr/>
      </w:pPr>
      <w:r>
        <w:rPr/>
        <w:t>Когда он снова поднял глаза, взор его был ясен и лучился радостью. Бент-Анат поняла, что значит его взгляд, который сначала ласково остановился на ней, а затем скользнул по молодому поэту, увенчанному цветами.</w:t>
      </w:r>
    </w:p>
    <w:p>
      <w:pPr>
        <w:pStyle w:val="Normal"/>
        <w:bidi w:val="0"/>
        <w:spacing w:before="0" w:after="0"/>
        <w:ind w:left="0" w:right="0" w:firstLine="567"/>
        <w:rPr/>
      </w:pPr>
      <w:r>
        <w:rPr/>
        <w:t>Наконец Рамсес отвернулся от них и обратился к гостям:</w:t>
      </w:r>
    </w:p>
    <w:p>
      <w:pPr>
        <w:pStyle w:val="Normal"/>
        <w:bidi w:val="0"/>
        <w:spacing w:before="0" w:after="0"/>
        <w:ind w:left="0" w:right="0" w:firstLine="567"/>
        <w:rPr/>
      </w:pPr>
      <w:r>
        <w:rPr/>
        <w:t>– </w:t>
      </w:r>
      <w:r>
        <w:rPr/>
        <w:t>Уже далеко за полночь, и сейчас я покину вас. Приглашаю всех и особенно тебя, Пентаур, завтра вечером в этот зал – вы будете моими гостями. Наполните еще раз чаши, и выпьем за длительный мир – он должен последовать за победой, одержанной нами с помощью богов. Поблагодарим также моего друга Ани, который так щедро угостил нас, а во время нашего долгого отсутствия так преданно и заботливо управлял страной!</w:t>
      </w:r>
    </w:p>
    <w:p>
      <w:pPr>
        <w:pStyle w:val="Normal"/>
        <w:bidi w:val="0"/>
        <w:spacing w:before="0" w:after="0"/>
        <w:ind w:left="0" w:right="0" w:firstLine="567"/>
        <w:rPr/>
      </w:pPr>
      <w:r>
        <w:rPr/>
        <w:t>Гости шумно поддержали тост фараона, а сам Рамсес от души пожал везиру руку. Затем в сопровождении своих жезлоносцев и царедворцев он направился к выходу, кивком приказав Ани, Мена и женщинам следовать за собой.</w:t>
      </w:r>
    </w:p>
    <w:p>
      <w:pPr>
        <w:pStyle w:val="Normal"/>
        <w:bidi w:val="0"/>
        <w:spacing w:before="0" w:after="0"/>
        <w:ind w:left="0" w:right="0" w:firstLine="567"/>
        <w:rPr/>
      </w:pPr>
      <w:r>
        <w:rPr/>
        <w:t>Неферт, наконец, поздоровалась с Мена и тотчас же с ним рассталась; ей пришлось уступить просьбе матери провести эту ночь у нее, так как им нужно серьезно поговорить. Колесница Катути вмиг домчала Неферт до палатки матери.</w:t>
      </w:r>
    </w:p>
    <w:p>
      <w:pPr>
        <w:pStyle w:val="Normal"/>
        <w:bidi w:val="0"/>
        <w:spacing w:before="0" w:after="0"/>
        <w:ind w:left="0" w:right="0" w:firstLine="567"/>
        <w:rPr/>
      </w:pPr>
      <w:r>
        <w:rPr/>
        <w:t>В переднем зале дворца, откуда коридор вел в покои Рамсеса, фараон распрощался со своим семейством.</w:t>
      </w:r>
    </w:p>
    <w:p>
      <w:pPr>
        <w:pStyle w:val="Normal"/>
        <w:bidi w:val="0"/>
        <w:spacing w:before="0" w:after="0"/>
        <w:ind w:left="0" w:right="0" w:firstLine="567"/>
        <w:rPr/>
      </w:pPr>
      <w:r>
        <w:rPr/>
        <w:t>После того как вся свита удалилась, он подозвал Бент-Анат и ласково спросил ее:</w:t>
      </w:r>
    </w:p>
    <w:p>
      <w:pPr>
        <w:pStyle w:val="Normal"/>
        <w:bidi w:val="0"/>
        <w:spacing w:before="0" w:after="0"/>
        <w:ind w:left="0" w:right="0" w:firstLine="567"/>
        <w:rPr/>
      </w:pPr>
      <w:r>
        <w:rPr/>
        <w:t>– </w:t>
      </w:r>
      <w:r>
        <w:rPr/>
        <w:t>О чем думала ты, когда возложила венок на голову поэта?</w:t>
      </w:r>
    </w:p>
    <w:p>
      <w:pPr>
        <w:pStyle w:val="Normal"/>
        <w:bidi w:val="0"/>
        <w:spacing w:before="0" w:after="0"/>
        <w:ind w:left="0" w:right="0" w:firstLine="567"/>
        <w:rPr/>
      </w:pPr>
      <w:r>
        <w:rPr/>
        <w:t>– </w:t>
      </w:r>
      <w:r>
        <w:rPr/>
        <w:t>О том, о чем думает любая девушка Египта, когда поступает так, – откровенно ответила Бент-Анат.</w:t>
      </w:r>
    </w:p>
    <w:p>
      <w:pPr>
        <w:pStyle w:val="Normal"/>
        <w:bidi w:val="0"/>
        <w:spacing w:before="0" w:after="0"/>
        <w:ind w:left="0" w:right="0" w:firstLine="567"/>
        <w:rPr/>
      </w:pPr>
      <w:r>
        <w:rPr/>
        <w:t>– </w:t>
      </w:r>
      <w:r>
        <w:rPr/>
        <w:t>Но подумала ли ты об отце?</w:t>
      </w:r>
    </w:p>
    <w:p>
      <w:pPr>
        <w:pStyle w:val="Normal"/>
        <w:bidi w:val="0"/>
        <w:spacing w:before="0" w:after="0"/>
        <w:ind w:left="0" w:right="0" w:firstLine="567"/>
        <w:rPr/>
      </w:pPr>
      <w:r>
        <w:rPr/>
        <w:t>– </w:t>
      </w:r>
      <w:r>
        <w:rPr/>
        <w:t>Мой отец знает, что я буду послушна его воле даже в том случае, если он потребует от меня самого тяжкого – чтобы я пожертвовала своим счастьем. Но я верю, что он… что ты любишь меня, и я никогда не забываю, как ты сказал мне, что после смерти матери хочешь заменить мне ее и понять меня так, как поняла бы моя мать. Но к чему столько слов! Я люблю Пентаура, люблю давно, первой любовью своего сердца! Он оказался достойным высочайшей чести, но, даже будь он ничтожен, рука твоей дочери дала бы ему силу, поставила бы его превыше всех вельмож этой страны.</w:t>
      </w:r>
    </w:p>
    <w:p>
      <w:pPr>
        <w:pStyle w:val="Normal"/>
        <w:bidi w:val="0"/>
        <w:spacing w:before="0" w:after="0"/>
        <w:ind w:left="0" w:right="0" w:firstLine="567"/>
        <w:rPr/>
      </w:pPr>
      <w:r>
        <w:rPr/>
        <w:t>– </w:t>
      </w:r>
      <w:r>
        <w:rPr/>
        <w:t>Да, есть у нее такая сила, пусть же она ею воспользуется! – воскликнул Рамсес. – Ты осталась верна себе и сохранила свою искренность в разлуке со своим отцом и покровителем. Я люблю в тебе образ твоей матери, а от нее я знаю, что честное женское сердце лучше находит верный путь, чем ум мужчины. Иди спать и закажи к завтрашнему вечеру новый венок – он тебе понадобится, моя славная девочка!</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 безоблачного небосвода над равниной Пелусия ярко сияла луна и мерцали бесчисленные звезды. В белом лунном свете, подобно холмам, покрытым снегом, светились легкие крыши тысяч палаток. Под одними глубоким сном спали вернувшиеся воины, под другими – египтяне, приехавшие со всех концов страны, чтобы встретить фараона.</w:t>
      </w:r>
    </w:p>
    <w:p>
      <w:pPr>
        <w:pStyle w:val="Normal"/>
        <w:bidi w:val="0"/>
        <w:spacing w:before="0" w:after="0"/>
        <w:ind w:left="0" w:right="0" w:firstLine="567"/>
        <w:rPr/>
      </w:pPr>
      <w:r>
        <w:rPr/>
        <w:t>Под вечер в лагере воинов творилось нечто невероятное. По улицам палаточного города на трех повозках, запряженных тридцатью волами каждая, возили три огромных меха, убранных цветами, и при каждом толчке из них сочилось вино. А когда стемнело, во многих местах лагеря были расставлены столы, и слуги везира усердно поили воинов фараона белым и красным вином.</w:t>
      </w:r>
    </w:p>
    <w:p>
      <w:pPr>
        <w:pStyle w:val="Normal"/>
        <w:bidi w:val="0"/>
        <w:spacing w:before="0" w:after="0"/>
        <w:ind w:left="0" w:right="0" w:firstLine="567"/>
        <w:rPr/>
      </w:pPr>
      <w:r>
        <w:rPr/>
        <w:t>Палатки египтян, прибывших встречать Рамсеса, были отделены от роскошного дворца лишь наспех разбитым садом и забором, которым он был обнесен.</w:t>
      </w:r>
    </w:p>
    <w:p>
      <w:pPr>
        <w:pStyle w:val="Normal"/>
        <w:bidi w:val="0"/>
        <w:spacing w:before="0" w:after="0"/>
        <w:ind w:left="0" w:right="0" w:firstLine="567"/>
        <w:rPr/>
      </w:pPr>
      <w:r>
        <w:rPr/>
        <w:t>Огромный шатер везира выделялся среди других своей роскошью и размерами. Справа от него раскинулись легкие палатки для представителей жреческих общин, а слева – помещения для свиты везира. Здесь же стояли и палатки вдовы Катути – одна большая для нее самой и несколько маленьких для слуг.</w:t>
      </w:r>
    </w:p>
    <w:p>
      <w:pPr>
        <w:pStyle w:val="Normal"/>
        <w:bidi w:val="0"/>
        <w:spacing w:before="0" w:after="0"/>
        <w:ind w:left="0" w:right="0" w:firstLine="567"/>
        <w:rPr/>
      </w:pPr>
      <w:r>
        <w:rPr/>
        <w:t>Позади шатра Ани стояла палатка, окруженная высокой полотняной стеной, похожей на ширму. Здесь жила старая Хект, которую Ани тайно привез на своей барке. Только Катути и самые надежные слуги знали, кто скрывается в этой загадочной палатке.</w:t>
      </w:r>
    </w:p>
    <w:p>
      <w:pPr>
        <w:pStyle w:val="Normal"/>
        <w:bidi w:val="0"/>
        <w:spacing w:before="0" w:after="0"/>
        <w:ind w:left="0" w:right="0" w:firstLine="567"/>
        <w:rPr/>
      </w:pPr>
      <w:r>
        <w:rPr/>
        <w:t>В то время когда гости пировали в просторном зале дворца, сооруженного везиром, колдунья сидела на земляном полу своего тесного жилища под остроконечной полотняной крышей. Она задыхалась-давно уже страдала она сердцем, но за последнее время грозные припадки стали повторяться все чаще. Перед ней, прямо на полу, горела маленькая лампочка, сделанная из красной глины, а у нее на коленях, нахохлившись, сидел больной ястреб. Пернатый хищник часто вздрагивал мелкой дрожью, и глаза его затягивались тогда белесоватой пленкой. Но стоило только старухе взять его своими исхудавшими руками и подуть в его кривой клюв, все еще готовый к схватке, как глаза его загорались злобным блеском.</w:t>
      </w:r>
    </w:p>
    <w:p>
      <w:pPr>
        <w:pStyle w:val="Normal"/>
        <w:bidi w:val="0"/>
        <w:spacing w:before="0" w:after="0"/>
        <w:ind w:left="0" w:right="0" w:firstLine="567"/>
        <w:rPr/>
      </w:pPr>
      <w:r>
        <w:rPr/>
        <w:t>У ног старухи крепко спал на циновке маленький Шерау.</w:t>
      </w:r>
    </w:p>
    <w:p>
      <w:pPr>
        <w:pStyle w:val="Normal"/>
        <w:bidi w:val="0"/>
        <w:spacing w:before="0" w:after="0"/>
        <w:ind w:left="0" w:right="0" w:firstLine="567"/>
        <w:rPr/>
      </w:pPr>
      <w:r>
        <w:rPr/>
        <w:t>Но вот колдунья пнула его ногой и, когда заспанный мальчик вскочил, сказала ему:</w:t>
      </w:r>
    </w:p>
    <w:p>
      <w:pPr>
        <w:pStyle w:val="Normal"/>
        <w:bidi w:val="0"/>
        <w:spacing w:before="0" w:after="0"/>
        <w:ind w:left="0" w:right="0" w:firstLine="567"/>
        <w:rPr/>
      </w:pPr>
      <w:r>
        <w:rPr/>
        <w:t>– </w:t>
      </w:r>
      <w:r>
        <w:rPr/>
        <w:t>У тебя острый слух. Мне чудится, будто в шатре у Ани кричит женщина. Ты слышишь что-нибудь?</w:t>
      </w:r>
    </w:p>
    <w:p>
      <w:pPr>
        <w:pStyle w:val="Normal"/>
        <w:bidi w:val="0"/>
        <w:spacing w:before="0" w:after="0"/>
        <w:ind w:left="0" w:right="0" w:firstLine="567"/>
        <w:rPr/>
      </w:pPr>
      <w:r>
        <w:rPr/>
        <w:t>– </w:t>
      </w:r>
      <w:r>
        <w:rPr/>
        <w:t>Слышу, – ответил мальчик. – Похоже, будто кто-то плачет, а вот сейчас слышен крик. Он доносится оттуда – из палатки Нему.</w:t>
      </w:r>
    </w:p>
    <w:p>
      <w:pPr>
        <w:pStyle w:val="Normal"/>
        <w:bidi w:val="0"/>
        <w:spacing w:before="0" w:after="0"/>
        <w:ind w:left="0" w:right="0" w:firstLine="567"/>
        <w:rPr/>
      </w:pPr>
      <w:r>
        <w:rPr/>
        <w:t>– </w:t>
      </w:r>
      <w:r>
        <w:rPr/>
        <w:t>Ползи туда и узнай, что там такое, – приказала старуха. Мальчик безропотно повиновался, а старуха снова занялась ястребом. Теперь он уже не сидел, а лежал на боку, но все еще пытался пустить в ход когти, как только она брала его в руки.</w:t>
      </w:r>
    </w:p>
    <w:p>
      <w:pPr>
        <w:pStyle w:val="Normal"/>
        <w:bidi w:val="0"/>
        <w:spacing w:before="0" w:after="0"/>
        <w:ind w:left="0" w:right="0" w:firstLine="567"/>
        <w:rPr/>
      </w:pPr>
      <w:r>
        <w:rPr/>
        <w:t>– </w:t>
      </w:r>
      <w:r>
        <w:rPr/>
        <w:t>Он кончается, – бормотала старуха. – А тот, кого я назвала Рамсесом, жиреет с каждым днем. Это, конечно, чепуха, но все же… все же… Игра везира проиграна! Вот ястреб вытянулся, голова поникла… Он опять теребит клювом мое платье… Ну, вот и все – он издох!</w:t>
      </w:r>
    </w:p>
    <w:p>
      <w:pPr>
        <w:pStyle w:val="Normal"/>
        <w:bidi w:val="0"/>
        <w:spacing w:before="0" w:after="0"/>
        <w:ind w:left="0" w:right="0" w:firstLine="567"/>
        <w:rPr/>
      </w:pPr>
      <w:r>
        <w:rPr/>
        <w:t>Некоторое время она еще держала ястреба на коленях, потом швырнула его в угол палатки и воскликнула:</w:t>
      </w:r>
    </w:p>
    <w:p>
      <w:pPr>
        <w:pStyle w:val="Normal"/>
        <w:bidi w:val="0"/>
        <w:spacing w:before="0" w:after="0"/>
        <w:ind w:left="0" w:right="0" w:firstLine="567"/>
        <w:rPr/>
      </w:pPr>
      <w:r>
        <w:rPr/>
        <w:t>– </w:t>
      </w:r>
      <w:r>
        <w:rPr/>
        <w:t>Спи спокойно, Ани! С короной ничего не выйдет! После этого старуха задумчиво уставилась в пол, чуть слышно бормоча себе под нос:</w:t>
      </w:r>
    </w:p>
    <w:p>
      <w:pPr>
        <w:pStyle w:val="Normal"/>
        <w:bidi w:val="0"/>
        <w:spacing w:before="0" w:after="0"/>
        <w:ind w:left="0" w:right="0" w:firstLine="567"/>
        <w:rPr/>
      </w:pPr>
      <w:r>
        <w:rPr/>
        <w:t>– </w:t>
      </w:r>
      <w:r>
        <w:rPr/>
        <w:t>Что они там еще выдумали? Раз двадцать уже спрашивал он меня, удастся или нет его большой замысел. Как будто я могу знать лучше его! Да и Нему намекает на что-то, но в первый раз не хочет говорить начистоту. Что-то там происходит, а я… я… А-а! Опять начинается приступ…</w:t>
      </w:r>
    </w:p>
    <w:p>
      <w:pPr>
        <w:pStyle w:val="Normal"/>
        <w:bidi w:val="0"/>
        <w:spacing w:before="0" w:after="0"/>
        <w:ind w:left="0" w:right="0" w:firstLine="567"/>
        <w:rPr/>
      </w:pPr>
      <w:r>
        <w:rPr/>
        <w:t>Старуха схватилась рукой за сердце, закрыла глаза, и лицо ее исказила гримаса боли. Она не видела, как вернулся Шерау, не слышала, как он звал ее, и, не получив ответа, снова убежал.</w:t>
      </w:r>
    </w:p>
    <w:p>
      <w:pPr>
        <w:pStyle w:val="Normal"/>
        <w:bidi w:val="0"/>
        <w:spacing w:before="0" w:after="0"/>
        <w:ind w:left="0" w:right="0" w:firstLine="567"/>
        <w:rPr/>
      </w:pPr>
      <w:r>
        <w:rPr/>
        <w:t>Около часа лежала она без чувств, а когда сознание снова вернулось, ей показалось, что в жилах ее вместо горячей крови медленно сочатся какие-то холодные капли.</w:t>
      </w:r>
    </w:p>
    <w:p>
      <w:pPr>
        <w:pStyle w:val="Normal"/>
        <w:bidi w:val="0"/>
        <w:spacing w:before="0" w:after="0"/>
        <w:ind w:left="0" w:right="0" w:firstLine="567"/>
        <w:rPr/>
      </w:pPr>
      <w:r>
        <w:rPr/>
        <w:t>– </w:t>
      </w:r>
      <w:r>
        <w:rPr/>
        <w:t>Если бы я держала ястреба и для себя, – с горечью прошептала она, – то он скоро последовал бы в угол вслед за своим собратом. Сдержит ли Ани слово и велит ли меня набальзамировать? Да нет, куда там, ему ведь самому приходит конец! Бросят они меня в яму, сгниет мое тело, и не будет мне ни потусторонней жизни, ни свидания с Асса.</w:t>
      </w:r>
    </w:p>
    <w:p>
      <w:pPr>
        <w:pStyle w:val="Normal"/>
        <w:bidi w:val="0"/>
        <w:spacing w:before="0" w:after="0"/>
        <w:ind w:left="0" w:right="0" w:firstLine="567"/>
        <w:rPr/>
      </w:pPr>
      <w:r>
        <w:rPr/>
        <w:t>Старуха надолго замолчала; затем она снова начала бормотать, мрачно глядя прямо перед собой:</w:t>
      </w:r>
    </w:p>
    <w:p>
      <w:pPr>
        <w:pStyle w:val="Normal"/>
        <w:bidi w:val="0"/>
        <w:spacing w:before="0" w:after="0"/>
        <w:ind w:left="0" w:right="0" w:firstLine="567"/>
        <w:rPr/>
      </w:pPr>
      <w:r>
        <w:rPr/>
        <w:t>– </w:t>
      </w:r>
      <w:r>
        <w:rPr/>
        <w:t>Смерть приносит избавление, хотя бы от воспоминаний избавит она меня. Но ведь есть же жизнь и на том свете! Я не теряю надежды! Нет, нет! Я не хочу! Говорят, что там умершие все равны и подчиняются одним законам. Где я найду его там? То ли среди блаженных, то ли между проклятыми? А я? Я сама? Ах, не все ли равно! Чем глубже та пропасть, куда они меня столкнут, тем лучше. Неужто Асса, если он стал блаженным, сможет им остаться, когда увидит, до чего он меня довел? Но набальзамировать меня они должны! Набальзамировать!.. Я не хочу сгнить, исчезнуть, превратиться в ничто!</w:t>
      </w:r>
    </w:p>
    <w:p>
      <w:pPr>
        <w:pStyle w:val="Normal"/>
        <w:bidi w:val="0"/>
        <w:spacing w:before="0" w:after="0"/>
        <w:ind w:left="0" w:right="0" w:firstLine="567"/>
        <w:rPr/>
      </w:pPr>
      <w:r>
        <w:rPr/>
        <w:t>Тем временем в палатку бесшумно проскользнул карлик Нему. Когда Шерау увидел, что старуха без сознания, он побежал к карлику и сказал ему, что его мать лежит на полу и умирает.</w:t>
      </w:r>
    </w:p>
    <w:p>
      <w:pPr>
        <w:pStyle w:val="Normal"/>
        <w:bidi w:val="0"/>
        <w:spacing w:before="0" w:after="0"/>
        <w:ind w:left="0" w:right="0" w:firstLine="567"/>
        <w:rPr/>
      </w:pPr>
      <w:r>
        <w:rPr/>
        <w:t>Увидев карлика, старуха проговорила:</w:t>
      </w:r>
    </w:p>
    <w:p>
      <w:pPr>
        <w:pStyle w:val="Normal"/>
        <w:bidi w:val="0"/>
        <w:spacing w:before="0" w:after="0"/>
        <w:ind w:left="0" w:right="0" w:firstLine="567"/>
        <w:rPr/>
      </w:pPr>
      <w:r>
        <w:rPr/>
        <w:t>– </w:t>
      </w:r>
      <w:r>
        <w:rPr/>
        <w:t>Хорошо, что ты пришел. Еще до восхода солнца я буду мертва.</w:t>
      </w:r>
    </w:p>
    <w:p>
      <w:pPr>
        <w:pStyle w:val="Normal"/>
        <w:bidi w:val="0"/>
        <w:spacing w:before="0" w:after="0"/>
        <w:ind w:left="0" w:right="0" w:firstLine="567"/>
        <w:rPr/>
      </w:pPr>
      <w:r>
        <w:rPr/>
        <w:t>– </w:t>
      </w:r>
      <w:r>
        <w:rPr/>
        <w:t>Мать! – испуганно вскрикнул карлик. – Ты должна жить, ты будешь жить лучше, чем прежде: свершаются великие дела.</w:t>
      </w:r>
    </w:p>
    <w:p>
      <w:pPr>
        <w:pStyle w:val="Normal"/>
        <w:bidi w:val="0"/>
        <w:spacing w:before="0" w:after="0"/>
        <w:ind w:left="0" w:right="0" w:firstLine="567"/>
        <w:rPr/>
      </w:pPr>
      <w:r>
        <w:rPr/>
        <w:t>– </w:t>
      </w:r>
      <w:r>
        <w:rPr/>
        <w:t>Знаю, знаю, – сказала колдунья. – Ступай вон, Шерау! Ну, а теперь, Нему, шепни мне на ухо, что у вас там такое.</w:t>
      </w:r>
    </w:p>
    <w:p>
      <w:pPr>
        <w:pStyle w:val="Normal"/>
        <w:bidi w:val="0"/>
        <w:spacing w:before="0" w:after="0"/>
        <w:ind w:left="0" w:right="0" w:firstLine="567"/>
        <w:rPr/>
      </w:pPr>
      <w:r>
        <w:rPr/>
        <w:t>Не в силах противиться ее повелительному взгляду, он подошел к старухе и начал тихо говорить:</w:t>
      </w:r>
    </w:p>
    <w:p>
      <w:pPr>
        <w:pStyle w:val="Normal"/>
        <w:bidi w:val="0"/>
        <w:spacing w:before="0" w:after="0"/>
        <w:ind w:left="0" w:right="0" w:firstLine="567"/>
        <w:rPr/>
      </w:pPr>
      <w:r>
        <w:rPr/>
        <w:t>– </w:t>
      </w:r>
      <w:r>
        <w:rPr/>
        <w:t>Дворец, где спит сейчас фараон со своей семьей, сделан из дерева. Между стенами и под полом набита солома, залитая смолой. Как только они уснут, мы подожжем фитили. Стража перепилась и спит мертвым сном.</w:t>
      </w:r>
    </w:p>
    <w:p>
      <w:pPr>
        <w:pStyle w:val="Normal"/>
        <w:bidi w:val="0"/>
        <w:spacing w:before="0" w:after="0"/>
        <w:ind w:left="0" w:right="0" w:firstLine="567"/>
        <w:rPr/>
      </w:pPr>
      <w:r>
        <w:rPr/>
        <w:t>– </w:t>
      </w:r>
      <w:r>
        <w:rPr/>
        <w:t>Неплохо, – пробормотала старуха. – Это ты придумал?</w:t>
      </w:r>
    </w:p>
    <w:p>
      <w:pPr>
        <w:pStyle w:val="Normal"/>
        <w:bidi w:val="0"/>
        <w:spacing w:before="0" w:after="0"/>
        <w:ind w:left="0" w:right="0" w:firstLine="567"/>
        <w:rPr/>
      </w:pPr>
      <w:r>
        <w:rPr/>
        <w:t>– </w:t>
      </w:r>
      <w:r>
        <w:rPr/>
        <w:t>Мы с моей госпожой, – не без гордости сказал Нему.</w:t>
      </w:r>
    </w:p>
    <w:p>
      <w:pPr>
        <w:pStyle w:val="Normal"/>
        <w:bidi w:val="0"/>
        <w:spacing w:before="0" w:after="0"/>
        <w:ind w:left="0" w:right="0" w:firstLine="567"/>
        <w:rPr/>
      </w:pPr>
      <w:r>
        <w:rPr/>
        <w:t>– </w:t>
      </w:r>
      <w:r>
        <w:rPr/>
        <w:t>Придумывать-то вы умеете, – сказала старуха, – а вот исполнять свои замыслы вы не больно горазды. Сумели вы хоть сохранить тайну? Есть ли у вас толковые помощники?</w:t>
      </w:r>
    </w:p>
    <w:p>
      <w:pPr>
        <w:pStyle w:val="Normal"/>
        <w:bidi w:val="0"/>
        <w:spacing w:before="0" w:after="0"/>
        <w:ind w:left="0" w:right="0" w:firstLine="567"/>
        <w:rPr/>
      </w:pPr>
      <w:r>
        <w:rPr/>
        <w:t>– </w:t>
      </w:r>
      <w:r>
        <w:rPr/>
        <w:t>О нашем замысле не знает никто, кроме Катути, Паакера и меня. Мы трое и подожжем фитили в нужных местах: я – возле комнат Бент-Анат; Катути, которая всюду может пройти, – у лестницы, ведущей на второй этаж; а потом она нажмет на пружину, и лестница рухнет. А Паакер подожжет пол спальни самого фараона.</w:t>
      </w:r>
    </w:p>
    <w:p>
      <w:pPr>
        <w:pStyle w:val="Normal"/>
        <w:bidi w:val="0"/>
        <w:spacing w:before="0" w:after="0"/>
        <w:ind w:left="0" w:right="0" w:firstLine="567"/>
        <w:rPr/>
      </w:pPr>
      <w:r>
        <w:rPr/>
        <w:t>– </w:t>
      </w:r>
      <w:r>
        <w:rPr/>
        <w:t>Хорошо! Хорошо! Это может удасться, – простонала старуха. – Но что означают женские крики в твоей палатке?</w:t>
      </w:r>
    </w:p>
    <w:p>
      <w:pPr>
        <w:pStyle w:val="Normal"/>
        <w:bidi w:val="0"/>
        <w:spacing w:before="0" w:after="0"/>
        <w:ind w:left="0" w:right="0" w:firstLine="567"/>
        <w:rPr/>
      </w:pPr>
      <w:r>
        <w:rPr/>
        <w:t>Карлик замялся, но старуха успокоила его:</w:t>
      </w:r>
    </w:p>
    <w:p>
      <w:pPr>
        <w:pStyle w:val="Normal"/>
        <w:bidi w:val="0"/>
        <w:spacing w:before="0" w:after="0"/>
        <w:ind w:left="0" w:right="0" w:firstLine="567"/>
        <w:rPr/>
      </w:pPr>
      <w:r>
        <w:rPr/>
        <w:t>– </w:t>
      </w:r>
      <w:r>
        <w:rPr/>
        <w:t>Говори, не бойся. Мертвые женщины не могут болтать. Нему, весь дрожа от охватившего его волнения, быстро зашептал:</w:t>
      </w:r>
    </w:p>
    <w:p>
      <w:pPr>
        <w:pStyle w:val="Normal"/>
        <w:bidi w:val="0"/>
        <w:spacing w:before="0" w:after="0"/>
        <w:ind w:left="0" w:right="0" w:firstLine="567"/>
        <w:rPr/>
      </w:pPr>
      <w:r>
        <w:rPr/>
        <w:t>– </w:t>
      </w:r>
      <w:r>
        <w:rPr/>
        <w:t>Я нашел пропавшую Уарду, внучку парасхита Пинема, и заманил ее к себе в палатку. Она непременно должна быть моей женой, когда Ани станет фараоном, а Катути, возвысившись, отпустит меня на свободу и сделает богатым. Уарда сейчас в услужении у дочери фараона Бент-Анат и спит рядом с ее спальней, но она не должна сгореть вместе со своей госпожой. Она во что бы то ни стало хочет обратно во дворец. Глупая! Словно бабочка, что летит на огонь! Но она не должна там погибнуть, а поэтому я крепко связал ей руки и ноги.</w:t>
      </w:r>
    </w:p>
    <w:p>
      <w:pPr>
        <w:pStyle w:val="Normal"/>
        <w:bidi w:val="0"/>
        <w:spacing w:before="0" w:after="0"/>
        <w:ind w:left="0" w:right="0" w:firstLine="567"/>
        <w:rPr/>
      </w:pPr>
      <w:r>
        <w:rPr/>
        <w:t>– </w:t>
      </w:r>
      <w:r>
        <w:rPr/>
        <w:t>Неужто она не защищалась? – удивилась старуха.</w:t>
      </w:r>
    </w:p>
    <w:p>
      <w:pPr>
        <w:pStyle w:val="Normal"/>
        <w:bidi w:val="0"/>
        <w:spacing w:before="0" w:after="0"/>
        <w:ind w:left="0" w:right="0" w:firstLine="567"/>
        <w:rPr/>
      </w:pPr>
      <w:r>
        <w:rPr/>
        <w:t>– </w:t>
      </w:r>
      <w:r>
        <w:rPr/>
        <w:t>Защищалась как безумная, – ответил карлик. – Но мне помог немой раб везира, которому он велел беспрекословно мне подчиняться. Мы и рот ей заткнули, чтоб не слышно было, как она скулит.</w:t>
      </w:r>
    </w:p>
    <w:p>
      <w:pPr>
        <w:pStyle w:val="Normal"/>
        <w:bidi w:val="0"/>
        <w:spacing w:before="0" w:after="0"/>
        <w:ind w:left="0" w:right="0" w:firstLine="567"/>
        <w:rPr/>
      </w:pPr>
      <w:r>
        <w:rPr/>
        <w:t>– </w:t>
      </w:r>
      <w:r>
        <w:rPr/>
        <w:t>И вы оставите ее одну, когда пойдете жечь дворец? – спросила колдунья.</w:t>
      </w:r>
    </w:p>
    <w:p>
      <w:pPr>
        <w:pStyle w:val="Normal"/>
        <w:bidi w:val="0"/>
        <w:spacing w:before="0" w:after="0"/>
        <w:ind w:left="0" w:right="0" w:firstLine="567"/>
        <w:rPr/>
      </w:pPr>
      <w:r>
        <w:rPr/>
        <w:t>– </w:t>
      </w:r>
      <w:r>
        <w:rPr/>
        <w:t>С ней будет ее отец.</w:t>
      </w:r>
    </w:p>
    <w:p>
      <w:pPr>
        <w:pStyle w:val="Normal"/>
        <w:bidi w:val="0"/>
        <w:spacing w:before="0" w:after="0"/>
        <w:ind w:left="0" w:right="0" w:firstLine="567"/>
        <w:rPr/>
      </w:pPr>
      <w:r>
        <w:rPr/>
        <w:t>– </w:t>
      </w:r>
      <w:r>
        <w:rPr/>
        <w:t>Рыжебородый Кашта? – в изумлении воскликнула старуха. – И он еще не наделал из вас черепков, как из глиняных горшков?</w:t>
      </w:r>
    </w:p>
    <w:p>
      <w:pPr>
        <w:pStyle w:val="Normal"/>
        <w:bidi w:val="0"/>
        <w:spacing w:before="0" w:after="0"/>
        <w:ind w:left="0" w:right="0" w:firstLine="567"/>
        <w:rPr/>
      </w:pPr>
      <w:r>
        <w:rPr/>
        <w:t>– </w:t>
      </w:r>
      <w:r>
        <w:rPr/>
        <w:t>Он и пальцем не в силах шевельнуть! – расхохотался Нему. – Я так напоил его старым вином Ани, что он лежит сейчас, словно мумия. От него-то я и узнал, где Уарда, и заманил ее в палатку, сказав, что Кашта тяжело заболел и просит ее прийти. Как быстроногая газель, бежала она за мной, а когда увидала неподвижное тело рыжебородого, бросилась к нему и потребовала воды, чтобы смочить ему лоб, – он болтал в пьяном бреду о каких-то напавших на него крысах и мышах. Когда наступил вечер, она хотела вернуться к своей госпоже… Вот тут-то и пришлось применить силу. А до чего она похорошела! Ты и представить себе этого не можешь!</w:t>
      </w:r>
    </w:p>
    <w:p>
      <w:pPr>
        <w:pStyle w:val="Normal"/>
        <w:bidi w:val="0"/>
        <w:spacing w:before="0" w:after="0"/>
        <w:ind w:left="0" w:right="0" w:firstLine="567"/>
        <w:rPr/>
      </w:pPr>
      <w:r>
        <w:rPr/>
        <w:t>– </w:t>
      </w:r>
      <w:r>
        <w:rPr/>
        <w:t>Могу, могу, – пробормотала старуха. – Тебе придется хорошенько ее стеречь, когда она будет твоей.</w:t>
      </w:r>
    </w:p>
    <w:p>
      <w:pPr>
        <w:pStyle w:val="Normal"/>
        <w:bidi w:val="0"/>
        <w:spacing w:before="0" w:after="0"/>
        <w:ind w:left="0" w:right="0" w:firstLine="567"/>
        <w:rPr/>
      </w:pPr>
      <w:r>
        <w:rPr/>
        <w:t>– </w:t>
      </w:r>
      <w:r>
        <w:rPr/>
        <w:t>Я буду содержать ее, как супругу вельможи! – воскликнул Нему. – Я специально найму женщин, чтобы они стерегли ее! Однако Катути только что вернулась к себе вместе с супругой Мена; звезды уже бледнеют, и скоро… Вот, это первый сигнал! Когда Катути свистнет в третий раз, мы примемся за дело. Дай мне твою коробочку с трутом, мать, он лучше моего.</w:t>
      </w:r>
    </w:p>
    <w:p>
      <w:pPr>
        <w:pStyle w:val="Normal"/>
        <w:bidi w:val="0"/>
        <w:spacing w:before="0" w:after="0"/>
        <w:ind w:left="0" w:right="0" w:firstLine="567"/>
        <w:rPr/>
      </w:pPr>
      <w:r>
        <w:rPr/>
        <w:t>– </w:t>
      </w:r>
      <w:r>
        <w:rPr/>
        <w:t>Что же, возьми, мне он уже больше не понадобится, – сказала старуха. – Моя жизнь кончена! Как у тебя дрожат руки! Держи крепче коробочку, а то выронишь ее еще до того, как добудешь огонь.</w:t>
      </w:r>
    </w:p>
    <w:p>
      <w:pPr>
        <w:pStyle w:val="Normal"/>
        <w:bidi w:val="0"/>
        <w:spacing w:before="0" w:after="0"/>
        <w:ind w:left="0" w:right="0" w:firstLine="567"/>
        <w:rPr/>
      </w:pPr>
      <w:r>
        <w:rPr/>
        <w:t>Карлик простился с матерью. На прощание она позволила ему поцеловать себя. Когда он вышел, она привстала и, тяжело дыша, начала вслушиваться в ночные звуки. Ее умные глаза ярко блестели, а в неутомимом мозгу проносился бесконечный поток мыслей.</w:t>
      </w:r>
    </w:p>
    <w:p>
      <w:pPr>
        <w:pStyle w:val="Normal"/>
        <w:bidi w:val="0"/>
        <w:spacing w:before="0" w:after="0"/>
        <w:ind w:left="0" w:right="0" w:firstLine="567"/>
        <w:rPr/>
      </w:pPr>
      <w:r>
        <w:rPr/>
        <w:t>Услыхав во второй раз звук серебряного свистка вдовы, она выпрямилась и быстро зашептала:</w:t>
      </w:r>
    </w:p>
    <w:p>
      <w:pPr>
        <w:pStyle w:val="Normal"/>
        <w:bidi w:val="0"/>
        <w:spacing w:before="0" w:after="0"/>
        <w:ind w:left="0" w:right="0" w:firstLine="567"/>
        <w:rPr/>
      </w:pPr>
      <w:r>
        <w:rPr/>
        <w:t>– </w:t>
      </w:r>
      <w:r>
        <w:rPr/>
        <w:t>Этот неудачник Паакер, его тщеславная тетка и карлик– все они еще не доросли даже до спящего Рамсеса. Ястреб Ани сдох; ему больше нечего ждать от судьбы, а мне – от него. Но если Рамсес захочет, если настоящий фараон будет мне обязан… тогда, да, тогда мое дряхлое тело!.. Да, да… Так и должно быть!..</w:t>
      </w:r>
    </w:p>
    <w:p>
      <w:pPr>
        <w:pStyle w:val="Normal"/>
        <w:bidi w:val="0"/>
        <w:spacing w:before="0" w:after="0"/>
        <w:ind w:left="0" w:right="0" w:firstLine="567"/>
        <w:rPr/>
      </w:pPr>
      <w:r>
        <w:rPr/>
        <w:t>Шепча эти слова, она с трудом встала, дрожа всем телом, и, опираясь на палку, добрела до середины палатки. Там она сунула себе за пазуху какой-то флакончик и нож, а когда раздался третий свисток, собрав последние силы, потащилась в палатку Нему. Здесь она нашла Уарду, связанную по рукам и ногам, и ее отца Кашта; мертвецки пьяный, лежал он в углу, словно бездыханный труп. Увидав колдунью, девушка испуганно вздрогнула, а маленький Шерау, сидевший возле Уарды на корточках, с мольбой, как бы ища защиты, протянул к ней руки.</w:t>
      </w:r>
    </w:p>
    <w:p>
      <w:pPr>
        <w:pStyle w:val="Normal"/>
        <w:bidi w:val="0"/>
        <w:spacing w:before="0" w:after="0"/>
        <w:ind w:left="0" w:right="0" w:firstLine="567"/>
        <w:rPr/>
      </w:pPr>
      <w:r>
        <w:rPr/>
        <w:t>– </w:t>
      </w:r>
      <w:r>
        <w:rPr/>
        <w:t>Возьми нож, малыш, – сказала колдунья. – Перережь веревки, которыми связали эту бедняжку. Веревки из папируса очень прочны</w:t>
      </w:r>
      <w:r>
        <w:rPr>
          <w:rStyle w:val="FootnoteAnchor"/>
        </w:rPr>
        <w:footnoteReference w:id="221"/>
      </w:r>
      <w:r>
        <w:rPr/>
        <w:t>: их нужно перепилить ножом.</w:t>
      </w:r>
    </w:p>
    <w:p>
      <w:pPr>
        <w:pStyle w:val="Normal"/>
        <w:bidi w:val="0"/>
        <w:spacing w:before="0" w:after="0"/>
        <w:ind w:left="0" w:right="0" w:firstLine="567"/>
        <w:rPr/>
      </w:pPr>
      <w:r>
        <w:rPr/>
        <w:t>Пока малыш с радостью напрягал все свои силы, чтобы выполнить ее приказ, старуха потерла рыжебородому виски какой-то жидкостью из принесенного с собой флакончика и капнула несколько капель прямо ему в рот. Кашта пришел в себя, потянулся и с удивлением огляделся по сторонам. Старая колдунья подала ему воды, а когда Уарда, освобожденная от пут, уже стояла перед ней, сказала:</w:t>
      </w:r>
    </w:p>
    <w:p>
      <w:pPr>
        <w:pStyle w:val="Normal"/>
        <w:bidi w:val="0"/>
        <w:spacing w:before="0" w:after="0"/>
        <w:ind w:left="0" w:right="0" w:firstLine="567"/>
        <w:rPr/>
      </w:pPr>
      <w:r>
        <w:rPr/>
        <w:t>– </w:t>
      </w:r>
      <w:r>
        <w:rPr/>
        <w:t>Боги избрали тебя, белокожая девушка, для великого дела. Слушай же, что станет тебе говорить старая Хект: жизни фараона и его детей грозит страшная опасность. Я хочу спасти их всех и требую за это только одной награды – пусть Рамсес велит хорошо набальзамировать мой труп и похоронить меня в Фивах. Поклянись мне, что повторишь перед ним эту мою просьбу, когда спасешь его!</w:t>
      </w:r>
    </w:p>
    <w:p>
      <w:pPr>
        <w:pStyle w:val="Normal"/>
        <w:bidi w:val="0"/>
        <w:spacing w:before="0" w:after="0"/>
        <w:ind w:left="0" w:right="0" w:firstLine="567"/>
        <w:rPr/>
      </w:pPr>
      <w:r>
        <w:rPr/>
        <w:t>– </w:t>
      </w:r>
      <w:r>
        <w:rPr/>
        <w:t>Ради богов! Что должно случиться?</w:t>
      </w:r>
    </w:p>
    <w:p>
      <w:pPr>
        <w:pStyle w:val="Normal"/>
        <w:bidi w:val="0"/>
        <w:spacing w:before="0" w:after="0"/>
        <w:ind w:left="0" w:right="0" w:firstLine="567"/>
        <w:rPr/>
      </w:pPr>
      <w:r>
        <w:rPr/>
        <w:t>– </w:t>
      </w:r>
      <w:r>
        <w:rPr/>
        <w:t>Клянись, что возьмешь на себя заботу о моем погребении, – настаивала старуха.</w:t>
      </w:r>
    </w:p>
    <w:p>
      <w:pPr>
        <w:pStyle w:val="Normal"/>
        <w:bidi w:val="0"/>
        <w:spacing w:before="0" w:after="0"/>
        <w:ind w:left="0" w:right="0" w:firstLine="567"/>
        <w:rPr/>
      </w:pPr>
      <w:r>
        <w:rPr/>
        <w:t>– </w:t>
      </w:r>
      <w:r>
        <w:rPr/>
        <w:t>Клянусь! – воскликнула Уарда. – Но умоляю тебя…</w:t>
      </w:r>
    </w:p>
    <w:p>
      <w:pPr>
        <w:pStyle w:val="Normal"/>
        <w:bidi w:val="0"/>
        <w:spacing w:before="0" w:after="0"/>
        <w:ind w:left="0" w:right="0" w:firstLine="567"/>
        <w:rPr/>
      </w:pPr>
      <w:r>
        <w:rPr/>
        <w:t>– </w:t>
      </w:r>
      <w:r>
        <w:rPr/>
        <w:t>Катути, Паакер и Нему намерены сейчас поджечь в трех местах дворец, где мирно спит Рамсес. Слышишь, Кашта? Бегите оба вслед за поджигателями, будите слуг и постарайтесь спасти фараона.</w:t>
      </w:r>
    </w:p>
    <w:p>
      <w:pPr>
        <w:pStyle w:val="Normal"/>
        <w:bidi w:val="0"/>
        <w:spacing w:before="0" w:after="0"/>
        <w:ind w:left="0" w:right="0" w:firstLine="567"/>
        <w:rPr/>
      </w:pPr>
      <w:r>
        <w:rPr/>
        <w:t>– </w:t>
      </w:r>
      <w:r>
        <w:rPr/>
        <w:t>Скорее, отец! – крикнула девушка, и оба исчезли в ночной тьме.</w:t>
      </w:r>
    </w:p>
    <w:p>
      <w:pPr>
        <w:pStyle w:val="Normal"/>
        <w:bidi w:val="0"/>
        <w:spacing w:before="0" w:after="0"/>
        <w:ind w:left="0" w:right="0" w:firstLine="567"/>
        <w:rPr/>
      </w:pPr>
      <w:r>
        <w:rPr/>
        <w:t>– </w:t>
      </w:r>
      <w:r>
        <w:rPr/>
        <w:t>Уарда не обманет, она сдержит свое слово, – пробормотала старуха и хотела вернуться – в свою палатку, но силы покинули ее на полпути. Маленький Шерау попробовал ее поддержать, но он был слишком слаб для этого. Старуха упала посреди пыльной дороги и устремила свой взор вдаль. Вдруг она увидела, как над дворцом, казавшимся темной и бесформенной массой, поднялось сначала легкое облачко, которое становилось все светлее и светлее, а затем оттуда повалили клубы темного дыма, взметнулись красные языки пламени, и, наконец, в воздухе рассыпались стаи бесчисленных сверкающих искр.</w:t>
      </w:r>
    </w:p>
    <w:p>
      <w:pPr>
        <w:pStyle w:val="Normal"/>
        <w:bidi w:val="0"/>
        <w:spacing w:before="0" w:after="0"/>
        <w:ind w:left="0" w:right="0" w:firstLine="567"/>
        <w:rPr/>
      </w:pPr>
      <w:r>
        <w:rPr/>
        <w:t>– </w:t>
      </w:r>
      <w:r>
        <w:rPr/>
        <w:t>Беги в лагерь, малыш! – из последних сил крикнула колдунья. – Кричи «пожар!» и буди всех.</w:t>
      </w:r>
    </w:p>
    <w:p>
      <w:pPr>
        <w:pStyle w:val="Normal"/>
        <w:bidi w:val="0"/>
        <w:spacing w:before="0" w:after="0"/>
        <w:ind w:left="0" w:right="0" w:firstLine="567"/>
        <w:rPr/>
      </w:pPr>
      <w:r>
        <w:rPr/>
        <w:t>Шерау убежал с громкими криками. Старуха снова схватилась за сердце.</w:t>
      </w:r>
    </w:p>
    <w:p>
      <w:pPr>
        <w:pStyle w:val="Normal"/>
        <w:bidi w:val="0"/>
        <w:spacing w:before="0" w:after="0"/>
        <w:ind w:left="0" w:right="0" w:firstLine="567"/>
        <w:rPr/>
      </w:pPr>
      <w:r>
        <w:rPr/>
        <w:t>– </w:t>
      </w:r>
      <w:r>
        <w:rPr/>
        <w:t>Вот опять, опять! – простонала она. – Там, на том свете… Асса… Асса!.. – И ее судорожно подергивавшиеся губы сомкнулись навсегда.</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атути прятала своего незадачливого племянника в одной из палаток для слуг.</w:t>
      </w:r>
    </w:p>
    <w:p>
      <w:pPr>
        <w:pStyle w:val="Normal"/>
        <w:bidi w:val="0"/>
        <w:spacing w:before="0" w:after="0"/>
        <w:ind w:left="0" w:right="0" w:firstLine="567"/>
        <w:rPr/>
      </w:pPr>
      <w:r>
        <w:rPr/>
        <w:t>Тяжело раненный под Кадешем, махор, невыносимо страдая, добрался ему одному известными тропами до той пещеры, которую рыжебородый указал Пентауру. Для этого ему пришлось купить у одного сирийского крестьянина осла. В пещере Паакер нашел своего верного раба-эфиопа. Старик ухаживал за ним до тех пор, пока его хозяин не набрался сил, чтобы ехать в Египет.</w:t>
      </w:r>
    </w:p>
    <w:p>
      <w:pPr>
        <w:pStyle w:val="Normal"/>
        <w:bidi w:val="0"/>
        <w:spacing w:before="0" w:after="0"/>
        <w:ind w:left="0" w:right="0" w:firstLine="567"/>
        <w:rPr/>
      </w:pPr>
      <w:r>
        <w:rPr/>
        <w:t>Переодевшись исмаилитским погонщиком верблюдов</w:t>
      </w:r>
      <w:r>
        <w:rPr>
          <w:rStyle w:val="FootnoteAnchor"/>
        </w:rPr>
        <w:footnoteReference w:id="222"/>
      </w:r>
      <w:r>
        <w:rPr/>
        <w:t xml:space="preserve"> и претерпев по дороге немало невзгод, махор пробрался в Пелусий. Своего раба, который мог невольно его выдать, он оставил в пещере.</w:t>
      </w:r>
    </w:p>
    <w:p>
      <w:pPr>
        <w:pStyle w:val="Normal"/>
        <w:bidi w:val="0"/>
        <w:spacing w:before="0" w:after="0"/>
        <w:ind w:left="0" w:right="0" w:firstLine="567"/>
        <w:rPr/>
      </w:pPr>
      <w:r>
        <w:rPr/>
        <w:t>На перешейке, отделяющем Средиземное море от Тростникового, возле укреплений, которые служат для защиты Египта от кочевых племен шасу, Паакера подвергли строгому допросу. Спрашивали его, между прочим, не встречался ли ему по дороге предавший фараона махор, и даже подробно описали ему собственную его внешность. Никто не мог узнать в этом изможденном, седом, одноглазом погонщике верблюдов широкоплечего, мускулистого и самоуверенного махора фараона.</w:t>
      </w:r>
    </w:p>
    <w:p>
      <w:pPr>
        <w:pStyle w:val="Normal"/>
        <w:bidi w:val="0"/>
        <w:spacing w:before="0" w:after="0"/>
        <w:ind w:left="0" w:right="0" w:firstLine="567"/>
        <w:rPr/>
      </w:pPr>
      <w:r>
        <w:rPr/>
        <w:t>Чтобы сделать себя совсем неузнаваемым, он купил у одного врача распространенное в то время средство для окраски волос</w:t>
      </w:r>
      <w:r>
        <w:rPr>
          <w:rStyle w:val="FootnoteAnchor"/>
        </w:rPr>
        <w:footnoteReference w:id="223"/>
      </w:r>
      <w:r>
        <w:rPr/>
        <w:t xml:space="preserve"> и вычернил им все тело и лицо.</w:t>
      </w:r>
    </w:p>
    <w:p>
      <w:pPr>
        <w:pStyle w:val="Normal"/>
        <w:bidi w:val="0"/>
        <w:spacing w:before="0" w:after="0"/>
        <w:ind w:left="0" w:right="0" w:firstLine="567"/>
        <w:rPr/>
      </w:pPr>
      <w:r>
        <w:rPr/>
        <w:t>Катути задолго до него вместе с везиром Ани прибыла в Пелусий, чтобы руководить постройкой дворца. Паакер решился подойти к ним под видом нищего негра с пальмовой ветвью в руке. Катути подала ему милостыню и стала расспрашивать его, откуда он родом, так как всеми средствами стремилась расположить к себе каждого, не брезгуя даже самыми ничтожными людишками. Выслушав ответы махора с притворным вниманием и участием, она так и не узнала его. Лишь на другой день после этой встречи он набрался смелости подойти к ней и назвать свое имя.</w:t>
      </w:r>
    </w:p>
    <w:p>
      <w:pPr>
        <w:pStyle w:val="Normal"/>
        <w:bidi w:val="0"/>
        <w:spacing w:before="0" w:after="0"/>
        <w:ind w:left="0" w:right="0" w:firstLine="567"/>
        <w:rPr/>
      </w:pPr>
      <w:r>
        <w:rPr/>
        <w:t>Вдова не осталась равнодушной к несчастьям, постигшим племянника. Хотя она и знала, что за связь с предателем даже Ани должен будет приговорить ее к смерти, она все же взяла его к себе на службу. Катути прекрасно понимала, что именно сейчас всего лучше использовать этого заклятого врага фараона и ее зятя.</w:t>
      </w:r>
    </w:p>
    <w:p>
      <w:pPr>
        <w:pStyle w:val="Normal"/>
        <w:bidi w:val="0"/>
        <w:spacing w:before="0" w:after="0"/>
        <w:ind w:left="0" w:right="0" w:firstLine="567"/>
        <w:rPr/>
      </w:pPr>
      <w:r>
        <w:rPr/>
        <w:t>Изувеченный, всеми презираемый и преследуемый, Паакер замкнулся в себе, держался в стороне от других слуг и презирал их с прежним высокомерием. О дочери Катути он вспоминал редко, она стала для него как бы призрачным видением, потому что ненависть совершенно вытеснила из его сердца любовь. Только одно привязывало его к жизни – надежда принять участие в расправе над своими врагами, стать свидетелем их смерти.</w:t>
      </w:r>
    </w:p>
    <w:p>
      <w:pPr>
        <w:pStyle w:val="Normal"/>
        <w:bidi w:val="0"/>
        <w:spacing w:before="0" w:after="0"/>
        <w:ind w:left="0" w:right="0" w:firstLine="567"/>
        <w:rPr/>
      </w:pPr>
      <w:r>
        <w:rPr/>
        <w:t>Катути нашла в нем прекрасное орудие для своих целей. А когда она увидела, каким огнем вспыхнул единственный глаз Паакера, едва он услышал ее приказ поджечь дворец и помешать Рамсесу и Мена спастись, ей стало ясно, что в махоре она обрела надежного помощника.</w:t>
      </w:r>
    </w:p>
    <w:p>
      <w:pPr>
        <w:pStyle w:val="Normal"/>
        <w:bidi w:val="0"/>
        <w:spacing w:before="0" w:after="0"/>
        <w:ind w:left="0" w:right="0" w:firstLine="567"/>
        <w:rPr/>
      </w:pPr>
      <w:r>
        <w:rPr/>
        <w:t>Еще до прибытия Рамсеса Паакер тщательно изучил то место, где ему надлежало действовать по плану Катути. Приблизительно на высоте сорока локтей от земли, под окнами покоев, предназначенных для фараона, тянулся узкий карниз. Под ним были концы балок, на которых лежали пропитанные смолой и покрытые соломой решетки, а поверх них был настелен пол. Отверстия, куда нужно было сунуть зажженный трут, Паакер знал так хорошо, что нашел бы их, если бы он даже потерял и другой глаз.</w:t>
      </w:r>
    </w:p>
    <w:p>
      <w:pPr>
        <w:pStyle w:val="Normal"/>
        <w:bidi w:val="0"/>
        <w:spacing w:before="0" w:after="0"/>
        <w:ind w:left="0" w:right="0" w:firstLine="567"/>
        <w:rPr/>
      </w:pPr>
      <w:r>
        <w:rPr/>
        <w:t>Когда раздался первый сигнал, он пополз на свое место. Ни один часовой не окликнул его, так как немногие караульные, расставленные возле дворца, напившись крепчайшего вина из подвалов везира, спали беспробудным сном. По глубоким узорным вырезам, украшавшим наружную стену дворца, Паакер взобрался на высоту в два человеческих роста. Здесь была привязана веревочная лестница. Воспользовавшись ею, он вскоре уже стоял под окнами покоев фараона на карнизе, под который ему и надлежало подложить трут.</w:t>
      </w:r>
    </w:p>
    <w:p>
      <w:pPr>
        <w:pStyle w:val="Normal"/>
        <w:bidi w:val="0"/>
        <w:spacing w:before="0" w:after="0"/>
        <w:ind w:left="0" w:right="0" w:firstLine="567"/>
        <w:rPr/>
      </w:pPr>
      <w:r>
        <w:rPr/>
        <w:t>Спальня Рамсеса была ярко освещена. Паакер заглянул в окно и мог слышать каждое слово, произнесенное там, оставаясь незамеченным.</w:t>
      </w:r>
    </w:p>
    <w:p>
      <w:pPr>
        <w:pStyle w:val="Normal"/>
        <w:bidi w:val="0"/>
        <w:spacing w:before="0" w:after="0"/>
        <w:ind w:left="0" w:right="0" w:firstLine="567"/>
        <w:rPr/>
      </w:pPr>
      <w:r>
        <w:rPr/>
        <w:t>Фараон сидел в кресле, глубоко задумавшись. Перед ним стоял везир Ани, а несколько поодаль, у постели, – возничий Мена; он держал на руках ночное облачение фараона.</w:t>
      </w:r>
    </w:p>
    <w:p>
      <w:pPr>
        <w:pStyle w:val="Normal"/>
        <w:bidi w:val="0"/>
        <w:spacing w:before="0" w:after="0"/>
        <w:ind w:left="0" w:right="0" w:firstLine="567"/>
        <w:rPr/>
      </w:pPr>
      <w:r>
        <w:rPr/>
        <w:t>Вот Рамсес поднял голову и, приветливо глядя на везира, протянул ему руку и сказал:</w:t>
      </w:r>
    </w:p>
    <w:p>
      <w:pPr>
        <w:pStyle w:val="Normal"/>
        <w:bidi w:val="0"/>
        <w:spacing w:before="0" w:after="0"/>
        <w:ind w:left="0" w:right="0" w:firstLine="567"/>
        <w:rPr/>
      </w:pPr>
      <w:r>
        <w:rPr/>
        <w:t>– </w:t>
      </w:r>
      <w:r>
        <w:rPr/>
        <w:t>Позволь мне достойно завершить этот день, Ани! Я вижу в тебе верного друга, а ведь недавно я чуть было не поверил не в меру подозрительным людям, дурно говорившим о тебе. Недоверие чуждо моей душе, но все же некоторые события омрачили мне сердце, а раз так, – значит, я уже был несправедлив к тебе.</w:t>
      </w:r>
    </w:p>
    <w:p>
      <w:pPr>
        <w:pStyle w:val="Normal"/>
        <w:bidi w:val="0"/>
        <w:spacing w:before="0" w:after="0"/>
        <w:ind w:left="0" w:right="0" w:firstLine="567"/>
        <w:rPr/>
      </w:pPr>
      <w:r>
        <w:rPr/>
        <w:t>Я сожалею об этом, сожалею от всей души и не стыжусь просить у тебя прощения за то, что сомневался в твоих добрых намерениях. Ты – мой друг, а в том, что я тебе друг, ты убедишься сам! Вот моя рука. Пожми ее, и пусть весь Египет знает, что никому так безгранично не доверяет Рамсес, как своему везиру Ани. Я поручаю тебе почетный пост ночного караульного в моей спальне. Сегодня мы разделим с тобой эту комнату: я лягу здесь, а ты располагайся вот на тех подушках!</w:t>
      </w:r>
    </w:p>
    <w:p>
      <w:pPr>
        <w:pStyle w:val="Normal"/>
        <w:bidi w:val="0"/>
        <w:spacing w:before="0" w:after="0"/>
        <w:ind w:left="0" w:right="0" w:firstLine="567"/>
        <w:rPr/>
      </w:pPr>
      <w:r>
        <w:rPr/>
        <w:t>Ани протянул Рамсесу руку; бледный как полотно стоял он перед фараоном. Паакер смотрел прямо в лицо везиру и с трудом подавил в себе желание расхохотаться от буквально распиравшего его злорадства.</w:t>
      </w:r>
    </w:p>
    <w:p>
      <w:pPr>
        <w:pStyle w:val="Normal"/>
        <w:bidi w:val="0"/>
        <w:spacing w:before="0" w:after="0"/>
        <w:ind w:left="0" w:right="0" w:firstLine="567"/>
        <w:rPr/>
      </w:pPr>
      <w:r>
        <w:rPr/>
        <w:t>Рамсес не обратил внимания на беспокойство везира, он кивком подозвал к себе Мена.</w:t>
      </w:r>
    </w:p>
    <w:p>
      <w:pPr>
        <w:pStyle w:val="Normal"/>
        <w:bidi w:val="0"/>
        <w:spacing w:before="0" w:after="0"/>
        <w:ind w:left="0" w:right="0" w:firstLine="567"/>
        <w:rPr/>
      </w:pPr>
      <w:r>
        <w:rPr/>
        <w:t>– </w:t>
      </w:r>
      <w:r>
        <w:rPr/>
        <w:t>С тобой мне тоже хотелось бы рассчитаться, прежде чем я лягу спать, – сказал он. – Ты подверг тяжкому испытанию веру своей жены в тебя, и только потому, что она самоотверженно тебя любит и сама не знает, что такое измена, она с чисто детским простодушием, которое подчас бывает умнее размышлений мудрецов, искренне верила тебе. Я обещал исполнить любое твое желание. Говори, чего ты хочешь!</w:t>
      </w:r>
    </w:p>
    <w:p>
      <w:pPr>
        <w:pStyle w:val="Normal"/>
        <w:bidi w:val="0"/>
        <w:spacing w:before="0" w:after="0"/>
        <w:ind w:left="0" w:right="0" w:firstLine="567"/>
        <w:rPr/>
      </w:pPr>
      <w:r>
        <w:rPr/>
        <w:t>Мена упал перед Рамсесом на колени и, покрывая поцелуями край его одежды, воскликнул:</w:t>
      </w:r>
    </w:p>
    <w:p>
      <w:pPr>
        <w:pStyle w:val="Normal"/>
        <w:bidi w:val="0"/>
        <w:spacing w:before="0" w:after="0"/>
        <w:ind w:left="0" w:right="0" w:firstLine="567"/>
        <w:rPr/>
      </w:pPr>
      <w:r>
        <w:rPr/>
        <w:t>– </w:t>
      </w:r>
      <w:r>
        <w:rPr/>
        <w:t>Прощения, одного только прощения прошу я у тебя! Знаю, тяжким был мой проступок, но меня толкнуло на него злобное глумление предателя. Я понял, что дерзкая рука его протянулась к моей непорочной жене, которая – теперь я знаю это – питает к нему отвращение, как к мерзкой жабе!</w:t>
      </w:r>
    </w:p>
    <w:p>
      <w:pPr>
        <w:pStyle w:val="Normal"/>
        <w:bidi w:val="0"/>
        <w:spacing w:before="0" w:after="0"/>
        <w:ind w:left="0" w:right="0" w:firstLine="567"/>
        <w:rPr/>
      </w:pPr>
      <w:r>
        <w:rPr/>
        <w:t>– </w:t>
      </w:r>
      <w:r>
        <w:rPr/>
        <w:t>Что это? – насторожился вдруг фараон. – Мне послышался какой-то стон вон там.</w:t>
      </w:r>
    </w:p>
    <w:p>
      <w:pPr>
        <w:pStyle w:val="Normal"/>
        <w:bidi w:val="0"/>
        <w:spacing w:before="0" w:after="0"/>
        <w:ind w:left="0" w:right="0" w:firstLine="567"/>
        <w:rPr/>
      </w:pPr>
      <w:r>
        <w:rPr/>
        <w:t>Он встал, подошел к окну, выглянул наружу, но не заметил Паакера, так как тот следил за каждым движением Рамсеса, и, когда из его груди невольно вырвался стон, растянулся на карнизе. Когда фараон отошел от окна, Мена все еще стоял на коленях.</w:t>
      </w:r>
    </w:p>
    <w:p>
      <w:pPr>
        <w:pStyle w:val="Normal"/>
        <w:bidi w:val="0"/>
        <w:spacing w:before="0" w:after="0"/>
        <w:ind w:left="0" w:right="0" w:firstLine="567"/>
        <w:rPr/>
      </w:pPr>
      <w:r>
        <w:rPr/>
        <w:t>– </w:t>
      </w:r>
      <w:r>
        <w:rPr/>
        <w:t>Прости меня! – повторил он снова. – Дозволь мне опять встать рядом с тобой на колесницу и править твоими конями! Только с тобой жизнь моя имеет смысл, только благодаря милости твоей, о фараон, мой господин, мой отец!</w:t>
      </w:r>
    </w:p>
    <w:p>
      <w:pPr>
        <w:pStyle w:val="Normal"/>
        <w:bidi w:val="0"/>
        <w:spacing w:before="0" w:after="0"/>
        <w:ind w:left="0" w:right="0" w:firstLine="567"/>
        <w:rPr/>
      </w:pPr>
      <w:r>
        <w:rPr/>
        <w:t>Рамсес милостиво кивнул своему любимцу, разрешая ему встать.</w:t>
      </w:r>
    </w:p>
    <w:p>
      <w:pPr>
        <w:pStyle w:val="Normal"/>
        <w:bidi w:val="0"/>
        <w:spacing w:before="0" w:after="0"/>
        <w:ind w:left="0" w:right="0" w:firstLine="567"/>
        <w:rPr/>
      </w:pPr>
      <w:r>
        <w:rPr/>
        <w:t>– </w:t>
      </w:r>
      <w:r>
        <w:rPr/>
        <w:t>Твоя просьба была удовлетворена еще до того, как ты ее произнес, – сказал он. – Я виноват перед тобой и перед твоей безупречной супругой! Благодари Неферт, а не меня. Давайте же все мы горячо возблагодарим богов за их милость. Чего только не принес мне этот день! Он снова вернул мне обоих, казалось бы, уже потерянных друзей и, наконец, подарил мне еще одного сына.</w:t>
      </w:r>
    </w:p>
    <w:p>
      <w:pPr>
        <w:pStyle w:val="Normal"/>
        <w:bidi w:val="0"/>
        <w:spacing w:before="0" w:after="0"/>
        <w:ind w:left="0" w:right="0" w:firstLine="567"/>
        <w:rPr/>
      </w:pPr>
      <w:r>
        <w:rPr/>
        <w:t>В ночной тишине раздался едва слышный свист – это был третий сигнал Катути.</w:t>
      </w:r>
    </w:p>
    <w:p>
      <w:pPr>
        <w:pStyle w:val="Normal"/>
        <w:bidi w:val="0"/>
        <w:spacing w:before="0" w:after="0"/>
        <w:ind w:left="0" w:right="0" w:firstLine="567"/>
        <w:rPr/>
      </w:pPr>
      <w:r>
        <w:rPr/>
        <w:t>Паакер раздул трут, сунул его под карниз, а затем, пренебрегая опасностью, снова выпрямился, чтобы подслушивать дальше.</w:t>
      </w:r>
    </w:p>
    <w:p>
      <w:pPr>
        <w:pStyle w:val="Normal"/>
        <w:bidi w:val="0"/>
        <w:spacing w:before="0" w:after="0"/>
        <w:ind w:left="0" w:right="0" w:firstLine="567"/>
        <w:rPr/>
      </w:pPr>
      <w:r>
        <w:rPr/>
        <w:t>– </w:t>
      </w:r>
      <w:r>
        <w:rPr/>
        <w:t>Прошу отпустить меня сегодня, – говорил в этот миг везир, подойдя вплотную к фараону. – Я высоко ценю твою милость, но напряжение последних дней сломило меня; я едва держусь на ногах, и поэтому почетный пост…</w:t>
      </w:r>
    </w:p>
    <w:p>
      <w:pPr>
        <w:pStyle w:val="Normal"/>
        <w:bidi w:val="0"/>
        <w:spacing w:before="0" w:after="0"/>
        <w:ind w:left="0" w:right="0" w:firstLine="567"/>
        <w:rPr/>
      </w:pPr>
      <w:r>
        <w:rPr/>
        <w:t>– </w:t>
      </w:r>
      <w:r>
        <w:rPr/>
        <w:t>Займет Мена! – перебил его Рамсес. – Спи спокойно, мой друг. Пусть все видят, как далеко я отбрасываю в сторону всякое недоверие к тебе! Подай мое ночное платье, Мена! Да, еще одно! Что делать, юность тянется к юности, Ани. Бент-Анат избрала себе достойного супруга – моего спасителя, поэта Пентаура. Его считали человеком низкого происхождения – сыном садовника из Дома Сети. А знаешь ли ты, что рассказал мне сегодня верховный жрец Амени? Пентаур, оказывается, сын умершего благородного махора, а бесчестный негодяй, предатель Паакер – сын простого садовника. Какая-то колдунья в некрополе подменила детей! Это, пожалуй, лучший подарок за сегодняшний день, потому что вдову покойного махора, благородную Сетхем, уже привезли сюда, и мне пришлось бы выбирать между двумя приговорами: либо послать ее, как мать бежавшего злодея, на каменоломни в Эфиопию, либо велеть обезглавить ее на глазах у народа… Но что это?</w:t>
      </w:r>
    </w:p>
    <w:p>
      <w:pPr>
        <w:pStyle w:val="Normal"/>
        <w:bidi w:val="0"/>
        <w:spacing w:before="0" w:after="0"/>
        <w:ind w:left="0" w:right="0" w:firstLine="567"/>
        <w:rPr/>
      </w:pPr>
      <w:r>
        <w:rPr/>
        <w:t>Громкий крик, несомненно вырвавшийся из груди мужчины, донесся через окно, а вслед за ним послышался глухой стук, как будто что-то тяжелое с высоты упало на землю.</w:t>
      </w:r>
    </w:p>
    <w:p>
      <w:pPr>
        <w:pStyle w:val="Normal"/>
        <w:bidi w:val="0"/>
        <w:spacing w:before="0" w:after="0"/>
        <w:ind w:left="0" w:right="0" w:firstLine="567"/>
        <w:rPr/>
      </w:pPr>
      <w:r>
        <w:rPr/>
        <w:t>Рамсес и Мена бросились к окну, но тотчас же в испуге отпрянули назад: навстречу им откуда-то снизу вырвались густые клубы дыма.</w:t>
      </w:r>
    </w:p>
    <w:p>
      <w:pPr>
        <w:pStyle w:val="Normal"/>
        <w:bidi w:val="0"/>
        <w:spacing w:before="0" w:after="0"/>
        <w:ind w:left="0" w:right="0" w:firstLine="567"/>
        <w:rPr/>
      </w:pPr>
      <w:r>
        <w:rPr/>
        <w:t>– </w:t>
      </w:r>
      <w:r>
        <w:rPr/>
        <w:t>Позвать часовых! – приказал Рамсес.</w:t>
      </w:r>
    </w:p>
    <w:p>
      <w:pPr>
        <w:pStyle w:val="Normal"/>
        <w:bidi w:val="0"/>
        <w:spacing w:before="0" w:after="0"/>
        <w:ind w:left="0" w:right="0" w:firstLine="567"/>
        <w:rPr/>
      </w:pPr>
      <w:r>
        <w:rPr/>
        <w:t>– </w:t>
      </w:r>
      <w:r>
        <w:rPr/>
        <w:t>Беги вниз, Ани! – крикнул Мена. – Теперь-то уж я не брошу в опасности своего повелителя.</w:t>
      </w:r>
    </w:p>
    <w:p>
      <w:pPr>
        <w:pStyle w:val="Normal"/>
        <w:bidi w:val="0"/>
        <w:spacing w:before="0" w:after="0"/>
        <w:ind w:left="0" w:right="0" w:firstLine="567"/>
        <w:rPr/>
      </w:pPr>
      <w:r>
        <w:rPr/>
        <w:t>Везир выбежал из покоев фараона, словно узник, которому удалось вырваться из темницы, но уйти далеко он не смог. Едва хотел он ступить на единственную лестницу, как она рухнула у него на глазах. Катути, подпалив солому внутри дворца, разрушила лестницу одним нажимом на пружину. Ани еще успел увидеть развевающиеся одежды убегавшей женщины и, сжав кулаки, окликнул ее по имени… Но было уже поздно! Тогда он, сам не понимая, что делает, бросился бежать по длинному коридору, в который выходили комнаты фараона.</w:t>
      </w:r>
    </w:p>
    <w:p>
      <w:pPr>
        <w:pStyle w:val="Normal"/>
        <w:bidi w:val="0"/>
        <w:spacing w:before="0" w:after="0"/>
        <w:ind w:left="0" w:right="0" w:firstLine="567"/>
        <w:rPr/>
      </w:pPr>
      <w:r>
        <w:rPr/>
        <w:t>Грохот рухнувшей лестницы заставил фараона и его возничего выбежать из спальни.</w:t>
      </w:r>
    </w:p>
    <w:p>
      <w:pPr>
        <w:pStyle w:val="Normal"/>
        <w:bidi w:val="0"/>
        <w:spacing w:before="0" w:after="0"/>
        <w:ind w:left="0" w:right="0" w:firstLine="567"/>
        <w:rPr/>
      </w:pPr>
      <w:r>
        <w:rPr/>
        <w:t>– </w:t>
      </w:r>
      <w:r>
        <w:rPr/>
        <w:t>Это упала лестница. Дело принимает серьезный оборот, – спокойно произнес Рамсес, вернулся в комнату и стал у окна, чтобы оценить грозившую ему опасность.</w:t>
      </w:r>
    </w:p>
    <w:p>
      <w:pPr>
        <w:pStyle w:val="Normal"/>
        <w:bidi w:val="0"/>
        <w:spacing w:before="0" w:after="0"/>
        <w:ind w:left="0" w:right="0" w:firstLine="567"/>
        <w:rPr/>
      </w:pPr>
      <w:r>
        <w:rPr/>
        <w:t>С северной стороны дворца уже вырвались яркие языки пламени, и предутренние сумерки превратились в ясный день. С южной стороны еще ничего не было видно.</w:t>
      </w:r>
    </w:p>
    <w:p>
      <w:pPr>
        <w:pStyle w:val="Normal"/>
        <w:bidi w:val="0"/>
        <w:spacing w:before="0" w:after="0"/>
        <w:ind w:left="0" w:right="0" w:firstLine="567"/>
        <w:rPr/>
      </w:pPr>
      <w:r>
        <w:rPr/>
        <w:t>Тут Мена заметил карниз, откуда свалился Паакер, перемахнул через подоконник и, испытав его прочность, убедился, что он вполне выдержит нескольких человек. С напряженным вниманием осмотрелся он по сторонам, пристально вглядываясь в еще не тронутое огнем южное крыло здания, и вдруг громко закричал:</w:t>
      </w:r>
    </w:p>
    <w:p>
      <w:pPr>
        <w:pStyle w:val="Normal"/>
        <w:bidi w:val="0"/>
        <w:spacing w:before="0" w:after="0"/>
        <w:ind w:left="0" w:right="0" w:firstLine="567"/>
        <w:rPr/>
      </w:pPr>
      <w:r>
        <w:rPr/>
        <w:t>– </w:t>
      </w:r>
      <w:r>
        <w:rPr/>
        <w:t>Это поджог! Смотри! Там сидит человек и сует в стену горящий трут!</w:t>
      </w:r>
    </w:p>
    <w:p>
      <w:pPr>
        <w:pStyle w:val="Normal"/>
        <w:bidi w:val="0"/>
        <w:spacing w:before="0" w:after="0"/>
        <w:ind w:left="0" w:right="0" w:firstLine="567"/>
        <w:rPr/>
      </w:pPr>
      <w:r>
        <w:rPr/>
        <w:t>Стремительно прыгнув в комнату, уже наполненную дымом, он сорвал со стены колчан и лук фараона, тщательно прицелился– и поджигатель с громким воплем упал на землю.</w:t>
      </w:r>
    </w:p>
    <w:p>
      <w:pPr>
        <w:pStyle w:val="Normal"/>
        <w:bidi w:val="0"/>
        <w:spacing w:before="0" w:after="0"/>
        <w:ind w:left="0" w:right="0" w:firstLine="567"/>
        <w:rPr/>
      </w:pPr>
      <w:r>
        <w:rPr/>
        <w:t>Позднее у южной стены дворца нашли карлика Нему – стрела Мена попала ему прямо в сердце. После того как карлик поджег комнаты Бент-Анат, он хотел поджечь и то крыло дворца, где крепко спал друг Уарды – сын фараона Рамери вместе со своими братьями.</w:t>
      </w:r>
    </w:p>
    <w:p>
      <w:pPr>
        <w:pStyle w:val="Normal"/>
        <w:bidi w:val="0"/>
        <w:spacing w:before="0" w:after="0"/>
        <w:ind w:left="0" w:right="0" w:firstLine="567"/>
        <w:rPr/>
      </w:pPr>
      <w:r>
        <w:rPr/>
        <w:t>Мена снова выпрыгнул из окна и еще раз проверил крепость карниза. Спальня фараона все больше наполнялась дымом, а сквозь щели пола уже пробивались язычки пламени.</w:t>
      </w:r>
    </w:p>
    <w:p>
      <w:pPr>
        <w:pStyle w:val="Normal"/>
        <w:bidi w:val="0"/>
        <w:spacing w:before="0" w:after="0"/>
        <w:ind w:left="0" w:right="0" w:firstLine="567"/>
        <w:rPr/>
      </w:pPr>
      <w:r>
        <w:rPr/>
        <w:t>Тем временем во дворце и вокруг него зашевелились люди.</w:t>
      </w:r>
    </w:p>
    <w:p>
      <w:pPr>
        <w:pStyle w:val="Normal"/>
        <w:bidi w:val="0"/>
        <w:spacing w:before="0" w:after="0"/>
        <w:ind w:left="0" w:right="0" w:firstLine="567"/>
        <w:rPr/>
      </w:pPr>
      <w:r>
        <w:rPr/>
        <w:t>– </w:t>
      </w:r>
      <w:r>
        <w:rPr/>
        <w:t>Пожар! Пожар! Поджигатели! На помощь! Спасите фараона! – кричал рыжебородый Кашта. За ним бежала кучка проснувшихся караульных. Уарда же бросилась прямо во дворец, чтобы разбудить Бент-Анат, – – она знала, где ее комнаты.</w:t>
      </w:r>
    </w:p>
    <w:p>
      <w:pPr>
        <w:pStyle w:val="Normal"/>
        <w:bidi w:val="0"/>
        <w:spacing w:before="0" w:after="0"/>
        <w:ind w:left="0" w:right="0" w:firstLine="567"/>
        <w:rPr/>
      </w:pPr>
      <w:r>
        <w:rPr/>
        <w:t>Фараон выбрался на карниз вслед за Мена и крикнул подбежавшим воинам:</w:t>
      </w:r>
    </w:p>
    <w:p>
      <w:pPr>
        <w:pStyle w:val="Normal"/>
        <w:bidi w:val="0"/>
        <w:spacing w:before="0" w:after="0"/>
        <w:ind w:left="0" w:right="0" w:firstLine="567"/>
        <w:rPr/>
      </w:pPr>
      <w:r>
        <w:rPr/>
        <w:t>– </w:t>
      </w:r>
      <w:r>
        <w:rPr/>
        <w:t>Часть из вас пусть проникнет во дворец, чтобы спасти царевну; остальные попробуйте отстоять от огня южное крыло. Я сейчас постараюсь сам туда пробраться!</w:t>
      </w:r>
    </w:p>
    <w:p>
      <w:pPr>
        <w:pStyle w:val="Normal"/>
        <w:bidi w:val="0"/>
        <w:spacing w:before="0" w:after="0"/>
        <w:ind w:left="0" w:right="0" w:firstLine="567"/>
        <w:rPr/>
      </w:pPr>
      <w:r>
        <w:rPr/>
        <w:t>Но, как оказалось, Нему все же успел сделать свое дело, и там уже появилось пламя. Воины прилагали все силы, чтобы сбить его. Их громкие крики смешались с треском и ревом разгорающегося пожара, яростно пожиравшего сухое дерево, а также со звуками труб и грохотом барабанов, будивших войска.</w:t>
      </w:r>
    </w:p>
    <w:p>
      <w:pPr>
        <w:pStyle w:val="Normal"/>
        <w:bidi w:val="0"/>
        <w:spacing w:before="0" w:after="0"/>
        <w:ind w:left="0" w:right="0" w:firstLine="567"/>
        <w:rPr/>
      </w:pPr>
      <w:r>
        <w:rPr/>
        <w:t>Вот в окнах появились сыновья Рамсеса. Связав свои плащи, они начали спускаться вниз. Рамсес подбадривал их громкими криками, но сам он, продвигаясь по карнизу, неожиданно встретил на своем пути непреодолимое препятствие. Карниз был, правда, достаточно широк и шел вокруг всего дворца, но на расстоянии каждых десяти шагов он прерывался. Кроме того, пламя все разрасталось, и фараона уже окружали целые тучи искр, сыпавшихся, словно мякина с лопат усердно работающих веяльщиков.</w:t>
      </w:r>
    </w:p>
    <w:p>
      <w:pPr>
        <w:pStyle w:val="Normal"/>
        <w:bidi w:val="0"/>
        <w:spacing w:before="0" w:after="0"/>
        <w:ind w:left="0" w:right="0" w:firstLine="567"/>
        <w:rPr/>
      </w:pPr>
      <w:r>
        <w:rPr/>
        <w:t>– </w:t>
      </w:r>
      <w:r>
        <w:rPr/>
        <w:t>Подстелите внизу соломы! – приказал Рамсес, стараясь перекричать треск пламени. – Придется прыгать – другого выхода нет!</w:t>
      </w:r>
    </w:p>
    <w:p>
      <w:pPr>
        <w:pStyle w:val="Normal"/>
        <w:bidi w:val="0"/>
        <w:spacing w:before="0" w:after="0"/>
        <w:ind w:left="0" w:right="0" w:firstLine="567"/>
        <w:rPr/>
      </w:pPr>
      <w:r>
        <w:rPr/>
        <w:t>Целый сноп огня вырвался из окна спальни фараона – нечего было и думать теперь вернуться туда. Но Рамсес и Мена не потеряли самообладания.</w:t>
      </w:r>
    </w:p>
    <w:p>
      <w:pPr>
        <w:pStyle w:val="Normal"/>
        <w:bidi w:val="0"/>
        <w:spacing w:before="0" w:after="0"/>
        <w:ind w:left="0" w:right="0" w:firstLine="567"/>
        <w:rPr/>
      </w:pPr>
      <w:r>
        <w:rPr/>
        <w:t>Увидав, что одиннадцатый из сыновей фараона уже благополучно спустился на землю, Мена сложил руки рупором и крикнул Рамери, который последним собирался воспользоваться связанными плащами:</w:t>
      </w:r>
    </w:p>
    <w:p>
      <w:pPr>
        <w:pStyle w:val="Normal"/>
        <w:bidi w:val="0"/>
        <w:spacing w:before="0" w:after="0"/>
        <w:ind w:left="0" w:right="0" w:firstLine="567"/>
        <w:rPr/>
      </w:pPr>
      <w:r>
        <w:rPr/>
        <w:t>– </w:t>
      </w:r>
      <w:r>
        <w:rPr/>
        <w:t>Втяни плащи наверх и береги их от огня, пока я до тебя не доберусь!</w:t>
      </w:r>
    </w:p>
    <w:p>
      <w:pPr>
        <w:pStyle w:val="Normal"/>
        <w:bidi w:val="0"/>
        <w:spacing w:before="0" w:after="0"/>
        <w:ind w:left="0" w:right="0" w:firstLine="567"/>
        <w:rPr/>
      </w:pPr>
      <w:r>
        <w:rPr/>
        <w:t>Рамери выполнил его просьбу, и Мена, прежде чем Рамсес успел помешать ему, перепрыгнул с одного края карниза на другой. У фараона и у его сыновей, следивших за ним снизу, кровь застыла в жилах, когда Мена рискнул сделать второй отчаянный прыжок. Малейшая оплошность – и храбреца постиг бы такой же конец, как и его смертельного врага Паакера. В то время как зрители смотрели на него, затаив дыхание, и слышен был лишь гул пламени, треск выскакивающих из досок сучков, глухой стук рушившихся балок и далекое пение хора жрецов, спешивших на пожар со стороны лагеря, Неферт, разбуженная отчаянными криками маленького Шерау, стояла на коленях и страстно молила богов спасти ее супруга. Она следила за каждым его движением и до крови кусала губу, чтобы не закричать. Она чувствовала, что он совершает небывалый подвиг, что это единственный способ спасти фараона, но ей было ясно, что одно неверное движение – и он погиб.</w:t>
      </w:r>
    </w:p>
    <w:p>
      <w:pPr>
        <w:pStyle w:val="Normal"/>
        <w:bidi w:val="0"/>
        <w:spacing w:before="0" w:after="0"/>
        <w:ind w:left="0" w:right="0" w:firstLine="567"/>
        <w:rPr/>
      </w:pPr>
      <w:r>
        <w:rPr/>
        <w:t>Но вот Мена уже рядом с Рамери, он обвязался вокруг пояса одним из плащей. Рамери схватил конец связки плащей, держась за подоконник, а Мена приготовился к прыжку. Неферт, увидев, как он слегка присел, зажала себе рот обеими руками, чтобы удержать крик, зажмурила глаза, а когда открыла их, то убедилась, что первый прыжок удался. Второй тоже. При третьем Рамсес протянул Мена руку и удержал его от падения. Потом возничий развязал на себе плащ и с помощью фараона прикрепил его к балке.</w:t>
      </w:r>
    </w:p>
    <w:p>
      <w:pPr>
        <w:pStyle w:val="Normal"/>
        <w:bidi w:val="0"/>
        <w:spacing w:before="0" w:after="0"/>
        <w:ind w:left="0" w:right="0" w:firstLine="567"/>
        <w:rPr/>
      </w:pPr>
      <w:r>
        <w:rPr/>
        <w:t>Рамери выпустил из рук свой конец и последовал за Мена. Отважному юноше, который еще в Доме Сети делал успехи в гимнастических играх, сравнительно легко удались эти страшные прыжки, а фараон вскоре уже коснулся ногами спасительной земли. Тогда и Рамери последовал за ним, а потом очутился на земле Мена, и его верная жена уже обтирала пот с его опаленного лба.</w:t>
      </w:r>
    </w:p>
    <w:p>
      <w:pPr>
        <w:pStyle w:val="Normal"/>
        <w:bidi w:val="0"/>
        <w:spacing w:before="0" w:after="0"/>
        <w:ind w:left="0" w:right="0" w:firstLine="567"/>
        <w:rPr/>
      </w:pPr>
      <w:r>
        <w:rPr/>
        <w:t>Рамсес тотчас бросился к северному крылу дворца, где находились покои Бент-Анат. Он нашел ее уже вне опасности.</w:t>
      </w:r>
    </w:p>
    <w:p>
      <w:pPr>
        <w:pStyle w:val="Normal"/>
        <w:bidi w:val="0"/>
        <w:spacing w:before="0" w:after="0"/>
        <w:ind w:left="0" w:right="0" w:firstLine="567"/>
        <w:rPr/>
      </w:pPr>
      <w:r>
        <w:rPr/>
        <w:t>Но она в отчаянии ломала руки, потому что юная Уарда, которая разбудила ее и вместе со своим отцом помогла ей спастись, сама исчезла в ревущем пламени. Кашта бегал взад и вперед вдоль полыхающей стены и в отчаянии рвал на себе волосы; он то громко звал свою дочь, то прислушивался, затаив дыхание. Лезть наугад в пылающий со всех сторон дворец было бы явным безумием.</w:t>
      </w:r>
    </w:p>
    <w:p>
      <w:pPr>
        <w:pStyle w:val="Normal"/>
        <w:bidi w:val="0"/>
        <w:spacing w:before="0" w:after="0"/>
        <w:ind w:left="0" w:right="0" w:firstLine="567"/>
        <w:rPr/>
      </w:pPr>
      <w:r>
        <w:rPr/>
        <w:t>Фараон, увидев несчастного отца, поставил его во главе целого отряда воинов, приказав им разломать стену в том месте, где находились комнаты Бент-Анат, в надежде спасти исчезнувшую девушку.</w:t>
      </w:r>
    </w:p>
    <w:p>
      <w:pPr>
        <w:pStyle w:val="Normal"/>
        <w:bidi w:val="0"/>
        <w:spacing w:before="0" w:after="0"/>
        <w:ind w:left="0" w:right="0" w:firstLine="567"/>
        <w:rPr/>
      </w:pPr>
      <w:r>
        <w:rPr/>
        <w:t>Кашта попросил, чтобы ему дали секиру, и держал ее наготове. Вдруг ему показалось, что за одной из ставен нижнего этажа, плотно закрытых по распоряжению Катути, послышался слабый стук. Он кинулся к окну.</w:t>
      </w:r>
    </w:p>
    <w:p>
      <w:pPr>
        <w:pStyle w:val="Normal"/>
        <w:bidi w:val="0"/>
        <w:spacing w:before="0" w:after="0"/>
        <w:ind w:left="0" w:right="0" w:firstLine="567"/>
        <w:rPr/>
      </w:pPr>
      <w:r>
        <w:rPr/>
        <w:t>Стук повторился. Сомнений быть не могло! Рыжебородый воин заложил секиру между стеной и ставней и рванул ее изо всех сил. Ставня упала на землю, из окна вырвался столб черного дыма, и в его густых клубах показался человек – он едва стоял, держа на руках Уарду.</w:t>
      </w:r>
    </w:p>
    <w:p>
      <w:pPr>
        <w:pStyle w:val="Normal"/>
        <w:bidi w:val="0"/>
        <w:spacing w:before="0" w:after="0"/>
        <w:ind w:left="0" w:right="0" w:firstLine="567"/>
        <w:rPr/>
      </w:pPr>
      <w:r>
        <w:rPr/>
        <w:t>Кашта одним прыжком ворвался в горящую комнату, где с потолка сыпался град раскаленных углей, и успел выхватить свою дочь из рук ее полузадохнувшегося от дыма спасителя, который уже терял сознание. Выскочив наружу со своей драгоценной ношей, он слегка коснулся губами закрытых век дочери. На глазах у сурового воина выступили слезы: в эту минуту перед ним встал образ женщины, родившей его дочь; как одинокая пальма, украсила эта женщина его жизненный путь, похожий на унылую пустыню.</w:t>
      </w:r>
    </w:p>
    <w:p>
      <w:pPr>
        <w:pStyle w:val="Normal"/>
        <w:bidi w:val="0"/>
        <w:spacing w:before="0" w:after="0"/>
        <w:ind w:left="0" w:right="0" w:firstLine="567"/>
        <w:rPr/>
      </w:pPr>
      <w:r>
        <w:rPr/>
        <w:t>Всего несколько мгновений простоял он так, охваченный внезапными воспоминаниями. Бент-Анат приняла у него из рук Уарду, а он побежал обратно к пылающему дворцу.</w:t>
      </w:r>
    </w:p>
    <w:p>
      <w:pPr>
        <w:pStyle w:val="Normal"/>
        <w:bidi w:val="0"/>
        <w:spacing w:before="0" w:after="0"/>
        <w:ind w:left="0" w:right="0" w:firstLine="567"/>
        <w:rPr/>
      </w:pPr>
      <w:r>
        <w:rPr/>
        <w:t>Он сразу узнал спасителя своей дочери – это был жрец Небсехт. С тех пор как он и Пентаур встретились с Бент-Анат у горы Синай, Небсехт сопровождал дочь фараона как врач. Когда Кашта сорвал ставню, в окно хлынул поток свежего воздуха, и теперь вся комната была объята пламенем. Но Небсехт был еще жив – его стоны отчетливо доносились сквозь треск горящего дерева. Кашта бросился к окну. Стоявшие рядом люди увидели, что потолочные балки в комнате начали гнуться, и послышались предостерегающие крики. Заметил это и Рамсес. Он тотчас приказал Кашта вернуться. Однако рыжебородый воин уже сидел верхом на подоконнике и крикнул вниз:</w:t>
      </w:r>
    </w:p>
    <w:p>
      <w:pPr>
        <w:pStyle w:val="Normal"/>
        <w:bidi w:val="0"/>
        <w:spacing w:before="0" w:after="0"/>
        <w:ind w:left="0" w:right="0" w:firstLine="567"/>
        <w:rPr/>
      </w:pPr>
      <w:r>
        <w:rPr/>
        <w:t>– </w:t>
      </w:r>
      <w:r>
        <w:rPr/>
        <w:t>Своей кровью обязан я этому человеку! Дважды спас он мою дочь, и теперь я должен вернуть ему долг!</w:t>
      </w:r>
    </w:p>
    <w:p>
      <w:pPr>
        <w:pStyle w:val="Normal"/>
        <w:bidi w:val="0"/>
        <w:spacing w:before="0" w:after="0"/>
        <w:ind w:left="0" w:right="0" w:firstLine="567"/>
        <w:rPr/>
      </w:pPr>
      <w:r>
        <w:rPr/>
        <w:t>С этими словами он исчез в море огня и дыма. Вскоре он снова показался недалеко от окна, держа на руках Небсехта. Белая одежда жреца уже тлела во многих местах. Видно было, как воин с большим трудом все ближе и ближе подбирался к окну. Около сотни воинов и с ними Пентаур бросились к дворцу, чтобы помочь Кашта, и приняли из его рук едва живого врача, как только воину удалось перекинуть его через подоконник. А когда сам он уже собирался выпрыгнуть из окна, со страшным грохотом обрушились балки и погребли под своими обломками честного сына парасхита.</w:t>
      </w:r>
    </w:p>
    <w:p>
      <w:pPr>
        <w:pStyle w:val="Normal"/>
        <w:bidi w:val="0"/>
        <w:spacing w:before="0" w:after="0"/>
        <w:ind w:left="0" w:right="0" w:firstLine="567"/>
        <w:rPr/>
      </w:pPr>
      <w:r>
        <w:rPr/>
        <w:t>Пентаур велел отнести своего друга в палатку и помог врачам перевязать его раны и ожоги.</w:t>
      </w:r>
    </w:p>
    <w:p>
      <w:pPr>
        <w:pStyle w:val="Normal"/>
        <w:bidi w:val="0"/>
        <w:spacing w:before="0" w:after="0"/>
        <w:ind w:left="0" w:right="0" w:firstLine="567"/>
        <w:rPr/>
      </w:pPr>
      <w:r>
        <w:rPr/>
        <w:t>Когда послышались крики «Пожар!», поэт сидел в палатке у верховного жреца, куда они вместе пришли после пира. Амени сообщил Пентауру, что он вовсе не сын садовника, а отпрыск одного из знатнейших родов страны. Это сразу меняло всю внешнюю сторону его жизни. Слова Амени переносили его из грязи нищеты в блестящие залы дворцов. И все же Пентаур не обнаружил ни изумления, ни особой радости – настолько привык он принимать и горе и радость не по внешним их проявлениям, а лишь через призму своих душевных переживаний.</w:t>
      </w:r>
    </w:p>
    <w:p>
      <w:pPr>
        <w:pStyle w:val="Normal"/>
        <w:bidi w:val="0"/>
        <w:spacing w:before="0" w:after="0"/>
        <w:ind w:left="0" w:right="0" w:firstLine="567"/>
        <w:rPr/>
      </w:pPr>
      <w:r>
        <w:rPr/>
        <w:t>Услыхав крики, он бросился к охваченному пламенем дворцу и, увидев, какая опасность нависла над Рамсесом, возглавил большую толпу подоспевших из лагеря воинов и пытался помочь фараону, проникнув внутрь здания. Среди последовавших за ним колесничих был и легкомысленный сын Катути. Юноша отличился в битве при Кадеше и решил воспользоваться новой возможностью еще раз доказать свою отвагу и мужество. Рушащиеся стены преграждали дорогу этим смельчакам, отступившим лишь после того, как многие из них задохнулись в дыму или были раздавлены горящими балками. В числе первых расплатившихся жизнью за свою отвагу был брат Неферт, сын Катути.</w:t>
      </w:r>
    </w:p>
    <w:p>
      <w:pPr>
        <w:pStyle w:val="Normal"/>
        <w:bidi w:val="0"/>
        <w:spacing w:before="0" w:after="0"/>
        <w:ind w:left="0" w:right="0" w:firstLine="567"/>
        <w:rPr/>
      </w:pPr>
      <w:r>
        <w:rPr/>
        <w:t>Уарду перенесли в ближайшую палатку. Ее прелестная головка покоилась на коленях Бент-Анат, а Неферт пыталась вернуть ее к жизни, натирая ей виски какой-то крепкой эссенцией. Губы девушки еле заметно шевелились. В своем воображении она снова видела все то, что ей пришлось пережить и выстрадать за последний час. Ей вспоминалось, как она вместе с отцом бежала через палаточный городок, как они бросились к покоям Бент-Анат и отец выломал запертые Катути двери. Она видела разбуженную дочь фараона, которая вместе со своей свитой выбежала вслед за ней из дворца. Как это бывает во сне, она вспомнила об охватившем ее страхе, когда уже у самой двери, где ее ждало спасение, она вдруг спохватилась, что оставила в своем сундуке драгоценность – единственную вещь, доставшуюся ей в наследство от матери, вспомнила, как она сразу повернула назад и заметил это лишь врач Небсехт.</w:t>
      </w:r>
    </w:p>
    <w:p>
      <w:pPr>
        <w:pStyle w:val="Normal"/>
        <w:bidi w:val="0"/>
        <w:spacing w:before="0" w:after="0"/>
        <w:ind w:left="0" w:right="0" w:firstLine="567"/>
        <w:rPr/>
      </w:pPr>
      <w:r>
        <w:rPr/>
        <w:t>Еще раз пережила она те страшные мгновения, когда шарила в сундуке, тот ужас, который охватил ее, когда, уже спрятав драгоценность на груди, она вдруг увидала, что клубы густого дыма и языки пламени преграждают ей путь. Она почувствовала, как силы оставили ее, и ей показалось, будто странный жрец, облаченный во все белое, взял ее на руки. Еще раз всплыли перед ней его глаза, смотревшие на нее с неизъяснимой нежностью; губы ее тронула благодарная улыбка, но вместе с тем легкое недовольство отразилось на ее лице, когда она вспомнила об осторожном поцелуе, сорванном с ее губ перед тем, как она оказалась в сильных руках отца.</w:t>
      </w:r>
    </w:p>
    <w:p>
      <w:pPr>
        <w:pStyle w:val="Normal"/>
        <w:bidi w:val="0"/>
        <w:spacing w:before="0" w:after="0"/>
        <w:ind w:left="0" w:right="0" w:firstLine="567"/>
        <w:rPr/>
      </w:pPr>
      <w:r>
        <w:rPr/>
        <w:t>– </w:t>
      </w:r>
      <w:r>
        <w:rPr/>
        <w:t>До чего же она прелестна, – задумчиво проговорила Бент-Анат, обращаясь к Неферт. – Пожалуй, бедный Небсехт не ошибался, когда говорил, что ее мать была дочерью какого-то чужеземного вельможи. Видала ли ты когда-нибудь такие изящные ручки и ножки? А кожа – она прозрачна, как финикийская эмаль.</w:t>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ка подруги хлопотали вокруг бесчувственной Уарды, всеми силами стараясь вернуть ее к жизни, Катути беспокойно ходила взад и вперед по своей палатке.</w:t>
      </w:r>
    </w:p>
    <w:p>
      <w:pPr>
        <w:pStyle w:val="Normal"/>
        <w:bidi w:val="0"/>
        <w:spacing w:before="0" w:after="0"/>
        <w:ind w:left="0" w:right="0" w:firstLine="567"/>
        <w:rPr/>
      </w:pPr>
      <w:r>
        <w:rPr/>
        <w:t>После того как она выскользнула из палатки, чтобы поджечь дворец, отчаянные крики маленького Шерау разбудили ее дочь. Поэтому, когда она, дрожа всем телом, с черными от сажи руками вернулась со своего преступного дела, она увидела, что ложе Неферт пусто.</w:t>
      </w:r>
    </w:p>
    <w:p>
      <w:pPr>
        <w:pStyle w:val="Normal"/>
        <w:bidi w:val="0"/>
        <w:spacing w:before="0" w:after="0"/>
        <w:ind w:left="0" w:right="0" w:firstLine="567"/>
        <w:rPr/>
      </w:pPr>
      <w:r>
        <w:rPr/>
        <w:t>И вот теперь она напрасно ждала Нему и Паакера.</w:t>
      </w:r>
    </w:p>
    <w:p>
      <w:pPr>
        <w:pStyle w:val="Normal"/>
        <w:bidi w:val="0"/>
        <w:spacing w:before="0" w:after="0"/>
        <w:ind w:left="0" w:right="0" w:firstLine="567"/>
        <w:rPr/>
      </w:pPr>
      <w:r>
        <w:rPr/>
        <w:t>Домоправитель, которого она уже несколько раз посылала к везиру, приходил ни с чем, так как Ани не вернулся в свой шатер. А в последний раз он сказал, что видел посреди дороги труп старой Хект.</w:t>
      </w:r>
    </w:p>
    <w:p>
      <w:pPr>
        <w:pStyle w:val="Normal"/>
        <w:bidi w:val="0"/>
        <w:spacing w:before="0" w:after="0"/>
        <w:ind w:left="0" w:right="0" w:firstLine="567"/>
        <w:rPr/>
      </w:pPr>
      <w:r>
        <w:rPr/>
        <w:t>Сердце вдовы дрогнуло. Мрачные предчувствия заползли ей в душу, когда она услышала крики людей, суетившихся вокруг горящего дворца. А неумолчная дробь барабанов и трубы воинов, спешивших на помощь к фараону, приводили ее в ужас.</w:t>
      </w:r>
    </w:p>
    <w:p>
      <w:pPr>
        <w:pStyle w:val="Normal"/>
        <w:bidi w:val="0"/>
        <w:spacing w:before="0" w:after="0"/>
        <w:ind w:left="0" w:right="0" w:firstLine="567"/>
        <w:rPr/>
      </w:pPr>
      <w:r>
        <w:rPr/>
        <w:t>Вдруг до ее слуха донесся глухой грохот обрушившихся стен и балок. На тонких губах вдовы появилась улыбка, и она подумала: «Должно быть, сейчас под обломками дворца погребены фараон и мой милый зять. Ну что ж, ведь если мы не стали жертвами позора, то это отнюдь не его заслуга. А после всего, что произошло при Кадете, он стал бы льнуть к своему терпеливому повелителю, как телок к пасущейся корове».</w:t>
      </w:r>
    </w:p>
    <w:p>
      <w:pPr>
        <w:pStyle w:val="Normal"/>
        <w:bidi w:val="0"/>
        <w:spacing w:before="0" w:after="0"/>
        <w:ind w:left="0" w:right="0" w:firstLine="567"/>
        <w:rPr/>
      </w:pPr>
      <w:r>
        <w:rPr/>
        <w:t>Надежда и мужество вновь окрылили ее, и ей уже чудились ликующие клики эфиопских воинов, провозглашающих везира фараоном. Она видела перед собой Ани, увенчанного короной Верхнего и Нижнего Египта, на троне Рамсеса и себя рядом с ним, в скромном, но изысканно дорогом платье. Видела, как она вместе со своим сыном и дочерью безраздельно хозяйничает в имении Мена, которое Ани, разумеется, расширит и освободит от долгов. И в эту минуту в голове вдовы родился блистательный план, вселивший в ее душу новые надежды. Быть может, в этот самый час Неферт стала вдовой – так почему бы ей не попытаться уговорить везира взять себе в жены ее дочь, прекраснейшую женщину Египта? Тогда она сама станет царицей-матерью, а это сделает ее неприкосновенной и всемогущей. Что же касается махора Паакера, то она уже давно привыкла смотреть на него, как на брошенное за негодностью оружие, которое уже ни на что не пригодно. Его имущество со временем, быть может, достанется ее сыну, который так славно отличился при Кадете и которого Ани должен будет сделать своим возничим или даже начальником всех колесничих.</w:t>
      </w:r>
    </w:p>
    <w:p>
      <w:pPr>
        <w:pStyle w:val="Normal"/>
        <w:bidi w:val="0"/>
        <w:spacing w:before="0" w:after="0"/>
        <w:ind w:left="0" w:right="0" w:firstLine="567"/>
        <w:rPr/>
      </w:pPr>
      <w:r>
        <w:rPr/>
        <w:t>Упоенная этими планами, она все быстрее бегала взад и вперед по своей палатке, позабыв все мрачные опасения. Вдруг в палатку ворвался ее домоправитель, которого она еще раз послала на пожар, и с ужасом на лице сообщил, что фараон и его возничий, окруженные со всех сторон пламенем, висят на узком карнизе и, конечно, погибнут, если только не произойдет чудо. Говорят, дворец подожгли какие-то преступники, и он, домоправитель, поспешил сюда, чтобы сообщить ей все это. А только что мимо него пронесли изуродованный труп разбившегося махора Паакера, которого опознали по кольцу на пальце, а также бедного Нему, наповал убитого стрелой. Катути помолчала. Потом она с глубоким вздохом спросила:</w:t>
      </w:r>
    </w:p>
    <w:p>
      <w:pPr>
        <w:pStyle w:val="Normal"/>
        <w:bidi w:val="0"/>
        <w:spacing w:before="0" w:after="0"/>
        <w:ind w:left="0" w:right="0" w:firstLine="567"/>
        <w:rPr/>
      </w:pPr>
      <w:r>
        <w:rPr/>
        <w:t>– </w:t>
      </w:r>
      <w:r>
        <w:rPr/>
        <w:t>А что сыновья Рамсеса?</w:t>
      </w:r>
    </w:p>
    <w:p>
      <w:pPr>
        <w:pStyle w:val="Normal"/>
        <w:bidi w:val="0"/>
        <w:spacing w:before="0" w:after="0"/>
        <w:ind w:left="0" w:right="0" w:firstLine="567"/>
        <w:rPr/>
      </w:pPr>
      <w:r>
        <w:rPr/>
        <w:t>– </w:t>
      </w:r>
      <w:r>
        <w:rPr/>
        <w:t>Благодарение богам, им удалось спуститься на землю по связанным плащам. Да, когда я уходил, многие уже были спасены!</w:t>
      </w:r>
    </w:p>
    <w:p>
      <w:pPr>
        <w:pStyle w:val="Normal"/>
        <w:bidi w:val="0"/>
        <w:spacing w:before="0" w:after="0"/>
        <w:ind w:left="0" w:right="0" w:firstLine="567"/>
        <w:rPr/>
      </w:pPr>
      <w:r>
        <w:rPr/>
        <w:t>Лицо Катути помрачнело, и она снова послала домоправителя за новостями.</w:t>
      </w:r>
    </w:p>
    <w:p>
      <w:pPr>
        <w:pStyle w:val="Normal"/>
        <w:bidi w:val="0"/>
        <w:spacing w:before="0" w:after="0"/>
        <w:ind w:left="0" w:right="0" w:firstLine="567"/>
        <w:rPr/>
      </w:pPr>
      <w:r>
        <w:rPr/>
        <w:t>Минуты казались ей томительно долгими. Грудь ее то судорожно вздымалась от внезапного волнения, то, затаив дыхание, вдова прикрывала глаза, словно леденящий страх гасил в ней все ее жизненные силы.</w:t>
      </w:r>
    </w:p>
    <w:p>
      <w:pPr>
        <w:pStyle w:val="Normal"/>
        <w:bidi w:val="0"/>
        <w:spacing w:before="0" w:after="0"/>
        <w:ind w:left="0" w:right="0" w:firstLine="567"/>
        <w:rPr/>
      </w:pPr>
      <w:r>
        <w:rPr/>
        <w:t>Наконец, уже много спустя после восхода солнца, домоправитель снова вернулся. Бледный, дрожа всем телом, едва владея своим голосом, он бросился на пол перед вдовой и жалобно завопил:</w:t>
      </w:r>
    </w:p>
    <w:p>
      <w:pPr>
        <w:pStyle w:val="Normal"/>
        <w:bidi w:val="0"/>
        <w:spacing w:before="0" w:after="0"/>
        <w:ind w:left="0" w:right="0" w:firstLine="567"/>
        <w:rPr/>
      </w:pPr>
      <w:r>
        <w:rPr/>
        <w:t>– </w:t>
      </w:r>
      <w:r>
        <w:rPr/>
        <w:t>О, эта страшная ночь! Мужайся, госпожа! Пусть утешит тебя Исида, которая тоже видела, как ее сын пал в бою за отца и царя! Пусть Амон, великий бог Фив, дарует тебе силы! Наша гордость, наша надежда – твой сын – убит рухнувшими балками!</w:t>
      </w:r>
    </w:p>
    <w:p>
      <w:pPr>
        <w:pStyle w:val="Normal"/>
        <w:bidi w:val="0"/>
        <w:spacing w:before="0" w:after="0"/>
        <w:ind w:left="0" w:right="0" w:firstLine="567"/>
        <w:rPr/>
      </w:pPr>
      <w:r>
        <w:rPr/>
        <w:t>Катути выслушала эти слова мертвенно бледная, с каменным лицом. Ни одна слеза не упала из ее глаз.</w:t>
      </w:r>
    </w:p>
    <w:p>
      <w:pPr>
        <w:pStyle w:val="Normal"/>
        <w:bidi w:val="0"/>
        <w:spacing w:before="0" w:after="0"/>
        <w:ind w:left="0" w:right="0" w:firstLine="567"/>
        <w:rPr/>
      </w:pPr>
      <w:r>
        <w:rPr/>
        <w:t>С минуту она молчала, затем глухим голосом спросила:</w:t>
      </w:r>
    </w:p>
    <w:p>
      <w:pPr>
        <w:pStyle w:val="Normal"/>
        <w:bidi w:val="0"/>
        <w:spacing w:before="0" w:after="0"/>
        <w:ind w:left="0" w:right="0" w:firstLine="567"/>
        <w:rPr/>
      </w:pPr>
      <w:r>
        <w:rPr/>
        <w:t>– </w:t>
      </w:r>
      <w:r>
        <w:rPr/>
        <w:t>А Рамсес?</w:t>
      </w:r>
    </w:p>
    <w:p>
      <w:pPr>
        <w:pStyle w:val="Normal"/>
        <w:bidi w:val="0"/>
        <w:spacing w:before="0" w:after="0"/>
        <w:ind w:left="0" w:right="0" w:firstLine="567"/>
        <w:rPr/>
      </w:pPr>
      <w:r>
        <w:rPr/>
        <w:t>– </w:t>
      </w:r>
      <w:r>
        <w:rPr/>
        <w:t>Боги все же милостивы! – воскликнул домоправитель. – Он спасен. И спас его твой зять Мена!</w:t>
      </w:r>
    </w:p>
    <w:p>
      <w:pPr>
        <w:pStyle w:val="Normal"/>
        <w:bidi w:val="0"/>
        <w:spacing w:before="0" w:after="0"/>
        <w:ind w:left="0" w:right="0" w:firstLine="567"/>
        <w:rPr/>
      </w:pPr>
      <w:r>
        <w:rPr/>
        <w:t>– </w:t>
      </w:r>
      <w:r>
        <w:rPr/>
        <w:t>А везир?</w:t>
      </w:r>
    </w:p>
    <w:p>
      <w:pPr>
        <w:pStyle w:val="Normal"/>
        <w:bidi w:val="0"/>
        <w:spacing w:before="0" w:after="0"/>
        <w:ind w:left="0" w:right="0" w:firstLine="567"/>
        <w:rPr/>
      </w:pPr>
      <w:r>
        <w:rPr/>
        <w:t>– </w:t>
      </w:r>
      <w:r>
        <w:rPr/>
        <w:t>Сгорел! Нашли его тело, обгоревшее до неузнаваемости. Его опознали только по диадеме, которая украшала его голову во время празднества.</w:t>
      </w:r>
    </w:p>
    <w:p>
      <w:pPr>
        <w:pStyle w:val="Normal"/>
        <w:bidi w:val="0"/>
        <w:spacing w:before="0" w:after="0"/>
        <w:ind w:left="0" w:right="0" w:firstLine="567"/>
        <w:rPr/>
      </w:pPr>
      <w:r>
        <w:rPr/>
        <w:t>Катути бессмысленно уставилась прямо перед собой остекленевшими глазами. Домоправитель в ужасе отпрянул, когда, вместо того чтобы разразиться слезами, она сжала в кулаки свои тонкие пальцы, унизанные кольцами, высоко подняла руки и разразилась жутким, злобным смехом. Однако, напуганная звуком собственного голоса, она вдруг вся сникла и потупилась.</w:t>
      </w:r>
    </w:p>
    <w:p>
      <w:pPr>
        <w:pStyle w:val="Normal"/>
        <w:bidi w:val="0"/>
        <w:spacing w:before="0" w:after="0"/>
        <w:ind w:left="0" w:right="0" w:firstLine="567"/>
        <w:rPr/>
      </w:pPr>
      <w:r>
        <w:rPr/>
        <w:t>Она не видела и не слышала, как отдернулся полог, закрывавший вход в ее палатку, и вошел начальник полиции– его называли «глаза и уши фараона», – сопровождаемый несколькими стражниками и писцом. Он громко назвал ее имя. Лишь когда перепуганный домоправитель прикоснулся к ней, она пришла в себя, как бы очнувшись от глубокого сна.</w:t>
      </w:r>
    </w:p>
    <w:p>
      <w:pPr>
        <w:pStyle w:val="Normal"/>
        <w:bidi w:val="0"/>
        <w:spacing w:before="0" w:after="0"/>
        <w:ind w:left="0" w:right="0" w:firstLine="567"/>
        <w:rPr/>
      </w:pPr>
      <w:r>
        <w:rPr/>
        <w:t>– </w:t>
      </w:r>
      <w:r>
        <w:rPr/>
        <w:t>Что тебе нужно в моей палатке? – гордо выпрямившись, спросила она начальника полиции.</w:t>
      </w:r>
    </w:p>
    <w:p>
      <w:pPr>
        <w:pStyle w:val="Normal"/>
        <w:bidi w:val="0"/>
        <w:spacing w:before="0" w:after="0"/>
        <w:ind w:left="0" w:right="0" w:firstLine="567"/>
        <w:rPr/>
      </w:pPr>
      <w:r>
        <w:rPr/>
        <w:t>– </w:t>
      </w:r>
      <w:r>
        <w:rPr/>
        <w:t>Именем верховного судьи Фив, – торжественно произнес он, – я беру тебя под стражу и приказываю следовать за мной на высший суд по тяжкому обвинению в государственной измене, покушении на жизнь фараона и поджоге.</w:t>
      </w:r>
    </w:p>
    <w:p>
      <w:pPr>
        <w:pStyle w:val="Normal"/>
        <w:bidi w:val="0"/>
        <w:spacing w:before="0" w:after="0"/>
        <w:ind w:left="0" w:right="0" w:firstLine="567"/>
        <w:rPr/>
      </w:pPr>
      <w:r>
        <w:rPr/>
        <w:t>– </w:t>
      </w:r>
      <w:r>
        <w:rPr/>
        <w:t>Я готова, – спокойно промолвила вдова, и насмешливая улыбка тронула ее губы.</w:t>
      </w:r>
    </w:p>
    <w:p>
      <w:pPr>
        <w:pStyle w:val="Normal"/>
        <w:bidi w:val="0"/>
        <w:spacing w:before="0" w:after="0"/>
        <w:ind w:left="0" w:right="0" w:firstLine="567"/>
        <w:rPr/>
      </w:pPr>
      <w:r>
        <w:rPr/>
        <w:t>Затем со свойственным ей достоинством она указала ему на стул и добавила:</w:t>
      </w:r>
    </w:p>
    <w:p>
      <w:pPr>
        <w:pStyle w:val="Normal"/>
        <w:bidi w:val="0"/>
        <w:spacing w:before="0" w:after="0"/>
        <w:ind w:left="0" w:right="0" w:firstLine="567"/>
        <w:rPr/>
      </w:pPr>
      <w:r>
        <w:rPr/>
        <w:t>– </w:t>
      </w:r>
      <w:r>
        <w:rPr/>
        <w:t>Сядь, пока я оденусь!</w:t>
      </w:r>
    </w:p>
    <w:p>
      <w:pPr>
        <w:pStyle w:val="Normal"/>
        <w:bidi w:val="0"/>
        <w:spacing w:before="0" w:after="0"/>
        <w:ind w:left="0" w:right="0" w:firstLine="567"/>
        <w:rPr/>
      </w:pPr>
      <w:r>
        <w:rPr/>
        <w:t>Начальник поклонился, но остался стоять у входа. Вдова привела в порядок свои черные волосы, надела диадему, открыла шкатулку с притираниями и незаметно извлекла из нее флакончик с быстродействующим ядом. Этот яд она еще несколько месяцев назад достала через Нему у старухи Хект.</w:t>
      </w:r>
    </w:p>
    <w:p>
      <w:pPr>
        <w:pStyle w:val="Normal"/>
        <w:bidi w:val="0"/>
        <w:spacing w:before="0" w:after="0"/>
        <w:ind w:left="0" w:right="0" w:firstLine="567"/>
        <w:rPr/>
      </w:pPr>
      <w:r>
        <w:rPr/>
        <w:t>– </w:t>
      </w:r>
      <w:r>
        <w:rPr/>
        <w:t>Мое зеркало! – властно бросила она служанке, скорчившейся от страха в углу палатки.</w:t>
      </w:r>
    </w:p>
    <w:p>
      <w:pPr>
        <w:pStyle w:val="Normal"/>
        <w:bidi w:val="0"/>
        <w:spacing w:before="0" w:after="0"/>
        <w:ind w:left="0" w:right="0" w:firstLine="567"/>
        <w:rPr/>
      </w:pPr>
      <w:r>
        <w:rPr/>
        <w:t>Взяв у нее из рук зеркало, вдова заслонила им свое лицо так, что начальнику полиции его не было видно, поднесла к губам флакончик и быстро опрокинула его себе в рот. Зеркало с грохотом выпало из ее рук, она зашаталась, предсмертная судорога свела ее тело. Начальник полиции бросился к ней. Взглянув ему в лицо взором, уже затуманенным смертью, она отчетливо произнесла:</w:t>
      </w:r>
    </w:p>
    <w:p>
      <w:pPr>
        <w:pStyle w:val="Normal"/>
        <w:bidi w:val="0"/>
        <w:spacing w:before="0" w:after="0"/>
        <w:ind w:left="0" w:right="0" w:firstLine="567"/>
        <w:rPr/>
      </w:pPr>
      <w:r>
        <w:rPr/>
        <w:t>– </w:t>
      </w:r>
      <w:r>
        <w:rPr/>
        <w:t>Я проиграла, но скажи Амени, да, да, Амени, что он тоже ничего не выиграет!</w:t>
      </w:r>
    </w:p>
    <w:p>
      <w:pPr>
        <w:pStyle w:val="Normal"/>
        <w:bidi w:val="0"/>
        <w:spacing w:before="0" w:after="0"/>
        <w:ind w:left="0" w:right="0" w:firstLine="567"/>
        <w:rPr/>
      </w:pPr>
      <w:r>
        <w:rPr/>
        <w:t>С этими словами она рухнула на пол, несколько раз прошептала имя Неферт, пронзительно вскрикнула и испустила дух.</w:t>
      </w:r>
    </w:p>
    <w:p>
      <w:pPr>
        <w:pStyle w:val="Normal"/>
        <w:bidi w:val="0"/>
        <w:spacing w:before="0" w:after="0"/>
        <w:ind w:left="0" w:right="0" w:firstLine="567"/>
        <w:rPr/>
      </w:pPr>
      <w:r>
        <w:rPr/>
        <w:t>Если родник счастья, к которому жаждет прильнуть человек, кажется ему кристально прозрачным, то судьба никогда не преминет пустить в него каплю мути. Но пусть человек не сердится на нее! Ибо как раз эта капля предупреждает его, чтобы он благоговейно, без жадности, вкушал блага земного бытия.</w:t>
      </w:r>
    </w:p>
    <w:p>
      <w:pPr>
        <w:pStyle w:val="Normal"/>
        <w:bidi w:val="0"/>
        <w:spacing w:before="0" w:after="0"/>
        <w:ind w:left="0" w:right="0" w:firstLine="567"/>
        <w:rPr/>
      </w:pPr>
      <w:r>
        <w:rPr/>
        <w:t>Безграничная радость Мена и Неферт была, правда, омрачена ужасной смертью Катути, но только сейчас они по-настоящему почувствовали всю глубину своей любви.</w:t>
      </w:r>
    </w:p>
    <w:p>
      <w:pPr>
        <w:pStyle w:val="Normal"/>
        <w:bidi w:val="0"/>
        <w:spacing w:before="0" w:after="0"/>
        <w:ind w:left="0" w:right="0" w:firstLine="567"/>
        <w:rPr/>
      </w:pPr>
      <w:r>
        <w:rPr/>
        <w:t>Мена должен был теперь заменить своей супруге и мать и брата, а также исправить многое из того, что сделала покойная.</w:t>
      </w:r>
    </w:p>
    <w:p>
      <w:pPr>
        <w:pStyle w:val="Normal"/>
        <w:bidi w:val="0"/>
        <w:spacing w:before="0" w:after="0"/>
        <w:ind w:left="0" w:right="0" w:firstLine="567"/>
        <w:rPr/>
      </w:pPr>
      <w:r>
        <w:rPr/>
        <w:t>Они поняли, что встретились не только для сладострастных объятий, что они должны отныне поддерживать друг друга на жизненном пути.</w:t>
      </w:r>
    </w:p>
    <w:p>
      <w:pPr>
        <w:pStyle w:val="Normal"/>
        <w:bidi w:val="0"/>
        <w:spacing w:before="0" w:after="0"/>
        <w:ind w:left="0" w:right="0" w:firstLine="567"/>
        <w:rPr/>
      </w:pPr>
      <w:r>
        <w:rPr/>
        <w:t>Преисполненный благодарности к богам за то, что они не дали погибнуть ему и его семье, Рамсес покинул дымящиеся развалины дворца. Он приказал забить бесчисленное множество быков и устроить по всей стране празднества. Однако обман, жертвой которого он стал, наполнял его сердце скорбью. Когда душу его что-нибудь смущало, он искал одиночества, а поэтому удалился в наспех сооруженную для него походную палатку. Занять роскошный шатер везира Ани он не мог, шатер этот казался ему жилищем прокаженного, зараженным предательством и ложью. Целый час оставался он один, мысленно сравнивая зло, причиненное ему людьми, с добром, которое они ему сделали, и в конце концов пришел к выводу, что добро все же перевешивает зло. Минута за минутой он восстановил в памяти все события этого утра и с бесконечной благодарностью подумал не только о богах, но и о своих друзьях на земле. «Еще мать твоя учила тебя никогда не забывать о благодарности, – говорил он себе, – и сам ты учишь этому своих детей. Благочестив человек, который благодарен богам, но по-настоящему добр лишь тот, кто помнит о людях».</w:t>
      </w:r>
    </w:p>
    <w:p>
      <w:pPr>
        <w:pStyle w:val="Normal"/>
        <w:bidi w:val="0"/>
        <w:spacing w:before="0" w:after="0"/>
        <w:ind w:left="0" w:right="0" w:firstLine="567"/>
        <w:rPr/>
      </w:pPr>
      <w:r>
        <w:rPr/>
        <w:t>Печаль его уже прошла, когда он призвал к себе в палатку Бент-Анат и Пентаура. Он попросил дочь рассказать ему, как в ее сердце зажглась любовь к поэту, нередко прерывая ее рассказ похвалой или порицая тот или иной ее поступок. Когда же он соединил руку своей любимой дочери с рукой поэта, то сердце его наполнилось чувством отеческой любви.</w:t>
      </w:r>
    </w:p>
    <w:p>
      <w:pPr>
        <w:pStyle w:val="Normal"/>
        <w:bidi w:val="0"/>
        <w:spacing w:before="0" w:after="0"/>
        <w:ind w:left="0" w:right="0" w:firstLine="567"/>
        <w:rPr/>
      </w:pPr>
      <w:r>
        <w:rPr/>
        <w:t>Бент-Анат, сияя счастьем, склонила голову на грудь внука Асса, но отнюдь не меньшее счастье испытала бы она, прильнув к груди Пентаура – сына садовника.</w:t>
      </w:r>
    </w:p>
    <w:p>
      <w:pPr>
        <w:pStyle w:val="Normal"/>
        <w:bidi w:val="0"/>
        <w:spacing w:before="0" w:after="0"/>
        <w:ind w:left="0" w:right="0" w:firstLine="567"/>
        <w:rPr/>
      </w:pPr>
      <w:r>
        <w:rPr/>
        <w:t>– </w:t>
      </w:r>
      <w:r>
        <w:rPr/>
        <w:t>Теперь ты наш, – сказал Рамсес и попросил поэта остаться, а сам приказал глашатаям, послам и переводчикам позвать к нему азиатских властителей, ожидавших в своих палатках на том берегу Нила переговоров с Рамсесом, чтобы заключить с ними мир на долгие времена.</w:t>
      </w:r>
    </w:p>
    <w:p>
      <w:pPr>
        <w:pStyle w:val="Normal"/>
        <w:bidi w:val="0"/>
        <w:spacing w:before="0" w:after="0"/>
        <w:ind w:left="0" w:right="0" w:firstLine="567"/>
        <w:rPr/>
      </w:pPr>
      <w:r>
        <w:rPr/>
        <w:t>Тем временем в палатку Рамсеса вошли его сыновья, и он рассказал им, к какому славному роду принадлежит Пентаур. А теперь благодаря Бент-Анат они обрели в нем нового брата. С искренней радостью все они поздравили прекрасную чету, но особенно радовался юный Рамери.</w:t>
      </w:r>
    </w:p>
    <w:p>
      <w:pPr>
        <w:pStyle w:val="Normal"/>
        <w:bidi w:val="0"/>
        <w:spacing w:before="0" w:after="0"/>
        <w:ind w:left="0" w:right="0" w:firstLine="567"/>
        <w:rPr/>
      </w:pPr>
      <w:r>
        <w:rPr/>
        <w:t>Фараон велел ему выйти вперед и поблагодарил его за отважный подвиг, совершенный утром. Еще до битвы при Кадеше Рамсес пожаловал ему «одеяние молодого мужчины»</w:t>
      </w:r>
      <w:r>
        <w:rPr>
          <w:rStyle w:val="FootnoteAnchor"/>
        </w:rPr>
        <w:footnoteReference w:id="224"/>
      </w:r>
      <w:r>
        <w:rPr/>
        <w:t>, а теперь он назначил его командиром одного из отрядов колесничих и собственноручно повесил ему на шею орден Льва</w:t>
      </w:r>
      <w:r>
        <w:rPr>
          <w:rStyle w:val="FootnoteAnchor"/>
        </w:rPr>
        <w:footnoteReference w:id="225"/>
      </w:r>
      <w:r>
        <w:rPr/>
        <w:t>. Рамери поблагодарил отца, став на колени. Рамсес взял его курчавую голову обеими руками и сказал:</w:t>
      </w:r>
    </w:p>
    <w:p>
      <w:pPr>
        <w:pStyle w:val="Normal"/>
        <w:bidi w:val="0"/>
        <w:spacing w:before="0" w:after="0"/>
        <w:ind w:left="0" w:right="0" w:firstLine="567"/>
        <w:rPr/>
      </w:pPr>
      <w:r>
        <w:rPr/>
        <w:t>– </w:t>
      </w:r>
      <w:r>
        <w:rPr/>
        <w:t>Твой отец, спасенный тобой, счастлив похвалить тебя за подвиг. Но фараон, что стоит на страже законов и держит в своих руках судьбы всей страны, должен был бы разгневаться, а может быть, даже наказать тебя! Я узнал, что ты нарушил законы школы, где мы учимся повиноваться, чтобы потом уметь повелевать. Кроме того, ты оставил Египет и отправился вслед за армией прежде нашего повеления. Ты оказался смелым и сильным, но тебе, безрассудному мальчишке, отпрыску отважного рода, тебе оказалось труднее усвоить трезвую осмотрительность, чем геройскую удаль. Еще ничего не зная, ты возомнил себя знатоком военного искусства, и каков результат? Дважды попадал ты в руки врага, и дважды пришлось мне выкупать тебя. Вождь племени данайцев выдал тебя в обмен на свою дочь, которую Мена держал у себя в палатке. Он радуется, что вновь обрел дочь, а мы упустили из рук самое действенное средство вырвать прочный и длительный мир у этого повелителя гордых мореходов, населяющих острова и северное побережье Великого моря, который становится все сильнее и могущественнее. Я своими глазами видел, как из-за неосмотрительной самонадеянности мальчишки оказалось под угрозой великое дело, а его необходимо довести до благоприятного завершения. Мне больно именно сегодня, после всех похвал, огорчить тебя порицанием. Но я не собираюсь тебя наказывать, а хочу лишь преподать тебе урок и предостеречь тебя на будущее. Управление страной похоже на действие колес в машинах, что черпают воду из Нила. Заест одно колесо – и вся машина останавливается, как бы сильны ни были быки, крутящие ворот. Каждый из вас, запомните это раз и навсегда, – колесо в сложной государственной машине может быть полезным только в том случае, если беспрекословно подчиняется силам, приводящим его в движение. Ну, а теперь встань! Надеюсь, нам все же удастся добиться у данайского властителя верных гарантий и без заложников.</w:t>
      </w:r>
    </w:p>
    <w:p>
      <w:pPr>
        <w:pStyle w:val="Normal"/>
        <w:bidi w:val="0"/>
        <w:spacing w:before="0" w:after="0"/>
        <w:ind w:left="0" w:right="0" w:firstLine="567"/>
        <w:rPr/>
      </w:pPr>
      <w:r>
        <w:rPr/>
        <w:t>В это время в палатку вошли глашатаи и объявили, что послы хеттского царя и союзные с ним правители ждут фараона. Рамсес велел возложить на себя корону Верхнего и Нижнего Египта и надеть царские одежды. Управитель церемониями, носители знаков царской власти и украшенные страусовыми перьями начальники писцов шли впереди, а сыновья фараона, военачальники и переводчики следовали сзади.</w:t>
      </w:r>
    </w:p>
    <w:p>
      <w:pPr>
        <w:pStyle w:val="Normal"/>
        <w:bidi w:val="0"/>
        <w:spacing w:before="0" w:after="0"/>
        <w:ind w:left="0" w:right="0" w:firstLine="567"/>
        <w:rPr/>
      </w:pPr>
      <w:r>
        <w:rPr/>
        <w:t>Рамсес величественно воссел на свой трон. Суровый и серьезный, он милостиво принимал приветствия побежденных им правителей. Они смиренно целовали землю у его ног, один лишь данайский вождь ограничился поклоном.</w:t>
      </w:r>
    </w:p>
    <w:p>
      <w:pPr>
        <w:pStyle w:val="Normal"/>
        <w:bidi w:val="0"/>
        <w:spacing w:before="0" w:after="0"/>
        <w:ind w:left="0" w:right="0" w:firstLine="567"/>
        <w:rPr/>
      </w:pPr>
      <w:r>
        <w:rPr/>
        <w:t>Рамсес недовольно взглянул на него и велел спросить его через переводчика, считает ли он себя побежденным или нет. Тот отвечал, что пришел к фараону не как пленник, а то, чего хочет от него Рамсес, по законам его родины, позорит всякого свободного мужчину, ибо данайцы повергаются наземь лишь перед своими богами. Он надеется стать союзником повелителя Египта и спрашивает его: неужто желает он иметь своим другом человека опозоренного?</w:t>
      </w:r>
    </w:p>
    <w:p>
      <w:pPr>
        <w:pStyle w:val="Normal"/>
        <w:bidi w:val="0"/>
        <w:spacing w:before="0" w:after="0"/>
        <w:ind w:left="0" w:right="0" w:firstLine="567"/>
        <w:rPr/>
      </w:pPr>
      <w:r>
        <w:rPr/>
        <w:t>– </w:t>
      </w:r>
      <w:r>
        <w:rPr/>
        <w:t>Я готов заключить мир лишь с такими противниками, которые покорно склоняются перед двойной короной на моей голове. Если ты не покоришься, то твой народ не будет участвовать в тех договорах, которые я намерен заключить с твоими союзниками, – строго сказал фараон, смерив взглядом гордого данайца.</w:t>
      </w:r>
    </w:p>
    <w:p>
      <w:pPr>
        <w:pStyle w:val="Normal"/>
        <w:bidi w:val="0"/>
        <w:spacing w:before="0" w:after="0"/>
        <w:ind w:left="0" w:right="0" w:firstLine="567"/>
        <w:rPr/>
      </w:pPr>
      <w:r>
        <w:rPr/>
        <w:t>Когда данайцу перевели слова фараона, он сохранил позу, исполненную достоинства, но лишенную всякого высокомерия. Он сказал, что пришел сюда с намерением заключить мир, чего бы это ему ни стоило, но не хочет и не может повергнуться в прах ни перед короной, ни перед человеком. Он заявил, что завтра уедет, но просит от своего имени и от имени своей дочери – а он слыхал, что египтяне уважают женщин – об одной милости. Фараону должно быть известно, что возничий Мена держал у себя девушку не как пленницу, а как родную сестру. И вот Праксилла хочет попрощаться с благородным Мена и поблагодарить его самого и его супругу за великодушие. Пусть же Рамсес разрешит ему до отъезда еще раз перейти мост через Нил и вместе с дочерью посетить возничего в его палатке. Фараон разрешил это. Данаец вышел из палатки, и переговоры начались. А через несколько часов они уже закончились, так как египетские и азиатские чиновники обо всем договорились еще во время долгого перехода к границам Египта. В городе Рамсеса Танисе, который поселившиеся там семиты называли Цоан, этот договор предстояло тщательно обдумать, занести на папирус и подписать.</w:t>
      </w:r>
    </w:p>
    <w:p>
      <w:pPr>
        <w:pStyle w:val="Normal"/>
        <w:bidi w:val="0"/>
        <w:spacing w:before="0" w:after="0"/>
        <w:ind w:left="0" w:right="0" w:firstLine="567"/>
        <w:rPr/>
      </w:pPr>
      <w:r>
        <w:rPr/>
        <w:t>После переговоров азиатским правителям разрешено было присутствовать на обеде у фараона. Правда, посадили их за отдельный стол, так как египтяне сочли бы себя оскверненными, если бы им пришлось обедать за одним столом с чужеземцами.</w:t>
      </w:r>
    </w:p>
    <w:p>
      <w:pPr>
        <w:pStyle w:val="Normal"/>
        <w:bidi w:val="0"/>
        <w:spacing w:before="0" w:after="0"/>
        <w:ind w:left="0" w:right="0" w:firstLine="567"/>
        <w:rPr/>
      </w:pPr>
      <w:r>
        <w:rPr/>
        <w:t>Рамсес был недоволен. Если данаец уедет, прежде чем они договорятся, то мир, которого фараон так страстно желал, опять будет лишь кратковременным. Вместе с тем Рамсес чувствовал, что хотя бы из уважения к остальным побежденным он не должен унижать данайского вождя, мужественное поведение которого, равно как и храбрость предводительствуемых им воинов, ему нравились, хотя он и вправе был сурово обойтись с ним.</w:t>
      </w:r>
    </w:p>
    <w:p>
      <w:pPr>
        <w:pStyle w:val="Normal"/>
        <w:bidi w:val="0"/>
        <w:spacing w:before="0" w:after="0"/>
        <w:ind w:left="0" w:right="0" w:firstLine="567"/>
        <w:rPr/>
      </w:pPr>
      <w:r>
        <w:rPr/>
        <w:t>Солнце уже клонилось к закату, когда Мена, которого Рамсес отпустил к жене, красный от волнения, быстро вошел в палатку, приблизился к столу чужеземных властителей и попросил доложить фараону, что он должен сообщить ему нечто крайне важное. Рамсес кивнул ему, возничий подошел, и они тихо, но оживленно о чем-то заговорили.</w:t>
      </w:r>
    </w:p>
    <w:p>
      <w:pPr>
        <w:pStyle w:val="Normal"/>
        <w:bidi w:val="0"/>
        <w:spacing w:before="0" w:after="0"/>
        <w:ind w:left="0" w:right="0" w:firstLine="567"/>
        <w:rPr/>
      </w:pPr>
      <w:r>
        <w:rPr/>
        <w:t>Наконец Рамсес выпрямился на троне и, обращаясь к Бент-Анат, громко сказал:</w:t>
      </w:r>
    </w:p>
    <w:p>
      <w:pPr>
        <w:pStyle w:val="Normal"/>
        <w:bidi w:val="0"/>
        <w:spacing w:before="0" w:after="0"/>
        <w:ind w:left="0" w:right="0" w:firstLine="567"/>
        <w:rPr/>
      </w:pPr>
      <w:r>
        <w:rPr/>
        <w:t>– </w:t>
      </w:r>
      <w:r>
        <w:rPr/>
        <w:t>Этот день, столь ужасно начавшийся, завершается радостно. Та милая девушка, что спасла тебя сегодня и сама при этом чуть не погибла в огне, оказывается, принадлежит к высокому роду.</w:t>
      </w:r>
    </w:p>
    <w:p>
      <w:pPr>
        <w:pStyle w:val="Normal"/>
        <w:bidi w:val="0"/>
        <w:spacing w:before="0" w:after="0"/>
        <w:ind w:left="0" w:right="0" w:firstLine="567"/>
        <w:rPr/>
      </w:pPr>
      <w:r>
        <w:rPr/>
        <w:t>– </w:t>
      </w:r>
      <w:r>
        <w:rPr/>
        <w:t>Она из царского дома! – вскричал Рамери, дерзко прерывая отца.</w:t>
      </w:r>
    </w:p>
    <w:p>
      <w:pPr>
        <w:pStyle w:val="Normal"/>
        <w:bidi w:val="0"/>
        <w:spacing w:before="0" w:after="0"/>
        <w:ind w:left="0" w:right="0" w:firstLine="567"/>
        <w:rPr/>
      </w:pPr>
      <w:r>
        <w:rPr/>
        <w:t>– </w:t>
      </w:r>
      <w:r>
        <w:rPr/>
        <w:t>Обычно мои сыновья молчат, когда я их не спрашиваю, – строго сказал Рамсес, взглянув на него с осуждением.</w:t>
      </w:r>
    </w:p>
    <w:p>
      <w:pPr>
        <w:pStyle w:val="Normal"/>
        <w:bidi w:val="0"/>
        <w:spacing w:before="0" w:after="0"/>
        <w:ind w:left="0" w:right="0" w:firstLine="567"/>
        <w:rPr/>
      </w:pPr>
      <w:r>
        <w:rPr/>
        <w:t>Рамери вспыхнул и опустил глаза. Фараон встал, кивком подозвал к себе Бент-Анат и Пентаура, извинился перед гостями за то, что вынужден ненадолго их покинуть, и собрался выйти из палатки. Но тут Бент-Анат умоляюще взглянула на него и прошептала ему несколько слов. Эти слова возымели действие: Рамсес остановился, немного постоял в задумчивости, опустив глаза, затем посмотрел на своего курчавого сына, который как вкопанный стоял на месте, все еще красный от стыда. Рамсес окликнул его и сделал ему знак следовать за собой.</w:t>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Бент-Анат еще во время пожара старалась вернуть к жизни спасенную Уарду, Рамери созвал врачей и привел их в палатку, куда перенесли девушку, полузадохнувшуюся от дыма. Она все еще была без сознания, но никаких повреждений у нее найдено не было. С нежной заботливостью заглянул Рамери ей в лицо, схватил ее маленькую руку и хотел поднести к губам. Но Бент-Анат отстранила его от Уарды. Тогда он взволнованно стал просить не гнать его и шепотом рассказал сестре, как он полюбил ее спасительницу в тот день, когда в Городе Мертвых разыгралась битва, и со времени отъезда из Сирии день и ночь думает о ней и мечтает на ней жениться.</w:t>
      </w:r>
    </w:p>
    <w:p>
      <w:pPr>
        <w:pStyle w:val="Normal"/>
        <w:bidi w:val="0"/>
        <w:spacing w:before="0" w:after="0"/>
        <w:ind w:left="0" w:right="0" w:firstLine="567"/>
        <w:rPr/>
      </w:pPr>
      <w:r>
        <w:rPr/>
        <w:t>Бент-Анат была поражена, напугана его страстными излияниями. Она напомнила брату о страшном проклятии, которым заклеймен род отца Уарды – сына парасхита – и которое ей самой принесло столько бед. Но Рамери, не дав ей договорить, воскликнул:</w:t>
      </w:r>
    </w:p>
    <w:p>
      <w:pPr>
        <w:pStyle w:val="Normal"/>
        <w:bidi w:val="0"/>
        <w:spacing w:before="0" w:after="0"/>
        <w:ind w:left="0" w:right="0" w:firstLine="567"/>
        <w:rPr/>
      </w:pPr>
      <w:r>
        <w:rPr/>
        <w:t>– </w:t>
      </w:r>
      <w:r>
        <w:rPr/>
        <w:t>В Египте происхождение человека определяет мать, а покойная жена отважного Кашты…</w:t>
      </w:r>
    </w:p>
    <w:p>
      <w:pPr>
        <w:pStyle w:val="Normal"/>
        <w:bidi w:val="0"/>
        <w:spacing w:before="0" w:after="0"/>
        <w:ind w:left="0" w:right="0" w:firstLine="567"/>
        <w:rPr/>
      </w:pPr>
      <w:r>
        <w:rPr/>
        <w:t>– </w:t>
      </w:r>
      <w:r>
        <w:rPr/>
        <w:t>Я знаю, – перебила его Бент-Анат. – Врач Небсехт уже рассказал нам, что матерью Уарды была немая пленница. Я и сама готова поверить, что она не низкою происхождения – слишком уж много благородства во всех ее движениях.</w:t>
      </w:r>
    </w:p>
    <w:p>
      <w:pPr>
        <w:pStyle w:val="Normal"/>
        <w:bidi w:val="0"/>
        <w:spacing w:before="0" w:after="0"/>
        <w:ind w:left="0" w:right="0" w:firstLine="567"/>
        <w:rPr/>
      </w:pPr>
      <w:r>
        <w:rPr/>
        <w:t>– </w:t>
      </w:r>
      <w:r>
        <w:rPr/>
        <w:t>А кожа у нее нежная, словно шелковистые лепестки цветка, – восторженно подхватил Рамери. – И голос ее звенит, как чистое золото, и… Смотри, смотри! Она пошевелилась! Уарда! Открой глаза, Уарда! Когда всходит солнце, мы возносим хвалу богам… Открой глаза! Как буду я счастлив и благодарен, если оба солнца взойдут зараз!</w:t>
      </w:r>
    </w:p>
    <w:p>
      <w:pPr>
        <w:pStyle w:val="Normal"/>
        <w:bidi w:val="0"/>
        <w:spacing w:before="0" w:after="0"/>
        <w:ind w:left="0" w:right="0" w:firstLine="567"/>
        <w:rPr/>
      </w:pPr>
      <w:r>
        <w:rPr/>
        <w:t>Бент-Анат с улыбкой отвела брата от девушки, чье дыхание становилось глубже и ровнее. В палатку вошел врач и сказал, что теплая ванна из лекарственных трав готова, и, как они надеются, это восстановит силы девушки.</w:t>
      </w:r>
    </w:p>
    <w:p>
      <w:pPr>
        <w:pStyle w:val="Normal"/>
        <w:bidi w:val="0"/>
        <w:spacing w:before="0" w:after="0"/>
        <w:ind w:left="0" w:right="0" w:firstLine="567"/>
        <w:rPr/>
      </w:pPr>
      <w:r>
        <w:rPr/>
        <w:t>Дочь фараона приказала служанкам помочь врачу перенести Уарду и хотела сама пойти с ними, как вдруг явился посланец фараона и позвал ее в палатку Рамсеса. Бент-Анат догадалась, что означает это приглашение, и попросила всех удалиться, чтобы она могла надеть праздничное платье. А за Уардой царевна попросила присмотреть свою подругу Неферт.</w:t>
      </w:r>
    </w:p>
    <w:p>
      <w:pPr>
        <w:pStyle w:val="Normal"/>
        <w:bidi w:val="0"/>
        <w:spacing w:before="0" w:after="0"/>
        <w:ind w:left="0" w:right="0" w:firstLine="567"/>
        <w:rPr/>
      </w:pPr>
      <w:r>
        <w:rPr/>
        <w:t>– </w:t>
      </w:r>
      <w:r>
        <w:rPr/>
        <w:t>Она так ласкова, добра и к тому же хорошо знает Уарду, – сказала Бент-Анат брату. – Ее сердцу, которое металось между отчаянием и надеждами, годами лишенное счастья любви, забота об этом прелестном создании будет только на пользу. Отец на несколько дней освободил Мена от его обязанностей, и я тоже отпустила Неферт, потому что теперь мы не так уж нужны друг другу. Я думаю, Рамери, что после спасения от этого страшного пожара с нами стало то же, что с птицей Бенну – она прилетает в Гелиополь, чтобы там сгореть, и возрождается из пепла юной и прекрасной, полной счастья и расточающей его другим.</w:t>
      </w:r>
    </w:p>
    <w:p>
      <w:pPr>
        <w:pStyle w:val="Normal"/>
        <w:bidi w:val="0"/>
        <w:spacing w:before="0" w:after="0"/>
        <w:ind w:left="0" w:right="0" w:firstLine="567"/>
        <w:rPr/>
      </w:pPr>
      <w:r>
        <w:rPr/>
        <w:t>Оставшись одна, Бент-Анат бросилась на колени перед статуей матери и долго молилась, затем вылила благовонные масла на маленький жертвенник богини Хатор, который она всегда возила с собой, и, чувствуя в сердце радостную уверенность, позволила нарядить себя для встречи с отцом и – она не скрывала этого – с Пентауром. Затем она зашла в палатку Неферт, попросила ее побыть с Уардой и отправилась к отцу, который, как мы уже знаем, претворил в жизнь ее мечты.</w:t>
      </w:r>
    </w:p>
    <w:p>
      <w:pPr>
        <w:pStyle w:val="Normal"/>
        <w:bidi w:val="0"/>
        <w:spacing w:before="0" w:after="0"/>
        <w:ind w:left="0" w:right="0" w:firstLine="567"/>
        <w:rPr/>
      </w:pPr>
      <w:r>
        <w:rPr/>
        <w:t>Когда Рамери вышел от сестры, он увидал, как стражники схватили какого-то мальчика. Рамери тотчас узнал в плачущем ребенке маленького ваятеля Шерау, который в свое время раскрыл ему замыслы везира. Ему казалось, что он видел мальчика и на пожаре. Часовые у палатки Бент-Анат уже не раз гнали его прочь, но он неизменно приходил опять. Это упорство вызвало подозрения у начальника стражи, так как после пожара но лагерю поползли слухи о заговорах и кознях против семьи фараона.</w:t>
      </w:r>
    </w:p>
    <w:p>
      <w:pPr>
        <w:pStyle w:val="Normal"/>
        <w:bidi w:val="0"/>
        <w:spacing w:before="0" w:after="0"/>
        <w:ind w:left="0" w:right="0" w:firstLine="567"/>
        <w:rPr/>
      </w:pPr>
      <w:r>
        <w:rPr/>
        <w:t>Рамери освободил маленького арестанта, и тот рассказал ему, как старая Хект перед смертью послала рыжебородого Кашту и его дочь спасти фараона, как он сам будил воинов рассказал, что родных у него нет и он хочет к Уарде. Рамери сам отвел малыша к Неферт, попросил ее разрешить Шерау повидаться с Уардой и оставить его со слугами, пока сам он не вернется от отца.</w:t>
      </w:r>
    </w:p>
    <w:p>
      <w:pPr>
        <w:pStyle w:val="Normal"/>
        <w:bidi w:val="0"/>
        <w:spacing w:before="0" w:after="0"/>
        <w:ind w:left="0" w:right="0" w:firstLine="567"/>
        <w:rPr/>
      </w:pPr>
      <w:r>
        <w:rPr/>
        <w:t>Предположение врачей оправдалось, потому что уже в ванне Уарда пришла в себя. А когда ее переодели в чистое платье, подкрепили разными лекарствами, которые ей давали нюхать и глотать, а потом отвели в палатку Неферт, Мена, увидавший ее впервые, был восхищен ее трогательной красотой.</w:t>
      </w:r>
    </w:p>
    <w:p>
      <w:pPr>
        <w:pStyle w:val="Normal"/>
        <w:bidi w:val="0"/>
        <w:spacing w:before="0" w:after="0"/>
        <w:ind w:left="0" w:right="0" w:firstLine="567"/>
        <w:rPr/>
      </w:pPr>
      <w:r>
        <w:rPr/>
        <w:t>– </w:t>
      </w:r>
      <w:r>
        <w:rPr/>
        <w:t>Как она похожа на дочь данайского властителя, которая жила в моей палатке! – воскликнул он. – Только она моложе и, пожалуй, даже красивее той.</w:t>
      </w:r>
    </w:p>
    <w:p>
      <w:pPr>
        <w:pStyle w:val="Normal"/>
        <w:bidi w:val="0"/>
        <w:spacing w:before="0" w:after="0"/>
        <w:ind w:left="0" w:right="0" w:firstLine="567"/>
        <w:rPr/>
      </w:pPr>
      <w:r>
        <w:rPr/>
        <w:t>Пришел маленький Шерау, которому Уарда очень обрадовалась. Но все же она была печальна и, как ни утешала ее Неферт, все время о чем-то думала, и по щекам ее время от времени скатывались крупные слезы.</w:t>
      </w:r>
    </w:p>
    <w:p>
      <w:pPr>
        <w:pStyle w:val="Normal"/>
        <w:bidi w:val="0"/>
        <w:spacing w:before="0" w:after="0"/>
        <w:ind w:left="0" w:right="0" w:firstLine="567"/>
        <w:rPr/>
      </w:pPr>
      <w:r>
        <w:rPr/>
        <w:t>– </w:t>
      </w:r>
      <w:r>
        <w:rPr/>
        <w:t>Ты потеряла отца, а я – мать и брата в один день, – пыталась утешить ее Неферт.</w:t>
      </w:r>
    </w:p>
    <w:p>
      <w:pPr>
        <w:pStyle w:val="Normal"/>
        <w:bidi w:val="0"/>
        <w:spacing w:before="0" w:after="0"/>
        <w:ind w:left="0" w:right="0" w:firstLine="567"/>
        <w:rPr/>
      </w:pPr>
      <w:r>
        <w:rPr/>
        <w:t>– </w:t>
      </w:r>
      <w:r>
        <w:rPr/>
        <w:t>Кашта был груб, но добр, – сказала Уарда. – Я всегда буду вспоминать о нем с любовью. Он походил на кокосовый орех. Как кость, тверда его скорлупа, но кто сумеет вскрыть ее, найдет там сладкую мякоть. И вот теперь он мертв. А моя мать, дед и бабушка умерли еще до него, и я теперь – как одинокий лист, который попался мне на глаза, когда мы плыли сюда по морю. Никогда в жизни не приходилось мне видеть ничего печальнее! Совсем один, оторванный от родных и любимых братьев, плыл он по чуждой ему стихии, где никогда ничего не росло и не может вырасти, – это ясно сразу, стоит только взглянуть на море.</w:t>
      </w:r>
    </w:p>
    <w:p>
      <w:pPr>
        <w:pStyle w:val="Normal"/>
        <w:bidi w:val="0"/>
        <w:spacing w:before="0" w:after="0"/>
        <w:ind w:left="0" w:right="0" w:firstLine="567"/>
        <w:rPr/>
      </w:pPr>
      <w:r>
        <w:rPr/>
        <w:t>Неферт молча поцеловала Уарду в лоб.</w:t>
      </w:r>
    </w:p>
    <w:p>
      <w:pPr>
        <w:pStyle w:val="Normal"/>
        <w:bidi w:val="0"/>
        <w:spacing w:before="0" w:after="0"/>
        <w:ind w:left="0" w:right="0" w:firstLine="567"/>
        <w:rPr/>
      </w:pPr>
      <w:r>
        <w:rPr/>
        <w:t>– </w:t>
      </w:r>
      <w:r>
        <w:rPr/>
        <w:t>У тебя есть друзья, – сказала она, помолчав. – Они не оставят тебя.</w:t>
      </w:r>
    </w:p>
    <w:p>
      <w:pPr>
        <w:pStyle w:val="Normal"/>
        <w:bidi w:val="0"/>
        <w:spacing w:before="0" w:after="0"/>
        <w:ind w:left="0" w:right="0" w:firstLine="567"/>
        <w:rPr/>
      </w:pPr>
      <w:r>
        <w:rPr/>
        <w:t>– </w:t>
      </w:r>
      <w:r>
        <w:rPr/>
        <w:t>Я знаю это, – задумчиво проговорила Уарда. – И все же только сейчас я почувствовала себя такой одинокой. Когда я была еще в Фивах, то часто глядела на пролетающих мимо диких лебедей. Несколько птиц всегда летят впереди, за ними – вся стая, а потом, часто очень далеко от нее, – отстающие. Но даже последнего из них я не назову одиноким, ведь он все же видит перед собой своих собратьев. А вот когда охотник подстрелит нескольких лебедей, летящих низко, и остается только один, который уже не в силах догнать стаю, теряет ее из виду, и знает, что никогда уже больше не догонит своих, вот этот лебедь достоин жалости. Сердце мое болит, как у смертельно уставшей птицы, потому что сегодня я, подобно лебедю, потеряла из виду своих собратьев, теперь я одна, и никогда больше их не увижу…</w:t>
      </w:r>
    </w:p>
    <w:p>
      <w:pPr>
        <w:pStyle w:val="Normal"/>
        <w:bidi w:val="0"/>
        <w:spacing w:before="0" w:after="0"/>
        <w:ind w:left="0" w:right="0" w:firstLine="567"/>
        <w:rPr/>
      </w:pPr>
      <w:r>
        <w:rPr/>
        <w:t>– </w:t>
      </w:r>
      <w:r>
        <w:rPr/>
        <w:t>Тебя примет более благородная семья, чем та, к которой ты принадлежишь по рождению, – сказала Неферт.</w:t>
      </w:r>
    </w:p>
    <w:p>
      <w:pPr>
        <w:pStyle w:val="Normal"/>
        <w:bidi w:val="0"/>
        <w:spacing w:before="0" w:after="0"/>
        <w:ind w:left="0" w:right="0" w:firstLine="567"/>
        <w:rPr/>
      </w:pPr>
      <w:r>
        <w:rPr/>
        <w:t>Глаза Уарды сверкнули, и она ответила гордо, почти дерзко:</w:t>
      </w:r>
    </w:p>
    <w:p>
      <w:pPr>
        <w:pStyle w:val="Normal"/>
        <w:bidi w:val="0"/>
        <w:spacing w:before="0" w:after="0"/>
        <w:ind w:left="0" w:right="0" w:firstLine="567"/>
        <w:rPr/>
      </w:pPr>
      <w:r>
        <w:rPr/>
        <w:t>– </w:t>
      </w:r>
      <w:r>
        <w:rPr/>
        <w:t>Моя семья – это семья моей матери, а она была не из ничтожного рода. Почему я вернулась сегодня утром обратно в комнату, полную огня и дыма, хотя могла сразу выйти на свежий воздух? Что гнало меня туда? Я готова была умереть за то, что я унаследовала от матери и спрятала вместе со своими праздничными платьями, перед тем как пойти за этим злым Нему в лагерь. Я бросилась навстречу смерти, спасая эту вещицу, но вовсе не потому, что она из золота и драгоценных камней, – я не хочу быть богатой, мне довольно кусочка лепешки, горсти фиников и чашки воды, – а потому, что на ней стоит чье-то имя, начертанное непонятными письменами. Я думала, что при помощи этой драгоценности мне удастся узнать, откуда была похищена моя мать. Теперь же я потеряла ее, а с ней и свою семью, свои надежды, свое счастье…</w:t>
      </w:r>
    </w:p>
    <w:p>
      <w:pPr>
        <w:pStyle w:val="Normal"/>
        <w:bidi w:val="0"/>
        <w:spacing w:before="0" w:after="0"/>
        <w:ind w:left="0" w:right="0" w:firstLine="567"/>
        <w:rPr/>
      </w:pPr>
      <w:r>
        <w:rPr/>
        <w:t>Уарда зарыдала. Неферт нагнулась к ней и проникновенным голосом, вложив в него всю свою любовь и участие, спросила:</w:t>
      </w:r>
    </w:p>
    <w:p>
      <w:pPr>
        <w:pStyle w:val="Normal"/>
        <w:bidi w:val="0"/>
        <w:spacing w:before="0" w:after="0"/>
        <w:ind w:left="0" w:right="0" w:firstLine="567"/>
        <w:rPr/>
      </w:pPr>
      <w:r>
        <w:rPr/>
        <w:t>– </w:t>
      </w:r>
      <w:r>
        <w:rPr/>
        <w:t>Бедное дитя, твое сокровище поглотило пламя?</w:t>
      </w:r>
    </w:p>
    <w:p>
      <w:pPr>
        <w:pStyle w:val="Normal"/>
        <w:bidi w:val="0"/>
        <w:spacing w:before="0" w:after="0"/>
        <w:ind w:left="0" w:right="0" w:firstLine="567"/>
        <w:rPr/>
      </w:pPr>
      <w:r>
        <w:rPr/>
        <w:t>– </w:t>
      </w:r>
      <w:r>
        <w:rPr/>
        <w:t>Нет, нет! – сквозь слезы проговорила Уарда. – Я успела вынуть его из сундука, я крепко сжимала его в руке, когда Небсехт подхватил меня; оно еще было при мне, когда я, вынесенная из огня отцом, лежала возле пылающего дворца и Бент-Анат старалась привести меня в чувство, а потом подошел Рамери. Я увидела его перед собой, как во сне, и тогда я еще чувствовала свою драгоценность в руке.</w:t>
      </w:r>
    </w:p>
    <w:p>
      <w:pPr>
        <w:pStyle w:val="Normal"/>
        <w:bidi w:val="0"/>
        <w:spacing w:before="0" w:after="0"/>
        <w:ind w:left="0" w:right="0" w:firstLine="567"/>
        <w:rPr/>
      </w:pPr>
      <w:r>
        <w:rPr/>
        <w:t>– </w:t>
      </w:r>
      <w:r>
        <w:rPr/>
        <w:t>Так, значит, она потерялась по дороге сюда?</w:t>
      </w:r>
    </w:p>
    <w:p>
      <w:pPr>
        <w:pStyle w:val="Normal"/>
        <w:bidi w:val="0"/>
        <w:spacing w:before="0" w:after="0"/>
        <w:ind w:left="0" w:right="0" w:firstLine="567"/>
        <w:rPr/>
      </w:pPr>
      <w:r>
        <w:rPr/>
        <w:t>Уарда кивнула. В это время маленький Шерау, сидевший подле нее на полу, вскочил и, бросив ца девушку нежный взгляд сквозь не просохшие еще слезы, тихонько выскользнул из палатки.</w:t>
      </w:r>
    </w:p>
    <w:p>
      <w:pPr>
        <w:pStyle w:val="Normal"/>
        <w:bidi w:val="0"/>
        <w:spacing w:before="0" w:after="0"/>
        <w:ind w:left="0" w:right="0" w:firstLine="567"/>
        <w:rPr/>
      </w:pPr>
      <w:r>
        <w:rPr/>
        <w:t>Проходили часы. Уарда лежала и молча глядела в потолок. Неферт сидела рядом с Мена, тесно прижавшись к нему, и думала о своих погибших родных. В палатке было очень тихо, и, казалось, печаль омрачила своей тенью счастье вновь встретившихся супругов. От палатки фараона порой доносились звуки труб. Сперва они прозвучали, когда азиатские властители входили к фараону, затем, когда удалился данаец и, наконец, когда фараон вместе с побежденными отправился на обед.</w:t>
      </w:r>
    </w:p>
    <w:p>
      <w:pPr>
        <w:pStyle w:val="Normal"/>
        <w:bidi w:val="0"/>
        <w:spacing w:before="0" w:after="0"/>
        <w:ind w:left="0" w:right="0" w:firstLine="567"/>
        <w:rPr/>
      </w:pPr>
      <w:r>
        <w:rPr/>
        <w:t>Возничий думал о своем повелителе, о вновь обретенном благодаря доверию жены почетном положении и с благодарностью нежно пожимал Неферт руку.</w:t>
      </w:r>
    </w:p>
    <w:p>
      <w:pPr>
        <w:pStyle w:val="Normal"/>
        <w:bidi w:val="0"/>
        <w:spacing w:before="0" w:after="0"/>
        <w:ind w:left="0" w:right="0" w:firstLine="567"/>
        <w:rPr/>
      </w:pPr>
      <w:r>
        <w:rPr/>
        <w:t>Вдруг перед палаткой послышался какой-то шум, и вошел один из военачальников. Он доложил Мена, что вождь данайцев вместе со своей дочерью, сопровождаемый телохранителями фараона, прибыл к нему и хочет повидаться с ним и его супругой.</w:t>
      </w:r>
    </w:p>
    <w:p>
      <w:pPr>
        <w:pStyle w:val="Normal"/>
        <w:bidi w:val="0"/>
        <w:spacing w:before="0" w:after="0"/>
        <w:ind w:left="0" w:right="0" w:firstLine="567"/>
        <w:rPr/>
      </w:pPr>
      <w:r>
        <w:rPr/>
        <w:t>Полог, закрывающий вход в палатку, отдернулся.</w:t>
      </w:r>
    </w:p>
    <w:p>
      <w:pPr>
        <w:pStyle w:val="Normal"/>
        <w:bidi w:val="0"/>
        <w:spacing w:before="0" w:after="0"/>
        <w:ind w:left="0" w:right="0" w:firstLine="567"/>
        <w:rPr/>
      </w:pPr>
      <w:r>
        <w:rPr/>
        <w:t>Уарда скромно отошла в уголок, а Мена и Неферт рука об руку пошли навстречу нежданным гостям.</w:t>
      </w:r>
    </w:p>
    <w:p>
      <w:pPr>
        <w:pStyle w:val="Normal"/>
        <w:bidi w:val="0"/>
        <w:spacing w:before="0" w:after="0"/>
        <w:ind w:left="0" w:right="0" w:firstLine="567"/>
        <w:rPr/>
      </w:pPr>
      <w:r>
        <w:rPr/>
        <w:t>Данайский вождь был уже немолод. В бороде и густых волосах серебрилась седина, но все его движения отличались совсем еще юношеской живостью, хотя и не были лишены достоинства и благородства. Его мужественное и красивое лицо уже избороздили многочисленные морщины; большие голубые глаза смотрели ясно и весело, но складки вокруг губ выдавали глубокую печаль, таившуюся в его душе.</w:t>
      </w:r>
    </w:p>
    <w:p>
      <w:pPr>
        <w:pStyle w:val="Normal"/>
        <w:bidi w:val="0"/>
        <w:spacing w:before="0" w:after="0"/>
        <w:ind w:left="0" w:right="0" w:firstLine="567"/>
        <w:rPr/>
      </w:pPr>
      <w:r>
        <w:rPr/>
        <w:t>Рядом с ним шла его дочь. Ее длинное белое одеяние, отороченное пурпуром, было стянуто золотым поясом; светлые волосы, охваченные спереди диадемой, сзади ниспадали на плечи крупными локонами. Она была среднего роста и держалась так же сдержанно и благородно, как ее отец. У нее был узкий чистый лоб и изящно очерченный нос; на ее алых губах играла приветливая улыбка, и невыразимо прекрасны были овал ее лица и белоснежная шея.</w:t>
      </w:r>
    </w:p>
    <w:p>
      <w:pPr>
        <w:pStyle w:val="Normal"/>
        <w:bidi w:val="0"/>
        <w:spacing w:before="0" w:after="0"/>
        <w:ind w:left="0" w:right="0" w:firstLine="567"/>
        <w:rPr/>
      </w:pPr>
      <w:r>
        <w:rPr/>
        <w:t>Вместе с ними вошел толмач, переводивший каждое их слово во время беседы с Неферт и Мена. Позади шли двое мужчин и две женщины: первые несли подарки для Мена, вторые – для его супруги.</w:t>
      </w:r>
    </w:p>
    <w:p>
      <w:pPr>
        <w:pStyle w:val="Normal"/>
        <w:bidi w:val="0"/>
        <w:spacing w:before="0" w:after="0"/>
        <w:ind w:left="0" w:right="0" w:firstLine="567"/>
        <w:rPr/>
      </w:pPr>
      <w:r>
        <w:rPr/>
        <w:t>Данаец тепло поблагодарил возничего за его благородный поступок. Свою речь он закончил словами:</w:t>
      </w:r>
    </w:p>
    <w:p>
      <w:pPr>
        <w:pStyle w:val="Normal"/>
        <w:bidi w:val="0"/>
        <w:spacing w:before="0" w:after="0"/>
        <w:ind w:left="0" w:right="0" w:firstLine="567"/>
        <w:rPr/>
      </w:pPr>
      <w:r>
        <w:rPr/>
        <w:t>– </w:t>
      </w:r>
      <w:r>
        <w:rPr/>
        <w:t>Ты доказал мне, что верность и умение сдерживать свои низменные страсти не чужды и египтянам. Впрочем, должен тебе сознаться, что, после того как я увидел твою супругу, меня уже не так удивляет твой поступок. Тот, кто обладает столь прекрасным существом, легко может подавить в себе желание обладать просто красивой девушкой.</w:t>
      </w:r>
    </w:p>
    <w:p>
      <w:pPr>
        <w:pStyle w:val="Normal"/>
        <w:bidi w:val="0"/>
        <w:spacing w:before="0" w:after="0"/>
        <w:ind w:left="0" w:right="0" w:firstLine="567"/>
        <w:rPr/>
      </w:pPr>
      <w:r>
        <w:rPr/>
        <w:t>Неферт вспыхнула и поспешно возразила:</w:t>
      </w:r>
    </w:p>
    <w:p>
      <w:pPr>
        <w:pStyle w:val="Normal"/>
        <w:bidi w:val="0"/>
        <w:spacing w:before="0" w:after="0"/>
        <w:ind w:left="0" w:right="0" w:firstLine="567"/>
        <w:rPr/>
      </w:pPr>
      <w:r>
        <w:rPr/>
        <w:t>– </w:t>
      </w:r>
      <w:r>
        <w:rPr/>
        <w:t>Твое великодушие обкрадывает твою дочь и с чрезмерной щедростью возвеличивает меня. Быть может, любовь побудила и моего мужа к такой же несправедливости. Пусть же простит ее всем нам твоя прекрасная дочь.</w:t>
      </w:r>
    </w:p>
    <w:p>
      <w:pPr>
        <w:pStyle w:val="Normal"/>
        <w:bidi w:val="0"/>
        <w:spacing w:before="0" w:after="0"/>
        <w:ind w:left="0" w:right="0" w:firstLine="567"/>
        <w:rPr/>
      </w:pPr>
      <w:r>
        <w:rPr/>
        <w:t>Праксилла подошла к Неферт и, поблагодарив ее и Мена, передала ей драгоценную диадему, золотые браслеты и нити жемчуга редкой красоты. Царь данайцев просил Мена принять от него панцирь и щит искусной работы с серебряной насечкой. Затем оба они прошли в середину палатки, где Мена щедро угостил данайца вином и сладостями.</w:t>
      </w:r>
    </w:p>
    <w:p>
      <w:pPr>
        <w:pStyle w:val="Normal"/>
        <w:bidi w:val="0"/>
        <w:spacing w:before="0" w:after="0"/>
        <w:ind w:left="0" w:right="0" w:firstLine="567"/>
        <w:rPr/>
      </w:pPr>
      <w:r>
        <w:rPr/>
        <w:t>Пока данаец обменивался тостами с Мена, Праксилла через переводчика рассказала Неферт, какие ужасные минуты пережила она, когда была схвачена египтянами. Вместе со всей военной добычей поставили ее тогда посреди лагеря, и какой-то пожилой военачальник уже хотел взять ее себе, но в этот миг Мена положил ей на плечо руку и увел в свою палатку, где за ней ухаживали так, словно она была его дочерью. Даже переводчику передалось глубокое волнение, звучавшее в ее голосе, когда она рассказывала Неферт обо всем и закончила свой рассказ такими словами:</w:t>
      </w:r>
    </w:p>
    <w:p>
      <w:pPr>
        <w:pStyle w:val="Normal"/>
        <w:bidi w:val="0"/>
        <w:spacing w:before="0" w:after="0"/>
        <w:ind w:left="0" w:right="0" w:firstLine="567"/>
        <w:rPr/>
      </w:pPr>
      <w:r>
        <w:rPr/>
        <w:t>– </w:t>
      </w:r>
      <w:r>
        <w:rPr/>
        <w:t>Ты поймешь, как я ему благодарна и как счастлива, когда я расскажу тебе, что человек, который должен стать моим мужем, был ранен, защищая наш лагерь, у меня на глазах, а теперь он поправился, и, вернувшись на родину, мы сыграем свадьбу.</w:t>
      </w:r>
    </w:p>
    <w:p>
      <w:pPr>
        <w:pStyle w:val="Normal"/>
        <w:bidi w:val="0"/>
        <w:spacing w:before="0" w:after="0"/>
        <w:ind w:left="0" w:right="0" w:firstLine="567"/>
        <w:rPr/>
      </w:pPr>
      <w:r>
        <w:rPr/>
        <w:t>– </w:t>
      </w:r>
      <w:r>
        <w:rPr/>
        <w:t>Да благословят боги этот союз! – воскликнул данаец. – Ведь Праксилла – последний отпрыск нашего рода! Четырех цветущих сыновей еще до того, как они взяли себе жен, отняла у меня кровопролитная война, сеющая смерть среди мужчин. Муж моей старшей дочери много лет назад пал от руки египтян, защищая наш лагерь, а его жена вместе с новорожденным сыном попала к вам в плен. И вот Праксилла, моя младшая дочь, осталась одна, только ее и пощадили завистливые боги.</w:t>
      </w:r>
    </w:p>
    <w:p>
      <w:pPr>
        <w:pStyle w:val="Normal"/>
        <w:bidi w:val="0"/>
        <w:spacing w:before="0" w:after="0"/>
        <w:ind w:left="0" w:right="0" w:firstLine="567"/>
        <w:rPr/>
      </w:pPr>
      <w:r>
        <w:rPr/>
        <w:t>В это мгновение снаружи послышались окрики часовых, громко зазвенел детский голос, и в палатку ворвался маленький Шерау, сжимая что-то в высоко поднятой руке.</w:t>
      </w:r>
    </w:p>
    <w:p>
      <w:pPr>
        <w:pStyle w:val="Normal"/>
        <w:bidi w:val="0"/>
        <w:spacing w:before="0" w:after="0"/>
        <w:ind w:left="0" w:right="0" w:firstLine="567"/>
        <w:rPr/>
      </w:pPr>
      <w:r>
        <w:rPr/>
        <w:t>– </w:t>
      </w:r>
      <w:r>
        <w:rPr/>
        <w:t>Я нашел, я нашел ее! – кричал он.</w:t>
      </w:r>
    </w:p>
    <w:p>
      <w:pPr>
        <w:pStyle w:val="Normal"/>
        <w:bidi w:val="0"/>
        <w:spacing w:before="0" w:after="0"/>
        <w:ind w:left="0" w:right="0" w:firstLine="567"/>
        <w:rPr/>
      </w:pPr>
      <w:r>
        <w:rPr/>
        <w:t>Уарда, скрывшаяся за занавеской, которая отделяла в палатке спальню, ловила каждое слово данайца и, припав к щели, не спускала глаз с белокожей и белокурой Праксиллы. Услыхав крик мальчика, она стремительно выбежала на середину палатки, не в силах сдержать волнения, и взяла у Шерау свою драгоценность. Она хотела показать ее данайцу, потому что, когда она глядела на Праксиллу, ей казалось, будто она видит себя в зеркале, и в душе ее зародилось смутное предчувствие: а вдруг ее мать была данаянка?</w:t>
      </w:r>
    </w:p>
    <w:p>
      <w:pPr>
        <w:pStyle w:val="Normal"/>
        <w:bidi w:val="0"/>
        <w:spacing w:before="0" w:after="0"/>
        <w:ind w:left="0" w:right="0" w:firstLine="567"/>
        <w:rPr/>
      </w:pPr>
      <w:r>
        <w:rPr/>
        <w:t>Сердце бешено колотилось в ее груди, когда она, скромно потупив голову, как просительница, приблизилась к данайцу и протянула ему драгоценность матери.</w:t>
      </w:r>
    </w:p>
    <w:p>
      <w:pPr>
        <w:pStyle w:val="Normal"/>
        <w:bidi w:val="0"/>
        <w:spacing w:before="0" w:after="0"/>
        <w:ind w:left="0" w:right="0" w:firstLine="567"/>
        <w:rPr/>
      </w:pPr>
      <w:r>
        <w:rPr/>
        <w:t>Все присутствующие с изумлением посмотрели на старого героя, когда этот высокий и крепкий человек вдруг пошатнулся, протянул обе руки, как бы защищаясь от Уарды, и, пятясь к выходу, громко вскрикнул:</w:t>
      </w:r>
    </w:p>
    <w:p>
      <w:pPr>
        <w:pStyle w:val="Normal"/>
        <w:bidi w:val="0"/>
        <w:spacing w:before="0" w:after="0"/>
        <w:ind w:left="0" w:right="0" w:firstLine="567"/>
        <w:rPr/>
      </w:pPr>
      <w:r>
        <w:rPr/>
        <w:t>– </w:t>
      </w:r>
      <w:r>
        <w:rPr/>
        <w:t>Ксанта! Ксанта! Неужели загробное царство дарует свободу населяющим его теням? Ты пришла за мной?</w:t>
      </w:r>
    </w:p>
    <w:p>
      <w:pPr>
        <w:pStyle w:val="Normal"/>
        <w:bidi w:val="0"/>
        <w:spacing w:before="0" w:after="0"/>
        <w:ind w:left="0" w:right="0" w:firstLine="567"/>
        <w:rPr/>
      </w:pPr>
      <w:r>
        <w:rPr/>
        <w:t>Праксилла с испугом взглянула на отца, затем перевела взгляд на Уарду и в свою очередь застыла в изумлении. Вдруг из груди ее вырвался душераздирающий крик, она сорвала с шеи цепочку, подбежала к Уарде и воскликнула:</w:t>
      </w:r>
    </w:p>
    <w:p>
      <w:pPr>
        <w:pStyle w:val="Normal"/>
        <w:bidi w:val="0"/>
        <w:spacing w:before="0" w:after="0"/>
        <w:ind w:left="0" w:right="0" w:firstLine="567"/>
        <w:rPr/>
      </w:pPr>
      <w:r>
        <w:rPr/>
        <w:t>– </w:t>
      </w:r>
      <w:r>
        <w:rPr/>
        <w:t>Вот она! Вот! Вот вторая половина украшения моей несчастной сестры Ксанты!</w:t>
      </w:r>
    </w:p>
    <w:p>
      <w:pPr>
        <w:pStyle w:val="Normal"/>
        <w:bidi w:val="0"/>
        <w:spacing w:before="0" w:after="0"/>
        <w:ind w:left="0" w:right="0" w:firstLine="567"/>
        <w:rPr/>
      </w:pPr>
      <w:r>
        <w:rPr/>
        <w:t>Нельзя было без волнения смотреть на старого данайца: он мучительно старался овладеть собой, а глаза его с невыразимой нежностью были устремлены на Уарду. Его сильные руки тряслись, когда он складывал драгоценность Праксиллы с драгоценностью Уарды. Обе они были совершенно одинаковы! Каждая из половинок имела форму орлиного крыла, прикрепленного к полуовалу, который был покрыт письменами. Когда обе половинки соединились, подучилось изображение орла, раскинувшего крылья, а на груди его точно совпали тонко выгравированные строки, и можно было прочитать загадочное изречение:</w:t>
      </w:r>
    </w:p>
    <w:p>
      <w:pPr>
        <w:pStyle w:val="Normal"/>
        <w:bidi w:val="0"/>
        <w:spacing w:before="0" w:after="0"/>
        <w:ind w:left="0" w:right="0" w:firstLine="567"/>
        <w:rPr/>
      </w:pPr>
      <w:r>
        <w:rPr/>
        <w:t>Одна – ничтожная вещь, украшенье пустое,</w:t>
      </w:r>
    </w:p>
    <w:p>
      <w:pPr>
        <w:pStyle w:val="Normal"/>
        <w:bidi w:val="0"/>
        <w:spacing w:before="0" w:after="0"/>
        <w:ind w:left="0" w:right="0" w:firstLine="567"/>
        <w:rPr/>
      </w:pPr>
      <w:r>
        <w:rPr/>
        <w:t>А в единенье с другой – милость Зевса несет на себе.</w:t>
      </w:r>
    </w:p>
    <w:p>
      <w:pPr>
        <w:pStyle w:val="Normal"/>
        <w:bidi w:val="0"/>
        <w:spacing w:before="0" w:after="0"/>
        <w:ind w:left="0" w:right="0" w:firstLine="567"/>
        <w:rPr/>
      </w:pPr>
      <w:r>
        <w:rPr/>
        <w:t>Данаец с первого же взгляда убедился, что у него в руках то самое украшение, которое он своими руками надел на шею дочери Ксанты в день ее свадьбы. Вторую половину в то время носила ее мать, а потом она перешла к Праксилле. Это украшение когда-то, очень давно, было изготовлено для его супруги и ее безвременно умершей сестры-близнеца.</w:t>
      </w:r>
    </w:p>
    <w:p>
      <w:pPr>
        <w:pStyle w:val="Normal"/>
        <w:bidi w:val="0"/>
        <w:spacing w:before="0" w:after="0"/>
        <w:ind w:left="0" w:right="0" w:firstLine="567"/>
        <w:rPr/>
      </w:pPr>
      <w:r>
        <w:rPr/>
        <w:t>Еще не промолвив ни слова, не задав ни одного вопроса, данаец схватил обеими руками голову Уарды, повернул ее лицо к себе и пытливо всматривался в ее нежные черты, словно читая книгу, в которой он искал описание счастливейших часов своей жизни. Девушка смело смотрела ему в глаза, она не пыталась высвободиться из его рук, даже когда он прижался губами к ее лбу, – она знала, что этот человек связан с ней кровными узами родства!</w:t>
      </w:r>
    </w:p>
    <w:p>
      <w:pPr>
        <w:pStyle w:val="Normal"/>
        <w:bidi w:val="0"/>
        <w:spacing w:before="0" w:after="0"/>
        <w:ind w:left="0" w:right="0" w:firstLine="567"/>
        <w:rPr/>
      </w:pPr>
      <w:r>
        <w:rPr/>
        <w:t>Наконец, данаец подал знак переводчику. Уарду попросили рассказать все, что ей известно о ее матери. Она сказала, что ее мать была доставлена в Фивы, как военная добыча вместе с маленьким сыном, который вскоре умер, ее купил Кашта, сделал своей женой и крепко полюбил ее, несмотря на то что она была немая. Теперь данаец окончательно признал в Уарде свою внучку. Праксилла заключила ее в объятия, а отец рассказал Мена и Неферт вот что. Лет двадцать назад, при нападении египтян на данайский лагерь, был убит его зять, а дочь Ксанта, на которую так поразительно похожа Уарда, была похищена вместе с малолетним сыном. Супруга данайского царя, за несколько дней до этого родившая ему Праксиллу, умерла от горя. Все розыски Ксанты и ее ребенка оказались безуспешными; правда, данаец хорошо помнил, что, когда он предлагал за нее очень большой выкуп, египтяне спросили, была ли она немая, и он ответил отрицательно. Вероятно, Ксанта потеряла дар речи от страха и невзгод.</w:t>
      </w:r>
    </w:p>
    <w:p>
      <w:pPr>
        <w:pStyle w:val="Normal"/>
        <w:bidi w:val="0"/>
        <w:spacing w:before="0" w:after="0"/>
        <w:ind w:left="0" w:right="0" w:firstLine="567"/>
        <w:rPr/>
      </w:pPr>
      <w:r>
        <w:rPr/>
        <w:t>Безгранична была радость данайца, и Уарда тоже не могла наглядеться на него и на его дочь. Затем она спросила переводчика:</w:t>
      </w:r>
    </w:p>
    <w:p>
      <w:pPr>
        <w:pStyle w:val="Normal"/>
        <w:bidi w:val="0"/>
        <w:spacing w:before="0" w:after="0"/>
        <w:ind w:left="0" w:right="0" w:firstLine="567"/>
        <w:rPr/>
      </w:pPr>
      <w:r>
        <w:rPr/>
        <w:t>– </w:t>
      </w:r>
      <w:r>
        <w:rPr/>
        <w:t>Как сказать: «Я очень счастлива»?</w:t>
      </w:r>
    </w:p>
    <w:p>
      <w:pPr>
        <w:pStyle w:val="Normal"/>
        <w:bidi w:val="0"/>
        <w:spacing w:before="0" w:after="0"/>
        <w:ind w:left="0" w:right="0" w:firstLine="567"/>
        <w:rPr/>
      </w:pPr>
      <w:r>
        <w:rPr/>
        <w:t>Когда тот ответил, она с улыбкой повторила его слова и снова спросила:</w:t>
      </w:r>
    </w:p>
    <w:p>
      <w:pPr>
        <w:pStyle w:val="Normal"/>
        <w:bidi w:val="0"/>
        <w:spacing w:before="0" w:after="0"/>
        <w:ind w:left="0" w:right="0" w:firstLine="567"/>
        <w:rPr/>
      </w:pPr>
      <w:r>
        <w:rPr/>
        <w:t>– </w:t>
      </w:r>
      <w:r>
        <w:rPr/>
        <w:t>А как сказать: «Уарда будет любить вас от всего сердца»? Эти слова она тоже повторила за ним, и ломаная фраза прозвучала в ее устах так искренне и была согрета таким глубоким чувством, что данаец горячо обнял ее.</w:t>
      </w:r>
    </w:p>
    <w:p>
      <w:pPr>
        <w:pStyle w:val="Normal"/>
        <w:bidi w:val="0"/>
        <w:spacing w:before="0" w:after="0"/>
        <w:ind w:left="0" w:right="0" w:firstLine="567"/>
        <w:rPr/>
      </w:pPr>
      <w:r>
        <w:rPr/>
        <w:t>Глаза Неферт наполнились слезами от охватившего ее волнения, и когда Уарда бросилась к ней в объятия, она сказала:</w:t>
      </w:r>
    </w:p>
    <w:p>
      <w:pPr>
        <w:pStyle w:val="Normal"/>
        <w:bidi w:val="0"/>
        <w:spacing w:before="0" w:after="0"/>
        <w:ind w:left="0" w:right="0" w:firstLine="567"/>
        <w:rPr/>
      </w:pPr>
      <w:r>
        <w:rPr/>
        <w:t>– </w:t>
      </w:r>
      <w:r>
        <w:rPr/>
        <w:t>Отставший лебедь нашел свою стаю, а одинокий листок – свое дерево. Так будь же счастлива.</w:t>
      </w:r>
    </w:p>
    <w:p>
      <w:pPr>
        <w:pStyle w:val="Normal"/>
        <w:bidi w:val="0"/>
        <w:spacing w:before="0" w:after="0"/>
        <w:ind w:left="0" w:right="0" w:firstLine="567"/>
        <w:rPr/>
      </w:pPr>
      <w:r>
        <w:rPr/>
        <w:t>Прошло около часа.</w:t>
      </w:r>
    </w:p>
    <w:p>
      <w:pPr>
        <w:pStyle w:val="Normal"/>
        <w:bidi w:val="0"/>
        <w:spacing w:before="0" w:after="0"/>
        <w:ind w:left="0" w:right="0" w:firstLine="567"/>
        <w:rPr/>
      </w:pPr>
      <w:r>
        <w:rPr/>
        <w:t>Наконец данаец собрался уходить и позвал Уарду с собой. Но Мена попросил у него разрешения прежде сообщить обо всем случившемся фараону и его дочери, которая поручила ему девушку, и сказал, что он не может отпустить ее без ведома царевны.</w:t>
      </w:r>
    </w:p>
    <w:p>
      <w:pPr>
        <w:pStyle w:val="Normal"/>
        <w:bidi w:val="0"/>
        <w:spacing w:before="0" w:after="0"/>
        <w:ind w:left="0" w:right="0" w:firstLine="567"/>
        <w:rPr/>
      </w:pPr>
      <w:r>
        <w:rPr/>
        <w:t>Не дожидаясь ответа данайца, он быстро вышел из палатки, направился туда, где пировал фараон, и, как мы уже знаем, Рамсес с Бент-Анат и Рамери немедля последовали за ним.</w:t>
      </w:r>
    </w:p>
    <w:p>
      <w:pPr>
        <w:pStyle w:val="Normal"/>
        <w:bidi w:val="0"/>
        <w:spacing w:before="0" w:after="0"/>
        <w:ind w:left="0" w:right="0" w:firstLine="567"/>
        <w:rPr/>
      </w:pPr>
      <w:r>
        <w:rPr/>
        <w:t>По дороге Мена живо описал им сцену, только что разыгравшуюся у него на глазах, а Рамсес, переглянувшись с Бент-Анат, спросил сына:</w:t>
      </w:r>
    </w:p>
    <w:p>
      <w:pPr>
        <w:pStyle w:val="Normal"/>
        <w:bidi w:val="0"/>
        <w:spacing w:before="0" w:after="0"/>
        <w:ind w:left="0" w:right="0" w:firstLine="567"/>
        <w:rPr/>
      </w:pPr>
      <w:r>
        <w:rPr/>
        <w:t>– </w:t>
      </w:r>
      <w:r>
        <w:rPr/>
        <w:t>Готов ли ты исправить свою ошибку и привлечь на нашу сторону гордого данайского царя женитьбой на его внучке?</w:t>
      </w:r>
    </w:p>
    <w:p>
      <w:pPr>
        <w:pStyle w:val="Normal"/>
        <w:bidi w:val="0"/>
        <w:spacing w:before="0" w:after="0"/>
        <w:ind w:left="0" w:right="0" w:firstLine="567"/>
        <w:rPr/>
      </w:pPr>
      <w:r>
        <w:rPr/>
        <w:t>Рамери не мог вымолвить ни слова, но, схватив отца за руку, он поцеловал ее так порывисто, что Рамсес отнял руку и, погрозив Рамери пальцем, воскликнул:</w:t>
      </w:r>
    </w:p>
    <w:p>
      <w:pPr>
        <w:pStyle w:val="Normal"/>
        <w:bidi w:val="0"/>
        <w:spacing w:before="0" w:after="0"/>
        <w:ind w:left="0" w:right="0" w:firstLine="567"/>
        <w:rPr/>
      </w:pPr>
      <w:r>
        <w:rPr/>
        <w:t>– </w:t>
      </w:r>
      <w:r>
        <w:rPr/>
        <w:t>Кажется, друг мой, ты нас уже опередил и занялся государственными делами за нашей спиной!</w:t>
      </w:r>
    </w:p>
    <w:p>
      <w:pPr>
        <w:pStyle w:val="Normal"/>
        <w:bidi w:val="0"/>
        <w:spacing w:before="0" w:after="0"/>
        <w:ind w:left="0" w:right="0" w:firstLine="567"/>
        <w:rPr/>
      </w:pPr>
      <w:r>
        <w:rPr/>
        <w:t>Фараон встретил своего гордого противника у палатки Мена и собрался было протянуть ему руку, но данаец вдруг пал к его ногам, как это сделали ранее другие побежденные властители, и сказал:</w:t>
      </w:r>
    </w:p>
    <w:p>
      <w:pPr>
        <w:pStyle w:val="Normal"/>
        <w:bidi w:val="0"/>
        <w:spacing w:before="0" w:after="0"/>
        <w:ind w:left="0" w:right="0" w:firstLine="567"/>
        <w:rPr/>
      </w:pPr>
      <w:r>
        <w:rPr/>
        <w:t>– </w:t>
      </w:r>
      <w:r>
        <w:rPr/>
        <w:t>Смотри на меня не как на воина и царя, а как на несчастного отца. Заключим мир, и разреши мне взять эту девушку, мою внучку, на родину.</w:t>
      </w:r>
    </w:p>
    <w:p>
      <w:pPr>
        <w:pStyle w:val="Normal"/>
        <w:bidi w:val="0"/>
        <w:spacing w:before="0" w:after="0"/>
        <w:ind w:left="0" w:right="0" w:firstLine="567"/>
        <w:rPr/>
      </w:pPr>
      <w:r>
        <w:rPr/>
        <w:t>Рамсес поднял старика с земли, подал ему руку и благосклонно промолвил:</w:t>
      </w:r>
    </w:p>
    <w:p>
      <w:pPr>
        <w:pStyle w:val="Normal"/>
        <w:bidi w:val="0"/>
        <w:spacing w:before="0" w:after="0"/>
        <w:ind w:left="0" w:right="0" w:firstLine="567"/>
        <w:rPr/>
      </w:pPr>
      <w:r>
        <w:rPr/>
        <w:t>– </w:t>
      </w:r>
      <w:r>
        <w:rPr/>
        <w:t>Твою просьбу я могу выполнить лишь наполовину. Я, как властитель Египта, предлагаю тебе от чистого сердца прочный союз и добрый длительный мир. Что же касается этой прекрасной девушки, то о ней тебе придется вести переговоры с моими детьми. Во-первых, с моей дочерью, ибо она состоит в ее свите, ну а затем – с твоим бывшим пленником, а моим сыном Рамери – он хочет взять ее в жены.</w:t>
      </w:r>
    </w:p>
    <w:p>
      <w:pPr>
        <w:pStyle w:val="Normal"/>
        <w:bidi w:val="0"/>
        <w:spacing w:before="0" w:after="0"/>
        <w:ind w:left="0" w:right="0" w:firstLine="567"/>
        <w:rPr/>
      </w:pPr>
      <w:r>
        <w:rPr/>
        <w:t>– </w:t>
      </w:r>
      <w:r>
        <w:rPr/>
        <w:t>Я передаю свои права на нее моему брату, – сказала Бент-Анат. – Скажи мне, девушка: хочешь ли ты, чтобы он стал твоим мужем?</w:t>
      </w:r>
    </w:p>
    <w:p>
      <w:pPr>
        <w:pStyle w:val="Normal"/>
        <w:bidi w:val="0"/>
        <w:spacing w:before="0" w:after="0"/>
        <w:ind w:left="0" w:right="0" w:firstLine="567"/>
        <w:rPr/>
      </w:pPr>
      <w:r>
        <w:rPr/>
        <w:t>Уарда наклонила голову и бросила на данайца такой взгляд, что тот понял ее без переводчика.</w:t>
      </w:r>
    </w:p>
    <w:p>
      <w:pPr>
        <w:pStyle w:val="Normal"/>
        <w:bidi w:val="0"/>
        <w:spacing w:before="0" w:after="0"/>
        <w:ind w:left="0" w:right="0" w:firstLine="567"/>
        <w:rPr/>
      </w:pPr>
      <w:r>
        <w:rPr/>
        <w:t>– </w:t>
      </w:r>
      <w:r>
        <w:rPr/>
        <w:t>Я хорошо знаю тебя, – обратился он к Рамери. – Во время сражения мы оказались лицом к лицу, и я взял тебя в плен, когда ты, оглушенный ударом моего меча, упал с колесницы. Ты еще слишком горяч, но в таких смелых героях, как ты, этот недостаток исправляет время. Выслушай меня! А ты, великий фараон, дозволь мне сказать несколько слов! Соединим узами брака этих детей, и пусть их союз укрепит наш союз с тобой. Но прежде разреши мне на год взять Уарду к себе, чтобы я мог наглядеться на нее и услыхать из ее уст речь на языке ее матери, которую вы отняли у меня. Оба они еще молоды, а по обычаям данайцев, у которых мужчины и женщины созревают позже, чем в твоей стране, они даже слишком молоды, чтобы можно было всерьез думать о брачном союзе. Есть и еще одно обстоятельство, самое важное, оно должно убедить вас исполнить мою просьбу. Эта девушка знатного рода выросла в недостойном ее окружении. У нее нет здесь ни дома, ни родины. Твой сын посватался к ней как бы в пути, но если он последует за мной, то сможет как жених переступить порог дворца властителя, и свадьба, которую я для них устрою, будет поистине царской.</w:t>
      </w:r>
    </w:p>
    <w:p>
      <w:pPr>
        <w:pStyle w:val="Normal"/>
        <w:bidi w:val="0"/>
        <w:spacing w:before="0" w:after="0"/>
        <w:ind w:left="0" w:right="0" w:firstLine="567"/>
        <w:rPr/>
      </w:pPr>
      <w:r>
        <w:rPr/>
        <w:t>– </w:t>
      </w:r>
      <w:r>
        <w:rPr/>
        <w:t>Твое требование справедливо и благоразумно, – отвечал Рамсес. – Возьми свою внучку с собой как невесту моего сына и нашу будущую дочь. Подайте же друг другу руки, дети! Ожидание пойдет вам на пользу. Рамери проведет год в Египте, а это в твоих интересах, милая Уарда, ибо в армии он научится повиноваться, чем в свое время будет довольна его супруга. Тебе же, Рамери, ровно через год – я думаю, ты запомнишь этот день, – будет предоставлен в Пелусии надежный корабль с командой из финикийцев. Он отвезет тебя в страну данайцев на свадьбу.</w:t>
      </w:r>
    </w:p>
    <w:p>
      <w:pPr>
        <w:pStyle w:val="Normal"/>
        <w:bidi w:val="0"/>
        <w:spacing w:before="0" w:after="0"/>
        <w:ind w:left="0" w:right="0" w:firstLine="567"/>
        <w:rPr/>
      </w:pPr>
      <w:r>
        <w:rPr/>
        <w:t>– </w:t>
      </w:r>
      <w:r>
        <w:rPr/>
        <w:t>Да будет так! – воскликнул старик. – Клянусь Зевсом, который скрепляет клятвы, я не откажу твоему сыну в руке дочери Ксанты!</w:t>
      </w:r>
    </w:p>
    <w:p>
      <w:pPr>
        <w:pStyle w:val="Normal"/>
        <w:bidi w:val="0"/>
        <w:spacing w:before="0" w:after="0"/>
        <w:ind w:left="0" w:right="0" w:firstLine="567"/>
        <w:rPr/>
      </w:pPr>
      <w:r>
        <w:rPr/>
        <w:t>Когда Рамери вернулся в палатку, он бросился на грудь каждому из своих братьев. А оставшись один с ворчливым и угрюмым царедворцем, он сорвал со старика парик, подбросил его в воздух, затем погладил почтенного чиновника по щеке и снова нахлобучил парик на его лысый череп.</w:t>
      </w:r>
    </w:p>
    <w:p>
      <w:pPr>
        <w:pStyle w:val="Normal"/>
        <w:bidi w:val="0"/>
        <w:spacing w:before="0" w:after="0"/>
        <w:ind w:left="0" w:right="0" w:firstLine="567"/>
        <w:rPr/>
      </w:pPr>
      <w:r>
        <w:rPr/>
      </w:r>
    </w:p>
    <w:p>
      <w:pPr>
        <w:pStyle w:val="Heading3"/>
        <w:bidi w:val="0"/>
        <w:spacing w:before="0" w:after="0"/>
        <w:ind w:left="0" w:right="0" w:hanging="0"/>
        <w:rPr/>
      </w:pPr>
      <w:r>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Уарда вместе со своим дедом и Праксиллой отправилась в их лагерь, на другой берег пелусийского рукава Нила. Наутро она снова вернулась в лагерь египтян, чтобы распрощаться со своими друзьями и позаботиться о погребении отца.</w:t>
      </w:r>
    </w:p>
    <w:p>
      <w:pPr>
        <w:pStyle w:val="Normal"/>
        <w:bidi w:val="0"/>
        <w:spacing w:before="0" w:after="0"/>
        <w:ind w:left="0" w:right="0" w:firstLine="567"/>
        <w:rPr/>
      </w:pPr>
      <w:r>
        <w:rPr/>
        <w:t>Не забыла она и о последней просьбе старой Хект. Бент-Анат поговорила с отцом, и, когда фараон узнал, что именно ей он обязан своим спасением, он приказал набальзамировать колдунью как знатную женщину.</w:t>
      </w:r>
    </w:p>
    <w:p>
      <w:pPr>
        <w:pStyle w:val="Normal"/>
        <w:bidi w:val="0"/>
        <w:spacing w:before="0" w:after="0"/>
        <w:ind w:left="0" w:right="0" w:firstLine="567"/>
        <w:rPr/>
      </w:pPr>
      <w:r>
        <w:rPr/>
        <w:t>Прежде чем Уарда успела покинуть лагерь фараона, ее разыскал Пентаур и попросил скрасить последние часы жизни ее умирающего спасителя – врача Небсехта. Для этого нужно, сказал он, всего лишь один раз посетить его. Девушка покраснела и обещала исполнить просьбу. Поэт, который провел всю ночь у постели врача, пошел вперед, чтобы подготовить больного к встрече.</w:t>
      </w:r>
    </w:p>
    <w:p>
      <w:pPr>
        <w:pStyle w:val="Normal"/>
        <w:bidi w:val="0"/>
        <w:spacing w:before="0" w:after="0"/>
        <w:ind w:left="0" w:right="0" w:firstLine="567"/>
        <w:rPr/>
      </w:pPr>
      <w:r>
        <w:rPr/>
        <w:t>Ожоги и тяжелые ранения головы причиняли Небсехту жестокие страдания. Его щеки лихорадочно пылали, и врачи сказали Пентауру, что надежды нет, – смерть должна наступить в самое ближайшее время.</w:t>
      </w:r>
    </w:p>
    <w:p>
      <w:pPr>
        <w:pStyle w:val="Normal"/>
        <w:bidi w:val="0"/>
        <w:spacing w:before="0" w:after="0"/>
        <w:ind w:left="0" w:right="0" w:firstLine="567"/>
        <w:rPr/>
      </w:pPr>
      <w:r>
        <w:rPr/>
        <w:t>Поэт положил руку на пылающий лоб друга и ласково заговорил с ним. Выслушав Пентаура, Небсехт усмехнулся своей обычной иронической усмешкой человека, знающего все лучше других, и с заметным усилием произнес:</w:t>
      </w:r>
    </w:p>
    <w:p>
      <w:pPr>
        <w:pStyle w:val="Normal"/>
        <w:bidi w:val="0"/>
        <w:spacing w:before="0" w:after="0"/>
        <w:ind w:left="0" w:right="0" w:firstLine="567"/>
        <w:rPr/>
      </w:pPr>
      <w:r>
        <w:rPr/>
        <w:t>– </w:t>
      </w:r>
      <w:r>
        <w:rPr/>
        <w:t>Еще несколько вздохов, а потом все успокоится – и здесь и там. – И при этом он указал себе на сердце и голову.</w:t>
      </w:r>
    </w:p>
    <w:p>
      <w:pPr>
        <w:pStyle w:val="Normal"/>
        <w:bidi w:val="0"/>
        <w:spacing w:before="0" w:after="0"/>
        <w:ind w:left="0" w:right="0" w:firstLine="567"/>
        <w:rPr/>
      </w:pPr>
      <w:r>
        <w:rPr/>
        <w:t>– </w:t>
      </w:r>
      <w:r>
        <w:rPr/>
        <w:t>Этого никто из нас не минует, – сказал Пентаур. – Однако, быть может, мы успокоимся лишь для того, чтобы по ту сторону бытия жить и действовать еще активнее, не зная усталости. Если боги и вознаграждают людей за что-нибудь, то, разумеется, прежде всего за честное стремление к истине и полезный труд. А если это так, то уж, конечно, твоя душа сольется с мировой душой божества и проникнет сквозь пелену, которая скрывала от тебя тайну бытия.</w:t>
      </w:r>
    </w:p>
    <w:p>
      <w:pPr>
        <w:pStyle w:val="Normal"/>
        <w:bidi w:val="0"/>
        <w:spacing w:before="0" w:after="0"/>
        <w:ind w:left="0" w:right="0" w:firstLine="567"/>
        <w:rPr/>
      </w:pPr>
      <w:r>
        <w:rPr/>
        <w:t>– </w:t>
      </w:r>
      <w:r>
        <w:rPr/>
        <w:t>Я всегда так стремился к этому, – вздохнул Небсехт. – И вот, когда мне показалось, что мои глаза увидели, наконец, какую-то частицу истины, смерть протянула свою грубую руку, чтобы закрыть их. Какая мне польза от того, что я буду смотреть глазами божества и делить с ним его всеведение? Увлекает не созерцание истины, а поиски ее, и я готов заплатить за это своей жизнью здесь и там…</w:t>
      </w:r>
    </w:p>
    <w:p>
      <w:pPr>
        <w:pStyle w:val="Normal"/>
        <w:bidi w:val="0"/>
        <w:spacing w:before="0" w:after="0"/>
        <w:ind w:left="0" w:right="0" w:firstLine="567"/>
        <w:rPr/>
      </w:pPr>
      <w:r>
        <w:rPr/>
        <w:t>Тут силы покинули Небсехта, и он замолчал. Пентаур стал уговаривать друга успокоиться и думать о счастливых часах, которые были у него в жизни.</w:t>
      </w:r>
    </w:p>
    <w:p>
      <w:pPr>
        <w:pStyle w:val="Normal"/>
        <w:bidi w:val="0"/>
        <w:spacing w:before="0" w:after="0"/>
        <w:ind w:left="0" w:right="0" w:firstLine="567"/>
        <w:rPr/>
      </w:pPr>
      <w:r>
        <w:rPr/>
        <w:t>– </w:t>
      </w:r>
      <w:r>
        <w:rPr/>
        <w:t>Их было очень мало, – вздохнул врач. – Вот когда меня целовала мать и давала мне финики… И еще когда я мог без помехи, наедине с самим собой, наблюдать и работать, когда ты открыл моему взору свой пестро разукрашенный мир образов… Это было прекрасно!</w:t>
      </w:r>
    </w:p>
    <w:p>
      <w:pPr>
        <w:pStyle w:val="Normal"/>
        <w:bidi w:val="0"/>
        <w:spacing w:before="0" w:after="0"/>
        <w:ind w:left="0" w:right="0" w:firstLine="567"/>
        <w:rPr/>
      </w:pPr>
      <w:r>
        <w:rPr/>
        <w:t>– </w:t>
      </w:r>
      <w:r>
        <w:rPr/>
        <w:t>Но вспомни, скольким людям ты облегчил страдания, никому не причинив зла!</w:t>
      </w:r>
    </w:p>
    <w:p>
      <w:pPr>
        <w:pStyle w:val="Normal"/>
        <w:bidi w:val="0"/>
        <w:spacing w:before="0" w:after="0"/>
        <w:ind w:left="0" w:right="0" w:firstLine="567"/>
        <w:rPr/>
      </w:pPr>
      <w:r>
        <w:rPr/>
        <w:t>Небсехт мучительно застонал и промолвил:</w:t>
      </w:r>
    </w:p>
    <w:p>
      <w:pPr>
        <w:pStyle w:val="Normal"/>
        <w:bidi w:val="0"/>
        <w:spacing w:before="0" w:after="0"/>
        <w:ind w:left="0" w:right="0" w:firstLine="567"/>
        <w:rPr/>
      </w:pPr>
      <w:r>
        <w:rPr/>
        <w:t>– </w:t>
      </w:r>
      <w:r>
        <w:rPr/>
        <w:t>А старого парасхита я довел до безумия и смерти. После этих слов он долго молчал. Затем глаза его заблестели, и он несколько оживился:</w:t>
      </w:r>
    </w:p>
    <w:p>
      <w:pPr>
        <w:pStyle w:val="Normal"/>
        <w:bidi w:val="0"/>
        <w:spacing w:before="0" w:after="0"/>
        <w:ind w:left="0" w:right="0" w:firstLine="567"/>
        <w:rPr/>
      </w:pPr>
      <w:r>
        <w:rPr/>
        <w:t>– </w:t>
      </w:r>
      <w:r>
        <w:rPr/>
        <w:t>Только ведь сделал я это не для того, чтобы причинить ему страдания! И жертва его не напрасна! В Сирии, в Мегиддо, я имел возможность работать без помех. Теперь мне известен тот орган, при помощи которого мы думаем. Сердце! Что такое сердце? Сердце у барана и у человека выполняет одну и ту же работу. Оба они приводят в движение колесо жизни, оба бьются сильнее от страха и от радости, ибо чувство страха и радости одинаково у нас и у животных. Но мышление, эта божественная сила, не знающая пределов и дающая нам способность делать верные заключения, заключена в голове, вот здесь, подо лбом, в мозгу!</w:t>
      </w:r>
    </w:p>
    <w:p>
      <w:pPr>
        <w:pStyle w:val="Normal"/>
        <w:bidi w:val="0"/>
        <w:spacing w:before="0" w:after="0"/>
        <w:ind w:left="0" w:right="0" w:firstLine="567"/>
        <w:rPr/>
      </w:pPr>
      <w:r>
        <w:rPr/>
        <w:t>Силы его иссякли, и он умолк.</w:t>
      </w:r>
    </w:p>
    <w:p>
      <w:pPr>
        <w:pStyle w:val="Normal"/>
        <w:bidi w:val="0"/>
        <w:spacing w:before="0" w:after="0"/>
        <w:ind w:left="0" w:right="0" w:firstLine="567"/>
        <w:rPr/>
      </w:pPr>
      <w:r>
        <w:rPr/>
        <w:t>Поэт подумал, что Небсехт бредит, и подал ему освежающее питье. А два врача тем временем ходили вокруг его ложа и распевали заклинания. Когда же Небсехт приподнялся, ощутив прилив свежих сил, Пентаур сказал:</w:t>
      </w:r>
    </w:p>
    <w:p>
      <w:pPr>
        <w:pStyle w:val="Normal"/>
        <w:bidi w:val="0"/>
        <w:spacing w:before="0" w:after="0"/>
        <w:ind w:left="0" w:right="0" w:firstLine="567"/>
        <w:rPr/>
      </w:pPr>
      <w:r>
        <w:rPr/>
        <w:t>– </w:t>
      </w:r>
      <w:r>
        <w:rPr/>
        <w:t>Самой счастливой встречей в твоей жизни была, пожалуй, все же встреча с той очаровательной девушкой, лицо которой, как ты сам мне в свое время признался, помогло тебе открыть орган, способный воспринимать прекрасное. Как истинный герой, пожертвовав собою, ты вырвал ее из объятий смерти. Ты ведь знаешь, что Уарда нашла своих родных? Она счастлива, полна благодарности своему спасителю и хочет еще раз повидать его, прежде чем уехать в дальние края.</w:t>
      </w:r>
    </w:p>
    <w:p>
      <w:pPr>
        <w:pStyle w:val="Normal"/>
        <w:bidi w:val="0"/>
        <w:spacing w:before="0" w:after="0"/>
        <w:ind w:left="0" w:right="0" w:firstLine="567"/>
        <w:rPr/>
      </w:pPr>
      <w:r>
        <w:rPr/>
        <w:t>– </w:t>
      </w:r>
      <w:r>
        <w:rPr/>
        <w:t>Пусть она войдет, – прошептал Небсехт после некоторого колебания. – Но только я хочу смотреть на нее издали.</w:t>
      </w:r>
    </w:p>
    <w:p>
      <w:pPr>
        <w:pStyle w:val="Normal"/>
        <w:bidi w:val="0"/>
        <w:spacing w:before="0" w:after="0"/>
        <w:ind w:left="0" w:right="0" w:firstLine="567"/>
        <w:rPr/>
      </w:pPr>
      <w:r>
        <w:rPr/>
        <w:t>Пентаур вышел и вскоре вернулся вместе с Уардой. Зардевшись, со слезами на глазах, девушка остановилась у входа. Врач повернул голову и долго смотрел на нее. А когда он заговорил, в голосе его звучали и мольба и ласка:.</w:t>
      </w:r>
    </w:p>
    <w:p>
      <w:pPr>
        <w:pStyle w:val="Normal"/>
        <w:bidi w:val="0"/>
        <w:spacing w:before="0" w:after="0"/>
        <w:ind w:left="0" w:right="0" w:firstLine="567"/>
        <w:rPr/>
      </w:pPr>
      <w:r>
        <w:rPr/>
        <w:t>– </w:t>
      </w:r>
      <w:r>
        <w:rPr/>
        <w:t>Прими мою благодарность и… и будь счастлива. Девушка хотела подойти к Небсехту, но он с беспокойством во взгляде предостерегающе поднял забинтованную правую руку:</w:t>
      </w:r>
    </w:p>
    <w:p>
      <w:pPr>
        <w:pStyle w:val="Normal"/>
        <w:bidi w:val="0"/>
        <w:spacing w:before="0" w:after="0"/>
        <w:ind w:left="0" w:right="0" w:firstLine="567"/>
        <w:rPr/>
      </w:pPr>
      <w:r>
        <w:rPr/>
        <w:t>– </w:t>
      </w:r>
      <w:r>
        <w:rPr/>
        <w:t>Не подходи ближе, – попросил он. – Постой еще мгновение. У тебя слезы на глазах! Я ли их причина, или только мои страдания?</w:t>
      </w:r>
    </w:p>
    <w:p>
      <w:pPr>
        <w:pStyle w:val="Normal"/>
        <w:bidi w:val="0"/>
        <w:spacing w:before="0" w:after="0"/>
        <w:ind w:left="0" w:right="0" w:firstLine="567"/>
        <w:rPr/>
      </w:pPr>
      <w:r>
        <w:rPr/>
        <w:t>– </w:t>
      </w:r>
      <w:r>
        <w:rPr/>
        <w:t>Ты, ты, добрый и благородный человек, мой друг и спаситель! – горячо сказала Уарда. – Ты, милый, несчастный Небсехт!</w:t>
      </w:r>
    </w:p>
    <w:p>
      <w:pPr>
        <w:pStyle w:val="Normal"/>
        <w:bidi w:val="0"/>
        <w:spacing w:before="0" w:after="0"/>
        <w:ind w:left="0" w:right="0" w:firstLine="567"/>
        <w:rPr/>
      </w:pPr>
      <w:r>
        <w:rPr/>
        <w:t>Слушая эти слова, врач закрыл глаза. Когда же она умолкла, он еще раз открыл их, долго смотрел на нее с нежностью и восхищением и тихо произнес:</w:t>
      </w:r>
    </w:p>
    <w:p>
      <w:pPr>
        <w:pStyle w:val="Normal"/>
        <w:bidi w:val="0"/>
        <w:spacing w:before="0" w:after="0"/>
        <w:ind w:left="0" w:right="0" w:firstLine="567"/>
        <w:rPr/>
      </w:pPr>
      <w:r>
        <w:rPr/>
        <w:t>– </w:t>
      </w:r>
      <w:r>
        <w:rPr/>
        <w:t>Довольно! Теперь я хочу умереть!</w:t>
      </w:r>
    </w:p>
    <w:p>
      <w:pPr>
        <w:pStyle w:val="Normal"/>
        <w:bidi w:val="0"/>
        <w:spacing w:before="0" w:after="0"/>
        <w:ind w:left="0" w:right="0" w:firstLine="567"/>
        <w:rPr/>
      </w:pPr>
      <w:r>
        <w:rPr/>
        <w:t>Уарда вышла из палатки. Пентаур остался возле умирающего, с тоской прислушиваясь к его клокочущему дыханию. Вдруг Небсехт приподнялся:</w:t>
      </w:r>
    </w:p>
    <w:p>
      <w:pPr>
        <w:pStyle w:val="Normal"/>
        <w:bidi w:val="0"/>
        <w:spacing w:before="0" w:after="0"/>
        <w:ind w:left="0" w:right="0" w:firstLine="567"/>
        <w:rPr/>
      </w:pPr>
      <w:r>
        <w:rPr/>
        <w:t>– </w:t>
      </w:r>
      <w:r>
        <w:rPr/>
        <w:t>Прощай, друг мой! Путешествие начинается… Кто знает, куда?</w:t>
      </w:r>
    </w:p>
    <w:p>
      <w:pPr>
        <w:pStyle w:val="Normal"/>
        <w:bidi w:val="0"/>
        <w:spacing w:before="0" w:after="0"/>
        <w:ind w:left="0" w:right="0" w:firstLine="567"/>
        <w:rPr/>
      </w:pPr>
      <w:r>
        <w:rPr/>
        <w:t>– </w:t>
      </w:r>
      <w:r>
        <w:rPr/>
        <w:t>Только не в ничто, не в пустоту! – страстно воскликнул Пентаур.</w:t>
      </w:r>
    </w:p>
    <w:p>
      <w:pPr>
        <w:pStyle w:val="Normal"/>
        <w:bidi w:val="0"/>
        <w:spacing w:before="0" w:after="0"/>
        <w:ind w:left="0" w:right="0" w:firstLine="567"/>
        <w:rPr/>
      </w:pPr>
      <w:r>
        <w:rPr/>
        <w:t>Врач покачал головой:</w:t>
      </w:r>
    </w:p>
    <w:p>
      <w:pPr>
        <w:pStyle w:val="Normal"/>
        <w:bidi w:val="0"/>
        <w:spacing w:before="0" w:after="0"/>
        <w:ind w:left="0" w:right="0" w:firstLine="567"/>
        <w:rPr/>
      </w:pPr>
      <w:r>
        <w:rPr/>
        <w:t>– </w:t>
      </w:r>
      <w:r>
        <w:rPr/>
        <w:t>Конечно, чем-то ведь я был, а из чего-то не может получиться ничто. Природа бережлива и скупа, она использует даже ничтожно малое. И мной она воспользуется по мере надобности. Она все делает сообразно с мерой и числом; это относится и к моей жизни по ту и эту сторону смерти. Спасения нет. Из каждой вещи будет то, чему положено быть… Нас никто не спрашивает… О моя голова!.. Как только здесь, наверху, мозг сжимается – конец всем мыслям! Если бы я только мог исследовать… исследовать…</w:t>
      </w:r>
    </w:p>
    <w:p>
      <w:pPr>
        <w:pStyle w:val="Normal"/>
        <w:bidi w:val="0"/>
        <w:spacing w:before="0" w:after="0"/>
        <w:ind w:left="0" w:right="0" w:firstLine="567"/>
        <w:rPr/>
      </w:pPr>
      <w:r>
        <w:rPr/>
        <w:t>Его слова звучали все тише, дыхание прервалось, и через несколько минут глубоко потрясенный Пентаур закрыл ему глаза…</w:t>
      </w:r>
    </w:p>
    <w:p>
      <w:pPr>
        <w:pStyle w:val="Normal"/>
        <w:bidi w:val="0"/>
        <w:spacing w:before="0" w:after="0"/>
        <w:ind w:left="0" w:right="0" w:firstLine="567"/>
        <w:rPr/>
      </w:pPr>
      <w:r>
        <w:rPr/>
        <w:t>Выйдя из палатки, поэт встретил верховного жреца Амени, который сказал, что ожидал найти его у Небсехта. Пентаур вместе с ним вернулся к ложу умершего. Обычно спокойный и выдержанный, Амени на этот раз был чем-то сильно взволнован. Он скороговоркой прошептал несколько молитв о спасении Небсехта, а затем пригласил Пентаура к себе в палатку.</w:t>
      </w:r>
    </w:p>
    <w:p>
      <w:pPr>
        <w:pStyle w:val="Normal"/>
        <w:bidi w:val="0"/>
        <w:spacing w:before="0" w:after="0"/>
        <w:ind w:left="0" w:right="0" w:firstLine="567"/>
        <w:rPr/>
      </w:pPr>
      <w:r>
        <w:rPr/>
        <w:t>По дороге он со свойственной ему деликатностью подготовил поэта к ожидавшей его встрече. Эта встреча, как он сказал, могла скорее опечалить его, чем доставить ему радость; во всяком случае она должна была произвести на него глубокое впечатление.</w:t>
      </w:r>
    </w:p>
    <w:p>
      <w:pPr>
        <w:pStyle w:val="Normal"/>
        <w:bidi w:val="0"/>
        <w:spacing w:before="0" w:after="0"/>
        <w:ind w:left="0" w:right="0" w:firstLine="567"/>
        <w:rPr/>
      </w:pPr>
      <w:r>
        <w:rPr/>
        <w:t>Фиванские судьи были вынуждены приговорить Сетхем, как мать государственного преступника, к ссылке на рудники</w:t>
      </w:r>
      <w:r>
        <w:rPr>
          <w:rStyle w:val="FootnoteAnchor"/>
        </w:rPr>
        <w:footnoteReference w:id="226"/>
      </w:r>
      <w:r>
        <w:rPr/>
        <w:t>. Однако это не помешало им, даже без просьбы с ее стороны, разрешить достопочтенной вдове выехать под надзором стражников навстречу фараону и подать ему в момент его вступления на египетскую землю просьбу о помиловании, но только за себя лично, а не за Паакера – об этом она была специально предупреждена. Правда, она села на корабль с тайным намерением просить не за себя, а за сына.</w:t>
      </w:r>
    </w:p>
    <w:p>
      <w:pPr>
        <w:pStyle w:val="Normal"/>
        <w:bidi w:val="0"/>
        <w:spacing w:before="0" w:after="0"/>
        <w:ind w:left="0" w:right="0" w:firstLine="567"/>
        <w:rPr/>
      </w:pPr>
      <w:r>
        <w:rPr/>
        <w:t>Когда приговор был вынесен, Амени уже не было в Фивах, а то бы он, конечно, вмешался и сообщил судьям правду о рождении Пентаура и Паакера. После того как он отказался от мысли поддержать везира, ему уже не нужно было больше хранить тайну старой Хект.</w:t>
      </w:r>
    </w:p>
    <w:p>
      <w:pPr>
        <w:pStyle w:val="Normal"/>
        <w:bidi w:val="0"/>
        <w:spacing w:before="0" w:after="0"/>
        <w:ind w:left="0" w:right="0" w:firstLine="567"/>
        <w:rPr/>
      </w:pPr>
      <w:r>
        <w:rPr/>
        <w:t>Из-за повреждения, полученного кораблем во время бури, путешествие Сетхем затянулось, и она добралась до Пелусия уже после прибытия туда фараона. Таким образом, момент для подачи прошения был упущен.</w:t>
      </w:r>
    </w:p>
    <w:p>
      <w:pPr>
        <w:pStyle w:val="Normal"/>
        <w:bidi w:val="0"/>
        <w:spacing w:before="0" w:after="0"/>
        <w:ind w:left="0" w:right="0" w:firstLine="567"/>
        <w:rPr/>
      </w:pPr>
      <w:r>
        <w:rPr/>
        <w:t>Рукав Нила, впадающий у этого города-крепости в море, был до того забит судами везира и его свиты, лодками и барками людей, приехавших встретить фараона и его войска, что судну вдовы пришлось стать на якорь далеко от города. Сопровождавшему ее домоправителю удалось поговорить с Амени всего лишь несколько часов назад.</w:t>
      </w:r>
    </w:p>
    <w:p>
      <w:pPr>
        <w:pStyle w:val="Normal"/>
        <w:bidi w:val="0"/>
        <w:spacing w:before="0" w:after="0"/>
        <w:ind w:left="0" w:right="0" w:firstLine="567"/>
        <w:rPr/>
      </w:pPr>
      <w:r>
        <w:rPr/>
        <w:t>Сетхем очень изменилась за это время. Глаза ее, которые еще несколько месяцев назад одним взглядом окидывали все огромное хозяйство в Фивах, глядели теперь с усталым равнодушием, и хотя она была по-прежнему полной, но исчезла прежняя степенность, и она выглядела тяжело больной. Ее губы, произнесшие столько умных слов, были теперь плотно сжаты и шевелились лишь для молитвы или когда кто-нибудь из ее друзей произносил имя ее сына.</w:t>
      </w:r>
    </w:p>
    <w:p>
      <w:pPr>
        <w:pStyle w:val="Normal"/>
        <w:bidi w:val="0"/>
        <w:spacing w:before="0" w:after="0"/>
        <w:ind w:left="0" w:right="0" w:firstLine="567"/>
        <w:rPr/>
      </w:pPr>
      <w:r>
        <w:rPr/>
        <w:t>Она понимала, что поступок Паакера достоин глубочайшего презрения, и даже не пыталась найти оправдания сыну: материнская любовь прощала ему все и без этого.</w:t>
      </w:r>
    </w:p>
    <w:p>
      <w:pPr>
        <w:pStyle w:val="Normal"/>
        <w:bidi w:val="0"/>
        <w:spacing w:before="0" w:after="0"/>
        <w:ind w:left="0" w:right="0" w:firstLine="567"/>
        <w:rPr/>
      </w:pPr>
      <w:r>
        <w:rPr/>
        <w:t>При мысли о сыне – а она только о нем и думала днем и ночью – из ее воспаленных глаз текли слезы.</w:t>
      </w:r>
    </w:p>
    <w:p>
      <w:pPr>
        <w:pStyle w:val="Normal"/>
        <w:bidi w:val="0"/>
        <w:spacing w:before="0" w:after="0"/>
        <w:ind w:left="0" w:right="0" w:firstLine="567"/>
        <w:rPr/>
      </w:pPr>
      <w:r>
        <w:rPr/>
        <w:t>Судно, на котором она плыла, бросило якорь в Пелусии в ту минуту, когда пламя горящего дворца озарило ночное небо. Зарево пожара и крики людей заставили ее выйти на палубу. Тут она услыхала, что горит роскошный дворец, выстроенный везиром для Рамсеса. Сам фараон в опасности, говорили вокруг, а поджог совершили какие-то предатели. Когда же наступил день, то среди звучавших вокруг проклятий до ее ушей все чаще доносились имена ее сына и сестры.</w:t>
      </w:r>
    </w:p>
    <w:p>
      <w:pPr>
        <w:pStyle w:val="Normal"/>
        <w:bidi w:val="0"/>
        <w:spacing w:before="0" w:after="0"/>
        <w:ind w:left="0" w:right="0" w:firstLine="567"/>
        <w:rPr/>
      </w:pPr>
      <w:r>
        <w:rPr/>
        <w:t>Она ни о чем не спрашивала, ничего не хотела слышать, но подозревала страшную истину. Запершись в своей каюте, она произносила слово «измена» и чувствовала, как ее отяжелевшую от страшных мыслей голову пронизывает нестерпимая боль, а все тело бросает в холод.</w:t>
      </w:r>
    </w:p>
    <w:p>
      <w:pPr>
        <w:pStyle w:val="Normal"/>
        <w:bidi w:val="0"/>
        <w:spacing w:before="0" w:after="0"/>
        <w:ind w:left="0" w:right="0" w:firstLine="567"/>
        <w:rPr/>
      </w:pPr>
      <w:r>
        <w:rPr/>
        <w:t>Весь день она пролежала в своей . каюте, закрыв глаза, и упорно отказывалась от еды и питья. Тем временем ее домоправитель узнал печальную правду об участии своего бывшего хозяина в поджоге; хотя ему сразу стало ясно, что дело его госпожи окончательно проиграно, он все же стал разыскивать Амени, но, поскольку верховный жрец был в числе приближенных фараона и добиться встречи с ним было нелегко, ему удалось поговорить с Амени лишь на следующий день.</w:t>
      </w:r>
    </w:p>
    <w:p>
      <w:pPr>
        <w:pStyle w:val="Normal"/>
        <w:bidi w:val="0"/>
        <w:spacing w:before="0" w:after="0"/>
        <w:ind w:left="0" w:right="0" w:firstLine="567"/>
        <w:rPr/>
      </w:pPr>
      <w:r>
        <w:rPr/>
        <w:t>Амени ободрил домоправителя, отвез его на своей колеснице в гавань, поднялся на корабль и попытался подготовить Сетхем к великой радости, которая ожидала ее после тяжкого горя. Но он пришел слишком поздно: несчастная мать лишилась рассудка. Безучастно слушала она жреца, когда он пытался пробудить в ней мужество, уговаривал ее взять себя в руки, и лишь время от времени прерывала его вопросами: «Неужели он это сделал? » или «Жив ли он? » Наконец Амени удалось уговорить ее поехать в лагерь, где она найдет сына. Пентаур поразительно похож на ее покойного супруга, думал он при этом и надеялся, что один его вид вернет ей рассудок.</w:t>
      </w:r>
    </w:p>
    <w:p>
      <w:pPr>
        <w:pStyle w:val="Normal"/>
        <w:bidi w:val="0"/>
        <w:spacing w:before="0" w:after="0"/>
        <w:ind w:left="0" w:right="0" w:firstLine="567"/>
        <w:rPr/>
      </w:pPr>
      <w:r>
        <w:rPr/>
        <w:t>Уже в своей палатке он осторожно рассказал ей о том, как ее сына Пентаура подменили Паакером. Она с большим вниманием следила за его рассказом, но, казалось, слушала историю какого-то совершенно постороннего человека. Когда же Амени упомянул об уме и таланте поэта, а также об его сходстве с покойным махором, она пробормотала:</w:t>
      </w:r>
    </w:p>
    <w:p>
      <w:pPr>
        <w:pStyle w:val="Normal"/>
        <w:bidi w:val="0"/>
        <w:spacing w:before="0" w:after="0"/>
        <w:ind w:left="0" w:right="0" w:firstLine="567"/>
        <w:rPr/>
      </w:pPr>
      <w:r>
        <w:rPr/>
        <w:t>– </w:t>
      </w:r>
      <w:r>
        <w:rPr/>
        <w:t>Я знаю, знаю; ты ведь говоришь о проповеднике, которого все слушали в день Праздника Долины…</w:t>
      </w:r>
    </w:p>
    <w:p>
      <w:pPr>
        <w:pStyle w:val="Normal"/>
        <w:bidi w:val="0"/>
        <w:spacing w:before="0" w:after="0"/>
        <w:ind w:left="0" w:right="0" w:firstLine="567"/>
        <w:rPr/>
      </w:pPr>
      <w:r>
        <w:rPr/>
        <w:t>И тут же снова спросила, жив ли Паакер, хотя уже неоднократно слышала о его гибели. В конце концов верховный жрец оставил ее, чтобы разыскать Пентаура.</w:t>
      </w:r>
    </w:p>
    <w:p>
      <w:pPr>
        <w:pStyle w:val="Normal"/>
        <w:bidi w:val="0"/>
        <w:spacing w:before="0" w:after="0"/>
        <w:ind w:left="0" w:right="0" w:firstLine="567"/>
        <w:rPr/>
      </w:pPr>
      <w:r>
        <w:rPr/>
        <w:t>Мы уже знаем, что он нашел его у входа в палатку, где только что скончался Небсехт.</w:t>
      </w:r>
    </w:p>
    <w:p>
      <w:pPr>
        <w:pStyle w:val="Normal"/>
        <w:bidi w:val="0"/>
        <w:spacing w:before="0" w:after="0"/>
        <w:ind w:left="0" w:right="0" w:firstLine="567"/>
        <w:rPr/>
      </w:pPr>
      <w:r>
        <w:rPr/>
        <w:t>Когда он вместе с поэтом, уже подготовленным к встрече со своей настоящей матерью, сраженной тяжким недугом, вошел в свою палатку, ее там не было. Слуги сообщили ему, что Сетхем уговорила доброго старика Гагабу отвести ее к трупу Паакера.</w:t>
      </w:r>
    </w:p>
    <w:p>
      <w:pPr>
        <w:pStyle w:val="Normal"/>
        <w:bidi w:val="0"/>
        <w:spacing w:before="0" w:after="0"/>
        <w:ind w:left="0" w:right="0" w:firstLine="567"/>
        <w:rPr/>
      </w:pPr>
      <w:r>
        <w:rPr/>
        <w:t>Амени страшно рассердился. Он боялся, что теперь Сетхем совсем погибла, и просил Пентаура поспешить следом за ней.</w:t>
      </w:r>
    </w:p>
    <w:p>
      <w:pPr>
        <w:pStyle w:val="Normal"/>
        <w:bidi w:val="0"/>
        <w:spacing w:before="0" w:after="0"/>
        <w:ind w:left="0" w:right="0" w:firstLine="567"/>
        <w:rPr/>
      </w:pPr>
      <w:r>
        <w:rPr/>
        <w:t>В палатке, раскинутой возле самого пожарища, лежали бренные останки бывшего махора. На его тело был наброшен кусок простой ткани, а лицо, оставшееся невредимым во время падения, но вычерненное краской, было открыто. Рядом стояла на коленях его несчастная мать.</w:t>
      </w:r>
    </w:p>
    <w:p>
      <w:pPr>
        <w:pStyle w:val="Normal"/>
        <w:bidi w:val="0"/>
        <w:spacing w:before="0" w:after="0"/>
        <w:ind w:left="0" w:right="0" w:firstLine="567"/>
        <w:rPr/>
      </w:pPr>
      <w:r>
        <w:rPr/>
        <w:t>Она не обернулась на зов Амени. Тогда он подошел к ней, коснулся ее плеча и, указывая на труп, сказал:</w:t>
      </w:r>
    </w:p>
    <w:p>
      <w:pPr>
        <w:pStyle w:val="Normal"/>
        <w:bidi w:val="0"/>
        <w:spacing w:before="0" w:after="0"/>
        <w:ind w:left="0" w:right="0" w:firstLine="567"/>
        <w:rPr/>
      </w:pPr>
      <w:r>
        <w:rPr/>
        <w:t>– </w:t>
      </w:r>
      <w:r>
        <w:rPr/>
        <w:t>Это был сын садовника. Верная долгу матери, ты воспитала его как своего собственного сына. Но истинный наследник твоего благородного супруга, дитя, которое ты выносила под сердцем, – вот этот юноша, Пентаур. Боги дали ему не только внешнее сходство с отцом, но также ум и способности благородного махора. Да простятся этому покойному его грехи ради твоей доброты, но любовь твоя должна обратиться к настоящему сыну твоего мужа, к этому благородному человеку, спасителю фараона под Кадешем.</w:t>
      </w:r>
    </w:p>
    <w:p>
      <w:pPr>
        <w:pStyle w:val="Normal"/>
        <w:bidi w:val="0"/>
        <w:spacing w:before="0" w:after="0"/>
        <w:ind w:left="0" w:right="0" w:firstLine="567"/>
        <w:rPr/>
      </w:pPr>
      <w:r>
        <w:rPr/>
        <w:t>Выслушав верховного жреца, Сетхем поднялась, подошла к Пентауру, как слепая ощупала рукой его грудь и лицо, а затем сказала:</w:t>
      </w:r>
    </w:p>
    <w:p>
      <w:pPr>
        <w:pStyle w:val="Normal"/>
        <w:bidi w:val="0"/>
        <w:spacing w:before="0" w:after="0"/>
        <w:ind w:left="0" w:right="0" w:firstLine="567"/>
        <w:rPr/>
      </w:pPr>
      <w:r>
        <w:rPr/>
        <w:t>– </w:t>
      </w:r>
      <w:r>
        <w:rPr/>
        <w:t>Это он! Да благословят его боги.</w:t>
      </w:r>
    </w:p>
    <w:p>
      <w:pPr>
        <w:pStyle w:val="Normal"/>
        <w:bidi w:val="0"/>
        <w:spacing w:before="0" w:after="0"/>
        <w:ind w:left="0" w:right="0" w:firstLine="567"/>
        <w:rPr/>
      </w:pPr>
      <w:r>
        <w:rPr/>
        <w:t>Пентаур хотел заключить ее в объятия, но она отпрянула, словно боялась нарушить верность сыну, бросилась на землю подле носилок и зашептала:</w:t>
      </w:r>
    </w:p>
    <w:p>
      <w:pPr>
        <w:pStyle w:val="Normal"/>
        <w:bidi w:val="0"/>
        <w:spacing w:before="0" w:after="0"/>
        <w:ind w:left="0" w:right="0" w:firstLine="567"/>
        <w:rPr/>
      </w:pPr>
      <w:r>
        <w:rPr/>
        <w:t>– </w:t>
      </w:r>
      <w:r>
        <w:rPr/>
        <w:t>Бедный, бедный Паакер…</w:t>
      </w:r>
    </w:p>
    <w:p>
      <w:pPr>
        <w:pStyle w:val="Normal"/>
        <w:bidi w:val="0"/>
        <w:spacing w:before="0" w:after="0"/>
        <w:ind w:left="0" w:right="0" w:firstLine="567"/>
        <w:rPr/>
      </w:pPr>
      <w:r>
        <w:rPr/>
        <w:t>– </w:t>
      </w:r>
      <w:r>
        <w:rPr/>
        <w:t>Мать! Мать! Признай же своего сына! – вне себя от волнения воскликнул Пентаур.</w:t>
      </w:r>
    </w:p>
    <w:p>
      <w:pPr>
        <w:pStyle w:val="Normal"/>
        <w:bidi w:val="0"/>
        <w:spacing w:before="0" w:after="0"/>
        <w:ind w:left="0" w:right="0" w:firstLine="567"/>
        <w:rPr/>
      </w:pPr>
      <w:r>
        <w:rPr/>
        <w:t>Сетхем повернула к нему голову.</w:t>
      </w:r>
    </w:p>
    <w:p>
      <w:pPr>
        <w:pStyle w:val="Normal"/>
        <w:bidi w:val="0"/>
        <w:spacing w:before="0" w:after="0"/>
        <w:ind w:left="0" w:right="0" w:firstLine="567"/>
        <w:rPr/>
      </w:pPr>
      <w:r>
        <w:rPr/>
        <w:t>– </w:t>
      </w:r>
      <w:r>
        <w:rPr/>
        <w:t>Это его голос! Это он! – глухо проговорила она. Затем встала, снова подошла к Пентауру, прильнула к нему, обхватила склоненную к ней голову, крепко поцеловала его в губы и промолвила:</w:t>
      </w:r>
    </w:p>
    <w:p>
      <w:pPr>
        <w:pStyle w:val="Normal"/>
        <w:bidi w:val="0"/>
        <w:spacing w:before="0" w:after="0"/>
        <w:ind w:left="0" w:right="0" w:firstLine="567"/>
        <w:rPr/>
      </w:pPr>
      <w:r>
        <w:rPr/>
        <w:t>– </w:t>
      </w:r>
      <w:r>
        <w:rPr/>
        <w:t>Да благословят тебя боги!</w:t>
      </w:r>
    </w:p>
    <w:p>
      <w:pPr>
        <w:pStyle w:val="Normal"/>
        <w:bidi w:val="0"/>
        <w:spacing w:before="0" w:after="0"/>
        <w:ind w:left="0" w:right="0" w:firstLine="567"/>
        <w:rPr/>
      </w:pPr>
      <w:r>
        <w:rPr/>
        <w:t>Но тут же вновь упала на колени перед трупом, как будто в чем-то провинилась перед Паакером.</w:t>
      </w:r>
    </w:p>
    <w:p>
      <w:pPr>
        <w:pStyle w:val="Normal"/>
        <w:bidi w:val="0"/>
        <w:spacing w:before="0" w:after="0"/>
        <w:ind w:left="0" w:right="0" w:firstLine="567"/>
        <w:rPr/>
      </w:pPr>
      <w:r>
        <w:rPr/>
        <w:t>Так и осталась она безмолвно стоять на коленях, лишь время от времени нежно поглаживая уже окоченевшее тело, пока ее не отнесли на корабль. Там она легла на койку и отказалась от пищи. По временам ее губы шевелились, и она повторяла все одно и то же:</w:t>
      </w:r>
    </w:p>
    <w:p>
      <w:pPr>
        <w:pStyle w:val="Normal"/>
        <w:bidi w:val="0"/>
        <w:spacing w:before="0" w:after="0"/>
        <w:ind w:left="0" w:right="0" w:firstLine="567"/>
        <w:rPr/>
      </w:pPr>
      <w:r>
        <w:rPr/>
        <w:t>– </w:t>
      </w:r>
      <w:r>
        <w:rPr/>
        <w:t>Бедный Паакер! Бедный Паакер!</w:t>
      </w:r>
    </w:p>
    <w:p>
      <w:pPr>
        <w:pStyle w:val="Normal"/>
        <w:bidi w:val="0"/>
        <w:spacing w:before="0" w:after="0"/>
        <w:ind w:left="0" w:right="0" w:firstLine="567"/>
        <w:rPr/>
      </w:pPr>
      <w:r>
        <w:rPr/>
        <w:t>Пентаур не отходил от нее ни на шаг, но она уже не узнавала его и вскоре тихо и незаметно последовала за своим жестоким воспитанником в потусторонний мир.</w:t>
      </w:r>
    </w:p>
    <w:p>
      <w:pPr>
        <w:pStyle w:val="Normal"/>
        <w:bidi w:val="0"/>
        <w:spacing w:before="0" w:after="0"/>
        <w:ind w:left="0" w:right="0" w:firstLine="567"/>
        <w:rPr/>
      </w:pPr>
      <w:r>
        <w:rPr/>
      </w:r>
    </w:p>
    <w:p>
      <w:pPr>
        <w:pStyle w:val="Heading3"/>
        <w:bidi w:val="0"/>
        <w:spacing w:before="0" w:after="0"/>
        <w:ind w:left="0" w:right="0" w:hanging="0"/>
        <w:rPr/>
      </w:pPr>
      <w:r>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фараон снял свой лагерь и с большей частью войск отбыл в соседний город Танис, или, как его называли, «град Рамсеса».</w:t>
      </w:r>
    </w:p>
    <w:p>
      <w:pPr>
        <w:pStyle w:val="Normal"/>
        <w:bidi w:val="0"/>
        <w:spacing w:before="0" w:after="0"/>
        <w:ind w:left="0" w:right="0" w:firstLine="567"/>
        <w:rPr/>
      </w:pPr>
      <w:r>
        <w:rPr/>
        <w:t xml:space="preserve">Поселенцы-иудеи, которых везир Ани, пытаясь привлечь на свою сторону, освободил от принудительных работ, теперь все были призваны на постройку дворца и укреплений. В Танисе же был подписан мирный договор, причем посол хеттского царя Тартисебу от имени своего повелителя поднес фараону текст этого договора, вырезанный на серебряной пластинке. </w:t>
      </w:r>
      <w:r>
        <w:rPr>
          <w:rStyle w:val="FootnoteAnchor"/>
        </w:rPr>
        <w:footnoteReference w:id="227"/>
      </w:r>
    </w:p>
    <w:p>
      <w:pPr>
        <w:pStyle w:val="Normal"/>
        <w:bidi w:val="0"/>
        <w:spacing w:before="0" w:after="0"/>
        <w:ind w:left="0" w:right="0" w:firstLine="567"/>
        <w:rPr/>
      </w:pPr>
      <w:r>
        <w:rPr/>
        <w:t>После того как Пентаур закрыл глаза своей матери и отвез ее тело в Гелиополь, чтобы там ее набальзамировали, он последовал за фараоном в Танис. Из Гелиополя мумию его матери должны были отправить в Фивы, чтобы там торжественно поместить в фамильную усыпальницу. Забота о матери и о погребении умерших была всегда настолько священна для египтян, что ни Пентаур, ни Бент-Анат и помыслить не могли о своей свадьбе, прежде чем не была погребена Сетхем.</w:t>
      </w:r>
    </w:p>
    <w:p>
      <w:pPr>
        <w:pStyle w:val="Normal"/>
        <w:bidi w:val="0"/>
        <w:spacing w:before="0" w:after="0"/>
        <w:ind w:left="0" w:right="0" w:firstLine="567"/>
        <w:rPr/>
      </w:pPr>
      <w:r>
        <w:rPr/>
        <w:t>21-го тиби</w:t>
      </w:r>
      <w:r>
        <w:rPr>
          <w:rStyle w:val="FootnoteAnchor"/>
        </w:rPr>
        <w:footnoteReference w:id="228"/>
      </w:r>
      <w:r>
        <w:rPr/>
        <w:t xml:space="preserve"> двадцать первого года правления Рамсеса, в день подписания мирного договора, опечаленный Пентаур вернулся в Танис. Оказалось, что и садовник, отец Паакера, которого Пентаур любил как родного отца, умер незадолго перед его возвращением в Фивы. Бедный старик не перенес вести о смерти поэта, так как очень любил его и даже почитал как какое-то высшее существо, дарованное ему особой милостью богов.</w:t>
      </w:r>
    </w:p>
    <w:p>
      <w:pPr>
        <w:pStyle w:val="Normal"/>
        <w:bidi w:val="0"/>
        <w:spacing w:before="0" w:after="0"/>
        <w:ind w:left="0" w:right="0" w:firstLine="567"/>
        <w:rPr/>
      </w:pPr>
      <w:r>
        <w:rPr/>
        <w:t>Через семь месяцев после пожара в Пелусии во дворце фараона в Фивах была торжественно отпразднована свадьба Пентаура и Бент-Анат. Надо сказать, что все невзгоды лишь крепче привязали дочь фараона к Пентауру. Она чувствовала теперь, что хотя он сильнее и талантливее ее, но она помогает ему своей любовью. С радостью видела она, как, подобно лучам солнца, заставляющим раскрыться лепестки цветов, которые закрываются к ночи, ее близость вдохнула новые силы в его подавленную горем душу.</w:t>
      </w:r>
    </w:p>
    <w:p>
      <w:pPr>
        <w:pStyle w:val="Normal"/>
        <w:bidi w:val="0"/>
        <w:spacing w:before="0" w:after="0"/>
        <w:ind w:left="0" w:right="0" w:firstLine="567"/>
        <w:rPr/>
      </w:pPr>
      <w:r>
        <w:rPr/>
        <w:t>В тяжелой борьбе и бесчисленных страданиях они потеряли и вновь обрели друг друга, и каждый из них понял, как бесконечно дорог ему другой. Забота о любимом существе стала целью их жизни, и, уверенные, что для них обоих нет ничего выше на свете, чем справедливость и чистота, они обрели счастье в своем союзе, очистившем их души. Он делился с ней самыми сокровенными своими мыслями, спрашивал ее совета в трудные минуты, а когда в их доме зазвенели детские голоса, она с благодарностью разделила с ним эту величайшую радость человеческой жизни.</w:t>
      </w:r>
    </w:p>
    <w:p>
      <w:pPr>
        <w:pStyle w:val="Normal"/>
        <w:bidi w:val="0"/>
        <w:spacing w:before="0" w:after="0"/>
        <w:ind w:left="0" w:right="0" w:firstLine="567"/>
        <w:rPr/>
      </w:pPr>
      <w:r>
        <w:rPr/>
        <w:t>Получив от фараона щедрые дары, Пентаур отдал родовое имение своему брату Гору. Сам Гор за отвагу в битве при Кадеше был назначен первым махором и получил от фараона богатые подарки. Что же касается подпиленных столбов, которые стояли в свое время у ворот дома Паакера, то Гор заменил их более скромными мачтами для флагов.</w:t>
      </w:r>
    </w:p>
    <w:p>
      <w:pPr>
        <w:pStyle w:val="Normal"/>
        <w:bidi w:val="0"/>
        <w:spacing w:before="0" w:after="0"/>
        <w:ind w:left="0" w:right="0" w:firstLine="567"/>
        <w:rPr/>
      </w:pPr>
      <w:r>
        <w:rPr/>
        <w:t>Разыскал Пентаур и несчастного Хуни, под именем которого он работал на рудниках Синайского полуострова, освободил его из каменоломен в Хенну и, щедро наградив, отпустил домой.</w:t>
      </w:r>
    </w:p>
    <w:p>
      <w:pPr>
        <w:pStyle w:val="Normal"/>
        <w:bidi w:val="0"/>
        <w:spacing w:before="0" w:after="0"/>
        <w:ind w:left="0" w:right="0" w:firstLine="567"/>
        <w:rPr/>
      </w:pPr>
      <w:r>
        <w:rPr/>
        <w:t>Вскоре фараон убедился в замечательном таланте супруга Бент-Анат, которую Рамсес любил – больше всех до глубокой старости, даже после того, как он, чтобы укрепить мир, взял в жены дочь хеттского царя</w:t>
      </w:r>
      <w:r>
        <w:rPr>
          <w:rStyle w:val="FootnoteAnchor"/>
        </w:rPr>
        <w:footnoteReference w:id="229"/>
      </w:r>
      <w:r>
        <w:rPr/>
        <w:t>. Рамсес сделал Пентаура своим советником и поручал ему самые важные дела.</w:t>
      </w:r>
    </w:p>
    <w:p>
      <w:pPr>
        <w:pStyle w:val="Normal"/>
        <w:bidi w:val="0"/>
        <w:spacing w:before="0" w:after="0"/>
        <w:ind w:left="0" w:right="0" w:firstLine="567"/>
        <w:rPr/>
      </w:pPr>
      <w:r>
        <w:rPr/>
        <w:t>Из бумаг, обнаруженных в шатре Ани, а также на основании других сведений, поступавших со всех сторон, фараон узнал о том, что глава Дома Сети и с ним большая часть жрецов действовали одно время сообща с везиром. Сначала он хотел сурово с ними расправиться, но Пентаур и его сын Хаемусет уговорили его прибегнуть к более мягким, но вместе с тем более решительным мерам. Рамсес хотел быть покровителем религии, но лишь той религии, которая, как он считал, вносит надежду в жизнь обездоленных и придает ей духовное содержание; религии, которая ему, как фараону, казалась необходимой для сохранения высокого значения жизни; религии, священной как наследие предков и полезной как школа послушания для народа, нуждающегося в руководстве.</w:t>
      </w:r>
    </w:p>
    <w:p>
      <w:pPr>
        <w:pStyle w:val="Normal"/>
        <w:bidi w:val="0"/>
        <w:spacing w:before="0" w:after="0"/>
        <w:ind w:left="0" w:right="0" w:firstLine="567"/>
        <w:rPr/>
      </w:pPr>
      <w:r>
        <w:rPr/>
        <w:t>В то же время он считал, что закону, хранителем которого он себя именовал и которому сам подчинялся даже против собственной воли, должны повиноваться все в Египте – и руководящая верхушка жречества не имеет права нарушать закон или восставать против него.</w:t>
      </w:r>
    </w:p>
    <w:p>
      <w:pPr>
        <w:pStyle w:val="Normal"/>
        <w:bidi w:val="0"/>
        <w:spacing w:before="0" w:after="0"/>
        <w:ind w:left="0" w:right="0" w:firstLine="567"/>
        <w:rPr/>
      </w:pPr>
      <w:r>
        <w:rPr/>
        <w:t>Уже в Танисе он дал почувствовать Амени и его приближенным, что только фараон правит Египтом. Так, он выстроил здесь великолепный храм богу Сетху. Этому богу, которого семиты еще со времен гиксосов чтили превыше всех прочих, в давние времена запрещалось возводить храмы на берегах Нила, как иноземному божеству. Рамсес сделал это, невзирая на протесты жрецов, именовавших себя «истинными верующими», проявив тем самым справедливость по отношению к религиозным запросам многочисленных иноземцев, живущих в Египте. Он пошел в этом отношении еще дальше и запретил посягать на храмы чужеземных богов. Но наряду с этим он всеми мерами стремился доказать свое уважение к египетским богам, буквально засыпая их щедрыми жертвами. В больших городах он велел сооружать в их честь храмы, расширил храм бога Пта в Мемфисе и в память своего чудесного избавления от огня водрузил перед его пилонами огромных колоссов.</w:t>
      </w:r>
    </w:p>
    <w:p>
      <w:pPr>
        <w:pStyle w:val="Normal"/>
        <w:bidi w:val="0"/>
        <w:spacing w:before="0" w:after="0"/>
        <w:ind w:left="0" w:right="0" w:firstLine="567"/>
        <w:rPr/>
      </w:pPr>
      <w:r>
        <w:rPr/>
        <w:t>В фиванском некрополе, дабы увековечить свое чудесное спасение в битве при Кадеше, он возвел изумительное сооружение – так называемый Рамессей, который и посейчас восхищает путешественников гармонией своих пропорций. На его пилонах великолепные барельефы изображают битву при Кадеше. А на архитраве огромного парадного зала высечена надпись, рассказывающая о том, как фараон избежал гибели, когда он «один был против тысяч».</w:t>
      </w:r>
    </w:p>
    <w:p>
      <w:pPr>
        <w:pStyle w:val="Normal"/>
        <w:bidi w:val="0"/>
        <w:spacing w:before="0" w:after="0"/>
        <w:ind w:left="0" w:right="0" w:firstLine="567"/>
        <w:rPr/>
      </w:pPr>
      <w:r>
        <w:rPr/>
        <w:t>Песнь, которую Пентаур исполнил в Пелусии, была записана им по приказу самого Рамсеса. Отрывки из нее сохранились в трех храмах и в нескольких взаимно дополняющих друг друга папирусах. Ей суждено было стать впоследствии национальным эпосом, своего рода египетской «Илиадой».</w:t>
      </w:r>
    </w:p>
    <w:p>
      <w:pPr>
        <w:pStyle w:val="Normal"/>
        <w:bidi w:val="0"/>
        <w:spacing w:before="0" w:after="0"/>
        <w:ind w:left="0" w:right="0" w:firstLine="567"/>
        <w:rPr/>
      </w:pPr>
      <w:r>
        <w:rPr/>
        <w:t>На Пентаура была возложена задача перевести высшую школу Дома Сети в новый храм, получивший название «Дом Рамсеса», и по-новому ее организовать, так как Рамсес чувствовал, что назрела необходимость воспитать иное поколение жрецов. Этих новых служителей богов надо было с ранних лет приучить подчинять свои личные желания законам и повелениям их хранителя и толкователя – фараона.</w:t>
      </w:r>
    </w:p>
    <w:p>
      <w:pPr>
        <w:pStyle w:val="Normal"/>
        <w:bidi w:val="0"/>
        <w:spacing w:before="0" w:after="0"/>
        <w:ind w:left="0" w:right="0" w:firstLine="567"/>
        <w:rPr/>
      </w:pPr>
      <w:r>
        <w:rPr/>
        <w:t>Пентаур встал во главе этой новой школы. Библиотека школы, которую называли «здравницей души», не имела себе равных. В стенах новой «Академии», послужившей позднее образцом для знаменитого Музея в Александрии, выросли ученые и поэты, создавшие творения, которые пережили тысячелетия и частично дошли до наших дней. Самыми знаменитыми среди них были гимны любимого ученика Пентаура – Анана и сказка о двух братьях</w:t>
      </w:r>
      <w:r>
        <w:rPr>
          <w:rStyle w:val="FootnoteAnchor"/>
        </w:rPr>
        <w:footnoteReference w:id="230"/>
      </w:r>
      <w:r>
        <w:rPr/>
        <w:t>, написанная внуком старого Гагабу, который носил имя своего деда.</w:t>
      </w:r>
    </w:p>
    <w:p>
      <w:pPr>
        <w:pStyle w:val="Normal"/>
        <w:bidi w:val="0"/>
        <w:spacing w:before="0" w:after="0"/>
        <w:ind w:left="0" w:right="0" w:firstLine="567"/>
        <w:rPr/>
      </w:pPr>
      <w:r>
        <w:rPr/>
        <w:t>Амени не остался в Фивах. Рамсес, узнав, как использовал верховный жрец гибель священного барана, пожертвованного самим фараоном богу Амону, и как он поступил с сердцем этого барана, перевел Амени в Мендес, сохранив за ним, правда, его сан и доходы. Этот город священного барана в дельте Нила, как не без горечи заметил Рамсес, больше подходит Амени ввиду его склонности к этому священному животному. Амени сумел и в Мендесе приобрести большое влияние. Он до конца своей жизни дружил с Пентауром, хотя порой и расходился с ним во мнениях.</w:t>
      </w:r>
    </w:p>
    <w:p>
      <w:pPr>
        <w:pStyle w:val="Normal"/>
        <w:bidi w:val="0"/>
        <w:spacing w:before="0" w:after="0"/>
        <w:ind w:left="0" w:right="0" w:firstLine="567"/>
        <w:rPr/>
      </w:pPr>
      <w:r>
        <w:rPr/>
        <w:t xml:space="preserve">Во внешнем дворе Дома Рамсеса и поныне поражает взор величайший в мире колосс, правда, разломанный посередине. Высеченный из цельного куска гранита, он превосходит по своим размерам известные колоссы Мемнона. Изображает он самого великого Рамсеса. </w:t>
      </w:r>
      <w:r>
        <w:rPr>
          <w:rStyle w:val="FootnoteAnchor"/>
        </w:rPr>
        <w:footnoteReference w:id="231"/>
      </w:r>
    </w:p>
    <w:p>
      <w:pPr>
        <w:pStyle w:val="Normal"/>
        <w:bidi w:val="0"/>
        <w:spacing w:before="0" w:after="0"/>
        <w:ind w:left="0" w:right="0" w:firstLine="567"/>
        <w:rPr/>
      </w:pPr>
      <w:r>
        <w:rPr/>
        <w:t>Изваял этот колосс и еще много других статуй великого повелителя Египта маленький Шерау, которому Пентаур помог стать скульптором.</w:t>
      </w:r>
    </w:p>
    <w:p>
      <w:pPr>
        <w:pStyle w:val="Normal"/>
        <w:bidi w:val="0"/>
        <w:spacing w:before="0" w:after="0"/>
        <w:ind w:left="0" w:right="0" w:firstLine="567"/>
        <w:rPr/>
      </w:pPr>
      <w:r>
        <w:rPr/>
        <w:t>Год спустя после пожара в Пелусии Рамери уехал в страну данайцев, отпраздновал там свадьбу с Уардой и остался на родине своей супруги. После смерти ее деда он стал царем над многими островами Средиземного моря и положил начало славному и великому роду. Имя Уарды надолго осталось в народной памяти, ибо она, сама выросшая в нужде и горе, лучше всех умела помочь обездоленным, не оскорбляя при этом их человеческое достоинство, и облагодетельствовала многих несчаст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ревнеегипетский город Фивы лежал в верховьях Нила близ современных городов Карнак и Луксор; в разные времена являлся столицей. «Стовратыми» Фивы нарек Гом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рад Амана, или Нут-Амон, – так египтяне называли Фивы, с тех пор как бог Амон-Ра («царь богов») стал официально считаться богом всего Египт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Некрополь, или «Город Мертвых» (греч.), – в древности большое кладбище близ городо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олхиты (правильнее – хоахиты) – греческое название древнеегипетских жрецов, служителей заупокойного культа. Автор считает их бальзамировщиками, в то время как более поздние исследователи установили, что бальзамировщики назывались «тарихевтам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в образе Осириса…» – по верованиям египтян, все умершие делались Осирисами – «правогласными», т. е. знающими магические заклинания, которые охраняли от загробных врагов и обеспечивали оправдание на судилище Осириса. О каждом из богов древнего Египта имелся целый цикл мифов. Мифы эти дошли до нас лишь в виде фрагментов, которые часто относятся к более поздним эпохам. Одним из наиболее сложных и запутанных является миф об Осирисе, имеющий несколько вариантов, связанных с политической жизнью страны. Согласно одному из этих вариантов, бог земли Геб и богиня неба Нут родили двух сыновей – Осириса и Сетха, и двух дочерей-Исиду и Нефтиду. Исида стала женой Осириса, а Нефтида – Сетха. Осирис и Исида мирно правили страной, дали людям законы, научили их пользоваться плугом и т. п. Помощниками их были Тот – первый везир и Вепуаг – бог войны. Сетх же всячески стремился завладеть престолом. Во время одного праздника Сетх является с драгоценным сундуком и предлагает его тому, кому он придется по росту. Осирис, ничего не подозревая, лег в сундук, который оказался как раз по нему. Сетх захлопнул крышку и бросил сундук в Нил. Опечаленная Исида с плачем мечется по стране в поисках супруга и в конце концов у города Библа находит сундук с его телом, вросший в ствол кедра. Вместе со своей сестрой Нефтидой она оплакивает его; ей удается ненадолго его оживить, но затем он умирает, и Исида его хоронит. Удалившись в город Буто, она производит там на свет младенца Гора, зачатого от Осириса в то время, когда он ожил. Родив сына, она воспитывает его среди болот, скрываясь от преследований Сетха. Возмужав, Гор вступает с ним в борьбу, чтобы отомстить за отца. Оба противника проявляют удивительную храбрость, Гор лишается глаза, но победить ни один из них не может. Тогда, согласно одному из вариантов, мудрый Тот, по решению богов, делит между ними страну и отдает Гору север, а Сетху юг. Отец Гора Осирис становится царем и судьей в подземном царстве. Такова одна из версий этого мифа. Всевозможные наслоения и варианты читатель найдет в дальнейших примечаниях, а также и самом роман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 честь бога, что восходит в облике Гора и закатывается, как Тум». – Ход дневного светила сравнивали с жизнью человека. Как дитя (Гор), всходило солнце, к полудню оно вырастало в героя Ра, готового ринуться в бой вместе со змеем Уреем, украшавшим его диадему, к вечеру, в пору заката, оно превращалось в старца Тум (Атум). Так из мрака возникал свет, и Атум считался соответственно старше Гора и всех других богов солнца. (Прим. автор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Анубис, изображавшийся с головой шакала, – сын Осириса и Нефтиды, а шакал – его священное животное. Он стоял, как считали еще в очень древние времена, у ворот подземного царства. Анубис руководил бальзамированием, сохранял тела умерших, стерег некрополь и указывал путь душам усопших. Согласно Плутарху, он «должен был служить богам стражем, как собака людям». (Прим. автор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илоны – высокие башни с наклонными стенами, между которыми находились ворота, служившие входом в храм. (Прим. автор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Шасу – так египтяне называли племена семитов-бедуинов, населявших Синайский полуостров, Палестину и Сирию. Из сохранившейся в Карнаке надписи нам известно, что еще в первый год царствования отца Рамсеса II – фараона Сети I ему пришлось воевать с шасу</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Бент-Анат – историческая личность; у входа в пещерный храм Абу-Сим-бел (в Нубии) имеется прекрасно сохранившееся изображение дочери Рамсеса II – Бент-Анат, играющей на систре</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арасхит – вскрыватель трупов, извлекавший внутренности для последующего бальзамирования умершего.</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Хатор – символическое воплощение богини Исиды. Она считалась богиней ясного и прозрачного неба и изображалась с головой коровы или рогатой человеческой головой и солнечным диском между рогами. Называли ее «прекрасноликой», и все чистые радости жизни воспринимались как ее дары. Позднее она стала музой, украшающей жизнь радостью, любовью, пением и танцами. В образе доброй феи стояла она у колыбели младенца и определяла его судьбу. У нее было несколько имен, и обычно изображали семь Хатор, олицетворявших главные стороны ее божественной деятельности, (Прим. автор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трана Сати – Азия. (Прим. автор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Сетх – бог зла, которого греки называли Тифоном. Он был братом Осириса, но его врагом, а также врагом истины, всею прекрасного и чистого, вносил нестройность и беспорядок в природу. Бог Гор, неустанно боровшийся с ним, защищая своего отца Осириса, мог повергнуть его наземь, искалечить, но уничтожить его он был не в состоянии. (Прим. автор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Дом Сети» – развалины этого храма, известные под названием «храма в Абд ал-Курна», сохранились до наших дней</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украсил его грандиозными колоссами» – Колоссы Мемнона – две монолитные статуи египетского фараона Аменхотепа III в Фивах. Верхняя часть одной из них отвалилась после землетрясения, и статуя под воздействием солнечных лучей стала издавать своеобразные поющие звуки. Античные авторы считали эти статуи изображением мифического царя Эфиопии Мемнона – сына Авроры (богини утренней зар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особой славой пользовались школы…» – Приводимое здесь описание одного из учебных заведений древнего Египта вплоть до мельчайших деталей заимствовано из источников, относящихся к эпохе Рамсеса II и его преемника Мернепта. (Прим. автор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омовение, очищение, бритье…» – Жрецы отличались от всех прочих смертных тем, что брили волосы на голове и не носили головных уборов</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Изголовье в форме полумесяца» – Такие подставки египтяне употребляли вместо подушки. Их в большом количестве находили в гробницах. Подобные приспособления применяются и в наше время в Нубии. (Прим.. автор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длинный, густо завитый парик…» – Знатные египтяне гладко брили голову и носили парики. Несколько таких париков хранятся в музеях. (Прим. автор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 Доме Сети училось немало медиков…» – Все, что здесь сказано о врачах, заимствовано непосредственно из медицинских трактатов египтян, а также из сочинений античных писателей – Геродот, II, 84, Диодор, I, 82. (Прим. автор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он избрал своей специальностью хирургию…» – Среди шести перечисленных у Клементия Александрийского медицинских трактатов египтян один был посвящен описанию хирургических инструментов. Впрочем, следует отметить, что весьма скверно сросшиеся переломы костей, обнаруженные у мумий, не делают чести хирургам древнего Египта. (Прим. автор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острый осколок кремня, закрепленный в деревянной ручке…» – Египетские хирурги, по всей вероятности, охотнее всего пользовались инструментами из кремня, во всяком случае при вскрытии трупов и для обрезания. Во время раскопок было обнаружено большое количество таких кремневых скальпелей. (Прим. автора.)</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застали меня за анатомированием руки подделывателя документов…» – За всякие подделки, неправильные записи в официальных документах закон предписывал отсекать обе руки – Диодор, I, 78, (Прим. автора.)</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Ушебти – фигурки, изображающие умершего в виде мумии; первоначально делались из дерева «ушебти», откуда и получили свое название. Согласно представлениям египтян, повелитель мертвых Осирис и на «полях вечного блаженства» занимается возделыванием земли, заставляя работать своих подданных, т. е. мертвых. Чтобы покойному не грозила такая участь, в гробницу клали особые погребальные статуэтки, которые, согласно главе 6 «Книги Мертвых», должны были заменять умершего в подземном царстве – «возделывать поля, орошать пастбища». В руках этих фигурок (или отдельно от них) были мотыги, заступы, коромысла и прочие орудия труда, ясно указывающие, какую работу им предстояло выполнять вместо их господина в загробной жизни. В гробницах знати и фараонов их находили в огромных количествах. Так, в знаменитой гробнице Тутанхамона было обнаружено 413 таких фигурок и 1866 моделей орудий труда</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Тот – бог ученых и врачей; священное животное его – ибис, и поэтому его изображали обычно с головой ибиса. Считалось, что бог Ра сотворил его как «прекрасный светоч», призванный указать злейших врагов Ра. Будучи первоначально богом Луны, он с течением времени превратился в божество меры времени и меры вообще. Среди богов он взвешивает каждое слово, он мудрец, бог письма, искусства и науки. Греки назвали его Гермес Трисмегист, т. е. троекратный или очень большой, следуя примеру египтян, называвших его Тот или Техути – «в два раза больший», иными словами, также очень большой. (Прим. автора)</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открыл… флакон со стрихнином…» – Мы позволили себе упомянуть здесь стрихнин, который, однако, вряд ли был известен египтянам. (Прим. автора.)</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Бес – первоначально бог одежды, позднее бог семьи, веселья, женского туалета. Изображался в образе уродливого бородатого и кривоногого пигмея. Считалось, что женщинам он приносит победу в любви, а мужчинам – в сражении. По мнению исследователей, он заимствован древними египтянами из Аравии; во всяком случае, это чужеземное божество. (Прим. автора.)</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Пастофоры – высшая категория непосвященных жрецов, к которой принадлежали и врачи. (Прим. автора.)</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словно вол на обмолоте хлеба». – Изображения на стенах гробниц, относящиеся к древним эпохам, свидетельствуют, что в древнем Египте, а также и в Палестине зерно молотили на волах. Нередко это делалось при помощи нагруженных саней, к полозьям которых прикреплялись полукруглые пластины. (Прим. автор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Что у нас сегодня по календарю?» – До нас дошли календари той эпохи, где о каждом дне говорилось, благоприятен он или нет. На стенах храмов уцелело немало праздничных календарей, самый полный из них найден в Мединет Абу. (Прим. автора.)</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Хенну – город близ первого порога Нила, неподалеку от границы Нубии (современный Гебел Сильсиле), где еще в древности находилась знаменитая школа жрецов. (Прим. автора.)</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Окорока газелей…» – В то время газели были приручены и являлись домашними животными. Они часто встречаются на изображениях стад богатых египтян и были удойным скотом. Описание пиршества жрецов дано нами на основе картин, сохранившихся на стенах ряда гробниц. (Прим. автора.)</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в прохладных хранилищах Дома Сети». – В Египте подвалы сохраняют тепло, поэтому вино обычно хранилось в тенистых и хорошо проветриваемых складах. (Прим. автора.)</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все они принадлежали к числу посвященных…» – Каста жрецов состояла из нескольких групп; посвященные – жреческая знать, верховные жрецы и пророки, являвшиеся подлинными хозяевами храма. Далее шли столисты – их обязанностью было заботиться об одеждах божества и о других, чисто обрядовых сторонах. И, наконец, за ними следовала низшая группа непосвященных жрецов.</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чьи ученые труды часто использовались в школах…» – Несколько таких педагогических сочинений дошло до наших дней. (Прим. автора.)</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Астрологи – одна из жреческих категорий. (Прим. автора.)</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Мы приводим слова гимна в честь бога Амона. Дошел он до нас в одном папирусе, хранящемся в Булаке. (Прим. автора.)</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Праздник Лестницы – большой праздник, особенно торжественно отмечавшийся в фиванском некрополе в храме Мединет Абу. (Прим. автора.)</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Гор-Гут – одно из имен бога Гора. После объединения Верхнего и Нижнего Египта культ бога Гора, первоначально только бога Нижнего Египта (на севере), вытеснил культ бога Сетха. Став единым богом всего Египта, он получил множество имен, которые сейчас даже трудно порой объяснить. Наряду с «истинными» Горами существовало множество других богов, носивших это имя. Ряд местных богов – богов солнца или других небесных светил – еще как-то связаны с Гором. Другие же ничего общего с ним не имеют. Некоторые исследователи древнего Египта даже считают, что почти все значительные боги в какой-то период назывались Горами, и в настоящее время это весьма затрудняет их определение. Всех «истинных» Горов сами египтяне сводили к трем: Гор Великий, Гор – сын Исиды и Гарпехрот (греч. Гарпократ) – Гор-младенец – сын Гора и богини Хатор. Кроме того, заметим, что в верхнеегипетском городе Эдфу уже очень рано возник культ Гора; правда, он имел мало общего с обычными о нем представлениями, ибо изображался в виде солнечного диска с двумя большими пестрыми крыльями. Подобные изображения встречаются над всеми воротами храмов Египта, и служили они, как говорят источники, символами, отгоняющими злые силы. Судя по описанию, Эберс, возможно, имел в виду этого Гор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проникает оно в наши обычаи, в наш язык…» – Ни в одну эпоху египетские авторы не употребляли так много заимствованных у сирийцев слов, как при Рамсесе II и его сыне Мернепта. (Прим. автора.)</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Везир» – В результате завоеваний в эпоху XVIII династии Египет настолько расширился, что фараон уже не в состоянии был один управлять государством. Так возникла должность везира («тсати», или «джати»), являвшегося полным и единовластным заместителем фараона. Об обязанностях везира рассказывают надписи, сохранившиеся до наших дней; среди них особое место занимает надпись на стенах гробницы везира Рехмира, современника фараона Тутмоса III, содержащая инструкции фараона в день назначения Рехмира на должность везира. Из этих надписей мы знаем, что главной обязанностью везира было отправление судебных функций; кроме того, он распоряжался наблюдением за сроками восхода Сириуса, за уровнем воды в Ниле, ему представляли все отчеты, он скреплял указы, принимал прошения и т. п.</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Он рано отдал Пентаура в школу…» – На основании папирусов можно с уверенностью сказать, что сыновья простых людей также могли быть приняты в жреческую общину в том случае, если они удовлетворяли необходимым требованиям. Следует отметить, что в древнем Египте не было таких замкнутых каст, как в Индии. (Прим. автора.)</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ни один из сынов священного быка не имел отличительных признаков своего отца». – Культ священного быка Аписа был особенно развит в Мемфисе, где его называли «живым воплощением Пта». К нему как к оракулу обращались за советом, причем положительный или отрицательный ответ на заданный вопрос определялся тем, примет он или не примет пищу из рук вопрошающего. Недалеко от г. Мемфиса археологи обнаружили 64 гробницы Аписов: это был Серапеум – кладбище священных быков. Смерть священного быка Аписа отмечалась всенародным трауром, и его хоронили весьма торжественно. По всей стране искали его преемника и на торжественной церемонии, длившейся целую неделю, объявляли его Аписом или воздавали ему божеские почести. Для того чтобы стать Аписом, бык должен был обладать двадцатью восемью приметами: определенным сочетанием и цветом пятен, особым цветом шкуры, формой рогов и прочими признаками, известными только жрецам.</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Обязанности махора известны нам из хранящегося в Британском музее папируса (так называемого «папируса Анастази I»), (Прим. автора.)</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Правитель Дома войны – должность, которую, пожалуй, можно сравнить с военным министром; упоминание о ней встречается уже в очень ранних памятниках. (Прим автора.)</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Ведь помолвка священна». – В хранящемся в Булакском музее папирусе (повесть о жреце Сетне Хаемуасе, сыне Рамсеса II) есть такое место: «Не тот ли это закон, что связывает одного человека с другим?» Кроме того, имеются упоминания о помолвках и в других местах, например, в саркофаге Уннофра в Булаке (Прим. автора.)</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в городе Рамсеса – Танисе…» – Еще до войны с хеттами Рамсес II перенес столицу из Фив на север Египта. Здесь, в восточной дельте, фараон выстроил новый город – «Град Рамсеса», а позднее Танис. В эту эпоху вся восточная часть дельты Нила называлась «страна Рамсеса»</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потирал от удовольствия свои красные лапы…» – Красный цвет был цветом Сетха-Тифона; все злое, порочное, в папирусе Эберса, например, прямо названо красным. Поэтому и рыжеволосые считались порождением Сетха. (Прим. автора.)</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Игра в мора, известная еще в очень древние времена, заключалась в том, что оба играющих, подняв до уровня глаз сжатые кулаки, одновременно распрямляют несколько пальцев, причем каждый называет при этом цифру, которая должна соответствовать сумме всех выпрямленных пальцев. Выигравшим считался тот, кто правильно угадал, если же оба угадали правильно или оба ошиблись, игра считалась вничью. Игру эту очень любили в древнем Египте, о чем свидетельствует множество изображений ее на стенах гробниц и храмов. До недавнего времени она была распространена на юге Европы.</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Суан – нынешний Асуан у первых порогов Нила. (Прим. автора.)</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она несколько походила на своего отца…» – До нас дошло большое количество изображений фараона Рамсеса II; самое известное из них – превосходная статуя, хранящаяся в Турине. (Прим. автора.)</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Урей – изображение ядовитой змеи (кобры), символ власти фараона, неизменно помещавшийся на короне или диадеме. Это опасная ядовитая змея, которая имела власть над жизнью и смертью, и потому была выбрана символом власти фараона. (Прим. автора.)</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Богиня Фив – Мут вместе с Амоном и Хонсу составляла фиванскую троицу; им была посвящена государственная святыня – большой храм в Фивах (Карнак). (Прим. автора.)</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Людей, вскрывавших тела умерших… презирали за их ремесло…» – «Сначала тело умершего кладут на землю, специальный писец обводит место слева на животе покойного, подлежащее иссечению. Затем вскрыватель делает при помощи эфиопского камня (т. е. кремня. – Д. Б.) разрез такой длины, как это предписывает закон, и в то же мгновение пускается наутек, а все присутствующие преследуют его, проклиная и осыпая градом камней, как бы желая взвалить на него вину. Они считали, что подлежит презрению всякий, кто грубо касается тела человека, ранит его или любым способом причиняет ему увечье» (Диодор, II, 91).</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Тенат – точнее Та-тенат, что по-древнеегипетски означает «пролом», «брешь», – так назывался первый канал на месте нынешнего Суэцкого канала, начатый еще фараоном Сети I и продолженный его сыном Рамсесом II. Канал шел от Нила через оз. Тимса в Красное море, орошая по пути местность Гошен, т. е. приблизительно в том же направлении, что и современный Суэцкий канал. Изображение этого канала имеется снаружи северной стены храма в Карнаке.</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Под «глазной мазью» подразумевается сурьма, завезенная в Египет из Азии еще в очень древние времена и получившая там широкое распространение. (Прим. автора.)</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Мастичное дерево – вечнозеленый кустарник из рода фисташек; смола этого кустарника отличается приятным запахом, что было известно еще в древнем Египте, и женщины часто жевали ее, так как она придавала дыханию аромат. Кроме того, в Египте были распространены специальные благовонные жевательные пилюли; рецепты их приготовления приведены в папирусе Эберса. (Прим. автора.)</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Сехет (правильно – Сохмет, или Сехмет. – Д. Б.) – богиня с головой львицы или кошки, над которой изображался солнечный диск со змеей. Эту богиню называли дочерью Ра и изображали в виде урея на диадеме ее отца, как символ смертоносного зноя полуденного неба. В жизни человека она воплощала пламенную и необузданную страсть, а в подземном царстве – в виде кошки или богини с головой львицы – причиняла ужасные ожоги осужденным. Ее дары – опьянение и страсть. (Прим. автора.)</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Нивы Иолу – нивы праведников, куда попадали безгрешные души. В «Книге Мертвых» есть изображения праведниксв, блаженствующих в тени у прохладных вод, а также сеющих и собирающих жатву. (Прим. автора.)</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Хетты – господствующее племя Хеттского государства, расположенного некогда на юго-востоке Малой Азии. Этнический состав Хеттского государства был весьма разнородным и пестрым, однако язык хеттов и их культура всегда были в нем главенствующими. Ко времени, описываемому в романе, народы Малой Азии вступили в союз с Хеттской державой.</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Прикованная цепочкой птичка-вертиголовка, перепрыгивая со спицы на спицу, непрерывно вертела колесо». – Заимствовано из идиллии Феокрита «Колдунья». (Прим. автора.) Вертиголовка, или вертишейка, – птица из породы дятловых. Латинское название – Иинга (Jynx torquilla) – происходит от имени мифической дочери Пана и Эхо, соблазнившей Зевса любовью к Ио. за что его супруга Гера обратила ее в птицу-вертиголовку.</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Тогда положа туда глаза обезьяны…» – Слова и снадобья колдуньи заимствованы из сохранившихся магических папирусов. (Прим. автора.)</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Бросив ей на колени… серебряное кольцо…» – До Александра Македонского у египтян не было монет; они вывешивали кусочки серебра и золота и придавали им форму кольца. (Прим. автора.)</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Ха-ах-хахах, хархар-ахаха»– бессмысленный набор слов, заимствованный из берлинского магического папируса. (Прим. автора.)</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Апуату – разновидность бога Анубиса; он также изображачся с головой шакала и считался местным божеством города Ликополя (ныне – Сиута). (Прим. автора.)</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возложил его на самую святую из четырнадцати гробниц Осириса…» – Сетх-Тифон якобы рассек тело Осириса на 14 кусков и разбросал их по всему Египту. Всюду, где Исида их находила, она сооружала своему мужу гробницу. Однако из всех четырнадцати гробниц особенно почиталась, даже в более поздние времена, гробница Осириса в Абидосе. Знатные египтяне завещали доставлять их мумии в Абидос, чтобы покоиться рядом с Осирисом. (Прим. автора.)</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Шарики кифи – распространенный в древнем Египте сорт благовонного курения. Рецепты его приготовления сохранились в папирусе Эберса и в других памятниках. В свое время один берлинский аптекарь по просьбе исследователя Парфея изготовил три сорта таких благовонных шариков. Лучшими считались кифи, в состав которых входили изюм, вино, можжевеловые ягоды, мирра, бургундский инжир, мед и пр. (Прим. автора.)</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Систр – особый род музыкального инструмента, употреблявшийся египетскими жрецами во время богослужения. В музеях хранятся всевозможные виды систр. Плутарх приводит его описание «Систр состоит из изогнутой полосы бронзы, в которой закреплены четыре стержня, издающие звон при встряхивании инструмента… Наверху, на закруглении, прикреплялось изображение кошки с человеческим лицом, а ниже четырех стержней – с одной стороны лицо Исиды, с другой – Нефтиды» Обычно в верхней части ручки помещали изображение маски богини Хатор. В святилище храма Хатор в Дендера на почетном месте помещено изображение священного систра. (Прим. автора.)</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Амон – т. е. скрытый – бог Фив; после изгнания гиксосов из долины Нила под его эгидой он был соединен с Ра-богом Гелиополя, и ему были приписаны атрибуты всех прочих богов. Со временем обожествление его заходило все дальше и дальше, пока при Рамессидах его не стали приравнивать ко всенаполняющему и упорядочивающему разуму. Он «супруг своей матери, свой собственный отец и собственный сын». В качестве «живого Осириса» одухотворяет он все творения, которые только через него вступают в высшую форму существования. Его называли «благодетельным», «прекрасным», «не имеющим равных», но также и «уничтожающим зло». В нем с благоговением почитали таинственную силу, возвышающую добро и поражающую зло. Характерным признаком его изображений является длинное двойное перо на короне. (Прим. автора.)</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Ра – первоначально бог солнца; позднее его имя было введено в пантеистическое учение для обозначения бога, воплощающего вселенную. (Прим. автора.)</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Пта – по-гречески Гефест-старший среди богов, создатель первоматерии. Ему помогали семь Хнумов в качестве архитекторов. Его называли также «господином истины». Он сотворил зародыш света, а потому стоит во главе солнечных богов и называется еще творцом яйца, из которого, когда он разбил его, вышли солнце и луна. Отсюда еще одно его имя – «открывающий». Центром его культа был Мемфис; его священное животное – Апис. В учении о бессмертии душ и в подземном царстве он выступает в облике Пта-Сокар-Осириса, где создает зашедшему солнцу и душам умерших условия, необходимые для нового восхода и воскрешения. (Прим. автора.)</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Соти (или Сотис) – созвездие Сириус, священная звезда богини Исиды. В эпоху фараонов его прохождение точно соответствовало астрономическому солнечному году, и поэтому уже в глубокой древности Сириус и его период обращения легли в основу египетского летосчисления. (Прим. автора.)</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Ра-Хармахис – одно из имен бога солнца. Уже в очень давние времена в древнем Египте почти все местные боги воспринимались как боги солнца и идентифицировались с богом Ра; так появились формы: Амон-Ра, Собек-Ра и Гор-Хармахис (т. е. Гор горизонтов), превратившийся позднее в Ра-Хармахис (местное божество г. Гелиополя). Изображался он в виде человека с головой ястреба, увенчанной солнечным диском.,</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Месу (т. е. «рожденный») – египетская форма имени Моисей. Мы имеем все основания считать пророка Моисея современником Рамсеса, а исход иудеев из Египта, видимо, произошел при его преемниках. (Прим. автора.)</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Приморье – современный Фаюм, где при храме бога Собек в Крокодилополе разводили и откармливали священных крокодилов. (Прим. автора.)</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Цефа – богиня изобилия (вероятно, правильнее – Джефа).</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накормить голодного, напоить жаждущего, одеть нагого…» – Часто встречающаяся заповедь, заимствованная из священных книг (например, гл. 125 «Книги Мертвых» – Д. ?.) которую мы находим уже на памятниках эпохи Древнего царства, в частности в Бени-Хасане (XII династия). (Прим. автора.)</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Каэнкем – местность неподалеку от ступенчатой пирамиды на поле Саккара в некрополе Мемфиса, где, вероятно, еще в очень давние времена занимались виноделием, так как красное вино из Каэнкема часто упоминается в источниках. (Прим. автора.).</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сошли с коней, тяжело нагруженных мешками с письмами…» – Египтяне любили писать письма, и многие из этих писем дошли до нас. В древнем Египте даже существовали письмоносцы. (Прим. автора.)</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Высокие Ворота (также Высокий Дом, Великий Дом) – перевод древнеегипетского перо (откуда через древнееврейский – фарао и фараон), т. е. высшая государственная власть. Название это возникло еще в древности, когда местом для собраний и суда служили площади перед воротами города, а позднее дворца.</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Гиксосы – воинственное кочевое племя (или, возможно, союз кочевых племен), населявшее Переднюю Азию и Аравийский полуостров. Эпоха нашествия гиксосов мало изучена из-за почти полного отсутствия исторических документов, относящихся к этому периоду истории древнего Египта. По мнению большинства советских египтологов, кочевые племена Передней Азии издавна совершали большие переходы в поисках новых пастбищ и воды, захватывая при этом огромные пространства. Естественно, что плодородная долина Нила всегда привлекала к себе этих кочевников, и египтянам приходилось сдерживать их натиск. Около 1750 г . до н. э. в Египте началось восстание крестьян и рабов. Это народное движение «бедных людей», длившееся много лет, резко ослабило государственную власть, и окружавшие Египет кочевые племена, воспользовавшись смутами, начали вторжение в долину Нила. Около 1710 г . до н. э гиксосы, видимо, при поддержке восставших рабов завоевали весь Нижний Египет, где продержались до 1560 г .</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Сети провозгласил Рамсеса своим соправителем…» – Сети I (согласно его надписи) провозгласил своего сына Рамсеса II своим соправителем еще при его рождении, что дало последнему право хвастаться в одной из надписей в Абидосе, что «царем он стал уже с пеленок». (Прим. автора.)</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Куш – автор ошибочно считает эту провинцию Эфиопией, в то время как в настоящее время точно доказано, что под страной Куш, первое упоминание о которой встречается еще в эпоху Древнего царства, подразумевалась Нубия.</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Ном – греческое название округа в древнем Египте. Первоначально ном состоял из сельских общин во главе с выборным старейшиной. После объединения Египта (ок. 3000 г . до н. э.) ном стал основной административной единицей, а правитель нома – номарх-наместником фараона. Каждый ном имел свой местный религиозный культ и сохранял известную хозяйственную обособленность. В ведении номарха находились финансы, суд и храмы, кроме того, он наблюдал за местными ирригационными сооружениями и командовал военными отрядами.</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Хетазар – здесь автор допустил фактическую неточность. Он называет хеттского царя Хетазаром, в то время как имя его читается Хаттушиль (Хаттасиль). Кроме того, до битвы при Кадеше и в момент битвы ( 1312 г . до н. э.) царем хеттов был Муталлу (Муватал). Лишь много позже, ок. 1296 г . до н.э., преемник Муталлу Хаттушиль заключил мир с Рамсесом II и отдал ему в жены свою дочь, известную в надписях под именем Маат-Нофру-Ра.</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Она была замужем за родным братом…» – Браки между братом и сестрой были в древнем Египте узаконены. (Прим. автора.)</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навоз для отопления». – В бедном лесом Египте высушенный навоз и по сей день служит главным видом топлива. (Прим. автора.)</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носить твой девичий локон…» – Отличительным признаком девушки из царствующего дома (а позднее и всякой знатной девушки) была прядь волос (или косичка), загнутая внизу и свисавшая вдоль щеки. Такую же прядь имеют все изображения бога Гора-ребенка. (Прим. автора.)</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Снофру – последний фараон III династии (царствовавшей в 2780-2680 гг. до н. э.), полулегендарный царь, с именем которого связывались представления о героическом прошлом древнего Египта. Необычайная популярность этого царя подтверждается многочисленными надписями, где неизменно повторяется, что равного ему не было на свете.</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Монту – бог войны, изображавшийся с головой сокола. К сожалению, мы располагаем очень скудными сведениями об этом боге, так как уже в XIX в. (нашей эры!) его храм был снесен и на его месте построен сахарный завод.</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он поставил мумию своего покойного отца!» – По дошедшим до нас сведениям, первый случай заклада мумии предка был при фараоне Древнего царства, которого Геродот называет Асесом. «Кто ставил этот заклад и не уплачивал долга, тому после смерти не предоставлялось места ни в гробнице его предков, ни в какой-либо другой усыпальнице. И потомкам его также отказано будет в погребении» (Геродот, II, 136). (Прим. автора.)</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Лишение чести – тягчайшее наказание, применявшееся, по-видимому, только в отношении воинов. «Что же касается прочих законов, то военное уложение определяло карой за дезертирство и за неподчинение начальнику не смертную казнь, а лишение чести. Если же последующими героическими поступками наказанные смывали свой позор, то их восстанавливали в правах чести. Издавший этот закон умышленно ставил бесчестье выше смертной казни, чтобы люди привыкли к тому, что лишение чести – самая тяжкая кара; кроме того, он думал при этом, что от казненных государству уже не может быть никакой пользы, в то время как лишенные чести будут делать много славных дел, стремясь спасти свою честь» (Диодор, I, 78).</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покровитель Аписа роздал целое состояние…» – Когда при Птоломее I Сотире умер бык Апис, его попечитель истратил на погребение не только отпущенные ему деньги, но еще взял взаймы у фараона 50 серебряных талантов. А в эпоху Диодора попечители Аписа расходовали для этой цели до 100 талантов. (Прим. автора.)</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в Ниле было еще очень мало воды, а теперь она уже вновь стала убывать». – Описываемые нами события происходят в первых числах ноября. В начале июня вода в Ниле начинает медленно прибывать, между 15 и 20 июля уровень ее внезапно резко повышается, и в первой половине октября, а не в конце сентября, как раньше считали, наступает полный разлив Нила. Вскоре после этого вода начинает убывать, сначала медленно, потом все быстрее и быстрее. (Прим. автора.)</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Пожертвуй лучше теленка из теста…» – Во время празднеств в честь богини Нехебт приносили в жертву свиней. Геродот пишет по этому поводу (II, 47): «Люди бедные из-за отсутствия средств пекут свиней из пшеничного теста и приносят их в жертву». (Прим. автора.)</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золотая нога богини Хатор». – Богиню Хатор во многих местах, например в Дендера, называли «золотой». Вообще у этой египетской богини удивительно много общего со «златовласой Афродитой». (Прим. автора.)</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не кормят ничем, кроме сердцевины стеблей папируса…» – По свидетельству Геродота (II, 92), Диодора (I, 80) и Плиния (XIII, 10), египтяне употребляли в пищу корневища папируса (а также и сердцевину стебля), чаще всего – подсушенные на огне. (Прим. автора.)</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Сухие лепешки из лотоса. – «Они толкли семена лотоса, похожие на мак, и пекли из них лепешки» (Геродот, II, 92). Эта дешевая пища подтверждает свидетельство Диодора о том, что ребенок, пока он не вырастал, стоил своим родителям не более 20 драхм. (Прим. автора.)</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Царица Хатшепсут – дочь фараона Тутмоса I, супруга своего брата Тутмоса II, соправителышца другого своего брата – Тутмоса III. Энергичная женщина, сыгравшая важную роль в истории древнего Египта. Она повелела изображать себя в шлеме и о подвязанной бородой. (Прим. автора.)</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Пунт – страна, простиравшаяся на юге Аравии, а, возможно, также и на побережье Восточной Африки вплоть до Сомали (в настоящее время считается, что Пунт – нынешнее Сомали. – Д. Б.). На это указывают списки побежденных Тутмосом III народов, обнаруженные на пилонах храма в Карнаке. (Прим. автора.)</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Зерна акта – часто упоминающийся вид благовония. (Прим. автора.)</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Имхотеп – сын Пта, которого греки называли Асклепием (Эскулапом), художник, и архитектор фараона Джосера. Его считали мудрецом, чародеем, ему приписывали различные магические и медицинские сочинения, а с VIII в. до н. э. он был объявлен полубогом, сыном Пта и покровителем медицины. Изображали его обычно в колпаке, с книгой на коленях; городом его культа был Мемфис.</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из чьих уст льется сладкая речь Техути» – Техути-то же, что бог Тот</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На стене исповедальни была изображена Хатшепсут, прильнувшая к сосцам коровы Хатор…» – Прекрасно сохранившийся барельеф, поражающий своей жизненной правдой. (Прим. автора.)</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Неокоры – «метельщики храма» (греч.) – служители, производившие уборку помещений и ремонт храма. В крупных храмах эта должность считалась почетной. У Эберса упоминание о неокорах – явный анахронизм.</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Рехиу – египтяне, имевшие доступ во внутренние помещения храмов и к высшей ступени познания таинств. (Прим. автора.)</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Канопы – сосуды (ковчежцы) из обоженной глины, кварцита или алебастра, куда складывались внутренности мумии. Их было четыре – по числу четырех духов: Имсети, Хапи, Дуамутеф и Кебехснебеф. Крышки каноп изображали головы этих духов: Имсети (под покровительством богини Исиды) имел человеческую голову; Хапи (под покровительством Нефтиды) – обезьянью; Дуамутеф (под покровительством Нейт) – шакалью; Кебехснебеф (под покровительством Селкит) – голову ястреба. По древнеегипетскому мифу, эти четыре духа помогали покойнику избавиться от всех страданий, которые его внутренности могли бы ему причинить. Поэтому-то их и извлекали из тела и, вложив в канопы, отдавали на попечение духов, а тем самым и их богинь-покровительниц. После самой мумии, покоившейся обычно в нескольких вложенных друг в друга саркофагах, канопы с внутренностями являлись одной из важнейших принадлежностей усыпальницы.</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Изречение «Выхода днем». – Начиная с XVIII династии (1570-1349гг. до н. э.) магические тексты, которые, по верованиям египтян, помогали умершему снискать блага в загробном мире, намного упростились. Эти тексты уже больше не украшают стенки саркофагов, а переходят на свитки папирусов, которые нередко изготовляют в больших количествах в специальных мастерских и вкладывают в гробы или между пеленами. Так появилась «Книга Мертвых» – сборник магических изречений, являющийся как бы памяткой для умершего во время его странствий по загробному миру. Состоит она из 165 «глав», представляющих собой заговоры и величания, вложенные в уста покойного, нередко восходящие к народному творчеству, умело использованному жрецами. Почти каждая глава снабжена рисунками – заставками или виньетками, приблизительно передающими ее содержание, а также имеющими магическое значение. Первая «глава» называлась «Выход днем» – она содержит пожелание, чтобы покойный мог «выходить из гробницы днем» и возвращаться в нее ночью; вкладывалась она обычно только в саркофаги вельмож. Несмотря на то что «Книга Мертвых» дошла до нас в большом количестве списков, разобраться в ней очень трудно из-за множества непонятных намеков, мистического языка и, наконец, просто безграмотности и искажений, внесенных более поздними переписчиками, уже не понимавшими значения этих текстов.</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когда собственное мое сердце положат на чашу весов…» – После того как покойник якобы произносил речь в свою защиту, обращаясь к Осирису и его сорока двум судьям, следовала процедура взвешивания сердца: на одну чашу весов клали сердце покойного, а на другую – перо – символ правды ([1</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Техути – т. е. бог Тот; во время суда Осириса он ведет протокол. Египтяне считали его милостивым богом, ибо он старался, чтобы покойника оправдали, и даже учил его разным магическим формулам.</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Судьи загробного мира – виньетка к главе 125 «Книги Мертвых»; изображает сцену судилища в загробном царстве: под балдахином восседают Осирис и сорок два судьи, перед ними стоят весы, а рядом – обезьяна с головой собаки – священное животное бога Тота. На чашу весов кладут сердце умершего, на другую – изображение богини истины или правды Маат, которая вводит умершего в зал судилища. Бог Тот пишет протокол. Душа заверяет судей, что она не совершала сорока двух смертных грехов, и если ей поверят, то она получает имя «говорящей истину» и тем самым объявляется достойной блаженства. Ей вручают обратно ее сердце, и она начинает свою жизнь уже в облике божества. (Прим. автора.)</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Девятка великих богов. – Боги у египтян обычно выступали группами: по 3 (триады), по 9, а также и по 8, 13 и даже 15. Первой была составлена жрецами «Великая Девятка» Гелиополя во главе с Атумом, состоящая из его детей, внуков и правнуков. Но поскольку существовали еще и другие боги, то появились «Малые Девятки», куда входили Гор – сын Исиды, Тот, Анубис и другие, причем число их зачастую не ограничивалось цифрой девять, хотя они и назывались девятками. Так, фиванская Девятка состояла из пятнадцати богов.</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Аму, вернее ааму – семиты. Вопрос о пребывании иудеев в Египте пока еще не решен наукой до конца. Согласно библейской легенде, иудеи пришли в Египет со своими стадами, спасаясь от засухи, но, не выдержав тяжкого гнета египетских фараонов, покинули страну. Библия рассказывает, как иудеи во главе с Моисеем бежали из Египта и воды Красного моря расступились перед ними, а затем вновь сомкнулись и поглотили войско фараона. Все это, конечно, лишь поэтический вымысел, ибо прямых исторических указаний в египетских текстах, подтверждающих пребывание иудеев в Египте, нет. Факты прихода семитских племен в Египет имели место, об этом свидетельствуют, например, надписи в гробнице Харемхеба, а также папирус эпохи XIX династии. Первое упоминание народа аму имеется в надписи эпохи фараона Мернепта, сына Рамсеса II. В данном случае автор оказался в плену ошибочных теорий своего времени, отождествлявших семитские племена с иудеями, стремясь тем самым поддержать авторитет библии.</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Гошен – область в юго-восточной части дельты Нила. В донесении одного писца своему начальнику всячески превозносятся прелести этой области. (Прим. автора.)</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Оболочка всего» – по-египетски Тем, т. е. общность или вселенная.</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мы называем его „всем“, „оболочкой всего“ или попросту – Ра». – Священные тексты египтян довольно часто называли божество «один» или «единственный». Пантеистическое учение о таинствах отчетливее всего выражено в тех текстах, которые были обнаружены почти во всех гробницах фараонов фиванского некрополя, причем особенно часто они встречаются на стенах входных зал. Содержат они хвалебные формулы в честь бога Ра и семидесяти пяти его проявлений. Все мысли, высказываемые нашими героями во время их беседы, сложились, по всей вероятности, в эпоху Нового царства (1570-1085 гг. до н.э.). Заметим, что религиозные представления египтян вышли из примитивного культа солнца и Нила. (Прим. автора.)</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Ренене, или Реннут, Ренент – богиня жатвы; изображалась в виде змеи, как и несколько других богинь. Такое обилие богинь-змей привело к тому, что позднее после имени богини писали иероглиф «змея», так же как после имени бога – «сокол».</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Хапи, или Пиур, а первоначально-Хапир – египетское название Нила, вероятно, от семитического «нахр» – «Нахайр», т.е. река – реки.</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кусок, который сами проглатываем зараз». – «Жрецы, – писал Климентий Александрийский, – никого не посвящали в таинства, кроме царя или тех из своей среды, кто отличался доблестью или мудростью». То же говорят и данные многих памятников. (Прим. автора.) (Климентий Александрийский – автор сочинений по истории христианства (ум. в 216 г . н. э.), много путешествовал по Востоку и довольно верно описал религиозные представления древних египтян.)</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толпа смогла бы взглянуть в лицо неприкрытой, обнаженной истине…» – В Саисе, на пьедестале богини Нейт, была следующая надпись: «Я – сущее, грядущее и прошлое; моего покрывала никто не открывал; плод, рожденный мною, – солнце». Эти слова приводят греческие авторы, например, Плутарх в трактате «Об Исиде и Осирисе». (Прим. автора.) (Сане – по-египетски Са – столица Нижнего Египта в так называемую Саисскую эпоху; знаменит своим огромным храмом богини Нейт и гробницей Осириса. Наивысшего расцвета город достиг в VIII в. до н. э. и на протяжении ряда столетий являлся центром жреческой мудрости. Много позднее в этом городе греческие ученые (Солон, Геродот и др.) общались с египетскими мыслителями.)</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среди скарабеев есть только самцы и они порождают самих себя». – У Гораполлона мы находим такие слова: «жук-скарабей ведет род только от одного отца». (Прим. автора.) (Гораполлон – ученый, уроженец Верхнего Египта, автор знаменитого трактата «Иероглифика», посвященного исследованию древнеегипетского иероглифического письма. Жук-скарабей – разновидность навозного жука; в древнем Египте считался священным воплощением бога солнца, ибо толкает перед собой шарик из навоза, как Ра-солнце. В эпоху Нового царства больших каменных скарабеев вкладывали мумиям вместо сердца; такие скарабеи имели на себе магические изречения.)</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Храм Амона в Фивах был заложен Рамсесом I, строительство его продолжалось при Сети I, отце Рамсеса II, и закончен он был при Рамсесе II. Остатки огромного колонного (гипостильного) зала этого храма занимают площадь 5,5 тыс. кв. м, там имеется 134 колонны. Двенадцать центральных колонн достигают 21 м в высоту, 10 м в обхвате у основания и 15 м – у капители.</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Урма – или «ур-маа», т.е. «великий зрением» – титул верховного жреца Гелиополя.</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и доблестных семитов вводит на нивы блаженных…» – так гласит надпись на знаменитом рельефе в гробнице Сети, изображающем четыре народа: египтян, семитов, ливийцев и эфиопов. (Прим. автора.)</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Трактат о сердце – наиболее интересная часть «папируса Эберса». Если в эпоху Среднего царства лекари-жрецы считали причиной всех болезней злые силы, то в этом трактате говорится, что в основе всех заболеваний лежат изменения сердца и его сосудов. Эта новая теория, призывавшая врача во всех случаях исследовать сердце больного и его кровообращение, требовала изучения человеческого тела и его органов. От врача требовалось теперь «знание хода сердца, из которого идут сосуды к любой части тела». Для той эпохи это была безусловно прогрессивная теория, хотя бы уже потому, что в ее основе лежало научное исследование, опрокидывавшее веру в лечебные свойства магических изречений и заговоров. Напомним, что написан этот трактат свыше 4000 лет назад.</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Голов я исследовал сотни, в том числе непосредственно на месте казни…» – В папирусе Эберса, насчитывающем около 900 рецептов, человеческий мозг рекомендуется как средство против глазных болезней. (Прим. питора.)</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Иератическое письмо. – В эпоху, к которой относится наше повествование, у египтян было два типа алфавитов: иероглифический – буквы представляли собой изображения конкретных предметов, геометрических фигур и разных произвольных знаков, – который употреблялся обычно для надписей, высеченных на памятниках, и иератический – употребляемый для письма на папирусе. В иератическом алфавите буквы-картинки для удобства скорописи подвергались таким сильным изменениям и упрощениям, что сопоставить их с образцами-иероглифами довольно трудно, причем в иератическом письме упрощена не только форма знаков, но и сокращено их количество. В VII в. до н. э. имело место еще одно, дальнейшее, упрощение алфавита, названное демотическим, или народным, – такой алфавит получил распространение в частной переписке. Если в основе иероглифического и иератического алфавита лежал древний язык религии, то демотические буквы употреблялись исключительно для передачи в письменном виде народной речи. (Прим. автора.)</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Даже Осирис нарушил верность Исиде» – об этом говорится в главе 14 трактата Плутарха «Об Исиде и Осирисе». (Прим. автора.)</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стояли мальчуганы с осликами – они давали их внаймы за весьма скромную плату». – В современных египетских городах (т.е. в 1869-1872 гг., когда там побывал Г. Эберс. – Д. Б.) оседланные ослики до сих пор выполняют функции наших (т. е. немецких. – Д. Б.) извозчичьих дрожек. На памятниках мы находим изображения чужеземцев верхом на ослах, и почти все вельможи перечисляют в надписях на стенах своих гробниц количество принадлежавших им ослов, нередко весьма значительное. Кроме того, до нас дошло от эпохи Древнего царства изображение знатного вельможи, сидящего в носилках, укрепленных на шестах между двумя ослами. (Прим. автора).</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Квартал чужеземцев. – Геродот (II, 112) упоминает о тирском финикийском квартале в городе Мемфисе, который был расположен к югу от храма бога Пта. Позднее такие кварталы появились во многих городах Древнего Египта. (Прим. автора.)</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Астарта. – Эта финикийская богиня неоднократно встречается на египетских памятниках вместо богини Сохмет (см. прим.). В г. Эдфу ее изображали с головой львицы, стоящей на запряженной конями колеснице. В папирусе, относящемся ко времени нашего повествования, ее имя встречается очень часто: так, например, Рамсес II назвал ее именем свою лошадь и собаку. (Прим. автора.)</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Святилище Сетха. – Согласно папирусу, относящемуся к эпохе второй половины Нового царства, царь гиксосов Апопи (Апофис) избрал Сетха «своим господином и не поклонялся ни одному из прочих богов Египта». Позднее Ваалы семитов были самими египтянами названы Сетхами, как об этом свидетельствует найденный в Карнаке мирный договор Рамсеса II с хеттами, в котором, с одной стороны, упоминаются различные Сетхи хеттов, Астарта и пр., а с другой – египетские божества. Наряду с формой Сетх встречается еще и вариант Сутех. (Прим. автора.)</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возьми это курение, сожги шесть зерен и вся нечисть… исчезнет». – Рецепты, как изгонять вредных тварей, содержатся в «папирусе Эберса». (Прим. автора.)</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Дворец фараона скорее походил на небольшой городок, чем на дом». – Во многих исторических исследованиях мы находим неправильное утверждение, будто храмы Древнего Египта одновременно являлись и дворцами. В хорошо сохранившихся храмах, таких, как храм в Дендера, в Эдфу, нам известно назначение всех помещений, которые предназначались исключительно для нужд религиозных обрядов. Данные памятников позволяют утверждать, что фараоны жили в просторных постройках, сооруженных из легких материалов и окруженных большими садами. Дворцы фараонов походили на дома египетской знати и отличались от них лишь своими размерами. (Прим. автора.)</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Госпожа дома – обычный титул жен знатных египтян. (Прим. автора).</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в охоте с соколом». – О дрессировке соколов и соколиной охоте говорится во многих папирусах, относящихся ко времени нашего повествования. (Прим. автора.)</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отец позвал меня поиграть с ним в нарды». – В Мединет-Абу сохранились изображения фараона, правда, не Рамсеса II, а Рамсеса III, играющего со своей дочерью в нарды. (Прим. автора.) Мы условно назвали эту игру «нарды», так как сейчас уже нет возможности восстановить правила игр египтян. Во многих гробницах были обнаружены разные игральные доски и фигурки к ним, очень часто встречаются и изображения играющих, что дает основание предполагать, что эти игры были очень распространены в Древнем Египте.</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героя, под пятой которого извиваются чужеземные народы…» – формула, часто встречающаяся в донесениях о победе. (Прим. автора.)</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Нехебт – богиня, изображавшаяся в облике коршуна. В сущности, она не имеет своего особого имени, так как Нехебт означает, что она принадлежит к городу Нехеб – древней столице Верхнего Египта. В качестве богини дворца фараона она стала впоследствии покровительницей и самого фараона и изображалась в виде коршуна, парящего над ним и защищающего его своими крыльями. Такую же богиню – покровительницу – Уто, или, как ее назвали греки, Буто, – имел и царь нижнего Египта. Она изображалась в виде змеи. С объединением Верхнего и Нижнего Египта под властью одного фараона их стали изображать вместе, и обе они отныне вошли в царский титул.</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сдерживаяв одном месте и подгоняя в другом». – В обеих руках статуй фараонов и многих богов, как правило, изображены следующие эмблемы власти: изогнутый в форме крюка посох и многохвостовая плеть. Не исключено, что они напоминают об основных обязанностях царя: сдерживать и подгонять. (Прим. автора.)</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Приспособление для добывания огня. – На протяжении всей истории Древнего Египта (до ХХХ династии – 378-341 гг. до н. э.) огонь добывали очень примитивным способом: быстрым вращением палочки в отверстии деревянного бруска, т. е. трением. В приспособление для добывания огня входил лук, тетива которого обертывалась вокруг корпуса своеобразной дрели, куда вставляли зажигательную палочку; лук двигали взад и вперед, а конец палочки вставляли в отверстие в деревянном бруске, и рядом помещали трут. В некоторых случаях зажигательные палочки пропитывались смолой.</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попрошу колхитов, чтобы они приняли меня в свою касту…» – Эта каста существовала еще во времена римских императоров, и мы располагаем большим количеством сведений о ней из греческих папирусов. (Прим. автора.)</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миску с… вареной чечевицей, редьку и лук». – Своего рода закуска у египтян. Редька, лук и чеснок очень часто упоминаются в памятниках. По уверению Геродота (II, 125), во время постройки пирамиды Хеопса этих овощей было съедено на сумму 1600 талантов. (Прим. автора.) Такое предпочтение, отдаваемое луку, чесноку и редьке, объяснялось стремлением предотвратить эпидемические заболевания. Таким образом, врачам Древнего Египта было известно свойство этих овощей охранять человека от инфекции.</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Геб – божество земли; божество неба считалось у египтян более важным, чем божество земли, и изображалось в виде женской фигуры, склонившейся над землей; называли эту богиню Нут. Бог земли Геб изображался в виде мужчины, лежащего под склонившейся над ним Нут. У египтян, как и у многих других древних народов, существовал миф о первоначальном хаосе, когда небо и земля не были еще отделены друг от друга. Потом между ними встал бог воздуха Шу и поднял богиню Нут вверх на руках. Геб покрылся растительностью, а Нут – небесными светилами, плывущими по ней в барках. Согласно этому мифу, Геб и Нут произвели на свет всех остальных богов, в том числе Осириса и Исиду.</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засунут в него вместо сердца священного скарабея…» – Вместо сердца в мумию вкладывали изображение священного жука-скарабея. Эти жуки изготовлялись из самых различных материалов. На больших скарабеях довольно часто были начертаны 26-30 и 64 главы «Книги Мертвых», где идет речь о сердце. (Прим. автора.)</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Аменти – буквально «запад», т. е. страна, где обитают умершие.</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Возьми вот эту жидкость, раздели ее на четыре части…» – предписание, часто встречающееся в медицинских папирусах. (Прим. автора.)</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Звезда Исиды – звезда Сириус (см. прим.).</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Бронзовый крючок. – Согласно Геродоту (II, 68), парасхит при помощи такого крючка извлекал через нос мозг покойника; при обследовании сохранившихся мумий было обнаружено раздробление решетчатой кости в носу. (Прим. автора.)</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Тарихевты – бальзамировщики трупов, занимавшиеся засолкой мумий.</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от живых, заблаговременно заботившихся о собственном погребении…» – Это соответствует известным свидетельствам Геродота (II, 85-90) и Диодора (I, 91). Их данные дополняются еще и важными сведениями из ряда древнеегипетских папирусов. Техника бальзамирования трупов стояла в Древнем Египте на очень высоком уровне; так, например, благодаря искусству бальзамировщиков все ткани обнаруженных мумий прекрасно сохранились до наших дней. Высокая техника бальзамирования способствовала развитию медицины, так как при вскрытии трупов египтяне знакомились со строением человеческого тела, с внутренними органами и изменениями, происходящими в них в результате болезни.</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амулеты глаз-уджа… колец, лестниц и других священных символов». – Здесь перечислены всевозможные амулеты, в большом количестве встречающиеся на мумиях. Специалистам-египтологам удалось разгадать порой весьма странные значения большинства амулетов, ибо почти каждому из них посвящена какая-нибудь глава «Книги Мертвых». (Прим. автора.).</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Одно только изготовление мумии… стоило целую ношу серебра». – Согласно Диодору (I, 91), бальзамирование по первому разряду стоило один талант серебром, по второму – двадцать мин. (Прим. автора.)</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носили маски богов подземного царства». – На обнаруженных на стенах гробниц рельефах и картинах часто отражается этот ритуал; на основании данных одного недавно найденного папируса стало известно, что египтяне уже очень давно были знакомы с техникой приготовления бумажных масок. В головных концах многих ящиков для мумий были обнаружены маски покойных, выполненные из материала, напоминающего картон. (Прим. автора.)</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за каждое снадобье и каждую пелену нужно было благодарить какое-нибудь божество…» – Судя по всему, процесс бальзамирования был очень сложен и занимал много времени; так, до нас дошел договор на бальзамирование умершего ребенка, где указан срок в 72 дня.</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великолепного барана, присланного… самим Рамсесом из Мендеса…» – Особенно почитались священные овны в г. Мендесе; неподалеку от Мансура в дельте Нила были обнаружены развалины древнего города, где были найдены многочисленные надписи. В этих надписях содержатся подробные сведения о культе овна, подтверждающие сообщения древнегреческих авторов об этом культе. (Прим. автора.)</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хотел отделить у одного трупа подошвы ног…» – При исследовании двух мумий, хранящихся в Пражском музее, было обнаружено, что у одной из них отделены подошвы и вложены в грудную клетку. В главе 125 «Книги Мертвых» имеется место, из которого можно заключить, что делалось это умышленно, чтобы нога приглашенного на загробный суд к Осирису не осквернила священный пол зала суда. (Прим. автора.)</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Он – по-гречески Гелиополь, то есть город солнца, один из древнейших городов Египта, славившийся в свое время школой жрецов. (Прим. автора.)</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Херхеб – одна из жреческих должностей, ученый или писец священной книги; херхеба призывали в тех случаях, когда, например, сыну фараона надо было дать имя; кроме того, во время торжественных церемоний херхеб читал древние священные изречения, произносил проповеди.</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Нас угостят длинной спаржей…» – Спаржа была известна египтянам; так, по словам Плиния, в качестве средства от зубной боли применяли полоскание – вино, в котором вываривалась спаржа. (Прим. автора.)</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с двумя огромными букетами цветов…» – Изображения на памятниках дают нам право заключить, что в древнем Египте, так же как и в наше время, дарить букет считалось признаком дружеского расположения. (Прим. автора.)</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Маат – см. прим. Заметим в дополнение, что богиня истины (или справедливости) Маат интересна тем, что в пантеоне древнеегипетских богов она единственная является чистейшей абстракцией: «истина, право, справедливость». Ее жрецом считался верховный судья, то есть джати, или везир, который носил ее изображение на груди.</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Священный ибис в настоящее время совершенно исчез в Египте. Судя по найденным в разных местах мумиям ибисов, их было два вида, и они считались священными птицами бога Тота. «Ибис, – писал Плутарх, – уничтожает ядовитых змей и первый показал людям, как нужно делать лечебное опорожнение кишечника. Было замечено, как он очищал себе кишечник, впуская в себя воду через клюв. Наиболее добросовестные жрецы черпают очищающую священную воду в тех местах, где пил ибис, ибо он никогда не станет пить нездоровую или ядовитую воду, даже и не приблизится к ней» (Плутарх, «Об Исиде и Осирисе», 75). (Прим. автора.)</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Священное озеро. – Каждый храм непременно имел такое озеро (или пруд). Геродот (II, 171) упоминает о представлениях на священном озере богини Нейт в Саисе, даваемых по ночам. «Их именуют мистериями, – пишет он, – однако, несмотря на то, что я многое о них знаю, я умолчу все же о них из уважения».Сюжеты этих представлений заимствовались из мифа об Исиде, Осирисе и Сетхе. (Прим. автора.)</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Столисты – высокая жреческая должность. Столисты должны были одевать статуи богов; на некоторых барельефах на статуях обнаружены крючки, при помощи которых к изваянию крепились одежды. Раздевание и одевание богов должно было производиться в строго предписанном ритуалом порядке. В этом отношении совершенно особый интерес представляют надписи в семи святынях г. Абидоса. (Прим. автора.)</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украшали праздничную ладью…» – Согласно сохранившимся до наших дней надписям и изображениям в Доме Сети (развалины храма Сети в ал-Курна), эта ладья, или барка, называлась «барка Сам». (Прим. автора.)</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посланцев других жреческих общин страны…» – Надписи на колоннаде в восточной части Дома Сети указывают, что послов на празднества в храме Сети отправляли даже города из дельты Нила. (Прим. автора.)</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Собакоголовые обезьяны, или киноцефалы, почитались как священные животные бога Тота. В Фивах и в Гермополе были обнаружены их мумии; кроме того, имеются рельефы, где в крайне реалистической манере изображены собакоголовые обезьяны, глубокомысленно уткнувшиеся носом в книгу. Было также обнаружено множество статуй этих обезьян. В помещении библиотеки в храме Исиды на о. Филэ, слева от входа, найдено особенно удачное изображение такой собакоголовой обезьяны. (Прим. автора.)</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Не знающие отдыха» – так священные тексты называли планеты. (Прим. автора.)</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которую мы сравниваем с изгибами тела змеи Мехен…» – В тексте «О том, что находится в глубине» (то есть в подземном царстве. – Д. Б.) часто встречается упоминание волнообразно изогнутой змеи Мехен, символизирующей те изгибы пути, по которым должно следовать солнце во время его путешествия в ночную пору через подземное царство. В мифологии образ змеи также часто имеет добрый смысл, как и злой. Священных змей держали в каждом храме, а в Фивах были обнаружены мумии рогатой гадюки. Плутарх («Об Исиде и Осирисе», 74) говорит, что змей считали священными из-за того, что они не старятся и свободно скользят без ног и рук, уподобляясь звездам. (Прим. автора.)</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Лишь азиатам принесла бы пользу зта затея». – Порты побережья Тростникового (то есть Красного. – Д. Б.) моря находились в руках финикийцев; отсюда они плавали на юг за пряностями в Аравию и за сказочными богатствами в страну Офир. (Прим. автора.) (Страна Офир лежала, видимо, на пути в Индию, на юго-восточном берегу Африки или на юге Аравии.) Египетский фараон Нехо (610-594 гг. до н. э.) также начал рыть канал, соединяющий Красное море с восточным рукавом Нила, но не закончил его (Геродот, II, 58), так как его предупредили, что пользу из этого канала извлекут чужеземцы. (Прим. автора.)</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алтари и святыни кровожадных и лживых богов Востока». – В Египте человеческие жертвоприношения были прекращены еще в древнюю эпоху, в то время как финикийцы даже в позднюю эпоху приносили человеческие жертвы своему богу Молоху. (Прим. автора.)</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двадцать девятого дня второго месяца разлива Нила», или 29-го паопи. – У египтян было три времени года, или тетрамении, по четыре месяца в каждой: время разлива, время посева и время жатвы (ша, пер и шему). Второй месяц разлива Нила назывался паопи, а 29-е число этого месяца, когда справляли Праздник Долины, ко времени нашего повествования соответствовал 8 ноября. (Прим. автора.)</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Я даже вижу значки на знаменах…» – Каждый ном Египта (см. прим. к стр. 97), а всего их было сорок четыре, имел свой значок, напоминавший герб; во время торжественных шествий его прикрепляли к знамени. Полные списки таких значков составлялись в Абидосе еще в эпоху Сети I (ок. 1330-1317 гг. до н. э.). (Прим. автора.)</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оркестры и диковинные звери…» – Диковинных зверей водили во время торжественного шествия, устроенного Птоломеем Филадельфом (285-247 гг. до н. э.). Таким образом, Лагид подражал обычаю, который был распространен еще в очень раннюю эпоху, как об этом свидетельствуют надписи на стенах гробницы сановника Рехмира (XVIII династия – 1570-1349гг. до н. э.) (Прим. автора.)</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Борта его были украшены искусственными изумрудами и рубинами…» – Египтяне искусно умели изготовлять поддельные драгоценные камни, придавая им разнообразную форму и цвет. Во многих коллекциях имеются мозаичные бусы, сделанные с таким мастерством, что даже в наше время специалисты-ювелиры с трудом могут изготовить с них копии. (Прим. автора.)</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Электрон – сплав серебра и золота.</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Неферт вместе со своими спутниками слушала эту песнь». – Гробница Неферхотепа прекрасно сохранилась; здесь мы даем перевод фрагмента имеющейся там надписи. (Прим. автора.)</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за прекрасный участок пашни, который он пожертвовал храму…» – Подношение земельных участков храмам фараонами – явление, обычное для древнего Египта, и мы располагаем тысячами памятников, сохранивших воспоминание об этих фактах. Значительно реже бывали случаи, когда богатые горожане не только дарили храмам землю, но и жертвовали огромные суммы на их расширение. (Прим. автора.)</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Да и то все они принадлежат к касте воров…» – Согласно Диодору (I, 80), в древнем Египте существовала каста воров. Все горожане должны были регистрироваться в особых списках, где указывались источники их существования; это касалось и воров. Был и старшина касты, у которого каждый вор должен был стать на учет и сдавать ему все наворованное. Пострадавший подавал этому старшине список украденных у него вещей с указанием дня и часа, когда они были похищены. Таким образом, похищенные вещи легко можно было найти, и старшина касты воров возвращал их пострадавшему после уплаты им одной четверти их стоимости, что составляло доход вора. (Прим. автора.)</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Библ – один из крупнейших финикийских городов (Библ – греческое его название, а финикийское – Гебал, то есть гора. – Д. Б.); издавна славился своей виноградной лозой, которая была известна и в Древней Греции. (Прим. автора.)</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Веселитесь и пейте, пока вы на земле и не стали такими, как она». – Об этом обычае рассказывает Геродот (II, 78). Лукиан сам видел, как во время пиршества передают из рук в руки изображения мумии. Позднее этот обычай заимствовали греки, но в стремлении придать всему более изящные формы они заменили мумию фигуркой окрыленного гения смерти. (Прим. автора.)</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Обелиск Хатшепсут еще и в наши дни высится перед Карнакским храмом. Высота его – 33 м , тогда как обелиск, перевезенный французами в Париж и установленный там на площади Согласия, высотой всего 1 1 м . (Прим. автора.)</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дабы не воздела она рук, обращаясь к божеству, и не услыхало бы оно жалобы ее». – Заимствовано из одного папируса, содержащего всевозможные нравоучения. (Прим. автора.)</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Кровь Исиды» – амулет, имевший форму петли. Обычно изготовлялся из халцедона, и на нем высекались 75-я и 76-я главы «Книги Мертвых», посвященные этому амулету. Называли этот амулет «Кровь Исиды», «Чары Исиды», «Мудрость Исиды». (Прим. автора.)</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Исида берет его на руки, прикладывает к своей груди и воспитывает его вместе со своей сестрой Нефтидой…» – Если богиню Исиду изображали как мать Гора, то ее сестру Нефтиду – как его кормилицу и няньку. На о. Филэ имеется изображение одного из Птолемеев в облике юного бога Гора, обучаемого Нефтидой игре на арфе. По преданию, Осирис любил обеих этих богинь, и обе они изображаются плачущими в головах и ногах его погребальных носилок. Их плач над телом Осириса сохранился в тексте одного из папирусов. (Прим. автора.)</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каждый разлив Нила рождается из одной-единственной слезы Исиды». – Среди современных арабов до сих пор бытует поверье, что Нил начинает прибывать от «слезы божества», упавшей в его воды. Еще и в наши дни ночь на 11 бауне, когда в Ниле начинается постепенный подъем воды, называют «ночью слезы». (Прим. автора.) (Бауне – месяц коптского календаря, примерно соответствующий нашему июню; начало этого месяца – 26 мая, а в 1873 г ., например, 11 бауне совпадало с 17 июня.)</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Ментиу – так египтяне называли семитов, населявших Синайский полуостров.</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Ведь священная мера локтя принадлежит богине справедливости». – Имя богини справедливости Маат обозначали также и иероглифом меры длины – локтя. До наших дней дошли несколько древних эталонов священной меры локтя. (Прим. автора.) (Согласно дошедшим до нас эталонам локтя, он равнялся приблизительно 52,31 см и делился на семь пядей по 74,72 мм или на 28 пальцев по 18,68 мм .)</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Столпы неба (сехент пет) упоминаются в папирусах в самых различных вариантах. Так, на победной стеле фараона Тутмоса III начертано: «Я (то есть Амон) распространю страны перед тобой вплоть до четырех столпов неба». Эти столпы египтяне представляли в виде вертикально установленных опор в крайних точках земли на юге, севере, западе и востоке, а отсюда во многих текстах вместо четырех стран света прямо говорится о «четырех столпах неба» (Прим. автора.)</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Каменоломни под Хенну (см. прим. к стр. 35) занимали очень большое пространство; почти весь песчаник, шедший на строительство храмов в Верхнем Египте, добывался в этих каменоломнях. (Прим. автора.)</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в Хенну состоятся торжества по случаю большого праздника Нила…» – Близ Хенну, где берега Нила сужаются, при Рамсесе II и его преемнике Мернепта были установлены большие стелы, на которых высечены торжественные гимны в честь Нила и перечни пожертвований фараонов в дни праздника Нила. По этим стелам можно определить, что еще Рамсес II учредил два праздника Нила, причем оба они, по мнению исследователей, дошли до наших дней, правда, в несколько измененном виде. Связаны эти праздники с высотой стояния воды в реке. (Прим. автора.)</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и через два часа у тебя, будет столько денег, что ты станешь богачом». – Заметим, что в древнем Египте женщины имели право распоряжаться своим состоянием. Так, например, в одном папирусе дочь должника и сын заимодавца заключают между собой договор, причем оба они принадлежат к тем же слоям, что и Уарда – сын одного фиванского колхита и жена (или служанка?) одного из служителей некрополя. (Прим. автора.)</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По долине, называемой Ант-Баба… тянулась длинная вереница людей и вьючных животных…» – Обстановку и фон, на котором развертываются описанные здесь события, я стремился обрисовать как можно точнее в соответствии с действительностью. Кто побывал в этой причудливой горной пустыне, тот никогда ее не забудет. Долина, носящая в наши дни название «Баба», называлась так и во времена фараонов. (Прим. автора.)</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Красное море – по-древнееврейски и коптски «Тростниковое море» – имеет изумительный зеленовато-синий цвет. Согласно данным античных авторов, его называли красным либо благодаря его красноватым берегам, либо благодаря живущим на его берегах эритрейцам, – по-гречески «красным». В одной из надписей эпохи Древнего царства оно названо «водами красной земли». (Прим. автора.)</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эту суровую землю… посвятили… богине Хатор…» – Сохранившиеся на древних рудниках Синайского полуострова памятники свидетельствуют о том, что там господствовал культ богини Хатор. (Прим. автора.)</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Богиня Мут – повелительница неба, особо чтимая в Фивах, где она вместе с Амоном и Хонсу составляла фиванскую троицу. Имя ее означает по египетски «мать», и ее считали матерью солнца. Обычно же она считалась богиней битвы, как и Сохмет, и поэтому изображалась с львиной головой.</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Амалекитяне – древнее бедуинское племя, вероятно, арабского происхождения; уже во времена Рамсеса II они занимали оазисы в пустынной полосе, тянувшейся от южной части Палестины до границ Египта.</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злой демон, который рано или поздно овладевал почти всеми каторжниками». – Ужасающая участь египетских рудокопов подробно описана у Диодора (III, 12, 13 и 94); правда, он повествует не об этих рудниках, а о золотых приисках в Эфиопии, о которых мы также уже неоднократно упоминали. (Прим. автора.)</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Рафидим – нынешний оазис Фиран на Синайском полуострове, населенный бедуинами. В древности там жили амалекитяне. Этот оазис упоминается в Библии – «Исход», 17, 8 и далее. (Прим. автора.)</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и открыла походную аптечку». – Такая аптечка, относящаяся к значительно более давним временам, чем описываемая нами эпоха Рамсеса II, хранится в Берлинском музее. (Прим. автора.)</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Абохараб – это не вымышленное имя; по данным Прокопа (выдающегося греческого историка VI в. н.э. – Д. Б.), вождь сарацинов Абохараб подарил императору Юстиниану пальмовую рощу в центре Синайского полуострова. (Прим. автора.)</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Ты, дочь фараона, подобна луне, а твой спутник подобен богу солнца Дусаре». – Среди населявших Синайский полуостров племен в древние эпохи господствовал культ небесных светил. Об этом свидетельствуют в первую очередь набатвийские надписи, где писцы именуют себя «слугами», «боящимися» или «жрецами» солнца, луны, Ваала и т. п. Бога солнца они называли Дусаре.</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Геброн – один из древнейших городов Палестины, расположенный в плодородной долине на высоте 920 м над уровнем моря, в 31 км к юго-востоку от Иерусалима.</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Мегиддо – часто упоминаемый в надписях город в Палестине, имевший важное стратегическое значение для Египта. Уже фараоны-завоеватели XVIII династии (XVI в. до н. э.) неоднократно осаждали и занимали этот город. Битва при Мегиддо составляет наиболее яркий эпизод в истории походов фараона Тутмоса III.</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когда дорога была плоха для его колесницы…» – Лазутчики (махоры) во время своих разведывательных поездок пользовались колесницами. Это явствует из одного папируса, где красочно описаны все тяготы, с которыми приходилось сталкиваться одному такому махору, занимавшемуся разведкой в Сирии. (Прим. автора.)</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Титуре – это имя встречается в Рамессее на рельефах, изображающих сражение с хеттами. (Прим. автора.)</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t>«…занять позиции для сражения, которое подготовлялось уже давно». – Источником для описания битвы при Кадеше на Оронте автору служил так называемый эпос Пентаура. Следуя этому официальному эпосу египтян, автор немного исказил фактический ход знаменитого сражения. Хеттская конница опрокинула корпус Ра, смяла египетскую пехоту, ворвалась в лагерь Рамсеса (о чем автор умалчивает) и увлеклась грабежом. Это, а также, правда, и личная отвага самого Рамсеса спасли египтян от поражения. По «эпосу Пентаура», фараон приписал победу себе, хотя победа была сомнительна, о чем говорит весь ход дальнейших исторических событий: Рамсесу еще не раз пришлось воевать с хеттами в Сирии. Чудесное спасение фараона, покинутого войсками и прорвавшегося сквозь кольцо врагов, изображено на стенах Рамессея, в Фивах и храма в Абу-Симбеле в Нубии.</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t>«…но и без этого величественная фигура фараона Рамсеса намного возвышалась бы над сотрапезниками». – Судя по сохранившейся до наших дней мумии Рамсеса II и его бесчисленным статуям (которых известно около трех тысяч), он был очень высок ростом и удивительно красив. На основании многочисленных исторических данных об этом фараоне нам известно, что правил он шестьдесят семь лет, умер, когда ему было за восемьдесят, имел семьдесят четыре жены, сто одиннадцать сыновей и шестьдесят восемь дочерей.</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t>Мернепта – тринадцатый сын фараона Рамсеса II и наследник престола, вступил на престол уже пожилым человеком в 1225 г . и правил по 1215 г . до н. э.</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t>«…а на их скалах высекли хвалу нашим подвигам». – Геродот (II, 102-106) рассказывает об изображениях, которые Рамсес II приказал высечь на скалах в покоренных им странах, дабы увековечить свои подвиги. Два таких изображения Геродот видел сам; одно из них сохранилось до наших дней – это рельеф на одной из скал близ Бейрута. (Прим. автора.)</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t>«Нуру», «Фиванская победа» – так действительно звали коней, запряженных в колесницу Рамсеса во время битвы при Кадете. (Прим. автора.)</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t>«…дочь данайского вождя…». – Данайцами в древности называли жителей Аргоса по имени их мифического властелина Даная. Поскольку в Троянской войне греки сражались под командой царя Аргоса Агамемнона, то Гомер назвал всех греков данайцами. В таком же, гомеровском, значении следует понимать данайцев и у Эберса. Первое упоминание о греках в древнем Египте встречается на победной стеле Тутмоса III; позднее, в надписях эпохи Рамсеса III, греки упоминаются как союзники народов средиземноморских островов, выступивших против Египта.</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в сопровождении своих борзых». – Упоминание о борзых, выдрессированных для охоты на зайцев, встречается уже в очень древних гробницах, например, в гробнице фараона Снофру (IV тысячелетие до н. э.). (Прим. автора).</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t>Хиропасаре – на рельефе, изображающем эту битву на пилонах Рамессея в Фивах, под фигурой одного из убитых хеттов можно прочитать это имя и титул. (Прим. автора.)</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t>«…чтобы встретить возвращающегося победителя…» – Прекрасно сохранившееся изображение такой торжественной встречи возвращающегося из Сирии отца Рамсеса II имеется на северной стене Карнакского храма. (Прим. автора.)</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t>«…знатные женщины, посвятившие себя культу этого бога». – Так называемые паллакиды – женщины-жрицы, чаще всего встречаются в описаниях культа бога Амона, но были они также и у богинь, например, у Исиды. Несмотря на то, что в одной из надписей они названы «девами», Катути все же могла стать такой жрицей, так как в более позднее время многие из паллакид были замужними женщинами. (Прим. автора.)</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t>«…слушал фараон слова поэта». – На стенах храмов в Карнаке, Луксоре и Абидосе сохранились большие фрагменты длинной надписи, озаглавленной «Начало побед царя Усермара Сотепнира». (Усермар Сотепнир – тронное имя Рамсеса II). Эта надпись, относящаяся к числу «победных», известна под названием «эпоса Пентаура». Последующими исследованиями было установлено, что Пентаур не мог быть ее автором, так как жил позднее – в эпоху Мернепта, и был всего лишь писцом, оставившим свое имя на копии текста, переписанного им в школе для упражнения в чистописании. Копия эта дошла до наших дней. Настоящим же автором этого «эпоса» египтян был какой-то неизвестный нам придворный поэт.</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t>«Веревки из папируса очень прочны…» – Папирус в древнем Египте был универсальным материалом и служил не только для письма: из него свивали веревки, плели циновки и сандалии.</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t>Исмаилитский погонщик верблюдов. – Согласно древнееврейской легенде, Исмаил – сын Авраама, рожденный от одной из рабынь Сарры, был отвергнут и изгнан отцом после того, как у самой Сарры родился сын. Исмаил поселился в пустыне и взял в жены египтянку. Его жизнь являлась древнейшим образцом жизни бедуинов; он считался прародителем двенадцати племен сынов пустыни, называвших себя исмаилитами.</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t>«…распространенное в то время средство для окраски волос…» – В папирусе Эберса имеется много рецептов приготовления средств для окраски волос; одно из таких средств приписывается некой Шеш, теще первого египетского фараона Менеса (ок. 3400 г . до н. э.). Таким образом, мы имеем дело с древнейшим из известных нам руководств по окраске волос. (Прим. автора.)</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t>«Одеяние молодого мужчины». – Начальник флота Яхмос (эпоха XVII династии. – Д. Б.) в своей биографической надписи, сохранившейся в его гробнице, рассказывает, что был облачен в «одеяние молодого мужчины», а затем «взял дом», то есть обзавелся хозяйством, или, иными словами, женился. (Прим. автора.)</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Орден Льва» – этот знак отличия получил, например, один из военачальников фараона Тутмоса III, о чем говорится в соответствующей надписи. (Прим. автора.)</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t>«…приговорить Сетхем… к ссылке на рудники». – Согласно Диодору (III, 12), к ссылке на золотые рудники приговаривались также и все родичи преступника. (Прим. автора.)</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t>«…текст этого договора, вырезанный на серебряной пластинке». – Этот в высшей степени примечательный документ дошел до нас в виде большого фрагмента надписи в южной части Карнакского храма. Серебряная пластинка, на которой он был вырезан, и вручение ее фараону Рамсесу упоминаются в четвертой строке надписи; там же мы находим и ее изображение – она имела форму квадрата с ушком в верхней части для подвешивания. (Прим. автора.)</w:t>
      </w:r>
    </w:p>
    <w:p>
      <w:pPr>
        <w:pStyle w:val="Footnote1"/>
        <w:bidi w:val="0"/>
        <w:rPr/>
      </w:pPr>
      <w:r>
        <w:rPr/>
      </w:r>
    </w:p>
  </w:footnote>
  <w:footnote w:id="228">
    <w:p>
      <w:pPr>
        <w:pStyle w:val="FootNote"/>
        <w:bidi w:val="0"/>
        <w:ind w:left="0" w:right="0" w:firstLine="200"/>
        <w:rPr/>
      </w:pPr>
      <w:r>
        <w:rPr>
          <w:rStyle w:val="FootnoteCharacters"/>
        </w:rPr>
        <w:footnoteRef/>
      </w:r>
      <w:r>
        <w:rPr/>
        <w:t xml:space="preserve"> </w:t>
      </w:r>
      <w:r>
        <w:rPr/>
        <w:t>21-го тиби, на основании датировки вышеупомянутого договора, соответствует 29 января. (Прим. автора.)</w:t>
      </w:r>
    </w:p>
    <w:p>
      <w:pPr>
        <w:pStyle w:val="Footnote1"/>
        <w:bidi w:val="0"/>
        <w:rPr/>
      </w:pPr>
      <w:r>
        <w:rPr/>
      </w:r>
    </w:p>
  </w:footnote>
  <w:footnote w:id="229">
    <w:p>
      <w:pPr>
        <w:pStyle w:val="FootNote"/>
        <w:bidi w:val="0"/>
        <w:ind w:left="0" w:right="0" w:firstLine="200"/>
        <w:rPr/>
      </w:pPr>
      <w:r>
        <w:rPr>
          <w:rStyle w:val="FootnoteCharacters"/>
        </w:rPr>
        <w:footnoteRef/>
      </w:r>
      <w:r>
        <w:rPr/>
        <w:t xml:space="preserve"> </w:t>
      </w:r>
      <w:r>
        <w:rPr/>
        <w:t>«…чтобы укрепить мир, взял в – жены дочь хеттского царя». – На отвесной стене с южной стороны храма в Абу-Симбеле сохранилась так называемая «брачная стела» фараона Рамсеса, наиболее полно рассказывающая о брачном союзе фараона с дочерью хеттского царя. Эта стела вопреки утверждениям древних египтян лишний раз подтверждает, что битва при Кадеше не была решающей, и борьба с хеттами длилась еще много лет, пока на тридцать четвертом году царствования Рамсеса (когда ему было около шестидесяти лет от роду) мирный договор с ними не был скреплен заключением этого «дипломатического брака». После заключения этого брака, как рассказывают сохранившиеся в других местах фрагменты той же надписи, хетты, извечные враги Египта, стали подданными фараона Рамсеса.</w:t>
      </w:r>
    </w:p>
    <w:p>
      <w:pPr>
        <w:pStyle w:val="Footnote1"/>
        <w:bidi w:val="0"/>
        <w:rPr/>
      </w:pPr>
      <w:r>
        <w:rPr/>
      </w:r>
    </w:p>
  </w:footnote>
  <w:footnote w:id="230">
    <w:p>
      <w:pPr>
        <w:pStyle w:val="FootNote"/>
        <w:bidi w:val="0"/>
        <w:ind w:left="0" w:right="0" w:firstLine="200"/>
        <w:rPr/>
      </w:pPr>
      <w:r>
        <w:rPr>
          <w:rStyle w:val="FootnoteCharacters"/>
        </w:rPr>
        <w:footnoteRef/>
      </w:r>
      <w:r>
        <w:rPr/>
        <w:t xml:space="preserve"> </w:t>
      </w:r>
      <w:r>
        <w:rPr/>
        <w:t>Сказка о двух братьях. – Одна из наиболее известных сказок древнего Египта, в которой мифический сюжет приобретает форму повествования о земных событиях. Для нас она представляет интерес тем, что в приписке писца упоминается его имя – Гагабу.</w:t>
      </w:r>
    </w:p>
    <w:p>
      <w:pPr>
        <w:pStyle w:val="Footnote1"/>
        <w:bidi w:val="0"/>
        <w:rPr/>
      </w:pPr>
      <w:r>
        <w:rPr/>
      </w:r>
    </w:p>
  </w:footnote>
  <w:footnote w:id="231">
    <w:p>
      <w:pPr>
        <w:pStyle w:val="FootNote"/>
        <w:bidi w:val="0"/>
        <w:ind w:left="0" w:right="0" w:firstLine="200"/>
        <w:rPr/>
      </w:pPr>
      <w:r>
        <w:rPr>
          <w:rStyle w:val="FootnoteCharacters"/>
        </w:rPr>
        <w:footnoteRef/>
      </w:r>
      <w:r>
        <w:rPr/>
        <w:t xml:space="preserve"> </w:t>
      </w:r>
      <w:r>
        <w:rPr/>
        <w:t>«Изображает он самого великого Рамсеса». – Статуи Рамсеса II – это самые крупные монолитные каменные изваяния, когда-либо высеченные руками человека. Так, его статуя в Танисе имела 27 м в высоту, весила 900 т и была высечена из одного куска камня; упомянутая в романе статуя весила около 1000 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bers_georg_moric.html" TargetMode="External"/><Relationship Id="rId4" Type="http://schemas.openxmlformats.org/officeDocument/2006/relationships/hyperlink" Target="http://thelib.ru/books/ebers_georg_moric/uarda.html" TargetMode="External"/><Relationship Id="rId5" Type="http://schemas.openxmlformats.org/officeDocument/2006/relationships/hyperlink" Target="http://thelib.ru/" TargetMode="External"/><Relationship Id="rId6" Type="http://schemas.openxmlformats.org/officeDocument/2006/relationships/hyperlink" Target="http://thelib.ru/books/ebers_georg_moric/uarda-comment.html" TargetMode="External"/><Relationship Id="rId7" Type="http://schemas.openxmlformats.org/officeDocument/2006/relationships/hyperlink" Target="http://thelib.ru/authors/ebers_georg_moric.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 Ìîðèö Ýáåðñ </dc:creator>
  <dc:description/>
  <dc:language>en-US</dc:language>
  <cp:lastModifiedBy/>
  <cp:revision>0</cp:revision>
  <dc:subject/>
  <dc:title>Óàðäà</dc:title>
</cp:coreProperties>
</file>