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баев Эдуард</w:t>
      </w:r>
    </w:p>
    <w:p>
      <w:pPr>
        <w:pStyle w:val="Heading1"/>
        <w:bidi w:val="0"/>
        <w:ind w:left="0" w:right="0" w:hanging="0"/>
        <w:rPr/>
      </w:pPr>
      <w:r>
        <w:rPr/>
        <w:t>Чья это соба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в станционном скверике на скамейке под акациями. Откуда ни возьмись, прибежала маленькая собака и стала скакать перед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 прелесть! — сказ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посмотрел сверху, из-за края газеты, которую он читал, 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ие собачки всегда бывают на станциях во время перес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как её зовут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как, — ответил папа и опустил газету, — обыкновенно. Жучка, например. Жу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 встала на задние лапы, передние прижала к груди и затанцевала, глядя поочерёдно то на меня, то на папу, то на м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раскрыла сумку и угостила Жучку сухариком. Не отказалась Жучка и от огурчика, и от печёной картошки, и, что самое удивительное, от конфет в бумаж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зворачивала их носом и лапами, катала по земле, чтобы они почистились, и потом глотала це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е минуты мы так подружились, что решили взять её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красно! Надеюсь, что она полюбит вас так же н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верике торговали газированной водой. Я взял у мамы гривенник, и Жучка побежала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хватило полстакана воды с сиропом, а остальное я вылил в консервную банку, которая нашлась у продавщицы. Жучка пила воду и облизывалась. А продавщица в белом халате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й — не хочу! Ещё 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упил на оставшиеся деньги ещё стакан воды для Жучки. Она лакала с перерывами до дна, потом два раза чи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здоровье! — сказала продавщица в бело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ушёл в кассу за билетами, мама — в магазин за покупками. А я свою порцию мороженого разделил пополам с Жучкой. Незнакомая старушка с зеленью в корзинке остановилась перед нами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чего её мороженым с толку сб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ведь жарко! —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чка встала перед старушкой на задние лапы. Та покачала головой и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ли мы с Жучкой мороженое и стали дрожать. Замёр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вай, — говорю, — бегать! Согре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 я палочку, бросил её на десять шагов вперёд. Жучка кинулась, подняла её и принес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 я палочку на пятнадцать шагов вперёд, чуть не разбил окно в магазине, но Жучка перепрыгнула через ограду, нашла палочку в клумбе и принес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бегали и прыгали, пока не согрелись. Жучка побежала к фонтану на площади, но тут вышла мама из магазина и позвала нас под ак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Жучка пропала. Я её искал, и меня искали, а потом мы звали её вместе с мамой и прохожих останавливали — нигде Жучки не было, никто её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ла ваша собака? — спрашивал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ша, — говор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наша, — говорила мама. — Мы её здесь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мы её больше не увид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разыскал нас на другом конце станции возле семафора. Мы ему рассказали, как Жучка пропала, а он нас успоко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одите, она найд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мы в камеру хранения за багажом, смотрим — Жучка сидит возле девочки с жёлтым б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ри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оя соб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вочка ревё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я соба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учка! — крич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арик! — кричи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дошла девочкина мама и громк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хорошо обижать маленьких. Эту собачку зовут Шарик. Мы её здесь нашли и берём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её тоже нашли,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я мама увела меня за руку. Она посадила меня на скамейку, где папа читал газету,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собачка раздумала ехать с нами. Она оста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забыть про Жучку, мы немного погуляли. Купили свежую газету для папы и встретили поезд из Николаева. В воздухе пахло дымом, а грохот стоял такой, что перрон чуть не дрожал под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мся, а девочка с жёлтым бантом плачет, залив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Шарик про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тебе и надо! — сказал я. — Не сманивай чужих соб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ма молча увела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ы видим, что возле гипсовой вазы с цветами наша собачка подаёт лапу мальчику с бутербродом. Мы к нему — собачка к нам. Он в слёзы,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ружок! Друж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Дружок, а Жучка, — говорю я и тяну её к себе за л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Жучка, а Шарик! — вопит над ухом жёлтый бант и тянет собаку за шею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ак все кричали, что никто ничего не понимал. Взрослые объясняли друг другу, как всё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ёл мимо здешний школьник с портфелем, увидел нашу собачку, посвистел — и она к нему со всех ног ки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ья это собака? — спросили мы все т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хняя собачка, — ответил здешний школьник и потрепал её по мо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бака сидела между нами, глядела на всех и улыб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duard_babaev.html" TargetMode="External"/><Relationship Id="rId4" Type="http://schemas.openxmlformats.org/officeDocument/2006/relationships/hyperlink" Target="http://thelib.ru/books/eduard_babaev/chya_eto_soba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duard_babaev/chya_eto_sobaka-comment.html" TargetMode="External"/><Relationship Id="rId7" Type="http://schemas.openxmlformats.org/officeDocument/2006/relationships/hyperlink" Target="http://thelib.ru/authors/eduard_babae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àáàåâ Ýäóàðä </dc:creator>
  <dc:description/>
  <dc:language>en-US</dc:language>
  <cp:lastModifiedBy/>
  <cp:revision>0</cp:revision>
  <dc:subject/>
  <dc:title>×üÿ ýòî ñîáàêà</dc:title>
</cp:coreProperties>
</file>