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ан Ефремов</w:t>
      </w:r>
    </w:p>
    <w:p>
      <w:pPr>
        <w:pStyle w:val="Heading1"/>
        <w:bidi w:val="0"/>
        <w:ind w:left="0" w:right="0" w:hanging="0"/>
        <w:rPr/>
      </w:pPr>
      <w:r>
        <w:rPr/>
        <w:t>Бухта радужных струй</w:t>
      </w:r>
    </w:p>
    <w:p>
      <w:pPr>
        <w:pStyle w:val="Normal"/>
        <w:bidi w:val="0"/>
        <w:spacing w:before="0" w:after="0"/>
        <w:ind w:left="0" w:right="0" w:firstLine="567"/>
        <w:jc w:val="left"/>
        <w:rPr/>
      </w:pPr>
      <w:r>
        <w:rPr/>
      </w:r>
    </w:p>
    <w:p>
      <w:pPr>
        <w:pStyle w:val="Normal"/>
        <w:bidi w:val="0"/>
        <w:spacing w:before="0" w:after="0"/>
        <w:ind w:left="0" w:right="0" w:firstLine="567"/>
        <w:rPr/>
      </w:pPr>
      <w:r>
        <w:rPr/>
        <w:t>Покинув библиотеку, профессор Кондрашев поднялся на следующий этаж и направился в свою лабораторию. Длинный коридор со множеством белых дверей по обеим сторонам был полуосвещен и тих. Лишь несколько сотрудников задержались, оканчивая срочную работу.</w:t>
      </w:r>
    </w:p>
    <w:p>
      <w:pPr>
        <w:pStyle w:val="Normal"/>
        <w:bidi w:val="0"/>
        <w:spacing w:before="0" w:after="0"/>
        <w:ind w:left="0" w:right="0" w:firstLine="567"/>
        <w:rPr/>
      </w:pPr>
      <w:r>
        <w:rPr/>
        <w:t>Профессор прошел к столу, втиснутому между двумя химическими стойками, и устало опустился в кресло. Газовые горелки едва слышно шипели, колба и стаканы сияли химической чистотой, наводящей трепет на непосвященных. Безупречность помещения, приспособленного к размышлениям и опытам, успокаивала, и горьковатый осадок в душе профессора исчез. Он еще раз мысленно перебрал основные положения своей последней опубликованной книги, стараясь беспристрастно оценить сделанные ему критические замечания.</w:t>
      </w:r>
    </w:p>
    <w:p>
      <w:pPr>
        <w:pStyle w:val="Normal"/>
        <w:bidi w:val="0"/>
        <w:spacing w:before="0" w:after="0"/>
        <w:ind w:left="0" w:right="0" w:firstLine="567"/>
        <w:rPr/>
      </w:pPr>
      <w:r>
        <w:rPr/>
        <w:t>В этой книге профессор Кондрашев отстаивал необходимость широкого изучения скрытых свойств различных растений, в особенности древних форм растений, являющихся пережитками, реликтами еще более древних эпох существования Земли. Подобные растения, живущие сейчас в тропических и субтропических странах, могут оказаться носителями очень важных и ценных свойств, выработавшихся в приспособлении к иным условиям существования десятки миллионов лет назад. В качестве примера профессор приводил растения, обладающие очень ценной древесиной и являющиеся пережитками древнетретичной эпохи (шестьдесят миллионов лет назад): у нас, в Закавказье, – самшит и «железняк», в южных странах – тик, гринхирт, черное африканское дерево, японское гингко с его еще не изученными целебными свойствами, существовавшее более ста миллионов лет назад. Женьшень, уцелевший от третичного периода…</w:t>
      </w:r>
    </w:p>
    <w:p>
      <w:pPr>
        <w:pStyle w:val="Normal"/>
        <w:bidi w:val="0"/>
        <w:spacing w:before="0" w:after="0"/>
        <w:ind w:left="0" w:right="0" w:firstLine="567"/>
        <w:rPr/>
      </w:pPr>
      <w:r>
        <w:rPr/>
        <w:t>Эта работа профессора Кондрашева подвергалась резкой критике со стороны авторитетных ученых, и сейчас в угрюмом молчании профессор признался себе, что его критики во многом правы. Положения работы основывались больше на горячем убеждении, а фактического материала, требуемого железными законами научного мышления, увы, было маловато.</w:t>
      </w:r>
    </w:p>
    <w:p>
      <w:pPr>
        <w:pStyle w:val="Normal"/>
        <w:bidi w:val="0"/>
        <w:spacing w:before="0" w:after="0"/>
        <w:ind w:left="0" w:right="0" w:firstLine="567"/>
        <w:rPr/>
      </w:pPr>
      <w:r>
        <w:rPr/>
        <w:t>В то же время профессор Кондрашев был уверен в правильности своих положений. Да, больше убедительных фактов…</w:t>
      </w:r>
    </w:p>
    <w:p>
      <w:pPr>
        <w:pStyle w:val="Normal"/>
        <w:bidi w:val="0"/>
        <w:spacing w:before="0" w:after="0"/>
        <w:ind w:left="0" w:right="0" w:firstLine="567"/>
        <w:rPr/>
      </w:pPr>
      <w:r>
        <w:rPr/>
        <w:t>Вот если бы иметь в руках доказательства действительного существования «дерева жизни» средних веков! В шестнадцатом и даже в семнадцатом веках еще было известно это дерево, обладавшее чудесными, необъяснимыми свойствами. Чаши или бокалы, сделанные из него, превращали налитую в них воду в чудесный голубой или огненно-золотистый напиток, излечивавший многие болезни. Происхождение этого дерева и вид растения оставались неясными. Тайной дерева владели иезуиты, дарившие волшебные деревянные чаши королям, добиваясь от них пожертвований и привилегий.</w:t>
      </w:r>
    </w:p>
    <w:p>
      <w:pPr>
        <w:pStyle w:val="Normal"/>
        <w:bidi w:val="0"/>
        <w:spacing w:before="0" w:after="0"/>
        <w:ind w:left="0" w:right="0" w:firstLine="567"/>
        <w:jc w:val="center"/>
        <w:rPr/>
      </w:pPr>
      <w:r>
        <w:rPr/>
      </w:r>
    </w:p>
    <w:p>
      <w:pPr>
        <w:pStyle w:val="Normal"/>
        <w:bidi w:val="0"/>
        <w:spacing w:before="0" w:after="0"/>
        <w:ind w:left="0" w:right="0" w:firstLine="567"/>
        <w:rPr/>
      </w:pPr>
      <w:r>
        <w:rPr/>
        <w:t>Дерево это в старинных сочинениях Монардеса, изданных в Севилье в 1754 году, а также у Атаназиуса Кирхериуса называется по-латыни «лигнум вите» или «лигнум нефритикум», что по-русски значит «дерево жизни» или «почечное дерево».</w:t>
      </w:r>
    </w:p>
    <w:p>
      <w:pPr>
        <w:pStyle w:val="Normal"/>
        <w:bidi w:val="0"/>
        <w:spacing w:before="0" w:after="0"/>
        <w:ind w:left="0" w:right="0" w:firstLine="567"/>
        <w:rPr/>
      </w:pPr>
      <w:r>
        <w:rPr/>
        <w:t>По одним сведениям, оно происходило из Мексики, по другим – с Филиппинских островов. Действительно, у ацтеков было известно чудесное целебное дерево под названием «коатль» («змеиная вода»). Профессор вспомнил опубликованные опыты с чашей из почечного дерева, проделанные знаменитым Бойлем, описавшим явления голубого свечения налитой в чашу воды и тогда же отметившим, что это не краска, а какое-то еще необъяснимое физическое явление.</w:t>
      </w:r>
    </w:p>
    <w:p>
      <w:pPr>
        <w:pStyle w:val="Normal"/>
        <w:bidi w:val="0"/>
        <w:spacing w:before="0" w:after="0"/>
        <w:ind w:left="0" w:right="0" w:firstLine="567"/>
        <w:rPr/>
      </w:pPr>
      <w:r>
        <w:rPr/>
        <w:t>– </w:t>
      </w:r>
      <w:r>
        <w:rPr/>
        <w:t>Можно, Константин Аркадьевич? – раздался знакомый женский голос, и в двери мелькнули светлые кудряшки и вздернутый носик Жени Пановой.</w:t>
      </w:r>
    </w:p>
    <w:p>
      <w:pPr>
        <w:pStyle w:val="Normal"/>
        <w:bidi w:val="0"/>
        <w:spacing w:before="0" w:after="0"/>
        <w:ind w:left="0" w:right="0" w:firstLine="567"/>
        <w:rPr/>
      </w:pPr>
      <w:r>
        <w:rPr/>
        <w:t>Способный научный работник и в то же время хорошенькая женщина, Панова имела успех не только у молодежи, но и у более почтенных по возрасту сотрудников института. Профессор Кондрашев, сам не зная по каким обстоятельствам, пользовался ее особой симпатией.</w:t>
      </w:r>
    </w:p>
    <w:p>
      <w:pPr>
        <w:pStyle w:val="Normal"/>
        <w:bidi w:val="0"/>
        <w:spacing w:before="0" w:after="0"/>
        <w:ind w:left="0" w:right="0" w:firstLine="567"/>
        <w:rPr/>
      </w:pPr>
      <w:r>
        <w:rPr/>
        <w:t>– </w:t>
      </w:r>
      <w:r>
        <w:rPr/>
        <w:t>Послушайте, дорогой Константин Аркадьевич, не огорчайтесь… Я знаю, чем вы опечалены… Но, мне кажется, вы слишком обгоняете тот уровень науки, который определяется наличным фактическим материалом.</w:t>
      </w:r>
    </w:p>
    <w:p>
      <w:pPr>
        <w:pStyle w:val="Normal"/>
        <w:bidi w:val="0"/>
        <w:spacing w:before="0" w:after="0"/>
        <w:ind w:left="0" w:right="0" w:firstLine="567"/>
        <w:rPr/>
      </w:pPr>
      <w:r>
        <w:rPr/>
        <w:t>– </w:t>
      </w:r>
      <w:r>
        <w:rPr/>
        <w:t>Я знаю сам, что нетерпелив! – буркнул Кондрашев, слегка задетый замечанием и недовольный вмешательством. – Вы-то можете ждать, но мне уже маловато времени осталось. А чудес, внезапных открытий в мире не бывает. Только один медленный труд познавания, подчас тоскливый…</w:t>
      </w:r>
    </w:p>
    <w:p>
      <w:pPr>
        <w:pStyle w:val="Normal"/>
        <w:bidi w:val="0"/>
        <w:spacing w:before="0" w:after="0"/>
        <w:ind w:left="0" w:right="0" w:firstLine="567"/>
        <w:rPr/>
      </w:pPr>
      <w:r>
        <w:rPr/>
        <w:t>Желая переменить разговор, Панова вытащила из сумочки два билета.</w:t>
      </w:r>
    </w:p>
    <w:p>
      <w:pPr>
        <w:pStyle w:val="Normal"/>
        <w:bidi w:val="0"/>
        <w:spacing w:before="0" w:after="0"/>
        <w:ind w:left="0" w:right="0" w:firstLine="567"/>
        <w:rPr/>
      </w:pPr>
      <w:r>
        <w:rPr/>
        <w:t>– </w:t>
      </w:r>
      <w:r>
        <w:rPr/>
        <w:t>Константин Аркадьевич, поедемте в филармонию. Там сегодня Чайковский – моя любимая «Березка». Вы ее тоже любите. А Сергей Семенович нас подвезет, он сейчас едет. Я и побежала за вами… – Она дружески улыбнулась.</w:t>
      </w:r>
    </w:p>
    <w:p>
      <w:pPr>
        <w:pStyle w:val="Normal"/>
        <w:bidi w:val="0"/>
        <w:spacing w:before="0" w:after="0"/>
        <w:ind w:left="0" w:right="0" w:firstLine="567"/>
        <w:rPr/>
      </w:pPr>
      <w:r>
        <w:rPr/>
      </w:r>
    </w:p>
    <w:p>
      <w:pPr>
        <w:pStyle w:val="Normal"/>
        <w:bidi w:val="0"/>
        <w:spacing w:before="0" w:after="0"/>
        <w:ind w:left="0" w:right="0" w:firstLine="567"/>
        <w:rPr/>
      </w:pPr>
      <w:r>
        <w:rPr/>
        <w:t>В девять часов они были в филармонии. Скрипки пели о русской беспредельной природе, о покое медленных и широких рек, обрамленных темными лесами, под низко стелющимися хмурыми облаками, о трепетании свежей, как радостное обещание, зелени стройных берез…</w:t>
      </w:r>
    </w:p>
    <w:p>
      <w:pPr>
        <w:pStyle w:val="Normal"/>
        <w:bidi w:val="0"/>
        <w:spacing w:before="0" w:after="0"/>
        <w:ind w:left="0" w:right="0" w:firstLine="567"/>
        <w:rPr/>
      </w:pPr>
      <w:r>
        <w:rPr/>
        <w:t>И Кондрашев, смирившись в своем нетерпении, думал о неотвратимой безудержности знания, которое все шире и дальше распространяется по бескрайним равнинам неизвестного, захватывая всё большие массы людей…</w:t>
      </w:r>
    </w:p>
    <w:p>
      <w:pPr>
        <w:pStyle w:val="Normal"/>
        <w:bidi w:val="0"/>
        <w:spacing w:before="0" w:after="0"/>
        <w:ind w:left="0" w:right="0" w:firstLine="567"/>
        <w:rPr/>
      </w:pPr>
      <w:r>
        <w:rPr/>
        <w:t>– </w:t>
      </w:r>
      <w:r>
        <w:rPr/>
        <w:t>Я всегда убегаю слушать музыку, если на душе нелегко, – шепнула Панова.</w:t>
      </w:r>
    </w:p>
    <w:p>
      <w:pPr>
        <w:pStyle w:val="Normal"/>
        <w:bidi w:val="0"/>
        <w:spacing w:before="0" w:after="0"/>
        <w:ind w:left="0" w:right="0" w:firstLine="567"/>
        <w:rPr/>
      </w:pPr>
      <w:r>
        <w:rPr/>
        <w:t>Профессор улыбнулся и уже с удовольствием посмотрел на нее. В антракте, когда они шли по коридору, из встречного потока людей выделился загорелый человек в морской форме. Кондрашев заметил необычный загар его энергичного лица и весело блестевшие глаза. Моряк – вернее, морской летчик, судя по крыльям, нашитым на его рукаве, – увидев Панову, мгновенно очутился перед ними, восклицая:</w:t>
      </w:r>
    </w:p>
    <w:p>
      <w:pPr>
        <w:pStyle w:val="Normal"/>
        <w:bidi w:val="0"/>
        <w:spacing w:before="0" w:after="0"/>
        <w:ind w:left="0" w:right="0" w:firstLine="567"/>
        <w:rPr/>
      </w:pPr>
      <w:r>
        <w:rPr/>
        <w:t>– </w:t>
      </w:r>
      <w:r>
        <w:rPr/>
        <w:t>Женя, Женя!</w:t>
      </w:r>
    </w:p>
    <w:p>
      <w:pPr>
        <w:pStyle w:val="Normal"/>
        <w:bidi w:val="0"/>
        <w:spacing w:before="0" w:after="0"/>
        <w:ind w:left="0" w:right="0" w:firstLine="567"/>
        <w:rPr/>
      </w:pPr>
      <w:r>
        <w:rPr/>
        <w:t>Девушка вспыхнула и рванулась к нему, но тут же сдержалась, подала ему обе руки:</w:t>
      </w:r>
    </w:p>
    <w:p>
      <w:pPr>
        <w:pStyle w:val="Normal"/>
        <w:bidi w:val="0"/>
        <w:spacing w:before="0" w:after="0"/>
        <w:ind w:left="0" w:right="0" w:firstLine="567"/>
        <w:rPr/>
      </w:pPr>
      <w:r>
        <w:rPr/>
        <w:t>– </w:t>
      </w:r>
      <w:r>
        <w:rPr/>
        <w:t>Борис! Откуда ты взялся?</w:t>
      </w:r>
    </w:p>
    <w:p>
      <w:pPr>
        <w:pStyle w:val="Normal"/>
        <w:bidi w:val="0"/>
        <w:spacing w:before="0" w:after="0"/>
        <w:ind w:left="0" w:right="0" w:firstLine="567"/>
        <w:rPr/>
      </w:pPr>
      <w:r>
        <w:rPr/>
        <w:t>Профессор почувствовал себя лишним и направился в курительную. Он успел докурить папиросу, прежде чем Панова с летчиком разыскали его.</w:t>
      </w:r>
    </w:p>
    <w:p>
      <w:pPr>
        <w:pStyle w:val="Normal"/>
        <w:bidi w:val="0"/>
        <w:spacing w:before="0" w:after="0"/>
        <w:ind w:left="0" w:right="0" w:firstLine="567"/>
        <w:rPr/>
      </w:pPr>
      <w:r>
        <w:rPr/>
        <w:t>– </w:t>
      </w:r>
      <w:r>
        <w:rPr/>
        <w:t>Познакомьтесь. Это Борис Андреевич, мой большой, большой друг. И знаете, Константин Аркадьевич, он летал очень далеко, только что вернулся и видел нечто необычайное. Как бы чудо, которое вы сегодня отрицали, действительно не случилось… Но это замечательно – разыскать меня здесь!.. Всего три часа, как приехал… – торопясь и несколько бессвязно говорила девушка.</w:t>
      </w:r>
    </w:p>
    <w:p>
      <w:pPr>
        <w:pStyle w:val="Normal"/>
        <w:bidi w:val="0"/>
        <w:spacing w:before="0" w:after="0"/>
        <w:ind w:left="0" w:right="0" w:firstLine="567"/>
        <w:rPr/>
      </w:pPr>
      <w:r>
        <w:rPr/>
        <w:t>Летчик прямо сиял от радости…</w:t>
      </w:r>
    </w:p>
    <w:p>
      <w:pPr>
        <w:pStyle w:val="Normal"/>
        <w:bidi w:val="0"/>
        <w:spacing w:before="0" w:after="0"/>
        <w:ind w:left="0" w:right="0" w:firstLine="567"/>
        <w:rPr/>
      </w:pPr>
      <w:r>
        <w:rPr/>
        <w:t>Профессор с удовольствием пожал руку моряку, приятный вид которого… да, он безусловно производил приятное впечатление.</w:t>
      </w:r>
    </w:p>
    <w:p>
      <w:pPr>
        <w:pStyle w:val="Normal"/>
        <w:bidi w:val="0"/>
        <w:spacing w:before="0" w:after="0"/>
        <w:ind w:left="0" w:right="0" w:firstLine="567"/>
        <w:rPr/>
      </w:pPr>
      <w:r>
        <w:rPr/>
        <w:t>Они обменялись обычными при первом знакомстве незначительными словами, но девушка нетерпеливо перебила:</w:t>
      </w:r>
    </w:p>
    <w:p>
      <w:pPr>
        <w:pStyle w:val="Normal"/>
        <w:bidi w:val="0"/>
        <w:spacing w:before="0" w:after="0"/>
        <w:ind w:left="0" w:right="0" w:firstLine="567"/>
        <w:rPr/>
      </w:pPr>
      <w:r>
        <w:rPr/>
        <w:t>– </w:t>
      </w:r>
      <w:r>
        <w:rPr/>
        <w:t>Борис, вы не понимаете… если есть у нас хоть один человек, который может объяснить ваше необыкновенное открытие, то это только Константин Аркадьевич!</w:t>
      </w:r>
    </w:p>
    <w:p>
      <w:pPr>
        <w:pStyle w:val="Normal"/>
        <w:bidi w:val="0"/>
        <w:spacing w:before="0" w:after="0"/>
        <w:ind w:left="0" w:right="0" w:firstLine="567"/>
        <w:rPr/>
      </w:pPr>
      <w:r>
        <w:rPr/>
      </w:r>
    </w:p>
    <w:p>
      <w:pPr>
        <w:pStyle w:val="Normal"/>
        <w:bidi w:val="0"/>
        <w:spacing w:before="0" w:after="0"/>
        <w:ind w:left="0" w:right="0" w:firstLine="567"/>
        <w:rPr/>
      </w:pPr>
      <w:r>
        <w:rPr/>
        <w:t>Все трое оказались у профессора на квартире, и здесь летчик подробно и обстоятельно рассказал о своем путешествии. Уже начало рассказа заставило профессора радостно насторожиться.</w:t>
      </w:r>
    </w:p>
    <w:p>
      <w:pPr>
        <w:pStyle w:val="Normal"/>
        <w:bidi w:val="0"/>
        <w:spacing w:before="0" w:after="0"/>
        <w:ind w:left="0" w:right="0" w:firstLine="567"/>
        <w:rPr/>
      </w:pPr>
      <w:r>
        <w:rPr/>
        <w:t>Всего два с половиной месяца назад молодой, но уже занимающий крупный командный пост морской летчик Борис Андреевич Сергиевский получил очень важное задание. Позднее, когда станет возможным предать огласке то, что мы сейчас должны хранить в тайне, подобные предприятия войдут в историю как примеры беззаветного мужества исполнителей и мудрой дальновидности руководства.</w:t>
      </w:r>
    </w:p>
    <w:p>
      <w:pPr>
        <w:pStyle w:val="Normal"/>
        <w:bidi w:val="0"/>
        <w:spacing w:before="0" w:after="0"/>
        <w:ind w:left="0" w:right="0" w:firstLine="567"/>
        <w:rPr/>
      </w:pPr>
      <w:r>
        <w:rPr/>
        <w:t>Борис Андреевич был назначен в дальний беспосадочный полет для доставки ценного груза, от скорости прибытия которого зависело многое в сложных судьбах войны с фашистами.</w:t>
      </w:r>
    </w:p>
    <w:p>
      <w:pPr>
        <w:pStyle w:val="Normal"/>
        <w:bidi w:val="0"/>
        <w:spacing w:before="0" w:after="0"/>
        <w:ind w:left="0" w:right="0" w:firstLine="567"/>
        <w:rPr/>
      </w:pPr>
      <w:r>
        <w:rPr/>
        <w:t>Мутный день соответствовал унылой картине окружающего. Низенькие дома поселка терялись среди больших темных елей. Повсюду торчали свежеспиленные пни. Беспросветные облака застилали все кругом и, осаждаясь, расплывались у самых верхушек леса редкими бесформенными клочьями. Остро пахло лесной прелью, под ногами хлюпала размокшая болотистая почва и с неприятной бесшумной податливостью оседал толстый слой мха. Шаги приобретали четкость лишь на грязно-серой ленте бетонной дорожки, испещренной там и сям радужными кольцами масляных пятен.</w:t>
      </w:r>
    </w:p>
    <w:p>
      <w:pPr>
        <w:pStyle w:val="Normal"/>
        <w:bidi w:val="0"/>
        <w:spacing w:before="0" w:after="0"/>
        <w:ind w:left="0" w:right="0" w:firstLine="567"/>
        <w:rPr/>
      </w:pPr>
      <w:r>
        <w:rPr/>
        <w:t>Сергиевский с радостью окинул взглядом свою машину, уже вырулившую на старт. Самолет был высотный, пассажирского типа, по бокам его толстого фюзеляжа виднелись небольшие окна. Спереди фюзеляж заканчивался сплошным металлическим конусом, в верхней части перерезанным застекленной полосой. Длинные приподнятые крылья несли каждое по два мотора, защищенных широкими кольцами полированного дюраля. Их трехлопастные винты медленно вращались. Позади резко выделялся очень высокий руль. В своем обнаженном серебряном сверкании самолет был вызывающе красив, подобный дерзкому альбатросу.</w:t>
      </w:r>
    </w:p>
    <w:p>
      <w:pPr>
        <w:pStyle w:val="Normal"/>
        <w:bidi w:val="0"/>
        <w:spacing w:before="0" w:after="0"/>
        <w:ind w:left="0" w:right="0" w:firstLine="567"/>
        <w:rPr/>
      </w:pPr>
      <w:r>
        <w:rPr/>
        <w:t>Командование аэродрома явилось на проводы. Сергиевский оглянулся на торжественные и серьезные лица провожающих и с улыбкой посмотрел на часы. Все было готово. Последние, такие жадные затяжки – и папироса полетела в лужу. Сергиевский решительно подошел к самолету.</w:t>
      </w:r>
    </w:p>
    <w:p>
      <w:pPr>
        <w:pStyle w:val="Normal"/>
        <w:bidi w:val="0"/>
        <w:spacing w:before="0" w:after="0"/>
        <w:ind w:left="0" w:right="0" w:firstLine="567"/>
        <w:rPr/>
      </w:pPr>
      <w:r>
        <w:rPr/>
        <w:t>Тревожное напряжение долгой и тщательной подготовки отошло, настало время действовать. Облегченно вздохнув, летчик бросил взгляд на хмурое небо. Там, за тучами, на огромной высоте, на которой он поведет своего альбатроса, сияет яркое летнее солнце…</w:t>
      </w:r>
    </w:p>
    <w:p>
      <w:pPr>
        <w:pStyle w:val="Normal"/>
        <w:bidi w:val="0"/>
        <w:spacing w:before="0" w:after="0"/>
        <w:ind w:left="0" w:right="0" w:firstLine="567"/>
        <w:rPr/>
      </w:pPr>
      <w:r>
        <w:rPr/>
        <w:t>Несколько четких команд, и герметические двери захлопнулись, мягко зашипел проверяемый радистом кран уравнителя воздушного давления, затем все потонуло в оглушительном реве тысячесильных моторов.</w:t>
      </w:r>
    </w:p>
    <w:p>
      <w:pPr>
        <w:pStyle w:val="Normal"/>
        <w:bidi w:val="0"/>
        <w:spacing w:before="0" w:after="0"/>
        <w:ind w:left="0" w:right="0" w:firstLine="567"/>
        <w:rPr/>
      </w:pPr>
      <w:r>
        <w:rPr/>
        <w:t>Двадцатитонный серебряный альбатрос легко оторвался от земли, повинуясь едва заметному движению руки пилота, и почти мгновенно исчез в непроницаемой, облачной мгле. Гирогоризонт в матовой серой панели автопилота показал крутой наклон; стрелки альтиметров неуклонно ползли вверх. Застилавший окна туман вдруг начал розоветь, перешел в палевую дымку, и, наконец, голубой яркий свет хлынул через наклонные стекла. Пробитая толща облаков осталась под самолетом. Верхушки хаотических нагромождений облаков по белизне не уступали горному снегу, глубокие впадины и провалы тускло серели. На высоте семи тысяч метров Сергиевский лег на курс, перевел моторы на крейсерские обороты и включил автопилот.</w:t>
      </w:r>
    </w:p>
    <w:p>
      <w:pPr>
        <w:pStyle w:val="Normal"/>
        <w:bidi w:val="0"/>
        <w:spacing w:before="0" w:after="0"/>
        <w:ind w:left="0" w:right="0" w:firstLine="567"/>
        <w:rPr/>
      </w:pPr>
      <w:r>
        <w:rPr/>
        <w:t>Второй летчик, Емельянов, занимавший правое сиденье, снял наушники и, хмуря высокий залысый лоб, пытался ослабить слишком тугую пружину. Сидевший позади Емельянова штурман неторопливо шелестел справочником.</w:t>
      </w:r>
    </w:p>
    <w:p>
      <w:pPr>
        <w:pStyle w:val="Normal"/>
        <w:bidi w:val="0"/>
        <w:spacing w:before="0" w:after="0"/>
        <w:ind w:left="0" w:right="0" w:firstLine="567"/>
        <w:rPr/>
      </w:pPr>
      <w:r>
        <w:rPr/>
        <w:t>Сергиевский откинулся в мягком кресле, изредка взглядывая на приборы. Перед самолетом лежали тысячи миль пути над океаном, прежде чем снова ляжет под его крыльями чужая, но гостеприимная земля. Часы над просветом центрального стекла показывали восемь. Еще полчаса, и начнется опасный район. Там, в синеве безмятежного неба, рыскают немецкие воздушные хищники. Хотя высотный альбатрос и был оборудован четырьмя пулеметами, все же встреча с проворными «мессерами» представляла грозную опасность…</w:t>
      </w:r>
    </w:p>
    <w:p>
      <w:pPr>
        <w:pStyle w:val="Normal"/>
        <w:bidi w:val="0"/>
        <w:spacing w:before="0" w:after="0"/>
        <w:ind w:left="0" w:right="0" w:firstLine="567"/>
        <w:rPr/>
      </w:pPr>
      <w:r>
        <w:rPr/>
        <w:t>Сергиевский думал не о себе, а о драгоценном грузе, лежавшем за его спиной в кабине. Между тем товарищи Сергиевского спокойно занимались своими обязанностями, не разговаривая и даже не обмениваясь жестами. Все словно молчаливо условились, что до того, как опасный район останется позади, рассуждать, собственно, не о чем. Наиболее озабоченный вид был у механика, сосредоточенно следившего за бесчисленными стрелками своих приборов.</w:t>
      </w:r>
    </w:p>
    <w:p>
      <w:pPr>
        <w:pStyle w:val="Normal"/>
        <w:bidi w:val="0"/>
        <w:spacing w:before="0" w:after="0"/>
        <w:ind w:left="0" w:right="0" w:firstLine="567"/>
        <w:rPr/>
      </w:pPr>
      <w:r>
        <w:rPr/>
        <w:t>Серебряный альбатрос несся с огромной скоростью. Успокоительно и ровно гудели моторы. Толстый слой облаков по-прежнему висел между землей и самолетом. Изредка в нем темнели глубокие провалы с рваными краями. В них мелькала далекая и безразличная к людям в самолете земля, с высоты полета казавшаяся плоским темным полем без всяких подробностей.</w:t>
      </w:r>
    </w:p>
    <w:p>
      <w:pPr>
        <w:pStyle w:val="Normal"/>
        <w:bidi w:val="0"/>
        <w:spacing w:before="0" w:after="0"/>
        <w:ind w:left="0" w:right="0" w:firstLine="567"/>
        <w:rPr/>
      </w:pPr>
      <w:r>
        <w:rPr/>
        <w:t>Так прошел час, кончался второй. Самолет находился уже глубоко внутри опасного района, размеры которого были, увы, слишком велики. Стрелки до боли в глазах вглядывались в чистую синь неба и белизну облаков. В двадцать минут одиннадцатого Сергиевский резко выпрямился в кресле, твердо сжав штурвал:</w:t>
      </w:r>
    </w:p>
    <w:p>
      <w:pPr>
        <w:pStyle w:val="Normal"/>
        <w:bidi w:val="0"/>
        <w:spacing w:before="0" w:after="0"/>
        <w:ind w:left="0" w:right="0" w:firstLine="567"/>
        <w:rPr/>
      </w:pPr>
      <w:r>
        <w:rPr/>
        <w:t>– </w:t>
      </w:r>
      <w:r>
        <w:rPr/>
        <w:t>Внимание! Три неприятельских самолета!</w:t>
      </w:r>
    </w:p>
    <w:p>
      <w:pPr>
        <w:pStyle w:val="Normal"/>
        <w:bidi w:val="0"/>
        <w:spacing w:before="0" w:after="0"/>
        <w:ind w:left="0" w:right="0" w:firstLine="567"/>
        <w:rPr/>
      </w:pPr>
      <w:r>
        <w:rPr/>
        <w:t>Далеко впереди, перед кудрявившимся белым облачным скатом, возникли три маленькие черные черточки. Властная воля к борьбе соединила в одно целое маленькую группу людей, наглухо замкнутых в просторной кабине.</w:t>
      </w:r>
    </w:p>
    <w:p>
      <w:pPr>
        <w:pStyle w:val="Normal"/>
        <w:bidi w:val="0"/>
        <w:spacing w:before="0" w:after="0"/>
        <w:ind w:left="0" w:right="0" w:firstLine="567"/>
        <w:rPr/>
      </w:pPr>
      <w:r>
        <w:rPr/>
        <w:t>Емельянов, смотревший в бинокль, вдруг громко и презрительно сказал:</w:t>
      </w:r>
    </w:p>
    <w:p>
      <w:pPr>
        <w:pStyle w:val="Normal"/>
        <w:bidi w:val="0"/>
        <w:spacing w:before="0" w:after="0"/>
        <w:ind w:left="0" w:right="0" w:firstLine="567"/>
        <w:rPr/>
      </w:pPr>
      <w:r>
        <w:rPr/>
        <w:t>– </w:t>
      </w:r>
      <w:r>
        <w:rPr/>
        <w:t>Эти нам не страшны, Борис!</w:t>
      </w:r>
    </w:p>
    <w:p>
      <w:pPr>
        <w:pStyle w:val="Normal"/>
        <w:bidi w:val="0"/>
        <w:spacing w:before="0" w:after="0"/>
        <w:ind w:left="0" w:right="0" w:firstLine="567"/>
        <w:rPr/>
      </w:pPr>
      <w:r>
        <w:rPr/>
        <w:t>Снова тысячи сил и тысячи оборотов сотрясли самолет. Метнулась направо стрелка указателя скорости подъема, спидометр качнулся налево. Самолеты врага приблизились, расходясь в стороны. Сергиевский наконец прекратил подъем, и машина устремилась вперед с прежней скоростью, оставив внизу мрачных преследователей, напрасно пытавшихся достичь ее потолка.</w:t>
      </w:r>
    </w:p>
    <w:p>
      <w:pPr>
        <w:pStyle w:val="Normal"/>
        <w:bidi w:val="0"/>
        <w:spacing w:before="0" w:after="0"/>
        <w:ind w:left="0" w:right="0" w:firstLine="567"/>
        <w:rPr/>
      </w:pPr>
      <w:r>
        <w:rPr/>
        <w:t>Белая равнина облаков, сгладившаяся и оставшаяся далеко внизу, разорвалась на гигантские пухлые куски. Под ними тусклым оловянным листом лежало море, а налево такой же, только более темного оттенка, полосой с причудливыми вырезами виднелась земля.</w:t>
      </w:r>
    </w:p>
    <w:p>
      <w:pPr>
        <w:pStyle w:val="Normal"/>
        <w:bidi w:val="0"/>
        <w:spacing w:before="0" w:after="0"/>
        <w:ind w:left="0" w:right="0" w:firstLine="567"/>
        <w:rPr/>
      </w:pPr>
      <w:r>
        <w:rPr/>
        <w:t>Все дальше и дальше уходил самолет, пересекая опасную зону. Курс был изменен. Взяв к югу, Сергиевский увеличил скорость. Еще немного – и самолет углубится в океан, оставив за собой район действий противника. Беспредельная гладь океана как бы остановила летящий самолет своим подавляющим однообразием. Волны с семикилометровой высоты не были заметны, блестящая поверхность воды казалась выпуклой. Впереди виднелся облачный фронт, суливший перемену в спокойной обстановке полета. Однако перемена наступила раньше.</w:t>
      </w:r>
    </w:p>
    <w:p>
      <w:pPr>
        <w:pStyle w:val="Normal"/>
        <w:bidi w:val="0"/>
        <w:spacing w:before="0" w:after="0"/>
        <w:ind w:left="0" w:right="0" w:firstLine="567"/>
        <w:rPr/>
      </w:pPr>
      <w:r>
        <w:rPr/>
        <w:t>Число пройденных километров перевалило за три тысячи, когда в воздухе снова возникли угрожающие черные точки, а далеко-далеко внизу показались крошечные силуэты военных судов. Два вражеских самолета, задрав носы, начали набирать высоту, а третий держался поодаль впереди, у изогнутого края плотного длинного облака. Время словно прекратило свой размеренный бег.</w:t>
      </w:r>
    </w:p>
    <w:p>
      <w:pPr>
        <w:pStyle w:val="Normal"/>
        <w:bidi w:val="0"/>
        <w:spacing w:before="0" w:after="0"/>
        <w:ind w:left="0" w:right="0" w:firstLine="567"/>
        <w:rPr/>
      </w:pPr>
      <w:r>
        <w:rPr/>
        <w:t>Все последовавшее произошло как бы в одну секунду невероятного напряжения. Тупые хлопки пулеметных очередей, хлеставших самолет поперек фюзеляжа, едва донеслись сквозь шум моторов. Сергиевский наклонил машину и резко бросил ее влево. Одновременно заревели пулеметы обеих турелей. Еще поворот – на миг в окне мелькнул «мессершмит», углом падающий вниз; затем альбатрос понесся с нарастающим ревом вниз в пологом пике, быстро сближаясь с третьим вражеским самолетом. Снова взревели пулеметы – мимо лица Сергиевского пролетело что-то горячее, брызнули во все стороны осколки, и альбатрос нырнул в густую белесую мглу.</w:t>
      </w:r>
    </w:p>
    <w:p>
      <w:pPr>
        <w:pStyle w:val="Normal"/>
        <w:bidi w:val="0"/>
        <w:spacing w:before="0" w:after="0"/>
        <w:ind w:left="0" w:right="0" w:firstLine="567"/>
        <w:rPr/>
      </w:pPr>
      <w:r>
        <w:rPr/>
        <w:t>Сергиевский почувствовал почти твердую струю холодного воздуха, бившего в лицо, и понял, что в носу кабины пробоина. Самолет продолжал мчаться в непроницаемом облаке; моторы по-прежнему тянули свою победную песнь.</w:t>
      </w:r>
    </w:p>
    <w:p>
      <w:pPr>
        <w:pStyle w:val="Normal"/>
        <w:bidi w:val="0"/>
        <w:spacing w:before="0" w:after="0"/>
        <w:ind w:left="0" w:right="0" w:firstLine="567"/>
        <w:rPr/>
      </w:pPr>
      <w:r>
        <w:rPr/>
        <w:t>Вот, вызывая тревогу, блеснул яркий солнечный свет, но навстречу снова надвигалась облачная стена. Еще и еще вспыхивало и исчезало сияние солнца, пока самолет окончательно не зарылся в глубь многокилометровой толщи облаков, шедших с запада высоко над океаном. Ровный полет сменился ныряющим потряхиванием: воздух был неспокоен и словно старался сбросить многотонную тяжесть корабля.</w:t>
      </w:r>
    </w:p>
    <w:p>
      <w:pPr>
        <w:pStyle w:val="Normal"/>
        <w:bidi w:val="0"/>
        <w:spacing w:before="0" w:after="0"/>
        <w:ind w:left="0" w:right="0" w:firstLine="567"/>
        <w:rPr/>
      </w:pPr>
      <w:r>
        <w:rPr/>
        <w:t>Сжавшееся от напряжения тело Сергиевского ослабевало. Он выровнял самолет, бросил взгляд на гирокомпас и застыл от изумления: вся верхняя часть стойки с приборами представляла собой нагромождение истерзанного металла. Сергиевский обернулся. Поток бронебойных и разрывных пуль, разбив переднюю часть кабины, пронесся, видимо, дальше – между пилотами – и ударил в основание стойки турели, где была смонтирована радиоустановка. Радист лежал на разбитом аппарате, прижав руку к щеке. Механик, не обращая внимания на выступившую на плече кровь, с сосредоточенным видом тушил слабо горевшие обломки, а второй пилот Емельянов хмуро ощупывал руку сквозь разодранный рукав комбинезона. Уже стучало в ушах и не хватало дыхания – давление в пробитой кабине упало, сравнявшись с разреженным высотным воздухом, и без кислородных аппаратов долго удержаться на этой высоте было нельзя.</w:t>
      </w:r>
    </w:p>
    <w:p>
      <w:pPr>
        <w:pStyle w:val="Normal"/>
        <w:bidi w:val="0"/>
        <w:spacing w:before="0" w:after="0"/>
        <w:ind w:left="0" w:right="0" w:firstLine="567"/>
        <w:rPr/>
      </w:pPr>
      <w:r>
        <w:rPr/>
        <w:t>Пока товарищи забивали широкую пробоину в носу самолета и перевязывали раненых, Сергиевский, убедившись, что толщина облаков достигает такой высоты, на которой самолет с пробитой кабиной держаться не может, начал снижаться.</w:t>
      </w:r>
    </w:p>
    <w:p>
      <w:pPr>
        <w:pStyle w:val="Normal"/>
        <w:bidi w:val="0"/>
        <w:spacing w:before="0" w:after="0"/>
        <w:ind w:left="0" w:right="0" w:firstLine="567"/>
        <w:rPr/>
      </w:pPr>
      <w:r>
        <w:rPr/>
        <w:t>Положение самолета было тяжелым вследствие гибели основных ведущих приборов и повреждения радиоустановки. Без солнца лететь над лишенным ориентиров океаном было почти все равно, что лететь слепым полетом.</w:t>
      </w:r>
    </w:p>
    <w:p>
      <w:pPr>
        <w:pStyle w:val="Normal"/>
        <w:bidi w:val="0"/>
        <w:spacing w:before="0" w:after="0"/>
        <w:ind w:left="0" w:right="0" w:firstLine="567"/>
        <w:rPr/>
      </w:pPr>
      <w:r>
        <w:rPr/>
        <w:t>Пока налаживали уцелевший магнитный компас, Сергиевский мечтал о птичьем чувстве направления. Каким особым чутьем руководятся птицы при своих долгих полетах в дождь и туман над морем? Выработается ли это чувство у человека, тоже ставшего птицей?</w:t>
      </w:r>
    </w:p>
    <w:p>
      <w:pPr>
        <w:pStyle w:val="Normal"/>
        <w:bidi w:val="0"/>
        <w:spacing w:before="0" w:after="0"/>
        <w:ind w:left="0" w:right="0" w:firstLine="567"/>
        <w:rPr/>
      </w:pPr>
      <w:r>
        <w:rPr/>
        <w:t>Магнитный компас, несмотря на очевидно изменившуюся после такого сотрясения и смещения девиацию, все же давал, хотя бы в пределах четверти горизонта, ту линию направления, без которой самое совершенное искусство слепого полета становится опасной и неверной игрой…</w:t>
      </w:r>
    </w:p>
    <w:p>
      <w:pPr>
        <w:pStyle w:val="Normal"/>
        <w:bidi w:val="0"/>
        <w:spacing w:before="0" w:after="0"/>
        <w:ind w:left="0" w:right="0" w:firstLine="567"/>
        <w:rPr/>
      </w:pPr>
      <w:r>
        <w:rPr/>
        <w:t>Вокруг темнело. Начинался шторм. Вот по окнам заструилась вода; потоки ее хлестали по самолету, легкая пена тумана уступила место мутной, серой водяной пелене. Емельянов со штурманом, отчаявшись привести в порядок радиоустановку, принялись извлекать и налаживать аварийную. Механик, балансируя на правом кресле, пытался исправить не работавшие, но уцелевшие приборы.</w:t>
      </w:r>
    </w:p>
    <w:p>
      <w:pPr>
        <w:pStyle w:val="Normal"/>
        <w:bidi w:val="0"/>
        <w:spacing w:before="0" w:after="0"/>
        <w:ind w:left="0" w:right="0" w:firstLine="567"/>
        <w:rPr/>
      </w:pPr>
      <w:r>
        <w:rPr/>
        <w:t>Тьма сгущалась. Самолет вздрагивал от резких толчков. На высоте двухсот метров окна посветлели; машина выходила из облаков. Еще пятьдесят метров – и внизу показались извилистые белые гребни волн. Океан продолжал бушевать. Под угрюмо нависшими тучами, в узкой щели между облаками и громадными волнами, самолет, подобно настоящему буревестнику, прокладывал свой путь со стремительной силой. Машину бросало и покачивало, обломки и незакрепленные вещи перекатывались по кабине.</w:t>
      </w:r>
    </w:p>
    <w:p>
      <w:pPr>
        <w:pStyle w:val="Normal"/>
        <w:bidi w:val="0"/>
        <w:spacing w:before="0" w:after="0"/>
        <w:ind w:left="0" w:right="0" w:firstLine="567"/>
        <w:rPr/>
      </w:pPr>
      <w:r>
        <w:rPr/>
        <w:t>Порывы ветра, заглушаемые гулом моторов, с яростной силой набрасывались на самолет и бессильно скользили по гладким полированным, заметно вибрировавшим крыльям. Замечательная конструкция самолета позволяла ему садиться и на воду; но вынужденный спуск в безумном метании вздыбленных вод был гибельным даже и для летающей лодки. Впрочем, летчиков занимали сейчас совсем другие мысли: сложные расчеты возможных ошибок ненадежного магнитного компаса, дрейф воздушного корабля, расход горючего…</w:t>
      </w:r>
    </w:p>
    <w:p>
      <w:pPr>
        <w:pStyle w:val="Normal"/>
        <w:bidi w:val="0"/>
        <w:spacing w:before="0" w:after="0"/>
        <w:ind w:left="0" w:right="0" w:firstLine="567"/>
        <w:rPr/>
      </w:pPr>
      <w:r>
        <w:rPr/>
        <w:t>Сергиевский передал управление Емельянову (рана второго пилота была пустяковой), а сам вместе со штурманом склонился над развернутыми картами. Аварийная радиоустановка почему-то никак не хотела действовать, и серьезно раненный радист не мог помочь летчикам. День угасал, туман над океаном густел, а все еще ни один радиопеленг не зазвучал в наушниках.</w:t>
      </w:r>
    </w:p>
    <w:p>
      <w:pPr>
        <w:pStyle w:val="Normal"/>
        <w:bidi w:val="0"/>
        <w:spacing w:before="0" w:after="0"/>
        <w:ind w:left="0" w:right="0" w:firstLine="567"/>
        <w:rPr/>
      </w:pPr>
      <w:r>
        <w:rPr/>
        <w:t>– </w:t>
      </w:r>
      <w:r>
        <w:rPr/>
        <w:t>Давайте английскую карту две тысячи девятьсот двадцать семь! – распорядился Сергиевский.</w:t>
      </w:r>
    </w:p>
    <w:p>
      <w:pPr>
        <w:pStyle w:val="Normal"/>
        <w:bidi w:val="0"/>
        <w:spacing w:before="0" w:after="0"/>
        <w:ind w:left="0" w:right="0" w:firstLine="567"/>
        <w:rPr/>
      </w:pPr>
      <w:r>
        <w:rPr/>
        <w:t>Зубчатые голубые, красные линии штормов и пассатов перекрещивались со стрелками на квадратной сетке карты. Вычисления были недостаточно точны – слишком мало давали показания уцелевших навигационных приборов. Однако гостеприимный берег – там, далеко впереди, – простирался на тысячи миль. Отклониться настолько сильно на юг и на север, чтобы миновать его, было невозможно. Взвесив все, Сергиевский успокоился.</w:t>
      </w:r>
    </w:p>
    <w:p>
      <w:pPr>
        <w:pStyle w:val="Normal"/>
        <w:bidi w:val="0"/>
        <w:spacing w:before="0" w:after="0"/>
        <w:ind w:left="0" w:right="0" w:firstLine="567"/>
        <w:rPr/>
      </w:pPr>
      <w:r>
        <w:rPr/>
        <w:t>Две лампочки в потолке кабины ярко освещали разбитые щитки приборов. Океан скрылся, отступив в темноту, в которой лишь угадывалось его опасное присутствие. Уже тысячи километров водной пустыни остались позади, но внизу по-прежнему были одни волны, только волны – вечное дыхание необъятной массы воды.</w:t>
      </w:r>
    </w:p>
    <w:p>
      <w:pPr>
        <w:pStyle w:val="Normal"/>
        <w:bidi w:val="0"/>
        <w:spacing w:before="0" w:after="0"/>
        <w:ind w:left="0" w:right="0" w:firstLine="567"/>
        <w:rPr/>
      </w:pPr>
      <w:r>
        <w:rPr/>
        <w:t>Полет продолжался более полусуток, и далекая цель, несмотря на задержку самолета в бою и штормовые условия полета, должна была значительно придвинуться.</w:t>
      </w:r>
    </w:p>
    <w:p>
      <w:pPr>
        <w:pStyle w:val="Normal"/>
        <w:bidi w:val="0"/>
        <w:spacing w:before="0" w:after="0"/>
        <w:ind w:left="0" w:right="0" w:firstLine="567"/>
        <w:rPr/>
      </w:pPr>
      <w:r>
        <w:rPr/>
        <w:t>Время ползло медленно, гораздо медленнее, чем стрелки указателей расхода горючего. Больше трех тонн бензина еще находилось в баках самолета, но это было уже много меньше половины первоначального запаса. Расход горючего был чересчур высок: встречный ветер мешал самолету двигаться с нужной скоростью.</w:t>
      </w:r>
    </w:p>
    <w:p>
      <w:pPr>
        <w:pStyle w:val="Normal"/>
        <w:bidi w:val="0"/>
        <w:spacing w:before="0" w:after="0"/>
        <w:ind w:left="0" w:right="0" w:firstLine="567"/>
        <w:rPr/>
      </w:pPr>
      <w:r>
        <w:rPr/>
        <w:t>Сергиевский пытался успокоить себя разумными рассуждениями, что все равно ничего не поделаешь – нужно лететь и лететь, а там видно будет. Погода не благоприятствовала определению места самолета: область циклона осталась позади, но высокие облака закрывали звезды. Ночь тянулась бесконечно, времени для тревожных мыслей оставалось утомительно много. Девятнадцать часов полета – и все еще никаких признаков береговых огней!</w:t>
      </w:r>
    </w:p>
    <w:p>
      <w:pPr>
        <w:pStyle w:val="Normal"/>
        <w:bidi w:val="0"/>
        <w:spacing w:before="0" w:after="0"/>
        <w:ind w:left="0" w:right="0" w:firstLine="567"/>
        <w:rPr/>
      </w:pPr>
      <w:r>
        <w:rPr/>
        <w:t>Теперь было ясно, что не только шторм задержал самолет, но еще и отклонение от нужного курса. Сергиевский повернул немного к северу, пытаясь выправить предполагаемое отклонение к югу.</w:t>
      </w:r>
    </w:p>
    <w:p>
      <w:pPr>
        <w:pStyle w:val="Normal"/>
        <w:bidi w:val="0"/>
        <w:spacing w:before="0" w:after="0"/>
        <w:ind w:left="0" w:right="0" w:firstLine="567"/>
        <w:rPr/>
      </w:pPr>
      <w:r>
        <w:rPr/>
        <w:t>Безупречные моторы работали, как в первый час полета, хотя сделали уже три с половиной миллиона оборотов. Оставалось всего полтонны бензина, а берега все нет.</w:t>
      </w:r>
    </w:p>
    <w:p>
      <w:pPr>
        <w:pStyle w:val="Normal"/>
        <w:bidi w:val="0"/>
        <w:spacing w:before="0" w:after="0"/>
        <w:ind w:left="0" w:right="0" w:firstLine="567"/>
        <w:rPr/>
      </w:pPr>
      <w:r>
        <w:rPr/>
        <w:t>Рассвет наступил быстро. Солнечный багрянец залил половину океана позади самолета. Прозрачное утро, казалось, несло надежду и радость. А стрелки бензиномеров всё ползли и ползли налево, к грозной для пилота цифре – белому кружку нуля с толстой чертой, подчеркивающей страшный символ: горючего больше нет!</w:t>
      </w:r>
    </w:p>
    <w:p>
      <w:pPr>
        <w:pStyle w:val="Normal"/>
        <w:bidi w:val="0"/>
        <w:spacing w:before="0" w:after="0"/>
        <w:ind w:left="0" w:right="0" w:firstLine="567"/>
        <w:rPr/>
      </w:pPr>
      <w:r>
        <w:rPr/>
        <w:t>Отсутствие земли казалось невероятным и тем не менее было совершенной реальностью. Еще немного – и могучая сила моторов погаснет, бешено крутящиеся воздушные винты остановятся и воздушный корабль беспомощно рухнет в волны. Волны словно ждали своей добычи – плавно и мерно вздымались они из глубин океана, застывая на миг, перед тем как сникнуть, будто пытаясь достать низко летевший над ними самолет.</w:t>
      </w:r>
    </w:p>
    <w:p>
      <w:pPr>
        <w:pStyle w:val="Normal"/>
        <w:bidi w:val="0"/>
        <w:spacing w:before="0" w:after="0"/>
        <w:ind w:left="0" w:right="0" w:firstLine="567"/>
        <w:rPr/>
      </w:pPr>
      <w:r>
        <w:rPr/>
        <w:t>Появление солнца наконец дало возможность определиться.</w:t>
      </w:r>
    </w:p>
    <w:p>
      <w:pPr>
        <w:pStyle w:val="Normal"/>
        <w:bidi w:val="0"/>
        <w:spacing w:before="0" w:after="0"/>
        <w:ind w:left="0" w:right="0" w:firstLine="567"/>
        <w:rPr/>
      </w:pPr>
      <w:r>
        <w:rPr/>
        <w:t>– </w:t>
      </w:r>
      <w:r>
        <w:rPr/>
        <w:t>Двадцать семь градусов широты! – воскликнул Сергиевский. – Мы взяли порядочно к югу… Самое важное для нас долгота, а с ней-то хуже – примерно семьдесят девять западной… Ну, товарищи, должна быть видна земля.</w:t>
      </w:r>
    </w:p>
    <w:p>
      <w:pPr>
        <w:pStyle w:val="Normal"/>
        <w:bidi w:val="0"/>
        <w:spacing w:before="0" w:after="0"/>
        <w:ind w:left="0" w:right="0" w:firstLine="567"/>
        <w:rPr/>
      </w:pPr>
      <w:r>
        <w:rPr/>
        <w:t>Пилот набрал высоту. Действительно, едва заметная, похожая на неподвижный гребешок высокой волны темная полоска возникла на горизонте. К ней жадно устремились взгляды воспаленных, усталых глаз. Емельянов поднял бинокль, и Сергиевский увидел, как летчик облегченно вздохнул. Полоска темнела и утолщалась. Вот ее верхний край стал неровным – обнаружились закругленные вершины гор или холмов.</w:t>
      </w:r>
    </w:p>
    <w:p>
      <w:pPr>
        <w:pStyle w:val="Normal"/>
        <w:bidi w:val="0"/>
        <w:spacing w:before="0" w:after="0"/>
        <w:ind w:left="0" w:right="0" w:firstLine="567"/>
        <w:rPr/>
      </w:pPr>
      <w:r>
        <w:rPr/>
        <w:t>Еще двадцать минут – и белая пена прибоя стала отчетливо видна. Моторы, черпая последние литры бензина, гулко ревели, набирая высоту для решающей минуты вынужденного спуска. Сесть на воду у берега было нельзя – мощные волны бились о тупые выступы темных камней; крутясь в провалах и трещинах, отбегали назад извивы пенящихся струй.</w:t>
      </w:r>
    </w:p>
    <w:p>
      <w:pPr>
        <w:pStyle w:val="Normal"/>
        <w:bidi w:val="0"/>
        <w:spacing w:before="0" w:after="0"/>
        <w:ind w:left="0" w:right="0" w:firstLine="567"/>
        <w:rPr/>
      </w:pPr>
      <w:r>
        <w:rPr/>
        <w:t>Выше полосы прибоя берег вздымался гранеными уступами с густым зеленым ковром по распахнутым вверх склонам ущелий и неглубоких долин. Здесь тоже ничто не указывало на возможность благополучной посадки.</w:t>
      </w:r>
    </w:p>
    <w:p>
      <w:pPr>
        <w:pStyle w:val="Normal"/>
        <w:bidi w:val="0"/>
        <w:spacing w:before="0" w:after="0"/>
        <w:ind w:left="0" w:right="0" w:firstLine="567"/>
        <w:rPr/>
      </w:pPr>
      <w:r>
        <w:rPr/>
        <w:t>За прибрежными горами местность понижалась и, насколько хватал глаз, была покрыта сплошным лесом. Местами блестели на солнце зеркальные пятна болотной воды. Направо, в отблесках моря, очень далеко на севере, выступал узкий мыс, на котором угадывалось белое возвышение, сделанное человеческими руками, – возможно, башня маяка.</w:t>
      </w:r>
    </w:p>
    <w:p>
      <w:pPr>
        <w:pStyle w:val="Normal"/>
        <w:bidi w:val="0"/>
        <w:spacing w:before="0" w:after="0"/>
        <w:ind w:left="0" w:right="0" w:firstLine="567"/>
        <w:rPr/>
      </w:pPr>
      <w:r>
        <w:rPr/>
        <w:t>Сергиевский заметил уже ясно вырисовывавшиеся на берегу деревья. Это были пальмы. Стрелки бензиномеров трепетали на нуле – товарищи Сергиевского изо всех сил качали ручные насосы, не отрывая взгляда от своего командира. Слева берег заворачивал внутрь суши и отклонялся на запад. Самолет перелетел гребнистый и длинный, покрытый пальмами мыс, и в этот момент неожиданно наступила тишина. Моторы остановились. Только крайний левый еще издал несколько стреляющих вспышек, перед крыльями замахали лопасти пропеллеров, словно предупреждая о том, что больше держать корабль в воздухе они не могут.</w:t>
      </w:r>
    </w:p>
    <w:p>
      <w:pPr>
        <w:pStyle w:val="Normal"/>
        <w:bidi w:val="0"/>
        <w:spacing w:before="0" w:after="0"/>
        <w:ind w:left="0" w:right="0" w:firstLine="567"/>
        <w:rPr/>
      </w:pPr>
      <w:r>
        <w:rPr/>
        <w:t>– </w:t>
      </w:r>
      <w:r>
        <w:rPr/>
        <w:t>Прыгать по очереди через левую дверь. Емельянов, распорядись! – приказал Сергиевский, толкнул штурвал вперед и повел тяжелую машину вниз по пологой линии, стараясь протянуть спуск как можно дольше и в то же время избежать роковой потери скорости.</w:t>
      </w:r>
    </w:p>
    <w:p>
      <w:pPr>
        <w:pStyle w:val="Normal"/>
        <w:bidi w:val="0"/>
        <w:spacing w:before="0" w:after="0"/>
        <w:ind w:left="0" w:right="0" w:firstLine="567"/>
        <w:rPr/>
      </w:pPr>
      <w:r>
        <w:rPr/>
        <w:t>В грозной тишине спускался самолет. Он покачнулся. Справа взвились вверх зеленые выступы гор. Еще немного – и блестящий металл красивой птицы сомнется, разлетится на бесформенные куски вместе с исковерканными трупами летчиков. Но экипаж самолета безмолвствовал, затаив дыхание, не решаясь расстаться с прекрасной машиной и надеясь на искусство пилота. А Сергиевский, отдав приказ, уже не думал о людях, весь уйдя в полное надежды усилие сохранить самолет и его груз. Две-три секунды земля приближалась…</w:t>
      </w:r>
    </w:p>
    <w:p>
      <w:pPr>
        <w:pStyle w:val="Normal"/>
        <w:bidi w:val="0"/>
        <w:spacing w:before="0" w:after="0"/>
        <w:ind w:left="0" w:right="0" w:firstLine="567"/>
        <w:rPr/>
      </w:pPr>
      <w:r>
        <w:rPr/>
        <w:t>Но тут пилот заметил небольшую спокойную бухту, загражденную лесистыми выступами берега от ударов прибоя. Решение вспыхнуло мгновенно: поворот, еще больший наклон самолета вниз – и земля помчалась навстречу…</w:t>
      </w:r>
    </w:p>
    <w:p>
      <w:pPr>
        <w:pStyle w:val="Normal"/>
        <w:bidi w:val="0"/>
        <w:spacing w:before="0" w:after="0"/>
        <w:ind w:left="0" w:right="0" w:firstLine="567"/>
        <w:rPr/>
      </w:pPr>
      <w:r>
        <w:rPr/>
        <w:t>Сергиевский резко рванул штурвал на себя, осадив огромную машину, как послушного коня. Не выпуская шасси, самолет задел низкий лесок на выступе берега в грохоте ударов и треске ломающихся деревьев. Обессиленная серебряная птица смяла деревья, как траву, тяжело плюхнулась в воду бухты и скользнула по ней среди брызг. Пробежав полторы сотни метров, она остановилась совсем близко от высокого противоположного берега. В последнюю секунду движения Сергиевский еще успел выпустить шасси, чтобы использовать малейшую возможность задержать инерцию тяжелого корабля. Маневр удался: огромная машина легла на прозрачную голубоватую воду, слегка накренившись на правое крыло.</w:t>
      </w:r>
    </w:p>
    <w:p>
      <w:pPr>
        <w:pStyle w:val="Normal"/>
        <w:bidi w:val="0"/>
        <w:spacing w:before="0" w:after="0"/>
        <w:ind w:left="0" w:right="0" w:firstLine="567"/>
        <w:rPr/>
      </w:pPr>
      <w:r>
        <w:rPr/>
        <w:t>Самолет еще покачивался и вздрагивал, когда летчики выбрались на крыло. Гнетущая тяжесть ответственности свалилась с души Сергиевского. Он расправил плечи, радуясь ослепительному солнцу, ласковой воде и буйной тропической зелени. Глубина воды под самолетом не превышала трех метров, колеса шасси уперлись в плотный песок постепенно поднимавшегося дна. Герметическая кабина не пропускала воды, а носовая пробоина находилась выше уровня осадки самолета.</w:t>
      </w:r>
    </w:p>
    <w:p>
      <w:pPr>
        <w:pStyle w:val="Normal"/>
        <w:bidi w:val="0"/>
        <w:spacing w:before="0" w:after="0"/>
        <w:ind w:left="0" w:right="0" w:firstLine="567"/>
        <w:rPr/>
      </w:pPr>
      <w:r>
        <w:rPr/>
        <w:t>– </w:t>
      </w:r>
      <w:r>
        <w:rPr/>
        <w:t>С прибытием, товарищи! – весело сказал Сергиевский. – Правда, не совсем к месту назначения, но это не беда. Могло быть и хуже. А сейчас мы где-то во Флориде…</w:t>
      </w:r>
    </w:p>
    <w:p>
      <w:pPr>
        <w:pStyle w:val="Normal"/>
        <w:bidi w:val="0"/>
        <w:spacing w:before="0" w:after="0"/>
        <w:ind w:left="0" w:right="0" w:firstLine="567"/>
        <w:rPr/>
      </w:pPr>
      <w:r>
        <w:rPr/>
        <w:t>Зной, причудливые формы незнакомых растений и без пояснений говорили о далеком юге.</w:t>
      </w:r>
    </w:p>
    <w:p>
      <w:pPr>
        <w:pStyle w:val="Normal"/>
        <w:bidi w:val="0"/>
        <w:spacing w:before="0" w:after="0"/>
        <w:ind w:left="0" w:right="0" w:firstLine="567"/>
        <w:rPr/>
      </w:pPr>
      <w:r>
        <w:rPr/>
        <w:t>Все происшедшее за последние сутки казалось быстро промелькнувшим сном.</w:t>
      </w:r>
    </w:p>
    <w:p>
      <w:pPr>
        <w:pStyle w:val="Normal"/>
        <w:bidi w:val="0"/>
        <w:spacing w:before="0" w:after="0"/>
        <w:ind w:left="0" w:right="0" w:firstLine="567"/>
        <w:rPr/>
      </w:pPr>
      <w:r>
        <w:rPr/>
        <w:t>– </w:t>
      </w:r>
      <w:r>
        <w:rPr/>
        <w:t>Ну, Робинзоны, еще раз осмотрим самолет и поспим немного. Рекомендую раздеться, не то сваримся в комбинезонах.</w:t>
      </w:r>
    </w:p>
    <w:p>
      <w:pPr>
        <w:pStyle w:val="Normal"/>
        <w:bidi w:val="0"/>
        <w:spacing w:before="0" w:after="0"/>
        <w:ind w:left="0" w:right="0" w:firstLine="567"/>
        <w:rPr/>
      </w:pPr>
      <w:r>
        <w:rPr/>
        <w:t>Посоветовавшись с механиком и вторым пилотом, Сергиевский решил после отдыха подпереть хвостовую часть и правое крыло какими-нибудь стойками для обеспечения полной безопасности машины от увязания в грунте во время отлива.</w:t>
      </w:r>
    </w:p>
    <w:p>
      <w:pPr>
        <w:pStyle w:val="Normal"/>
        <w:bidi w:val="0"/>
        <w:spacing w:before="0" w:after="0"/>
        <w:ind w:left="0" w:right="0" w:firstLine="567"/>
        <w:rPr/>
      </w:pPr>
      <w:r>
        <w:rPr/>
        <w:t>Полдневное солнце нагрело самолет, ослепительно отражаясь от его полированной поверхности. Летчики вылезли, отдуваясь, наружу. Раненому радисту стало лучше, и он был удобно устроен на сквозняке между двумя вынутыми окнами.</w:t>
      </w:r>
    </w:p>
    <w:p>
      <w:pPr>
        <w:pStyle w:val="Normal"/>
        <w:bidi w:val="0"/>
        <w:spacing w:before="0" w:after="0"/>
        <w:ind w:left="0" w:right="0" w:firstLine="567"/>
        <w:rPr/>
      </w:pPr>
      <w:r>
        <w:rPr/>
        <w:t>Летчики разложили складную резиновую лодку, готовясь отправиться на берег за подпорками для машины. Сергиевский оставил одного из стрелков дежурить в самолете и, поднявшись на верхнюю часть левого крыла, оглядел бухту, выбирая наиболее подходящие деревья.</w:t>
      </w:r>
    </w:p>
    <w:p>
      <w:pPr>
        <w:pStyle w:val="Normal"/>
        <w:bidi w:val="0"/>
        <w:spacing w:before="0" w:after="0"/>
        <w:ind w:left="0" w:right="0" w:firstLine="567"/>
        <w:rPr/>
      </w:pPr>
      <w:r>
        <w:rPr/>
        <w:t>Гладкая вода бухты имела сердцевидный контур. В середине берегового выступа возвышалась крутая скала с тонкими, изогнутыми пальмами. Направо когтеобразный мыс порос перистыми деревьями, сплошь покрытыми белыми цветами. Мыс пересекала широкая дорога, проложенная самолетом. Обломанные вершины, вывороченные с корнем деревья и нагроможденные у края воды свежерасщепленные стволы привлекли внимание Сергиевского. «Много материала для стоек наготовили», – усмехнувшись, подумал летчик. Некоторые обломки деревьев были отброшены далеко в глубь бухты – такова была сила удара самолета, прочность его корпуса.</w:t>
      </w:r>
    </w:p>
    <w:p>
      <w:pPr>
        <w:pStyle w:val="Normal"/>
        <w:bidi w:val="0"/>
        <w:spacing w:before="0" w:after="0"/>
        <w:ind w:left="0" w:right="0" w:firstLine="567"/>
        <w:rPr/>
      </w:pPr>
      <w:r>
        <w:rPr/>
        <w:t>– </w:t>
      </w:r>
      <w:r>
        <w:rPr/>
        <w:t>Да, если бы не этот пружинящий забор… – вслух сказал сам себе Сергиевский и, не докончив мысли, поглядел на противоположный берег бухты, о который неминуемо бы разлетелась вдребезги длиннокрылая машина.</w:t>
      </w:r>
    </w:p>
    <w:p>
      <w:pPr>
        <w:pStyle w:val="Normal"/>
        <w:bidi w:val="0"/>
        <w:spacing w:before="0" w:after="0"/>
        <w:ind w:left="0" w:right="0" w:firstLine="567"/>
        <w:rPr/>
      </w:pPr>
      <w:r>
        <w:rPr/>
        <w:t>Погрузившись в лодку, летчики медленно двинулись по зеркальной воде, нехотя морщившейся вокруг. Там, где в прозрачной воде громоздились расщепленные обломки деревьев, придавленные сверху целым лесным завалом, летчиков поразила невероятная, незабываемая картина.</w:t>
      </w:r>
    </w:p>
    <w:p>
      <w:pPr>
        <w:pStyle w:val="Normal"/>
        <w:bidi w:val="0"/>
        <w:spacing w:before="0" w:after="0"/>
        <w:ind w:left="0" w:right="0" w:firstLine="567"/>
        <w:rPr/>
      </w:pPr>
      <w:r>
        <w:rPr/>
        <w:t>Ровный, плотный песок на дне давал однотонную, казавшуюся бурой поверхность сквозь голубеющую воду. Над ней во всех направлениях в пронизывающих воду солнечных лучах изгибались и двигались, переплетались и перемешивались струи глубочайшего синего и огненно-золотистого цвета.</w:t>
      </w:r>
    </w:p>
    <w:p>
      <w:pPr>
        <w:pStyle w:val="Normal"/>
        <w:bidi w:val="0"/>
        <w:spacing w:before="0" w:after="0"/>
        <w:ind w:left="0" w:right="0" w:firstLine="567"/>
        <w:rPr/>
      </w:pPr>
      <w:r>
        <w:rPr/>
        <w:t>Небольшой песчаный бугорок на дне, под грудой изломанных стволов, был окаймлен светло-синим полукольцом, заполненным клубами искрящегося золота и чистейшей сини. Временами между золотом и синью мелькали извивы алых, пылающе-пурпурных и изумрудно-зеленых струй. Сказочная симфония сверкающих красок переливалась, отсвечивала, клубилась и струилась, приковывая взгляд своим почти гипнотическим очарованием.</w:t>
      </w:r>
    </w:p>
    <w:p>
      <w:pPr>
        <w:pStyle w:val="Normal"/>
        <w:bidi w:val="0"/>
        <w:spacing w:before="0" w:after="0"/>
        <w:ind w:left="0" w:right="0" w:firstLine="567"/>
        <w:rPr/>
      </w:pPr>
      <w:r>
        <w:rPr/>
        <w:t>Ошеломленные невиданным зрелищем, летчики долго не могли отвести взгляд, пока наконец Сергиевский решительным толчком не ввел лодку прямо в клубящееся золото.</w:t>
      </w:r>
    </w:p>
    <w:p>
      <w:pPr>
        <w:pStyle w:val="Normal"/>
        <w:bidi w:val="0"/>
        <w:spacing w:before="0" w:after="0"/>
        <w:ind w:left="0" w:right="0" w:firstLine="567"/>
        <w:rPr/>
      </w:pPr>
      <w:r>
        <w:rPr/>
        <w:t>Налево два обломка, отброшенные в глубину бухты и воткнувшиеся в дно, стояли почти вертикально, и вокруг них извивались те же струи золота с синью, только более узкие и прозрачные.</w:t>
      </w:r>
    </w:p>
    <w:p>
      <w:pPr>
        <w:pStyle w:val="Normal"/>
        <w:bidi w:val="0"/>
        <w:spacing w:before="0" w:after="0"/>
        <w:ind w:left="0" w:right="0" w:firstLine="567"/>
        <w:rPr/>
      </w:pPr>
      <w:r>
        <w:rPr/>
        <w:t>Сладкое благоухание таинственных деревьев распространялось в воздухе, усиливая впечатление чудесного. Вода в этом уголке бухты опалесцировала слабыми, как бы разведенными во много раз, но такими же безупречно чистыми красками золота, сини и пурпура.</w:t>
      </w:r>
    </w:p>
    <w:p>
      <w:pPr>
        <w:pStyle w:val="Normal"/>
        <w:bidi w:val="0"/>
        <w:spacing w:before="0" w:after="0"/>
        <w:ind w:left="0" w:right="0" w:firstLine="567"/>
        <w:rPr/>
      </w:pPr>
      <w:r>
        <w:rPr/>
        <w:t>Сергиевский и его товарищи вошли в мелкую воду у берега и принялись выбирать подходящие для стоек обломки деревьев. Стволы не были толстыми – всего шесть-семь сантиметров в диаметре, – с очень плотной и тяжелой древесиной. Сердцевина дерева была темно-бурого цвета и окаймлялась почти белым наружным слоем.</w:t>
      </w:r>
    </w:p>
    <w:p>
      <w:pPr>
        <w:pStyle w:val="Normal"/>
        <w:bidi w:val="0"/>
        <w:spacing w:before="0" w:after="0"/>
        <w:ind w:left="0" w:right="0" w:firstLine="567"/>
        <w:rPr/>
      </w:pPr>
      <w:r>
        <w:rPr/>
        <w:t>Механик, найдя расщепленный пополам ствол, погрузил его для опыта в воду. Сначала – первые две-три минуты – в воде медленно распространилось едва заметное голубое опалесцирующее облачко, затем от ствола начали отделяться маленькие радужные струйки. Они заворачивались спиралями, распространяя сияние.</w:t>
      </w:r>
    </w:p>
    <w:p>
      <w:pPr>
        <w:pStyle w:val="Normal"/>
        <w:bidi w:val="0"/>
        <w:spacing w:before="0" w:after="0"/>
        <w:ind w:left="0" w:right="0" w:firstLine="567"/>
        <w:rPr/>
      </w:pPr>
      <w:r>
        <w:rPr/>
        <w:t>Так вот разгадка чудесных красок в воде бухты – присутствие расщепленной древесины загадочного дерева! Сергиевский внимательно смотрел на берег, стараясь запомнить очертания деревьев. Ничего особенного не было в их раскидистых ветвях, перистых листьях и гроздьях белых цветов.</w:t>
      </w:r>
    </w:p>
    <w:p>
      <w:pPr>
        <w:pStyle w:val="Normal"/>
        <w:bidi w:val="0"/>
        <w:spacing w:before="0" w:after="0"/>
        <w:ind w:left="0" w:right="0" w:firstLine="567"/>
        <w:rPr/>
      </w:pPr>
      <w:r>
        <w:rPr/>
        <w:t>Вдруг откуда-то из-за мыса донесся слабый, но отчетливый шум, который нельзя было спутать ни с каким другим звуком, – мотор! Далекое гудение было ровным и сильным, несомненно приближавшимся к бухте.</w:t>
      </w:r>
    </w:p>
    <w:p>
      <w:pPr>
        <w:pStyle w:val="Normal"/>
        <w:bidi w:val="0"/>
        <w:spacing w:before="0" w:after="0"/>
        <w:ind w:left="0" w:right="0" w:firstLine="567"/>
        <w:rPr/>
      </w:pPr>
      <w:r>
        <w:rPr/>
        <w:t>– </w:t>
      </w:r>
      <w:r>
        <w:rPr/>
        <w:t>К самолету! Скорее! – скомандовал Сергиевский.</w:t>
      </w:r>
    </w:p>
    <w:p>
      <w:pPr>
        <w:pStyle w:val="Normal"/>
        <w:bidi w:val="0"/>
        <w:spacing w:before="0" w:after="0"/>
        <w:ind w:left="0" w:right="0" w:firstLine="567"/>
        <w:rPr/>
      </w:pPr>
      <w:r>
        <w:rPr/>
        <w:t>С левого крыла, приподнявшегося над водой, виднелись волны, размеренно и непрерывно катившиеся на берег. Обогнув длинный восточный мыс, серый моторный катер неожиданно рассек плавные волны белым пенящимся буруном. Нос, высоко поднявшийся над водой, слабо покачивался, под ним лежала черная тень, а металлические части орудийной и прожекторной установок горели туманными огоньками.</w:t>
      </w:r>
    </w:p>
    <w:p>
      <w:pPr>
        <w:pStyle w:val="Normal"/>
        <w:bidi w:val="0"/>
        <w:spacing w:before="0" w:after="0"/>
        <w:ind w:left="0" w:right="0" w:firstLine="567"/>
        <w:rPr/>
      </w:pPr>
      <w:r>
        <w:rPr/>
        <w:t>Катер повернул, моторы стихли, и маленькое судно подлетело к самолету. На носу его выросли крупные фигуры моряков береговой охраны в белых куртках и широких трусах, казавшихся легкомысленным нарушением необходимой суровости военной формы.</w:t>
      </w:r>
    </w:p>
    <w:p>
      <w:pPr>
        <w:pStyle w:val="Normal"/>
        <w:bidi w:val="0"/>
        <w:spacing w:before="0" w:after="0"/>
        <w:ind w:left="0" w:right="0" w:firstLine="567"/>
        <w:rPr/>
      </w:pPr>
      <w:r>
        <w:rPr/>
        <w:t>Переговоры не затянулись, и катер исчез так же быстро, как появился, а спустя некоторое время два куцых гидросамолета тяжело опустились на воду большой бухты, в километре к западу от «бухты радужных струй». Раненый и часть груза были взяты на гидросамолеты, в баки советской машины влито две тонны бензина. Оставалось ждать прибытия двух судов, для того чтобы во время отлива отбуксировать самолет из маленькой бухты через узкий проход между рифами.</w:t>
      </w:r>
    </w:p>
    <w:p>
      <w:pPr>
        <w:pStyle w:val="Normal"/>
        <w:bidi w:val="0"/>
        <w:spacing w:before="0" w:after="0"/>
        <w:ind w:left="0" w:right="0" w:firstLine="567"/>
        <w:rPr/>
      </w:pPr>
      <w:r>
        <w:rPr/>
        <w:t>Короткие сумерки сменились густой темнотой. Сергиевский спохватился, что нужно взять с собой образец волшебного дерева, иначе все виденное в бухте скоро покажется невероятным сном. В ожидании восхода луны летчик поднялся на крыло самолета и увидел отчетливое голубое сияние, распространившееся в воде вокруг стоек, подпиравших крыло и хвост самолета. Удивленный новым проявлением чудес бухты, пилот поглядел в сторону сокрушенного самолетом леса. Окруженное темной водой, яркое голубое пятно горело там, где днем сверкали извивы радужных струй.</w:t>
      </w:r>
    </w:p>
    <w:p>
      <w:pPr>
        <w:pStyle w:val="Normal"/>
        <w:bidi w:val="0"/>
        <w:spacing w:before="0" w:after="0"/>
        <w:ind w:left="0" w:right="0" w:firstLine="567"/>
        <w:rPr/>
      </w:pPr>
      <w:r>
        <w:rPr/>
        <w:t>Сергиевский опустился в лодку и поплыл к светящемуся пятну. Вокруг расщепленных стволов вода казалась облаком светящегося голубого газа, бросавшим серебристый отблеск на лицо и руки Сергиевского. Света, испускаемого водой, было достаточно, для того чтобы ориентироваться, и летчик быстро отобрал несколько кусков древесины, не забыв прихватить и ветки с листьями и цветами.</w:t>
      </w:r>
    </w:p>
    <w:p>
      <w:pPr>
        <w:pStyle w:val="Normal"/>
        <w:bidi w:val="0"/>
        <w:spacing w:before="0" w:after="0"/>
        <w:ind w:left="0" w:right="0" w:firstLine="567"/>
        <w:rPr/>
      </w:pPr>
      <w:r>
        <w:rPr/>
        <w:t>Во время работы по буксировке самолета из бухты Сергиевскому было не до расспросов, а потом, когда «бухта радужных струй» осталась позади, летчику уже не удалось узнать ничего вразумительного. Дерево, о котором он рассказывал, было знакомо местным жителям под названием «сладкое дерево». Оно встречалось здесь редко, и никто не слыхал о чудесных свойствах его древесины.</w:t>
      </w:r>
    </w:p>
    <w:p>
      <w:pPr>
        <w:pStyle w:val="Normal"/>
        <w:bidi w:val="0"/>
        <w:spacing w:before="0" w:after="0"/>
        <w:ind w:left="0" w:right="0" w:firstLine="567"/>
        <w:rPr/>
      </w:pPr>
      <w:r>
        <w:rPr/>
        <w:t>Медленно и осторожно, вместе с отливом, серебряный корабль был выведен на простор спокойного моря, и рев моторов потряс безмятежный тропический берег.</w:t>
      </w:r>
    </w:p>
    <w:p>
      <w:pPr>
        <w:pStyle w:val="Normal"/>
        <w:bidi w:val="0"/>
        <w:spacing w:before="0" w:after="0"/>
        <w:ind w:left="0" w:right="0" w:firstLine="567"/>
        <w:rPr/>
      </w:pPr>
      <w:r>
        <w:rPr/>
        <w:t>Альбатрос покинул навсегда чудесную бухту и вскоре перенес обратно через океан всю маленькую группу людей, удостоенных судьбой увидеть одно из неизвестных чудес прир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фессор Кондрашев повернулся на высоком стуле к входившему в лабораторию Сергиевскому и молча протянул ему стойку с пробирками, на дне которых лежали маленькие кусочки волшебного дерева, привезенного летчиком. В воде переливались и блестели струйки и облачка огненно-желтого и прозрачно-синего цветов, иногда переходившие в зеленовато-желтые или сверкающие голубые тона.</w:t>
      </w:r>
    </w:p>
    <w:p>
      <w:pPr>
        <w:pStyle w:val="Normal"/>
        <w:bidi w:val="0"/>
        <w:spacing w:before="0" w:after="0"/>
        <w:ind w:left="0" w:right="0" w:firstLine="567"/>
        <w:rPr/>
      </w:pPr>
      <w:r>
        <w:rPr/>
        <w:t>– </w:t>
      </w:r>
      <w:r>
        <w:rPr/>
        <w:t>Похоже на вашу бухту? – вопросительно улыбнулся профессор.</w:t>
      </w:r>
    </w:p>
    <w:p>
      <w:pPr>
        <w:pStyle w:val="Normal"/>
        <w:bidi w:val="0"/>
        <w:spacing w:before="0" w:after="0"/>
        <w:ind w:left="0" w:right="0" w:firstLine="567"/>
        <w:rPr/>
      </w:pPr>
      <w:r>
        <w:rPr/>
        <w:t>– </w:t>
      </w:r>
      <w:r>
        <w:rPr/>
        <w:t>Не совсем, – серьезно ответил летчик. – Там краски и свечение были куда ярче.</w:t>
      </w:r>
    </w:p>
    <w:p>
      <w:pPr>
        <w:pStyle w:val="Normal"/>
        <w:bidi w:val="0"/>
        <w:spacing w:before="0" w:after="0"/>
        <w:ind w:left="0" w:right="0" w:firstLine="567"/>
        <w:rPr/>
      </w:pPr>
      <w:r>
        <w:rPr/>
        <w:t>– </w:t>
      </w:r>
      <w:r>
        <w:rPr/>
        <w:t>А, конечно, – спохватился Кондрашев, – ведь в бухте вода-то морская! – И капнул в пробирки по нескольку капель какого-то раствора.</w:t>
      </w:r>
    </w:p>
    <w:p>
      <w:pPr>
        <w:pStyle w:val="Normal"/>
        <w:bidi w:val="0"/>
        <w:spacing w:before="0" w:after="0"/>
        <w:ind w:left="0" w:right="0" w:firstLine="567"/>
        <w:rPr/>
      </w:pPr>
      <w:r>
        <w:rPr/>
        <w:t>Синь тотчас сгустилась и из прозрачной стала почти непроницаемой для глаза, а желтые облачка показались отлитыми из червонного золота.</w:t>
      </w:r>
    </w:p>
    <w:p>
      <w:pPr>
        <w:pStyle w:val="Normal"/>
        <w:bidi w:val="0"/>
        <w:spacing w:before="0" w:after="0"/>
        <w:ind w:left="0" w:right="0" w:firstLine="567"/>
        <w:rPr/>
      </w:pPr>
      <w:r>
        <w:rPr/>
        <w:t>– </w:t>
      </w:r>
      <w:r>
        <w:rPr/>
        <w:t>Оказывается, – пояснил профессор, – добавление в пресную воду небольшого количества щелочей резко усиливает способность дерева окрашивать воду. Впрочем, это не краска, а какое-то особое вещество, еще не разгаданное наукой. Его способность светиться и опалесцировать может оказаться весьма ценной. Дерево мне удалось определить – оно сродни обыкновенным серым орехам, но является очень древним представителем этой группы и называется «эйзенгартия». Эйзенгартия существовала не менее шестидесяти миллионов лет назад. Сейчас это кустарник, широко распространенный на юге Соединенных Штатов и не обладающий никакими чудесными свойствами – очевидно, выродившийся в неблагоприятных условиях жизни. И вот оказывается, что в Южной Мексике, на Юкатане, и очень редко там, где вы были, эта же самая эйзенгартия сохранилась в виде небольшого дерева, так же как в древние эпохи своего существования. Это дерево обладает особыми, уже знакомыми вам свойствами. Именно оно и представляет собою «коатль» ацтеков, или «дерево жизни» средневековых ученых. Вам, дорогой, принадлежит честь открытия – вернее, возобновления открытия этого ценного растения.</w:t>
      </w:r>
    </w:p>
    <w:p>
      <w:pPr>
        <w:pStyle w:val="Normal"/>
        <w:bidi w:val="0"/>
        <w:spacing w:before="0" w:after="0"/>
        <w:ind w:left="0" w:right="0" w:firstLine="567"/>
        <w:rPr/>
      </w:pPr>
      <w:r>
        <w:rPr/>
        <w:t>Профессор встал и торжественно извлек из стеклянного шкафчика небольшой бокал из темной древесины эйзенгартии.</w:t>
      </w:r>
    </w:p>
    <w:p>
      <w:pPr>
        <w:pStyle w:val="Normal"/>
        <w:bidi w:val="0"/>
        <w:spacing w:before="0" w:after="0"/>
        <w:ind w:left="0" w:right="0" w:firstLine="567"/>
        <w:rPr/>
      </w:pPr>
      <w:r>
        <w:rPr/>
        <w:t>– </w:t>
      </w:r>
      <w:r>
        <w:rPr/>
        <w:t>Вам, – продолжал он, наливая в бокал чистую воду из колбы, – по праву надлежит первому выпить волшебный напиток, сохранявший здоровье средневековых владык…</w:t>
      </w:r>
    </w:p>
    <w:p>
      <w:pPr>
        <w:pStyle w:val="Normal"/>
        <w:bidi w:val="0"/>
        <w:spacing w:before="0" w:after="0"/>
        <w:ind w:left="0" w:right="0" w:firstLine="567"/>
        <w:rPr/>
      </w:pPr>
      <w:r>
        <w:rPr/>
        <w:t>Вода в темном бокале казалась зеркальцем глубочайшей синевы. Сергиевский, смущенно улыбаясь, принял бокал из рук профессора и, не колеблясь, осушил до д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fremov_ivan_antonovich.html" TargetMode="External"/><Relationship Id="rId4" Type="http://schemas.openxmlformats.org/officeDocument/2006/relationships/hyperlink" Target="http://thelib.ru/books/efremov_ivan_antonovich/buhta_raduzhnyh_struy.html" TargetMode="External"/><Relationship Id="rId5" Type="http://schemas.openxmlformats.org/officeDocument/2006/relationships/hyperlink" Target="http://thelib.ru/" TargetMode="External"/><Relationship Id="rId6" Type="http://schemas.openxmlformats.org/officeDocument/2006/relationships/hyperlink" Target="http://thelib.ru/books/efremov_ivan_antonovich/buhta_raduzhnyh_struy-comment.html" TargetMode="External"/><Relationship Id="rId7" Type="http://schemas.openxmlformats.org/officeDocument/2006/relationships/hyperlink" Target="http://thelib.ru/authors/efremov_ivan_anto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Àíòîíîâè÷ Åôðåìîâ </dc:creator>
  <dc:description/>
  <dc:language>en-US</dc:language>
  <cp:lastModifiedBy/>
  <cp:revision>0</cp:revision>
  <dc:subject/>
  <dc:title>Áóõòà ðàäóæíûõ ñòðóé</dc:title>
</cp:coreProperties>
</file>