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кслер Алекс</w:t>
      </w:r>
    </w:p>
    <w:p>
      <w:pPr>
        <w:pStyle w:val="Heading1"/>
        <w:bidi w:val="0"/>
        <w:ind w:left="0" w:right="0" w:hanging="0"/>
        <w:rPr/>
      </w:pPr>
      <w:r>
        <w:rPr/>
        <w:t>Наисвежайшие нов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 Экс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свежайшие но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зделяю Ваши чув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Hа примитивные и очень примитив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Антон Благовещенский (2:5020/1057.53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сейчас новых обозревателей развелось... "И не сосчитаешь!" (с) донна Роза д'Альвадорец. А я заметил, что новые обозреватели вовсе не всегда что-нибудь обозревают. Сейчас модно не только на сайты заглядывать, но еще и пичкать читателей всякими, так сказать, новостями. Причем, новость обычно появляется в каком-то одном месте, а потом обозреватели переписывают ее друг у друга, достоверностью постепенно уходя в минусовые цифры, зато расцвечивая несчастную новость совершенно фантастическими подробностями. Как в том анекдо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лышали, что Вася Пупкин выиграл в покер Мерсед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. Только не Мерседес, а 10 рублей, и не в покер, а в подкидного дурака, и не выиграл, а проиграл. И не Вася Пупкин, а Петя Мокин. А в остальном - все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это я? А к тому, что я тоже хочу новости рассказывать. Только не те, о которых все пишут. Я буду рассказывать новости, о которых вы еще нигде не читали. Стану, так сказать, вашим дуркующим ньюсмейк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исвежайшие но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ыпуск первы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большая неприятность случилась с попугаем Шуриком, проживающим у алкоголика Петровича. А дело было так. Петрович, как обычно, принял свои субботние полбанки, потом еще полбанки, затем четвертушку, которую на десерт отлакировал пивком. После этого душа потомственного алкоголиста потребовала песен и плясок, которые Петрович и стал воспроизводить в аккурат перед клеткой с обалдевшим Шуриком. Попугай долго и нервно следил за колбасящим по комнате Петровичем, как вдруг слишком резко повернулся и сломал себе шею. Мировая общественность была искренне возмущена данным инцидентом, тем более, что Петрович давно замечен в неуважительном отношении к пока еще живой природе: всего месяц назад природолюбители были потрясены тем фактом, что у алкоголика внезапно утонули четыре рыбки в аквариу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ский кот Тимофей - оскандалился. Лежал он на подоконнике в состоянии полного расслабления, неожиданно решил потянуться, выставил в неге лапы, уперся ими в стекло и рухнул с подоконника на пол. А поскольку был в состоянии жуткого изнеможения и перимордита после ночной гулянки, полетел вниз как мешок с пластилином и упал не на четыре лапы, как вообще-то полагается уважающим себя котам, а на спину и левое ухо. Впрочем, соседские кошки, комментируя этот факт, отметили, что этот инцидент не повлияет на их отношения с Тимофеем. - Главное, - заявила кошка Лизка нашему корреспонденту, - чтобы он себе прибор ночного видения не отш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ш корреспондент из города Средиземноморска рассказал о замечательном пионере - Василии Пупкине, который в очередной раз продемонстрировал бережное отношение к окружающей среде. А дело было так. Шел как-то Василий в школу овладевать, в том числе и знаниями, как вдруг увидел на дороге валяющегося голубя. Почему гордая птица лежала вся неподвижная - Василий не знал. То ли голубь был пьян - как свинья, то ли просто прилег отдохнуть, устав от праведных закакиваний памятников литературных писателей всех времен и народностей. Hо Василий не мог не помочь посланнику мира, поэтому благородно допинал тушку голубя до ближайшей пом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курортного города Сочи обеспокоены ухудшением экологической обстановки на побережье. Прошлым летом владельцы маленьких кабачков на набережной повадились заводить музыку с громкостью, близкой к уровню децибел низколетящего бомбардировщика. Зимой жителям удалось немного отдохнуть, но по весне произошел вопиющий случай: единственный в городе соловей воспрянул от зимней спячки, залез на дерево и неожиданно хрипло заорал: "Ветер с моря дул, ветер с моря, дул, разгонял беду, разгонял беду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шему журналисту удалось встретиться с главой фирмы Майкрософт Билли Гейт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относитесь к факту начала бомбардировок Югославии Соединенными Штатами? - спросил корреспон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зко отрицательно. Кстати, я всегда говорил, что напрасно Пентагон отказывается устанавливать Windows95 на свои бомбардировщики, - посетовал Билли. - Если бы самолеты были оснащены моей операционной системой, они зависли где-нибудь посередине Атлантического океана и Югославия осталось бы нетрону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м сообщили из города Стеклотарска, стеклотатарчане готовятся с блеском отметить 300 лет со дня основания знаменитой чернобыльской АС... пардон... Пушкина АС. Hа главной площади города планируется установить монумент, заказанный у главного городского ваятеля Гоги Цинандали: медный всадник похищает капитанскую дочку, преследуемый собачкой Му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ведениям из достоверных источников, знаменитый московский хакер Василий Пупкин готовится вскрыть сервер Пентагона. Он уже раздобыл похожий корпус и теперь тренируется в скоростном отвинчивании крепежа кр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ksler_aleks.html" TargetMode="External"/><Relationship Id="rId4" Type="http://schemas.openxmlformats.org/officeDocument/2006/relationships/hyperlink" Target="http://thelib.ru/books/eksler_aleks/naisvezhayshie_novost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ksler_aleks/naisvezhayshie_novosti-comment.html" TargetMode="External"/><Relationship Id="rId7" Type="http://schemas.openxmlformats.org/officeDocument/2006/relationships/hyperlink" Target="http://thelib.ru/authors/eksler_ale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 Ýêñëåð </dc:creator>
  <dc:description/>
  <dc:language>en-US</dc:language>
  <cp:lastModifiedBy/>
  <cp:revision>0</cp:revision>
  <dc:subject/>
  <dc:title>Íàèñâåæàéøèå íîâîñòè</dc:title>
</cp:coreProperties>
</file>