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кслер Алекс</w:t>
      </w:r>
    </w:p>
    <w:p>
      <w:pPr>
        <w:pStyle w:val="Heading1"/>
        <w:bidi w:val="0"/>
        <w:ind w:left="0" w:right="0" w:hanging="0"/>
        <w:rPr/>
      </w:pPr>
      <w:r>
        <w:rPr/>
        <w:t>Несколько советов пользователю при покупке компьютера</w:t>
      </w:r>
    </w:p>
    <w:p>
      <w:pPr>
        <w:pStyle w:val="Normal"/>
        <w:bidi w:val="0"/>
        <w:spacing w:before="0" w:after="0"/>
        <w:ind w:left="0" w:right="0" w:firstLine="567"/>
        <w:jc w:val="left"/>
        <w:rPr/>
      </w:pPr>
      <w:r>
        <w:rPr/>
      </w:r>
    </w:p>
    <w:p>
      <w:pPr>
        <w:pStyle w:val="Normal"/>
        <w:bidi w:val="0"/>
        <w:spacing w:before="0" w:after="0"/>
        <w:ind w:left="0" w:right="0" w:firstLine="567"/>
        <w:rPr/>
      </w:pPr>
      <w:r>
        <w:rPr/>
        <w:t>А.Экслер</w:t>
      </w:r>
    </w:p>
    <w:p>
      <w:pPr>
        <w:pStyle w:val="Normal"/>
        <w:bidi w:val="0"/>
        <w:spacing w:before="0" w:after="0"/>
        <w:ind w:left="0" w:right="0" w:firstLine="567"/>
        <w:rPr/>
      </w:pPr>
      <w:r>
        <w:rPr/>
        <w:t>Несколько советов пользователю при покупке компьютера</w:t>
      </w:r>
    </w:p>
    <w:p>
      <w:pPr>
        <w:pStyle w:val="Normal"/>
        <w:bidi w:val="0"/>
        <w:spacing w:before="0" w:after="0"/>
        <w:ind w:left="0" w:right="0" w:firstLine="567"/>
        <w:rPr/>
      </w:pPr>
      <w:r>
        <w:rPr/>
        <w:t>Вы действительно хотите</w:t>
      </w:r>
    </w:p>
    <w:p>
      <w:pPr>
        <w:pStyle w:val="Normal"/>
        <w:bidi w:val="0"/>
        <w:spacing w:before="0" w:after="0"/>
        <w:ind w:left="0" w:right="0" w:firstLine="567"/>
        <w:rPr/>
      </w:pPr>
      <w:r>
        <w:rPr/>
        <w:t>уничтожить директорию Windows95?</w:t>
      </w:r>
    </w:p>
    <w:p>
      <w:pPr>
        <w:pStyle w:val="Normal"/>
        <w:bidi w:val="0"/>
        <w:spacing w:before="0" w:after="0"/>
        <w:ind w:left="0" w:right="0" w:firstLine="567"/>
        <w:rPr/>
      </w:pPr>
      <w:r>
        <w:rPr/>
        <w:t>(c) Dos Navigator</w:t>
      </w:r>
    </w:p>
    <w:p>
      <w:pPr>
        <w:pStyle w:val="Normal"/>
        <w:bidi w:val="0"/>
        <w:spacing w:before="0" w:after="0"/>
        <w:ind w:left="0" w:right="0" w:firstLine="567"/>
        <w:rPr/>
      </w:pPr>
      <w:r>
        <w:rPr/>
        <w:t>Давно известно, что специалистам покупать компьютер - легко. Они прекрасно понимают - что именно им нужно, легко и непринужденно оперируют названиями и характеристиками раз личной компьютерной периферии и в результате почти всегда получают желаемое. В совсем другой ситуации оказываются обычные пользователи ("чайники"). Менеджеры компьютерных фирм смотрят на них высокомерно, разговаривают сквозь зубы, заставляют покупать немыслимые конфигурации (выгодные для фирмы-продавца, но совершенно непригодные для работы). Несчастный пользователь, сжимающий в кулаке заработанные в поте лица деньги, приходит на фирму, чтобы купить скромный компьютер (который ему нужен исключительно для установки "Лексикона") и хороший принтер. От получаса до часа ему приходится потратить на то, чтобы просто привлечь внимание менеджера. А ведь тот с первых минут понял - кто перед ним стоит и задача менеджера в настоящий момент заключается в том, чтобы отчетливо дать понять пользователю - насколько его проблемы мелки, по сравнению со сверхзадачами менеджера, которого уже десять минут ждет партия в "Doom".</w:t>
      </w:r>
    </w:p>
    <w:p>
      <w:pPr>
        <w:pStyle w:val="Normal"/>
        <w:bidi w:val="0"/>
        <w:spacing w:before="0" w:after="0"/>
        <w:ind w:left="0" w:right="0" w:firstLine="567"/>
        <w:rPr/>
      </w:pPr>
      <w:r>
        <w:rPr/>
        <w:t>Насладившись унижением пользователя, сотрудник фирмы обрушивает на него бешеный поток технических терминов, в результате чего похолодевший от напряжения "чайник" готов на все и покупает какой-нибудь безумный пентиум со встроенным модемом (ибо ему четко доказали необходимость связи с Интернетом) и установленной Windows95. На принтер, впрочем, денег не хватило, да и менеджер со всей очевидностью доказал его ненужность. Принеся домой, и установив это сокровище, пользователь прежде всего получает в лоб от жены (так как на покупку монстра ушли лишние семьсот долларов, отложенные жене на костюм). Следующие несколько недель он тратит на изучение WinWord-а, в результате чего, поджимаемый временем, находит вариант загрузки ДОС-а, ставит свой любимый "Лексикон" и забывает Windows95 как страшный сон. Модемом воспользоваться ему также не удается, так как телефона в его доме нет (а что для использования модема требуется телефон, пользователь узнал только спустя неделю после покупки).</w:t>
      </w:r>
    </w:p>
    <w:p>
      <w:pPr>
        <w:pStyle w:val="Normal"/>
        <w:bidi w:val="0"/>
        <w:spacing w:before="0" w:after="0"/>
        <w:ind w:left="0" w:right="0" w:firstLine="567"/>
        <w:rPr/>
      </w:pPr>
      <w:r>
        <w:rPr/>
        <w:t>Мои многочисленные наблюдения за подобными ситуациями ясно показывают, что пользователь сам виноват в том, как к нему относятся менеджеры. Его запуганность, заискивающ згляд и робость - просто заставляют менеджеров чувствовать себя величайшими в мире специалистами. Задача этой статьи - научить тебя, дорогой пользователь или "чайник", бороться с ненавистными менеджерами, отстаивать свои права и выходить победителем при любой ситуации! Впрочем, вопросы взаимоотношения с менеджерами могут послужить темой для целой диссертации. Я, конечно, неоднократно буду возвращаться к этой теме, а сейчас, для начала, хочу просто дать несколько советов тем, кто уже стал жертвой этих людей. Тебе, мой дорогой обманутый пользователь, который потратил бешеные деньги на приобретение компьютера и только потом выяснил, что использует этот компьютер максимум на 10%, посвящаются эти советы.</w:t>
      </w:r>
    </w:p>
    <w:p>
      <w:pPr>
        <w:pStyle w:val="Normal"/>
        <w:bidi w:val="0"/>
        <w:spacing w:before="0" w:after="0"/>
        <w:ind w:left="0" w:right="0" w:firstLine="567"/>
        <w:rPr/>
      </w:pPr>
      <w:r>
        <w:rPr/>
        <w:t>Итак, несколько полезных советов "чайнику", желающему отомстить</w:t>
      </w:r>
    </w:p>
    <w:p>
      <w:pPr>
        <w:pStyle w:val="Normal"/>
        <w:bidi w:val="0"/>
        <w:spacing w:before="0" w:after="0"/>
        <w:ind w:left="0" w:right="0" w:firstLine="567"/>
        <w:rPr/>
      </w:pPr>
      <w:r>
        <w:rPr/>
        <w:t>обманувшему его менеджеру.</w:t>
      </w:r>
    </w:p>
    <w:p>
      <w:pPr>
        <w:pStyle w:val="Normal"/>
        <w:bidi w:val="0"/>
        <w:spacing w:before="0" w:after="0"/>
        <w:ind w:left="0" w:right="0" w:firstLine="567"/>
        <w:rPr/>
      </w:pPr>
      <w:r>
        <w:rPr/>
        <w:t>Дверь в помещение фирмы следует открывать ногой. Этим ты сразу заставишь обратить на себя внимание. Войдя в помещение, выбери какого-нибудь менеджера, подойди к нему и громко скажи:</w:t>
      </w:r>
    </w:p>
    <w:p>
      <w:pPr>
        <w:pStyle w:val="Normal"/>
        <w:bidi w:val="0"/>
        <w:spacing w:before="0" w:after="0"/>
        <w:ind w:left="0" w:right="0" w:firstLine="567"/>
        <w:rPr/>
      </w:pPr>
      <w:r>
        <w:rPr/>
        <w:t>- Вы что - думаете, что я два дня тут буду торчать и ждать, пока ко мне кто-нибудь подойдет? У вас тут кто-нибудь работает, или нет?</w:t>
      </w:r>
    </w:p>
    <w:p>
      <w:pPr>
        <w:pStyle w:val="Normal"/>
        <w:bidi w:val="0"/>
        <w:spacing w:before="0" w:after="0"/>
        <w:ind w:left="0" w:right="0" w:firstLine="567"/>
        <w:rPr/>
      </w:pPr>
      <w:r>
        <w:rPr/>
        <w:t>Затем напористо дай менеджеру понять, что ты собираешься сделать очень крупный заказ, и что тебе нужны только самые лучшие комплектующие. Покажи ему степень своей осведомленности во всех нюансах компьютерной техники. Выдумывай любые термины и названия фирм, ссылайся на несуществующие авторитеты! Главное - делать это очень уверенным и громким голосом. Конфигурацию компьютера лучше обсуждать на уровне каждого элемента системого блока. Начни с материнской платы. Сразу дай понять, что ты отлично знаешь систему маркировки "матерей". Что "VX" - это платы для младшего школьного возраста, "HX" - для среднего школьного и только "XX" - для настоящих взрослых пользователей. На попытки менеджера объяснить, что у них есть только "VX" и "HX" - презрительно криви лицо и заявляй, что в таком случае им надо было перед входом повесить табличку "Компьютеры для детей". Затем скажи, что тебя интересует только плата "Интел-тринитрон", и минимум полчаса не соглашайся ни на какие другие.</w:t>
      </w:r>
    </w:p>
    <w:p>
      <w:pPr>
        <w:pStyle w:val="Normal"/>
        <w:bidi w:val="0"/>
        <w:spacing w:before="0" w:after="0"/>
        <w:ind w:left="0" w:right="0" w:firstLine="567"/>
        <w:rPr/>
      </w:pPr>
      <w:r>
        <w:rPr/>
        <w:t>Далее встанет вопрос выбора процессора. Разумеется, требуй исключительно 600-й процессор и на попытки менеджера предложить тебе какой-нибудь 200-й - отвечай громким издевательским смехом. Дай ему понять, что ты прекрасно знаешь о том, что в некоторых фирмах перепиливают процессоры и половинки ставят в два компьютера, экономя таким образом на комплектующих. И ежу понятно, скажи менеджеру, что половина процессора работает в два раза медленнее целого. Пока менеджер будет минут пять переводить дух после твоего заявления, поведай ему, что ты прекрасно знаешь манеру некоторых фирм всучивать вместо фирмы "Intel" процессоры фирмы "BMW" и "Цитрус", и что ты такой подмены не потерпишь.</w:t>
      </w:r>
    </w:p>
    <w:p>
      <w:pPr>
        <w:pStyle w:val="Normal"/>
        <w:bidi w:val="0"/>
        <w:spacing w:before="0" w:after="0"/>
        <w:ind w:left="0" w:right="0" w:firstLine="567"/>
        <w:rPr/>
      </w:pPr>
      <w:r>
        <w:rPr/>
        <w:t>Далее следует обсудить количество оперативной памяти. Здесь есть один пикантный момент: объясни менеджеру, что ты собираешься потратить бешеные деньги на очень современный и быстродействующий компьютер, но ты не собираешься переплачивать за память. Покажи, что ты прекрасно знаешь их манеру заставлять покупателя приобрести бешеное количество памяти, мотивируя это повышенными требованиями Windows95 или WindowsNT. Заяви, что с такой мощной конфигурацией компьютера тебе будет вполне достаточно 8 мегабайт для установки WindowNT. И что если у тебя будут какие-то проблемы в работе данному менеджеру не поздоровится. Затем ожесточенно препирайся с менеджером по поводу каждого ли шнего мегабайта памяти и заставь его сказать, что дополнительные 16 мегабайт они поставят за счет фирмы.</w:t>
      </w:r>
    </w:p>
    <w:p>
      <w:pPr>
        <w:pStyle w:val="Normal"/>
        <w:bidi w:val="0"/>
        <w:spacing w:before="0" w:after="0"/>
        <w:ind w:left="0" w:right="0" w:firstLine="567"/>
        <w:rPr/>
      </w:pPr>
      <w:r>
        <w:rPr/>
        <w:t>После этого перейди к выбору винчестера. Заставь менеджера принести и показать все модели, которые они могут предложить. Особое внимание обрати на название жесткого диска. "Quantum Fireball" отвергни сразу по причине неприличного звучания (у тебя дома есть дети, так что тебе ни к чему винчестер "Огненное яйцо"). При виде надписи "Caviar" схватись за сердце и заяви, что у тебя на икру - жуткая аллергия. По поводу "SeaGate" вспомни, что ты недавно заплатил бешеную сумму соседям снизу, после того как залил их водой, а уж "Barracuda" ты в любом случае не можешь купить, так как просто опасаешься за свою жизнь. Затем внимательно посмотри на эту груду жестких дисков и заяви, что тебя в любом случае не устраивает их емкость. Тебе нужен, заяви менеджеру, диск объемом не менее 5 дюймов (а тебе на выбор принесут, скорее всего, только 3-х дюймовые). Если же менеджер где-нибудь на складе найдет для тебя пятидюймовый "Bigfoot", заяви, что ты только что подсчитал объем своих лексиконовских текстов, и по здравому размышлению для их хранения потребуется винчестер объемом не менее 10 дюймов. Такой винчестер менеджер, разумеется, тебе найти не сможет, после чего тебе следует заявить, что с таким бедным выбором ты бы на их месте даже не выходил бы на рынок.</w:t>
      </w:r>
    </w:p>
    <w:p>
      <w:pPr>
        <w:pStyle w:val="Normal"/>
        <w:bidi w:val="0"/>
        <w:spacing w:before="0" w:after="0"/>
        <w:ind w:left="0" w:right="0" w:firstLine="567"/>
        <w:rPr/>
      </w:pPr>
      <w:r>
        <w:rPr/>
        <w:t>При выборе видеокарты поставь непременным условием поддержку 480000 точек. На попытки менеджера выяснить - что это за режим, разразись издевательским смехом и язвительн интересуйся - в какой именно школе менеджер обучался, что не может умножить 800 на 600.</w:t>
      </w:r>
    </w:p>
    <w:p>
      <w:pPr>
        <w:pStyle w:val="Normal"/>
        <w:bidi w:val="0"/>
        <w:spacing w:before="0" w:after="0"/>
        <w:ind w:left="0" w:right="0" w:firstLine="567"/>
        <w:rPr/>
      </w:pPr>
      <w:r>
        <w:rPr/>
        <w:t>Оценивая CD-ROM-ы, заяви, что тебе вполне достаточно будет 4-5 скоростного, но что рукоятка переключения скоростей должна быть выполнена в мерседесовском стиле.</w:t>
      </w:r>
    </w:p>
    <w:p>
      <w:pPr>
        <w:pStyle w:val="Normal"/>
        <w:bidi w:val="0"/>
        <w:spacing w:before="0" w:after="0"/>
        <w:ind w:left="0" w:right="0" w:firstLine="567"/>
        <w:rPr/>
      </w:pPr>
      <w:r>
        <w:rPr/>
        <w:t>Имей в виду, что на все обсуждение конфигурации у тебя должно уйти минимум два с половиной часа, после чего вспомни, что ты забыл деньги дома, ласково похлопай менеджера плечу, величественно дай ему понять, что только полная безграмотность персонала фирмы (имея в виду, разумеется, этого менеджера) заставила тебя потратить впустую столько времени. Обрати его внимание на то, что ты, как благородный человек, не можешь уйти ничего не купив, после чего приобрети за 2 доллара коврик для мышки и удались, пообещав зайти завтра, чтобы обсудить тип монитор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ler_aleks.html" TargetMode="External"/><Relationship Id="rId4" Type="http://schemas.openxmlformats.org/officeDocument/2006/relationships/hyperlink" Target="http://thelib.ru/books/eksler_aleks/neskolko_sovetov_polzovatelyu_pri_pokupke_kompyutera.html" TargetMode="External"/><Relationship Id="rId5" Type="http://schemas.openxmlformats.org/officeDocument/2006/relationships/hyperlink" Target="http://thelib.ru/" TargetMode="External"/><Relationship Id="rId6" Type="http://schemas.openxmlformats.org/officeDocument/2006/relationships/hyperlink" Target="http://thelib.ru/books/eksler_aleks/neskolko_sovetov_polzovatelyu_pri_pokupke_kompyutera-comment.html" TargetMode="External"/><Relationship Id="rId7" Type="http://schemas.openxmlformats.org/officeDocument/2006/relationships/hyperlink" Target="http://thelib.ru/authors/eksler_al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Ýêñëåð </dc:creator>
  <dc:description/>
  <dc:language>en-US</dc:language>
  <cp:lastModifiedBy/>
  <cp:revision>0</cp:revision>
  <dc:subject/>
  <dc:title>Íåñêîëüêî ñîâåòîâ ïîëüçîâàòåëþ ïðè ïîêóïêå êîìïüþòåðà</dc:title>
</cp:coreProperties>
</file>