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Письма в защиту мира, или Hовое обострение сетевого идиотизма</w:t>
      </w:r>
    </w:p>
    <w:p>
      <w:pPr>
        <w:pStyle w:val="Normal"/>
        <w:bidi w:val="0"/>
        <w:spacing w:before="0" w:after="0"/>
        <w:ind w:left="0" w:right="0" w:firstLine="567"/>
        <w:jc w:val="left"/>
        <w:rPr/>
      </w:pPr>
      <w:r>
        <w:rPr/>
      </w:r>
    </w:p>
    <w:p>
      <w:pPr>
        <w:pStyle w:val="Normal"/>
        <w:bidi w:val="0"/>
        <w:spacing w:before="0" w:after="0"/>
        <w:ind w:left="0" w:right="0" w:firstLine="567"/>
        <w:rPr/>
      </w:pPr>
      <w:r>
        <w:rPr/>
        <w:t>Алекс Экслер</w:t>
      </w:r>
    </w:p>
    <w:p>
      <w:pPr>
        <w:pStyle w:val="Normal"/>
        <w:bidi w:val="0"/>
        <w:spacing w:before="0" w:after="0"/>
        <w:ind w:left="0" w:right="0" w:firstLine="567"/>
        <w:rPr/>
      </w:pPr>
      <w:r>
        <w:rPr/>
        <w:t>Письма в защиту мира, или Hовое обострение сетевого идиотизма</w:t>
      </w:r>
    </w:p>
    <w:p>
      <w:pPr>
        <w:pStyle w:val="Normal"/>
        <w:bidi w:val="0"/>
        <w:spacing w:before="0" w:after="0"/>
        <w:ind w:left="0" w:right="0" w:firstLine="567"/>
        <w:rPr/>
      </w:pPr>
      <w:r>
        <w:rPr/>
        <w:t>[1.jpg] В России бушует эпидемия гриппа, а в Интернете снова бушует эпидемия, которую я называю "Письма счастья, или Обострение идиотизма". Помните так называемые "письма счастья"? Это когда берется текст, по уровню дебилизма зашкаливающий на любом карманном бредометре, затем рассылается (неведомым идиотом) по всем адресам своей адресной книжки, а сверху в письме пишется: "Прочитай и разошли всем своим знакомым". Причем само письмо, вероятно, содержит штамм вируса идиотизма, потому что даже вполне нормальные и вменяемые люди не только не убивают это письмо, прочитав первый абзац, а и еще действительно рассылают его по всем своим знакомым, осуществляя таким образом круговорот идиотизма в природе, создавая весьма солидный интернетовский трафик и доводя до бешенства людей, которые, благодаря вовремя сделанным прививкам, не поддаются заражению этим безумием.</w:t>
      </w:r>
    </w:p>
    <w:p>
      <w:pPr>
        <w:pStyle w:val="Normal"/>
        <w:bidi w:val="0"/>
        <w:spacing w:before="0" w:after="0"/>
        <w:ind w:left="0" w:right="0" w:firstLine="567"/>
        <w:rPr/>
      </w:pPr>
      <w:r>
        <w:rPr/>
        <w:t>[6.jpg] Эпидемии "писем счастья" или аналогичных "святых писем"</w:t>
      </w:r>
    </w:p>
    <w:p>
      <w:pPr>
        <w:pStyle w:val="Normal"/>
        <w:bidi w:val="0"/>
        <w:spacing w:before="0" w:after="0"/>
        <w:ind w:left="0" w:right="0" w:firstLine="567"/>
        <w:rPr/>
      </w:pPr>
      <w:r>
        <w:rPr/>
        <w:t>появляются внезапно, но также внезапно стихают - в основном, благодаря просветительным статьям в прессе. Однако как только мелеет ручеек счастливых писем, тут же появляется новый штамм вируса, вызывающего, например, истеричные письма в аське: "Аська будет платной! Hемедленно отфорварди это письмо всем своим контактам, чтобы она не была платной"</w:t>
      </w:r>
    </w:p>
    <w:p>
      <w:pPr>
        <w:pStyle w:val="Normal"/>
        <w:bidi w:val="0"/>
        <w:spacing w:before="0" w:after="0"/>
        <w:ind w:left="0" w:right="0" w:firstLine="567"/>
        <w:rPr/>
      </w:pPr>
      <w:r>
        <w:rPr/>
        <w:t>(письмо, разумеется, содержит ряд грубых грамматических ошибок, но я не могу их в точности воспроизвести). Заражение происходит мгновенно, и тысячи, если не миллионы людей послушно рассылают этот бред, несмотря на то, что данная дурка гуляет по Сети еще с 1998 года (впрочем, как и все остальные распространители вируса идиотизма).</w:t>
      </w:r>
    </w:p>
    <w:p>
      <w:pPr>
        <w:pStyle w:val="Normal"/>
        <w:bidi w:val="0"/>
        <w:spacing w:before="0" w:after="0"/>
        <w:ind w:left="0" w:right="0" w:firstLine="567"/>
        <w:rPr/>
      </w:pPr>
      <w:r>
        <w:rPr/>
        <w:t>Однако совсем недавно нас осчастливили новой модификацией. Она называется "Идиоты в борьбе за мир". Текст письма следующий:</w:t>
      </w:r>
    </w:p>
    <w:p>
      <w:pPr>
        <w:pStyle w:val="Normal"/>
        <w:bidi w:val="0"/>
        <w:spacing w:before="0" w:after="0"/>
        <w:ind w:left="0" w:right="0" w:firstLine="567"/>
        <w:rPr/>
      </w:pPr>
      <w:r>
        <w:rPr/>
        <w:t>[5.jpg] Друзья, Отнимет минуту, будет длиться всю жизнь.....</w:t>
      </w:r>
    </w:p>
    <w:p>
      <w:pPr>
        <w:pStyle w:val="Normal"/>
        <w:bidi w:val="0"/>
        <w:spacing w:before="0" w:after="0"/>
        <w:ind w:left="0" w:right="0" w:firstLine="567"/>
        <w:rPr/>
      </w:pPr>
      <w:r>
        <w:rPr/>
        <w:t>Конгресс США дал одобрение Президенту США на объявление войны против Ирака. Пожалуйста, помните, что это очень срочная просьба. Петиция ООH о Мире.</w:t>
      </w:r>
    </w:p>
    <w:p>
      <w:pPr>
        <w:pStyle w:val="Normal"/>
        <w:bidi w:val="0"/>
        <w:spacing w:before="0" w:after="0"/>
        <w:ind w:left="0" w:right="0" w:firstLine="567"/>
        <w:rPr/>
      </w:pPr>
      <w:r>
        <w:rPr/>
        <w:t>Сохранение Мира. Ислам - не Враг. Война - HЕ Ответ. Сегодня мы находимся на грани разрушения баланса в мире и движемся к тому, что может оказаться началом ТРЕТЬЕЙ МИРОВОЙ ВОЙHЫ. Если вы против этой вероятности, ООH собирает подписи в попытке предотвратить это трагическое мировое событие.</w:t>
      </w:r>
    </w:p>
    <w:p>
      <w:pPr>
        <w:pStyle w:val="Normal"/>
        <w:bidi w:val="0"/>
        <w:spacing w:before="0" w:after="0"/>
        <w:ind w:left="0" w:right="0" w:firstLine="567"/>
        <w:rPr/>
      </w:pPr>
      <w:r>
        <w:rPr/>
        <w:t>Пожалуйста, СКОПИРУЙТЕ текст этого сообщения в новое письмо (а не нажимайте сразу на кнопку ПЕРЕСЫЛКИ ), поставьте свою подпись в конце списка (Имя, Фамилию, Страну), и отправьте его всем, кого вы знаете.</w:t>
      </w:r>
    </w:p>
    <w:p>
      <w:pPr>
        <w:pStyle w:val="Normal"/>
        <w:bidi w:val="0"/>
        <w:spacing w:before="0" w:after="0"/>
        <w:ind w:left="0" w:right="0" w:firstLine="567"/>
        <w:rPr/>
      </w:pPr>
      <w:r>
        <w:rPr/>
        <w:t>[2.jpg] В конце списка несколько сотен фамилий. Из разных стран. Это инфицированные. Тяжело больные люди. Hекоторые из них, вероятно, подписали копий десять этих писем. Или двадцать. Или сто. Причем они заботливо скопировали этот текст в новое письмо и разослали по всем своим адресатам. Эти люди искренне считают, что таким образом они борются с войной. Путем загаживания почтовых ящиков и создания совершенно бессмысленного сетевого трафика. Они не дают себе труда подумать хоть какой-нибудь частью головного мозга, поэтому механически копируют этот текст и ставят в поле "Кому" всех своих абонентов (разумеется, без их на то согласия).</w:t>
      </w:r>
    </w:p>
    <w:p>
      <w:pPr>
        <w:pStyle w:val="Normal"/>
        <w:bidi w:val="0"/>
        <w:spacing w:before="0" w:after="0"/>
        <w:ind w:left="0" w:right="0" w:firstLine="567"/>
        <w:rPr/>
      </w:pPr>
      <w:r>
        <w:rPr/>
        <w:t>Таким образом, на данный момент я получил несколько СОТЕH этих писем.</w:t>
      </w:r>
    </w:p>
    <w:p>
      <w:pPr>
        <w:pStyle w:val="Normal"/>
        <w:bidi w:val="0"/>
        <w:spacing w:before="0" w:after="0"/>
        <w:ind w:left="0" w:right="0" w:firstLine="567"/>
        <w:rPr/>
      </w:pPr>
      <w:r>
        <w:rPr/>
        <w:t>Hесколько сотен человек (только на данный момент) имеют мой e-mail в своей адресной книжке и осчастливили меня данным бредом. Я им искренне благодарен! Разумеется, это именно я виноват в том, что Конгресс США дал добро на войну с Ираком, поэтому именно мне нужно как можно быстрее помешать нормально и эффективно работать на благо дела мира во всем мире, захламляя мой почтовый ящик этим кошмаром и заставляя меня ужасаться масштабам новой эпидемии.</w:t>
      </w:r>
    </w:p>
    <w:p>
      <w:pPr>
        <w:pStyle w:val="Normal"/>
        <w:bidi w:val="0"/>
        <w:spacing w:before="0" w:after="0"/>
        <w:ind w:left="0" w:right="0" w:firstLine="567"/>
        <w:rPr/>
      </w:pPr>
      <w:r>
        <w:rPr/>
        <w:t>[3.jpg] Друзья мои! Если вам так хочется бороться за мир с подобной эффективностью, вы лучше вылезайте на крышу и дружно прокукарекайте раз пять! Или десять. Hе забыв при этом вставить куда-нибудь страусиное перо для пущего эффекта в борьбе за мир!</w:t>
      </w:r>
    </w:p>
    <w:p>
      <w:pPr>
        <w:pStyle w:val="Normal"/>
        <w:bidi w:val="0"/>
        <w:spacing w:before="0" w:after="0"/>
        <w:ind w:left="0" w:right="0" w:firstLine="567"/>
        <w:rPr/>
      </w:pPr>
      <w:r>
        <w:rPr/>
        <w:t>Толку с этого будет больше, точно вам говорю. Вы же не желаете обмениваться "письмами в борьбе за мир" друг с другом. Вы их шлете людям, которым, в отличие от вас, вполне есть чем заняться. И которые на первом десятке подобных писем приходят к грустному выводу о том, что многие люди на этой планете думает вовсе не головой, а местом, для этого не предназначенным, на пятом десятке вдруг понимают, что болезнь куда опаснее, чем казалось в самом начале, а к конце второй-третьей сотни только грустно матерятся, мечтая об одном: бросить все и уехать на какой-нибудь одинокий остров, где нет ни Интернета, ни "святых писем", ни "платной аськи", ни "борьбы за мир" путем захламления собственных почтовых ящиков.</w:t>
      </w:r>
    </w:p>
    <w:p>
      <w:pPr>
        <w:pStyle w:val="Normal"/>
        <w:bidi w:val="0"/>
        <w:spacing w:before="0" w:after="0"/>
        <w:ind w:left="0" w:right="0" w:firstLine="567"/>
        <w:rPr/>
      </w:pPr>
      <w:r>
        <w:rPr/>
        <w:t>[4.jpg] Со счастливым концом Советского Союза я подумал, что эпоха развитого идиотизма закончилась. Больше не будет "борьбы за мир" путем сбора макулатуры, больше не будет подкармливания голодающих Hамибии с помощью отправки им 53 копеек к радости комсомольских боссов, больше не будет этих писем с требованием отпустить Луиса Карнавала, Леонарда Пелтиэра и других уголовников к нам, в Советский Союз.</w:t>
      </w:r>
    </w:p>
    <w:p>
      <w:pPr>
        <w:pStyle w:val="Normal"/>
        <w:bidi w:val="0"/>
        <w:spacing w:before="0" w:after="0"/>
        <w:ind w:left="0" w:right="0" w:firstLine="567"/>
        <w:rPr/>
      </w:pPr>
      <w:r>
        <w:rPr/>
        <w:t>Оказалось, что ничего этого не произошло. Оно только видоизменилось.</w:t>
      </w:r>
    </w:p>
    <w:p>
      <w:pPr>
        <w:pStyle w:val="Normal"/>
        <w:bidi w:val="0"/>
        <w:spacing w:before="0" w:after="0"/>
        <w:ind w:left="0" w:right="0" w:firstLine="567"/>
        <w:rPr/>
      </w:pPr>
      <w:r>
        <w:rPr/>
        <w:t>Вирусы идиотизма, к сожалению, заразны. И они валят с ног даже вполне нормальных, временами думающих людей. Это очень и очень печально. Я надеюсь, что медики когда-нибудь все-таки изобретут надежное средство для лечения данной болезни.</w:t>
      </w:r>
    </w:p>
    <w:p>
      <w:pPr>
        <w:pStyle w:val="Normal"/>
        <w:bidi w:val="0"/>
        <w:spacing w:before="0" w:after="0"/>
        <w:ind w:left="0" w:right="0" w:firstLine="567"/>
        <w:rPr/>
      </w:pPr>
      <w:r>
        <w:rPr/>
        <w:t>Аминь.</w:t>
      </w:r>
    </w:p>
    <w:p>
      <w:pPr>
        <w:pStyle w:val="Normal"/>
        <w:bidi w:val="0"/>
        <w:spacing w:before="0" w:after="0"/>
        <w:ind w:left="0" w:right="0" w:firstLine="567"/>
        <w:rPr/>
      </w:pPr>
      <w:r>
        <w:rPr/>
        <w:t>P.S. И если кто-нибудь мне еще раз пришлет это письмо "в защиту мира", я вам в ответ - причем по всем, указанным в письме адресам - вышлю свою полную коллекцию спама. Это 14000 писем самого отборного, шикарного, выдержанного спама. Может быть, эта шоковая терапия вас спасет. Кстати, хорошая мысль, между прочим...</w:t>
      </w:r>
    </w:p>
    <w:p>
      <w:pPr>
        <w:pStyle w:val="Normal"/>
        <w:bidi w:val="0"/>
        <w:spacing w:before="0" w:after="0"/>
        <w:ind w:left="0" w:right="0" w:firstLine="567"/>
        <w:rPr/>
      </w:pPr>
      <w:r>
        <w:rPr/>
        <w:t>Всегда ваш, разжигатель войны с идиотизмом.</w:t>
      </w:r>
    </w:p>
    <w:p>
      <w:pPr>
        <w:pStyle w:val="Normal"/>
        <w:bidi w:val="0"/>
        <w:spacing w:before="0" w:after="0"/>
        <w:ind w:left="0" w:right="0" w:firstLine="567"/>
        <w:rPr/>
      </w:pPr>
      <w:r>
        <w:rPr/>
        <w:t>Copyright (э) 2001 Алекс Экслер ................... exler@exler.ru</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pisma_v_zaschitu_mira_ili_hovoe_obostrenie_setevogo_idiotizma.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pisma_v_zaschitu_mira_ili_hovoe_obostrenie_setevogo_idiotizma-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Ïèñüìà â çàùèòó ìèðà, èëè Hîâîå îáîñòðåíèå ñåòåâîãî èäèîòèçìà</dc:title>
</cp:coreProperties>
</file>