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ин Николай &amp; Кашаев Владимир</w:t>
      </w:r>
    </w:p>
    <w:p>
      <w:pPr>
        <w:pStyle w:val="Heading1"/>
        <w:bidi w:val="0"/>
        <w:ind w:left="0" w:right="0" w:hanging="0"/>
        <w:rPr/>
      </w:pPr>
      <w:r>
        <w:rPr/>
        <w:t>Десять ру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Елин, Владимир Каш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етрович Обуховский сидел на своём рабочем месте и подсчитывал, сколько лысых пройдет за день мимо окна их учреждения. Когда их набралось двадцать семь человек, в комнату без стука вошёл высокий худой человек с пронзительным взглядом и без всяких признаков растительности на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восемь,- сказал Обуховский, ставя очередной крестик в перекидном календ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можете не считать,- возразил вошедший и пристально посмотрел на Сергея Петровича.- Я ваш новый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а Михаил Данилович где? - растерялся Обух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ан на учёбу,- коротко пояснил высокий.Кстати, две недели назад он поручил вам подготовить докладную записку. Она у вас гот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ет ещ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у... некогда было,- занервничал Сергей Петрович.- Если бы у меня было десять рук, тогда друг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что,- усмехнулся новый начальник и снова впился взглядом в Обуховского.- Хорошо, я пойду вам навстре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нул из кармана какой-то непонятный прибор, что-то пробормотал над ним и нажал красную кнопку. И тотчас же изумлённый Сергей Петрович почувствовал, что справа и слева у него выросло по четыре дополнительных руки, ничем, даже длиной рукавов и цветом запонок, не отличающихся от его собственных. На всех левых руках, между большим и указательным пальцами, было точно такое же чернильное пятно, как и на той левой, которая была дана Обуховскому от рождения. На всех правых рукавах был протёрт локоть, как и на той родной правой руке Сергея Петровича, которой он имел обыкновение подпирать голову, сидя на служ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ерянный Сергей Петрович принялся зачем-то пересчитывать руки и, удостоверившись, что их ровно десять, ошалел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а... это что же?... Вы... так сказать... Этот... изобрет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роде этого,- согласился начальник.Рационализатор. Ну, а теперь работайте. Теперь вам, надеюсь, будет легче. Желаю успеха! - И, не глядя больше на Обуховского, поверну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дня Сергей Петрович уже совершенно освоился со своим новым положением. Оказалось, что так действительно работать гораздо легче. Теперь Обуховскому уже не приходилось ставить крестики в перекидном календаре. Теперь он просто загибал пальцы, фиксируя появление очередного лысого прохожего. Десяти рук на день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делю Сергей Петрович переделал на службе массу дел. Он разыскал в ворохе документов на своём столе старый журнал с кроссвордом. Этот журнал он принёс на работу ещё два года назад, но с тех пор никак не мог найти его под кипой бум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звонил все продовольственные магазины города и узнал, когда и где поступит в продажу чешское чёрное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обственноручно написал сто двадцать три объявления об обмене жилплощади и поймал двести тридцать семь м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за эту неделю он сделал столько, сколько не сделал за весь предыдущий год, и поэтому, когда на восьмой день перед ним снова предстал начальник и поинтересовался, не подготовил ли он требуемую записку, Обуховский по-настоящему оскор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сухо ответил он.-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? - спросил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же знаете,- укоризненно сказал Сергей Петрович,- что для этого нужно взять материалы в филиале нашего учре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вы туда до сих пор не съездили? - удивился начальник.- Это ж всего три автобусных остановки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 по горло занят текущими делами,- нахмурился Обуховский.- У меня не было времени. А летать я, к сожалению, не умею. У меня нет крыль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легко поправить,- заметил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щурился, снова вынул из кармана прибор и, произнеся несколько непонятных слов, нажал синюю кнопку. В тот же миг на спине у Сергея Петровича, где-то в районе лопаток, прорезались два больших белых крыла наподобие гусиных. Обуховский недоумённо помахал ими и вдруг неожиданно для себя взмыл к потолку. Он сделал два круга около люстры и, вылетев в открытое окно, взял курс на фили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дное учреждение скрылось из виду, Сергей Петрович оглянулся, посмотрел вниз и, убедившись, что начальник никак не может его видеть, развернулся и полетел на городской пля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еделю Обуховский, не жалея себя, без отдыха летал по делам. За это время он трижды слетал на пляж, четырежды - в кино и пять раз - в пивной бар. От такой нагрузки крылья растрепались и пожелтели, Сергей Петрович тоже устал и даже немножко осунулся. Тем больше шокировало его очередное появление начальника и его дурацкий вопрос: был ли Обуховский в филиале и подготовил ли он наконец доклад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же я разорваться! - в сердцах сказал Серге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чему же? - возразил начальник, снова достал свой аппарат и нажал зелён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ховский с ужасом почувствовал, что разрывается пополам, раздваивается. Наконец он окончательно раздвоился, вскрикнул и...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етрович протёр глаза и огляделся. Всё было как прежде. Он сидел на своём рабочем месте. Стол был всё так же завален документами. Где-то под ними лежал необнаруженный старый журнал с кроссвордом. Обуховский ощупал себя. Рук было всего две, крылья отсутствовали вовсе. И сам он был целый, нераздв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ой дурацкий сон! - подумал Сергей Петрович.Приснится же такая дичь! Наверно, это от переутомлени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дверь отворилась, и в комнату вошёл начальник. Обуховский в испуге отпрянул, но тут же успокоился. Это был его старый начальник, кроткий и покладистый Михаил Дани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дготовили докладную записку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ещё! - буркнул Серге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робко полюбопытствовал Михаил Дани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огда! - отрезал Обуховский и уткнулся в бумаги.- Если бы у меня было десять рук, тогда другое д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in_nikolay_l.html" TargetMode="External"/><Relationship Id="rId4" Type="http://schemas.openxmlformats.org/officeDocument/2006/relationships/hyperlink" Target="http://thelib.ru/books/elin_nikolay_l/desyat_ru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in_nikolay_l/desyat_ruk-comment.html" TargetMode="External"/><Relationship Id="rId7" Type="http://schemas.openxmlformats.org/officeDocument/2006/relationships/hyperlink" Target="http://thelib.ru/authors/elin_nikolay_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Åëèí </dc:creator>
  <dc:description/>
  <dc:language>en-US</dc:language>
  <cp:lastModifiedBy/>
  <cp:revision>0</cp:revision>
  <dc:subject/>
  <dc:title>Äåñÿòü ðóê</dc:title>
</cp:coreProperties>
</file>