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ин Николай &amp; Кашаев Владимир</w:t>
      </w:r>
    </w:p>
    <w:p>
      <w:pPr>
        <w:pStyle w:val="Heading1"/>
        <w:bidi w:val="0"/>
        <w:ind w:left="0" w:right="0" w:hanging="0"/>
        <w:rPr/>
      </w:pPr>
      <w:r>
        <w:rPr/>
        <w:t>Из дневника будущего первоклассн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Елин, Владимир Каш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НЕВНИКА БУДУЩЕГО ПЕРВОКЛАСС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е недели я стану первоклассником. Мама поведёт меня в школу. Она уже сейчас так волнуется, как будто я порвал новые штаны. Ничего удивительного -- женщина! К тому же её можно понять: у неё такое событие первый раз в жизни. Вон у Витьки мать не так переживает, она его в прошлый год водила, попривыкла немнож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олнения мама чуть не купила мне девчоночью форму: передничек и бантики. Еле удержал её, объяснив разницу. Портфель тоже купила сама. Я не возражаю: пусть почувствует себя совсем самостоятельной. Портфель мне не очень понравился, но я промолчал из педагогических соображе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е женщины, мама ужасно непоследовательна. Сегодня вдруг засомневалась: не рано ли мне поступать в школу, не лучше ли на будущий г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в всё терпение, рассказал ей, что ученье - это свет, привёл примеры и цитаты из классиков. Кажется,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 в школу. Мамино волнение достигло апогея. Почти ничего не ест. Заставляю насильно. В порядке маленькой педагогической хитрости сказал, что если она не будет есть, то ослабеет и у неё не хватит сил дойти до школы. Хитрость удалась. Помог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сен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мама проснулась чуть свет, зачем-то разбудила меня. От волнения у неё дрожат руки. Погладил ей кофточку с юбкой и помог собраться. Ещё раз попытался убедить её, что незачем волноваться, потому что у нас всеобщее обязательное образование, и все мы непременно пройдём через это. Но она уже не способна прислушаться к трезвым рассуждениям. Из дому вытащила меня за три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ё раз посмотрел на неё. Мама была бледная как мел и возбуждена до край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меня за это осудят, но я не мог рисковать. Несмотря на бурные протесты, я взял маму за руку и отвёл на работу. Только после этого я со спокойной душой пошёл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бный год нач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in_nikolay_l.html" TargetMode="External"/><Relationship Id="rId4" Type="http://schemas.openxmlformats.org/officeDocument/2006/relationships/hyperlink" Target="http://thelib.ru/books/elin_nikolay_l/iz_dnevnika_buduschego_pervoklassni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in_nikolay_l/iz_dnevnika_buduschego_pervoklassnika-comment.html" TargetMode="External"/><Relationship Id="rId7" Type="http://schemas.openxmlformats.org/officeDocument/2006/relationships/hyperlink" Target="http://thelib.ru/authors/elin_nikolay_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Åëèí </dc:creator>
  <dc:description/>
  <dc:language>en-US</dc:language>
  <cp:lastModifiedBy/>
  <cp:revision>0</cp:revision>
  <dc:subject/>
  <dc:title>Èç äíåâíèêà áóäóùåãî ïåðâîêëàññíèêà</dc:title>
</cp:coreProperties>
</file>