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лин Николай &amp; Кашаев Владимир</w:t>
      </w:r>
    </w:p>
    <w:p>
      <w:pPr>
        <w:pStyle w:val="Heading1"/>
        <w:bidi w:val="0"/>
        <w:ind w:left="0" w:right="0" w:hanging="0"/>
        <w:rPr/>
      </w:pPr>
      <w:r>
        <w:rPr/>
        <w:t>Крылыш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Елин, Владимир Каш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ЫЛЫШ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молодец! - сказал мне начальник отдела.Хорошо работаете. Думаю выдвинуть вас своим заместителем. Если, конечно, Иван Иванович не будет возражать. Завтра я вас ему представ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го! - подумал я.- Значит, и я чего-то стою! Всё-таки что ни говори, а не каждому доверят должность заместителя начальника отдел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чувствовал, что от радости у меня за спиной выросли крылья. Теперь буду работать ещё лучше, реш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 мы пришли к Ивану Ивановичу. Он увидел крылья за моей спиной и удив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Зачем? Вы что же, в облаках витаете в рабочее вре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,- сказал мой начальник,- напротив, очень вдумчивый рабо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, не знаю, не знаю...- Иван Иванович задумался.А почему у вас в личном деле не написано про крылья? Да и начальник ваш мне тоже ничего не сказ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и сам ничего не знал! - поспешил оправдаться мой начальник.- Для меня это тоже полнейшая неожида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так вы от всех скрывали, значит,- нахмурился Иван Иванович.- Может, у вас и ещё что-нибудь есть? Хвост какой-нибуд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- растерянно сказал я,- хвоста нету. У меня и крылья-то вчера только выросли. От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м, почему-то у меня от радости ничего не вырастает... Ну-ну. И как вам, того... лет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, по правде говоря, не умею летать-то. У меня и не получится ничего. Я даже не знаю, как это делается. На что тут нужно нажимать, чем двига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что,- протянул Иван Иванович.- Это уж что-то совсем подозрительно: крылья есть, а летать не умеете. Как эта... как её... кур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 вы, значит, что за птица! - покачал головой мой начальник.- А я и не зн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том, почему у вас крылья выросли именно сзади? Это что, принцип? Вы разве не отдаете себе отчета, что они будут тянуть вас наза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авленно молчал. Я не отдавал себе отч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- заключил Иван Иванович,- работников с крыльями нам не нужно. Во-первых, это не солидно, а во-вторых, какая от них польза делу? Ну, я ещё понимаю, если бы у вас за спиной вырос несгораемый шкаф. Это можно было бы по-человечески оправдать, объяснить, наконец. Но крылья... Нет, знаете ли, не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ну,- пробормотал ехидно мой начальник, когда мы вернулись к себе в отдел.- Крылышки, значит? Отличиться захотели? Начальник, мол, бескрылый, а я вот какой выискался! Тоже мне амурчик нашелся!.. Короче говоря, вам лучше подать заявление об ух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прошло больше месяца, но я никак не могу устроиться на работу. Как только в отделе кадров увидят мои крылья, все сразу принимаются отрицательно качать головой. Они принимают меня за лету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lin_nikolay_l.html" TargetMode="External"/><Relationship Id="rId4" Type="http://schemas.openxmlformats.org/officeDocument/2006/relationships/hyperlink" Target="http://thelib.ru/books/elin_nikolay_l/krylysh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lin_nikolay_l/krylyshki-comment.html" TargetMode="External"/><Relationship Id="rId7" Type="http://schemas.openxmlformats.org/officeDocument/2006/relationships/hyperlink" Target="http://thelib.ru/authors/elin_nikolay_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Åëèí </dc:creator>
  <dc:description/>
  <dc:language>en-US</dc:language>
  <cp:lastModifiedBy/>
  <cp:revision>0</cp:revision>
  <dc:subject/>
  <dc:title>Êðûëûøêè</dc:title>
</cp:coreProperties>
</file>