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Елин Николай &amp; Кашаев Владимир</w:t>
      </w:r>
    </w:p>
    <w:p>
      <w:pPr>
        <w:pStyle w:val="Heading1"/>
        <w:bidi w:val="0"/>
        <w:ind w:left="0" w:right="0" w:hanging="0"/>
        <w:rPr/>
      </w:pPr>
      <w:r>
        <w:rPr/>
        <w:t>Подарок на новосель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Елин, Владимир Каша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АРОК НА НОВОСЕЛ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хорошо получается, - сказала мне жена. - Завтра мы идем на новоселье к Тумановым, а что подарить - до сих пор не реш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подарим им пульверизатор, который мне в прошлом году преподнесли на день рождения, - предложил я. - Он мне совсем не ну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добно, - возразила жена. - Они его у нас видели... Может, лучше подарить хрустальную вазочку для варенья? У нас их целых три шт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вазу жалко, - запротестовал я. - Она нам самим приг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помнил! - воскликнул я. - У меня есть десятицветная шариковая авторучка, почти новая. Я ей всё равно не пользуюсь: она такая толстая, что её не обхватишь. Это будет прекрасный подар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вторучка - на новоселье? - поморщилась жена. Если бы это был день рождения - тогда другое дело. А так - неприлично. Нет, тут нужно подарить что-нибудь для дома. Например, скатер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нас нет какой-нибудь ненужной скатерти? поинтересов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, но... на ней пятно от тресковой печ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ьш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ред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не годи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нова задум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купить что-нибудь? - нерешительно произнесла ж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ё чего! - возмутился я. - Деньги тратить! Великолепно обойдёмся без эт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что же тогда дар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что-нибудь придумаем... Слушай, а что, если подарить ему запонки, а ей, например, чулки? У меня есть одни запонки, которые плохо застёгиваются. А у тебя, навер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дойдёт, - перебила жена. - Нужно дарить что-то общ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барабанил пальцами по столу и внимательно оглядел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кукл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их же нет детей, - сказала ж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! Зато у нас есть. Кукла - это прекрасный подарок на новоселье. Тем более что наши дети в куклы уже не игр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 молча пожала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решено! Ты там выбери подходящую куклу, чтоб руки-ноги были целы, умой её хорошенько, причеши, а я пока посмотрю: где-то у нас должна быть коробка зефира в шоколаде, с Нового года осталась. Привяжем к ней куклу, вложим открытку - получится очень мило... Я же говорил тебе, что мы обязательно что-нибудь придумаем! А ты хотела деньги трат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С новоселья мы возвращались голодные и зл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б знал, что так будет, ни за что не пошёл бы! - ворчал я. - Это ж надо так угостить: полселёдки, неполная банка шпрот, винегрет и три кружка колбас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чём один вроде даже надкусанный, - поддержала ж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ума сойти! - покачал я головой. - А вино! Поставили на стол четверть бутылки! Небось это всё у них с прошлого праздника остало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яка, - согласилась жена. - Я помню, мы это вино у них на Восьмое марта пили и шпротами закусы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ор! - воскликнул я. - Больше мы к этим Тумановым - ни ногой! Скупердяи несчастные! Одного только простить себе не могу: зачем мы им такой хороший подарок сделал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lin_nikolay_l.html" TargetMode="External"/><Relationship Id="rId4" Type="http://schemas.openxmlformats.org/officeDocument/2006/relationships/hyperlink" Target="http://thelib.ru/books/elin_nikolay_l/podarok_na_novosel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lin_nikolay_l/podarok_na_novosele-comment.html" TargetMode="External"/><Relationship Id="rId7" Type="http://schemas.openxmlformats.org/officeDocument/2006/relationships/hyperlink" Target="http://thelib.ru/authors/elin_nikolay_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àé Åëèí </dc:creator>
  <dc:description/>
  <dc:language>en-US</dc:language>
  <cp:lastModifiedBy/>
  <cp:revision>0</cp:revision>
  <dc:subject/>
  <dc:title>Ïîäàðîê íà íîâîñåëüå</dc:title>
</cp:coreProperties>
</file>