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Елин Николай &amp; Кашаев Владимир</w:t>
      </w:r>
    </w:p>
    <w:p>
      <w:pPr>
        <w:pStyle w:val="Heading1"/>
        <w:bidi w:val="0"/>
        <w:ind w:left="0" w:right="0" w:hanging="0"/>
        <w:rPr/>
      </w:pPr>
      <w:r>
        <w:rPr/>
        <w:t>Желтый клочок надежд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Елин, Владимир Каша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ЁЛТЫЙ КЛОЧОК НАДЕЖ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зябшее, хмурое, невыспавшееся солнце нехотя поднималось над городом. Я медленно брёл по пустынной аллее осеннего парка, и опавшие, пожухшие листья грустно шушукались о чём-то у меня под ногами, то ли вспоминая об отшумевшей молодости, то ли ворча, что я потревожил их покой. В стороне от дороги молодая берёзка печально махала вслед летящим куда-то воронам единственным уцелевшим на ветвях жёлтым лист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шить мне было некуда. Я сел на скамейку под берёзой и загадал: если лист не удержится на ветру, оторвётся, значит, то, что я задумал, сбудется. Если же не улетит, останется, значит... значит, всё пропало. Значит, вечером я снова буду бесцельно бродить по улицам, одинокий, неприкаянный, может быть, даже небритый. Буду грустить и предаваться воспоминаниям, а может быть, даже ни за что нагрублю прохожим... Но нет, лучше не думать об этом! Лучше сидеть вот так и смотреть на этот листок, крохотный кусочек надежды, и ждать. Ждать и ве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ветер подул сильнее, ещё сильнее... Листок ожил, встрепенулся, я встрепенулся вслед за ним. Ну... Ну... Нет, всё напрасно. Листок держался за дерево мёртвой хва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, дунь изо всех сил, - мысленно умолял я ветер. Ну, рвани как следует, что тебе стоит! Мне нужно это. Честное слово, очень нужн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но услышав мою просьбу, ветер напрягся и принялся за дело со всей ответственностью. Но этот последний жалкий клочок когда-то пышной листвы, эта гордая, несчастная кроха никак не желала расставаться с родительским кровом. Я вздохнул, повёл плечами и поднял ворот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 это тут загораешь? - раздался насмешливы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ял глаза и увидел приятеля, вернее, просто знакомого. Его насмешливый тон был мне неприя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жу вот, - неприветливо буркнул я. - Жду, когда вон тот листок с берёзы упа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чем он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надо. Я загад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-а... ну-ну... Романтик, значит... А если он до вечера не упадё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буду сидеть до вече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хмыкнул и отошёл. Опять потянулись томительные минуты ожидания. Минуты потихоньку, не торопясь, складывались в часы. Солнце укрылось огромным грязным облаком и, видимо, легло досыпать. Я продрог до костей, стал дрогнуть ещё глубже, но сдаваться не хотелось. Я просто не мог себе этого позвол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правда, дождусь, - шептал я посиневшими губами. Всё равно дождусь. Хоть трое суток просиж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сё сидишь?! - перебил знакомый голос. - Да ты что, совсем уже тог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овь возникший откуда-то приятель насмешливо покрутил пальцем возле виска. Как он был неприятен мне в эту минуту! И с какой стати он взялся за мной следить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тел уже было сказать ему резкость, но в этот миг... листок вдруг как-то странно изогнулся, дёрнулся и тихо, почти вертикально упал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пал! - вскочил я со скамейки и на радостях что есть силы хлопнул приятеля по плечу. - Ты видел? Упал листок-то. Тот самый! Я же тебе говорил, что обязательно дожду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ты даёшь... - покачал он головой. - Это ж надо, какой настырный! Мне бы такую целеустремлённо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 чём тут целеустремлённость? - улыбнулся я. Просто ты был прав: я действительно чуть-чуть романтик. Может, это и глупо, но такой уж я уродился. Я понимаю, конечно, может, со стороны это и смешным покажется, что я тут столько времени мёрз, но зато я всё-таки дождался, судьбу переломил. Как говорится: "Кто хочет, тот добьётся!" Теперь-то уж я точно знаю: сбудется то, что я загадал! Обязательно сбудется! Откроют наконец сегодня после переучёта наш пивной ба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lin_nikolay_l.html" TargetMode="External"/><Relationship Id="rId4" Type="http://schemas.openxmlformats.org/officeDocument/2006/relationships/hyperlink" Target="http://thelib.ru/books/elin_nikolay_l/zheltyy_klochok_nadezhd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lin_nikolay_l/zheltyy_klochok_nadezhdy-comment.html" TargetMode="External"/><Relationship Id="rId7" Type="http://schemas.openxmlformats.org/officeDocument/2006/relationships/hyperlink" Target="http://thelib.ru/authors/elin_nikolay_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êîëàé Åëèí </dc:creator>
  <dc:description/>
  <dc:language>en-US</dc:language>
  <cp:lastModifiedBy/>
  <cp:revision>0</cp:revision>
  <dc:subject/>
  <dc:title>Æåëòûé êëî÷îê íàäåæäû</dc:title>
</cp:coreProperties>
</file>