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Эллисон Харлан</w:t>
      </w:r>
    </w:p>
    <w:p>
      <w:pPr>
        <w:pStyle w:val="Heading1"/>
        <w:bidi w:val="0"/>
        <w:ind w:left="0" w:right="0" w:hanging="0"/>
        <w:rPr/>
      </w:pPr>
      <w:r>
        <w:rPr/>
        <w:t>Голос в раю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РЛАН ЭЛЛИС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 В РА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вод Е. Доброхотов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дний мужчина на Земле брел по развалинам Кливленда, что в штате Огайо. Город и прежде не отличался весельем или живописностью, а теперь, подобно Детройту, Рангуну, Минску и Иокогаме, превратился в яростно развороченный конструктор из досок и кирпича, перекрученных стальных балок и оплавленного стек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жчина пробирался в обход груды пепла - бывшего Памятника солдатам и матросам на бывшей Центральной площади, - когда его красные от слез по погибшему человечеству глаза различили то, чего не видели ни в Бейруте, ни в Венеции, ни в Лондоне - человеческое движ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росился бегом через рытвины взорванной авеню Эвклида. В голове звучали небесные хоры. Женщи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его заметила, и в самом ее силуэте он угадал ту же ликующую радость. Поняла! Она протянула к нему руки, побежала. Они плыли друг к другу, словно в замедленном балете. Раз он споткнулся, но тут же вскочил. Они обежали смятые жестянки автомобилей и встретились перед искореженным остовом, который прежде - казалось, геологические эпохи назад - был зданием компании "Май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- последний мужчина! - выговорил он. Слова сами рвались наружу. Последний, самый-самый последний. Все погибли, все, кроме нас. Я последний мужчина, ты - последняя женщина, мы должны соединиться и продолжить человеческий род... и на этот раз у нас все будет правильно... без войн, без злобы, без нетерпимости, только доброта... у нас получится, вот увидишь... все будет хорошо, светлый новый сияющий мир на месте смерти и разрушен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слоем копоти ее измученное лицо лучилось неземной красо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да, - сказала она. - Я люблю тебя, ведь мы только и остались, ты и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коснулся ее рук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люблю тебя. Как тебя зову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слегка покрасн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ва. А теб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рни, - ответ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ellison_harlan.html" TargetMode="External"/><Relationship Id="rId4" Type="http://schemas.openxmlformats.org/officeDocument/2006/relationships/hyperlink" Target="http://thelib.ru/books/ellison_harlan/golos_v_rayu_ver2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ellison_harlan/golos_v_rayu_ver2-comment.html" TargetMode="External"/><Relationship Id="rId7" Type="http://schemas.openxmlformats.org/officeDocument/2006/relationships/hyperlink" Target="http://thelib.ru/authors/ellison_harlan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Õàðëàí Ýëëèñîí </dc:creator>
  <dc:description/>
  <dc:language>en-US</dc:language>
  <cp:lastModifiedBy/>
  <cp:revision>0</cp:revision>
  <dc:subject/>
  <dc:title>Ãîëîñ â ðàþ</dc:title>
</cp:coreProperties>
</file>