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ллисон Харлан</w:t>
      </w:r>
    </w:p>
    <w:p>
      <w:pPr>
        <w:pStyle w:val="Heading1"/>
        <w:bidi w:val="0"/>
        <w:ind w:left="0" w:right="0" w:hanging="0"/>
        <w:rPr/>
      </w:pPr>
      <w:r>
        <w:rPr/>
        <w:t>Время Глаз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ЛАН ЭЛЛИ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М. Лев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ретьем году смерти я повстречал Пиретту. Совершенно случайно-она жила в комнате на втором этаже, а мне разрешали выходить на первый этаж и в солнечный садик. И таким странным это казалось, что мы встретились вообще, в ту первую, самую важную встречу - она была там с того времени, как ослепла, с 1958 года, а я был один из тех стариков с молодыми лицами, кого пережевал и выплюнул Вьет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было не так уж неприятно, если, конечно, не замечать высокую стенку вокруг и материнскую заботу миссис Гонди, тем более я знал: когда туман пройдет и мне снова захочется говорить с людьми, меня выпус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 было делом бу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ждал этого дня и не искал убежища от него в надежной размеренности жизни Дома. Я жил призрачной жизнью среди медицинской заботы; мне сказали, что я болен, но я-то знал, что мертв. Какой смысл меня ле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 Пиреттой было по-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етта - фарфоровое личико с голубыми, как мелководье, глазами и постоянно чем-то занятые шевелящиеся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сказал, что встретил ее случайно. В те времена, которые она называла "Время Глаза", она становилась беспокойной, и однажды смогла ускользнуть от своей мисс Хэз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гулял по нижнему коридору, сцепив за спиной руки и глядя под ноги, когда она быстро сбежала по винтовой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этой лестницы я много раз останавливался и глядел, как скребут каждую ее площадку и каждую ступеньку женщины с болезненными лицами. Казалось, что они по этим ступенькам спускаются в ад, заметая за собой следы. Вечно с белыми прямыми волосами, похожими на старое сено, они скребли лестницу с методической жестокостью, ибо это было их последнее занятие вплоть до самой могилы, и терли ее мылом и поливали водой. А я смотрел, как они ступенька за ступенькой сходят в 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от раз там не было поломоек на колен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, как она идет вдоль стенки, как ее беспокойные пальцы бегут по деревянным панелям, и немедленно почувствовал: сле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а слепота - не просто потеря з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в ней было такое, что-то эфемерное, что тут же отозвалось в моем мертвом сердце. Я смотрел, как она плавно спускается, как бы в ритме безмолвной музыки, и моя душа потянулась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огу я вам помочь? - спросил я вежливо издали. Она остановилась и повела головой, как прислушивающаяся полевая мы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, спасибо,-ответила она самым благорасположенным тоном. - Я вполне сама могу о себе позаботиться, благодарю вас. Вон до той особы,-она мотнула головой вверх, откуда пришла, - никак это, похоже, не д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шла оставшиеся ступеньки и ступила на безворсовую дорожку пола. Там она остановилась и тяжело перевела дыхание, будто только что успешно завершила какое-то трудное и дерзкое предпри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зовут... - начал было я, но она прервала меня, коротко фыркнув, и я закончил: - Меня зовут: "Эй, т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чаровательно усмех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именах мало смысла, вы согла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е голосе звучала такая убежденность, что не согласиться было бы трудно. И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агаю, вы п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еще раз хихикнула и пригладила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омненно, они куда как бессмысле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транная получилась беседа - по нескольким причинам. Во-первых, в ее разговоре была какая-то сложная разорванность, которая все же показалась мне очень рационалистичной; во-вторых, она была первой, с кем я заговорил за все те два года и три месяца, что прожил в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 родство наших с ней душ и поторопился эту связь закре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, - зашел я с другой стороны, - человеку приходится как-то называть другого человека. - Я набрался храбрости и продолжал:-Особенно...я сглотнул, - если этот другой ему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здумывала долгую секунду - одна рука попрежнему на стенке, другая на белом пятне г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ы настаиваете, - ответила она, подумав, - меня зовут Пир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аше имя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тила она, и я уже знал, что мы будем друз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зовите меня Сидни Картон, - высказал я давно подавляемое жел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ее имя, если вообще бывают хорошие имена. -Я кивнул. Потом, сообразив, что она не слышит кивка, я каким-то односложнымзвуком выразил, как я доволен тем, что ей оно понр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тите ли посмотреть сад? - галантн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вашей стороны это очень мило, - ответила она слегка иронично, - но я, как видите... совсем слепа. Я подхватил ее иг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мом деле? Я, честное слово,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етта взяла меня под руку, и мы пошли по коридору к створчатой двери в сад. Я услышал, что кто-то идет по лестнице, и тут же ее пальцы сжались на моей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с Хэзлет, - выдохнула она. - Выруч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она хочет сказать. Ее сторож. Очевидно, ей не разрешается сходить вниз и сиделка сейчас ее разыскивает. Но я не мог допустить расставания теперь, когда я только что ее на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ерьтесь мне, - шепнул я, уводя ее в боковой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я заметил чулан для веников и мягко подтолкнул Пиретту в прохладную и влажную темноту. Тихо закрыв за нами дверцу, я стоял так близко к ней, что слышал ее частое поверхностное дыхание. Мне это напомнило Вьетнам, часы перед рассветом, когда даже спящие с дрожью и ужасом ждали того, что должно было произойти. Она была испугана. Я держался близко к ней, хотя и не намеренно, и ее рука обвилась вокруг моего пояса. Мы стояли совсем рядом, и впервые за два года во мне заговорили какие-то чувства; но здесь думать о любви... как это глупо. Я ждал вместе с ней, запутавшись в саргассах противоречивых чувств, а тем временем мисс Хэзлет прошла м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, мне показалось, через секунду, те же шаги прошлепали обратно - назойливые, размеренные, возбужд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шла. Можем теперь пойти посмотреть сад, - сказал я и тут же захотел откусить себе язык. Смотреть Пиретта не могла ни на что, но я не стал исправлять ошибку. Пусть думает, что я не заметил, как задел больное место. Так будет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орожно приоткрыл дверь и выглянул. Только старый Бауэр шаркающей походкой шел через холл спиной к нам. Я вывел ее наружу, и она, как ни в чем не бывало, снова взяла меня под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ило с вашей стороны, - сказала Пиретта, сжимая мой бицеп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шли через створки двери и вышли в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здухе держался мускусный запах осени, и хруст листьев под ногами казался очень уместным. Холодно не было, но она льнула ко мне с какой-то безнадежностью, как будто по необходимости, а не по склонности. Я не думал, что это из-за слепоты; я был уверен, что при желании она прошла бы по этому саду без всякой пом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агали по аллее, и Дом на мгновение скрылся из виду, заслоненный аккуратно выровненной живой изгородью. Довольно странно: не было ни служителей, скользящих между изгородями, ни других "гостей", любующихся пустыми глазами на дерн доро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сив глаза на профиль Пиретты, я восхитился его точеными чертами. Может быть, слишком острый подбородок чуть сильнее, чем нужно, выдавался вперед, зато высокие скулы и длинные ресницы придавали ее лицу слегка азиатский вид. Полные губы и классический, чуть коротковатый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возникло странное чувство, что где-то я ее видел, хотя это было никак невозможно. Но ощущение не удавалось под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 другую девушку... Это было давно, гораздо раньше Вьетнама... когда еще не летел с неба визг металла... кто-то возле моей кровати в Речных Камышах. Другая жизнь, до того как я умер и попал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бо темное? - спросила она, кoгда я подвел ее к скамейке, укрытой в изгибе изгор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чень, - ответил я. - На севере облака, но на дождевые не похожи. День обещает быть хоро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имеет значения, - сказала она тихим голосом. - Погода роли не играет. Вы знаете, как давно я последний раз видела солнце сквозь кроны деревьев? -Пиретта вздохнула, прислонившись головой к спинке скамейки. Нет, погода роли не играет. По крайней мере в эт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нял, но и не обратил внимания. Новый всплеск жизни бушевал во мне. Я с удивлением слышал его биение у себя в ушах. Никто из тех, кто лишен моего опыта, не знает, что значит быть мертвым, не иметь будущего - и вдруг найти что-то, ради чего стоит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дежду, не просто обрести надежду, а вот быть мертвым - и ожить. Со мной это случилось через несколько минут после встречи с Пиреттой. Я эти два года и три месяца не думал даже о следующей оекунде, а сейчас... я вдруг стал смотреть в, будущее. Сначала не очень напряженно, потому что эта способность у меня атрофировалась, но с каждой минутой она росла, и жизнь снова возвращалась ко мне. Да, я начал смотреть вперед - а не это ли первый шаг к возвращению потерянной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сюда попали? - спросила она, кладя тонкие пальцы на мое предпле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рыл руку Пиретты своей, и ее рука шевельнулась, а я застенчиво убрал руку. Она пошарила вокруг, нашла мою руку и снова положила ее на св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л на войне, - объяснил я. - Нас накрыло минометом, меня контузило... и вот я здесь. Я не хотел, может быть, и не мог - не знаю, - я долго не хотел ни с кем говорить. А сейчас я здоров, - закончил я, ощутив вдруг душевн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огласилась Пиретта, как будто ее слова решали дело. Она продолжала говорить несколько странным голосом: - А вы чувствуете Время Глаза, или вы один из них? - В ее голосе слышалась холодная жесткость. Я не знал, что отв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это -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поднялась верхняя губа, как у собаки, собирающейся зарыч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 бабы, которые меня держат в постели. Эти мерзкие, тусклые, стерильные тва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ы имеете в виду сестер и санитарок, - я уловил ее мысль, - то нет, я не из них. И мне они докучают не меньше, чем вам. Разве я вас не спря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йдете мне палочку? - по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вокруг - никого не было. Тогда я отломил ветку от живой изгор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яла ветку и сказала: "спасибо", и начала очищать ее от листьев и мелких веточек. Я смотрел, как порхают ее проворные руки, и думал: "Как страшно, что такая прекрасная, такая умная девушка брошена в сумасшедший дом с этими больными, с этими сумасшедши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, наверное, думаете, что здесь делаю я? спросила она, снимая с ветки тонкую зеленую к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тветил, потому что знать я не хотел. Я толькотолько нашел что-то, кого-то, вернувшего меня к жизни, и боялся все тут же разру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об этом не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 я здесь потому, что я знаю о них, и им это 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мне знакомо. Знал я когда-то такого человека - Хербмана, он жил на первом этаже Дома, когда я уже был там второй год. Хербман всегда говорил про большую шайку людей, что пытаются его тайно убить, и как они пойдут на любые крайности, чтоб до него добраться, заставить его замолчать, пока он не разоблачил их адские пл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деялся, что ее миновала такая болезнь. Жаль было бы такой кра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им. Вы сказали, что вы не из них, а вдруг вы врете? Вдруг вы смеетесь надо мной, хотите меня оконфузить? - Она выдернула свою руку из-под м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пешил найти почву под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, конечно, нет, но разве вы не видите, что я не понимаю? Я просто не знаю. Я здесь уже очень 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что логика ее убе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рошу вас меня простить. Я иногда забываю, что не все Чувствуют Время Глаза, как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щипывала от веточки, стягивая ленты коры и заостряя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мя Глаза? -спросил я. -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етта повернулась ко мне. Ее неживые глаза смотрели поверх моего правого плеча, ноги она подтянула поближе, а палку отложила в сторону, как откладывают игрушку, когда больше не до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сскажу вам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у она помолчала, а я жда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видали женщину с кроваво-красными волос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удивлен. Ожидал рассказа, какого-то погружения в глубины души, чтобы полюбить ее еще больше, а получил бессмысленны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как-то не приходи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умайте!-при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думать и - странно - вспомнил. Женщину с кроваво-красными волосами За несколько лет еще до того, как меня призвали, на разворотах всех женских журналов была женщина по имени... Господи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! Разбуженная память заработала-Пир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томодель с утонченными чертами, ослепительными голубыми глазами и прической цвета киновари. Она была так знаменита, что ее очарование выплескивалось с журнальных страниц, она была из тех, чьи имена всегда на слуху и на устах у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мню вас, - сказал я, пытаясь найти слова с большим смы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оборвала она меня. - Нет. Вы не меня помните. Вы помните женщину по имени Пиретта. Красавицу, набрасывавшуюся на жизнь так жадно, как будто это ее последний любовник, и любившую ее с остервенением. Это была другая. А я - несчастная слепая. Меня вы не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огласился я. - Не знаю. Простите, я на мину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должала, как будто я ничего не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ретту знали все. Ни один фешенебельный салон мод не был фешенебельным, если ее там не было. Любой вечер с коктейлями ничего без нее не значил. Но она не была нежным, фиалковым созданием. Она любила риск, новые ощущения, она была нигилисткой и более того. Она делала все. Поднималась на горы, обошла с двумя парнями вокруг мыса Доброй Надежды на паруснике с аутригером. Изучала в Индии культ Кали, и хотя она пришла как неверная, в конце концов Союз Убийц принял ее в свои послуш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жизнь развращает. И она ей наскучила. Благотворительность, показы мод, короткие эпизоды со съемками и с мужчинами. Мужчинами богатыми, мужчинами талантливыми, которых влекло к ней и которых поражала ее красота. Она искала новых ощущений... Ив конце концов - на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доумевал, зачем она мне это рассказывает. Я уже решил, Что жизнь, которую мне теперь хочется прожить, - здесь, в ней. Я снова был жив, и это случилось так быстро и так незаметно - из-з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е еще оставалась - пусть и слегка исхудавшей - голубоглазой красавицей неопределимого возраста. В белом больничном наряде не видна была ее фигура, но чувствовалась магнетическая аура, и я был ж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влюб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попробовала кататься на небесных лыжах и жила в колонии художников на Огненном Острове, а потом вернулась в город и искала все нового и н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а набрела на них - на Людей Ока. Это была религиозная секта, почитавшая созерцание и опыт. А она для этого и родилась на свет. Она ушла по их путям, служа в рассветные часы их идолу и до дна осушая Чашу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ы были их пути, и дела их не всегда были чисты. Но она оставалась с ними. И однажды ночью, в то время, которое сектанты называли Временем Глаза, они потребовали жертвы, и она была избр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взяли е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неподвижно. Я не до конца верил, что слышу то. что слышу. Странная секта, почти что поклонники дьявола, в сердце Нью-Йорка? Выкалывают на церемонии глаза самой знаменитой модели всех времен? Слишком уж фантастично. На удивление мне самому, давно забытые чувства нахлынули на меня. Я ощутил недоверие, ужас, печаль. Девушка, назвавшая себя Пиреттой а она и была Пиреттой, - вернула меня к жизни только для того, чтобы рассказать мне столь нелепую историю, что ее ничем и не сочтешь, кроме как кошмаром или бредом преслед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дь были же у нее эти глаза цвета мелковод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не видно, но они здесь. Как же их могли украсть? Я был в унынии и смущ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повернулся к ней и обнял. Не знаю, что на меня нашло, я всегда смущался перед женщинами, даже до войны, а сейчас вдруг сердце у меня подпрыгнуло к горлу, и я прильнул к ее гу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раскрылись мне навстречу, как лепестки, и моя любовь вернулась. Моя рука нашла ее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сколько минут сидели так. Наконец, когда, насладившись моментом, мы разъединились, я начал что-то молоть насчет выздоровления, женитьбы, жизни за городом, где я буду заботиться о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ровел рукой по ее лицу, осязая красоту на ощупь, проводя кончиками пальцев по изгибам. Случайно мизинцем я задел ее глаз. Он был с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ановился, и блик улыбки мелькнул в углу ее восхитительных г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правда, - сказала она и вытолкнула глаза в подставленную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цепился зубами в собственный кулак и испустил писк маленького зверька, попавшего под сап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заметил, что она держит в руке заостренную палку, направив ее вверх, как коп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спросил я, вдруг похолодев без всякой при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спросил, - мягко сказала она, как будто разъясняя непонятливому ребенку, - ты не спросил, не приняла ли Пиретта их в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?.. - промямл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 есть Время Глаза, ты разве не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бросилась ко мне с палкой. Мы вместе упали на землю, и ее слепота не мешала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! - взвизгнул я, когда палка взлетела вверх. -Я ведь люблю тебя. Я хочу, чтобы ты была моей, вышла бы за меня зам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глупости, - мягко упрекнула меня Пиретта. - Я не могу за тебя выйти: ты ведь душевноболь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ка взлетела, и с тех пор со слепой верностью меня вечно сопровождает Время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lison_harlan.html" TargetMode="External"/><Relationship Id="rId4" Type="http://schemas.openxmlformats.org/officeDocument/2006/relationships/hyperlink" Target="http://thelib.ru/books/ellison_harlan/vremya_glaz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lison_harlan/vremya_glaza-comment.html" TargetMode="External"/><Relationship Id="rId7" Type="http://schemas.openxmlformats.org/officeDocument/2006/relationships/hyperlink" Target="http://thelib.ru/authors/ellison_harl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àðëàí Ýëëèñîí </dc:creator>
  <dc:description/>
  <dc:language>en-US</dc:language>
  <cp:lastModifiedBy/>
  <cp:revision>0</cp:revision>
  <dc:subject/>
  <dc:title>Âðåìÿ Ãëàçà</dc:title>
</cp:coreProperties>
</file>