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Эллисон Харлан</w:t>
      </w:r>
    </w:p>
    <w:p>
      <w:pPr>
        <w:pStyle w:val="Heading1"/>
        <w:bidi w:val="0"/>
        <w:ind w:left="0" w:right="0" w:hanging="0"/>
        <w:rPr/>
      </w:pPr>
      <w:r>
        <w:rPr/>
        <w:t>Жизнь в стиле ранней бедност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АРЛАН ЭЛЛИС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ЗНЬ В СТИЛЕ РАННЕЙ БЕДН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 М. Гут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 случилось... Странно, неправдоподобно, но я стоял во дворе дома, где жил до семи лет. Без тринадцати минут полночь, обычной, не волшебной зимней ночью, я снова оказался в городе, который когда-то удерживал меня до тех пор, пока я не смог убежать. Огайо, зима, около полуночи... Конечно, я мог верну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ремя, которое... которое было то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понимал, почему я хотел вернуться. Просто знал, что мог. Без волшебства, без науки, без алхимии, без всяких сверхъестественных вмешательств. Просто вернуться. Потому что... мне было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зад.. на тридцать пять лет и еще немного. Найти себя семилетнего, когда еще ничего не началось, не определились направления, найти ту точку в моей жизни, где я свернул с пути, по которому пошли к взрослой жизни мои сверстники, а я вышел на путь успеха и одиночества, приведший меня сюда, к началу, во двор, теперь уже без двенадцати минут пол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орок два года я добился всего, о чем мечтал с детства: уверенности в себе, значимости, признания. Единственный из всего города. А те, кто в школе подавалсамые большие надежды, стали молочниками, торговцами старыми машинами, женились на толстых, глупых, мертвых бабах, которые тоже подавали большие надежды в школе. Они попались в мышеловку крошечного городка в штате Огайо и не смогли из нее выбраться. Здесь и умрут, никому не ведомые. А я вырвался и совершил все замечательные вещи, которые мечтал соверш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же сейчас мне трево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, потому, что близится Рождество, а позади разбитые браки и потерянная дружб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ставил в кабинете еще не просохший договор на пятьдесят тысяч долларов, сел в машину и приехал в международный аэропорт. Пошла беспрерывная полоса самолетов, обедов в воздухе, взятых в аренду машин, наспех купленной зимней одежды. Прямиком на задний двор, который я не видел почти тридцать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жде чем я соберусь назад, надо найти драг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замерзшей и хрустящей как целлофан траве я подошел к расщепленной молнией груше. Когда мне было семь, я без конца забирался на это дерево. Летом его ветки достигали крыши гаража. Я часто забирался на крышу, а один раз столкнул с нее Джо Мамми. Не со зла, просто я часто спрыгивал с крыши, и мне казалось, что это должно нравиться всем. Джони растянул щиколотку, и его отец, пожарный, приходил меня искать. Я спрятался на крыше гара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бошел гараж. Вот и едва заметная тропинка. Рядом с ней я всегда хоронил своих игрушечных солдатиков. Мне нравилось знать тайное место, а потом выкапывать их как найденное сокров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Даже сейчас, став взрослым, я продолжаю делать то же самое. В японском ресторане я обязательно припрячу в чашке с рисом паккаи, ананас или териаки, а потом с удовольствием найду их палочками среди рисовых зерен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ечно, я помнил место. Опустившись на колени, я принялся копать землю серебряным перочинным ножиком на цепочке. Нож принадлежал моему отцу - по сути дела, единственная вещь, доставшаяся мне по наслед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ля была твердой, но я старался, а луна великолепно освещала все вокруг. Я копал глубже и глубже, зная, что рано или поздно натолкнусь на драг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на месте. Краска слезла, сабля превратилась в ржавый отросток. Я вытащил из выкопанной тридцать пять лет назад могилы маленького железного солдатика и тщательно вытер его батистовым носовым платком. Он лишился лица и выглядел так же печально, как я себя чувств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идел на корточках под луной и ждал, когда наступит полночь, до которой оставалась одна минута. Я чувствовал, что на этот раз все получится. После стольких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ади чернел безмолвный дом. Я не знал, кто в нем сейчас живет. Получится неловко, если его обитатели сейчас не спят и смотрят в окно. На свой двор. Я здесь играл, и здесь, из мечты и одиночества, я создал мир пользуясь талисманами из комиксов, радиопрограмм, утренних кинофильмов и могущественных святынь, наподобие маленького драгуна. Но теперь двор принадлежал чужим люд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ы показывали ровно полночь. Одна стрелка накрыла друг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на пропала. Постепенно превратилась в светло-серое пятно, а потом вовсе исчезла, так что нельзя было даже догадаться, где она пряч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ер усилился. Налетел откуда-то издалека и уже не унимался. Я встал и поднял воротник. Ветер был ни холодный, ни теплый, он даже не шевелил моих в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емля проседала - медленно, по миллиметру, но постоянно, словно наросшие слои прошлого исчезали один за друг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умал о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ишел спасти тебя. Я иду, Гус. Тебе больше не будет больно... никогда больше не будет бо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ва выглянула луна. Раньше она была полной, теперь стала молодой. Ветер затих. Он отнес меня куда мне было надо. Земля застыла. Годы соскобл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ходился во дворе дома номер 89 на Хармон-драйв. Снег стал глубже. Дом был другой, хотя и тот же самый. Он не был свежевыкрашенным. Депрессия закончилась совсем недавно, с деньгами по-прежнему было туго. Дом не выглядел совсем облупленным, но через год или два мой отец его покрасит. В светло-желтый ц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окном столовой росло дерево сумаха. Оно питалось бобами, супом и капус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ыйдешь из-за стола, пока не съешь все до последней капли. Мы не собираемся выбрасывать пищу. В России дети голод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ложил драгуна в карман пальто. Он более чем добросовестно потрудился. Я обошел вокруг дома. И улыбнулся, снова увидев у задней двери деревянный молочный ящик. Очень рано, почти на заре, молочник поставит в него три бутылки, но, прежде чем кто-нибудь успеет их достать холодным декабрьским утром, сливки поднимутся и картонная крышечка будет на целый дюйм выше горлышка буты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ногами скрипел гравий. На улице было тихо и холо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оял посреди двора, возле большого дуба, и смотрел то вверх, то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б не изменился. Как будто я никуда и не уез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плакал. Здравству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с раскачивался на качелях на игровой площадке. Я стоял за забором средней школы Лэтроп и наблюдал, как он вцепился руками в веревки и изо всех сил упирается маленькими ножками в скамейку. Он был меньше, чем я его пом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аясь раскачаться повыше, он не улыбался. Для него это было серьез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 за забором и наблюдая за Гусом, я был счастл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чесал сыпь на правой кисти и закурил сигарету. Я был счастл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видел их, пока они не выскочили из кустов прямо рядом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подскочил к качелям и ухватил Гуса за ногу, стараясь стянуть его на землю. Гус удержался, но веревки перекрутились, и качели ударились о металлическую опору. Гус полетел в грязь, перекувырнулся и постарался сесть. Мальчишки окружили его. Вперед выступил Джек Уилд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мню Джека Уилд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выше Гуса. Собственно говоря, все были выше Гуса, но Уилдон был еще и мясистее. Я видел витающие над ним тени. Тени мальчика, которому предстоит стать мужиком с огромным брюхом и толстыми руками. А вот глаза останутся такими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ихнул Гуса в лицо. Гус отлетел, пригнулся и бросился на обидчика. Сжав маленькие кулачки, он нырнул и ударил Уилдона в живот, после чего, наподобие неумелых борцов, враги сцепились в клубах п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й-то мальчишка выскочил из круга и сильно ударил Гуса в затылок. Гус обернулся, и в следующий момент Уилдон ударил его в губы. Гус запла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тел посмотреть, чем кончится, но он плак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мотревшись, я увидел справа от себя дыру в заборе. Выбросив сигарету, я нырнул в дыру и помчался к дальнему краю площадки, где мальчишки уже пинали его ног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видев меня, они бросились наутек. Джек Уилдон задержался еще на секунду, пнул Гуса в живот и побежал вслед за все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с лежал на спине, пыль на его лице превратилась в грязь. Он не двигался, но ничего страшного с ним не случилось. Я отвел его в росший на краю площадки кустарник. Кусты скрыли нас от посторонних глаз, он лег на спину, а я протер платком его лицо. У Гуса были синие глаза. Я осторожно убрал со лба прядь прямых каштановых волос. Он носил подтяжки; одна из резинок порвалась, и я ее отстег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крыл глаза и снова запла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руди у меня зан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опел, не в состоянии успокоить дыхание. Потом попытался что-то сказать, но вместо слов вылетали лишь невнятные звуки - слишком много воздуха и боли было в легк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Гус поднялся, сел и вытер 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смотрел на меня. Показаться в таком виде было стыдно, позорно и некрас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у-ударили меня в спину, - сказал он, соп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наю. Я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ы их прогн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поблагодарил. В этом не было необходимости. От сидения на корточках ноги мои затекли. Я сел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зовут Гус. - Он старался быть вежли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знал, какое имя ему назвать, и собирался выпалить первое пришедшее в голову, но неожиданно для себя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зовут мистер Розент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здрог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ня тоже так зовут. Гус Розент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транно ли? - промолв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улыбнулись друг другу, и он еще раз вытер 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хотел видеть своих отца и мать. Я их помню. Этого достаточно. Я хотел побыть с маленьким Гусом. Но однажды ночью я пробрался на задний двор дома номер 89 по Хармондрайв на пустырь, где позже возведут пристрой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тоял в темноте и смотрел, как они ужинали. Вот мой отец, Я не помню его таким красивым. Мать что-то ему говорит, а он ест и кивает. Они в столовой. Гус лениво ковыряется в тарел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порть пищу, Гус, иначе не разрешу слушать "Люкс представляет Голивуд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у них идет "Утренний патрул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 более не порть пищ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, - пробормотал я, стоя на холоде, - мама, в России голодают д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третил Гуса у кио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! Прив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ишь комикс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читал "Человека-куклу" и "Малыша из вечности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класс. Но они у меня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не последние выпу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последние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тов поспорить, у тебя есть только за прошлый месяц. Мы дождались, пока продавец просмотрит по списку все имеющиеся у него журналы, после чего я купил Гусу "Воздушного мальчика", "Комиксы Джингл Джэнгл", "Синего жука", "Комиксы Виза", "Человека-куклу" и "Малыша из вечност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я сводил его в Ислэй, где мы отведали мороженого с горячим сиропом. Мороженое подали в высоких бокалах, а сироп принесли в маленьком кувшине. Когда официантка отошла, маленький Гус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куда вы знаете, что я люблю тертые орешки и не люблю взбитые сливки и вишн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ткинулся на спинку высокого стула и улыб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ем ты хочешь стать, когда выраст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- он пожал пле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-то опустил никель в автомат, и зазвучала "Нить жемчуга" Гленна Милл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когда-нибудь задумывался об э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.. угу. Я люблю мультики, может быть, я стану рисовать комик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здорово, Гус. На искусстве можно заработать большие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глядел молочное кафе: стены с плакатами кока-колы, миловидные девушки с мальчишескими прическами, нарисованными художником по имени Гарольд В. Мак-Коли; его стиль завоюет весь мир, а имя так и останется неизвест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с посмотрел на мен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едь это еще и интересно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мутился. Я первым делом подумал о деньгах, а он - о счастье. Я добрался до него раньше, чем он избрал путь. Еще была возможность сделать из него человека, который всю жизнь будет вначале думать о рад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фициантка принесла мороженое. Я рассчитался. Когда она отошла, Гус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ему они называют меня грязным еврейским слон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тебя так называет, Гу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льчиш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, с которыми ты тогда подр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 Почему они говорят "слон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глотил ложечку ванили, размышляя над вопр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ина болела, а зуд распространился с правой кисти на предплеч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лагают, что у евреев большие носы, Гус. - Я налил немного сиропа из кувшинчика. Сироп какое-то мгновение боролся с собственным поверхностным натяжением, потом темная шоколадная пленка разорвалась, и он залил три шарика настоящего сливочного мороженого. Не замороженного сахара с молоком, а настоящего мороже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хочу сказать, что некоторые люди так думают. Поэтому они, очевидно, считают остроумным называть тебя слоном, так как у слонов большие носы... хоботы. Пон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глупо. У меня же нос не большой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да. Но они говорят это, чтобы тебя разозлить. Иногда люди так поступ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это же глуп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которое время мы сидели и разговаривали. Я вычерпывал длинной ложкой остатки шоколадного сиропа, под конец показавшегося мне совсем черным и даже горьковат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Гуса в мороженом была ложка, пальцы, подбородок, футболка и макушка. Мы говорили о мно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том, как трудна арифметика (я и сейчас порой считаю на пальцах, заполняя чековую книжку). Как маленьким никогда не дают паса, когда команда проигрывает (все сомнения насчет своей внешности я компенсировал с женщинами). Как разная еда может быть одинаково безвкусной -(я до сих пор заливаю кетчупом хорошо прожаренный кусок мяса). Как одиноко жить, если по соседству нет друзей (я воздвиг вокруг себя стену гениальности и блеска, чтобы никто не смог проникнуть глубоко и причинить мне боль). Как Леон постоянно приглашает других детей к себе играть, а когда прибегает Гус, они потешаются из-за двери (до сих пор захлопнутая перед лицом дверь приводит меня в бешенство, а брошенная труб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ессмысленную ярость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здорово, что есть комиксы (как легко продаются мои сценарии, потому что я так и не научился обуздывать воображени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очень о многом поговор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перь я отведу тебя домой,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дня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стер Розента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ытри лицо, ты весь в шокол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тер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стер Розенталь, как вы узнали, что я люблю тертые орешки и не люблю взбитых сливок и вишн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овели вместе много времени. Я купил ему журнал под названием "Страшные истории" и прочитал рассказ про одного человека, которого похитили космические пираты, а потом предложили выбор: открыть один ящик, где находится его жена, и у нее будет воздуха только на двенадцать часов, или открыть другой, где сидит страшный грибок из неведомого мира, который съест его живь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енький Гус сидел на краю выкопанной им на заднем дворе ямы и качал ногами. Слушая приключения из рассказа Джека Уильямсона "Двенадцать часов жизни" на краю построенной им крепости, он хмур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обсудили радиопередачи, которые Гус слушал каждый день: "Теннесси Джед", "Капитан Полночь", "Джек Армстронг", "Супермен", "Дон Уилсон на флоте". И вечерние программ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Я обожаю тайны", "Загадки", "Приключения Сэма Спэйда". Потом перешли к воскресным передачам: "Тень", "Пожалуйста, успокойтесь", "Театр загадок Молл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одружились. Он рассказал о своем друге "мистере Розентале" родителям. За "Страшные истории" его, правда, отшлепали, так как решили, что книгу он все-таки украл. После этого Гус перестал рассказывать им обо мне. Так было лучше: связь между нами становилась силь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после обеда мы гуляли за лесопилкой вокруг заросшего деревьями и травой старого пруда. Гус рассказал мне, что иногда ходит сюда купаться и ловить черную маслянистую рыбу с усами. Я объяснил: рыба называется сом. Ему это понравилось. Он любил узнавать названия предме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идели на бревнах, гниющих у черного зеркала воды, и Гус спросил меня, где я жил раньше, где я успел побывать и вооб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тринадцать лет я убежал из дома, Г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там было плох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да и нет. Мать и отец меня любили. Правда. Они просто не понимали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я жутко болела. Я потрогал пальцем. Фурункул. У меня давно не было фурункулов, несколько лет. С тех пор ка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 вами, мистер Розента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, Гус. Так вот, я убежал и прибился к ка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карнавалу. Мы побывали в Иллинойсе, Огайо, Пен- . сильвании, Миссури, даже в Канзас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х ты! Карнавал! Прямо как "Тоби Тайлор, или Десять недель с цирком!" А я плакал, когда убили обезьянку Тоби Тайлора, это самое плохое место. А вы что делали в цир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карнава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да.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чти то же самое. Носил воду животным, хотя их было немного, в основном в представлении уродов. Но чаще всего мне приходилось убирать и носить еду артистам в их шатры. - Шатр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да, ты же знаешь, как живут бродячие арти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, знаю. Продолж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ыпь распространилась до самого плеча. Зудело так, что не было сил, но, стоило посмотреть в аптеке на круглые деревянные подставки, где рекламировали зубную жидкость "Красную-красную губную помаду Танже" и чулки со швом сзади, как мне становилось ясно, что о бактайне и аэрозоли можно не спраш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так вот, недалеко от К. С. балаган загремел, потому что в доме оказалось слишком много щипачей и верхушечников, не говоря уже о художника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 у него широко раскрылись, я выжидательно за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что, мистер Розента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га! Хороший бы из тебя получился карнавалыцик! Ты даже языка не зн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жалуйста, мистер Розенталь! Пожалуйста, объясн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и быть. К.С. - это Канзас-Сити, или просто Канзас, штат Миссури, если речь не идет о Канзасе в штате Канзас. Правда, в первом случае на другом берегу будет Вестон. А загреметь означает сесть в тюрьму, 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ы были в тюрьм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е бы, маленький Гус! Но позволь уж закончить. Верхушечники - это воры, крадущие из сумок, а щипачи - из карманов. Художниками называли людей, выписывающих фальшивые чеки. А дом - это труп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сскажите же, что случил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дин из этих парней, щипач, вытащил бумажник у помощника окружного прокурора, после чего весь балаган бросили за решетку. Спустя некоторое время всех поотпускали под залог, за исключением меня и Гика. Меня, потому что я не называл свое имя, так как не хотел возвращаться домой, а Гика, потому что карнавал мог найти отмороженного в любом го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ем был Г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ик был шестидесятилетним алкоголиком. Он настолько пропился, что стал как зомби... отмороженный. В отчетах он шел как Вещь, жил в корзине, на представлениях откусывал головы змеям и курицам и нередко засыпал в собственном дерьме. И все это за бутылку джина в день. Меня поместили с ним в одну камеру. Запах... Запах спирта, смешанный с испарениями немытого тела. Я не могу его забыть до сих пор. А на третий день он взбесился. Они не могли давать ему джин, и он взбесился. Залез на решетку и колотился головой о прутья и потолок до тех пор, пока не упал без чувств. Он хрипел и источал все тот же отвратительный запах. Лицо его напоминало кусок сырого мя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 в животе усилилась, я отвел Гуса на Хармон-драйв, а сам поплелся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вес упал до ста десяти фунтов. Одежда болталась как на вешалке. Прыщи и фурункулы добывали. Я пах лесным орехом. Поведение Гуса порт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нял, что проис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ыл чужим в своем прошлом. Один Бог знал, что могло произойти с Гусом, если я останусь еще... Пора уходить. Возможно, просто исчезнуть. Тогда... оборвется ли на этом будущее Гуса? Этого я не мог знать, впрочем, выбора у меня не было. Надо возвращ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не мог! Здесь я был счастливее, чем когда-либо прежде. Унижения и насилие, которым подвергался Гус, я прекратил. Они поняли, что у него есть поддержка. Но Гус становился все развинченнее. Он воровал из магазина оловянных солдатиков, таскал комиксы и постоянно перечил родителям. Мне надо было возвращ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казал ему об этом в субботу. Мы ходили в "Лэйк-театр" смотреть "Людей-кошек" Вэла Льютона и вестерн с Лэш Ля Ру. После фильма я припарковал машину на Ментор-авеню, и мы отправились бродить по огромному, темному и сырому пар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стер Розенталь? - обратился ко мне Гус. Выглядел он печа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меня проблема, сэ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случилось, Гус? - Голова моя раскалывалась. Чуть выше правого глаза вонзилась игла дав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ма собирается отдать меня в военное учил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помнил. Господи, подумал я, как это было ужа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е глупое, что можно сделать в отношении такого ребенка, как Г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говорят, это за то, что я непокорный. Хотят отдать меня на год или два. Мистер Розенталь... не разрешайте им. Я ведь ничего плохого не делал. Я просто хотел быть с вами. Сердце мое дрогнуло. Потом еще. И е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ус, мне пора уез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ставился на меня. Потом я расслышал шепо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берите меня с. собой, мистер Розенталь. Пожалуйста. Я так хочу увидеть Галвестон. Мы сможем возить динамит в Северной Каролине. Мы сможем поехать в Матавачан, Онтарио, Канаду и рубить деревья, мы можем ходить под парусами, мистер Розента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у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можем устроить карнавал, мистер Розенталь. Можем собирать арахис и апельсины по всей стране. Можем автостопом добраться до Сан-Франциско, а там устроиться водителями трамваев. А можем поехать в товарном вагоне... Я даю честное слово не свешивать ноги. Я помню, что вы рассказывали про скользящие двери. Я буду сидеть в середине, честное слово, 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лакал. Голова моя раскалывалась. Но он плак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надо уезжать, Гу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все равно! - закричал он. - Вам безразлично, что со мной будет! Вам все равно, умру я или нет, вы не... Ему не надо было договаривать: вы не любите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Люблю, Гус, клянусь тебе Бог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нял на него глаза. Я думал, он мой друг. Но это было не так. Он хотел, чтобы они послали меня в военное учил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тоб вы умерли! O-дорогой Гус, я уже уме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вернулся и побежал из парка, а я стоял и смотрел, как он убег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ел в машину и тронулся с места. Огромный зеленый "плимут". Руль был страшно тугой. Вокруг все плыло. В глазах стоял туман. Я чувствовал, как распадаюсь. Несмотря на то что я оставил себя далеко позади, Гус выскочил из парка. Я вдруг подумал: почему я ничего не помнил ран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ъезжая по Ментор-авеню, я выскочил из парка и увидел, как заводится огромный зеленый автомобиль. Нагнув голову, я кинулся вперед, быстрее, только успеть, только бы остаться с ним, с моим другом, со мной! Я отжал сцепление, воткнул первую скорость и отъехал от обочины, едва я успел добежать до машины и броситься на правое заднее крыло. Я поднял ноги, изо всех сил цепляясь за замок багажника. Я петлял из стороны в сторону, глаза ничего не видели, все становилось вначале синим, потом зеленым, я понимал, что моя жизнь зависит от холодной, скользкой ручки багажника. Машины объезжали меня, отчаянно сигналя, предупреждая, что я забрался на багажник, но я не понимал, из-за чего они сигналят, и очень боялся, что по их сигналам я догадаюсь, что я сзади. После того как я проехал почти милю, сбоку пристроилась машина, и сидящая рядом с водителем женщина уставилась на меня, скорчившегося на заднем крыле. Я поднес закоченевший палец к губам - пожалуйста, не выдавайте, но она опустила стекло и помахала мне рукой. Я тоже опустил стекло, и женщина прокричала мне сквозь ветер, что я пристроился сзади, на крыле. Я свернул к обочине, страх обуял меня, когда я увидел, как я открыл дверь. Я сполз с машины и попытался бежать, но ноги мои онемели от неудобной позы и окоченели от холода, я еле ковылял, в темноте я не разглядел дорожного знака и налетел на него, знак ударил меня в лицо, и я упал. Я подбежал к себе, лежащему на земле, плачущему, хотел его поднять, но я вскочил и кинулся к окружающим лесопилку барак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жа на лбу маленького Гуса была рассечена, он здорово треснулся о знак, лицо заливала кровь. Он бежал в темноту, и я знал, куда он бежит. Я должен был догнать его, рассказать, объяснить ему, почему я не могу ост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олго бежал вдоль забора, пока не нашел дыру снизу. Опустился на землю и протиснулся под перекладиной, вымазав всю одежду. Зато теперь я был со стороны лесопилки, в зарослях сумаха и чертополоха. Пробежав еще немного, я оказался у чертова пруда. Тогда я сел на землю и уставился на черную воду. Я пла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шел по следу до самого пруда. Мне пришлось гораздо дольше перелезать через забор, чем ему пролазить под ним. Когда я вышел к пруду, он сидел, закусив травинку осоки, и тихо пла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ышал его шаги, но не об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ошел и присел рядом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- позвал я негромко. - Эй, маленький Гус! Ни за что не повернусь. Ни за ч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звал его еще раз, потом тронул за плечо, и он вдруг бросился ко мне на грудь и зарыдал, повторяя снова и сн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уходи, пожалуйста, не уходи, возьми меня с собой, только не оставляй меня зде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тоже плакал. Я обнимал маленького Гуса, гладил его по волосам и чувствовал, как он изо всех сил прижимается ко мне, сильнее, чем может прижиматься семилетний мальчик, и я попытался объяснить ему, как все было и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ус, эй, маленький Гус, послушай... Я хочу остаться, ты знаешь, что я хочу остаться... но я не 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нял голову. Он тоже плакал. Было непривычно видеть, как плачет взрослый, и я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ты уйдешь, я обязательно умру. Обязате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нял, что объяснить ничего не удастся. Он просто был еще очень маленький. Он не мог по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асцепил мои руки и положил их мне на колени. Потом встал. Он собирался уйти от меня. Я понял. Я перестал плакать. Он не увидит моих сл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мотрел на него. В лунном свете его лицо казалось бледным фотоснимком. Я не ошибся. Он сумеет понять. Дети всегда понимают. Я повернулся и побрел назад по тропинке. Маленький Гус остался. Сидел и смотрел мне вслед. Я только один раз обернулся. Он сидел в той же поз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мотрел, как он уходит. Он был моим другом. Но он оказался слюнтяй. Настоящий. Я ему докажу! Я ему взаправду докажу! Я уйду отсюда, сбегу, стану знаменитым, прославлюсь, а потом где-нибудь его встречу, он протянет мне руку, а я в него плюну. А потом поколо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ошел до конца тропинки и скрылся из виду. Я еще долго сидел возле пруда. Пока совсем не замер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ел в машину и поехал искать дорогу назад, в будущее, которому я принадлежал. Ничего особенного, но другого у меня не было. И я его найду... Драгун был еще у меня... предстояло немало остановок на пути к самому себе. Наверное, Канзас; наверное, Матавачан, Онтарио, Канада; наверное, Галвестон; наверное, Шелби, Северная Карол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ача, я ехал. Мне было жалко не себя, нет, мне было жалко себя, маленького Гуса, я плакал из-за того, что я ему сделал, кем заставил стать. Гус... Гу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... о Боже, а если я приеду еще... и еще? Неожиданно дорога стала незнак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llison_harlan.html" TargetMode="External"/><Relationship Id="rId4" Type="http://schemas.openxmlformats.org/officeDocument/2006/relationships/hyperlink" Target="http://thelib.ru/books/ellison_harlan/zhizn_v_stile_ranney_bednosti_ver2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llison_harlan/zhizn_v_stile_ranney_bednosti_ver2-comment.html" TargetMode="External"/><Relationship Id="rId7" Type="http://schemas.openxmlformats.org/officeDocument/2006/relationships/hyperlink" Target="http://thelib.ru/authors/ellison_harlan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Õàðëàí Ýëëèñîí </dc:creator>
  <dc:description/>
  <dc:language>en-US</dc:language>
  <cp:lastModifiedBy/>
  <cp:revision>0</cp:revision>
  <dc:subject/>
  <dc:title>Æèçíü â ñòèëå ðàííåé áåäíîñòè</dc:title>
</cp:coreProperties>
</file>