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мцев М &amp; Парнов Еремей</w:t>
      </w:r>
    </w:p>
    <w:p>
      <w:pPr>
        <w:pStyle w:val="Heading1"/>
        <w:bidi w:val="0"/>
        <w:ind w:left="0" w:right="0" w:hanging="0"/>
        <w:rPr/>
      </w:pPr>
      <w:r>
        <w:rPr/>
        <w:t>Фигуры на плоскос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Емцев, Еремей Пар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гуры на плоск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к концу дня они, не сговариваясь, пересекли невидимую границу района своих исследований и зашагали к Каньону. Михаил шел за Яном, антенна за его плечами покачивалась. Они спустились вниз, прошли несколько поворотов. Внезапно Ян остановился и вос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ток, - сказал Миха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возникло перед ними, напоминало искусственное сооружение. Гладкая, глянцевитая, словно покрытая тонким слоем лака, молочно-белая лента как бы вытекала из песка и уносилась прочь, пропадая в извивах Кань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конечные пески Анизателлы - и вдруг эта полированная поверхн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 сделал шаг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орожно, - сказал Миха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но блестело, - не то спрашивая, не то утверждая, сказал 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упил на "каток", но не смог сделать и шагу - так было скользко. То же самое произошло с Михаилом. Их ботинки из губчатого металлоэластика, в которых можно было спокойно взобраться на крутую ледяную горку, скользили, как беговые коньки. Ян упал на руки, но они разъехались, и он звонко стукнулся шлемом о гладкую поверхность. Михаил видел сквозь силикотитановое стекло гермошлема, как сморщилось лицо Я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емногу они приноровились к фокусам плато. Передвигаться по нему можно было, медленно и осторожно поднимая ноги. В общем это выглядело довольно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зья развеселились. Они падали, поднимались, хохотали, подзадоривали друг друга. Естественная при встрече с неизвестным скованность исчезла. Напряженные вначале нервы расслабились, наступила разряд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огда произошло неожида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то зажглось. Оно горело неярким глубинным с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бы это могло означать? - недоуменно спросил Михаил. - Сей феномен требует тщательного исслед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мы, кажется, завтра улетаем? - улыбнулся 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го "но" для них начались трудные дни, С одной стороны, им было ясно, что делать им на Анизателле нечего, план выполнен, работа закончена, а с другой... Нельзя было покинуть планету, не попытавшись разгадать тайну пл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плодными оказались все попытки отколоть хотя бы кусочек стекловидного вещества, из которого состояло плато. Равнодушно и непоколебимо противостояло оно и высокотермальной огненной струе и пневматическому буру с коронками из борилла. Ян и Михаил трудились изо всех сил, но не смогли оставить на "катке" ни единой царап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заметили еще одну странную особенность плато. Когда поднималась песчаная буря и небо затягивалось мглой, поверхность плато оставалась чистой и светлой. Точно кто-то сдувал с него каждую песч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они убедились, что радарная и сонарная локация не дала никаких результатов, а гамма- и корпускулярное эхолоцирование показали нуль глубины, они просто растер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что-то неладно... - сказал Миха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е сказать... Очевидно, что плато необычайно инертно и не реагирует ни на какие внешние воздействия. Это с одной сторо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 другой - плато все же светится! - воскликнул 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. Оно светится, причем свечение его тоже носит сложный характер. Вначале мне казалось, что оно не зависит от внешних условий, но тепе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-нибудь при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ебе сказать?.. Это еще не мысль, скорее ощущение. Ты помнишь, в первый раз оно стало светиться примерно минут через двадцать после того, как мы начали свою возню на его поверх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смотрел на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сек время. Свечение началось на двадцатой минуте и продолжалось, пока мы там находились. Зато второй раз плато "зажглось" на пятой минуте, а в третий - сразу же как только мы на него ступ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ничего, - сказал Михаил, - слушай дальше. Ты же сам проверял спектр этого свечения и сказал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обнаружил в линейчатом спектре ни одной характеристической ли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-вот, - с удовольствием подтвердил Михаил, - это не тот свет, к которому мы привыкли. Это нечто воспринимаемое нами как с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момент начала свечения не так уж произволен, - задумчиво заметил 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хоже, что так. Но этого мало. Я сопоставил интенсивность свечения с некоторыми нашими экспериментами и получил интересную зависимость. Оказалось, что при попытке бурения плато интенсивность увеличилась на два порядка, при воздействии плазменной струей - на семь порядков, в других опытах оставалась без измен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как, - прошептал Ян, - значит, оно все же реагир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Но реакция эта глубоко специфична. Она выражается только в изменении этого злополучного свечения, все остальные свойства сохраняются неизме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любопытно. Что же нам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ем наблюдать. Посмотрим, как изменится свечение сегодня, - заметил Миха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 первым увидел на плато следы. Они тянулись вдоль ближнего "берега", петляли, замыкались в круг. Это было так похоже на следы рыболова, выбирающего место для очередной лунки, что Ян ах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- пробормотал Михаил, ускоряя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быстро спустились вниз. И только тогда они увидели, что следы эти не совсем обыч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ые следы, - сказал Ян, - не следы, а только внешние контуры сле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аши сле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 чьи же? Вот твои, а эти мои, по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, поставь ногу. Только осторожно, не поскользн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 неуклюже приблизился к ближайшему контуру и наступил на него ног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твои сле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следы твоих рук! - радостно воскликнул Ян. - А здесь ты приложился затыл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то эти восьмерки оставил твой зад, - хмуро заметил Михаил, вспомнив первый день знакомства с пл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замолчали, внимательно оглядывая разукрашенную фигурами поверхность пл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, звез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тельно, на "льду" была очерчена звезда неправильной формы. Она напоминала косматое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лед от нашей плазменной стру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х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след пневмобура, - заметил Миха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ащил транспортир и положил его на "лед". Поднял транспортир - на поверхности плато зеленым огнем горело полукружие. Затем цвет контура стал изменяться. Он становился оранжевым, фиолетовым, голуб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ка, уйдем отсюда, - внезапно сказал 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внимательно посмотрел на него и кивнул головой. Они сошли с плато и присели на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епонятно, - сказал Ян. - С чем же мы имеем дело?.. Перед нами вещество с необычайными свойст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ще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хочешь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 Просто ставлю под сомнение категоричность твоей характеристики. Продолж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перед нами вещество, - упрямо повторил Ян, - которое проявляет диковинные свойства. Мы столкнулись с особым, доселе неведомым химическим состоянием матер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бо с ее особой фор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возможно. Возможно и то, и другое, и третье, чего мы не знаем. Твое предположение в какой-то мере подкрепляется фактом исключительной инертности плато. Я лично склоняюсь к мысли, что перед нами новая форма материи. Наши приборы бессильны получить какую-либо достоверную информацию. Взять хотя бы нуль глубины, показываемой эхолотом. Это же чушь какая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этот с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ним словом, чудеса. Но я о другом. Ты говорил об инертности плато, я же обратил внимание на его реактив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свеч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. На наших глазах произошло интересное явлени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волюция свеч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. Сначала свечение изменялось количественно. Оно усиливалось при увеличении мощности воздействия и со временем стало быстрее реагировать на наши манипуляции. Сейчас характер свечения качественно изменился: возникли контуры. В реакции плато произошел потрясающий скачок. Случилось в общем-то маловероятное событие - изменился тип химических реак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ижу ничего удивитель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ы мы имели дело с веществом пусть даже диковинных свойств, реакции не изменились бы при повторных одинаковых воздействиях. Магнит ведь всегда магнит. Плато - это система, которая способна перестраивать, изменять взаимодействия с внешней средой. Знаешь,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формационное устройство, созданное либо вымершими жителями Анизателлы, либо звездными пришель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-во! Договорился-таки до фантастики... Мне остается только восхититься. Но я думаю, что твою гениальную идею можно экспериментально прове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проверяют машины подобного рода? Задают вопросы, получают ответы, - сказал Ян, вста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этого надо знать, где у этой машины ввод и по какой системе она запрограммиров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ое. Это и так очевидно. Вводом является вся плоскость плато. Она же реагировала на соприкосновение. А код, код... - Ян нахмурился. - Код может быть двоичным, - решительн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можно попробовать. Раз плато узнает форму, любые два предмета различной конфигурации могут служ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гналами "да", "нет". Можно взять ту же расческу и транспорт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озвратились к пл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мы спрос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ажды два - четыре, разуме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считает, - наконец сказал Михаил, - и хорошо счи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соображающее плато. - Ян помолчал и добавил: - Даже жутко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- быстро сказал Михаил, - давай зададим ей задачу посложнее, пусть подсчитает площадь к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лато повело себя очень странно. Вместо площади круга оно выдало длину окружности, вместо площади треугольника - длину его периметра, вместо объема шара - опять же длину окружности эквивалентного диам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-то дефективное мышление, - сказал Миха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задавали десятки задач по определению объемов пирамид, конусов, кубов, но каждый раз плато упрямо сообщало длину ломаной линии, окаймляющей основание стереометрических фиг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близился к кон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 на сегодня, - сказал Ян. - Пойд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... А что, если оно двухмерное? - спросил Михаил, когда они подходили к рак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как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думал об этом, как только увидел сл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е сам заметил, что оно не может пересечь границу... А потом... потом ему недоступна стереомет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и на плоскости оно решает только задачи, связанные с периме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менно! Для него недоступно понимание площ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ты сам можешь увидеть хотя бы простейший куб сразу, со всех стор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. - Ян остановился. - Впрочем, пого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ом-то и дело. Ты никогда не увидишь больше трех граней! А теперь вообрази, что это плато - плоская вселенная двухмерных существ, которые не только не могут передвигаться в третьем измерении, но даже не способны его вообразить. А вот мы с тобой, нормальные трехмерные парни, попав на плато, тоже вступили в их мир.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от откуда контур! Всегда только контур. Мы для них лишь подошвы, плоскости, непосредственно соприкасающиеся с плато... Да, но почему им недоступно понятие площади плоской фигу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у что эта фигура замкнутая! Они же способны видеть или еще как-то ощущать одни линии, лежащие на их плоскости. Любой предмет представляется им только в виде линий. У них не может быть понятия фигуры. Ведь для этого им бы пришлось хоть чуть-чуть приподняться над плоскостью, а это значит уйти в третье измерение. Если вообразить, что одно из этих существ поднимется над плоскостью, то оно совершенно уйдет из мира других ему подобных существ, скроется, исчезнет неизвестно куда. Понимаешь? - Он почти кри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ходит, что когда мы убирали с плато предметы или передвигались сами, то тоже исчезали для них самым непостижимым образ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рт возьми! Тогда понятно, почему приборы вели себя так странно. Если нет глубины, бурение теряет всякий смысл. И прочность тоже. Ведь все это атрибуты трехмерного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-вот, - перебил его Михаил. - Центр фигуры для них совершенно недоступен! Его просто не существует в их мире, поскольку и самую фигуру, такой, какая она есть на самом деле, они увидеть не в состоя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же страшно интересно... даже если ты ошибаешься! Как жаль, что пора улет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беспокоит одна мысль, - тихо сказал Михаил. - Об этом даже думать неприятно... Что, если где-то есть какие-то другие существа, которые так же непостижимы для нас с тобой, как мы для этих... двухмерн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mcev_mihail.html" TargetMode="External"/><Relationship Id="rId4" Type="http://schemas.openxmlformats.org/officeDocument/2006/relationships/hyperlink" Target="http://thelib.ru/books/emcev_mihail/figury_na_ploskost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mcev_mihail/figury_na_ploskosti-comment.html" TargetMode="External"/><Relationship Id="rId7" Type="http://schemas.openxmlformats.org/officeDocument/2006/relationships/hyperlink" Target="http://thelib.ru/authors/emcev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 Åìöåâ </dc:creator>
  <dc:description/>
  <dc:language>en-US</dc:language>
  <cp:lastModifiedBy/>
  <cp:revision>0</cp:revision>
  <dc:subject/>
  <dc:title>Ôèãóðû íà ïëîñêîñòè</dc:title>
</cp:coreProperties>
</file>