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орис Емельянов</w:t>
      </w:r>
    </w:p>
    <w:p>
      <w:pPr>
        <w:pStyle w:val="Heading1"/>
        <w:bidi w:val="0"/>
        <w:ind w:left="0" w:right="0" w:hanging="0"/>
        <w:rPr/>
      </w:pPr>
      <w:r>
        <w:rPr/>
        <w:t>Куть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охоту на Урал мы, пятеро товарищей, взяли с собой четырёх охотничьих псов. Вот они были какие: Томка, Васька, Грайка и Бумба. Только у одного Гайдара не было своей соба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знь у нас сначала была не очень весёлая: собаки наши перегрызлись между собой, а из-за собак переругались и охотники. Известно, что каждому охотнику своя собака дор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даже стрелять стали один хуже другого, перестали петь весёлые песни и уже подумывали: а не разъехаться ли нам подобру-поздорову в разные сторо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мурые и озабоченные, сидели мы как-то вечером возле нашего охотничьего костра, друг на друга не смотрели и мол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Гайдар чему-то непонятному улыбался и тихо пел песню о далёкой, чужой деревне, в которой мужики дерутся, топорами секутся. Конечно, им трудно от этого жить на св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ная птица кричала за лесом, чайник шипел на кост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йдар оглядел нас, кашлянул, сдвинул на затылок кубанку и закурил тр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учно мне, товарищи, – сказал он, вздыхая. – Надоело мне охотиться с чужими собаками, и в общей собачьей ссоре я принять участие не могу, так как сам я человек бессобачны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и что же теперь делать? – спросили 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чего не делать, – сказал Гайдар. – Вы, пожалуйста, не волнуйтесь. Я уже присмотрел в посёлке злющего беспризорного кобеля ростом с телёнка и скоро заведу себе собственную соба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мы все стали упрашивать Гайдара не заводить в лагере пятого пса – и от четырёх житья нет. Но Гайдар был непреклонен и утром на лодке уехал в посёлок за собакой, а мы стали укладывать чемоданы и собираться обратно в Моск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прошёл туск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 мы услышали, как за ближней песчаной косой на реке сильно стучат вёсла и скрипят уключины. Вскоре стал слышен голос Гайдара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Море злится. Ветер дует.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Солнце с тучами балует.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Волны с пеной в берег бьют.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Рыбы вовсе не клюют.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Впрочем, дело поправимо: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Пронесутся тучи мимо,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Кончит ветер баловать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И домой умчится спать.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дка вышла из-за косы. Гайдар стоял в ней во весь рост и махал нам р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гей! Эгей, друзья! – кричал он. – Вот я и верну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акой нам от этого был прок и какая радость? Мы даже к берегу не подошли. Слышим, кричит Гайдар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перёд! Назад! Вперёд! Наза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им – появляется он из-за кустов и тащит два большущих арбуза, а собаки не ви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де же собака? – спросили мы с надеждой. – Может быть, не привёз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же такое – не привёз! – ответил Гайдар строго. – Вот она, зверь-собака, чудовищ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все увидели: бежит по песку Кутька. Ростом он был не с телёнка, а с самую обыкновенную сахарницу, хвост – крючком, уши – конверт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и злые большие собаки учуяли Кутьку и сразу выставили головы, каждая из своего куста, где были привязаны: видим, мол, тебя, тако-сякого, и, того и гляди, сожрём. А Кутька покрутился около нас, повилял хвостом и шастнул в кусты к соба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пал щенок! – ахнул я. – Загрызут его теперь злющие п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удак! – спокойно сказал Гайдар. – Кто посмеет тронуть такую собаку? Это пёс неустрашимой и грозной породы – циммерман-миберман. Слышали про такую? Прошу мою собаку не портить и сахаром не кормить. Завтра я с ней пойду на ох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никогда мы не слышали ни про циммерманов, ни про миберманов, но большие собаки действительно не тронули Кутьку. В собачьем обществе, оказывается, строго запрещено обижать маленьких. Они по очереди вылизали Кутьку с головы до хвоста, а самый наш злющий драчун, серый в яблоках бесхвостый Томка, отдал Кутьке ещё не совсем обглоданное куропачье крыло и самолично поймал блоху в белой Кутькиной шер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дованные таким собачьим доброжелательством, мы в этот вечер устроили танцы у костра и разошлись, только когда луна спряталась за большое серое облако. Я даже не очень ворчал, увидев, что спит Кутька, похрапывая, на моей большой розовой подуш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добства любишь! – сказал я, взял Кутьку за шиворот и осторожно переложил щенка в гайдаровскую куба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, едва посветлело на небе, мы поднялись на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ерок давно уже забрался в окошко палатки. Неподалёку, в тальнике, посвистывали куропатки. Звёзды гасли одна за другой. Пора было идти на ох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лесу наши собаки сразу причуяли тетеревов и пошли по птичьим набродам. Кутька бежал рядом с ними, не отставая. Он только иногда повизгивал от боли и негодования, когда тонкие плети ежевики дёргали его за ла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ка первым сделал стойку на широкой поляне. Он оглянулся на нас, вытянул хвост и замер, точно окамен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значило, что тетерева здесь, рядом, и надо двигаться вперёд тихо-тихо, чтобы не спугнуть осторожных птиц раньше времени. Ну и мы стали идти тихо, еле-еле переставляя ноги, взвели курки у ружей и думали, что тетерева уже лежат у нас в охотничьих сумках. А вот Кутька, разумеется, не обратил на Томку никакого внимания. Он как бежал во всю свою прыть, так и продолжал бежать и с ходу врезался в самую середину крупного тетеревиного вывод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кие чёрные и коричневые птицы с треском, всем выводком, шарахнулись в небо. Грянули выстрелы, перья полетели в стороны. Матёрый косач больно задел Кутьку крылом по носу. Отчаянно пискнул щенок, сел посредине поляны на задние лапы, а правую переднюю поднял высоко вверх: «Пожалейте меня, добрые люди! Что же это такое творится?! Гром, звон! Дерутся! За что? Почему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вно мы так не смеялись. Гайдар подобрал Кутьку с земли, взял на руки. Мы даже снять его успели в этот момент, и до сих пор у меня хранится фотография Гайдара с грозной собакой циммерманом-миберманом на ру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, – сказал нам тогда Гайдар, – я же вам говорил, что эта порода замечательная и необыкновенная. Хотел бы я видеть, какая ещё охотничья собака так садится на задние лапы в самой середине выводка и лапой показывает: «Вот она, дичь! Берите, стреляйте, ешьте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ь этот день мы удачно и дружно охотились в ле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очью к нам на стан пожаловали волки. Они тоже решили поохотиться – за нашими собаками. Мы спали в палатке. Мелкий дождь стучал по тугому брезент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ча и визжа, прямо по нашим головам влетели в палатку одна за другой четыре собаки. Томка залез ко мне под одеяло, рыжий Васька сел на голову к Гайдару, Грайка забилась за чемоданы и долго там дрожала и со страха по-человечьи всхлипывала, а мохнатый чёрный Бумба даже икать стал от ужаса. Только один маленький Кутька никого не испугался. Он был полным несмышлёным дураком и в том, что страшно, что нет, ещё не разбир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рабро он стоял у входа в палатку и злобно лаял в темноту. Там, в кустах, на едва заметной песчаной дорожке мелькали серые тени. Мы выскочили с ружьями. Тени исчез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три палатки сидели рядышком наши псы. Уж такие они были тихие, такие вежливые! Казалось, никогда не было на земле лучших друз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что? – сказал Гайдар, заглядывая в палатку. – Поняли вы или нет, что смысла нет ссориться друг с другом, когда столько злых настоящих врагов живёт на земл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аки, конечно, промолчали, а мы сказали, что поняли, и поблагодарили Гайдара за на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енькому Кутьке мы утром смастерили ошейник и привязали к нему большую медаль, которую Гайдар вырезал из старой консервной ба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мне хочется опять побывать на Урале, постоять вечером у песчаной косы и послушать: не стучат ли за косой вёсла, не скрипят ли уключины. Всё хорошее должно оставаться в памяти у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emelyanov_boris_vasilevich.html" TargetMode="External"/><Relationship Id="rId4" Type="http://schemas.openxmlformats.org/officeDocument/2006/relationships/hyperlink" Target="http://thelib.ru/books/emelyanov_boris_vasilevich/kut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emelyanov_boris_vasilevich/kutka-comment.html" TargetMode="External"/><Relationship Id="rId7" Type="http://schemas.openxmlformats.org/officeDocument/2006/relationships/hyperlink" Target="http://thelib.ru/authors/emelyanov_boris_vasile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Áîðèñ Åìåëüÿíîâ </dc:creator>
  <dc:description/>
  <dc:language>en-US</dc:language>
  <cp:lastModifiedBy/>
  <cp:revision>0</cp:revision>
  <dc:subject/>
  <dc:title>Êóòüêà</dc:title>
</cp:coreProperties>
</file>