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на Александровна Емельянова</w:t>
      </w:r>
    </w:p>
    <w:p>
      <w:pPr>
        <w:pStyle w:val="Heading1"/>
        <w:bidi w:val="0"/>
        <w:ind w:left="0" w:right="0" w:hanging="0"/>
        <w:rPr/>
      </w:pPr>
      <w:r>
        <w:rPr/>
        <w:t>Колбат</w:t>
      </w:r>
    </w:p>
    <w:p>
      <w:pPr>
        <w:pStyle w:val="Heading1"/>
        <w:bidi w:val="0"/>
        <w:ind w:left="0" w:right="0" w:hanging="0"/>
        <w:rPr/>
      </w:pPr>
      <w:r>
        <w:rPr/>
        <w:t>Повесть о связной собак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расноармеец Савельев, старший собаковод, вышел из казармы, когда небо совсем посветлело, солнце показалось красной краюшкой на востоке у Фениной сопки и все в военном городке стало свежо, ярко и чисто. На большой площади городка плотно лежал блестящий снег. Ясное небо было настоящим зимним небом Дальнего Востока: синим и глубоким. Флаг над крыльцом штаба, обычно трепетавший на ветру, спадал неподвижными складками.</w:t>
      </w:r>
    </w:p>
    <w:p>
      <w:pPr>
        <w:pStyle w:val="Normal"/>
        <w:bidi w:val="0"/>
        <w:spacing w:before="0" w:after="0"/>
        <w:ind w:left="0" w:right="0" w:firstLine="567"/>
        <w:rPr/>
      </w:pPr>
      <w:r>
        <w:rPr/>
        <w:t>Савельеву надо было пересечь площадь до аллеи, делившей военный городок на две части. В западной, большой, откуда шел Савельев, располагались красноармейские общежития вокруг широкой площади, где обычно происходили учебные занятия полка, а в восточной, меньшей, были конюшни, овощные склады, ветеринарный лазарет и собачий городок. В нем жили связные собаки полка. Аллея была длиной в полкилометра, по обеим ее сторонам росли ясени с такими широкими кронами, что ветви их сплетались над дорогой. Вдоль нее в кирпичных и деревянных одноэтажных домах жили семьи командиров.</w:t>
      </w:r>
    </w:p>
    <w:p>
      <w:pPr>
        <w:pStyle w:val="Normal"/>
        <w:bidi w:val="0"/>
        <w:spacing w:before="0" w:after="0"/>
        <w:ind w:left="0" w:right="0" w:firstLine="567"/>
        <w:rPr/>
      </w:pPr>
      <w:r>
        <w:rPr/>
        <w:t>Из-за деревьев Савельев увидел, как с крыльца своей квартиры спускался политрук роты связи, и внезапно вспомнил, что третьего дня его вызывали в комиссию по выбраковке связных собак и он в присутствии этого самого политрука должен был смотреть, как осрамилась одна из лучших собак полка. Думать об этом было так нехорошо, что Савельев поторопился перейти площадь и вышел на аллею.</w:t>
      </w:r>
    </w:p>
    <w:p>
      <w:pPr>
        <w:pStyle w:val="Normal"/>
        <w:bidi w:val="0"/>
        <w:spacing w:before="0" w:after="0"/>
        <w:ind w:left="0" w:right="0" w:firstLine="567"/>
        <w:rPr/>
      </w:pPr>
      <w:r>
        <w:rPr/>
        <w:t>На широком ее полотне поверх снега лежало множество мелких, обломанных ветром ветвей. Какой-то ранний лыжник проложил две прямые, чуть голубеющие полосы да пятилетний Женька, сын командира батальона, неуклюже подбрасывая маленькое тельце с круглым животом, плелся на неудобных ему больших, обломанных сзади лыжах.</w:t>
      </w:r>
    </w:p>
    <w:p>
      <w:pPr>
        <w:pStyle w:val="Normal"/>
        <w:bidi w:val="0"/>
        <w:spacing w:before="0" w:after="0"/>
        <w:ind w:left="0" w:right="0" w:firstLine="567"/>
        <w:rPr/>
      </w:pPr>
      <w:r>
        <w:rPr/>
        <w:t>– </w:t>
      </w:r>
      <w:r>
        <w:rPr/>
        <w:t>Смотри, я иду на рыжах, – закричал он Савельеву, с которым был близко знаком, – а ты к собакам?</w:t>
      </w:r>
    </w:p>
    <w:p>
      <w:pPr>
        <w:pStyle w:val="Normal"/>
        <w:bidi w:val="0"/>
        <w:spacing w:before="0" w:after="0"/>
        <w:ind w:left="0" w:right="0" w:firstLine="567"/>
        <w:rPr/>
      </w:pPr>
      <w:r>
        <w:rPr/>
        <w:t>– </w:t>
      </w:r>
      <w:r>
        <w:rPr/>
        <w:t>К собакам, – сказал Савельев и, нагнувшись, осмотрел лыжи. – «Рыжи» твои мало подходящие, приходи в выходной, я тебе их налажу.</w:t>
      </w:r>
    </w:p>
    <w:p>
      <w:pPr>
        <w:pStyle w:val="Normal"/>
        <w:bidi w:val="0"/>
        <w:spacing w:before="0" w:after="0"/>
        <w:ind w:left="0" w:right="0" w:firstLine="567"/>
        <w:rPr/>
      </w:pPr>
      <w:r>
        <w:rPr/>
        <w:t>Женька пообещал прийти и, желая показать Савельеву, что он и на таких управляется, покатился под горку.</w:t>
      </w:r>
    </w:p>
    <w:p>
      <w:pPr>
        <w:pStyle w:val="Normal"/>
        <w:bidi w:val="0"/>
        <w:spacing w:before="0" w:after="0"/>
        <w:ind w:left="0" w:right="0" w:firstLine="567"/>
        <w:rPr/>
      </w:pPr>
      <w:r>
        <w:rPr/>
        <w:t>От площади к аллее гуськом подходили на лыжах молодые красноармейцы. Полы их шинелей были заправлены под поясные ремни и шлемы застегнуты у подбородка. На уплотненном ветром бугристом снегу им трудно было держаться прямой линии: на гребнях застывших снежных волн лыжи разъезжались, так что их непрерывно надо было выравнивать. Лыжников легко обогнал старшина полковой школы Сухенко. Его складное, сильное тело легко и глубоко склонялось при каждом толчке палками, выпрямлялось, и тогда Сухенко бросал его вперед и, упершись на палки, снова глубоко сгибался в поясе. Увидев одного из лучших лыжников полка, молодые красноармейцы представили и себя такими же складными и сильными, заработали быстрее ногами и палками, и один, поскользнувшись, упал.</w:t>
      </w:r>
    </w:p>
    <w:p>
      <w:pPr>
        <w:pStyle w:val="Normal"/>
        <w:bidi w:val="0"/>
        <w:spacing w:before="0" w:after="0"/>
        <w:ind w:left="0" w:right="0" w:firstLine="567"/>
        <w:rPr/>
      </w:pPr>
      <w:r>
        <w:rPr/>
        <w:t>– </w:t>
      </w:r>
      <w:r>
        <w:rPr/>
        <w:t>Молоды еще бегать, как Сухенко, – сказал Савельев, бессознательно присоединяя и себя к таким, как Сухенко, опытным, умелым младшим командирам-сверхсрочникам, и почувствовал, что чему-то очень рад.</w:t>
      </w:r>
    </w:p>
    <w:p>
      <w:pPr>
        <w:pStyle w:val="Normal"/>
        <w:bidi w:val="0"/>
        <w:spacing w:before="0" w:after="0"/>
        <w:ind w:left="0" w:right="0" w:firstLine="567"/>
        <w:rPr/>
      </w:pPr>
      <w:r>
        <w:rPr/>
        <w:t>Радость была от того, что вчера он додумался, как сохранить породистых щенков от своей любимицы немецкой овчарки Найды. Найда ощенилась третьего дня и принесла семь очень хороших щенят. Но беда была в том, что всех семерых она не могла выкормить. Савельев же вчера достал в поселке только что ощенившуюся бездомную собаку, у которой из трех щенят двоих утащили ребята, и вместе с оставшимся щенком принес ее к себе в казарму.</w:t>
      </w:r>
    </w:p>
    <w:p>
      <w:pPr>
        <w:pStyle w:val="Normal"/>
        <w:bidi w:val="0"/>
        <w:spacing w:before="0" w:after="0"/>
        <w:ind w:left="0" w:right="0" w:firstLine="567"/>
        <w:rPr/>
      </w:pPr>
      <w:r>
        <w:rPr/>
        <w:t>Собака была лохматая, с длинной шерстью, налезавшей на глаза, и такая грязная, что Савельеву пришлось ее вымыть, прежде чем подложить к ней щенков Найды. В ее набухших сосках было столько молока, что оно скатывалось белыми капельками; собака жалостно смотрела на Савельева и дрожала. Обсушив ее и накормив, Савельев отдоил немного молока у приемной матери и помазал им мордочки и спинки трех щенят Найды. Потом подвел собаку и все гладил ее по спине. Она обнюхала солому, щенят, где вместе с тремя чужими был один ее щенок, и, почуяв родной запах, остановилась, будто в недоумении. Вдруг ее щенок завозился и, ткнувшись тяжелой головой, перевалился на бок так, что стал виден розовый в крапинку живот, и тоненько заскулил. Собака без колебаний шагнула к щенятам, легла к ним и, не различая чужих от своего, стала лизать их головенки, сильно толкая и перевертывая щенят с боку на бок. Потом они всей гурьбой полезли к ней и присосались. Это случилось вчера, а сегодня Савельев был у обеих матерей и нашел все в полном порядке, так что не отличить было, у кого щенята сытее и чище: у Найды или у приемной матери.</w:t>
      </w:r>
    </w:p>
    <w:p>
      <w:pPr>
        <w:pStyle w:val="Normal"/>
        <w:bidi w:val="0"/>
        <w:spacing w:before="0" w:after="0"/>
        <w:ind w:left="0" w:right="0" w:firstLine="567"/>
        <w:rPr/>
      </w:pPr>
      <w:r>
        <w:rPr/>
        <w:t>Савельев перешел аллею и услышал, как участился собачий лай за высоким забором: собаки его почуяли. Он спустился на три занесенные снегом земляные ступеньки: собачьи будки на зиму ставились в широкое углубление, выкопанное в земле и обнесенное забором, – защита от частых в Приморье ветров. После вчерашней пурги будки и площадка между ними были легко посыпаны мелким сверкающим снегом, и только у будок, насколько хватала длина поводков, снег был до земли вытоптан собачьими лапами.</w:t>
      </w:r>
    </w:p>
    <w:p>
      <w:pPr>
        <w:pStyle w:val="Normal"/>
        <w:bidi w:val="0"/>
        <w:spacing w:before="0" w:after="0"/>
        <w:ind w:left="0" w:right="0" w:firstLine="567"/>
        <w:rPr/>
      </w:pPr>
      <w:r>
        <w:rPr/>
        <w:t>Всегда при его появлении собаки оживлялись, лаяли, скулили и, припадая на передние лапы, виляли хвостами: просили подойти.</w:t>
      </w:r>
    </w:p>
    <w:p>
      <w:pPr>
        <w:pStyle w:val="Normal"/>
        <w:bidi w:val="0"/>
        <w:spacing w:before="0" w:after="0"/>
        <w:ind w:left="0" w:right="0" w:firstLine="567"/>
        <w:rPr/>
      </w:pPr>
      <w:r>
        <w:rPr/>
        <w:t>И сегодня было как будто так же, и все-таки опытный собаковод Савельев почувствовал, что, пожалуй, и не так.</w:t>
      </w:r>
    </w:p>
    <w:p>
      <w:pPr>
        <w:pStyle w:val="Normal"/>
        <w:bidi w:val="0"/>
        <w:spacing w:before="0" w:after="0"/>
        <w:ind w:left="0" w:right="0" w:firstLine="567"/>
        <w:rPr/>
      </w:pPr>
      <w:r>
        <w:rPr/>
        <w:t>Будок было двенадцать, и около них, привязанные на поводках, рвались к нему двенадцать породистых, умных собак. Тут были немецкие овчарки, гиляцкие и забайкальские лайки – обученные в питомниках служебные собаки. Больше всего обычно выражал ласковое и почтительное внимание к Савельеву крупный серый Хабитус, породой – немецкая овчарка, воспитанием – санитар. Но сегодня он жалобно скулил, уставившись в дальний угол, и рвался туда со своего поводка.</w:t>
      </w:r>
    </w:p>
    <w:p>
      <w:pPr>
        <w:pStyle w:val="Normal"/>
        <w:bidi w:val="0"/>
        <w:spacing w:before="0" w:after="0"/>
        <w:ind w:left="0" w:right="0" w:firstLine="567"/>
        <w:rPr/>
      </w:pPr>
      <w:r>
        <w:rPr/>
        <w:t>– </w:t>
      </w:r>
      <w:r>
        <w:rPr/>
        <w:t>Что там, Хабитус? Кошка? – спросил Савельев, но тут же заметил, что молоденькая белоснежная Ангара боязливо жмется к будке, а Канис, большой черный пес, гиляцкая лайка, взъерошив гривкой шерсть на спине, глухо рычит и отступает от своей будки спиной, крутя шеей и стараясь выпростать голову из ошейника.</w:t>
      </w:r>
    </w:p>
    <w:p>
      <w:pPr>
        <w:pStyle w:val="Normal"/>
        <w:bidi w:val="0"/>
        <w:spacing w:before="0" w:after="0"/>
        <w:ind w:left="0" w:right="0" w:firstLine="567"/>
        <w:rPr/>
      </w:pPr>
      <w:r>
        <w:rPr/>
        <w:t>Увидев Савельева, Канис повернул голову, будто желая проявить обычные ласковые чувства, но то, что привлекало его внимание за будкой, было интереснее, чем приход Савельева, – он снова повернул морду к будке и медленно лег, вытянув передние лапы. Уши его насторожились, носом он все время вынюхивал. И вдруг завыл по-волчьи…</w:t>
      </w:r>
    </w:p>
    <w:p>
      <w:pPr>
        <w:pStyle w:val="Normal"/>
        <w:bidi w:val="0"/>
        <w:spacing w:before="0" w:after="0"/>
        <w:ind w:left="0" w:right="0" w:firstLine="567"/>
        <w:rPr/>
      </w:pPr>
      <w:r>
        <w:rPr/>
        <w:t>– </w:t>
      </w:r>
      <w:r>
        <w:rPr/>
        <w:t>А, чтоб тебе! – воскликнул Савельев, стараясь понять, в чем дело. – Канис, смирно!</w:t>
      </w:r>
    </w:p>
    <w:p>
      <w:pPr>
        <w:pStyle w:val="Normal"/>
        <w:bidi w:val="0"/>
        <w:spacing w:before="0" w:after="0"/>
        <w:ind w:left="0" w:right="0" w:firstLine="567"/>
        <w:rPr/>
      </w:pPr>
      <w:r>
        <w:rPr/>
        <w:t>Но пес не переставал, и, слушая печальный, унылый его вой, Савельев подошел к нему и внимательно стал рассматривать, не болен ли Канис. Он взял его за голову, отвернул оба уха, посмотрел, отвернул веко – глаза были чистые; пощупал грудь, живот. Канис примолк и вильнул хвостом. Он, видимо, был совершенно здор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Зато сзади Савельева заскулил Аян, серая гиляцкая лайка с великолепной широкой грудью и подтянутым животом. У Аяна была такая густая шерсть, что до кожи трудно было добраться рукой.</w:t>
      </w:r>
    </w:p>
    <w:p>
      <w:pPr>
        <w:pStyle w:val="Normal"/>
        <w:bidi w:val="0"/>
        <w:spacing w:before="0" w:after="0"/>
        <w:ind w:left="0" w:right="0" w:firstLine="567"/>
        <w:rPr/>
      </w:pPr>
      <w:r>
        <w:rPr/>
        <w:t>– </w:t>
      </w:r>
      <w:r>
        <w:rPr/>
        <w:t>Что-то чуют собаки! – вслух сказал Савельев, осматривая будку Каниса, и вдруг, заглянув за будку, бросился вперед. – Колбат! – крикнул он. – Колбат!</w:t>
      </w:r>
    </w:p>
    <w:p>
      <w:pPr>
        <w:pStyle w:val="Normal"/>
        <w:bidi w:val="0"/>
        <w:spacing w:before="0" w:after="0"/>
        <w:ind w:left="0" w:right="0" w:firstLine="567"/>
        <w:rPr/>
      </w:pPr>
      <w:r>
        <w:rPr/>
        <w:t>В узком пространстве между будкой и забором, покрытый не то инеем, не то снегом, неподвижно лежал большой черный пес.</w:t>
      </w:r>
    </w:p>
    <w:p>
      <w:pPr>
        <w:pStyle w:val="Normal"/>
        <w:bidi w:val="0"/>
        <w:spacing w:before="0" w:after="0"/>
        <w:ind w:left="0" w:right="0" w:firstLine="567"/>
        <w:rPr/>
      </w:pPr>
      <w:r>
        <w:rPr/>
        <w:t>– </w:t>
      </w:r>
      <w:r>
        <w:rPr/>
        <w:t>Колбат! – еще раз позвал его Савельев, и каждый, кто услышал бы этот зов, понял бы, как огорчен и как жалеет эту черную собаку Савельев.</w:t>
      </w:r>
    </w:p>
    <w:p>
      <w:pPr>
        <w:pStyle w:val="Normal"/>
        <w:bidi w:val="0"/>
        <w:spacing w:before="0" w:after="0"/>
        <w:ind w:left="0" w:right="0" w:firstLine="567"/>
        <w:rPr/>
      </w:pPr>
      <w:r>
        <w:rPr/>
        <w:t>Но Колбат не отозвался ни одним движением на зов красноармейца, и Савельев, согнувшись, полез за будку.</w:t>
      </w:r>
    </w:p>
    <w:p>
      <w:pPr>
        <w:pStyle w:val="Normal"/>
        <w:bidi w:val="0"/>
        <w:spacing w:before="0" w:after="0"/>
        <w:ind w:left="0" w:right="0" w:firstLine="567"/>
        <w:rPr/>
      </w:pPr>
      <w:r>
        <w:rPr/>
        <w:t>Колбат лежал, откинув голову; из-под полузакрытых век поблескивали узкие полоски синеватых белков; под могучей его грудью снег был пропитан кровью, и на белой шерсти было широкое красное пятно.</w:t>
      </w:r>
    </w:p>
    <w:p>
      <w:pPr>
        <w:pStyle w:val="Normal"/>
        <w:bidi w:val="0"/>
        <w:spacing w:before="0" w:after="0"/>
        <w:ind w:left="0" w:right="0" w:firstLine="567"/>
        <w:rPr/>
      </w:pPr>
      <w:r>
        <w:rPr/>
        <w:t>«Мертвый или живой?» – думал Савельев, подсовывая руки под грудь и пах Колбата и стараясь вытащить его из-за будки. Собаки скулили, лаяли и рвались с поводков пуще прежнего.</w:t>
      </w:r>
    </w:p>
    <w:p>
      <w:pPr>
        <w:pStyle w:val="Normal"/>
        <w:bidi w:val="0"/>
        <w:spacing w:before="0" w:after="0"/>
        <w:ind w:left="0" w:right="0" w:firstLine="567"/>
        <w:rPr/>
      </w:pPr>
      <w:r>
        <w:rPr/>
        <w:t>Между будкой и забором Савельев едва пробрался. Колбат был большой и тяжелый, так что вытащить его было нелегко. Когда, пятясь задом и наклонившись, Савельев вылез из-за будки, неся на руках Колбата, он был зол и ворчал на кого-то, кто не понимает, какую собаку берет, а раз не понимает, лучше и не брал бы.</w:t>
      </w:r>
    </w:p>
    <w:p>
      <w:pPr>
        <w:pStyle w:val="Normal"/>
        <w:bidi w:val="0"/>
        <w:spacing w:before="0" w:after="0"/>
        <w:ind w:left="0" w:right="0" w:firstLine="567"/>
        <w:rPr/>
      </w:pPr>
      <w:r>
        <w:rPr/>
        <w:t>Он опустил Колбата на землю и стал его осматривать и ощупывать; Колбат приоткрыл глаза и потянулся мордой к Савельеву.</w:t>
      </w:r>
    </w:p>
    <w:p>
      <w:pPr>
        <w:pStyle w:val="Normal"/>
        <w:bidi w:val="0"/>
        <w:spacing w:before="0" w:after="0"/>
        <w:ind w:left="0" w:right="0" w:firstLine="567"/>
        <w:rPr/>
      </w:pPr>
      <w:r>
        <w:rPr/>
        <w:t>– </w:t>
      </w:r>
      <w:r>
        <w:rPr/>
        <w:t>Лежи, лежи, Колбат, – обрадовался Савельев, – вот мы тебя сейчас к врачу и в тепло… – и обещал Колбату, что он сейчас накормит его и разделается с тем, кто его подстрелил.</w:t>
      </w:r>
    </w:p>
    <w:p>
      <w:pPr>
        <w:pStyle w:val="Normal"/>
        <w:bidi w:val="0"/>
        <w:spacing w:before="0" w:after="0"/>
        <w:ind w:left="0" w:right="0" w:firstLine="567"/>
        <w:rPr/>
      </w:pPr>
      <w:r>
        <w:rPr/>
        <w:t>Савельев осторожно перевернул собаку на другой бок, разобрал шерсть на ее груди и увидел, что кровь была только сверху, а под ней блестела чистая, белая шерсть. Но, когда он задел правую переднюю лапу, Колбат слабо взвизгнул: обе кости передней лапы были перебиты, так что лапа неприятно сламывалась ниже колена, где должна была быть твердая кость. Ранение было, как решил Савельев, из револьвера, судя по входному и выходному отверстиям. Колбата надо было поместить в тепло и заняться им всерьез.</w:t>
      </w:r>
    </w:p>
    <w:p>
      <w:pPr>
        <w:pStyle w:val="Normal"/>
        <w:bidi w:val="0"/>
        <w:spacing w:before="0" w:after="0"/>
        <w:ind w:left="0" w:right="0" w:firstLine="567"/>
        <w:rPr/>
      </w:pPr>
      <w:r>
        <w:rPr/>
        <w:t>Савельев прикинул, куда бы ему устроить собаку. В теплой комнате ветеринарного пункта помещалась Найда со щенками, в углу казармы, где жил Савельев, в большом ящике он устроил вторую партию щенят с приемной матерью, с трудом получив на это разрешение старшины.</w:t>
      </w:r>
    </w:p>
    <w:p>
      <w:pPr>
        <w:pStyle w:val="Normal"/>
        <w:bidi w:val="0"/>
        <w:spacing w:before="0" w:after="0"/>
        <w:ind w:left="0" w:right="0" w:firstLine="567"/>
        <w:rPr/>
      </w:pPr>
      <w:r>
        <w:rPr/>
        <w:t>– </w:t>
      </w:r>
      <w:r>
        <w:rPr/>
        <w:t>Ладно, – сказал он кому-то, – когда так – сами и принимайте!</w:t>
      </w:r>
    </w:p>
    <w:p>
      <w:pPr>
        <w:pStyle w:val="Normal"/>
        <w:bidi w:val="0"/>
        <w:spacing w:before="0" w:after="0"/>
        <w:ind w:left="0" w:right="0" w:firstLine="567"/>
        <w:rPr/>
      </w:pPr>
      <w:r>
        <w:rPr/>
        <w:t>И, снова подняв Колбата на руки, Савельев подхватил его снизу полою полушубка, чтобы собаке было удобнее и теплее, прижал к себе большое черное вздрагивающее тело и решительно вышел из загородки. Он даже не ответил красноармейцам, своим помощникам, куда он тащит Колбата. Он только распорядился делать уборку и кормить собак без него и, выйдя на аллею, быстро зашагал к комсоставским корпусам.</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Мы жили на Дальнем Востоке, в военном городке: Андрей, я и Лена. Андрей был начальником штаба стрелкового полка, а мы с Леной – семья командира.</w:t>
      </w:r>
    </w:p>
    <w:p>
      <w:pPr>
        <w:pStyle w:val="Normal"/>
        <w:bidi w:val="0"/>
        <w:spacing w:before="0" w:after="0"/>
        <w:ind w:left="0" w:right="0" w:firstLine="567"/>
        <w:rPr/>
      </w:pPr>
      <w:r>
        <w:rPr/>
        <w:t>Окна нашего деревянного одноэтажного дома выходили на прекрасную ясеневую аллею; кроны старых ясеней густо переплетались над широким полотном дороги своими ветвями. Только зимой аллея была вся освещена солнцем, но и зимой узловатые сплетения синих теней лежали на белом снегу. Летом же, особенно в пасмурные дни, под густой листвой ясеней было полутемно.</w:t>
      </w:r>
    </w:p>
    <w:p>
      <w:pPr>
        <w:pStyle w:val="Normal"/>
        <w:bidi w:val="0"/>
        <w:spacing w:before="0" w:after="0"/>
        <w:ind w:left="0" w:right="0" w:firstLine="567"/>
        <w:rPr/>
      </w:pPr>
      <w:r>
        <w:rPr/>
        <w:t>По этой аллее каждый день утром проходили мимо нас красноармейцы на стрельбище, а иногда и весь полк выходил на ученье. Эти дни мы с Леной очень любили, потому что в сборах на ученье целого полка много интересного. Напротив нашего дома, через аллею, стоял двухэтажный кирпичный дом, где помещался штаб полка. За ним открывалась большая площадь, такая широкая, что окружавшие ее двухэтажные корпуса красноармейских общежитий казались вдвое ниже штабного корпуса, хотя на самом деле были совершенно одинаковы с ним.</w:t>
      </w:r>
    </w:p>
    <w:p>
      <w:pPr>
        <w:pStyle w:val="Normal"/>
        <w:bidi w:val="0"/>
        <w:spacing w:before="0" w:after="0"/>
        <w:ind w:left="0" w:right="0" w:firstLine="567"/>
        <w:rPr/>
      </w:pPr>
      <w:r>
        <w:rPr/>
        <w:t>На этой площади собирался наш полк перед выходом в поле, и если Лена знала об этом, то непременно выбегала посмотреть. Часто и я ходила с ней. Об учебных выходах мы с Леной узнавали заранее, потому что Андрей готовился к ним с вечера накануне: доставал большой планшет, карту, проверял набор цветных карандашей в полевой сумке, вытаскивал свой походный чемоданчик и складную кровать в зеленом брезентовом чехле. Вечером он долго сидел за письменным столом и, разложив перед собой карту, сначала «поднимал» ее: синим карандашом проводил реки и ручьи, зеленым – лес, коричневым – дороги. От этого карта оживала, и по ней можно было быстрей и легче ориентироваться. Потом красным и синим карандашом он наносил войска – свои и «противника». Тогда мы знали, что утром полк идет на ученье.</w:t>
      </w:r>
    </w:p>
    <w:p>
      <w:pPr>
        <w:pStyle w:val="Normal"/>
        <w:bidi w:val="0"/>
        <w:spacing w:before="0" w:after="0"/>
        <w:ind w:left="0" w:right="0" w:firstLine="567"/>
        <w:rPr/>
      </w:pPr>
      <w:r>
        <w:rPr/>
        <w:t>Но чаще полк выходил на ученье по тревоге, в неизвестное нам время. Бывало, займешься своими делами дома, и вдруг послышится из-за закрытых окон, будто где-то мерно выбивают большой ковер. Если открыть форточку, со стороны площади донесется трубная мелодия марша, а мерные эти звуки окажутся ударами барабана: так стекло разделяет слитую разными инструментами оркестра общую мелодию. Это значит, что полк, быстро собравшись на площади, уже выходит на аллею. Только успеешь отдать вещи Андрея забежавшему за ними посыльному, как уже слышен четкий шаг идущих красноармейцев. На аллее среди стволов деревьев блестят трубы оркестра, за музыкантским взводом идет рота связи, саперы, полковая школа, батальоны, санитары, едут пулеметные двуколки, орудия, походные кухни – сразу и не представишь, сколько всего разнообразного объединяется под одним словом «полк».</w:t>
      </w:r>
    </w:p>
    <w:p>
      <w:pPr>
        <w:pStyle w:val="Normal"/>
        <w:bidi w:val="0"/>
        <w:spacing w:before="0" w:after="0"/>
        <w:ind w:left="0" w:right="0" w:firstLine="567"/>
        <w:rPr/>
      </w:pPr>
      <w:r>
        <w:rPr/>
        <w:t>Хорошо смотреть, как идет стройная, согласованная в движении масса молодых, крепких людей. Все бодры, подтянуты, всем хочется провести ученье как можно лучше: вести разведку, передвигаться, стрелять – все делать отлично. Наш полк принадлежал к Краснознаменной дивизии имени Сталина, сам был краснознаменным и всегда по осени выходил на первые места в Особой Краснознаменной армии. Понятно, что в таком полку все стараются и за себя и за всех, и нет веселее для сердца такой товарищеской общей работы.</w:t>
      </w:r>
    </w:p>
    <w:p>
      <w:pPr>
        <w:pStyle w:val="Normal"/>
        <w:bidi w:val="0"/>
        <w:spacing w:before="0" w:after="0"/>
        <w:ind w:left="0" w:right="0" w:firstLine="567"/>
        <w:rPr/>
      </w:pPr>
      <w:r>
        <w:rPr/>
        <w:t>Итак, полк стройно, в походном порядке, идет по аллее, и свежий утренний ветер встречает его. Ветер относит в сторону мелодию марша, так что снова начинают слышаться только мерные удары в барабан. Хотя это простой выход на очередное занятие и полковое знамя сегодня осталось в штабе, все равно, в дни таких общих выходов мне всегда кажется, что знамена развеваются над головами наших красноармейцев, они идут в последний, торжественный и решительный поход и знамена над ними освещены солнцем во всякую погоду. И тогда очень трудно оставаться дома и смотреть, как они проходят мимо.</w:t>
      </w:r>
    </w:p>
    <w:p>
      <w:pPr>
        <w:pStyle w:val="Normal"/>
        <w:bidi w:val="0"/>
        <w:spacing w:before="0" w:after="0"/>
        <w:ind w:left="0" w:right="0" w:firstLine="567"/>
        <w:rPr/>
      </w:pPr>
      <w:r>
        <w:rPr/>
        <w:t>Нам с Леной очень нравилось, что впереди батальонов, во взводах связи, шли связные собаки со своими проводниками. Приятно было смотреть на них и знать, что это очень умные собаки. Они шли каждая с левой стороны своего вожатого, некоторые смешно поторапливались и высовывались вперед головой, нарушая линию строя. Тогда проводники легонько осаживали их, натягивая поводок. Иногда какой-нибудь молодой пес деловито совал нос в подсумок вожатого: там хранились вкусные кусочки для поощрения и оттуда славно пахло красноармейским хлебом.</w:t>
      </w:r>
    </w:p>
    <w:p>
      <w:pPr>
        <w:pStyle w:val="Normal"/>
        <w:bidi w:val="0"/>
        <w:spacing w:before="0" w:after="0"/>
        <w:ind w:left="0" w:right="0" w:firstLine="567"/>
        <w:rPr/>
      </w:pPr>
      <w:r>
        <w:rPr/>
        <w:t>Среди собак у нас были любимцы. Лене особенно нравился Хабитус, внушительный светло-серый пес, чистокровная немецкая овчарка. У него были замечательные человечески внимательные глаза, и он ласково извивался всем своим большим, длинным телом, если подойти и погладить его. Нам казалось, что он особенно любил меня и Лену. На самом же деле Хабитус был равно ласков ко всем.</w:t>
      </w:r>
    </w:p>
    <w:p>
      <w:pPr>
        <w:pStyle w:val="Normal"/>
        <w:bidi w:val="0"/>
        <w:spacing w:before="0" w:after="0"/>
        <w:ind w:left="0" w:right="0" w:firstLine="567"/>
        <w:rPr/>
      </w:pPr>
      <w:r>
        <w:rPr/>
        <w:t>Раз пришли к Лене школьные товарищи и увидели на аллее санинструктора Рязанова с Хабитусом. Один мальчик погладил Хабитуса, а потом и говорит:</w:t>
      </w:r>
    </w:p>
    <w:p>
      <w:pPr>
        <w:pStyle w:val="Normal"/>
        <w:bidi w:val="0"/>
        <w:spacing w:before="0" w:after="0"/>
        <w:ind w:left="0" w:right="0" w:firstLine="567"/>
        <w:rPr/>
      </w:pPr>
      <w:r>
        <w:rPr/>
        <w:t>– </w:t>
      </w:r>
      <w:r>
        <w:rPr/>
        <w:t>Это у вас совсем негодная связная собака. Что это за пес? Ко всем ласкается! Ни своих, ни чужих не разбирает. Вот я воспитаю, так это будет настоящая собака для армии.</w:t>
      </w:r>
    </w:p>
    <w:p>
      <w:pPr>
        <w:pStyle w:val="Normal"/>
        <w:bidi w:val="0"/>
        <w:spacing w:before="0" w:after="0"/>
        <w:ind w:left="0" w:right="0" w:firstLine="567"/>
        <w:rPr/>
      </w:pPr>
      <w:r>
        <w:rPr/>
        <w:t>Тут к ребятам подошел старший собаковод товарищ Савельев и объяснил им, что Хабитус – незаменимый друг красноармейца и командира: он – санитар и должен на поле боя всем равно оказывать помощь.</w:t>
      </w:r>
    </w:p>
    <w:p>
      <w:pPr>
        <w:pStyle w:val="Normal"/>
        <w:bidi w:val="0"/>
        <w:spacing w:before="0" w:after="0"/>
        <w:ind w:left="0" w:right="0" w:firstLine="567"/>
        <w:rPr/>
      </w:pPr>
      <w:r>
        <w:rPr/>
        <w:t>– </w:t>
      </w:r>
      <w:r>
        <w:rPr/>
        <w:t>А работает он так чисто, – сказал Савельев, – что просто загляденье смотреть на его поиск.</w:t>
      </w:r>
    </w:p>
    <w:p>
      <w:pPr>
        <w:pStyle w:val="Normal"/>
        <w:bidi w:val="0"/>
        <w:spacing w:before="0" w:after="0"/>
        <w:ind w:left="0" w:right="0" w:firstLine="567"/>
        <w:rPr/>
      </w:pPr>
      <w:r>
        <w:rPr/>
        <w:t>Хабитус шел на ученья всегда очень весело, помахивая пушистым хвостом и чуть-чуть приподнимая темную верхнюю губу над белыми зубами. Казалось, Хабитус улыбается. Санитарные сумки с красным крестом висели у него по бокам, и, честное слово, милый этот пес вызывал неожиданное замирание в груди, тепло и благодарно сжималось сердце: жене командира хорошо знать, что на поле боя, в самое страшное время, у ее мужа и его товарищей – командиров и красноармейцев – будет такой внимательный, верный друг.</w:t>
      </w:r>
    </w:p>
    <w:p>
      <w:pPr>
        <w:pStyle w:val="Normal"/>
        <w:bidi w:val="0"/>
        <w:spacing w:before="0" w:after="0"/>
        <w:ind w:left="0" w:right="0" w:firstLine="567"/>
        <w:rPr/>
      </w:pPr>
      <w:r>
        <w:rPr/>
        <w:t>Однажды вечером мы с Леной возвращались домой на лыжах и остановились посмотреть, как проводник Хабитуса, санинструктор Рязанов, тренировал его в березовой рощице у дороги. Рязанов посылал его искать своего помощника, и Хабитус хлопотливо носился туда и обратно вдоль своего прежнего пути, отступая от него на несколько метров и так обыскивая местность. Нос он не опускал по следу, как охотничья собака, а приподнимал голову и посматривал.</w:t>
      </w:r>
    </w:p>
    <w:p>
      <w:pPr>
        <w:pStyle w:val="Normal"/>
        <w:bidi w:val="0"/>
        <w:spacing w:before="0" w:after="0"/>
        <w:ind w:left="0" w:right="0" w:firstLine="567"/>
        <w:rPr/>
      </w:pPr>
      <w:r>
        <w:rPr/>
        <w:t>Очень скоро Хабитус нашел спрятавшегося в канаве красноармейца, схватил в зубы болтавшийся на ошейнике бринзель – небольшую палочку, привязанную на ремешке, – и побежал «доложить». Он смешно засеменил вокруг Рязанова, обежал сзади и сел у его левой ноги, веселый и возбужденный. Рязанов понял, что Хабитус нашел человека: собака так приучена, что, увидев раненого, хватает зубами бринзель, привязанный к ее ошейнику, и несет вожатому. Рязанов сказал «харра-шо!», отобрал у Хабитуса бринзель и дал ему что-то из согнутой ладони. В это время Лена крикнула:</w:t>
      </w:r>
    </w:p>
    <w:p>
      <w:pPr>
        <w:pStyle w:val="Normal"/>
        <w:bidi w:val="0"/>
        <w:spacing w:before="0" w:after="0"/>
        <w:ind w:left="0" w:right="0" w:firstLine="567"/>
        <w:rPr/>
      </w:pPr>
      <w:r>
        <w:rPr/>
        <w:t>– </w:t>
      </w:r>
      <w:r>
        <w:rPr/>
        <w:t>Хабитус!</w:t>
      </w:r>
    </w:p>
    <w:p>
      <w:pPr>
        <w:pStyle w:val="Normal"/>
        <w:bidi w:val="0"/>
        <w:spacing w:before="0" w:after="0"/>
        <w:ind w:left="0" w:right="0" w:firstLine="567"/>
        <w:rPr/>
      </w:pPr>
      <w:r>
        <w:rPr/>
        <w:t>Хабитус повернул голову и снизу вверх посмотрел на вожатого. Тот сделал едва заметное движение глазами, и пес бросился к нам стремглав, как всегда извиваясь спиной, подставляя бока и спину под маленькие Ленины руки.</w:t>
      </w:r>
    </w:p>
    <w:p>
      <w:pPr>
        <w:pStyle w:val="Normal"/>
        <w:bidi w:val="0"/>
        <w:spacing w:before="0" w:after="0"/>
        <w:ind w:left="0" w:right="0" w:firstLine="567"/>
        <w:rPr/>
      </w:pPr>
      <w:r>
        <w:rPr/>
        <w:t>– </w:t>
      </w:r>
      <w:r>
        <w:rPr/>
        <w:t>Избалуем мы вашего Хабитуса, товарищ Рязанов, – сказала я. – Пусти его, Лена.</w:t>
      </w:r>
    </w:p>
    <w:p>
      <w:pPr>
        <w:pStyle w:val="Normal"/>
        <w:bidi w:val="0"/>
        <w:spacing w:before="0" w:after="0"/>
        <w:ind w:left="0" w:right="0" w:firstLine="567"/>
        <w:rPr/>
      </w:pPr>
      <w:r>
        <w:rPr/>
        <w:t>– </w:t>
      </w:r>
      <w:r>
        <w:rPr/>
        <w:t>А вот посмотрите, – усмехнулся Рязанов и позвал: – Хабитус, ко мне!</w:t>
      </w:r>
    </w:p>
    <w:p>
      <w:pPr>
        <w:pStyle w:val="Normal"/>
        <w:bidi w:val="0"/>
        <w:spacing w:before="0" w:after="0"/>
        <w:ind w:left="0" w:right="0" w:firstLine="567"/>
        <w:rPr/>
      </w:pPr>
      <w:r>
        <w:rPr/>
        <w:t>Хабитус мгновенно отскочил от нас и сел с левой стороны около Рязанова, с готовностью ожидая его приказа.</w:t>
      </w:r>
    </w:p>
    <w:p>
      <w:pPr>
        <w:pStyle w:val="Normal"/>
        <w:bidi w:val="0"/>
        <w:spacing w:before="0" w:after="0"/>
        <w:ind w:left="0" w:right="0" w:firstLine="567"/>
        <w:rPr/>
      </w:pPr>
      <w:r>
        <w:rPr/>
        <w:t>– </w:t>
      </w:r>
      <w:r>
        <w:rPr/>
        <w:t>Ну-ка, теперь позовите Хабитуса, – сказал Рязанов.</w:t>
      </w:r>
    </w:p>
    <w:p>
      <w:pPr>
        <w:pStyle w:val="Normal"/>
        <w:bidi w:val="0"/>
        <w:spacing w:before="0" w:after="0"/>
        <w:ind w:left="0" w:right="0" w:firstLine="567"/>
        <w:rPr/>
      </w:pPr>
      <w:r>
        <w:rPr/>
        <w:t>Лена позвала. Хабитус шевельнул хвостом, но не обернулся. Лена подъехала на лыжах и, по-приятельски обхватив большую собачью голову, потянула ее к себе, повторяя: «Хабитус, пойдем!» и даже тоненько посвистела. Но не то замечательно, что Хабитус не тронулся с места – внешнему повиновению можно выучить, – а то поразило меня, что пес имел, видимо, и сам большой интерес к своей работе: он весь собрался, острее насторожил уши и, приготовив себя к выполнению приказания, упорно уклонялся от бурного натиска Лены.</w:t>
      </w:r>
    </w:p>
    <w:p>
      <w:pPr>
        <w:pStyle w:val="Normal"/>
        <w:bidi w:val="0"/>
        <w:spacing w:before="0" w:after="0"/>
        <w:ind w:left="0" w:right="0" w:firstLine="567"/>
        <w:rPr/>
      </w:pPr>
      <w:r>
        <w:rPr/>
        <w:t>– </w:t>
      </w:r>
      <w:r>
        <w:rPr/>
        <w:t>Вот, – сказал Рязанов, очень довольный собакой. – Хабитус, конечно, знает, что ему будет от меня поощрение за работу, но только он и сам предан делу! Хабитус! Ищи!</w:t>
      </w:r>
    </w:p>
    <w:p>
      <w:pPr>
        <w:pStyle w:val="Normal"/>
        <w:bidi w:val="0"/>
        <w:spacing w:before="0" w:after="0"/>
        <w:ind w:left="0" w:right="0" w:firstLine="567"/>
        <w:rPr/>
      </w:pPr>
      <w:r>
        <w:rPr/>
        <w:t>И Хабитус снова деловито побежал по аллее.</w:t>
      </w:r>
    </w:p>
    <w:p>
      <w:pPr>
        <w:pStyle w:val="Normal"/>
        <w:bidi w:val="0"/>
        <w:spacing w:before="0" w:after="0"/>
        <w:ind w:left="0" w:right="0" w:firstLine="567"/>
        <w:rPr/>
      </w:pPr>
      <w:r>
        <w:rPr/>
        <w:t>На самом ученье наблюдать за Хабитусом было еще интереснее.</w:t>
      </w:r>
    </w:p>
    <w:p>
      <w:pPr>
        <w:pStyle w:val="Normal"/>
        <w:bidi w:val="0"/>
        <w:spacing w:before="0" w:after="0"/>
        <w:ind w:left="0" w:right="0" w:firstLine="567"/>
        <w:rPr/>
      </w:pPr>
      <w:r>
        <w:rPr/>
        <w:t>Однажды на осенних маневрах я работала в дивизионной газете «Сталинец». Вечером мы выпускали боевой листок в роте связи нашего полка. Теплый и тихий был вечер. Река наша – Суйфун – словно и не текла под берегом, а просто стеклянела, отражая прибрежные зеленые кусты и светлое небо. На том берегу красноармейцы-саперы вытаскивали большие надувные лодки. Тот берег был отлогий, песчаный, а наш высокий; в него вдавалась долина давно пересохшего ручья, густо заросшего травой и кустарником. В долине этой располагался резерв связи, а у левого крутого каменного склона, как сфинксы, лежали собаки, вытянув передние лапы, подняв головы и водя глазами за своими вожатыми: подходило время их кормить. Невдалеке от меня радист с полевой радиостанции передавал сообщение, по два раза повторяя одно и то же слово.</w:t>
      </w:r>
    </w:p>
    <w:p>
      <w:pPr>
        <w:pStyle w:val="Normal"/>
        <w:bidi w:val="0"/>
        <w:spacing w:before="0" w:after="0"/>
        <w:ind w:left="0" w:right="0" w:firstLine="567"/>
        <w:rPr/>
      </w:pPr>
      <w:r>
        <w:rPr/>
        <w:t>В это время подъехал Андрей. Он спрыгнул с лошади; навстречу ему подошел командир роты связи. Они поговорили. Потом Андрей подошел к собакам и опустил руку на голову Хабитуса. Тот обрадовался и заюлил сверх всякой меры. Андрей присел на корточки.</w:t>
      </w:r>
    </w:p>
    <w:p>
      <w:pPr>
        <w:pStyle w:val="Normal"/>
        <w:bidi w:val="0"/>
        <w:spacing w:before="0" w:after="0"/>
        <w:ind w:left="0" w:right="0" w:firstLine="567"/>
        <w:rPr/>
      </w:pPr>
      <w:r>
        <w:rPr/>
        <w:t>– </w:t>
      </w:r>
      <w:r>
        <w:rPr/>
        <w:t>Пес Хабитус, – приговаривал он, – ах, какой славный пес Хабитус! Отбил небось лапы?</w:t>
      </w:r>
    </w:p>
    <w:p>
      <w:pPr>
        <w:pStyle w:val="Normal"/>
        <w:bidi w:val="0"/>
        <w:spacing w:before="0" w:after="0"/>
        <w:ind w:left="0" w:right="0" w:firstLine="567"/>
        <w:rPr/>
      </w:pPr>
      <w:r>
        <w:rPr/>
        <w:t>Рязанов подошел и поздоровался.</w:t>
      </w:r>
    </w:p>
    <w:p>
      <w:pPr>
        <w:pStyle w:val="Normal"/>
        <w:bidi w:val="0"/>
        <w:spacing w:before="0" w:after="0"/>
        <w:ind w:left="0" w:right="0" w:firstLine="567"/>
        <w:rPr/>
      </w:pPr>
      <w:r>
        <w:rPr/>
        <w:t>– </w:t>
      </w:r>
      <w:r>
        <w:rPr/>
        <w:t>Ну, как у вас Хабитус работает?</w:t>
      </w:r>
    </w:p>
    <w:p>
      <w:pPr>
        <w:pStyle w:val="Normal"/>
        <w:bidi w:val="0"/>
        <w:spacing w:before="0" w:after="0"/>
        <w:ind w:left="0" w:right="0" w:firstLine="567"/>
        <w:rPr/>
      </w:pPr>
      <w:r>
        <w:rPr/>
        <w:t>– </w:t>
      </w:r>
      <w:r>
        <w:rPr/>
        <w:t>Хорошо работает, товарищ начальник.</w:t>
      </w:r>
    </w:p>
    <w:p>
      <w:pPr>
        <w:pStyle w:val="Normal"/>
        <w:bidi w:val="0"/>
        <w:spacing w:before="0" w:after="0"/>
        <w:ind w:left="0" w:right="0" w:firstLine="567"/>
        <w:rPr/>
      </w:pPr>
      <w:r>
        <w:rPr/>
        <w:t>– </w:t>
      </w:r>
      <w:r>
        <w:rPr/>
        <w:t>Надо бы его как-нибудь посмотреть на работе.</w:t>
      </w:r>
    </w:p>
    <w:p>
      <w:pPr>
        <w:pStyle w:val="Normal"/>
        <w:bidi w:val="0"/>
        <w:spacing w:before="0" w:after="0"/>
        <w:ind w:left="0" w:right="0" w:firstLine="567"/>
        <w:rPr/>
      </w:pPr>
      <w:r>
        <w:rPr/>
        <w:t>– </w:t>
      </w:r>
      <w:r>
        <w:rPr/>
        <w:t>Да хоть сейчас, товарищ начальник! Хотите на себе испытать?</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 </w:t>
      </w:r>
      <w:r>
        <w:rPr/>
        <w:t>Ну так идите в ложбинку и притаитесь. Только дайте я Хабитусу морду отверну. Пущу через десять минут.</w:t>
      </w:r>
    </w:p>
    <w:p>
      <w:pPr>
        <w:pStyle w:val="Normal"/>
        <w:bidi w:val="0"/>
        <w:spacing w:before="0" w:after="0"/>
        <w:ind w:left="0" w:right="0" w:firstLine="567"/>
        <w:rPr/>
      </w:pPr>
      <w:r>
        <w:rPr/>
        <w:t>Рязанов повернул Хабитуса к себе и, обхватив обеими ладонями его морду, легонько взъерошил ему шерсть на загривке и за ушами, чтобы отвлечь его внимание. Андрей тем временем быстро пробежал по тропочке к ложбине, потом бросился скачками по густой траве, пересекая долину наискось и уходя все дальше от берега. Минуты две мы видели сначала его гимнастерку и широкие плечи, потом только фуражку, потом шевеление кустов и трав, а там и кусты и трава затихли и остановились неподвижно.</w:t>
      </w:r>
    </w:p>
    <w:p>
      <w:pPr>
        <w:pStyle w:val="Normal"/>
        <w:bidi w:val="0"/>
        <w:spacing w:before="0" w:after="0"/>
        <w:ind w:left="0" w:right="0" w:firstLine="567"/>
        <w:rPr/>
      </w:pPr>
      <w:r>
        <w:rPr/>
        <w:t>Подождав еще минут пять, Рязанов пустил Хабитуса по всем правилам: надел на него санитарную сумку, прикрепил к ошейнику привязанный на ремешке бринзель, показал вытянутой рукой направление на долину и сказал:</w:t>
      </w:r>
    </w:p>
    <w:p>
      <w:pPr>
        <w:pStyle w:val="Normal"/>
        <w:bidi w:val="0"/>
        <w:spacing w:before="0" w:after="0"/>
        <w:ind w:left="0" w:right="0" w:firstLine="567"/>
        <w:rPr/>
      </w:pPr>
      <w:r>
        <w:rPr/>
        <w:t>– </w:t>
      </w:r>
      <w:r>
        <w:rPr/>
        <w:t>Ищи!</w:t>
      </w:r>
    </w:p>
    <w:p>
      <w:pPr>
        <w:pStyle w:val="Normal"/>
        <w:bidi w:val="0"/>
        <w:spacing w:before="0" w:after="0"/>
        <w:ind w:left="0" w:right="0" w:firstLine="567"/>
        <w:rPr/>
      </w:pPr>
      <w:r>
        <w:rPr/>
        <w:t>Хабитус мягко понесся сначала вдоль левого края долины, как бы заглядывая под яр, приостанавливаясь там, где были выемки от осыпавшейся земли. Так учат собак-санитаров: искать пораженных в бою сначала под ярами и в оврагах, потому что человек, раненный на открытом месте, если еще имеет силы, старается уползти под прикрытие.</w:t>
      </w:r>
    </w:p>
    <w:p>
      <w:pPr>
        <w:pStyle w:val="Normal"/>
        <w:bidi w:val="0"/>
        <w:spacing w:before="0" w:after="0"/>
        <w:ind w:left="0" w:right="0" w:firstLine="567"/>
        <w:rPr/>
      </w:pPr>
      <w:r>
        <w:rPr/>
        <w:t>Видим: несется Хабитус обратно, но уже не у самого коренного берега долины, а отступя от него метра на два, водит мордой по сторонам, и бринзель болтается у него на ошейнике от быстрого бега. Добежал почти до нас, не останавливаясь, повернул и снова понесся в густой траве, еще дальше отступая от осмотренного края. Так Хабитус рядами прочесывал долину, и вдруг, не добежав еще до правого ее края, где под сопкой затаился Андрей, внезапно повернул и сильными прыжками кинулся напрямик: увидел или почуял.</w:t>
      </w:r>
    </w:p>
    <w:p>
      <w:pPr>
        <w:pStyle w:val="Normal"/>
        <w:bidi w:val="0"/>
        <w:spacing w:before="0" w:after="0"/>
        <w:ind w:left="0" w:right="0" w:firstLine="567"/>
        <w:rPr/>
      </w:pPr>
      <w:r>
        <w:rPr/>
        <w:t>Вернувшись к нам, Андрей рассказывал: лежит он под осыпью, уперся на локти и, приподняв голову, наблюдает за Хабитусом. И до того, говорит, смешно смотреть, как хлопотливо проскочил вдали большой пес и другой раз проскочил, а морда у него очень озабоченная и внимательная.</w:t>
      </w:r>
    </w:p>
    <w:p>
      <w:pPr>
        <w:pStyle w:val="Normal"/>
        <w:bidi w:val="0"/>
        <w:spacing w:before="0" w:after="0"/>
        <w:ind w:left="0" w:right="0" w:firstLine="567"/>
        <w:rPr/>
      </w:pPr>
      <w:r>
        <w:rPr/>
        <w:t>Андрей подумал, что вот так же будет Хабитус работать и после настоящего боя, и постарался сделать собаке задачу потруднее: лег ничком, опустил голову и не стонет.</w:t>
      </w:r>
    </w:p>
    <w:p>
      <w:pPr>
        <w:pStyle w:val="Normal"/>
        <w:bidi w:val="0"/>
        <w:spacing w:before="0" w:after="0"/>
        <w:ind w:left="0" w:right="0" w:firstLine="567"/>
        <w:rPr/>
      </w:pPr>
      <w:r>
        <w:rPr/>
        <w:t>Подскочил Хабитус к Андрею, обнюхал его и тут же схватил зубами свой бринзель, ткнулся носом в его лицо: не встанет ли? Андрею было щекотно около уха и очень хорошо на душе – пес заботился о нем со всем старанием. Видит: не встает человек. Тогда Хабитус привалился к нему тем боком, где висела санитарная сумка: просит взять, что надо. Андрей чуть пошевелился. Тут Хабитус, наверно, сообразил, что дело обстоит неважно, надо спешить за санитаром, и побежал обратно. А мы, стоя около реки, увидели, как выскочил из травы Хабитус, обскакал вокруг товарища Рязанова и сел к левой его ноге. Рязанов взял у него изо рта бринзель и понял, что Хабитус нашел «раненого». Хабитус побежал напрямик и привел нас к Андрею.</w:t>
      </w:r>
    </w:p>
    <w:p>
      <w:pPr>
        <w:pStyle w:val="Normal"/>
        <w:bidi w:val="0"/>
        <w:spacing w:before="0" w:after="0"/>
        <w:ind w:left="0" w:right="0" w:firstLine="567"/>
        <w:rPr/>
      </w:pPr>
      <w:r>
        <w:rPr/>
        <w:t>Когда Андрей встал, обхватил голову собаки руками и сказал: «Спасибо за службу!», вот было у пса радости!</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зимой, в большой мороз, пришел Андрей домой обедать. Окна у нас были покрыты веточками, листочками, легкими рисунками мороза, и солнце пламенно сверкало в изгибах этих морозных узоров. Весь год солнце садится против наших окон, только летом – направо от окон, к северо-западу, а зимой, когда путь его короче, – к юго-западу. Так сверкает у нас солнце в начале декабря, когда земля идет к зимнему солнцестоянию. В те дни закаты бывают ярко-красные, и по ним угадывают назавтра ветер и непогоду.</w:t>
      </w:r>
    </w:p>
    <w:p>
      <w:pPr>
        <w:pStyle w:val="Normal"/>
        <w:bidi w:val="0"/>
        <w:spacing w:before="0" w:after="0"/>
        <w:ind w:left="0" w:right="0" w:firstLine="567"/>
        <w:rPr/>
      </w:pPr>
      <w:r>
        <w:rPr/>
        <w:t>Лена сидела за столом у окна и, склонив голову набок, делала письменные уроки. Одно плечо ее было поднято выше другого, а ноги зацеплены за ножки стула. Стул покачивался. Это ей было настрого запрещено отцом и мною. Ко всему еще на коленях у нее лежала любимая ее белая кошка, что тоже во время уроков не поощрялось. От всех этих обстоятельств буквы плелись по строчкам вразброд, не соблюдая правил построения между двумя синими чертами. Однако Андрей ничего ей не сказал, а прошел прямо в спальню и позвал.</w:t>
      </w:r>
    </w:p>
    <w:p>
      <w:pPr>
        <w:pStyle w:val="Normal"/>
        <w:bidi w:val="0"/>
        <w:spacing w:before="0" w:after="0"/>
        <w:ind w:left="0" w:right="0" w:firstLine="567"/>
        <w:rPr/>
      </w:pPr>
      <w:r>
        <w:rPr/>
        <w:t>– </w:t>
      </w:r>
      <w:r>
        <w:rPr/>
        <w:t>Идите сюда, друзья! Есть у меня к вам интересное дело.</w:t>
      </w:r>
    </w:p>
    <w:p>
      <w:pPr>
        <w:pStyle w:val="Normal"/>
        <w:bidi w:val="0"/>
        <w:spacing w:before="0" w:after="0"/>
        <w:ind w:left="0" w:right="0" w:firstLine="567"/>
        <w:rPr/>
      </w:pPr>
      <w:r>
        <w:rPr/>
        <w:t>Пока мы шли через столовую, я все-таки Елене сказала, что все ее грехи мною замечены. Когда Лена делает что-нибудь не так, как полагается, я почему-то называю ее Еленой, а в хорошее время – Леной. Елена хотела было надуться: когда она виновата, ей сразу, как и многим ребятам и даже взрослым, не хочется в этом признаться, и тогда она дуется. Но постепенно к ней приходит понимание, в чем она неправа. Живем мы с ней дружно, но надо сказать, что она долгонько-таки раздумывает, прежде чем признает свою ошибку.</w:t>
      </w:r>
    </w:p>
    <w:p>
      <w:pPr>
        <w:pStyle w:val="Normal"/>
        <w:bidi w:val="0"/>
        <w:spacing w:before="0" w:after="0"/>
        <w:ind w:left="0" w:right="0" w:firstLine="567"/>
        <w:rPr/>
      </w:pPr>
      <w:r>
        <w:rPr/>
        <w:t>Поэтому я не услышала от нее ни ответа, ни привета, и кошку она демонстративно потащила с собой в спальню.</w:t>
      </w:r>
    </w:p>
    <w:p>
      <w:pPr>
        <w:pStyle w:val="Normal"/>
        <w:bidi w:val="0"/>
        <w:spacing w:before="0" w:after="0"/>
        <w:ind w:left="0" w:right="0" w:firstLine="567"/>
        <w:rPr/>
      </w:pPr>
      <w:r>
        <w:rPr/>
        <w:t>– </w:t>
      </w:r>
      <w:r>
        <w:rPr/>
        <w:t>Вот что, товарищи, – сказал Андрей, – хотели бы вы иметь хорошую собаку?</w:t>
      </w:r>
    </w:p>
    <w:p>
      <w:pPr>
        <w:pStyle w:val="Normal"/>
        <w:bidi w:val="0"/>
        <w:spacing w:before="0" w:after="0"/>
        <w:ind w:left="0" w:right="0" w:firstLine="567"/>
        <w:rPr/>
      </w:pPr>
      <w:r>
        <w:rPr/>
        <w:t>Лена от удивления даже кошку из рук выпустила, и та обиженно пошла к окну, вспрыгнула на подоконник, сделав вид, что интересуется воробьями, хотя через замерзшее стекло ничего не было видно.</w:t>
      </w:r>
    </w:p>
    <w:p>
      <w:pPr>
        <w:pStyle w:val="Normal"/>
        <w:bidi w:val="0"/>
        <w:spacing w:before="0" w:after="0"/>
        <w:ind w:left="0" w:right="0" w:firstLine="567"/>
        <w:rPr/>
      </w:pPr>
      <w:r>
        <w:rPr/>
        <w:t>Главным противником «хорошей» собаки всегда был у нас сам Андрей. Дело в том, что у каждого свое представление о хорошей собаке. Охотники в разных краях нашей земли выучили себе собак – товарищей для охоты, и для них самая хорошая собака – охотничья. На далеком севере человеку нужна ездовая собака, и для него она хороша. В горах Кавказа пастух не обойдется без сторожевой собаки. Но какая собака нужна нам и какой собаке нужны такие хозяева, как мы? Можно, конечно, найти и охотничью, и сторожевую, и ездовую собаку и держать ее за ум и выучку, но делать такой собаке у нас будет нечего. Андрей не охотник, сторожить нас в военном городке не для чего, так как городок хорошо охраняется, ездить на собаках мы тоже не собираемся. Значит, мы заведем собаку просто для удовольствия, а какое удовольствие будет хорошо обученной собаке от жизни с нами?</w:t>
      </w:r>
    </w:p>
    <w:p>
      <w:pPr>
        <w:pStyle w:val="Normal"/>
        <w:bidi w:val="0"/>
        <w:spacing w:before="0" w:after="0"/>
        <w:ind w:left="0" w:right="0" w:firstLine="567"/>
        <w:rPr/>
      </w:pPr>
      <w:r>
        <w:rPr/>
        <w:t>Собака начнет скучать без дела, постепенно приобретать дурные черты: лень, подхалимство, а значит, перестанет быть той собакой, которая нам понравилась. «Нет, – говорил Андрей, – не стоит для своего удовольствия портить хорошую собаку, а какую-нибудь простую собаку взять можно».</w:t>
      </w:r>
    </w:p>
    <w:p>
      <w:pPr>
        <w:pStyle w:val="Normal"/>
        <w:bidi w:val="0"/>
        <w:spacing w:before="0" w:after="0"/>
        <w:ind w:left="0" w:right="0" w:firstLine="567"/>
        <w:rPr/>
      </w:pPr>
      <w:r>
        <w:rPr/>
        <w:t>Так время от времени у нас появлялись собаки, но всегда это были подонки собачьего общества, иногда с некоторыми признаками породы, иногда очень умные, как спасенный Леной из помойки пес Рыжик, но почти всегда – слишком благодарные нам за улучшение их участи и потому назойливые, с оттенком подхалимства.</w:t>
      </w:r>
    </w:p>
    <w:p>
      <w:pPr>
        <w:pStyle w:val="Normal"/>
        <w:bidi w:val="0"/>
        <w:spacing w:before="0" w:after="0"/>
        <w:ind w:left="0" w:right="0" w:firstLine="567"/>
        <w:rPr/>
      </w:pPr>
      <w:r>
        <w:rPr/>
        <w:t>За все время только одна уважающая себя собака переступила порог нашего дома. Это был пес Дружба – тощее и облезлое подобие лайки. Он кормился на помойках и однажды был приведен к нам самим Андреем. Замкнутый и гордый, несчастный, но не униженный, пес этот долго не верил нам, но потом глубоко привязался. Он оброс шерстью и стал удивительно красив, с белой пышной волной меха на шее и груди. Погиб он от случайного выстрела на стрельбище.</w:t>
      </w:r>
    </w:p>
    <w:p>
      <w:pPr>
        <w:pStyle w:val="Normal"/>
        <w:bidi w:val="0"/>
        <w:spacing w:before="0" w:after="0"/>
        <w:ind w:left="0" w:right="0" w:firstLine="567"/>
        <w:rPr/>
      </w:pPr>
      <w:r>
        <w:rPr/>
        <w:t>Вот почему мы удивились, когда Андрей заговорил о хорошей собаке.</w:t>
      </w:r>
    </w:p>
    <w:p>
      <w:pPr>
        <w:pStyle w:val="Normal"/>
        <w:bidi w:val="0"/>
        <w:spacing w:before="0" w:after="0"/>
        <w:ind w:left="0" w:right="0" w:firstLine="567"/>
        <w:rPr/>
      </w:pPr>
      <w:r>
        <w:rPr/>
        <w:t>– </w:t>
      </w:r>
      <w:r>
        <w:rPr/>
        <w:t>У нас сейчас выбраковывают двух связных собак, – сказал он. – Одна болеет, а другая не выполняет приказаний собаковода. Ее пробовали исправить – не удается. Можно бы послать в питомник на повторный курс обучения, но мы сейчас получили двух молодых обученных собак, так что собак у нас достаточно. Я пришел посоветоваться: не взять ли нам такую собаку? Она вроде как уже побывала на военной службе, вышла в отставку и будет у нас доживать свой век, ходить с нами в тайгу, провожать Лену в школу… Как вы думаете?</w:t>
      </w:r>
    </w:p>
    <w:p>
      <w:pPr>
        <w:pStyle w:val="Normal"/>
        <w:bidi w:val="0"/>
        <w:spacing w:before="0" w:after="0"/>
        <w:ind w:left="0" w:right="0" w:firstLine="567"/>
        <w:rPr/>
      </w:pPr>
      <w:r>
        <w:rPr/>
        <w:t>– </w:t>
      </w:r>
      <w:r>
        <w:rPr/>
        <w:t>А какая будет собака? – спросила Лена. – Хабитус?</w:t>
      </w:r>
    </w:p>
    <w:p>
      <w:pPr>
        <w:pStyle w:val="Normal"/>
        <w:bidi w:val="0"/>
        <w:spacing w:before="0" w:after="0"/>
        <w:ind w:left="0" w:right="0" w:firstLine="567"/>
        <w:rPr/>
      </w:pPr>
      <w:r>
        <w:rPr/>
        <w:t>– </w:t>
      </w:r>
      <w:r>
        <w:rPr/>
        <w:t>Ну нет, Хабитус – незаменимый пес, ему надо пожелать много лет службы в армии. Выбраковываем сейчас двух забайкальских лаек: Гвоздя и Колбата. Какого хотите, такого и возьмем.</w:t>
      </w:r>
    </w:p>
    <w:p>
      <w:pPr>
        <w:pStyle w:val="Normal"/>
        <w:bidi w:val="0"/>
        <w:spacing w:before="0" w:after="0"/>
        <w:ind w:left="0" w:right="0" w:firstLine="567"/>
        <w:rPr/>
      </w:pPr>
      <w:r>
        <w:rPr/>
        <w:t>– </w:t>
      </w:r>
      <w:r>
        <w:rPr/>
        <w:t>А кошку он будет трогать?</w:t>
      </w:r>
    </w:p>
    <w:p>
      <w:pPr>
        <w:pStyle w:val="Normal"/>
        <w:bidi w:val="0"/>
        <w:spacing w:before="0" w:after="0"/>
        <w:ind w:left="0" w:right="0" w:firstLine="567"/>
        <w:rPr/>
      </w:pPr>
      <w:r>
        <w:rPr/>
        <w:t>– </w:t>
      </w:r>
      <w:r>
        <w:rPr/>
        <w:t>Ну, это будет видно потом, Ленушка, – ответил отец, – сейчас решим вопрос принципиально.</w:t>
      </w:r>
    </w:p>
    <w:p>
      <w:pPr>
        <w:pStyle w:val="Normal"/>
        <w:bidi w:val="0"/>
        <w:spacing w:before="0" w:after="0"/>
        <w:ind w:left="0" w:right="0" w:firstLine="567"/>
        <w:rPr/>
      </w:pPr>
      <w:r>
        <w:rPr/>
        <w:t>Мы единогласно решили взять собаку, и вечером у нас появился Колбат.</w:t>
      </w:r>
    </w:p>
    <w:p>
      <w:pPr>
        <w:pStyle w:val="Normal"/>
        <w:bidi w:val="0"/>
        <w:spacing w:before="0" w:after="0"/>
        <w:ind w:left="0" w:right="0" w:firstLine="567"/>
        <w:rPr/>
      </w:pPr>
      <w:r>
        <w:rPr/>
        <w:t>Это был черный, недоверчивый и, на первый взгляд, хитрый, пронырливый пес. Его привел на поводке товарищ Савельев, вошел с ним в переднюю и приказал:</w:t>
      </w:r>
    </w:p>
    <w:p>
      <w:pPr>
        <w:pStyle w:val="Normal"/>
        <w:bidi w:val="0"/>
        <w:spacing w:before="0" w:after="0"/>
        <w:ind w:left="0" w:right="0" w:firstLine="567"/>
        <w:rPr/>
      </w:pPr>
      <w:r>
        <w:rPr/>
        <w:t>– </w:t>
      </w:r>
      <w:r>
        <w:rPr/>
        <w:t>Сидеть!</w:t>
      </w:r>
    </w:p>
    <w:p>
      <w:pPr>
        <w:pStyle w:val="Normal"/>
        <w:bidi w:val="0"/>
        <w:spacing w:before="0" w:after="0"/>
        <w:ind w:left="0" w:right="0" w:firstLine="567"/>
        <w:rPr/>
      </w:pPr>
      <w:r>
        <w:rPr/>
        <w:t>Колбат послушался и сел напротив нас и Савельева, но все время оглядывался и переминался с лапы на лапу, будто хотел вскочить. Савельев отстегнул карабин поводка, погладил Колбата по голове и сказал:</w:t>
      </w:r>
    </w:p>
    <w:p>
      <w:pPr>
        <w:pStyle w:val="Normal"/>
        <w:bidi w:val="0"/>
        <w:spacing w:before="0" w:after="0"/>
        <w:ind w:left="0" w:right="0" w:firstLine="567"/>
        <w:rPr/>
      </w:pPr>
      <w:r>
        <w:rPr/>
        <w:t>– </w:t>
      </w:r>
      <w:r>
        <w:rPr/>
        <w:t>Тут будешь теперь жить.</w:t>
      </w:r>
    </w:p>
    <w:p>
      <w:pPr>
        <w:pStyle w:val="Normal"/>
        <w:bidi w:val="0"/>
        <w:spacing w:before="0" w:after="0"/>
        <w:ind w:left="0" w:right="0" w:firstLine="567"/>
        <w:rPr/>
      </w:pPr>
      <w:r>
        <w:rPr/>
        <w:t>Колбат мгновенно проскочил в столовую и шумно занюхал воздух, водя носом по полу и стенам, становясь передними лапами на стулья и столы.</w:t>
      </w:r>
    </w:p>
    <w:p>
      <w:pPr>
        <w:pStyle w:val="Normal"/>
        <w:bidi w:val="0"/>
        <w:spacing w:before="0" w:after="0"/>
        <w:ind w:left="0" w:right="0" w:firstLine="567"/>
        <w:rPr/>
      </w:pPr>
      <w:r>
        <w:rPr/>
        <w:t>– </w:t>
      </w:r>
      <w:r>
        <w:rPr/>
        <w:t>Кошку чует, – сказал Савельев. – У вас есть кошка? – И на утвердительный ответ Лены прибавил коротко и выразительно: – Кошечку поберегите.</w:t>
      </w:r>
    </w:p>
    <w:p>
      <w:pPr>
        <w:pStyle w:val="Normal"/>
        <w:bidi w:val="0"/>
        <w:spacing w:before="0" w:after="0"/>
        <w:ind w:left="0" w:right="0" w:firstLine="567"/>
        <w:rPr/>
      </w:pPr>
      <w:r>
        <w:rPr/>
        <w:t>Колбат сразу не показался мне красивым. Он был матово-черный, ростом с немецкую овчарку, но короче туловищем, с густой прямой шерстью и пышным хвостом, закинутым на спину. Уши у него были острые, но правое стояло прямо, а левое сламывалось на половине и нависало над глазом, как козырек. Из-под козырька хитро смотрели темные блестящие глаза. Клыки, совершенно белоснежные, приподнимали темную верхнюю губу. Грудь у него была прекрасная: широкая, мускулистая и от шеи вниз покрыта белой блестящей шерстью. Дальше, под грудью, эта белая опушка суживалась и шла по животу неширокой полосой. Это мы сразу увидели, потому что Колбат подскочил к окну и, поднявшись на задние лапы, уперся передними на письменный стол Лены, как бы собираясь выскочить в окно на улицу.</w:t>
      </w:r>
    </w:p>
    <w:p>
      <w:pPr>
        <w:pStyle w:val="Normal"/>
        <w:bidi w:val="0"/>
        <w:spacing w:before="0" w:after="0"/>
        <w:ind w:left="0" w:right="0" w:firstLine="567"/>
        <w:rPr/>
      </w:pPr>
      <w:r>
        <w:rPr/>
        <w:t>Выражение его морды было злое, хлопотливо-настороженное, но, обведя нас подозрительным взглядом, он словно понял, что не время выкидывать фокусы, и, соскочив на пол, снова начал яростно нюхать все в комнате. Савельев внимательно смотрел на него.</w:t>
      </w:r>
    </w:p>
    <w:p>
      <w:pPr>
        <w:pStyle w:val="Normal"/>
        <w:bidi w:val="0"/>
        <w:spacing w:before="0" w:after="0"/>
        <w:ind w:left="0" w:right="0" w:firstLine="567"/>
        <w:rPr/>
      </w:pPr>
      <w:r>
        <w:rPr/>
        <w:t>– </w:t>
      </w:r>
      <w:r>
        <w:rPr/>
        <w:t>Хорошая собака, – сказал он, – только что с ней случилось, товарищ начальник, не могу понять. Вожатого своего слушает нехотя, а как на пост посылать, метров сто еще бежит ладно – прямо и быстро, – потом вдруг убавит ходу, остановится. Смотришь, заинтересовался чем-то в стороне: подбежит к кусту, пенек обнюхает… И вовсе забудет, куда он направлен. А если увидит чужую собаку, обязательно к ней подскочит, нарычит, нагонит страху… И тут его хоть не зови! Сколько раз приходилось разыскивать его после ученья.</w:t>
      </w:r>
    </w:p>
    <w:p>
      <w:pPr>
        <w:pStyle w:val="Normal"/>
        <w:bidi w:val="0"/>
        <w:spacing w:before="0" w:after="0"/>
        <w:ind w:left="0" w:right="0" w:firstLine="567"/>
        <w:rPr/>
      </w:pPr>
      <w:r>
        <w:rPr/>
        <w:t>– </w:t>
      </w:r>
      <w:r>
        <w:rPr/>
        <w:t>А разве не вы его вожатый? – спросила я.</w:t>
      </w:r>
    </w:p>
    <w:p>
      <w:pPr>
        <w:pStyle w:val="Normal"/>
        <w:bidi w:val="0"/>
        <w:spacing w:before="0" w:after="0"/>
        <w:ind w:left="0" w:right="0" w:firstLine="567"/>
        <w:rPr/>
      </w:pPr>
      <w:r>
        <w:rPr/>
        <w:t>– </w:t>
      </w:r>
      <w:r>
        <w:rPr/>
        <w:t>Был в прошлом году, а когда меня старшим собаководом назначили, передал Понтяеву. Колбат ничего, вроде к Понтяеву привык, только скучно стал работать, неохотно, и отвлекается. А вот теперь и вовсе разбаловался. Уж так себя на комиссии оконфузил! У него, товарищ начальник, какие-то думы свои, а раньше это ж огненный был пес!</w:t>
      </w:r>
    </w:p>
    <w:p>
      <w:pPr>
        <w:pStyle w:val="Normal"/>
        <w:bidi w:val="0"/>
        <w:spacing w:before="0" w:after="0"/>
        <w:ind w:left="0" w:right="0" w:firstLine="567"/>
        <w:rPr/>
      </w:pPr>
      <w:r>
        <w:rPr/>
        <w:t>Савельев так хорошо говорил, вдумчиво и ласково, что мне он еще больше понравился, хотя я давно его знала. В прошлом году Савельев учился у меня в группе малограмотных и хотя был не блестящих способностей, но упорно и настойчиво занимался, так что теперь читал прекрасно и совершенно грамотно писал. Он был высок ростом, с чистым приятным лицом и спокойными движениями, но, если ему что-нибудь не давалось, горячился и волновался. Я подумала, что Колбат будет непременно скучать по нем, и сказала об этом.</w:t>
      </w:r>
    </w:p>
    <w:p>
      <w:pPr>
        <w:pStyle w:val="Normal"/>
        <w:bidi w:val="0"/>
        <w:spacing w:before="0" w:after="0"/>
        <w:ind w:left="0" w:right="0" w:firstLine="567"/>
        <w:rPr/>
      </w:pPr>
      <w:r>
        <w:rPr/>
        <w:t>– </w:t>
      </w:r>
      <w:r>
        <w:rPr/>
        <w:t>Будет! – уверенно сказал Савельев. – И я буду скучать. Так я же буду заходить, проведывать. А ко мне его пусть Лена приводит, только не тогда, когда я собак тренирую. Колбату неловко будет: не любит он, чтобы я с кем из собак занимался. Он самолюб.</w:t>
      </w:r>
    </w:p>
    <w:p>
      <w:pPr>
        <w:pStyle w:val="Normal"/>
        <w:bidi w:val="0"/>
        <w:spacing w:before="0" w:after="0"/>
        <w:ind w:left="0" w:right="0" w:firstLine="567"/>
        <w:rPr/>
      </w:pPr>
      <w:r>
        <w:rPr/>
        <w:t>– </w:t>
      </w:r>
      <w:r>
        <w:rPr/>
        <w:t>Товарищ Савельев, – спросила Лена, – а его погладить можно?</w:t>
      </w:r>
    </w:p>
    <w:p>
      <w:pPr>
        <w:pStyle w:val="Normal"/>
        <w:bidi w:val="0"/>
        <w:spacing w:before="0" w:after="0"/>
        <w:ind w:left="0" w:right="0" w:firstLine="567"/>
        <w:rPr/>
      </w:pPr>
      <w:r>
        <w:rPr/>
        <w:t>– </w:t>
      </w:r>
      <w:r>
        <w:rPr/>
        <w:t>Подожди, – сказал отец, – сейчас увидим, – и, ухватив пробегающего Колбата за ошейник, хотел погладить.</w:t>
      </w:r>
    </w:p>
    <w:p>
      <w:pPr>
        <w:pStyle w:val="Normal"/>
        <w:bidi w:val="0"/>
        <w:spacing w:before="0" w:after="0"/>
        <w:ind w:left="0" w:right="0" w:firstLine="567"/>
        <w:rPr/>
      </w:pPr>
      <w:r>
        <w:rPr/>
        <w:t>Колбат оскалил зубы, сверкнувшие влажной ослепительной белизной на черной шерсти, и заворчал глухо и грозно.</w:t>
      </w:r>
    </w:p>
    <w:p>
      <w:pPr>
        <w:pStyle w:val="Normal"/>
        <w:bidi w:val="0"/>
        <w:spacing w:before="0" w:after="0"/>
        <w:ind w:left="0" w:right="0" w:firstLine="567"/>
        <w:rPr/>
      </w:pPr>
      <w:r>
        <w:rPr/>
        <w:t>– </w:t>
      </w:r>
      <w:r>
        <w:rPr/>
        <w:t>Легче, товарищ начальник! Фу, Колбат! – крикнул Савельев, запрещая этим «фу» Колбату трогать Андрея.</w:t>
      </w:r>
    </w:p>
    <w:p>
      <w:pPr>
        <w:pStyle w:val="Normal"/>
        <w:bidi w:val="0"/>
        <w:spacing w:before="0" w:after="0"/>
        <w:ind w:left="0" w:right="0" w:firstLine="567"/>
        <w:rPr/>
      </w:pPr>
      <w:r>
        <w:rPr/>
        <w:t>Но Андрей уже сидел на корточках против собаки и, крепко ухватив ладонями его морду, покачивал ее ласково направо и налево, приговаривая:</w:t>
      </w:r>
    </w:p>
    <w:p>
      <w:pPr>
        <w:pStyle w:val="Normal"/>
        <w:bidi w:val="0"/>
        <w:spacing w:before="0" w:after="0"/>
        <w:ind w:left="0" w:right="0" w:firstLine="567"/>
        <w:rPr/>
      </w:pPr>
      <w:r>
        <w:rPr/>
        <w:t>– </w:t>
      </w:r>
      <w:r>
        <w:rPr/>
        <w:t>Ах, какой злой пес! Ах, какой злой пес!</w:t>
      </w:r>
    </w:p>
    <w:p>
      <w:pPr>
        <w:pStyle w:val="Normal"/>
        <w:bidi w:val="0"/>
        <w:spacing w:before="0" w:after="0"/>
        <w:ind w:left="0" w:right="0" w:firstLine="567"/>
        <w:rPr/>
      </w:pPr>
      <w:r>
        <w:rPr/>
        <w:t>Колбат упирался лапами, стараясь освободить морду, рычал все грознее и громче, даже белки глаз порозовели и верхняя губа, подрагивая, поднялась над зубами; Андрей не отпускал его.</w:t>
      </w:r>
    </w:p>
    <w:p>
      <w:pPr>
        <w:pStyle w:val="Normal"/>
        <w:bidi w:val="0"/>
        <w:spacing w:before="0" w:after="0"/>
        <w:ind w:left="0" w:right="0" w:firstLine="567"/>
        <w:rPr/>
      </w:pPr>
      <w:r>
        <w:rPr/>
        <w:t>Савельев шагнул вперед и протянул руку, чтобы ухватить Колбата за ошейник в случае чего. Но уже нам всем становилось ясно, что Колбат хотя и сердится, но кусаться не будет. И вдруг Андрей легко разжал руки и, сказав последний раз: «Ах, какой злой пес!» так, что все поняли, что пес совсем не злой, разрешил Лене:</w:t>
      </w:r>
    </w:p>
    <w:p>
      <w:pPr>
        <w:pStyle w:val="Normal"/>
        <w:bidi w:val="0"/>
        <w:spacing w:before="0" w:after="0"/>
        <w:ind w:left="0" w:right="0" w:firstLine="567"/>
        <w:rPr/>
      </w:pPr>
      <w:r>
        <w:rPr/>
        <w:t>– </w:t>
      </w:r>
      <w:r>
        <w:rPr/>
        <w:t>Можно погладить.</w:t>
      </w:r>
    </w:p>
    <w:p>
      <w:pPr>
        <w:pStyle w:val="Normal"/>
        <w:bidi w:val="0"/>
        <w:spacing w:before="0" w:after="0"/>
        <w:ind w:left="0" w:right="0" w:firstLine="567"/>
        <w:rPr/>
      </w:pPr>
      <w:r>
        <w:rPr/>
        <w:t>Лена не испытывала страха перед собаками и, обхватив Колбата за шею, как Хабитуса, стала гладить его по спине. Колбат наёршил было шерсть на спине острым гребнем, хотел вырваться, но вдруг смешно сел прямо против Лены, свесив половину левого уха. Тут я рассмотрела, что ухо у него было когда-то перебито или, вернее, порвано в каком-то сражении с собаками и так и осталось согнутым наполовину. Сейчас он был совсем забавный: согнутое ухо придавало ему какое-то настороженно-внимательное выражение, лапы его разъехались на гладком полу и грудь от этого казалась еще более мощной. Крепкий и сильный был пес.</w:t>
      </w:r>
    </w:p>
    <w:p>
      <w:pPr>
        <w:pStyle w:val="Normal"/>
        <w:bidi w:val="0"/>
        <w:spacing w:before="0" w:after="0"/>
        <w:ind w:left="0" w:right="0" w:firstLine="567"/>
        <w:rPr/>
      </w:pPr>
      <w:r>
        <w:rPr/>
        <w:t>– </w:t>
      </w:r>
      <w:r>
        <w:rPr/>
        <w:t>Колбат полюбит вас, товарищ начальник, – сказал Савельев, – а к детям он всегда ласковый. Ты, главное, Лена, его не бойся, а как привыкнет к тебе – занимайся с ним, а то ему тоскливо будет. Придешь ко мне, я тебе покажу, как его на барьер посылать, как с ним обходиться. Ведь он умнейший пес, а сила какая! Пошлешь его взять забор – перемахнет любой, только скажи: «Барьер!»</w:t>
      </w:r>
    </w:p>
    <w:p>
      <w:pPr>
        <w:pStyle w:val="Normal"/>
        <w:bidi w:val="0"/>
        <w:spacing w:before="0" w:after="0"/>
        <w:ind w:left="0" w:right="0" w:firstLine="567"/>
        <w:rPr/>
      </w:pPr>
      <w:r>
        <w:rPr/>
        <w:t>Савельев рассказал, когда и чем кормить Колбата, посоветовал во время прогулки привязывать его часа на два на поводок во дворе, потому что пес привык в собачьем городке быть привязанным у своей будки, да и душно ему будет в комнатах, указал Колбату место у двери, на козьей шкурке, где он будет спать, и, спросив: «Разрешите идти, товарищ начальник?», погладил Колбата и вышел. Колбат кинулся за ним к двери, но Андрей крикнул ему: «Фу!», и пес остановился, но на шкурку не пошел, а уселся против двери. Подняв голову, он долго смотрел, что-то нюхал около себя и тут, посередине передней, и лег, настороженно держа голову и вытянув вперед лапы.</w:t>
      </w:r>
    </w:p>
    <w:p>
      <w:pPr>
        <w:pStyle w:val="Normal"/>
        <w:bidi w:val="0"/>
        <w:spacing w:before="0" w:after="0"/>
        <w:ind w:left="0" w:right="0" w:firstLine="567"/>
        <w:rPr/>
      </w:pPr>
      <w:r>
        <w:rPr/>
        <w:t>Этим же вечером произошло столкновение с кошкой. Колбат лежал все там же, в передней у двери, в которую ушел Савельев. Он наелся и с удовольствием грыз унесенную сюда кость, прижимая ее лапой. И вдруг услышал, что в противоположную дверь, отделенную от него широкой столовой и передней, кто-то зацарапался. Вероятно, Колбат усмотрел, как между двумя половинками двери просунулась сначала лапа, а за ней и вся белая Ленушкина кошка… Мы в это время сидели в столовой с Леной. Она учила уроки и тоже не обратила внимания на очень обычное для нас появление кошк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друг мимо нас из передней метнулось большое, черное, а перед этим черным стремительно через всю столовую пронесся обратно в кухню белый взъерошенный клубок. Мы с Леной бросились в кухню и застали финал: на самой верхней полке, среди кастрюль, вцепившись когтями в дерево полки, свесив толстый, как ламповая щетка, белый хвост и склонив голову, кошка глядела вниз совсем черными глазами: так от страха расширились ее зрачки.</w:t>
      </w:r>
    </w:p>
    <w:p>
      <w:pPr>
        <w:pStyle w:val="Normal"/>
        <w:bidi w:val="0"/>
        <w:spacing w:before="0" w:after="0"/>
        <w:ind w:left="0" w:right="0" w:firstLine="567"/>
        <w:rPr/>
      </w:pPr>
      <w:r>
        <w:rPr/>
        <w:t>Колбат сидел внизу с повеселевшим выражением морды и, невысоко подскакивая и снова садясь, подъезжал к полке, ощерив белые зубы и высунув кончик малинового языка.</w:t>
      </w:r>
    </w:p>
    <w:p>
      <w:pPr>
        <w:pStyle w:val="Normal"/>
        <w:bidi w:val="0"/>
        <w:spacing w:before="0" w:after="0"/>
        <w:ind w:left="0" w:right="0" w:firstLine="567"/>
        <w:rPr/>
      </w:pPr>
      <w:r>
        <w:rPr/>
        <w:t>– </w:t>
      </w:r>
      <w:r>
        <w:rPr/>
        <w:t>Фу, Колбат! – сказала я. – Ко мне!</w:t>
      </w:r>
    </w:p>
    <w:p>
      <w:pPr>
        <w:pStyle w:val="Normal"/>
        <w:bidi w:val="0"/>
        <w:spacing w:before="0" w:after="0"/>
        <w:ind w:left="0" w:right="0" w:firstLine="567"/>
        <w:rPr/>
      </w:pPr>
      <w:r>
        <w:rPr/>
        <w:t>И неожиданно Колбат подскочил к нам, обежал вокруг меня и в полном удовольствии сел к левой ноге. Развеселился пес, да и только!</w:t>
      </w:r>
    </w:p>
    <w:p>
      <w:pPr>
        <w:pStyle w:val="Normal"/>
        <w:bidi w:val="0"/>
        <w:spacing w:before="0" w:after="0"/>
        <w:ind w:left="0" w:right="0" w:firstLine="567"/>
        <w:rPr/>
      </w:pPr>
      <w:r>
        <w:rPr/>
        <w:t>Видя, что Колбат меня послушался, я не захотела упускать момент и при Колбате велела Лене снять кошку, а его все удерживала у ноги. Но, когда Лена понесла дрожащую кошку в комнату, Колбат не выдержал, кинулся за Леной и, подскакивая к ее плечу, пытался ухватить кошку. Я сказала строго «фу», и Колбат остановился, обернулся и махнул хвостом.</w:t>
      </w:r>
    </w:p>
    <w:p>
      <w:pPr>
        <w:pStyle w:val="Normal"/>
        <w:bidi w:val="0"/>
        <w:spacing w:before="0" w:after="0"/>
        <w:ind w:left="0" w:right="0" w:firstLine="567"/>
        <w:rPr/>
      </w:pPr>
      <w:r>
        <w:rPr/>
        <w:t>Мы решили, что, как и Хабитус, Колбат к нам уже привык и будет слушаться во всем.</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А на другой день Колбат убежал, выкрутив голову из ошейника на вечерней прогулке, и никакие розыски по городку не помогли. Как сквозь землю провалилась собака.</w:t>
      </w:r>
    </w:p>
    <w:p>
      <w:pPr>
        <w:pStyle w:val="Normal"/>
        <w:bidi w:val="0"/>
        <w:spacing w:before="0" w:after="0"/>
        <w:ind w:left="0" w:right="0" w:firstLine="567"/>
        <w:rPr/>
      </w:pPr>
      <w:r>
        <w:rPr/>
        <w:t>Весь этот день был мороз и страшная вьюга. По аллее и площадям городка змейками вился сухой, рассыпчатый снег; ветер переметал сугробы, как барханы в пустыне, и тут, понизу, свист ветра переходил в шелест пересыпаемого снега. И весь день у складов прохаживались часовые, закутанные в тулупы с поднятыми большими воротниками: так забирал мороз.</w:t>
      </w:r>
    </w:p>
    <w:p>
      <w:pPr>
        <w:pStyle w:val="Normal"/>
        <w:bidi w:val="0"/>
        <w:spacing w:before="0" w:after="0"/>
        <w:ind w:left="0" w:right="0" w:firstLine="567"/>
        <w:rPr/>
      </w:pPr>
      <w:r>
        <w:rPr/>
        <w:t>К ночи стало заволакивать небо, и, когда мы с Андреем, надев полушубки и валенки, вышли поздно вечером на аллею, чтобы покликать еще Колбата, сухой и острый снег посыпался нам на шею и лицо. Где-то вверху ломались от ветра сухие замерзшие сучья и падали на дорогу. Сквозь черный переплет ветвей над головой небо было мраморное, темное с белым: его заносило клочковатыми облаками. Казалось, что облака проносятся низко, задевая черные сучья. В дальнем конце аллеи из собачьего поселка слышался лай с жалобным подвыванием.</w:t>
      </w:r>
    </w:p>
    <w:p>
      <w:pPr>
        <w:pStyle w:val="Normal"/>
        <w:bidi w:val="0"/>
        <w:spacing w:before="0" w:after="0"/>
        <w:ind w:left="0" w:right="0" w:firstLine="567"/>
        <w:rPr/>
      </w:pPr>
      <w:r>
        <w:rPr/>
        <w:t>– </w:t>
      </w:r>
      <w:r>
        <w:rPr/>
        <w:t>Чего они? – сказал Андрей. – От погоды? Или скучают по Колбату? Дойдем до них.</w:t>
      </w:r>
    </w:p>
    <w:p>
      <w:pPr>
        <w:pStyle w:val="Normal"/>
        <w:bidi w:val="0"/>
        <w:spacing w:before="0" w:after="0"/>
        <w:ind w:left="0" w:right="0" w:firstLine="567"/>
        <w:rPr/>
      </w:pPr>
      <w:r>
        <w:rPr/>
        <w:t>Мы пошли. Через десять минут ветер выдул у нас из-под одежды все домашнее тепло и добрался до тела. Около собачьего поселка мы долго кричали: «Колбат!», и ветер относил крик куда-то в сторону. Колбат не отзывался. Продрогшие, мы вернулись домой.</w:t>
      </w:r>
    </w:p>
    <w:p>
      <w:pPr>
        <w:pStyle w:val="Normal"/>
        <w:bidi w:val="0"/>
        <w:spacing w:before="0" w:after="0"/>
        <w:ind w:left="0" w:right="0" w:firstLine="567"/>
        <w:rPr/>
      </w:pPr>
      <w:r>
        <w:rPr/>
        <w:t>– </w:t>
      </w:r>
      <w:r>
        <w:rPr/>
        <w:t>Завтра вызову Савельева, – сказал Андрей, – наверно, подлый пес залез куда-нибудь в тепло на конюшне и не хочет возвращаться.</w:t>
      </w:r>
    </w:p>
    <w:p>
      <w:pPr>
        <w:pStyle w:val="Normal"/>
        <w:bidi w:val="0"/>
        <w:spacing w:before="0" w:after="0"/>
        <w:ind w:left="0" w:right="0" w:firstLine="567"/>
        <w:rPr/>
      </w:pPr>
      <w:r>
        <w:rPr/>
        <w:t>Дома Лена, подняв голову над подушкой, спросила:</w:t>
      </w:r>
    </w:p>
    <w:p>
      <w:pPr>
        <w:pStyle w:val="Normal"/>
        <w:bidi w:val="0"/>
        <w:spacing w:before="0" w:after="0"/>
        <w:ind w:left="0" w:right="0" w:firstLine="567"/>
        <w:rPr/>
      </w:pPr>
      <w:r>
        <w:rPr/>
        <w:t>– </w:t>
      </w:r>
      <w:r>
        <w:rPr/>
        <w:t>Нашли Колбата?</w:t>
      </w:r>
    </w:p>
    <w:p>
      <w:pPr>
        <w:pStyle w:val="Normal"/>
        <w:bidi w:val="0"/>
        <w:spacing w:before="0" w:after="0"/>
        <w:ind w:left="0" w:right="0" w:firstLine="567"/>
        <w:rPr/>
      </w:pPr>
      <w:r>
        <w:rPr/>
        <w:t>– </w:t>
      </w:r>
      <w:r>
        <w:rPr/>
        <w:t>Нет, – ответил отец. – Спи, завтра найдем.</w:t>
      </w:r>
    </w:p>
    <w:p>
      <w:pPr>
        <w:pStyle w:val="Normal"/>
        <w:bidi w:val="0"/>
        <w:spacing w:before="0" w:after="0"/>
        <w:ind w:left="0" w:right="0" w:firstLine="567"/>
        <w:rPr/>
      </w:pPr>
      <w:r>
        <w:rPr/>
        <w:t>Утром я проснулась в шесть часов. Слышно было, как за штабом среди широкой площади сигналист играет подъем. Звук был чистый и доносился очень ясно – значит, ветра не было. Мне представилось, что за дверью около нашего крыльца на гладком снегу, наверно, есть собачьи следы – может быть, Колбат прибегал ночью, лаял у двери, а потом убежал, но по следам мы его отыщем. Я быстро оделась и вышла на крыльцо. Никаких следов около крыльца не было видно.</w:t>
      </w:r>
    </w:p>
    <w:p>
      <w:pPr>
        <w:pStyle w:val="Normal"/>
        <w:bidi w:val="0"/>
        <w:spacing w:before="0" w:after="0"/>
        <w:ind w:left="0" w:right="0" w:firstLine="567"/>
        <w:rPr/>
      </w:pPr>
      <w:r>
        <w:rPr/>
        <w:t>Еще было совсем темно, и, как всегда бывает ранним зимним утром на Дальнем Востоке, ветер притих, вызвездило, и мороз стал крепче. Небо еще не светлело, и утро можно было узнать только по тому, что звезды передвинулись налево по кругу. Большая Медведица, лежавшая вечером, точно ковш, за ночь повернулась на своей ручке и встала, как вопросительный знак.</w:t>
      </w:r>
    </w:p>
    <w:p>
      <w:pPr>
        <w:pStyle w:val="Normal"/>
        <w:bidi w:val="0"/>
        <w:spacing w:before="0" w:after="0"/>
        <w:ind w:left="0" w:right="0" w:firstLine="567"/>
        <w:rPr/>
      </w:pPr>
      <w:r>
        <w:rPr/>
        <w:t>После вчерашней пурги казалось, что чего-то не хватает. Не было присвиста ветра, который весь день вчера вырывался из-за углов зданий с такой силой, что люди пробирались согнувшись и наклонив голову. К утру наступила глубокая тишина. Можно было расслышать все звуки, далекие и близкие, определить, откуда доносится тот или другой, и почти со зрительной ясностью представить себе утренние дела людей в военном городке.</w:t>
      </w:r>
    </w:p>
    <w:p>
      <w:pPr>
        <w:pStyle w:val="Normal"/>
        <w:bidi w:val="0"/>
        <w:spacing w:before="0" w:after="0"/>
        <w:ind w:left="0" w:right="0" w:firstLine="567"/>
        <w:rPr/>
      </w:pPr>
      <w:r>
        <w:rPr/>
        <w:t>С разных сторон площади слышались визг блоков и хлопанье дверей, звуки шагов многих людей в сапогах по скрипящему плотному снегу. Это красноармейцы выходили из казарм на утреннюю зарядку. Потом раздался протяжный счет: «Ра-аз, два-а…» и хруст снега под тяжестью приседающих тел.</w:t>
      </w:r>
    </w:p>
    <w:p>
      <w:pPr>
        <w:pStyle w:val="Normal"/>
        <w:bidi w:val="0"/>
        <w:spacing w:before="0" w:after="0"/>
        <w:ind w:left="0" w:right="0" w:firstLine="567"/>
        <w:rPr/>
      </w:pPr>
      <w:r>
        <w:rPr/>
        <w:t>От домов, где живут командиры, торопливо прошли два человека, и звук их шагов долго удалялся через большую площадь к казармам. В правой стороне городка зазвенело у колодца привязанное на цепь железное ведро, заскрипел в уключинах деревянный ворот, все ускоряя вращение от падающего вниз ведра; потом послышался звук наматываемой цепи, полилась вода, и лошадь переступила с ноги на ногу, отрывая примерзшие полозья. Кто-то сказал ясным и молодым голосом: «Ну и мороз нынче!» – и слова эти можно было расслышать на другом конце городка. Это водовозы красноармейской кухни приехали к колодцу за водой.</w:t>
      </w:r>
    </w:p>
    <w:p>
      <w:pPr>
        <w:pStyle w:val="Normal"/>
        <w:bidi w:val="0"/>
        <w:spacing w:before="0" w:after="0"/>
        <w:ind w:left="0" w:right="0" w:firstLine="567"/>
        <w:rPr/>
      </w:pPr>
      <w:r>
        <w:rPr/>
        <w:t>Мороз и вправду был крепкий. Я озябла, и волосы у меня заиндевели, но не хотелось уходить в комнаты: вокруг все прибавлялось звуков и света и все шире развертывалось утро военного городка.</w:t>
      </w:r>
    </w:p>
    <w:p>
      <w:pPr>
        <w:pStyle w:val="Normal"/>
        <w:bidi w:val="0"/>
        <w:spacing w:before="0" w:after="0"/>
        <w:ind w:left="0" w:right="0" w:firstLine="567"/>
        <w:rPr/>
      </w:pPr>
      <w:r>
        <w:rPr/>
        <w:t>С нашего крыльца мне хорошо было слышно, как от конюшен ступали лошади, одни не спеша, а другие забегали вперед, вскидывая головами, и тогда звякали цепные чембура. Покрикивая на лошадей, красноармейцы вели их поить. Прошли часовые к воротам сменяться, и нарастание шумов и звуков утра на время приостановилось, зато стали резче видны предметы – крыши домов, деревья, – а звезд на небе стало меньше.</w:t>
      </w:r>
    </w:p>
    <w:p>
      <w:pPr>
        <w:pStyle w:val="Normal"/>
        <w:bidi w:val="0"/>
        <w:spacing w:before="0" w:after="0"/>
        <w:ind w:left="0" w:right="0" w:firstLine="567"/>
        <w:rPr/>
      </w:pPr>
      <w:r>
        <w:rPr/>
        <w:t>Когда совсем посветлело, от штаба по снегу цепью прошли три красноармейца. Один нес катушку с телефонным проводом, понемногу ее разматывая, другой поддерживал провод на высоте своего роста, помогая третьему, который на длинной палке поднимал провод вверх и зацеплял за сучья деревьев. Они учились проводить телефон в зимних условиях; как говорил Андрей – «наводили кабельную линию». Так хотелось, чтобы мелькнул на белом снегу черный быстрый Колбах, но его нигде не было видно.</w:t>
      </w:r>
    </w:p>
    <w:p>
      <w:pPr>
        <w:pStyle w:val="Normal"/>
        <w:bidi w:val="0"/>
        <w:spacing w:before="0" w:after="0"/>
        <w:ind w:left="0" w:right="0" w:firstLine="567"/>
        <w:rPr/>
      </w:pPr>
      <w:r>
        <w:rPr/>
        <w:t>Уже начался рабочий день городка, и я пошла в комнаты.</w:t>
      </w:r>
    </w:p>
    <w:p>
      <w:pPr>
        <w:pStyle w:val="Normal"/>
        <w:bidi w:val="0"/>
        <w:spacing w:before="0" w:after="0"/>
        <w:ind w:left="0" w:right="0" w:firstLine="567"/>
        <w:rPr/>
      </w:pPr>
      <w:r>
        <w:rPr/>
        <w:t>Проводив Андрея на работу и Лену в школу, я занялась своим делом у себя за столом. Слышу: в парадное постучали. Открываю дверь – и себе не верю: передо мной стоит товарищ Савельев с таким сердитым лицом, что узнать его сразу никак нельзя. Голос у него возбужденный, и он говорит с места в карьер, не здороваясь:</w:t>
      </w:r>
    </w:p>
    <w:p>
      <w:pPr>
        <w:pStyle w:val="Normal"/>
        <w:bidi w:val="0"/>
        <w:spacing w:before="0" w:after="0"/>
        <w:ind w:left="0" w:right="0" w:firstLine="567"/>
        <w:rPr/>
      </w:pPr>
      <w:r>
        <w:rPr/>
        <w:t>– </w:t>
      </w:r>
      <w:r>
        <w:rPr/>
        <w:t>Что же, товарищ начальник раздумал насчет собаки? Мы так вам советовали взять Колбата… Хорошая собака, а его на улицу?..</w:t>
      </w:r>
    </w:p>
    <w:p>
      <w:pPr>
        <w:pStyle w:val="Normal"/>
        <w:bidi w:val="0"/>
        <w:spacing w:before="0" w:after="0"/>
        <w:ind w:left="0" w:right="0" w:firstLine="567"/>
        <w:rPr/>
      </w:pPr>
      <w:r>
        <w:rPr/>
        <w:t>Ничего не понимаю и стою неподвижно.</w:t>
      </w:r>
    </w:p>
    <w:p>
      <w:pPr>
        <w:pStyle w:val="Normal"/>
        <w:bidi w:val="0"/>
        <w:spacing w:before="0" w:after="0"/>
        <w:ind w:left="0" w:right="0" w:firstLine="567"/>
        <w:rPr/>
      </w:pPr>
      <w:r>
        <w:rPr/>
        <w:t>– </w:t>
      </w:r>
      <w:r>
        <w:rPr/>
        <w:t>Вот поглядите, что с Колбатом наделали! – и выскочил обратно в дверь.</w:t>
      </w:r>
    </w:p>
    <w:p>
      <w:pPr>
        <w:pStyle w:val="Normal"/>
        <w:bidi w:val="0"/>
        <w:spacing w:before="0" w:after="0"/>
        <w:ind w:left="0" w:right="0" w:firstLine="567"/>
        <w:rPr/>
      </w:pPr>
      <w:r>
        <w:rPr/>
        <w:t>Я за ним.</w:t>
      </w:r>
    </w:p>
    <w:p>
      <w:pPr>
        <w:pStyle w:val="Normal"/>
        <w:bidi w:val="0"/>
        <w:spacing w:before="0" w:after="0"/>
        <w:ind w:left="0" w:right="0" w:firstLine="567"/>
        <w:rPr/>
      </w:pPr>
      <w:r>
        <w:rPr/>
        <w:t>Лежит на нашем крыльце на белом сверкающем снегу черный Колбат. Лежит неподвижно на боку, с запавшим животом, вытянув четыре деревянные какие-то лапы, и весь заиндевел. Голова откинута, и в прикрытых глазах посверкивают внизу узкие полоски голубых белков, а шерсть на груди красная от крови.</w:t>
      </w:r>
    </w:p>
    <w:p>
      <w:pPr>
        <w:pStyle w:val="Normal"/>
        <w:bidi w:val="0"/>
        <w:spacing w:before="0" w:after="0"/>
        <w:ind w:left="0" w:right="0" w:firstLine="567"/>
        <w:rPr/>
      </w:pPr>
      <w:r>
        <w:rPr/>
        <w:t>– </w:t>
      </w:r>
      <w:r>
        <w:rPr/>
        <w:t>Это что? – сердито спросил Савельев, приподнял правую лапу Колбата, и она вдруг в его руках надломилась.</w:t>
      </w:r>
    </w:p>
    <w:p>
      <w:pPr>
        <w:pStyle w:val="Normal"/>
        <w:bidi w:val="0"/>
        <w:spacing w:before="0" w:after="0"/>
        <w:ind w:left="0" w:right="0" w:firstLine="567"/>
        <w:rPr/>
      </w:pPr>
      <w:r>
        <w:rPr/>
        <w:t>Мне показалось, что тут уже все кончено…</w:t>
      </w:r>
    </w:p>
    <w:p>
      <w:pPr>
        <w:pStyle w:val="Normal"/>
        <w:bidi w:val="0"/>
        <w:spacing w:before="0" w:after="0"/>
        <w:ind w:left="0" w:right="0" w:firstLine="567"/>
        <w:rPr/>
      </w:pPr>
      <w:r>
        <w:rPr/>
        <w:t>– </w:t>
      </w:r>
      <w:r>
        <w:rPr/>
        <w:t>Перебили Колбату обе кости… Чего с ним теперь делать?</w:t>
      </w:r>
    </w:p>
    <w:p>
      <w:pPr>
        <w:pStyle w:val="Normal"/>
        <w:bidi w:val="0"/>
        <w:spacing w:before="0" w:after="0"/>
        <w:ind w:left="0" w:right="0" w:firstLine="567"/>
        <w:rPr/>
      </w:pPr>
      <w:r>
        <w:rPr/>
        <w:t>Я смотрю на Колбата и вижу: чуть шевелится заиндевелая шерсть на хребте. Приложила руку к груди. Слышу далекое и легкое движение жизни. И вот Колбат приоткрыл глаза.</w:t>
      </w:r>
    </w:p>
    <w:p>
      <w:pPr>
        <w:pStyle w:val="Normal"/>
        <w:bidi w:val="0"/>
        <w:spacing w:before="0" w:after="0"/>
        <w:ind w:left="0" w:right="0" w:firstLine="567"/>
        <w:rPr/>
      </w:pPr>
      <w:r>
        <w:rPr/>
        <w:t>– </w:t>
      </w:r>
      <w:r>
        <w:rPr/>
        <w:t>Так он же еще жив! – закричала я. – Скорее несите его в комнаты!</w:t>
      </w:r>
    </w:p>
    <w:p>
      <w:pPr>
        <w:pStyle w:val="Normal"/>
        <w:bidi w:val="0"/>
        <w:spacing w:before="0" w:after="0"/>
        <w:ind w:left="0" w:right="0" w:firstLine="567"/>
        <w:rPr/>
      </w:pPr>
      <w:r>
        <w:rPr/>
        <w:t>Савельев не задумался, поверил, видно, сразу, что я так же, как и он, жалею Колбата, склонился к нему, осторожно подвел руки под бок и задние лапы собаки, поднял ее и понес в дом. Я пошла впереди открывать ему двери.</w:t>
      </w:r>
    </w:p>
    <w:p>
      <w:pPr>
        <w:pStyle w:val="Normal"/>
        <w:bidi w:val="0"/>
        <w:spacing w:before="0" w:after="0"/>
        <w:ind w:left="0" w:right="0" w:firstLine="567"/>
        <w:rPr/>
      </w:pPr>
      <w:r>
        <w:rPr/>
        <w:t>Положили мы Колбата посередине столовой на серый половик. Когда его опускали, он немного пошевелился и затих. Окоченел совсем. И я не знаю, что бы сделать ему еще. Не человек: водки ему не дашь, чаю горячего не предложишь. Но в комнате тепло, и печь уже вытоплена. Хотела его к печке придвинуть, товарищ Савельев говорит:</w:t>
      </w:r>
    </w:p>
    <w:p>
      <w:pPr>
        <w:pStyle w:val="Normal"/>
        <w:bidi w:val="0"/>
        <w:spacing w:before="0" w:after="0"/>
        <w:ind w:left="0" w:right="0" w:firstLine="567"/>
        <w:rPr/>
      </w:pPr>
      <w:r>
        <w:rPr/>
        <w:t>– </w:t>
      </w:r>
      <w:r>
        <w:rPr/>
        <w:t>Не надо, пусть сам полегоньку отходит.</w:t>
      </w:r>
    </w:p>
    <w:p>
      <w:pPr>
        <w:pStyle w:val="Normal"/>
        <w:bidi w:val="0"/>
        <w:spacing w:before="0" w:after="0"/>
        <w:ind w:left="0" w:right="0" w:firstLine="567"/>
        <w:rPr/>
      </w:pPr>
      <w:r>
        <w:rPr/>
        <w:t>И слово-то какое пришлось! Так говорят про умирающих. Нехорошо стало у меня на сердце: погибает из-за нас собака. Хотела было потереть Колбату шею и живот, да иней на нем растаял в теплой комнате и подмочил шерсть; пусть уж лучше обсохнет.</w:t>
      </w:r>
    </w:p>
    <w:p>
      <w:pPr>
        <w:pStyle w:val="Normal"/>
        <w:bidi w:val="0"/>
        <w:spacing w:before="0" w:after="0"/>
        <w:ind w:left="0" w:right="0" w:firstLine="567"/>
        <w:rPr/>
      </w:pPr>
      <w:r>
        <w:rPr/>
        <w:t>– </w:t>
      </w:r>
      <w:r>
        <w:rPr/>
        <w:t>Колбат! – позвал Савельев. Глядим: пес слабо повел хвостом по полу, протащил немного, отдохнул, опять протащил. Я ему быстро согрела молока, подставила к носу – не пьет. И вспомнила, что в кухне есть рубленое мясо. Принесла горсть мяса и положила около чашки с молоком. Смотрю на него. Вот он потянул носом мясной дух, скосил глаза в сторону мяса и, не поворачивая головы, слабо лизнул языком. Я мясо поближе подвинула к носу – он кусочек слизал и съел. Мы с Савельевым открыли ему рот и налили туда теплого молока. Поперхнулся, но выпил. Так и стал наш Колбат отходить, только не к смерти, а к жизни. Укрыли мы его козьей шкуркой, оставили лежать, а Савельев стал мне рассказывать, где он нашел Колбата.</w:t>
      </w:r>
    </w:p>
    <w:p>
      <w:pPr>
        <w:pStyle w:val="Normal"/>
        <w:bidi w:val="0"/>
        <w:spacing w:before="0" w:after="0"/>
        <w:ind w:left="0" w:right="0" w:firstLine="567"/>
        <w:rPr/>
      </w:pPr>
      <w:r>
        <w:rPr/>
        <w:t>– …</w:t>
      </w:r>
      <w:r>
        <w:rPr/>
        <w:t>Я смотрю, что собаки не в себе, так и жмутся к будкам… «Что за оказия? – думаю. – Это кто-нибудь затаился. Собаки тайного хуже боятся…» Заглянул за будку Каниса, а за ней Колбат!.. Сердце у меня зашлось, когда я его увидел, – закончил Савельев. – Осерчал я… Вы уж простите, только я подумал: «Позабавились, да и прогнали собаку!»</w:t>
      </w:r>
    </w:p>
    <w:p>
      <w:pPr>
        <w:pStyle w:val="Normal"/>
        <w:bidi w:val="0"/>
        <w:spacing w:before="0" w:after="0"/>
        <w:ind w:left="0" w:right="0" w:firstLine="567"/>
        <w:rPr/>
      </w:pPr>
      <w:r>
        <w:rPr/>
        <w:t>– </w:t>
      </w:r>
      <w:r>
        <w:rPr/>
        <w:t>Что вы, Савельев, – сказала я, – да как же вам не стыдно?..</w:t>
      </w:r>
    </w:p>
    <w:p>
      <w:pPr>
        <w:pStyle w:val="Normal"/>
        <w:bidi w:val="0"/>
        <w:spacing w:before="0" w:after="0"/>
        <w:ind w:left="0" w:right="0" w:firstLine="567"/>
        <w:rPr/>
      </w:pPr>
      <w:r>
        <w:rPr/>
        <w:t>– </w:t>
      </w:r>
      <w:r>
        <w:rPr/>
        <w:t>А и стыдно, – просто сказал Савельев, – я же знаю, товарищ начальник понимает, что собака эта – всех мер!</w:t>
      </w:r>
      <w:r>
        <w:rPr>
          <w:rStyle w:val="FootnoteAnchor"/>
        </w:rPr>
        <w:footnoteReference w:id="2"/>
      </w:r>
    </w:p>
    <w:p>
      <w:pPr>
        <w:pStyle w:val="Normal"/>
        <w:bidi w:val="0"/>
        <w:spacing w:before="0" w:after="0"/>
        <w:ind w:left="0" w:right="0" w:firstLine="567"/>
        <w:rPr/>
      </w:pPr>
      <w:r>
        <w:rPr/>
        <w:t>Пока Савельев рассказывал, козья шкурка потихоньку стала шевелиться, и вот уже видно, как из-под нее высовывается темный собачий нос, мелькает розовый Колбатов язык, а рубленое мясо понемногу исчезает. Я подошла к нему, а Колбат как зарычит!</w:t>
      </w:r>
    </w:p>
    <w:p>
      <w:pPr>
        <w:pStyle w:val="Normal"/>
        <w:bidi w:val="0"/>
        <w:spacing w:before="0" w:after="0"/>
        <w:ind w:left="0" w:right="0" w:firstLine="567"/>
        <w:rPr/>
      </w:pPr>
      <w:r>
        <w:rPr/>
        <w:t>– </w:t>
      </w:r>
      <w:r>
        <w:rPr/>
        <w:t>Теперь, – говорит Савельев, – он еще с большей опаской станет относиться к людям. Ведь он от человека потерпел: рана у него на лапе стреляная.</w:t>
      </w:r>
    </w:p>
    <w:p>
      <w:pPr>
        <w:pStyle w:val="Normal"/>
        <w:bidi w:val="0"/>
        <w:spacing w:before="0" w:after="0"/>
        <w:ind w:left="0" w:right="0" w:firstLine="567"/>
        <w:rPr/>
      </w:pPr>
      <w:r>
        <w:rPr/>
        <w:t>Однако что-то надо делать. Принесла я йод, бинт, нащепала гладких лучинок для неподвижной повязки, и мы условились, что я буду Колбата перевязывать, а Савельев сядет напротив его морды и будет повторять «фу», чтобы Колбат меня не укусил. А ждать от Колбата теперь всего можно, потому что он озлобился.</w:t>
      </w:r>
    </w:p>
    <w:p>
      <w:pPr>
        <w:pStyle w:val="Normal"/>
        <w:bidi w:val="0"/>
        <w:spacing w:before="0" w:after="0"/>
        <w:ind w:left="0" w:right="0" w:firstLine="567"/>
        <w:rPr/>
      </w:pPr>
      <w:r>
        <w:rPr/>
        <w:t>Сел Савельев на маленькую Ленину скамеечку против Колбата, я – прямо на пол и взяла легонько больную лапу. Слышу, хоть и слабый пес и рычит заглушенно, но не по-доброму, а с настоящим злом. Я повторяю: «Колбат! Колбат!», Савельев говорит: «Фу!», и так я поднимаю лапу все выше и выше. Вижу, что входное отверстие маленькое, аккуратное, а выходное шире – наперсток войдет, – и из него, отогревшаяся в комнате, сочится струйкой кровь. Перелом я нащупала: обе кости перебиты, но не чувствуется, что много осколков. Однако кость на кость заходит, сближенная сократившимися мускулами.</w:t>
      </w:r>
    </w:p>
    <w:p>
      <w:pPr>
        <w:pStyle w:val="Normal"/>
        <w:bidi w:val="0"/>
        <w:spacing w:before="0" w:after="0"/>
        <w:ind w:left="0" w:right="0" w:firstLine="567"/>
        <w:rPr/>
      </w:pPr>
      <w:r>
        <w:rPr/>
        <w:t>Взяла я ножницы и стала очень осторожно обстригать шерсть вокруг ранок. Колбат все рычит, морщит нос, а я нарочно медленно, не беспокоя его, работаю, и он вроде как привык, что он рычит, а я копошусь в его лапе, но больно не делаю. Взяла я приготовленную ватку на спичке, обмакнула в йод и быстро смазала вокруг ран: сначала вокруг входной, потом – выходной. Все это сошло благополучно, от йода Колбат только сильно дернул лапой.</w:t>
      </w:r>
    </w:p>
    <w:p>
      <w:pPr>
        <w:pStyle w:val="Normal"/>
        <w:bidi w:val="0"/>
        <w:spacing w:before="0" w:after="0"/>
        <w:ind w:left="0" w:right="0" w:firstLine="567"/>
        <w:rPr/>
      </w:pPr>
      <w:r>
        <w:rPr/>
        <w:t>И вот, когда я совсем осмелела и, обвязав рану чистым бинтом, стала прикладывать с обеих сторон лучинки, чтобы закрепить неподвижно кости, понадобилось мне потянуть лапу, чтобы заскочившие друг за друга кости снова расположились как следует и правильно срослись. Мы и потянули вместе с Савельевым. Вдруг молниеносно Колбат поднял голову, сверкнули белые зубы и охватили в запястье мою руку так, что вся рука оказалась в его зубах. Мы и крикнуть не успели… Но чувствую – челюсти его не сомкнулись, а оставили между зубами пространство как раз такое, что мою руку зубы прижимают, но не прокусывают. И зубами он то отпускает, то снова прижимает, но осторожно. «Ага! – думаю. – Ты, пес, понимаешь, что я тебе не враг!»</w:t>
      </w:r>
    </w:p>
    <w:p>
      <w:pPr>
        <w:pStyle w:val="Normal"/>
        <w:bidi w:val="0"/>
        <w:spacing w:before="0" w:after="0"/>
        <w:ind w:left="0" w:right="0" w:firstLine="567"/>
        <w:rPr/>
      </w:pPr>
      <w:r>
        <w:rPr/>
        <w:t>Теперь мы с Савельевым уже смело растянули лапу, а Колбат угрожающе водил головой за моей рукой и все прихватывал ее зубами и рычал, а я не верила его злобе и перевязывала, как надо, и, когда кончила, сказала:</w:t>
      </w:r>
    </w:p>
    <w:p>
      <w:pPr>
        <w:pStyle w:val="Normal"/>
        <w:bidi w:val="0"/>
        <w:spacing w:before="0" w:after="0"/>
        <w:ind w:left="0" w:right="0" w:firstLine="567"/>
        <w:rPr/>
      </w:pPr>
      <w:r>
        <w:rPr/>
        <w:t>– </w:t>
      </w:r>
      <w:r>
        <w:rPr/>
        <w:t>Ах, какой злой пес!</w:t>
      </w:r>
    </w:p>
    <w:p>
      <w:pPr>
        <w:pStyle w:val="Normal"/>
        <w:bidi w:val="0"/>
        <w:spacing w:before="0" w:after="0"/>
        <w:ind w:left="0" w:right="0" w:firstLine="567"/>
        <w:rPr/>
      </w:pPr>
      <w:r>
        <w:rPr/>
        <w:t>И так надолго это название осталось за Колбатом, как второе имя.</w:t>
      </w:r>
    </w:p>
    <w:p>
      <w:pPr>
        <w:pStyle w:val="Normal"/>
        <w:bidi w:val="0"/>
        <w:spacing w:before="0" w:after="0"/>
        <w:ind w:left="0" w:right="0" w:firstLine="567"/>
        <w:rPr/>
      </w:pPr>
      <w:r>
        <w:rPr/>
        <w:t>Повязка вышла хорошая. Мы поняли это по тому, что после перевязки Колбат сел и даже смог опереться на лапу, но сразу же нагнул морду и стал выкусывать торчащие из-под бинта кусочки ваты. После ухода Савельева он несколько раз, несмотря на мое запрещение, теребил свою лапу, потом приплелся в мою комнату с белым кусочком ваты на носу и улегся под письменным столом, вероятно принимая его за недостроенную собачью будку.</w:t>
      </w:r>
    </w:p>
    <w:p>
      <w:pPr>
        <w:pStyle w:val="Normal"/>
        <w:bidi w:val="0"/>
        <w:spacing w:before="0" w:after="0"/>
        <w:ind w:left="0" w:right="0" w:firstLine="567"/>
        <w:rPr/>
      </w:pPr>
      <w:r>
        <w:rPr/>
        <w:t>Пришла Лена из школы и очень обрадовалась, узнав, что Колбат нашелся. Он принял ее дружелюбно, но заворчал и даже пытался встать, постукивая об пол кончиками лучинок, торчавших из-под повязки, но встать не смог.</w:t>
      </w:r>
    </w:p>
    <w:p>
      <w:pPr>
        <w:pStyle w:val="Normal"/>
        <w:bidi w:val="0"/>
        <w:spacing w:before="0" w:after="0"/>
        <w:ind w:left="0" w:right="0" w:firstLine="567"/>
        <w:rPr/>
      </w:pPr>
      <w:r>
        <w:rPr/>
        <w:t>Вечером вернулся Андрей со штабного выхода. Лена его еще на крыльце оповестила, что Колбат нашелся. Он вошел в переднюю в борчатке и шлеме.</w:t>
      </w:r>
    </w:p>
    <w:p>
      <w:pPr>
        <w:pStyle w:val="Normal"/>
        <w:bidi w:val="0"/>
        <w:spacing w:before="0" w:after="0"/>
        <w:ind w:left="0" w:right="0" w:firstLine="567"/>
        <w:rPr/>
      </w:pPr>
      <w:r>
        <w:rPr/>
        <w:t>– </w:t>
      </w:r>
      <w:r>
        <w:rPr/>
        <w:t>Где беглец? – спросил он. – Где такой злой пес?</w:t>
      </w:r>
    </w:p>
    <w:p>
      <w:pPr>
        <w:pStyle w:val="Normal"/>
        <w:bidi w:val="0"/>
        <w:spacing w:before="0" w:after="0"/>
        <w:ind w:left="0" w:right="0" w:firstLine="567"/>
        <w:rPr/>
      </w:pPr>
      <w:r>
        <w:rPr/>
        <w:t>И вдруг мы увидели, что Колбат затормошился под столом, сел, упираясь здоровой лапой, и, подняв на хребте шерсть и зло блестя глазами, зарычал. Андрей подошел ближе. Колбат, приподняв верхнюю губу над белыми зубами, шарахнулся в сторону и так и остался сидеть, прислоненный к столу, черный и недоверчивый, как старый ворон. Потом лапы его поползли по полу, он тяжело лег и закрыл глаза.</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Колбат был совсем слаб. Он лежал под столом, очень одинокий, и дремал. Лапа у него распухла в плече, и я все беспокоилась, не туго ли наложена повязка.</w:t>
      </w:r>
    </w:p>
    <w:p>
      <w:pPr>
        <w:pStyle w:val="Normal"/>
        <w:bidi w:val="0"/>
        <w:spacing w:before="0" w:after="0"/>
        <w:ind w:left="0" w:right="0" w:firstLine="567"/>
        <w:rPr/>
      </w:pPr>
      <w:r>
        <w:rPr/>
        <w:t>Утром ему понадобилось выйти, он кое-как доковылял до двери и, повертывая к нам голову, просил его выпустить. Андрей подхватил его под грудь и живот и вынес, прицепив к ошейнику поводок. Управившись со своими делами, Колбат тихо и печально заковылял по направлению… к собачьему городку. Но он не протестовал, когда его снова подняли, внесли в дом и положили на козью шкурку.</w:t>
      </w:r>
    </w:p>
    <w:p>
      <w:pPr>
        <w:pStyle w:val="Normal"/>
        <w:bidi w:val="0"/>
        <w:spacing w:before="0" w:after="0"/>
        <w:ind w:left="0" w:right="0" w:firstLine="567"/>
        <w:rPr/>
      </w:pPr>
      <w:r>
        <w:rPr/>
        <w:t>Когда мы остались с Колбатом одни в доме, я села работать, а он снова залез под мой письменный стол. Нечаянно взглянув под левый свой локоть, я увидела Колбата. Он лежал на правом боку так, что голова его высовывалась из-под стола. Он спал и часто вздрагивал. Дрожь пробегала под кожей, перебирая шерсть на спине. Верхняя губа морщилась и мелко дрожала. И вдруг он жалобно застонал, заскулил и, дернув лапами, как бы побежал. Потом он затих на минуту, снова резко вздрогнул и приоткрыл глаза: ему было тяжело. Я хотела его разбудить, тронула нос – нос был сухой и горячий, – но Колбат не проснулся. Только на третий день Колбату стало легче. Опухоль плеча спала, и он с аппетитом вылизал дочиста свою миску.</w:t>
      </w:r>
    </w:p>
    <w:p>
      <w:pPr>
        <w:pStyle w:val="Normal"/>
        <w:bidi w:val="0"/>
        <w:spacing w:before="0" w:after="0"/>
        <w:ind w:left="0" w:right="0" w:firstLine="567"/>
        <w:rPr/>
      </w:pPr>
      <w:r>
        <w:rPr/>
        <w:t>Как произошло ранение Колбата, объяснилось на другой же день после его возвращения. В ту самую метель, когда Колбат убежал от нас, один командир взвода нашего полка ошибся дорогой и вместо ворот городка подошел к конюшням с задней стороны. Ветер мел снег прямо ему в лицо, слепил глаза, и он не заметил, откуда вдруг бросилась на него большая собака, ухватила за край борчатки, распахнутой ветром, разорвала полу и отскочила в сторону. Командир подумал, что собака бешеная, схватился за револьвер и пошел, остерегаясь и осматриваясь: по гарнизонам был отдан приказ уничтожать бродячих собак в военных городках.</w:t>
      </w:r>
    </w:p>
    <w:p>
      <w:pPr>
        <w:pStyle w:val="Normal"/>
        <w:bidi w:val="0"/>
        <w:spacing w:before="0" w:after="0"/>
        <w:ind w:left="0" w:right="0" w:firstLine="567"/>
        <w:rPr/>
      </w:pPr>
      <w:r>
        <w:rPr/>
        <w:t>Он вышел за ворота городка. Тут было не так темно: из окон маленьких домиков поселка падал свет. Внезапно из снежных вихрей выметнулся на него Колбат. Командир взвода ясно увидел, что пес без ошейника. Ему показалось, что это тот самый пес только что кидался на него за конюшнями, и он выстрелил в собаку.</w:t>
      </w:r>
    </w:p>
    <w:p>
      <w:pPr>
        <w:pStyle w:val="Normal"/>
        <w:bidi w:val="0"/>
        <w:spacing w:before="0" w:after="0"/>
        <w:ind w:left="0" w:right="0" w:firstLine="567"/>
        <w:rPr/>
      </w:pPr>
      <w:r>
        <w:rPr/>
        <w:t>Пес завизжал, споткнулся и, сильно хромая, поплелся в родной ему собачий городок. Все будки были заняты. В Колбатовской поселился Канис, а в будке Каниса и выбывшей на время Найды – две новые забайкальские лайки: Ангара и Вилюй. Колбат забился за стенку родимой будки; здесь и нашел его утром Савельев.</w:t>
      </w:r>
    </w:p>
    <w:p>
      <w:pPr>
        <w:pStyle w:val="Normal"/>
        <w:bidi w:val="0"/>
        <w:spacing w:before="0" w:after="0"/>
        <w:ind w:left="0" w:right="0" w:firstLine="567"/>
        <w:rPr/>
      </w:pPr>
      <w:r>
        <w:rPr/>
        <w:t>Узнали и про собаку у конюшни. Это был приблудившийся смирнейший пегий лохматый пес, прозванный красноармейцами «Шуба». Он спал, как северная собака, ночами зарываясь в снег. Не было случая, чтобы он не то что укусил, а хотя бы зарычал на кого-нибудь. Надо думать, что командир взвода нечаянно наступил на него, когда пес, зарывшись в снег, пережидал непогоду, и Шуба, сам перепугавшись, вцепился в его борчатку.</w:t>
      </w:r>
    </w:p>
    <w:p>
      <w:pPr>
        <w:pStyle w:val="Normal"/>
        <w:bidi w:val="0"/>
        <w:spacing w:before="0" w:after="0"/>
        <w:ind w:left="0" w:right="0" w:firstLine="567"/>
        <w:rPr/>
      </w:pPr>
      <w:r>
        <w:rPr/>
        <w:t>Так в эту ночь ветер и облака, снег и мороз, случай и ошибка командира взвода чуть не стали причиной гибели Колбата.</w:t>
      </w:r>
    </w:p>
    <w:p>
      <w:pPr>
        <w:pStyle w:val="Normal"/>
        <w:bidi w:val="0"/>
        <w:spacing w:before="0" w:after="0"/>
        <w:ind w:left="0" w:right="0" w:firstLine="567"/>
        <w:rPr/>
      </w:pPr>
      <w:r>
        <w:rPr/>
        <w:t>В эти дни вторичного появления у нас Колбат присматривался ко всему. Особенно непонятными были для него окна. Еще в первый раз, когда его привел к нам Савельев, Колбат в окно кухни увидел белую кошку, сидевшую на заборе против окна. Он так сунулся мордой в стекло, что разбил его и оцарапал себе нос. Теперь он относился к окнам с недоверием и очень скромно садился около них.</w:t>
      </w:r>
    </w:p>
    <w:p>
      <w:pPr>
        <w:pStyle w:val="Normal"/>
        <w:bidi w:val="0"/>
        <w:spacing w:before="0" w:after="0"/>
        <w:ind w:left="0" w:right="0" w:firstLine="567"/>
        <w:rPr/>
      </w:pPr>
      <w:r>
        <w:rPr/>
        <w:t>Я думала, что его удивит электрический свет, внезапно разрезающий темноту. Чем это могло ему показаться? Но он совсем не удивился, и я вспомнила, что он видел фонари над площадью и аллеей во время ночных выходов.</w:t>
      </w:r>
    </w:p>
    <w:p>
      <w:pPr>
        <w:pStyle w:val="Normal"/>
        <w:bidi w:val="0"/>
        <w:spacing w:before="0" w:after="0"/>
        <w:ind w:left="0" w:right="0" w:firstLine="567"/>
        <w:rPr/>
      </w:pPr>
      <w:r>
        <w:rPr/>
        <w:t>Мы сговорились относиться к нему без излишних нежных обращений и жалостных интонаций, спокойно и ровно. В первые дни у Колбата был такой печальный и больной вид, что мы ободряли его, говоря:</w:t>
      </w:r>
    </w:p>
    <w:p>
      <w:pPr>
        <w:pStyle w:val="Normal"/>
        <w:bidi w:val="0"/>
        <w:spacing w:before="0" w:after="0"/>
        <w:ind w:left="0" w:right="0" w:firstLine="567"/>
        <w:rPr/>
      </w:pPr>
      <w:r>
        <w:rPr/>
        <w:t>– </w:t>
      </w:r>
      <w:r>
        <w:rPr/>
        <w:t>Подожди, собака, поправишься, все будет хорошо.</w:t>
      </w:r>
    </w:p>
    <w:p>
      <w:pPr>
        <w:pStyle w:val="Normal"/>
        <w:bidi w:val="0"/>
        <w:spacing w:before="0" w:after="0"/>
        <w:ind w:left="0" w:right="0" w:firstLine="567"/>
        <w:rPr/>
      </w:pPr>
      <w:r>
        <w:rPr/>
        <w:t>И Колбат понимал в нашем тоне что-то хорошее для себя и подходил к нам.</w:t>
      </w:r>
    </w:p>
    <w:p>
      <w:pPr>
        <w:pStyle w:val="Normal"/>
        <w:bidi w:val="0"/>
        <w:spacing w:before="0" w:after="0"/>
        <w:ind w:left="0" w:right="0" w:firstLine="567"/>
        <w:rPr/>
      </w:pPr>
      <w:r>
        <w:rPr/>
        <w:t>К Андрею, кроме того единственного раза, он больше не проявлял вражды и спешил на зов, видимо поняв его добрые намерения.</w:t>
      </w:r>
    </w:p>
    <w:p>
      <w:pPr>
        <w:pStyle w:val="Normal"/>
        <w:bidi w:val="0"/>
        <w:spacing w:before="0" w:after="0"/>
        <w:ind w:left="0" w:right="0" w:firstLine="567"/>
        <w:rPr/>
      </w:pPr>
      <w:r>
        <w:rPr/>
        <w:t>Через пять дней Колбат пропал снова. Теперь он ускочил в открытую мною дверь, и нашла его Лена. Возвращаясь из школы, она заметила, что перед воротами военного городка собралась толпа мальчишек. Мальчишки от кого-то бегают, падают в снег и хохочут. Подойдя, она увидела Колбата. Он с азартом припрыгивал за ребятами, хватал их за пальтишки и нарочно покусывал за валенки. Больная лапа была развернута и на месте перелома сильно болталась на бегу. Увидев Лену, он поскакал к ней на трех ногах.</w:t>
      </w:r>
    </w:p>
    <w:p>
      <w:pPr>
        <w:pStyle w:val="Normal"/>
        <w:bidi w:val="0"/>
        <w:spacing w:before="0" w:after="0"/>
        <w:ind w:left="0" w:right="0" w:firstLine="567"/>
        <w:rPr/>
      </w:pPr>
      <w:r>
        <w:rPr/>
        <w:t>Лена грозно приступила к ребятам.</w:t>
      </w:r>
    </w:p>
    <w:p>
      <w:pPr>
        <w:pStyle w:val="Normal"/>
        <w:bidi w:val="0"/>
        <w:spacing w:before="0" w:after="0"/>
        <w:ind w:left="0" w:right="0" w:firstLine="567"/>
        <w:rPr/>
      </w:pPr>
      <w:r>
        <w:rPr/>
        <w:t>– </w:t>
      </w:r>
      <w:r>
        <w:rPr/>
        <w:t>Это кто из вас снял повязку?</w:t>
      </w:r>
    </w:p>
    <w:p>
      <w:pPr>
        <w:pStyle w:val="Normal"/>
        <w:bidi w:val="0"/>
        <w:spacing w:before="0" w:after="0"/>
        <w:ind w:left="0" w:right="0" w:firstLine="567"/>
        <w:rPr/>
      </w:pPr>
      <w:r>
        <w:rPr/>
        <w:t>Ребята, струхнув, ответили, что развязал Мишка, который убежал.</w:t>
      </w:r>
    </w:p>
    <w:p>
      <w:pPr>
        <w:pStyle w:val="Normal"/>
        <w:bidi w:val="0"/>
        <w:spacing w:before="0" w:after="0"/>
        <w:ind w:left="0" w:right="0" w:firstLine="567"/>
        <w:rPr/>
      </w:pPr>
      <w:r>
        <w:rPr/>
        <w:t>– </w:t>
      </w:r>
      <w:r>
        <w:rPr/>
        <w:t>А может, это наша собака? – сказал один из них. – Вон как она нас знает!</w:t>
      </w:r>
    </w:p>
    <w:p>
      <w:pPr>
        <w:pStyle w:val="Normal"/>
        <w:bidi w:val="0"/>
        <w:spacing w:before="0" w:after="0"/>
        <w:ind w:left="0" w:right="0" w:firstLine="567"/>
        <w:rPr/>
      </w:pPr>
      <w:r>
        <w:rPr/>
        <w:t>– </w:t>
      </w:r>
      <w:r>
        <w:rPr/>
        <w:t>Ваша! – с достоинством ответила Лена. – А вот поглядите!</w:t>
      </w:r>
    </w:p>
    <w:p>
      <w:pPr>
        <w:pStyle w:val="Normal"/>
        <w:bidi w:val="0"/>
        <w:spacing w:before="0" w:after="0"/>
        <w:ind w:left="0" w:right="0" w:firstLine="567"/>
        <w:rPr/>
      </w:pPr>
      <w:r>
        <w:rPr/>
        <w:t>Лена не знала, послушается ли ее Колбат, но хотелось доказать ребятам, что она – хозяин такого ученого пса. Она подняла руку, как делал Савельев, затем опустила ее, приближая к себе, и приказала:</w:t>
      </w:r>
    </w:p>
    <w:p>
      <w:pPr>
        <w:pStyle w:val="Normal"/>
        <w:bidi w:val="0"/>
        <w:spacing w:before="0" w:after="0"/>
        <w:ind w:left="0" w:right="0" w:firstLine="567"/>
        <w:rPr/>
      </w:pPr>
      <w:r>
        <w:rPr/>
        <w:t>– </w:t>
      </w:r>
      <w:r>
        <w:rPr/>
        <w:t>Ко мне!</w:t>
      </w:r>
    </w:p>
    <w:p>
      <w:pPr>
        <w:pStyle w:val="Normal"/>
        <w:bidi w:val="0"/>
        <w:spacing w:before="0" w:after="0"/>
        <w:ind w:left="0" w:right="0" w:firstLine="567"/>
        <w:rPr/>
      </w:pPr>
      <w:r>
        <w:rPr/>
        <w:t>Колбат подобрался к Лене с левой стороны и посмотрел на нее снизу вверх. Лена торжествовала.</w:t>
      </w:r>
    </w:p>
    <w:p>
      <w:pPr>
        <w:pStyle w:val="Normal"/>
        <w:bidi w:val="0"/>
        <w:spacing w:before="0" w:after="0"/>
        <w:ind w:left="0" w:right="0" w:firstLine="567"/>
        <w:rPr/>
      </w:pPr>
      <w:r>
        <w:rPr/>
        <w:t>– </w:t>
      </w:r>
      <w:r>
        <w:rPr/>
        <w:t>Видите? – сказала она строго. – И чтоб больше с псом вы не баловались. Он ученый и наш!</w:t>
      </w:r>
    </w:p>
    <w:p>
      <w:pPr>
        <w:pStyle w:val="Normal"/>
        <w:bidi w:val="0"/>
        <w:spacing w:before="0" w:after="0"/>
        <w:ind w:left="0" w:right="0" w:firstLine="567"/>
        <w:rPr/>
      </w:pPr>
      <w:r>
        <w:rPr/>
        <w:t>Ребята закричали:</w:t>
      </w:r>
    </w:p>
    <w:p>
      <w:pPr>
        <w:pStyle w:val="Normal"/>
        <w:bidi w:val="0"/>
        <w:spacing w:before="0" w:after="0"/>
        <w:ind w:left="0" w:right="0" w:firstLine="567"/>
        <w:rPr/>
      </w:pPr>
      <w:r>
        <w:rPr/>
        <w:t>– </w:t>
      </w:r>
      <w:r>
        <w:rPr/>
        <w:t>А ну-ка еще вели ему!..</w:t>
      </w:r>
    </w:p>
    <w:p>
      <w:pPr>
        <w:pStyle w:val="Normal"/>
        <w:bidi w:val="0"/>
        <w:spacing w:before="0" w:after="0"/>
        <w:ind w:left="0" w:right="0" w:firstLine="567"/>
        <w:rPr/>
      </w:pPr>
      <w:r>
        <w:rPr/>
        <w:t>– </w:t>
      </w:r>
      <w:r>
        <w:rPr/>
        <w:t>А чего он еще может?</w:t>
      </w:r>
    </w:p>
    <w:p>
      <w:pPr>
        <w:pStyle w:val="Normal"/>
        <w:bidi w:val="0"/>
        <w:spacing w:before="0" w:after="0"/>
        <w:ind w:left="0" w:right="0" w:firstLine="567"/>
        <w:rPr/>
      </w:pPr>
      <w:r>
        <w:rPr/>
        <w:t>Но Лена сказала, что ведет Колбата лечиться и с больной лапой он ничего больше делать не будет.</w:t>
      </w:r>
    </w:p>
    <w:p>
      <w:pPr>
        <w:pStyle w:val="Normal"/>
        <w:bidi w:val="0"/>
        <w:spacing w:before="0" w:after="0"/>
        <w:ind w:left="0" w:right="0" w:firstLine="567"/>
        <w:rPr/>
      </w:pPr>
      <w:r>
        <w:rPr/>
        <w:t>К обеду пришел Андрей и помог мне наложить Колбату неподвижную повязку. В первый раз я сделала шину неправильно: лучинки были прямые, больная лапа оказалась выпрямленной в коленном суставе, и Колбату можно было лежать только на боку или сидеть. Поэтому теперь я сделала шину из толстого картона, согнув его под прямым углом для локтевого сустава, чтобы Колбат не мог опираться на лапу и тем беспокоить место перелома. Сегодня было труднее вправить кости: хотя ранки затянулись чисто, но натруженная лапа очень распухла.</w:t>
      </w:r>
    </w:p>
    <w:p>
      <w:pPr>
        <w:pStyle w:val="Normal"/>
        <w:bidi w:val="0"/>
        <w:spacing w:before="0" w:after="0"/>
        <w:ind w:left="0" w:right="0" w:firstLine="567"/>
        <w:rPr/>
      </w:pPr>
      <w:r>
        <w:rPr/>
        <w:t>– </w:t>
      </w:r>
      <w:r>
        <w:rPr/>
        <w:t>Вот и будешь ходить так целый месяц, – сказала Лена строго, когда мы благополучно наложили повязку. – Вредный ты пес! – И тут же расхохоталась: Колбат сидел, остро насторожив правое ухо, переломив левое над глазом и вытянув вперед правую, забинтованную лапу, словно здороваясь.</w:t>
      </w:r>
    </w:p>
    <w:p>
      <w:pPr>
        <w:pStyle w:val="Normal"/>
        <w:bidi w:val="0"/>
        <w:spacing w:before="0" w:after="0"/>
        <w:ind w:left="0" w:right="0" w:firstLine="567"/>
        <w:rPr/>
      </w:pPr>
      <w:r>
        <w:rPr/>
        <w:t>Приладили мы ему косынку на шею, подвязали лапу и вот совершенно ясно заметили, что Колбат доволен. Он очень ласково смотрел на нас, пошел за нами в столовую и гораздо доверчивее, чем прежде, уселся около наших ног, так что никому нельзя было встать, не побеспокоив его.</w:t>
      </w:r>
    </w:p>
    <w:p>
      <w:pPr>
        <w:pStyle w:val="Normal"/>
        <w:bidi w:val="0"/>
        <w:spacing w:before="0" w:after="0"/>
        <w:ind w:left="0" w:right="0" w:firstLine="567"/>
        <w:rPr/>
      </w:pPr>
      <w:r>
        <w:rPr/>
        <w:t>Таким его очень похоже нарисовал Вася, парнишка с перевоза, который часто приходил к нам. Он учился в городе, в одной школе с Леной, хотя и не в одном классе, и был очень дружен с ней и ее товарищами. Он рисовал все, что видел, и прекрасные бывали у него рисунки.</w:t>
      </w:r>
    </w:p>
    <w:p>
      <w:pPr>
        <w:pStyle w:val="Normal"/>
        <w:bidi w:val="0"/>
        <w:spacing w:before="0" w:after="0"/>
        <w:ind w:left="0" w:right="0" w:firstLine="567"/>
        <w:rPr/>
      </w:pPr>
      <w:r>
        <w:rPr/>
        <w:t>Васю привез к нам Андрей прошлой осенью. Произошло это так.</w:t>
      </w:r>
    </w:p>
    <w:p>
      <w:pPr>
        <w:pStyle w:val="Normal"/>
        <w:bidi w:val="0"/>
        <w:spacing w:before="0" w:after="0"/>
        <w:ind w:left="0" w:right="0" w:firstLine="567"/>
        <w:rPr/>
      </w:pPr>
      <w:r>
        <w:rPr/>
        <w:t>Андрей ехал на велосипеде от реки Суйфун к городу и на дороге догнал маленького мальчонку, белобрысенького, со школьной сумкой в руках. Андрей замедлил ход, и мальчик побежал рядом с велосипедом, поглядывая на блестящую машину. Андрей остановился, узнал, что мальчик ходил из города на Суйфун к деду на перевоз за пять километров, и посадил его перед собой на велосипедную раму. Мальчонка оказался легким, как птица.</w:t>
      </w:r>
    </w:p>
    <w:p>
      <w:pPr>
        <w:pStyle w:val="Normal"/>
        <w:bidi w:val="0"/>
        <w:spacing w:before="0" w:after="0"/>
        <w:ind w:left="0" w:right="0" w:firstLine="567"/>
        <w:rPr/>
      </w:pPr>
      <w:r>
        <w:rPr/>
        <w:t>– </w:t>
      </w:r>
      <w:r>
        <w:rPr/>
        <w:t>Ну, чего же ты притих? – спросил его Андрей. – Боишься?</w:t>
      </w:r>
    </w:p>
    <w:p>
      <w:pPr>
        <w:pStyle w:val="Normal"/>
        <w:bidi w:val="0"/>
        <w:spacing w:before="0" w:after="0"/>
        <w:ind w:left="0" w:right="0" w:firstLine="567"/>
        <w:rPr/>
      </w:pPr>
      <w:r>
        <w:rPr/>
        <w:t>– </w:t>
      </w:r>
      <w:r>
        <w:rPr/>
        <w:t>Боюсь! Больно быстро идет.</w:t>
      </w:r>
    </w:p>
    <w:p>
      <w:pPr>
        <w:pStyle w:val="Normal"/>
        <w:bidi w:val="0"/>
        <w:spacing w:before="0" w:after="0"/>
        <w:ind w:left="0" w:right="0" w:firstLine="567"/>
        <w:rPr/>
      </w:pPr>
      <w:r>
        <w:rPr/>
        <w:t>– </w:t>
      </w:r>
      <w:r>
        <w:rPr/>
        <w:t>Вот учись, вырастешь – будешь на таком ездить.</w:t>
      </w:r>
    </w:p>
    <w:p>
      <w:pPr>
        <w:pStyle w:val="Normal"/>
        <w:bidi w:val="0"/>
        <w:spacing w:before="0" w:after="0"/>
        <w:ind w:left="0" w:right="0" w:firstLine="567"/>
        <w:rPr/>
      </w:pPr>
      <w:r>
        <w:rPr/>
        <w:t>– </w:t>
      </w:r>
      <w:r>
        <w:rPr/>
        <w:t>Я уж и то во втором классе учусь.</w:t>
      </w:r>
    </w:p>
    <w:p>
      <w:pPr>
        <w:pStyle w:val="Normal"/>
        <w:bidi w:val="0"/>
        <w:spacing w:before="0" w:after="0"/>
        <w:ind w:left="0" w:right="0" w:firstLine="567"/>
        <w:rPr/>
      </w:pPr>
      <w:r>
        <w:rPr/>
        <w:t>– </w:t>
      </w:r>
      <w:r>
        <w:rPr/>
        <w:t>Который же тебе год?</w:t>
      </w:r>
    </w:p>
    <w:p>
      <w:pPr>
        <w:pStyle w:val="Normal"/>
        <w:bidi w:val="0"/>
        <w:spacing w:before="0" w:after="0"/>
        <w:ind w:left="0" w:right="0" w:firstLine="567"/>
        <w:rPr/>
      </w:pPr>
      <w:r>
        <w:rPr/>
        <w:t>– </w:t>
      </w:r>
      <w:r>
        <w:rPr/>
        <w:t>Мне девять годов.</w:t>
      </w:r>
    </w:p>
    <w:p>
      <w:pPr>
        <w:pStyle w:val="Normal"/>
        <w:bidi w:val="0"/>
        <w:spacing w:before="0" w:after="0"/>
        <w:ind w:left="0" w:right="0" w:firstLine="567"/>
        <w:rPr/>
      </w:pPr>
      <w:r>
        <w:rPr/>
        <w:t>– </w:t>
      </w:r>
      <w:r>
        <w:rPr/>
        <w:t>А чего же ты такой маленький?</w:t>
      </w:r>
    </w:p>
    <w:p>
      <w:pPr>
        <w:pStyle w:val="Normal"/>
        <w:bidi w:val="0"/>
        <w:spacing w:before="0" w:after="0"/>
        <w:ind w:left="0" w:right="0" w:firstLine="567"/>
        <w:rPr/>
      </w:pPr>
      <w:r>
        <w:rPr/>
        <w:t>– </w:t>
      </w:r>
      <w:r>
        <w:rPr/>
        <w:t>Засох!</w:t>
      </w:r>
    </w:p>
    <w:p>
      <w:pPr>
        <w:pStyle w:val="Normal"/>
        <w:bidi w:val="0"/>
        <w:spacing w:before="0" w:after="0"/>
        <w:ind w:left="0" w:right="0" w:firstLine="567"/>
        <w:rPr/>
      </w:pPr>
      <w:r>
        <w:rPr/>
        <w:t>Оказалось, что парнишка – сирота и живет с дедом, паромщиком от колхоза «Путь Ленина», в старой фанзе у перевоза через Суйфун, а зимой жил в городе у чужих людей около базара, потому что от деда далеко ходить в школу.</w:t>
      </w:r>
    </w:p>
    <w:p>
      <w:pPr>
        <w:pStyle w:val="Normal"/>
        <w:bidi w:val="0"/>
        <w:spacing w:before="0" w:after="0"/>
        <w:ind w:left="0" w:right="0" w:firstLine="567"/>
        <w:rPr/>
      </w:pPr>
      <w:r>
        <w:rPr/>
        <w:t>Велосипед мягко катился по теплой пыли дороги. У Андрея перед глазами мелькали то загорелая рука мальчонки, то напряженно согнутые босые ноги, то круглая щека с зеленым мазком чернил на темной от солнца коже. Они разговаривали о многих интересных вещах: о том, как Васин дед ловит на перекате красноперок накидушкой, как по первому снегу выходят на остров пестрые фазаны и дед долго целится из старого своего ружьишка, потом все-таки выстрелит и убьет.</w:t>
      </w:r>
    </w:p>
    <w:p>
      <w:pPr>
        <w:pStyle w:val="Normal"/>
        <w:bidi w:val="0"/>
        <w:spacing w:before="0" w:after="0"/>
        <w:ind w:left="0" w:right="0" w:firstLine="567"/>
        <w:rPr/>
      </w:pPr>
      <w:r>
        <w:rPr/>
        <w:t>– </w:t>
      </w:r>
      <w:r>
        <w:rPr/>
        <w:t>Он припас жалеет, – сказал мальчонка, – а глаза у него старые, вот и целится.</w:t>
      </w:r>
    </w:p>
    <w:p>
      <w:pPr>
        <w:pStyle w:val="Normal"/>
        <w:bidi w:val="0"/>
        <w:spacing w:before="0" w:after="0"/>
        <w:ind w:left="0" w:right="0" w:firstLine="567"/>
        <w:rPr/>
      </w:pPr>
      <w:r>
        <w:rPr/>
        <w:t>А когда весной идет в Суйфуне корюшка, дед бежит в колхоз и сообщает. И вот по всему берегу выходят рыбаки…</w:t>
      </w:r>
    </w:p>
    <w:p>
      <w:pPr>
        <w:pStyle w:val="Normal"/>
        <w:bidi w:val="0"/>
        <w:spacing w:before="0" w:after="0"/>
        <w:ind w:left="0" w:right="0" w:firstLine="567"/>
        <w:rPr/>
      </w:pPr>
      <w:r>
        <w:rPr/>
        <w:t>Андрей сам был рыбак: хорошо поговорили с товарищем! Уже мимо них побежали белые домишки города, а расставаться не хотелось. Выяснилось, что зеленое пятно на щеке не от чернил, а от краски, которой Вася рисовал суйфунский берег. Остановились.</w:t>
      </w:r>
    </w:p>
    <w:p>
      <w:pPr>
        <w:pStyle w:val="Normal"/>
        <w:bidi w:val="0"/>
        <w:spacing w:before="0" w:after="0"/>
        <w:ind w:left="0" w:right="0" w:firstLine="567"/>
        <w:rPr/>
      </w:pPr>
      <w:r>
        <w:rPr/>
        <w:t>– </w:t>
      </w:r>
      <w:r>
        <w:rPr/>
        <w:t>Бери картинку, я тебе подарю, – сказал Вася и порылся в сумочке.</w:t>
      </w:r>
    </w:p>
    <w:p>
      <w:pPr>
        <w:pStyle w:val="Normal"/>
        <w:bidi w:val="0"/>
        <w:spacing w:before="0" w:after="0"/>
        <w:ind w:left="0" w:right="0" w:firstLine="567"/>
        <w:rPr/>
      </w:pPr>
      <w:r>
        <w:rPr/>
        <w:t>Андрей посмотрел на картинку, потом на Васю, подумал и сказал:</w:t>
      </w:r>
    </w:p>
    <w:p>
      <w:pPr>
        <w:pStyle w:val="Normal"/>
        <w:bidi w:val="0"/>
        <w:spacing w:before="0" w:after="0"/>
        <w:ind w:left="0" w:right="0" w:firstLine="567"/>
        <w:rPr/>
      </w:pPr>
      <w:r>
        <w:rPr/>
        <w:t>– </w:t>
      </w:r>
      <w:r>
        <w:rPr/>
        <w:t>Эх ты, голова! Залезай снова на раму. Поедем ко мне за настоящими красками.</w:t>
      </w:r>
    </w:p>
    <w:p>
      <w:pPr>
        <w:pStyle w:val="Normal"/>
        <w:bidi w:val="0"/>
        <w:spacing w:before="0" w:after="0"/>
        <w:ind w:left="0" w:right="0" w:firstLine="567"/>
        <w:rPr/>
      </w:pPr>
      <w:r>
        <w:rPr/>
        <w:t>Когда Вася, придя к нам, застал у нас Колбата, он долго смотрел на него.</w:t>
      </w:r>
    </w:p>
    <w:p>
      <w:pPr>
        <w:pStyle w:val="Normal"/>
        <w:bidi w:val="0"/>
        <w:spacing w:before="0" w:after="0"/>
        <w:ind w:left="0" w:right="0" w:firstLine="567"/>
        <w:rPr/>
      </w:pPr>
      <w:r>
        <w:rPr/>
        <w:t>– </w:t>
      </w:r>
      <w:r>
        <w:rPr/>
        <w:t>Складный какой, – сказал он. –</w:t>
      </w:r>
    </w:p>
    <w:p>
      <w:pPr>
        <w:pStyle w:val="Normal"/>
        <w:bidi w:val="0"/>
        <w:spacing w:before="0" w:after="0"/>
        <w:ind w:left="0" w:right="0" w:firstLine="567"/>
        <w:rPr/>
      </w:pPr>
      <w:r>
        <w:rPr/>
        <w:t>Большой, а кажет себя меньше. Тусклый – не блестит, а красивый… В черном у него синеет, вроде как селезневое перо. Голову держит очень уж ловко.</w:t>
      </w:r>
    </w:p>
    <w:p>
      <w:pPr>
        <w:pStyle w:val="Normal"/>
        <w:bidi w:val="0"/>
        <w:spacing w:before="0" w:after="0"/>
        <w:ind w:left="0" w:right="0" w:firstLine="567"/>
        <w:rPr/>
      </w:pPr>
      <w:r>
        <w:rPr/>
        <w:t>Лена накинула на сидящего Колбата кожаную куртку с малиновыми петлицами, надела на голову старый шлем Андрея, и Колбат, вероятно побаиваясь шуршания кожи, долго сидел не шевелясь, похожий на черного ворона, печального и озабоченного. Вася уселся напротив Колбата и быстро и верно нарисовал его. Под портретом Лена написала: «Военный пес службы связи Колбат, получивший случайное ранение в мирных условиях».</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Целый месяц мы не снимали повязки, и она лежала прекрасно. Последнюю неделю лапа, видимо, сильно чесалась: мы часто видели, как Колбат, лежа на козьей шкурке, вгрызается в незавязанный кусочек лапы и заезжает зубами все глубже под картон шины и даже обкусывает картон. Давно уже белая повязка была подбинтована сверху красноармейской обмоткой, так что разорвать ее было очень трудно. Когда Колбат тянул ее зубами, кто-нибудь из нас говорил «фу», и Колбат, грустно взглянув, нехотя оставлял лапу и начинал лизать ее поверх обмотки, прикусывая там и тут зубами и почесывая. Мы всё боялись снять повязку раньше времени, и так он ходил с забинтованной лапой больше четырех недель.</w:t>
      </w:r>
    </w:p>
    <w:p>
      <w:pPr>
        <w:pStyle w:val="Normal"/>
        <w:bidi w:val="0"/>
        <w:spacing w:before="0" w:after="0"/>
        <w:ind w:left="0" w:right="0" w:firstLine="567"/>
        <w:rPr/>
      </w:pPr>
      <w:r>
        <w:rPr/>
        <w:t>В том году на Дальнем Востоке зима была редкая: все подсыпало снежку, и не видно было голой, озябшей, в трещинах земли, как бывает здесь часто зимой. Такие закаты расцветали против наших окон, что я всегда старалась закончить все дела и на эти полчаса стать в нашей столовой спиной к теплой печке и смотреть, как загораются морозные узоры на окне.</w:t>
      </w:r>
    </w:p>
    <w:p>
      <w:pPr>
        <w:pStyle w:val="Normal"/>
        <w:bidi w:val="0"/>
        <w:spacing w:before="0" w:after="0"/>
        <w:ind w:left="0" w:right="0" w:firstLine="567"/>
        <w:rPr/>
      </w:pPr>
      <w:r>
        <w:rPr/>
        <w:t>Однажды, когда красный с золотом закат осветил наше окно, я засмотрелась и не заметила, как подошел Колбат.</w:t>
      </w:r>
    </w:p>
    <w:p>
      <w:pPr>
        <w:pStyle w:val="Normal"/>
        <w:bidi w:val="0"/>
        <w:spacing w:before="0" w:after="0"/>
        <w:ind w:left="0" w:right="0" w:firstLine="567"/>
        <w:rPr/>
      </w:pPr>
      <w:r>
        <w:rPr/>
        <w:t>Он ткнулся мордой мне в колено, неуклюже затоптался, посовывая согнутую свою забинтованную лапу, виляя хвостом и всем видом показывая, что он рад. Я подумала, что Андрей был глубоко прав, когда говорил, что нельзя портить бездействием хорошую собаку. Я представила себе, что мне-то хорошо так стоять, отдыхая и радуясь на красное солнце, после того как я весь день была с людьми. А Колбат, приученный работать с человеком, сидит целый день, и ему тоскливо. И я решила, если срастется его лапа, заниматься с ним, чтобы у него было хоть какое-нибудь небольшое дело.</w:t>
      </w:r>
    </w:p>
    <w:p>
      <w:pPr>
        <w:pStyle w:val="Normal"/>
        <w:bidi w:val="0"/>
        <w:spacing w:before="0" w:after="0"/>
        <w:ind w:left="0" w:right="0" w:firstLine="567"/>
        <w:rPr/>
      </w:pPr>
      <w:r>
        <w:rPr/>
        <w:t>Когда пришло время снимать повязку, мы с Леной попросили прийти Савельева, и, приказав Колбату: «Сидеть!», я стала развертывать наружный бинт. Андрей был дома и тоже подошел посмотреть. Только я сняла шину и взялась за внутренний марлевый бинт, которым были обернуты ранки под шиной, как Колбат с остервенением ухватил свою лапу зубами, срывая остатки бинта и обдирая с лапы шерсть. В мгновение ока он словно остриг всю лапу. Сначала, видя, как летит клочьями черная шерсть, весь рот у Колбата набит ею и лапа оголяется, мы испугались, но потом поняли, что шерсть, прижатая повязкой, постепенно вылезла и теперь только отпала.</w:t>
      </w:r>
    </w:p>
    <w:p>
      <w:pPr>
        <w:pStyle w:val="Normal"/>
        <w:bidi w:val="0"/>
        <w:spacing w:before="0" w:after="0"/>
        <w:ind w:left="0" w:right="0" w:firstLine="567"/>
        <w:rPr/>
      </w:pPr>
      <w:r>
        <w:rPr/>
        <w:t>Ощупав лапу, мы убедились, что кости срослись правильно. Только на месте перелома оставалось небольшое утолщение – костная мозоль, которая и срастила сломанные кости.</w:t>
      </w:r>
    </w:p>
    <w:p>
      <w:pPr>
        <w:pStyle w:val="Normal"/>
        <w:bidi w:val="0"/>
        <w:spacing w:before="0" w:after="0"/>
        <w:ind w:left="0" w:right="0" w:firstLine="567"/>
        <w:rPr/>
      </w:pPr>
      <w:r>
        <w:rPr/>
        <w:t>Савельев погладил Колбата по голове и сказал:</w:t>
      </w:r>
    </w:p>
    <w:p>
      <w:pPr>
        <w:pStyle w:val="Normal"/>
        <w:bidi w:val="0"/>
        <w:spacing w:before="0" w:after="0"/>
        <w:ind w:left="0" w:right="0" w:firstLine="567"/>
        <w:rPr/>
      </w:pPr>
      <w:r>
        <w:rPr/>
        <w:t>– </w:t>
      </w:r>
      <w:r>
        <w:rPr/>
        <w:t>Поздравляю тебя с новой лапой!</w:t>
      </w:r>
    </w:p>
    <w:p>
      <w:pPr>
        <w:pStyle w:val="Normal"/>
        <w:bidi w:val="0"/>
        <w:spacing w:before="0" w:after="0"/>
        <w:ind w:left="0" w:right="0" w:firstLine="567"/>
        <w:rPr/>
      </w:pPr>
      <w:r>
        <w:rPr/>
        <w:t>И Колбат преданно сунулся носом ему в колени.</w:t>
      </w:r>
    </w:p>
    <w:p>
      <w:pPr>
        <w:pStyle w:val="Normal"/>
        <w:bidi w:val="0"/>
        <w:spacing w:before="0" w:after="0"/>
        <w:ind w:left="0" w:right="0" w:firstLine="567"/>
        <w:rPr/>
      </w:pPr>
      <w:r>
        <w:rPr/>
        <w:t>Савельева Колбат любил неизменно и даже повизгивал, как щенок, когда собаковод заходил к нам. Ляжет на полу около него, а как только Савельев соберется уходить, сразу уши напряжет, вскочит и смотрит в глаза, точно спрашивает: «Уходишь?» Побежит за ним к двери, провожает… А когда Савельев гладил его, Колбат весь замирал.</w:t>
      </w:r>
    </w:p>
    <w:p>
      <w:pPr>
        <w:pStyle w:val="Normal"/>
        <w:bidi w:val="0"/>
        <w:spacing w:before="0" w:after="0"/>
        <w:ind w:left="0" w:right="0" w:firstLine="567"/>
        <w:rPr/>
      </w:pPr>
      <w:r>
        <w:rPr/>
        <w:t>– </w:t>
      </w:r>
      <w:r>
        <w:rPr/>
        <w:t>Почему Колбат вас так любит, товарищ Савельев? – спросила Лена.</w:t>
      </w:r>
    </w:p>
    <w:p>
      <w:pPr>
        <w:pStyle w:val="Normal"/>
        <w:bidi w:val="0"/>
        <w:spacing w:before="0" w:after="0"/>
        <w:ind w:left="0" w:right="0" w:firstLine="567"/>
        <w:rPr/>
      </w:pPr>
      <w:r>
        <w:rPr/>
        <w:t>– </w:t>
      </w:r>
      <w:r>
        <w:rPr/>
        <w:t>Да ведь мы с ним в одной школе учились. Вот и свыклись, – сказал Савельев.</w:t>
      </w:r>
    </w:p>
    <w:p>
      <w:pPr>
        <w:pStyle w:val="Normal"/>
        <w:bidi w:val="0"/>
        <w:spacing w:before="0" w:after="0"/>
        <w:ind w:left="0" w:right="0" w:firstLine="567"/>
        <w:rPr/>
      </w:pPr>
      <w:r>
        <w:rPr/>
        <w:t>– </w:t>
      </w:r>
      <w:r>
        <w:rPr/>
        <w:t>В какой школе? Это вы шутите?</w:t>
      </w:r>
    </w:p>
    <w:p>
      <w:pPr>
        <w:pStyle w:val="Normal"/>
        <w:bidi w:val="0"/>
        <w:spacing w:before="0" w:after="0"/>
        <w:ind w:left="0" w:right="0" w:firstLine="567"/>
        <w:rPr/>
      </w:pPr>
      <w:r>
        <w:rPr/>
        <w:t>– </w:t>
      </w:r>
      <w:r>
        <w:rPr/>
        <w:t>Совсем не шучу! Я ведь как прибыл в полк, все желал выучиться на собаковода. Вот когда первая ступень обучения кончилась, товарищ начальник, – Савельев взглянул на Андрея, – направил меня в Иркутск на шестимесячные курсы собаководов. Там меня прикрепили к Колбату, и я стал его вожатым. Так друг около друга и учились. Окончил я курсы и вернулся в полк прошлой весной. Привез с собой Колбата со всей его амуницией: и формуляр его и даже миску, из которой он в школе ел. Весь прошлый год я был его вожатым, и, вот товарищ начальник не даст соврать, Колбат был лучшей связной собакой в полку. Жалко было его Понтяеву передавать.</w:t>
      </w:r>
    </w:p>
    <w:p>
      <w:pPr>
        <w:pStyle w:val="Normal"/>
        <w:bidi w:val="0"/>
        <w:spacing w:before="0" w:after="0"/>
        <w:ind w:left="0" w:right="0" w:firstLine="567"/>
        <w:rPr/>
      </w:pPr>
      <w:r>
        <w:rPr/>
        <w:t>– </w:t>
      </w:r>
      <w:r>
        <w:rPr/>
        <w:t>Это верно, – сказал Андрей. – Сначала Колбат был примерным псом. А как вы все-таки считаете, Савельев, что его испортило?</w:t>
      </w:r>
    </w:p>
    <w:p>
      <w:pPr>
        <w:pStyle w:val="Normal"/>
        <w:bidi w:val="0"/>
        <w:spacing w:before="0" w:after="0"/>
        <w:ind w:left="0" w:right="0" w:firstLine="567"/>
        <w:rPr/>
      </w:pPr>
      <w:r>
        <w:rPr/>
        <w:t>– </w:t>
      </w:r>
      <w:r>
        <w:rPr/>
        <w:t>Обида его испортила, товарищ начальник, – ответил Савельев. – Я об этом уж думал. Собаку ведь человек выучивает, и она многое переживает, совсем как человек. Собака понимает обиду и помнит ее. А Понтяев с Колбатом плохо занимался, не любил его и даже раз ударил. Я узнал уж после времени… Прямо скажу, по-комсомольски, я виноват – просмотрел.</w:t>
      </w:r>
    </w:p>
    <w:p>
      <w:pPr>
        <w:pStyle w:val="Normal"/>
        <w:bidi w:val="0"/>
        <w:spacing w:before="0" w:after="0"/>
        <w:ind w:left="0" w:right="0" w:firstLine="567"/>
        <w:rPr/>
      </w:pPr>
      <w:r>
        <w:rPr/>
        <w:t>– </w:t>
      </w:r>
      <w:r>
        <w:rPr/>
        <w:t>Что же вы на комиссии об этом не заявили? – спросил Андрей.</w:t>
      </w:r>
    </w:p>
    <w:p>
      <w:pPr>
        <w:pStyle w:val="Normal"/>
        <w:bidi w:val="0"/>
        <w:spacing w:before="0" w:after="0"/>
        <w:ind w:left="0" w:right="0" w:firstLine="567"/>
        <w:rPr/>
      </w:pPr>
      <w:r>
        <w:rPr/>
        <w:t>– </w:t>
      </w:r>
      <w:r>
        <w:rPr/>
        <w:t>Да ведь как вышло с комиссией. Пришел в роту, там политрук наш, ветеринарный врач и старшина. Спрашивают: «Как Понтяев с Колбатом обращается?» А я сказал: «Ничего, хорошо». Стали проверять работу Колбата, а он не идет на пост, всё срывы дает. Я говорю: «Дайте я его сам пошлю». Пошел он от меня на пост как надо, а по дороге отвернул к дереву, понюхал там, что ему полагается, а потом и вовсе удрал. «Ну, – говорит политрук, – можете идти».</w:t>
      </w:r>
    </w:p>
    <w:p>
      <w:pPr>
        <w:pStyle w:val="Normal"/>
        <w:bidi w:val="0"/>
        <w:spacing w:before="0" w:after="0"/>
        <w:ind w:left="0" w:right="0" w:firstLine="567"/>
        <w:rPr/>
      </w:pPr>
      <w:r>
        <w:rPr/>
        <w:t>На другой день узнал: выбраковали! Обидно мне стало. Все хожу и думаю: такую хорошую собаку – и до чего мы ее довели!</w:t>
      </w:r>
    </w:p>
    <w:p>
      <w:pPr>
        <w:pStyle w:val="Normal"/>
        <w:bidi w:val="0"/>
        <w:spacing w:before="0" w:after="0"/>
        <w:ind w:left="0" w:right="0" w:firstLine="567"/>
        <w:rPr/>
      </w:pPr>
      <w:r>
        <w:rPr/>
        <w:t>Стал спрашивать ребят. Тут и открылось, что Понтяев был с ним груб. Будто бы он на Колбата сигнальным флажком замахнулся, да и задел по уху. Ухо у него переломлено и очень чувствительное. Колбат на Понтяева кинулся. Тот не стерпел – ударил. И с этого все пошло. Это теперь Колбат ко мне ласковый, а то он вроде как и на меня обижался: лежит, бывало, и только водит за мной глазами, а не подходит…</w:t>
      </w:r>
    </w:p>
    <w:p>
      <w:pPr>
        <w:pStyle w:val="Normal"/>
        <w:bidi w:val="0"/>
        <w:spacing w:before="0" w:after="0"/>
        <w:ind w:left="0" w:right="0" w:firstLine="567"/>
        <w:rPr/>
      </w:pPr>
      <w:r>
        <w:rPr/>
        <w:t>Когда Савельев собрался уходить, Колбат побежал за ним. У двери он вдруг остановился, оглянулся на меня и Лену и завилял хвостом.</w:t>
      </w:r>
    </w:p>
    <w:p>
      <w:pPr>
        <w:pStyle w:val="Normal"/>
        <w:bidi w:val="0"/>
        <w:spacing w:before="0" w:after="0"/>
        <w:ind w:left="0" w:right="0" w:firstLine="567"/>
        <w:rPr/>
      </w:pPr>
      <w:r>
        <w:rPr/>
        <w:t>– </w:t>
      </w:r>
      <w:r>
        <w:rPr/>
        <w:t>Ну, как же не понимает? – сказал Савельев. – Видите, он к вам привык, как ко мне. Эх, если бы он один был у меня, не найти бы надежнее связной собаки!</w:t>
      </w:r>
    </w:p>
    <w:p>
      <w:pPr>
        <w:pStyle w:val="Normal"/>
        <w:bidi w:val="0"/>
        <w:spacing w:before="0" w:after="0"/>
        <w:ind w:left="0" w:right="0" w:firstLine="567"/>
        <w:rPr/>
      </w:pPr>
      <w:r>
        <w:rPr/>
        <w:t>Через три дня после снятия шины Колбат уже наступал на лапу, и вскоре мы стали заниматься с ним. Он прекрасно слушал команды «ко мне», «сидеть», «стоять» и по запрещению «фу» немедленно прекращал свои действия. Лена в поощрение давала ему кусочек и говорила, удачно подражая Савельеву: «Хар-ра-шо».</w:t>
      </w:r>
    </w:p>
    <w:p>
      <w:pPr>
        <w:pStyle w:val="Normal"/>
        <w:bidi w:val="0"/>
        <w:spacing w:before="0" w:after="0"/>
        <w:ind w:left="0" w:right="0" w:firstLine="567"/>
        <w:rPr/>
      </w:pPr>
      <w:r>
        <w:rPr/>
        <w:t>Сначала мы занимались с Колбатом только для игры с ним, чтобы он не скучал без дела, но с первых же дней занятий я поняла, почему Савельев называл его «огненным» псом. Он всегда чрезвычайно радовался, когда мы приказывали ему «сидеть», торопливо и весело обегал нас, подсаживаясь слева и смотрел снизу вверх, наклонив немного голову так, что надломленное левое ухо свисало вниз. От большого удовольствия он нетерпеливо переминался на лапах, иногда отрывисто гавкал, и в это время выражение его морды было совершенно доверчивое и немного озабоченное.</w:t>
      </w:r>
    </w:p>
    <w:p>
      <w:pPr>
        <w:pStyle w:val="Normal"/>
        <w:bidi w:val="0"/>
        <w:spacing w:before="0" w:after="0"/>
        <w:ind w:left="0" w:right="0" w:firstLine="567"/>
        <w:rPr/>
      </w:pPr>
      <w:r>
        <w:rPr/>
        <w:t>Меня удивляло, что Колбат, выбракованная в полку собака, так легко выполняет наши приказания. Я еще не знала, что выполнение этих команд есть только первая часть обучения каждой служебной собаки и только после их усвоения собак начинают учить специальным навыкам. Кроме того, у меня было неверное представление, что связная собака может работать только со своим собаководом, а других слушаться не будет. Но Колбат радовался, когда мы с ним занимались, и это была радость от общения с человеком. Ни следа «скуки», как говорил Савельев о работе Колбата с Понтяевым, нельзя было подметить в нем во время занятий: движения его были точны и легки, глаза и зубы блестели. Иногда, развеселясь, он от полноты чувств прихватывал зубами мою руку.</w:t>
      </w:r>
    </w:p>
    <w:p>
      <w:pPr>
        <w:pStyle w:val="Normal"/>
        <w:bidi w:val="0"/>
        <w:spacing w:before="0" w:after="0"/>
        <w:ind w:left="0" w:right="0" w:firstLine="567"/>
        <w:rPr/>
      </w:pPr>
      <w:r>
        <w:rPr/>
        <w:t>С каждым днем я все более убеждалась, что, если поддержать в Колбате радость общения с человеком, чтобы этот мягкий, умный блеск в его глазах не угасал при нас, не может быть, чтобы он не сделал именно все и в любую минуту. Легкость понимания у него была удивительная. Скажешь: «Сидеть!» – он сейчас же сядет, подняв морду, блестя глазами, весь крепкий, большой, очень нарядный, с широкой белой своей грудью, и пышный его хвост опустится на пол. Повторишь: «Сидеть!» – и уходишь из комнаты. Колбат сидит, а мы с Леной, стоя в передней, видим в зеркало, как он немного устает от сиденья и, склонив голову набок, упорно высматривает нас из той двери, куда мы ушли. Выходишь через минуту, и вот он уже дрогнул на лапах, хочет броситься, но я ничего не говорю, и он снова каменеет. Зато и бросался же он по команде «ко мне», весь полный движения, жизни, силы!</w:t>
      </w:r>
    </w:p>
    <w:p>
      <w:pPr>
        <w:pStyle w:val="Normal"/>
        <w:bidi w:val="0"/>
        <w:spacing w:before="0" w:after="0"/>
        <w:ind w:left="0" w:right="0" w:firstLine="567"/>
        <w:rPr/>
      </w:pPr>
      <w:r>
        <w:rPr/>
        <w:t>Первый барьер мы сделали из двух стульев, составленных мостиком. Лена подвела к ним Колбата и, взмахнув рукой, послала: «Барьер!» Колбат прыгнул через стулья без всякого напряжения и, конечно, получил поощрение.</w:t>
      </w:r>
    </w:p>
    <w:p>
      <w:pPr>
        <w:pStyle w:val="Normal"/>
        <w:bidi w:val="0"/>
        <w:spacing w:before="0" w:after="0"/>
        <w:ind w:left="0" w:right="0" w:firstLine="567"/>
        <w:rPr/>
      </w:pPr>
      <w:r>
        <w:rPr/>
        <w:t>Вечером мы сидели за ужином, Андрей – во главе, то есть с узкой стороны стола, а мы по бокам, и Лена рассказывала, как Колбат берет «барьер». Колбат сидел около Лены.</w:t>
      </w:r>
    </w:p>
    <w:p>
      <w:pPr>
        <w:pStyle w:val="Normal"/>
        <w:bidi w:val="0"/>
        <w:spacing w:before="0" w:after="0"/>
        <w:ind w:left="0" w:right="0" w:firstLine="567"/>
        <w:rPr/>
      </w:pPr>
      <w:r>
        <w:rPr/>
        <w:t>– </w:t>
      </w:r>
      <w:r>
        <w:rPr/>
        <w:t>Вот он так сидит, как сейчас, а я ка-ак махну рукой, вот так, и крикнула: «Барьер!»…</w:t>
      </w:r>
    </w:p>
    <w:p>
      <w:pPr>
        <w:pStyle w:val="Normal"/>
        <w:bidi w:val="0"/>
        <w:spacing w:before="0" w:after="0"/>
        <w:ind w:left="0" w:right="0" w:firstLine="567"/>
        <w:rPr/>
      </w:pPr>
      <w:r>
        <w:rPr/>
        <w:t>…</w:t>
      </w:r>
      <w:r>
        <w:rPr/>
        <w:t>Черное, большое, но легкое, как молния метнулось над столом мимо склоненной головы Андрея, над его тарелкой, и вот уже Колбат сидит по ту сторону стола очень веселый. Лена не знает, виновата она или нет, и смотрит на отца – шалить за столом не полагалось, – а отец только и мог сказать:</w:t>
      </w:r>
    </w:p>
    <w:p>
      <w:pPr>
        <w:pStyle w:val="Normal"/>
        <w:bidi w:val="0"/>
        <w:spacing w:before="0" w:after="0"/>
        <w:ind w:left="0" w:right="0" w:firstLine="567"/>
        <w:rPr/>
      </w:pPr>
      <w:r>
        <w:rPr/>
        <w:t>– </w:t>
      </w:r>
      <w:r>
        <w:rPr/>
        <w:t>Ну и сила же у него! Ведь без разбега через весь стол и ничего не задел! Как хотите, друзья, а Колбат все-таки знаменитый пес! Но причина того, что такая хорошая собака могла выйти из повиновения, по-моему, глубже, чем думает Савельев. Вот я проверю и скажу вам. Придется мне самому подзаняться с ним и посмотреть…</w:t>
      </w:r>
    </w:p>
    <w:p>
      <w:pPr>
        <w:pStyle w:val="Normal"/>
        <w:bidi w:val="0"/>
        <w:spacing w:before="0" w:after="0"/>
        <w:ind w:left="0" w:right="0" w:firstLine="567"/>
        <w:rPr/>
      </w:pPr>
      <w:r>
        <w:rPr/>
        <w:t>О своих успехах мы рассказывали Савельеву, и он посоветовал нам все-таки ограничиться этими командами и не пробовать учить Колбата на дворе, где он будет отвлекаться.</w:t>
      </w:r>
    </w:p>
    <w:p>
      <w:pPr>
        <w:pStyle w:val="Normal"/>
        <w:bidi w:val="0"/>
        <w:spacing w:before="0" w:after="0"/>
        <w:ind w:left="0" w:right="0" w:firstLine="567"/>
        <w:rPr/>
      </w:pPr>
      <w:r>
        <w:rPr/>
        <w:t>– </w:t>
      </w:r>
      <w:r>
        <w:rPr/>
        <w:t>Ведь за отвлечение его и выбраковали, – говорил Савельев. – Вам на улице с ним не справиться.</w:t>
      </w:r>
    </w:p>
    <w:p>
      <w:pPr>
        <w:pStyle w:val="Normal"/>
        <w:bidi w:val="0"/>
        <w:spacing w:before="0" w:after="0"/>
        <w:ind w:left="0" w:right="0" w:firstLine="567"/>
        <w:rPr/>
      </w:pPr>
      <w:r>
        <w:rPr/>
        <w:t>Андрей тоже поддержал Савельева и, проведя одно занятие с Колбатом, сказал нам, что пес очень умен и к занятиям с ним следует отнестись серьезно. Поэтому он просил нас не вводить новых команд, пока пес не будет безукоризненно выполнять прежние.</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Случилось, что Лена проспала и в школу ей пришлось торопиться. Она бросила полуоткрытой наружную дверь и побежала. За воротами городка смотрит: рядом с ней мчится Колбат и так ровно у левой ноги, будто отправился на ученье. Отвести Колбата домой времени уже не было. Прибежала она в школу, когда все ребята вошли в класс, велела Колбату сидеть у крыльца и вскочила в класс вместе с учительницей.</w:t>
      </w:r>
    </w:p>
    <w:p>
      <w:pPr>
        <w:pStyle w:val="Normal"/>
        <w:bidi w:val="0"/>
        <w:spacing w:before="0" w:after="0"/>
        <w:ind w:left="0" w:right="0" w:firstLine="567"/>
        <w:rPr/>
      </w:pPr>
      <w:r>
        <w:rPr/>
        <w:t>Я знаю от учительницы, что Лена на уроках ведет себя довольно смирно, хотя и шалит на переменках. Но в этот день не только Любовь Ивановна, а и все ученики третьего класса 6-й школы заметили, что Лена неспокойна, все вертится и беспрестанно поворачивает голову к окну. За ней и все ребята стали то к окну поворачиваться, то на учительницу смотреть.</w:t>
      </w:r>
    </w:p>
    <w:p>
      <w:pPr>
        <w:pStyle w:val="Normal"/>
        <w:bidi w:val="0"/>
        <w:spacing w:before="0" w:after="0"/>
        <w:ind w:left="0" w:right="0" w:firstLine="567"/>
        <w:rPr/>
      </w:pPr>
      <w:r>
        <w:rPr/>
        <w:t>Взглянула Любовь Ивановна в окно и видит: черная большая собака стала на подоконник передними лапами и, наклоняя голову то справа налево, то слева направо, смешно нахлобучив на глаз левое ухо, высматривает что-то в классе. Ребята увидели, что дело открыто, и говорят:</w:t>
      </w:r>
    </w:p>
    <w:p>
      <w:pPr>
        <w:pStyle w:val="Normal"/>
        <w:bidi w:val="0"/>
        <w:spacing w:before="0" w:after="0"/>
        <w:ind w:left="0" w:right="0" w:firstLine="567"/>
        <w:rPr/>
      </w:pPr>
      <w:r>
        <w:rPr/>
        <w:t>– </w:t>
      </w:r>
      <w:r>
        <w:rPr/>
        <w:t>Любовь Ивановна, собака учиться пришла!</w:t>
      </w:r>
    </w:p>
    <w:p>
      <w:pPr>
        <w:pStyle w:val="Normal"/>
        <w:bidi w:val="0"/>
        <w:spacing w:before="0" w:after="0"/>
        <w:ind w:left="0" w:right="0" w:firstLine="567"/>
        <w:rPr/>
      </w:pPr>
      <w:r>
        <w:rPr/>
        <w:t>А Любовь Ивановна сразу угадала.</w:t>
      </w:r>
    </w:p>
    <w:p>
      <w:pPr>
        <w:pStyle w:val="Normal"/>
        <w:bidi w:val="0"/>
        <w:spacing w:before="0" w:after="0"/>
        <w:ind w:left="0" w:right="0" w:firstLine="567"/>
        <w:rPr/>
      </w:pPr>
      <w:r>
        <w:rPr/>
        <w:t>– </w:t>
      </w:r>
      <w:r>
        <w:rPr/>
        <w:t>Дети, – спросила она, – чья собака? Лена ответила:</w:t>
      </w:r>
    </w:p>
    <w:p>
      <w:pPr>
        <w:pStyle w:val="Normal"/>
        <w:bidi w:val="0"/>
        <w:spacing w:before="0" w:after="0"/>
        <w:ind w:left="0" w:right="0" w:firstLine="567"/>
        <w:rPr/>
      </w:pPr>
      <w:r>
        <w:rPr/>
        <w:t>– </w:t>
      </w:r>
      <w:r>
        <w:rPr/>
        <w:t>Это наш Колбат!</w:t>
      </w:r>
    </w:p>
    <w:p>
      <w:pPr>
        <w:pStyle w:val="Normal"/>
        <w:bidi w:val="0"/>
        <w:spacing w:before="0" w:after="0"/>
        <w:ind w:left="0" w:right="0" w:firstLine="567"/>
        <w:rPr/>
      </w:pPr>
      <w:r>
        <w:rPr/>
        <w:t>– </w:t>
      </w:r>
      <w:r>
        <w:rPr/>
        <w:t>Зачем она тут?</w:t>
      </w:r>
    </w:p>
    <w:p>
      <w:pPr>
        <w:pStyle w:val="Normal"/>
        <w:bidi w:val="0"/>
        <w:spacing w:before="0" w:after="0"/>
        <w:ind w:left="0" w:right="0" w:firstLine="567"/>
        <w:rPr/>
      </w:pPr>
      <w:r>
        <w:rPr/>
        <w:t>– </w:t>
      </w:r>
      <w:r>
        <w:rPr/>
        <w:t>Со мной прибежала.</w:t>
      </w:r>
    </w:p>
    <w:p>
      <w:pPr>
        <w:pStyle w:val="Normal"/>
        <w:bidi w:val="0"/>
        <w:spacing w:before="0" w:after="0"/>
        <w:ind w:left="0" w:right="0" w:firstLine="567"/>
        <w:rPr/>
      </w:pPr>
      <w:r>
        <w:rPr/>
        <w:t>– </w:t>
      </w:r>
      <w:r>
        <w:rPr/>
        <w:t>Немедленно иди отправь ее, а вы, ребята, от окошка отвернитесь. Дело вас не касается.</w:t>
      </w:r>
    </w:p>
    <w:p>
      <w:pPr>
        <w:pStyle w:val="Normal"/>
        <w:bidi w:val="0"/>
        <w:spacing w:before="0" w:after="0"/>
        <w:ind w:left="0" w:right="0" w:firstLine="567"/>
        <w:rPr/>
      </w:pPr>
      <w:r>
        <w:rPr/>
        <w:t>Ребят дело, конечно, касалось, но Любовь Ивановна приказывает, и слушаться надо. Попробовали попроситься помогать Лене – Любовь Ивановна сказала твердо, но с усмешкой:</w:t>
      </w:r>
    </w:p>
    <w:p>
      <w:pPr>
        <w:pStyle w:val="Normal"/>
        <w:bidi w:val="0"/>
        <w:spacing w:before="0" w:after="0"/>
        <w:ind w:left="0" w:right="0" w:firstLine="567"/>
        <w:rPr/>
      </w:pPr>
      <w:r>
        <w:rPr/>
        <w:t>– </w:t>
      </w:r>
      <w:r>
        <w:rPr/>
        <w:t>Пожалуйста, не беспокойтесь! Она сама без вас справится.</w:t>
      </w:r>
    </w:p>
    <w:p>
      <w:pPr>
        <w:pStyle w:val="Normal"/>
        <w:bidi w:val="0"/>
        <w:spacing w:before="0" w:after="0"/>
        <w:ind w:left="0" w:right="0" w:firstLine="567"/>
        <w:rPr/>
      </w:pPr>
      <w:r>
        <w:rPr/>
        <w:t>Вышла Лена на двор – Колбата и звать не надо: он уже тут, страшно рад. Велела ему: «Сидеть!» – и дальше не знает, что делать. А в окно учительница стучит пальцем, дескать: скорей принимай решение. Лена и вспомнила, как на учебных тренировках вожатые посылают собак на пост. Она вывела Колбата на улицу, приказала «сидеть», протянула правую руку по направлению к дому и как крикнет: «Пост!» – а сама рванулась вперед, словно кидаясь вместе с Колбатом бегом.</w:t>
      </w:r>
    </w:p>
    <w:p>
      <w:pPr>
        <w:pStyle w:val="Normal"/>
        <w:bidi w:val="0"/>
        <w:spacing w:before="0" w:after="0"/>
        <w:ind w:left="0" w:right="0" w:firstLine="567"/>
        <w:rPr/>
      </w:pPr>
      <w:r>
        <w:rPr/>
        <w:t>Колбат сорвался с места и помчался по улице. Он бежал плавно, не останавливаясь, потом поскользнулся на раскатанной машинами дороге и, смешно трепанув надломленным ухом, свернул в переулок к городку.</w:t>
      </w:r>
    </w:p>
    <w:p>
      <w:pPr>
        <w:pStyle w:val="Normal"/>
        <w:bidi w:val="0"/>
        <w:spacing w:before="0" w:after="0"/>
        <w:ind w:left="0" w:right="0" w:firstLine="567"/>
        <w:rPr/>
      </w:pPr>
      <w:r>
        <w:rPr/>
        <w:t>Дома я заметила исчезновение Колбата не сразу. Вышла на крыльцо, вижу – он бежит от ворот городка и так торопливо поворачивает по дорожке к нашему дому, будто забыл что-то ему нужное. Я подозвала его: «Ко мне!» – и он исправно сел слева около меня, высунув язык. «Вот какой ты пес!» – подумала я, погладила его, сказала: «Хар-ра-шо», и дала ему кусок пирога.</w:t>
      </w:r>
    </w:p>
    <w:p>
      <w:pPr>
        <w:pStyle w:val="Normal"/>
        <w:bidi w:val="0"/>
        <w:spacing w:before="0" w:after="0"/>
        <w:ind w:left="0" w:right="0" w:firstLine="567"/>
        <w:rPr/>
      </w:pPr>
      <w:r>
        <w:rPr/>
        <w:t>Едва дождавшись конца занятий, Лена вместе с товарищами побежала домой. Только они хором спросили меня, дома ли Колбат, как он сам выскочил к ним навстречу.</w:t>
      </w:r>
    </w:p>
    <w:p>
      <w:pPr>
        <w:pStyle w:val="Normal"/>
        <w:bidi w:val="0"/>
        <w:spacing w:before="0" w:after="0"/>
        <w:ind w:left="0" w:right="0" w:firstLine="567"/>
        <w:rPr/>
      </w:pPr>
      <w:r>
        <w:rPr/>
        <w:t>Так мы убедились, что Колбат и на улице будет выполнять наши команды, хотя, конечно, бежать к дому ему было проще, чем на какой-либо другой пост. Все-таки и это было достижением.</w:t>
      </w:r>
    </w:p>
    <w:p>
      <w:pPr>
        <w:pStyle w:val="Normal"/>
        <w:bidi w:val="0"/>
        <w:spacing w:before="0" w:after="0"/>
        <w:ind w:left="0" w:right="0" w:firstLine="567"/>
        <w:rPr/>
      </w:pPr>
      <w:r>
        <w:rPr/>
        <w:t>Мы очень привыкли к Колбату за время его болезни, хотя особых нежностей не допускали, разве когда по голове погладишь. А сейчас, обрадовавшись, я долго гладила его по спине, и с таким преданным теплом смотрели на меня собачьи глаза! Бывают у собак такие именно «собачьи» глаза, с подхалимством, которое возникает в них от каждого кусочка в руке хозяина. Не то было в глазах Колбата. Изредка, вот как сегодня или в тот день, когда мы ему удобно забинтовали лапу или когда снимали повязку и Савельев его погладил, возникал у него в глазах мягкий влажный блеск, выражавший какую-то ласковую растроганность. В такие минуты Колбат подходил и клал голову на колени кому-нибудь из нас.</w:t>
      </w:r>
    </w:p>
    <w:p>
      <w:pPr>
        <w:pStyle w:val="Normal"/>
        <w:bidi w:val="0"/>
        <w:spacing w:before="0" w:after="0"/>
        <w:ind w:left="0" w:right="0" w:firstLine="567"/>
        <w:rPr/>
      </w:pPr>
      <w:r>
        <w:rPr/>
        <w:t>Из-за кусочка же он не принижался, даже если оставался один на целый день и некому было его накормить.</w:t>
      </w:r>
    </w:p>
    <w:p>
      <w:pPr>
        <w:pStyle w:val="Normal"/>
        <w:bidi w:val="0"/>
        <w:spacing w:before="0" w:after="0"/>
        <w:ind w:left="0" w:right="0" w:firstLine="567"/>
        <w:rPr/>
      </w:pPr>
      <w:r>
        <w:rPr/>
        <w:t>При обучении и работе со связными собаками за каждое выполнение приказания дается в поощрение лакомство – кусочек хлеба или мяса. Колбат и от нас принимал это поощрение, как должное за работу, и съедал с удовольствием и без всякого унижения.</w:t>
      </w:r>
    </w:p>
    <w:p>
      <w:pPr>
        <w:pStyle w:val="Normal"/>
        <w:bidi w:val="0"/>
        <w:spacing w:before="0" w:after="0"/>
        <w:ind w:left="0" w:right="0" w:firstLine="567"/>
        <w:rPr/>
      </w:pPr>
      <w:r>
        <w:rPr/>
        <w:t>У него уже появилось чувство своего угла, своего дома у нас и вместе с этим – необходимость защиты этого своего дома. Поэтому он иногда рычал на заходивших к нам людей, но никогда – на красноармейцев. Он только смешно поднимал нос и провожал их взглядом.</w:t>
      </w:r>
    </w:p>
    <w:p>
      <w:pPr>
        <w:pStyle w:val="Normal"/>
        <w:bidi w:val="0"/>
        <w:spacing w:before="0" w:after="0"/>
        <w:ind w:left="0" w:right="0" w:firstLine="567"/>
        <w:rPr/>
      </w:pPr>
      <w:r>
        <w:rPr/>
        <w:t>К Андрею у Колбата скоро сложилось особое отношение; я бы назвала его «деятельной» привязанностью. Он явно скучал без Андрея и всегда радостно кидался ему навстречу. Но если около меня и Лены он весело приплясывал, когда мы начинали заниматься с ним, то около Андрея он после первых проявлений радости садился, весь подобранный, готовый выполнить каждое его приказание.</w:t>
      </w:r>
    </w:p>
    <w:p>
      <w:pPr>
        <w:pStyle w:val="Normal"/>
        <w:bidi w:val="0"/>
        <w:spacing w:before="0" w:after="0"/>
        <w:ind w:left="0" w:right="0" w:firstLine="567"/>
        <w:rPr/>
      </w:pPr>
      <w:r>
        <w:rPr/>
        <w:t>Я думаю, это происходило оттого, что Андрей, берясь за тренировку Колбата, внимательно изучил, как ведется подготовка связных собак в питомниках; каждый жест, сопровождавший его команду, был точен, и Колбат его понимал. Посмотрев, как мы с Леной занимаемся с Колбатом, Андрей сказал, что собаку мы учим неправильно, приказания отдаем без повелительной интонации в голосе и не требуем четкости выполнения, потому что и сами плохо знакомы с правилами обучения связных собак.</w:t>
      </w:r>
    </w:p>
    <w:p>
      <w:pPr>
        <w:pStyle w:val="Normal"/>
        <w:bidi w:val="0"/>
        <w:spacing w:before="0" w:after="0"/>
        <w:ind w:left="0" w:right="0" w:firstLine="567"/>
        <w:rPr/>
      </w:pPr>
      <w:r>
        <w:rPr/>
        <w:t>– </w:t>
      </w:r>
      <w:r>
        <w:rPr/>
        <w:t>Так не годится, друзья! – говорил он. – Чего вы хотите от собаки? Помочь ей вспомнить те навыки, скажем точнее: восстановить рефлексы, которые ей привили, когда пес учился еще совместно с Савельевым? Если так, то команду надо подавать точно, как ее подают по правилам во всех собачьих питомниках. Учите так, чтобы вы могли ей доверить выполнение любого приказания.</w:t>
      </w:r>
    </w:p>
    <w:p>
      <w:pPr>
        <w:pStyle w:val="Normal"/>
        <w:bidi w:val="0"/>
        <w:spacing w:before="0" w:after="0"/>
        <w:ind w:left="0" w:right="0" w:firstLine="567"/>
        <w:rPr/>
      </w:pPr>
      <w:r>
        <w:rPr/>
        <w:t>– </w:t>
      </w:r>
      <w:r>
        <w:rPr/>
        <w:t>Колбат и так понимает нас, – возразила Лена.</w:t>
      </w:r>
    </w:p>
    <w:p>
      <w:pPr>
        <w:pStyle w:val="Normal"/>
        <w:bidi w:val="0"/>
        <w:spacing w:before="0" w:after="0"/>
        <w:ind w:left="0" w:right="0" w:firstLine="567"/>
        <w:rPr/>
      </w:pPr>
      <w:r>
        <w:rPr/>
        <w:t>– </w:t>
      </w:r>
      <w:r>
        <w:rPr/>
        <w:t>Он понимает вас потому, что вы командуете голосом, а жесты у вас при этом самые неопределенные. Стоит вам перейти на одни жесты – собака никак не разберет, чего вы от нее требуете. Но ведь в бою вожатый не всегда сможет послать собаку голосом. Связная собака должна понимать немую команду, одними жестами. Так Колбата учили прежде. И чем ближе будут ваши команды к усвоенным Колбатом еще в питомнике, тем надежнее восстановятся его прежние навыки. Посмотрите, ему самому нравится, когда я строго спрашиваю с него выполнения команды: он ведь со мной не хуже занимается, чем с вами.</w:t>
      </w:r>
    </w:p>
    <w:p>
      <w:pPr>
        <w:pStyle w:val="Normal"/>
        <w:bidi w:val="0"/>
        <w:spacing w:before="0" w:after="0"/>
        <w:ind w:left="0" w:right="0" w:firstLine="567"/>
        <w:rPr/>
      </w:pPr>
      <w:r>
        <w:rPr/>
        <w:t>– </w:t>
      </w:r>
      <w:r>
        <w:rPr/>
        <w:t>Даже лучше! – сказала Лена.</w:t>
      </w:r>
    </w:p>
    <w:p>
      <w:pPr>
        <w:pStyle w:val="Normal"/>
        <w:bidi w:val="0"/>
        <w:spacing w:before="0" w:after="0"/>
        <w:ind w:left="0" w:right="0" w:firstLine="567"/>
        <w:rPr/>
      </w:pPr>
      <w:r>
        <w:rPr/>
        <w:t>– </w:t>
      </w:r>
      <w:r>
        <w:rPr/>
        <w:t>Ну вот! Давайте же отнесемся к нему так, как он того заслуживает по своим прекрасным задаткам, а не как к захудалому, выбракованному из армии псу. Я сам думал о нем сначала именно так. Вы же заставили меня посмотреть на него как на дельного пса, а не просто как на приживальщика.</w:t>
      </w:r>
    </w:p>
    <w:p>
      <w:pPr>
        <w:pStyle w:val="Normal"/>
        <w:bidi w:val="0"/>
        <w:spacing w:before="0" w:after="0"/>
        <w:ind w:left="0" w:right="0" w:firstLine="567"/>
        <w:rPr/>
      </w:pPr>
      <w:r>
        <w:rPr/>
        <w:t>Я много думал, – продолжал Андрей, – почему же Колбат отбился от рук, когда он так легко сейчас вспоминает все команды и охотно выполняет их. Думал даже, что комиссия неправильно его забраковала. Но ведь все, что Колбат исполняет по вашему приказанию, относится только к курсу общего послушания, при котором служебная собака находится рядом с вожатым. Конечно, такой умный пес, как Колбат, легко все это усвоил и помнит. А главное-то для связной собаки – специальные навыки, когда она самостоятельно идет на пост и вожатый должен быть уверен, что собака доставит донесение. Срыв Колбата как раз на этом и произошел. Ты знаешь, Лена, что значит команда «пост»? В боевых условиях невыполнение такой команды собакой может стоить многих людских жизней. А я сам видел на ученьях, как Колбат, вместо того чтобы бежать на пост, убегал вовсе, так что после ученья приходилось его разыскивать. Значит, если пес не слушается, не бежит на пост, надо гнать такого пса из армии. Комиссия права: Колбат негоден.</w:t>
      </w:r>
    </w:p>
    <w:p>
      <w:pPr>
        <w:pStyle w:val="Normal"/>
        <w:bidi w:val="0"/>
        <w:spacing w:before="0" w:after="0"/>
        <w:ind w:left="0" w:right="0" w:firstLine="567"/>
        <w:rPr/>
      </w:pPr>
      <w:r>
        <w:rPr/>
        <w:t>– </w:t>
      </w:r>
      <w:r>
        <w:rPr/>
        <w:t>Но Колбат не виноват, раз с ним плохо обращались, – сказала Лена.</w:t>
      </w:r>
    </w:p>
    <w:p>
      <w:pPr>
        <w:pStyle w:val="Normal"/>
        <w:bidi w:val="0"/>
        <w:spacing w:before="0" w:after="0"/>
        <w:ind w:left="0" w:right="0" w:firstLine="567"/>
        <w:rPr/>
      </w:pPr>
      <w:r>
        <w:rPr/>
        <w:t>– </w:t>
      </w:r>
      <w:r>
        <w:rPr/>
        <w:t>Савельев не совсем правильно судит, – ответил ей отец. – Понтяев неплохой вожатый – работает же у него Вилюй. Главное-то совсем в другом: в одном свойстве Колбата. Посмотрите на его ухо. Где это связная собака, обученная в питомнике, может так подраться, чтобы искалечить ухо? Если бы ей и разорвал его какой-нибудь драчун, ухо тотчас зашили бы в ветеринарном лазарете. Оказывается, и это записано в его формуляре, с порванным ухом он прибыл из Иркутского питомника. По-видимому, Колбат попал в школу не очень молодым, может быть месяцев восьми, после довольно свободной жизни, и воспитывать его было труднее, чем молодых собак, родившихся в питомнике. Ему уделялось много внимания и ласки, его выделяли среди других собак, и он все оправдывал своим умом, сообразительностью, выносливостью, но обращение с собой запомнил крепко. Следовало бы отметить в его характеристике, что он требует повышенного внимания, но этого, к сожалению, не сделали. А это важно! Получился результат, весьма интересный для изучения. И он нас кое-чему научил. Тот же Понтяев может воспитывать Вилюя, но у него отбивается от рук Колбат. Почему? А потому, что собака имеет свой характер и характер этот надо понять, чтобы с ней работать. А теперь Колбат после своего ранения попал у нас дома в полосу общего внимания, доверился и очень расположен к возвращению утерянных им навыков.</w:t>
      </w:r>
    </w:p>
    <w:p>
      <w:pPr>
        <w:pStyle w:val="Normal"/>
        <w:bidi w:val="0"/>
        <w:spacing w:before="0" w:after="0"/>
        <w:ind w:left="0" w:right="0" w:firstLine="567"/>
        <w:rPr/>
      </w:pPr>
      <w:r>
        <w:rPr/>
        <w:t>После этого разговора прошло недели две, в течение которых Андрей ежедневно сам проводил занятия с Колбатом. Затем была устроена проверка. Андрей молча поднял руку на уровень плеча – Колбат сел. Андрей пошел к двери – Колбат повел за ним глазами. Андрей указал: «рядом», и Колбат ровно двинулся у левой ноги Андрея. Так, команда за командой он все исполнил, как по писаному.</w:t>
      </w:r>
    </w:p>
    <w:p>
      <w:pPr>
        <w:pStyle w:val="Normal"/>
        <w:bidi w:val="0"/>
        <w:spacing w:before="0" w:after="0"/>
        <w:ind w:left="0" w:right="0" w:firstLine="567"/>
        <w:rPr/>
      </w:pPr>
      <w:r>
        <w:rPr/>
        <w:t>Желая показать Колбату, что им довольны, мы разрешили Лене побегать с ним. Колбат носился по комнатам с разинутой пастью, высунув язык, прыгнул на диван и сел, блестя глазами, зная, что на диван прыгать нельзя, и понимая, что сегодня ему это позволено.</w:t>
      </w:r>
    </w:p>
    <w:p>
      <w:pPr>
        <w:pStyle w:val="Normal"/>
        <w:bidi w:val="0"/>
        <w:spacing w:before="0" w:after="0"/>
        <w:ind w:left="0" w:right="0" w:firstLine="567"/>
        <w:rPr/>
      </w:pPr>
      <w:r>
        <w:rPr/>
        <w:t>Пришлось и нам с Леной выучить, как подается четкая военная команда. И мы стали заниматься с ним каждый день.</w:t>
      </w:r>
    </w:p>
    <w:p>
      <w:pPr>
        <w:pStyle w:val="Normal"/>
        <w:bidi w:val="0"/>
        <w:spacing w:before="0" w:after="0"/>
        <w:ind w:left="0" w:right="0" w:firstLine="567"/>
        <w:rPr/>
      </w:pPr>
      <w:r>
        <w:rPr/>
        <w:t>Мы вскоре заметили, что во время занятий у Колбата выключается внимание ко всему, что его раньше занимало. В обычное время он всегда настораживался при виде Лениной белой кошки и слушал наше «фу» с видом разочарованным и забавным, как бы говоря: «Эх, и рванул бы я вашу кошечку, если бы не это „фу“!»</w:t>
      </w:r>
    </w:p>
    <w:p>
      <w:pPr>
        <w:pStyle w:val="Normal"/>
        <w:bidi w:val="0"/>
        <w:spacing w:before="0" w:after="0"/>
        <w:ind w:left="0" w:right="0" w:firstLine="567"/>
        <w:rPr/>
      </w:pPr>
      <w:r>
        <w:rPr/>
        <w:t>Кошка, прекрасно учитывая это, никогда не ходила мимо Колбата по прямой линии, а всегда по окружности, в центре которой лежал Колбат. Но стоит нам начать заниматься с Колбатом, кошка, чувствуя, что собаке теперь не до нее, сейчас же осмелеет и прохаживается поблизости от Колбата.</w:t>
      </w:r>
    </w:p>
    <w:p>
      <w:pPr>
        <w:pStyle w:val="Normal"/>
        <w:bidi w:val="0"/>
        <w:spacing w:before="0" w:after="0"/>
        <w:ind w:left="0" w:right="0" w:firstLine="567"/>
        <w:rPr/>
      </w:pPr>
      <w:r>
        <w:rPr/>
        <w:t>Оставили мы его раз «сидеть», а сами наблюдаем в зеркало и видим: кошка спрыгнула с дивана и пошла к нему. Колбат заострил ухо и смотрит, чуть склонив голову вниз, но не вскакивает. С невиданным нахальством кошка прошла, задев его пышный, лежащий веером на полу хвост, но Колбат не тронулся, только повел на нее блестящим глазом и занюхал, а кошка от этого вдруг зашипела и отскочила. Он еще посунул в ее сторону мордой, будто желая прогнать: кошка мешала ему угадывать наше близкое присутствие и высматривать, когда мы покажемся из-за двери. Кошка ему была просто неинтересна.</w:t>
      </w:r>
    </w:p>
    <w:p>
      <w:pPr>
        <w:pStyle w:val="Normal"/>
        <w:bidi w:val="0"/>
        <w:spacing w:before="0" w:after="0"/>
        <w:ind w:left="0" w:right="0" w:firstLine="567"/>
        <w:rPr/>
      </w:pPr>
      <w:r>
        <w:rPr/>
        <w:t>Мы попробовали оставить их одних, сказав предварительно «фу». Кошка ела, а Колбат стоял как вкопанный, упорно глядя на ее розовый мелькающий язычок. Колбат даже не приближался к кошке.</w:t>
      </w:r>
    </w:p>
    <w:p>
      <w:pPr>
        <w:pStyle w:val="Normal"/>
        <w:bidi w:val="0"/>
        <w:spacing w:before="0" w:after="0"/>
        <w:ind w:left="0" w:right="0" w:firstLine="567"/>
        <w:rPr/>
      </w:pPr>
      <w:r>
        <w:rPr/>
        <w:t>Если войти в это время в комнату, Колбат мельком обернется, мотнет головой, взбросив ухо, словно скажет: «Обратите же наконец внимание! Ведь этак кошка может все съесть без остатка!» – и снова смотрит на кошку, наклонив голову набок и роняя изо рта крупные капли слюны.</w:t>
      </w:r>
    </w:p>
    <w:p>
      <w:pPr>
        <w:pStyle w:val="Normal"/>
        <w:bidi w:val="0"/>
        <w:spacing w:before="0" w:after="0"/>
        <w:ind w:left="0" w:right="0" w:firstLine="567"/>
        <w:rPr/>
      </w:pPr>
      <w:r>
        <w:rPr/>
        <w:t>С тех пор мы были уверены, что наше запрещение действует бессрочно.</w:t>
      </w:r>
    </w:p>
    <w:p>
      <w:pPr>
        <w:pStyle w:val="Normal"/>
        <w:bidi w:val="0"/>
        <w:spacing w:before="0" w:after="0"/>
        <w:ind w:left="0" w:right="0" w:firstLine="567"/>
        <w:rPr/>
      </w:pPr>
      <w:r>
        <w:rPr/>
        <w:t>Постепенно, не обременяя Колбата, мы повторили с ним сначала весь курс общего послушания служебной собаки. И Андрей и Савельев всегда хвалили его за чистоту работы и решили в ближайшее свободное время начать с Колбатом занятия по пробегу на пост.</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Давно уже, с самого солнцеворота, который бывает 25 декабря, повернуло солнце на лето, а зима – на мороз. Дни всё прибавлялись и стояли яркие, сияющие. Нет красивей зимы, чем у нас на Дальнем Востоке! А морозы по утрам бывали крепкие. Шел февраль, и вокруг городка намело снегу. Но все-таки, хоть и мороз по утрам, а в безветренные дни на замерзающих стеклах появляются проталинки. Если в такую проталинку прямо синеет небо, значит погода чудесная и надо выбрать время, чтобы пойти на лыжах. В такие дни снег пахнет совершенно особенно, а кора деревьев против солнца как будто немного сыреет. Так и кажется, что весна подходит к нам совсем близко.</w:t>
      </w:r>
    </w:p>
    <w:p>
      <w:pPr>
        <w:pStyle w:val="Normal"/>
        <w:bidi w:val="0"/>
        <w:spacing w:before="0" w:after="0"/>
        <w:ind w:left="0" w:right="0" w:firstLine="567"/>
        <w:rPr/>
      </w:pPr>
      <w:r>
        <w:rPr/>
        <w:t>Под лыжами снег приминается легко, и лыжня ложится гладкая, как полированная. К вечеру же по такой лыжне возвращаться не хуже, чем на лодке плыть по быстрой воде: так плавно, так легко скользит по ней человек.</w:t>
      </w:r>
    </w:p>
    <w:p>
      <w:pPr>
        <w:pStyle w:val="Normal"/>
        <w:bidi w:val="0"/>
        <w:spacing w:before="0" w:after="0"/>
        <w:ind w:left="0" w:right="0" w:firstLine="567"/>
        <w:rPr/>
      </w:pPr>
      <w:r>
        <w:rPr/>
        <w:t>Пробовали мы брать с собой Колбата на лыжную прогулку, но скоро оказалось, что и ему и нам такое товарищество невыгодно. На лыжах мы чаще всего ходили по целому снегу за Солдатское озеро. Но тут Колбат проваливался по самое брюхо. Пробовал он перебегать на нашу лыжню, но и по ней преступался и отставал. Быстро нам с ним идти по целому снегу никак нельзя. Выходишь на дорогу – тут хорошо Колбату, а у нас лыжи гремят и разъезжаются. Мы стали брать его с собой кататься на коньках.</w:t>
      </w:r>
    </w:p>
    <w:p>
      <w:pPr>
        <w:pStyle w:val="Normal"/>
        <w:bidi w:val="0"/>
        <w:spacing w:before="0" w:after="0"/>
        <w:ind w:left="0" w:right="0" w:firstLine="567"/>
        <w:rPr/>
      </w:pPr>
      <w:r>
        <w:rPr/>
        <w:t>В километре на юго-восток от нашего городка лежит Солдатское озеро. Военные городки строились после японской войны, и потому за озером сохранилось его старое название. Это озеро образовала в низине речка Славянка, прежде чем ей влиться в реку Суйфун.</w:t>
      </w:r>
    </w:p>
    <w:p>
      <w:pPr>
        <w:pStyle w:val="Normal"/>
        <w:bidi w:val="0"/>
        <w:spacing w:before="0" w:after="0"/>
        <w:ind w:left="0" w:right="0" w:firstLine="567"/>
        <w:rPr/>
      </w:pPr>
      <w:r>
        <w:rPr/>
        <w:t>На высоком берегу озера стоит военный госпиталь, от него виден широкий полукруг Суйфунской долины; в одну сторону от госпиталя до берега Суйфуна – километра четыре, в другую, к деревне Борисовке, – километров десять.</w:t>
      </w:r>
    </w:p>
    <w:p>
      <w:pPr>
        <w:pStyle w:val="Normal"/>
        <w:bidi w:val="0"/>
        <w:spacing w:before="0" w:after="0"/>
        <w:ind w:left="0" w:right="0" w:firstLine="567"/>
        <w:rPr/>
      </w:pPr>
      <w:r>
        <w:rPr/>
        <w:t>Все это ровная земля, занятая колхозными полями, соей, кукурузой и всякими огородными культурами. На ней разбросаны маленькие – по нескольку домов – селения колхоза «Путь Ленина».</w:t>
      </w:r>
    </w:p>
    <w:p>
      <w:pPr>
        <w:pStyle w:val="Normal"/>
        <w:bidi w:val="0"/>
        <w:spacing w:before="0" w:after="0"/>
        <w:ind w:left="0" w:right="0" w:firstLine="567"/>
        <w:rPr/>
      </w:pPr>
      <w:r>
        <w:rPr/>
        <w:t>На этой равнине наш полк проводил зимой лыжные соревнования, и тут всегда можно было встретить то отдельно тренирующихся лыжников, то целые подразделения, вышедшие на ученье в белых халатах.</w:t>
      </w:r>
    </w:p>
    <w:p>
      <w:pPr>
        <w:pStyle w:val="Normal"/>
        <w:bidi w:val="0"/>
        <w:spacing w:before="0" w:after="0"/>
        <w:ind w:left="0" w:right="0" w:firstLine="567"/>
        <w:rPr/>
      </w:pPr>
      <w:r>
        <w:rPr/>
        <w:t>А на Солдатском озере со стороны госпиталя был прекрасный естественный каток. Озеро было спокойное и замерзало очень ровно. Приморские сильные ветры сметали со льда снег, и на озере всегда можно было найти обнаженный голубой лед. В выходные дни мы втроем приходили на высокий его берег, снимали валенки, надевали башмаки с коньками и катались до темноты. Здесь незаменимым товарищем стал нам Колбат, и он очень хорошо понимал, когда мы говорили ему: «Пойдем кататься на коньках».</w:t>
      </w:r>
    </w:p>
    <w:p>
      <w:pPr>
        <w:pStyle w:val="Normal"/>
        <w:bidi w:val="0"/>
        <w:spacing w:before="0" w:after="0"/>
        <w:ind w:left="0" w:right="0" w:firstLine="567"/>
        <w:rPr/>
      </w:pPr>
      <w:r>
        <w:rPr/>
        <w:t>Лед на озере был толстый, пересеченный трещинами. Во льду мы часто замечали небольших рыбок, поднявшихся по трещинам к поверхности и тут схваченных льдом. Иногда мы разбивали лед и доставали их. Попадались и замерзшие во льду рачки и чилимы – водяные рогатые орехи.</w:t>
      </w:r>
    </w:p>
    <w:p>
      <w:pPr>
        <w:pStyle w:val="Normal"/>
        <w:bidi w:val="0"/>
        <w:spacing w:before="0" w:after="0"/>
        <w:ind w:left="0" w:right="0" w:firstLine="567"/>
        <w:rPr/>
      </w:pPr>
      <w:r>
        <w:rPr/>
        <w:t>Хорошо бывало в зимние и весенние дни на озере! Андрей, надев коньки, отыскивал на льду ровную площадку, «пятачок», и занимался фигурным катаньем: старался чисто сделать «тройку» или «скобку». Мы с Леной катались попросту, деловито смотря вперед: не попасть бы в трещину! А Колбат лежал на высоком берегу на Андреевой борчатке и, поставив остро черное ухо, резко выделявшееся на белом, смотрел на нас. Иногда он бегал за нами по льду, и лапы у него разъезжались.</w:t>
      </w:r>
    </w:p>
    <w:p>
      <w:pPr>
        <w:pStyle w:val="Normal"/>
        <w:bidi w:val="0"/>
        <w:spacing w:before="0" w:after="0"/>
        <w:ind w:left="0" w:right="0" w:firstLine="567"/>
        <w:rPr/>
      </w:pPr>
      <w:r>
        <w:rPr/>
        <w:t>Часто на озеро приходили кататься красноармейцы. Ходили и Савельев с Понтяевым. Оба они только начинали учиться, и у них не очень-то еще ладилось дело. Савельев старался посильней разбежаться и потом долго катился на обеих ногах. Колбат бежал рядом с ним, но, когда Понтяев неуклюже подкатывался к Савельеву, пес всегда отбегал, опустив свой пышный хвост, и всем видом выражал недоверие.</w:t>
      </w:r>
    </w:p>
    <w:p>
      <w:pPr>
        <w:pStyle w:val="Normal"/>
        <w:bidi w:val="0"/>
        <w:spacing w:before="0" w:after="0"/>
        <w:ind w:left="0" w:right="0" w:firstLine="567"/>
        <w:rPr/>
      </w:pPr>
      <w:r>
        <w:rPr/>
        <w:t>– </w:t>
      </w:r>
      <w:r>
        <w:rPr/>
        <w:t>А ты мне говорил, – сказал раз Савельев, – что ты его пальцем не тронул! Посмотри, как он кидается от тебя.</w:t>
      </w:r>
    </w:p>
    <w:p>
      <w:pPr>
        <w:pStyle w:val="Normal"/>
        <w:bidi w:val="0"/>
        <w:spacing w:before="0" w:after="0"/>
        <w:ind w:left="0" w:right="0" w:firstLine="567"/>
        <w:rPr/>
      </w:pPr>
      <w:r>
        <w:rPr/>
        <w:t>– </w:t>
      </w:r>
      <w:r>
        <w:rPr/>
        <w:t>Нестоющий он пес, – ответил Понтяев. – С ним добром, добром, а он тебе все равно каверзу вывернет.</w:t>
      </w:r>
    </w:p>
    <w:p>
      <w:pPr>
        <w:pStyle w:val="Normal"/>
        <w:bidi w:val="0"/>
        <w:spacing w:before="0" w:after="0"/>
        <w:ind w:left="0" w:right="0" w:firstLine="567"/>
        <w:rPr/>
      </w:pPr>
      <w:r>
        <w:rPr/>
        <w:t>– </w:t>
      </w:r>
      <w:r>
        <w:rPr/>
        <w:t>Почему-то он живет у нас и не вывертывает, – сказала Лена.</w:t>
      </w:r>
    </w:p>
    <w:p>
      <w:pPr>
        <w:pStyle w:val="Normal"/>
        <w:bidi w:val="0"/>
        <w:spacing w:before="0" w:after="0"/>
        <w:ind w:left="0" w:right="0" w:firstLine="567"/>
        <w:rPr/>
      </w:pPr>
      <w:r>
        <w:rPr/>
        <w:t>– </w:t>
      </w:r>
      <w:r>
        <w:rPr/>
        <w:t>Дайте время – он себя покажет! – И Понтяев, размахивая руками, снова покатился по льду.</w:t>
      </w:r>
    </w:p>
    <w:p>
      <w:pPr>
        <w:pStyle w:val="Normal"/>
        <w:bidi w:val="0"/>
        <w:spacing w:before="0" w:after="0"/>
        <w:ind w:left="0" w:right="0" w:firstLine="567"/>
        <w:rPr/>
      </w:pPr>
      <w:r>
        <w:rPr/>
        <w:t>Однажды, возвращаясь вместе с Колбатом с озера, мы встретили Савельева в необыкновенной процессии. Впереди красноармеец вел на поводке Найду, а сзади нее бежали четыре неуклюжих щенка, большеухие, с толстыми лапами и круглыми животами. Уши у них разваливались в стороны. Один споткнулся и зарылся в снег, другой набежал и ухватил его за шею. Щенки были веселые и здоровые. За ними метрах в двухстах Савельев вел вторую семью: небольшую лохматую желтую собачку, сзади нее, переваливаясь, бежали такие же маленькие немецкие овчарки – тоже щенки Найды, и один, кудлатый небольшой щенок, – совершенное подобие желтой собачки. Мы поздоровались.</w:t>
      </w:r>
    </w:p>
    <w:p>
      <w:pPr>
        <w:pStyle w:val="Normal"/>
        <w:bidi w:val="0"/>
        <w:spacing w:before="0" w:after="0"/>
        <w:ind w:left="0" w:right="0" w:firstLine="567"/>
        <w:rPr/>
      </w:pPr>
      <w:r>
        <w:rPr/>
        <w:t>– </w:t>
      </w:r>
      <w:r>
        <w:rPr/>
        <w:t>Вот, товарищ начальник, вывел всех гулять! – весело сказал Савельев. – Это приемная мать… Такая собачка славная, я вам скажу! За ее заслуги я ей вот этого кобелька оставил, пусть растет.</w:t>
      </w:r>
    </w:p>
    <w:p>
      <w:pPr>
        <w:pStyle w:val="Normal"/>
        <w:bidi w:val="0"/>
        <w:spacing w:before="0" w:after="0"/>
        <w:ind w:left="0" w:right="0" w:firstLine="567"/>
        <w:rPr/>
      </w:pPr>
      <w:r>
        <w:rPr/>
        <w:t>– </w:t>
      </w:r>
      <w:r>
        <w:rPr/>
        <w:t>Товарищ Савельев, – взмолилась Лена, – можно мне щеночков поводить?</w:t>
      </w:r>
    </w:p>
    <w:p>
      <w:pPr>
        <w:pStyle w:val="Normal"/>
        <w:bidi w:val="0"/>
        <w:spacing w:before="0" w:after="0"/>
        <w:ind w:left="0" w:right="0" w:firstLine="567"/>
        <w:rPr/>
      </w:pPr>
      <w:r>
        <w:rPr/>
        <w:t>– </w:t>
      </w:r>
      <w:r>
        <w:rPr/>
        <w:t>Да на здоровье! Бери поводок и веди приемную мать, только не быстро, чтобы щенки не устали. Ведите Найду, товарищ Гусельников.</w:t>
      </w:r>
    </w:p>
    <w:p>
      <w:pPr>
        <w:pStyle w:val="Normal"/>
        <w:bidi w:val="0"/>
        <w:spacing w:before="0" w:after="0"/>
        <w:ind w:left="0" w:right="0" w:firstLine="567"/>
        <w:rPr/>
      </w:pPr>
      <w:r>
        <w:rPr/>
        <w:t>И процессия удалилась. Савельев подошел к Колбату.</w:t>
      </w:r>
    </w:p>
    <w:p>
      <w:pPr>
        <w:pStyle w:val="Normal"/>
        <w:bidi w:val="0"/>
        <w:spacing w:before="0" w:after="0"/>
        <w:ind w:left="0" w:right="0" w:firstLine="567"/>
        <w:rPr/>
      </w:pPr>
      <w:r>
        <w:rPr/>
        <w:t>– </w:t>
      </w:r>
      <w:r>
        <w:rPr/>
        <w:t>Разрешите, товарищ начальник, я с ним «ползать» пройду.</w:t>
      </w:r>
    </w:p>
    <w:p>
      <w:pPr>
        <w:pStyle w:val="Normal"/>
        <w:bidi w:val="0"/>
        <w:spacing w:before="0" w:after="0"/>
        <w:ind w:left="0" w:right="0" w:firstLine="567"/>
        <w:rPr/>
      </w:pPr>
      <w:r>
        <w:rPr/>
        <w:t>Команда «ползать» произносится с ударением на последнем слоге для большей настойчивости. Можно говорить и «ползи».</w:t>
      </w:r>
    </w:p>
    <w:p>
      <w:pPr>
        <w:pStyle w:val="Normal"/>
        <w:bidi w:val="0"/>
        <w:spacing w:before="0" w:after="0"/>
        <w:ind w:left="0" w:right="0" w:firstLine="567"/>
        <w:rPr/>
      </w:pPr>
      <w:r>
        <w:rPr/>
        <w:t>Савельев подал команду: «Лежать!» Колбат лег. Савельев бросился рядом с ним на снег, обхватил его левой рукой поперек туловища, скомандовал: «Ползать, ползать!» – и пополз вперед. Рядом с ним, прихлопывая по земле передними лапами, чуть-чуть приподнимая крестец и держа голову у земли, полз Колбат. Сначала он пытался вскочить, но Савельев придерживал его рукой, и так Колбат прополз метра два, когда Савельев, все еще лежа на снегу, вынул кусочек хлеба из кармана, протянул Колбату и сказал: «Хар-рашо!» Потом Савельев встал, велел Колбату «сидеть», а сам отошел от него метра на три и, подзывая к себе жестом руки, приказал: «Ползать!» Колбат прополз это расстояние один по всем правилам.</w:t>
      </w:r>
    </w:p>
    <w:p>
      <w:pPr>
        <w:pStyle w:val="Normal"/>
        <w:bidi w:val="0"/>
        <w:spacing w:before="0" w:after="0"/>
        <w:ind w:left="0" w:right="0" w:firstLine="567"/>
        <w:rPr/>
      </w:pPr>
      <w:r>
        <w:rPr/>
        <w:t>– </w:t>
      </w:r>
      <w:r>
        <w:rPr/>
        <w:t>Видите, как чисто он ползет, товарищ начальник! – сказал Савельев. – Не пробовали еще посылать на пост?</w:t>
      </w:r>
    </w:p>
    <w:p>
      <w:pPr>
        <w:pStyle w:val="Normal"/>
        <w:bidi w:val="0"/>
        <w:spacing w:before="0" w:after="0"/>
        <w:ind w:left="0" w:right="0" w:firstLine="567"/>
        <w:rPr/>
      </w:pPr>
      <w:r>
        <w:rPr/>
        <w:t>– </w:t>
      </w:r>
      <w:r>
        <w:rPr/>
        <w:t>Только один раз, когда Лена послала его из школы. А что, товарищ Савельев, давайте попробуем!</w:t>
      </w:r>
    </w:p>
    <w:p>
      <w:pPr>
        <w:pStyle w:val="Normal"/>
        <w:bidi w:val="0"/>
        <w:spacing w:before="0" w:after="0"/>
        <w:ind w:left="0" w:right="0" w:firstLine="567"/>
        <w:rPr/>
      </w:pPr>
      <w:r>
        <w:rPr/>
        <w:t>Тут же, по дороге от озера к дому, и послали в первый раз Колбата на пост. Он делал коротенькие перебежки между Савельевым и Андреем. Потом расстояние увеличили, а Колбат все так же охотно и весело бежал на пост, не замечая по сторонам ничего отвлекающего.</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Подходило 23 февраля – День Красной Армии. В полку еще дружнее шли учебные стрельбы и занятия, проверялись итоги соревнования. Однажды командир полка товарищ Ростовцев встретил Лену и спросил ее:</w:t>
      </w:r>
    </w:p>
    <w:p>
      <w:pPr>
        <w:pStyle w:val="Normal"/>
        <w:bidi w:val="0"/>
        <w:spacing w:before="0" w:after="0"/>
        <w:ind w:left="0" w:right="0" w:firstLine="567"/>
        <w:rPr/>
      </w:pPr>
      <w:r>
        <w:rPr/>
        <w:t>– </w:t>
      </w:r>
      <w:r>
        <w:rPr/>
        <w:t>Говорят, что твой Колбат успешно закончил программу обучения ко Дню Красной Армии? Придется Колбата зачислить в полк, а тебя – в собаководы.</w:t>
      </w:r>
    </w:p>
    <w:p>
      <w:pPr>
        <w:pStyle w:val="Normal"/>
        <w:bidi w:val="0"/>
        <w:spacing w:before="0" w:after="0"/>
        <w:ind w:left="0" w:right="0" w:firstLine="567"/>
        <w:rPr/>
      </w:pPr>
      <w:r>
        <w:rPr/>
        <w:t>– </w:t>
      </w:r>
      <w:r>
        <w:rPr/>
        <w:t>Я не хочу в собаководы, – сказала Лена и надулась.</w:t>
      </w:r>
    </w:p>
    <w:p>
      <w:pPr>
        <w:pStyle w:val="Normal"/>
        <w:bidi w:val="0"/>
        <w:spacing w:before="0" w:after="0"/>
        <w:ind w:left="0" w:right="0" w:firstLine="567"/>
        <w:rPr/>
      </w:pPr>
      <w:r>
        <w:rPr/>
        <w:t>– </w:t>
      </w:r>
      <w:r>
        <w:rPr/>
        <w:t>Чего ты? – удивился Ростовцев, с которым дружили все ребята городка. – Ты уж не на меня ли рассердилась?</w:t>
      </w:r>
    </w:p>
    <w:p>
      <w:pPr>
        <w:pStyle w:val="Normal"/>
        <w:bidi w:val="0"/>
        <w:spacing w:before="0" w:after="0"/>
        <w:ind w:left="0" w:right="0" w:firstLine="567"/>
        <w:rPr/>
      </w:pPr>
      <w:r>
        <w:rPr/>
        <w:t>Лена засмеялась.</w:t>
      </w:r>
    </w:p>
    <w:p>
      <w:pPr>
        <w:pStyle w:val="Normal"/>
        <w:bidi w:val="0"/>
        <w:spacing w:before="0" w:after="0"/>
        <w:ind w:left="0" w:right="0" w:firstLine="567"/>
        <w:rPr/>
      </w:pPr>
      <w:r>
        <w:rPr/>
        <w:t>– </w:t>
      </w:r>
      <w:r>
        <w:rPr/>
        <w:t>Я не на вас, а только про Колбата все спрашивают, будто я его выучила, а это папа с Савельевым и мама…</w:t>
      </w:r>
    </w:p>
    <w:p>
      <w:pPr>
        <w:pStyle w:val="Normal"/>
        <w:bidi w:val="0"/>
        <w:spacing w:before="0" w:after="0"/>
        <w:ind w:left="0" w:right="0" w:firstLine="567"/>
        <w:rPr/>
      </w:pPr>
      <w:r>
        <w:rPr/>
        <w:t>– </w:t>
      </w:r>
      <w:r>
        <w:rPr/>
        <w:t>И ты немножко… – сказал Ростовцев. – А ну-ка беги, играй! – И командир полка пошел к коноводу, стоявшему около штаба с лошадьми.</w:t>
      </w:r>
    </w:p>
    <w:p>
      <w:pPr>
        <w:pStyle w:val="Normal"/>
        <w:bidi w:val="0"/>
        <w:spacing w:before="0" w:after="0"/>
        <w:ind w:left="0" w:right="0" w:firstLine="567"/>
        <w:rPr/>
      </w:pPr>
      <w:r>
        <w:rPr/>
        <w:t>Колбат и в самом деле приобрел популярность.</w:t>
      </w:r>
    </w:p>
    <w:p>
      <w:pPr>
        <w:pStyle w:val="Normal"/>
        <w:bidi w:val="0"/>
        <w:spacing w:before="0" w:after="0"/>
        <w:ind w:left="0" w:right="0" w:firstLine="567"/>
        <w:rPr/>
      </w:pPr>
      <w:r>
        <w:rPr/>
        <w:t>Вскоре после Дня Красной Армии я пришла в школу на собрание родителей, когда ребята третьего класса расходились с последнего урока. Пока я ждала в их классе медленно собиравшихся родителей, Лена пришла посидеть со мной. Сторож Степаныч, худой и сутулый, с белой бородкой на розовом ситце рубахи, ходил с тряпкой и вытирал на партах кое-где расплеснутые выпукло блестевшие лужицы чернил.</w:t>
      </w:r>
    </w:p>
    <w:p>
      <w:pPr>
        <w:pStyle w:val="Normal"/>
        <w:bidi w:val="0"/>
        <w:spacing w:before="0" w:after="0"/>
        <w:ind w:left="0" w:right="0" w:firstLine="567"/>
        <w:rPr/>
      </w:pPr>
      <w:r>
        <w:rPr/>
        <w:t>– </w:t>
      </w:r>
      <w:r>
        <w:rPr/>
        <w:t>Это ваша дочка будет? – спросил он.</w:t>
      </w:r>
    </w:p>
    <w:p>
      <w:pPr>
        <w:pStyle w:val="Normal"/>
        <w:bidi w:val="0"/>
        <w:spacing w:before="0" w:after="0"/>
        <w:ind w:left="0" w:right="0" w:firstLine="567"/>
        <w:rPr/>
      </w:pPr>
      <w:r>
        <w:rPr/>
        <w:t>– </w:t>
      </w:r>
      <w:r>
        <w:rPr/>
        <w:t>Моя дочка, – ответила я осторожно и, ожидая продолжения, спросила: – А что? Шалит?</w:t>
      </w:r>
    </w:p>
    <w:p>
      <w:pPr>
        <w:pStyle w:val="Normal"/>
        <w:bidi w:val="0"/>
        <w:spacing w:before="0" w:after="0"/>
        <w:ind w:left="0" w:right="0" w:firstLine="567"/>
        <w:rPr/>
      </w:pPr>
      <w:r>
        <w:rPr/>
        <w:t>– </w:t>
      </w:r>
      <w:r>
        <w:rPr/>
        <w:t>Шалить ребята меньше стали. Обязались словом этому… как его… Ну, командир приходил в праздник Красной Армии, рассказывал им разные там случаи. Но бегают – упаси бог! Как у них подметки терпят? Да я не об этом. Видел я, как она собаку отправляла. Спрашиваю ее: «Кто же так собаку обучил?» А она говорит: «В полку у нас все собаки ученые». Я и поинтересовался спросить вас: верно ли это?</w:t>
      </w:r>
    </w:p>
    <w:p>
      <w:pPr>
        <w:pStyle w:val="Normal"/>
        <w:bidi w:val="0"/>
        <w:spacing w:before="0" w:after="0"/>
        <w:ind w:left="0" w:right="0" w:firstLine="567"/>
        <w:rPr/>
      </w:pPr>
      <w:r>
        <w:rPr/>
        <w:t>Я ответила, что теперь во всей Красной Армии обучают военных собак, потому что собака – вернейший товарищ командиру и красноармейцу на войне.</w:t>
      </w:r>
    </w:p>
    <w:p>
      <w:pPr>
        <w:pStyle w:val="Normal"/>
        <w:bidi w:val="0"/>
        <w:spacing w:before="0" w:after="0"/>
        <w:ind w:left="0" w:right="0" w:firstLine="567"/>
        <w:rPr/>
      </w:pPr>
      <w:r>
        <w:rPr/>
        <w:t>– </w:t>
      </w:r>
      <w:r>
        <w:rPr/>
        <w:t>Те-перь! – протянул Степаныч. – Это не только теперь, а и раньше было.</w:t>
      </w:r>
    </w:p>
    <w:p>
      <w:pPr>
        <w:pStyle w:val="Normal"/>
        <w:bidi w:val="0"/>
        <w:spacing w:before="0" w:after="0"/>
        <w:ind w:left="0" w:right="0" w:firstLine="567"/>
        <w:rPr/>
      </w:pPr>
      <w:r>
        <w:rPr/>
        <w:t>– </w:t>
      </w:r>
      <w:r>
        <w:rPr/>
        <w:t>Раньше не было, – возразила Лена. – Мой папа говорил, что это только в Красной Армии стали обучать собак. А в ту большую войну у французов и немцев были выученные собаки, а в царской армии не было.</w:t>
      </w:r>
    </w:p>
    <w:p>
      <w:pPr>
        <w:pStyle w:val="Normal"/>
        <w:bidi w:val="0"/>
        <w:spacing w:before="0" w:after="0"/>
        <w:ind w:left="0" w:right="0" w:firstLine="567"/>
        <w:rPr/>
      </w:pPr>
      <w:r>
        <w:rPr/>
        <w:t>– </w:t>
      </w:r>
      <w:r>
        <w:rPr/>
        <w:t>Ну вот, ты мне будешь говорить: не было! – насмешливо сказал Степаныч. – А я тебе скажу, что были, и я сам обучал!</w:t>
      </w:r>
    </w:p>
    <w:p>
      <w:pPr>
        <w:pStyle w:val="Normal"/>
        <w:bidi w:val="0"/>
        <w:spacing w:before="0" w:after="0"/>
        <w:ind w:left="0" w:right="0" w:firstLine="567"/>
        <w:rPr/>
      </w:pPr>
      <w:r>
        <w:rPr/>
        <w:t>– </w:t>
      </w:r>
      <w:r>
        <w:rPr/>
        <w:t>Дедушка Степаныч, это вы забыли…</w:t>
      </w:r>
    </w:p>
    <w:p>
      <w:pPr>
        <w:pStyle w:val="Normal"/>
        <w:bidi w:val="0"/>
        <w:spacing w:before="0" w:after="0"/>
        <w:ind w:left="0" w:right="0" w:firstLine="567"/>
        <w:rPr/>
      </w:pPr>
      <w:r>
        <w:rPr/>
        <w:t>– </w:t>
      </w:r>
      <w:r>
        <w:rPr/>
        <w:t>Дедушка Степаныч старше тебя во сколько раз, а ты с ним перекоряешься… – обиделся старик.</w:t>
      </w:r>
    </w:p>
    <w:p>
      <w:pPr>
        <w:pStyle w:val="Normal"/>
        <w:bidi w:val="0"/>
        <w:spacing w:before="0" w:after="0"/>
        <w:ind w:left="0" w:right="0" w:firstLine="567"/>
        <w:rPr/>
      </w:pPr>
      <w:r>
        <w:rPr/>
        <w:t>Я успокоила его, сказав, что Лена во всем верит отцу, а тот говорил нам, что в царской армии мало внимания уделяли службе собак и не обучали их.</w:t>
      </w:r>
    </w:p>
    <w:p>
      <w:pPr>
        <w:pStyle w:val="Normal"/>
        <w:bidi w:val="0"/>
        <w:spacing w:before="0" w:after="0"/>
        <w:ind w:left="0" w:right="0" w:firstLine="567"/>
        <w:rPr/>
      </w:pPr>
      <w:r>
        <w:rPr/>
        <w:t>– </w:t>
      </w:r>
      <w:r>
        <w:rPr/>
        <w:t>Еще как обучали! – приосанился Степаныч. – Вот я вам расскажу, а вы послушайте.</w:t>
      </w:r>
    </w:p>
    <w:p>
      <w:pPr>
        <w:pStyle w:val="Normal"/>
        <w:bidi w:val="0"/>
        <w:spacing w:before="0" w:after="0"/>
        <w:ind w:left="0" w:right="0" w:firstLine="567"/>
        <w:rPr/>
      </w:pPr>
      <w:r>
        <w:rPr/>
        <w:t>…</w:t>
      </w:r>
      <w:r>
        <w:rPr/>
        <w:t>Было это в тысяча девятьсот четвертом году, и служил я на действительной службе…</w:t>
      </w:r>
    </w:p>
    <w:p>
      <w:pPr>
        <w:pStyle w:val="Normal"/>
        <w:bidi w:val="0"/>
        <w:spacing w:before="0" w:after="0"/>
        <w:ind w:left="0" w:right="0" w:firstLine="567"/>
        <w:rPr/>
      </w:pPr>
      <w:r>
        <w:rPr/>
        <w:t>– </w:t>
      </w:r>
      <w:r>
        <w:rPr/>
        <w:t>Это что за служба? – спросила Лена, и я ответила:</w:t>
      </w:r>
    </w:p>
    <w:p>
      <w:pPr>
        <w:pStyle w:val="Normal"/>
        <w:bidi w:val="0"/>
        <w:spacing w:before="0" w:after="0"/>
        <w:ind w:left="0" w:right="0" w:firstLine="567"/>
        <w:rPr/>
      </w:pPr>
      <w:r>
        <w:rPr/>
        <w:t>– </w:t>
      </w:r>
      <w:r>
        <w:rPr/>
        <w:t>Ну, солдатом служил дедушка Степаныч.</w:t>
      </w:r>
    </w:p>
    <w:p>
      <w:pPr>
        <w:pStyle w:val="Normal"/>
        <w:bidi w:val="0"/>
        <w:spacing w:before="0" w:after="0"/>
        <w:ind w:left="0" w:right="0" w:firstLine="567"/>
        <w:rPr/>
      </w:pPr>
      <w:r>
        <w:rPr/>
        <w:t>– </w:t>
      </w:r>
      <w:r>
        <w:rPr/>
        <w:t>Поднимайте выше! Унтер-офицером был, младшим! Ну вот. Стоял наш полк в городе Житомире. Город, конечно, весь в зелени, лагеря неподалеку за рекой Тетеревом. Такая река была – Тетерев. Стоим мы летом в лагерях, как полагается. Только приходит приказ в нашу дивизию: собрать собак и обучить военному делу. Обучать так обучать: черта обучишь, если прикажу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ачальство, конечно, забегало: выделяют для этого в полках офицеров. Офицерам в помощь – унтеров, а унтерам – рядовых. Дело новое, неизвестное, однако надо все по форме производить.</w:t>
      </w:r>
    </w:p>
    <w:p>
      <w:pPr>
        <w:pStyle w:val="Normal"/>
        <w:bidi w:val="0"/>
        <w:spacing w:before="0" w:after="0"/>
        <w:ind w:left="0" w:right="0" w:firstLine="567"/>
        <w:rPr/>
      </w:pPr>
      <w:r>
        <w:rPr/>
        <w:t>Стали и в нашем полку выполнять приказ. Хороших, строевых офицеров собачьим делом занимать никак не приходится, а назначают кого поплоше. Был у нас такой подпоручик Линев… Ну, как бы вам объяснить: мечтательный человек, с солдатами простой и без всякого боевого духа. Никогда, бывало, и не вдарит. «А в помощь ему, – говорят, – дадим хорошего младшего унтер-офицера», меня то есть.</w:t>
      </w:r>
    </w:p>
    <w:p>
      <w:pPr>
        <w:pStyle w:val="Normal"/>
        <w:bidi w:val="0"/>
        <w:spacing w:before="0" w:after="0"/>
        <w:ind w:left="0" w:right="0" w:firstLine="567"/>
        <w:rPr/>
      </w:pPr>
      <w:r>
        <w:rPr/>
        <w:t>Степаныч приосанился и провел рукой по седым щеточкам усов.</w:t>
      </w:r>
    </w:p>
    <w:p>
      <w:pPr>
        <w:pStyle w:val="Normal"/>
        <w:bidi w:val="0"/>
        <w:spacing w:before="0" w:after="0"/>
        <w:ind w:left="0" w:right="0" w:firstLine="567"/>
        <w:rPr/>
      </w:pPr>
      <w:r>
        <w:rPr/>
        <w:t>– </w:t>
      </w:r>
      <w:r>
        <w:rPr/>
        <w:t>Призывает меня: «Будем мы с тобой, братец, формировать собачью команду и обучать. А как обучать, и я не знаю, и ты не знаешь, и никто этого точно не знает. Так собери, пожалуйста, псов, приставь к ним рядовых, и будем ждать разъяснения…» Ну, подобрали мы собак поздоровше… Хотели в масть подобрать, но, однако, не удалось. Такое соревнование пошло, боже упаси! Пойдут наши вечером в город собак добывать, а там уж из соседнего полка ребята действуют: всем интересно собаку поаккуратней! А собаки там степные, кудлатые… Иную приведут: у ней шерсть свалялась, как валенок. Мы их под пуделей остригли, будки построили, кормим… А чему учить – всё приказания нет.</w:t>
      </w:r>
    </w:p>
    <w:p>
      <w:pPr>
        <w:pStyle w:val="Normal"/>
        <w:bidi w:val="0"/>
        <w:spacing w:before="0" w:after="0"/>
        <w:ind w:left="0" w:right="0" w:firstLine="567"/>
        <w:rPr/>
      </w:pPr>
      <w:r>
        <w:rPr/>
        <w:t>Был у нас во взводе солдат Гуляев, бойкий такой. Говорю ему: «Приказано собак обучить военному делу». – «Ну что ж, – говорит, – я это могу, только разрешите до времени под секретом держать». Махнул я рукой: «Держи, бог с тобой. Только смотри мне, не напорть дела», и пригрозил ему. Тут маршами нас замучили, не до собак было.</w:t>
      </w:r>
    </w:p>
    <w:p>
      <w:pPr>
        <w:pStyle w:val="Normal"/>
        <w:bidi w:val="0"/>
        <w:spacing w:before="0" w:after="0"/>
        <w:ind w:left="0" w:right="0" w:firstLine="567"/>
        <w:rPr/>
      </w:pPr>
      <w:r>
        <w:rPr/>
        <w:t>И вдруг, как снег на голову, инспектирующий насчет собак. Приказ: построить дивизию. Построили… Наш полк в дивизии четвертый – левофланговый. Подходит ко мне наш подпоручик Линев и говорит: «Ну, как у тебя с собаками? Надо думать, пропали мы с тобой!» – «Так точно, ваше благородие, – говорю. – Только наши собаки чище и аккуратней содержатся, чем в других полках: сам смотрел!» – «Ну, бог не выдаст – свинья не съест! Выводи собак…»</w:t>
      </w:r>
    </w:p>
    <w:p>
      <w:pPr>
        <w:pStyle w:val="Normal"/>
        <w:bidi w:val="0"/>
        <w:spacing w:before="0" w:after="0"/>
        <w:ind w:left="0" w:right="0" w:firstLine="567"/>
        <w:rPr/>
      </w:pPr>
      <w:r>
        <w:rPr/>
        <w:t>Передают нам, что идет по полкам инспектирующий генерал, смотрит собак и разносит так, что небу жарко. Слышим мы, как «ура» кричат в полку рядом: встречают! Потом затихло все – верно, осматривает… И вот идет к нам генерал, с ним начальство дивизии и наш полковник. Генерал плечистый, крупный, носатый, рассержен до крайности. Выступил подпоручик, я сзади за ним стою, вытянулся, за нами рядовые с собаками. Не жду ничего хорошего. Подпоручик рапортует, а генерал смотрит через его плечо на собак и вдруг, гляжу… улыбается! Линева даже дрожь взяла. Что такое? Улыбочки эти генеральские бывали ему очень даже огорчительны! Смотрю, обертывается генерал вполоборота, пальцем в белой перчатке указывает нашему полковнику на собак и говорит: «Благодарю! Ведь вот, значит, можно же обучать собак, если добросовестно взяться за дело». Подзывает подпоручика, хвалит. А я тайком перекрестился, оборачиваюсь, и что бы вы думали? Сидят все собаки на задних лапах шеренгой и правыми лапами честь отдают! Ей-богу, правда! Ну и молодец Гуляев! Потом подпоручику Линеву благодарность по полку объявили. Только я уж говорил вам, что мечтательный был человек. «Это, – говорит, – насмешка, а не ученые собаки. Достоинство армии унижают…»</w:t>
      </w:r>
    </w:p>
    <w:p>
      <w:pPr>
        <w:pStyle w:val="Normal"/>
        <w:bidi w:val="0"/>
        <w:spacing w:before="0" w:after="0"/>
        <w:ind w:left="0" w:right="0" w:firstLine="567"/>
        <w:rPr/>
      </w:pPr>
      <w:r>
        <w:rPr/>
        <w:t>Ну, что ни говори, а были и в царской армии ученые собаки.</w:t>
      </w:r>
    </w:p>
    <w:p>
      <w:pPr>
        <w:pStyle w:val="Normal"/>
        <w:bidi w:val="0"/>
        <w:spacing w:before="0" w:after="0"/>
        <w:ind w:left="0" w:right="0" w:firstLine="567"/>
        <w:rPr/>
      </w:pPr>
      <w:r>
        <w:rPr/>
        <w:t>Лена едва удерживалась от смеха, чтобы не обидеть старика, но дома мы представили себе шеренгу кудлатых «ученых» псов и долго смеялись.</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Когда около дома уже подсохло и только под деревьями на аллее да в канаве под северным ее краем оставался темный плотный снег, мы выставили окна.</w:t>
      </w:r>
    </w:p>
    <w:p>
      <w:pPr>
        <w:pStyle w:val="Normal"/>
        <w:bidi w:val="0"/>
        <w:spacing w:before="0" w:after="0"/>
        <w:ind w:left="0" w:right="0" w:firstLine="567"/>
        <w:rPr/>
      </w:pPr>
      <w:r>
        <w:rPr/>
        <w:t>В который уже раз мы почувствовали, сколько большого, свежего пространства лежит за окном, где оседают под солнцем последние снега и откуда приходит воздух, плотный и чистый, доносится резкий запах мокрой древесной коры и открытой ветру и солнцу обновленной земли! Колбат сидел у окна и озабоченно смотрел на нас; нос у него был в движении: вбирал в себя десятки запахов, которые только он и мог уловить. Вероятно, ему, как и нам, этот воздух, ворвавшийся в комнату, напоминал о широких полях, может быть, о каком-нибудь беге наперерез дорогам. Он беспокоился.</w:t>
      </w:r>
    </w:p>
    <w:p>
      <w:pPr>
        <w:pStyle w:val="Normal"/>
        <w:bidi w:val="0"/>
        <w:spacing w:before="0" w:after="0"/>
        <w:ind w:left="0" w:right="0" w:firstLine="567"/>
        <w:rPr/>
      </w:pPr>
      <w:r>
        <w:rPr/>
        <w:t>– </w:t>
      </w:r>
      <w:r>
        <w:rPr/>
        <w:t>Мама, – попросила Лена, – пусти его так просто побегать с нами. Пусть он будет связная собака и мы его будем посылать на пост, будем так играть. Ведь ему дома скучно.</w:t>
      </w:r>
    </w:p>
    <w:p>
      <w:pPr>
        <w:pStyle w:val="Normal"/>
        <w:bidi w:val="0"/>
        <w:spacing w:before="0" w:after="0"/>
        <w:ind w:left="0" w:right="0" w:firstLine="567"/>
        <w:rPr/>
      </w:pPr>
      <w:r>
        <w:rPr/>
        <w:t>– </w:t>
      </w:r>
      <w:r>
        <w:rPr/>
        <w:t>Нельзя, Лена, – ответила я, – мы и так часто даем ему побегать, но совсем свободно отпускать связную собаку нельзя. А то Колбат снова откажется бегать на пост.</w:t>
      </w:r>
    </w:p>
    <w:p>
      <w:pPr>
        <w:pStyle w:val="Normal"/>
        <w:bidi w:val="0"/>
        <w:spacing w:before="0" w:after="0"/>
        <w:ind w:left="0" w:right="0" w:firstLine="567"/>
        <w:rPr/>
      </w:pPr>
      <w:r>
        <w:rPr/>
        <w:t>– </w:t>
      </w:r>
      <w:r>
        <w:rPr/>
        <w:t>Мама, – спросила тогда Лена, – а для чего Колбату надо знать «на пост» и все выполнять? Ведь нам его не нужно никуда особенно посылать. Пусть он будет просто собака.</w:t>
      </w:r>
    </w:p>
    <w:p>
      <w:pPr>
        <w:pStyle w:val="Normal"/>
        <w:bidi w:val="0"/>
        <w:spacing w:before="0" w:after="0"/>
        <w:ind w:left="0" w:right="0" w:firstLine="567"/>
        <w:rPr/>
      </w:pPr>
      <w:r>
        <w:rPr/>
        <w:t>Колбат лежал перед окном, вытянув передние лапы, и косой луч солнца падал на его голову. Он смотрел в окно, подняв черный свой нос, и хотя оттуда, из раскрытого настежь окна, приходило заманчивое для него ощущение воздуха, простора, свободы, он не делал никакой попытки выскочить, убежать. Он уже не мог быть просто собакой, в этом было все дело.</w:t>
      </w:r>
    </w:p>
    <w:p>
      <w:pPr>
        <w:pStyle w:val="Normal"/>
        <w:bidi w:val="0"/>
        <w:spacing w:before="0" w:after="0"/>
        <w:ind w:left="0" w:right="0" w:firstLine="567"/>
        <w:rPr/>
      </w:pPr>
      <w:r>
        <w:rPr/>
        <w:t>У нас в руках была прекрасная связная собака, та «хорошая собака», которую как раз и можно было легко испортить баловством и бездействием. И мы все очень любили эту собаку.</w:t>
      </w:r>
    </w:p>
    <w:p>
      <w:pPr>
        <w:pStyle w:val="Normal"/>
        <w:bidi w:val="0"/>
        <w:spacing w:before="0" w:after="0"/>
        <w:ind w:left="0" w:right="0" w:firstLine="567"/>
        <w:rPr/>
      </w:pPr>
      <w:r>
        <w:rPr/>
        <w:t>Была уже настоящая весна. Кудрявые наши дубняки, всю зиму ярко желтевшие неопавшим листом, теперь стояли голые, с напряженными ветвями, готовые вот-вот раскрыть плотные почки. Суйфунская равнина, бурая от прошлогодних трав, уже не казалась опустевшей, как осенью. Из-под старой травы появились молодые зеленые ростки, и ветер приносил оттуда запахи оживающей земли. Исчез зимний покров Суйфунской долины, в котором для нас было столько прелести, и начиналось другое, еще более прелестное время обновления, роста и нового зарождения тысяч жизней на этой широкой и плодородной равнине.</w:t>
      </w:r>
    </w:p>
    <w:p>
      <w:pPr>
        <w:pStyle w:val="Normal"/>
        <w:bidi w:val="0"/>
        <w:spacing w:before="0" w:after="0"/>
        <w:ind w:left="0" w:right="0" w:firstLine="567"/>
        <w:rPr/>
      </w:pPr>
      <w:r>
        <w:rPr/>
        <w:t>На ней все шире и шире становились полосы темной, вспаханной земли, и скоро наша дорога на Солдатское озеро, по которой мы ходили вместе с Колбатом, залегла серой пыльной лентой на комковатой пашне с перевернутыми вниз пластами бурых травинок.</w:t>
      </w:r>
    </w:p>
    <w:p>
      <w:pPr>
        <w:pStyle w:val="Normal"/>
        <w:bidi w:val="0"/>
        <w:spacing w:before="0" w:after="0"/>
        <w:ind w:left="0" w:right="0" w:firstLine="567"/>
        <w:rPr/>
      </w:pPr>
      <w:r>
        <w:rPr/>
        <w:t>В начале весны к Андрею заехал знакомый охотник из таежного приграничного колхоза – человек большой любознательности, хотя и не молодой. Звали его Федор Терентьевич.</w:t>
      </w:r>
    </w:p>
    <w:p>
      <w:pPr>
        <w:pStyle w:val="Normal"/>
        <w:bidi w:val="0"/>
        <w:spacing w:before="0" w:after="0"/>
        <w:ind w:left="0" w:right="0" w:firstLine="567"/>
        <w:rPr/>
      </w:pPr>
      <w:r>
        <w:rPr/>
        <w:t>Знакомство с ним началось с больших осенних учений: штаб полка располагался у него в доме, и Федор Терентьевич подружился со всеми и особенно с Андреем, угощал всех медом и виноградным вином и как бывший партизан интересовался современным ведением боя.</w:t>
      </w:r>
    </w:p>
    <w:p>
      <w:pPr>
        <w:pStyle w:val="Normal"/>
        <w:bidi w:val="0"/>
        <w:spacing w:before="0" w:after="0"/>
        <w:ind w:left="0" w:right="0" w:firstLine="567"/>
        <w:rPr/>
      </w:pPr>
      <w:r>
        <w:rPr/>
        <w:t>К нему мы в начале зимы ездили в гости, и он водил нас по тайге, показывая следы разных зверей на первом снегу, выводил на гребни сопок, откуда мы видели на склонах диких коз.</w:t>
      </w:r>
    </w:p>
    <w:p>
      <w:pPr>
        <w:pStyle w:val="Normal"/>
        <w:bidi w:val="0"/>
        <w:spacing w:before="0" w:after="0"/>
        <w:ind w:left="0" w:right="0" w:firstLine="567"/>
        <w:rPr/>
      </w:pPr>
      <w:r>
        <w:rPr/>
        <w:t>Андрея он потащил на охоту, и хотя Андрей был и не охотник, все-таки убил дикую козу и несколько фазанов. Федор Терентьевич и меня повел ранним утром на ток. Мы сидели с ним, пристроившись к гречишному стогу. Еще было совсем темно, только белели поля, покрытые тонким снежком. Над снегом торчала бурая щетина стеблей. Налево от нас был запад. Там поднимался темный склон сопки.</w:t>
      </w:r>
    </w:p>
    <w:p>
      <w:pPr>
        <w:pStyle w:val="Normal"/>
        <w:bidi w:val="0"/>
        <w:spacing w:before="0" w:after="0"/>
        <w:ind w:left="0" w:right="0" w:firstLine="567"/>
        <w:rPr/>
      </w:pPr>
      <w:r>
        <w:rPr/>
        <w:t>Казалось, что привыкали глаза и потому все становилось видней, а на самом деле уже светлело. Край сопки резче выделился на небе. Светлели звезды, и их становилось меньше. По снегу пошел розоватый отсвет. Сопку на западе осветило розовым, а на востоке дальний высокий склон был еще совсем темный. В это время Федор Терентьевич и велел мне взять в руки малокалиберную мою винтовку и смотреть. «С сопки побегут», – сказал он. Я стала смотреть в сторону сопки, которая все больше прояснялась: бурая кожистая листва сухих дубняков и серые тонкие стволики поднимались над покрасневшими пятнами снега. Федор Терентьевич сказал: «Не туда глядишь!» – и показал мне прямо и низко перед собой.</w:t>
      </w:r>
    </w:p>
    <w:p>
      <w:pPr>
        <w:pStyle w:val="Normal"/>
        <w:bidi w:val="0"/>
        <w:spacing w:before="0" w:after="0"/>
        <w:ind w:left="0" w:right="0" w:firstLine="567"/>
        <w:rPr/>
      </w:pPr>
      <w:r>
        <w:rPr/>
        <w:t>В десяти шагах от меня среди сухих стеблей травы перебегали, как домашние куры, фазаны. Вот один, с длинным опереньем хвоста, вышел из травы и побежал наискось мимо меня. Я так засмотрелась, что не поняла, зачем Федор Терентьевич тронул мою винтовку. Потом он выстрелил, и фазан упал, а серенькие птицы, которые перебегали передо мной в траве, не взлетели, а побежали, колыша стебли.</w:t>
      </w:r>
    </w:p>
    <w:p>
      <w:pPr>
        <w:pStyle w:val="Normal"/>
        <w:bidi w:val="0"/>
        <w:spacing w:before="0" w:after="0"/>
        <w:ind w:left="0" w:right="0" w:firstLine="567"/>
        <w:rPr/>
      </w:pPr>
      <w:r>
        <w:rPr/>
        <w:t>– </w:t>
      </w:r>
      <w:r>
        <w:rPr/>
        <w:t>Вы любуйтесь, а я к обеду парочку добуду, – сказал Федор Терентьевич.</w:t>
      </w:r>
    </w:p>
    <w:p>
      <w:pPr>
        <w:pStyle w:val="Normal"/>
        <w:bidi w:val="0"/>
        <w:spacing w:before="0" w:after="0"/>
        <w:ind w:left="0" w:right="0" w:firstLine="567"/>
        <w:rPr/>
      </w:pPr>
      <w:r>
        <w:rPr/>
        <w:t>Утро продолжало свое движение, все прибавляя красок и света. Гречишная солома стала желтой, и стог весь округлился, выступил на голубом небе и засиял торчавшими вокруг соломинками. Над белыми крышами поднялись розовые дымы. В них как бы прорывалось серое, похожее на птичье перо. Сорока пролетела, распластавшись, как черно-белый герб на голубом поле.</w:t>
      </w:r>
    </w:p>
    <w:p>
      <w:pPr>
        <w:pStyle w:val="Normal"/>
        <w:bidi w:val="0"/>
        <w:spacing w:before="0" w:after="0"/>
        <w:ind w:left="0" w:right="0" w:firstLine="567"/>
        <w:rPr/>
      </w:pPr>
      <w:r>
        <w:rPr/>
        <w:t>У дальней речки из зеленовато-серого ивняка потянулся легкий дымок.</w:t>
      </w:r>
    </w:p>
    <w:p>
      <w:pPr>
        <w:pStyle w:val="Normal"/>
        <w:bidi w:val="0"/>
        <w:spacing w:before="0" w:after="0"/>
        <w:ind w:left="0" w:right="0" w:firstLine="567"/>
        <w:rPr/>
      </w:pPr>
      <w:r>
        <w:rPr/>
        <w:t>– </w:t>
      </w:r>
      <w:r>
        <w:rPr/>
        <w:t>Уже живут. Баню затопили, – сказал Федор Терентьевич, как бы определяя этим, что сон – это не жизнь.</w:t>
      </w:r>
    </w:p>
    <w:p>
      <w:pPr>
        <w:pStyle w:val="Normal"/>
        <w:bidi w:val="0"/>
        <w:spacing w:before="0" w:after="0"/>
        <w:ind w:left="0" w:right="0" w:firstLine="567"/>
        <w:rPr/>
      </w:pPr>
      <w:r>
        <w:rPr/>
        <w:t>В это время щедро ударило солнце по вершинам сопок, позолотило дымы и облачка над собой.</w:t>
      </w:r>
    </w:p>
    <w:p>
      <w:pPr>
        <w:pStyle w:val="Normal"/>
        <w:bidi w:val="0"/>
        <w:spacing w:before="0" w:after="0"/>
        <w:ind w:left="0" w:right="0" w:firstLine="567"/>
        <w:rPr/>
      </w:pPr>
      <w:r>
        <w:rPr/>
        <w:t>Наступил день – жизнь.</w:t>
      </w:r>
    </w:p>
    <w:p>
      <w:pPr>
        <w:pStyle w:val="Normal"/>
        <w:bidi w:val="0"/>
        <w:spacing w:before="0" w:after="0"/>
        <w:ind w:left="0" w:right="0" w:firstLine="567"/>
        <w:rPr/>
      </w:pPr>
      <w:r>
        <w:rPr/>
        <w:t>Беспечные фазаны сновали во всем блестящем своем оперении, и серенькие их самки так быстро перебегали в траве, что становилось интересно, почему у них утренняя жизнь идет так суетливо.</w:t>
      </w:r>
    </w:p>
    <w:p>
      <w:pPr>
        <w:pStyle w:val="Normal"/>
        <w:bidi w:val="0"/>
        <w:spacing w:before="0" w:after="0"/>
        <w:ind w:left="0" w:right="0" w:firstLine="567"/>
        <w:rPr/>
      </w:pPr>
      <w:r>
        <w:rPr/>
        <w:t>– </w:t>
      </w:r>
      <w:r>
        <w:rPr/>
        <w:t>Ну, посмотрели нашего театру? – спросил меня Федор Терентьевич.</w:t>
      </w:r>
    </w:p>
    <w:p>
      <w:pPr>
        <w:pStyle w:val="Normal"/>
        <w:bidi w:val="0"/>
        <w:spacing w:before="0" w:after="0"/>
        <w:ind w:left="0" w:right="0" w:firstLine="567"/>
        <w:rPr/>
      </w:pPr>
      <w:r>
        <w:rPr/>
        <w:t>Как же было такому человеку не показать и свое хорошее?</w:t>
      </w:r>
    </w:p>
    <w:p>
      <w:pPr>
        <w:pStyle w:val="Normal"/>
        <w:bidi w:val="0"/>
        <w:spacing w:before="0" w:after="0"/>
        <w:ind w:left="0" w:right="0" w:firstLine="567"/>
        <w:rPr/>
      </w:pPr>
      <w:r>
        <w:rPr/>
        <w:t>Федор Терентьевич привез в город в Союзпушнину сдавать великолепную шкуру барса, которого он убил зимой, и связку рыженьких колонков.</w:t>
      </w:r>
    </w:p>
    <w:p>
      <w:pPr>
        <w:pStyle w:val="Normal"/>
        <w:bidi w:val="0"/>
        <w:spacing w:before="0" w:after="0"/>
        <w:ind w:left="0" w:right="0" w:firstLine="567"/>
        <w:rPr/>
      </w:pPr>
      <w:r>
        <w:rPr/>
        <w:t>Пока Федор Терентьевич снимал свою кожаную куртку у нас в передней и расправлял рукой усы, мы с Андреем наперебой предлагали ему пойти в клуб, или театр, или кино, а он слушал и помалкивал.</w:t>
      </w:r>
    </w:p>
    <w:p>
      <w:pPr>
        <w:pStyle w:val="Normal"/>
        <w:bidi w:val="0"/>
        <w:spacing w:before="0" w:after="0"/>
        <w:ind w:left="0" w:right="0" w:firstLine="567"/>
        <w:rPr/>
      </w:pPr>
      <w:r>
        <w:rPr/>
        <w:t>– </w:t>
      </w:r>
      <w:r>
        <w:rPr/>
        <w:t>Ты чего же молчишь, Федор Терентьевич? – спросил наконец Андрей.</w:t>
      </w:r>
    </w:p>
    <w:p>
      <w:pPr>
        <w:pStyle w:val="Normal"/>
        <w:bidi w:val="0"/>
        <w:spacing w:before="0" w:after="0"/>
        <w:ind w:left="0" w:right="0" w:firstLine="567"/>
        <w:rPr/>
      </w:pPr>
      <w:r>
        <w:rPr/>
        <w:t>– </w:t>
      </w:r>
      <w:r>
        <w:rPr/>
        <w:t>Театр у нас бывает, – ответил он, – в кино я все картины переглядел, в клуб красноармейский вечером пойдем. А ты мне покажи такое, чего у нас нет…</w:t>
      </w:r>
    </w:p>
    <w:p>
      <w:pPr>
        <w:pStyle w:val="Normal"/>
        <w:bidi w:val="0"/>
        <w:spacing w:before="0" w:after="0"/>
        <w:ind w:left="0" w:right="0" w:firstLine="567"/>
        <w:rPr/>
      </w:pPr>
      <w:r>
        <w:rPr/>
        <w:t>– </w:t>
      </w:r>
      <w:r>
        <w:rPr/>
        <w:t>Так, – сказал Андрей, открыл дверь в столовую и позвал: – Колбат!</w:t>
      </w:r>
    </w:p>
    <w:p>
      <w:pPr>
        <w:pStyle w:val="Normal"/>
        <w:bidi w:val="0"/>
        <w:spacing w:before="0" w:after="0"/>
        <w:ind w:left="0" w:right="0" w:firstLine="567"/>
        <w:rPr/>
      </w:pPr>
      <w:r>
        <w:rPr/>
        <w:t>Когда Федор Терентьевич увидел Колбата, он очень его похвалил за красоту и спросил:</w:t>
      </w:r>
    </w:p>
    <w:p>
      <w:pPr>
        <w:pStyle w:val="Normal"/>
        <w:bidi w:val="0"/>
        <w:spacing w:before="0" w:after="0"/>
        <w:ind w:left="0" w:right="0" w:firstLine="567"/>
        <w:rPr/>
      </w:pPr>
      <w:r>
        <w:rPr/>
        <w:t>– </w:t>
      </w:r>
      <w:r>
        <w:rPr/>
        <w:t>Вы что ж, Ондрей, охотничать будете?</w:t>
      </w:r>
    </w:p>
    <w:p>
      <w:pPr>
        <w:pStyle w:val="Normal"/>
        <w:bidi w:val="0"/>
        <w:spacing w:before="0" w:after="0"/>
        <w:ind w:left="0" w:right="0" w:firstLine="567"/>
        <w:rPr/>
      </w:pPr>
      <w:r>
        <w:rPr/>
        <w:t>– </w:t>
      </w:r>
      <w:r>
        <w:rPr/>
        <w:t>Нет, – ответил Андрей. – Это собака не охотничья, а военная. Посмотри, Федор Терентьевич, как работает.</w:t>
      </w:r>
    </w:p>
    <w:p>
      <w:pPr>
        <w:pStyle w:val="Normal"/>
        <w:bidi w:val="0"/>
        <w:spacing w:before="0" w:after="0"/>
        <w:ind w:left="0" w:right="0" w:firstLine="567"/>
        <w:rPr/>
      </w:pPr>
      <w:r>
        <w:rPr/>
        <w:t>Федор Терентьевич очень заинтересовался и с удовольствием вышел на крыльцо посмотреть, как легко и точно работает Колбат. Ему все нравилось в собаке, даже то, что Колбат не хотел подойти к гостю.</w:t>
      </w:r>
    </w:p>
    <w:p>
      <w:pPr>
        <w:pStyle w:val="Normal"/>
        <w:bidi w:val="0"/>
        <w:spacing w:before="0" w:after="0"/>
        <w:ind w:left="0" w:right="0" w:firstLine="567"/>
        <w:rPr/>
      </w:pPr>
      <w:r>
        <w:rPr/>
        <w:t>Когда Колбат легко взял барьер и побежал к высокому забору полевого городка, через который Андрей приказал ему перебраться, Федор Терентьевич покачал головой и хотел было посомневаться вслух, но Колбат, стукнув по забору лапами и когтями, подкинулся вверх, перевалился на другую сторону и одолел забор. Федор Терентьевич и слов не нашел.</w:t>
      </w:r>
    </w:p>
    <w:p>
      <w:pPr>
        <w:pStyle w:val="Normal"/>
        <w:bidi w:val="0"/>
        <w:spacing w:before="0" w:after="0"/>
        <w:ind w:left="0" w:right="0" w:firstLine="567"/>
        <w:rPr/>
      </w:pPr>
      <w:r>
        <w:rPr/>
        <w:t>– </w:t>
      </w:r>
      <w:r>
        <w:rPr/>
        <w:t>Посмотрели нашего театру? – спросила и я Федора Терентьевича. – Теперь будет самое интересное: Колбат пойдет на пост.</w:t>
      </w:r>
    </w:p>
    <w:p>
      <w:pPr>
        <w:pStyle w:val="Normal"/>
        <w:bidi w:val="0"/>
        <w:spacing w:before="0" w:after="0"/>
        <w:ind w:left="0" w:right="0" w:firstLine="567"/>
        <w:rPr/>
      </w:pPr>
      <w:r>
        <w:rPr/>
        <w:t>Мы отошли от дома к аллее, и Андрей повел Колбата в дальний конец, гораздо дальше, чем он у нас обычно бегал. Скоро мы услышали: «Пост!», и Андрей пустил Колбата. Все шло хорошо до середины пути, когда вдруг Колбат, как бы споткнувшись, остановился, помедлил и побежал в сторону, прыгнул через канаву и начал что-то яростно нюхать около старого березового пня.</w:t>
      </w:r>
    </w:p>
    <w:p>
      <w:pPr>
        <w:pStyle w:val="Normal"/>
        <w:bidi w:val="0"/>
        <w:spacing w:before="0" w:after="0"/>
        <w:ind w:left="0" w:right="0" w:firstLine="567"/>
        <w:rPr/>
      </w:pPr>
      <w:r>
        <w:rPr/>
        <w:t>– </w:t>
      </w:r>
      <w:r>
        <w:rPr/>
        <w:t>Колбат! – крикнула я, и он, оставив свое занятие, побежал ко мне, но уже не по аллее, а по той стороне канавы, среди деревьев, перепрыгивая через обломанные ветки, лежавшие на грязной, обтаявшей земле. Подбегая ко мне ближе, он вдруг снова замедлил ход, побежал не так собранно, как он всегда бегал на пост, а очень вольно. Я позвала: «Ко мне, Колбат!» Но он вроде как не слышал, а свернул и побежал в сторону, к деревьям.</w:t>
      </w:r>
    </w:p>
    <w:p>
      <w:pPr>
        <w:pStyle w:val="Normal"/>
        <w:bidi w:val="0"/>
        <w:spacing w:before="0" w:after="0"/>
        <w:ind w:left="0" w:right="0" w:firstLine="567"/>
        <w:rPr/>
      </w:pPr>
      <w:r>
        <w:rPr/>
        <w:t>Кажется, Федор Терентьевич был огорчен не меньше нас. Мы целый вечер проговорили о характере собак, которые подводят хозяев в трудный момент. Примеров собачьего вероломства набралось порядочно. Федор Терентьевич рассказал, что брат его убил свою любимую собаку, когда она «выдала» его, испугавшись медведя и оставив хозяина с ним с глазу на глаз.</w:t>
      </w:r>
    </w:p>
    <w:p>
      <w:pPr>
        <w:pStyle w:val="Normal"/>
        <w:bidi w:val="0"/>
        <w:spacing w:before="0" w:after="0"/>
        <w:ind w:left="0" w:right="0" w:firstLine="567"/>
        <w:rPr/>
      </w:pPr>
      <w:r>
        <w:rPr/>
        <w:t>Ясно было, что у собаки возможны непонятные нам срывы. Мы рассуждали: может ли Колбат инстинктом чувствовать, что его работа для нас развлечение, а не необходимость? Федор Терентьевич хорошо сказал:</w:t>
      </w:r>
    </w:p>
    <w:p>
      <w:pPr>
        <w:pStyle w:val="Normal"/>
        <w:bidi w:val="0"/>
        <w:spacing w:before="0" w:after="0"/>
        <w:ind w:left="0" w:right="0" w:firstLine="567"/>
        <w:rPr/>
      </w:pPr>
      <w:r>
        <w:rPr/>
        <w:t>– </w:t>
      </w:r>
      <w:r>
        <w:rPr/>
        <w:t>Вот ты, Константиныч, себя поставь в военную обстановку. Каким голосом ты сейчас посылал собаку на пост, чтобы гостю показать, и каким голосом ты подашь команду, когда собака пойдет на настоящее дело? Это штука тонкая! – и посмотрел на Колбата, который как ни в чем не бывало лежал у стола.</w:t>
      </w:r>
    </w:p>
    <w:p>
      <w:pPr>
        <w:pStyle w:val="Normal"/>
        <w:bidi w:val="0"/>
        <w:spacing w:before="0" w:after="0"/>
        <w:ind w:left="0" w:right="0" w:firstLine="567"/>
        <w:rPr/>
      </w:pPr>
      <w:r>
        <w:rPr/>
        <w:t>– </w:t>
      </w:r>
      <w:r>
        <w:rPr/>
        <w:t>Лишку я на него понадеялся, – сказал Андрей, – все-таки здесь аллея, деревья, а он у нас ходил на пост только на открытой местности.</w:t>
      </w:r>
    </w:p>
    <w:p>
      <w:pPr>
        <w:pStyle w:val="Normal"/>
        <w:bidi w:val="0"/>
        <w:spacing w:before="0" w:after="0"/>
        <w:ind w:left="0" w:right="0" w:firstLine="567"/>
        <w:rPr/>
      </w:pPr>
      <w:r>
        <w:rPr/>
        <w:t>– </w:t>
      </w:r>
      <w:r>
        <w:rPr/>
        <w:t>Не тревожься, – сказал Федор Терентьевич, – может, и исправится. Хотя будет ли надежда в бою на такую собаку?</w:t>
      </w:r>
    </w:p>
    <w:p>
      <w:pPr>
        <w:pStyle w:val="Normal"/>
        <w:bidi w:val="0"/>
        <w:spacing w:before="0" w:after="0"/>
        <w:ind w:left="0" w:right="0" w:firstLine="567"/>
        <w:rPr/>
      </w:pPr>
      <w:r>
        <w:rPr/>
        <w:t>На другой день чуть свет к нам забежал взволнованный Савельев, но уже не застал Андрея дома.</w:t>
      </w:r>
    </w:p>
    <w:p>
      <w:pPr>
        <w:pStyle w:val="Normal"/>
        <w:bidi w:val="0"/>
        <w:spacing w:before="0" w:after="0"/>
        <w:ind w:left="0" w:right="0" w:firstLine="567"/>
        <w:rPr/>
      </w:pPr>
      <w:r>
        <w:rPr/>
        <w:t>– </w:t>
      </w:r>
      <w:r>
        <w:rPr/>
        <w:t>Простите, что рано пришел, – сказал он мне, – я хотел спросить вас: чего это Понтяев рассказывает, будто Колбат вчера у вас на пост не пошел? «Точь-в-точь, – говорит, – как и у меня ходил, так и у них: не добегает до поста, и все тут». Савельев очень горячился, а когда я сказала ему, как все было, он совсем расстроился.</w:t>
      </w:r>
    </w:p>
    <w:p>
      <w:pPr>
        <w:pStyle w:val="Normal"/>
        <w:bidi w:val="0"/>
        <w:spacing w:before="0" w:after="0"/>
        <w:ind w:left="0" w:right="0" w:firstLine="567"/>
        <w:rPr/>
      </w:pPr>
      <w:r>
        <w:rPr/>
        <w:t>– </w:t>
      </w:r>
      <w:r>
        <w:rPr/>
        <w:t>Ну ладно, – сказал он. – Это еще не факт! (Хотя факт был явный.) Пусть он (надо было понимать: Понтяев) собаку испортил, однако вы Колбату виду не подавайте: он наладится.</w:t>
      </w:r>
    </w:p>
    <w:p>
      <w:pPr>
        <w:pStyle w:val="Normal"/>
        <w:bidi w:val="0"/>
        <w:spacing w:before="0" w:after="0"/>
        <w:ind w:left="0" w:right="0" w:firstLine="567"/>
        <w:rPr/>
      </w:pPr>
      <w:r>
        <w:rPr/>
        <w:t>Но говорил это Савельев как будто не совсем уверенно.</w:t>
      </w:r>
    </w:p>
    <w:p>
      <w:pPr>
        <w:pStyle w:val="Normal"/>
        <w:bidi w:val="0"/>
        <w:spacing w:before="0" w:after="0"/>
        <w:ind w:left="0" w:right="0" w:firstLine="567"/>
        <w:rPr/>
      </w:pPr>
      <w:r>
        <w:rPr/>
        <w:t>После этого срыва мы и сами заколебались: уж не испорчен ли Колбат непоправимо? Теперь мы часто стали брать его с собой и отправляли на пост только домой, всегда с контрольной запиской, указав в ней, когда он отправлен. Записка вкладывалась в портдепешник – специальную жестяную коробочку. Домой Колбат прибегал исправно, не задерживаясь в пути.</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В том году после редкой у нас снежной зимы и очень сухой весны с конца мая полили дожди. По утрам, если посмотреть в наше окно, весь городок исчезал в белой плотной мгле, и только старые ясени перед нашим домом маячили, как тени, едва проясняясь сквозь плотную пелену тумана.</w:t>
      </w:r>
    </w:p>
    <w:p>
      <w:pPr>
        <w:pStyle w:val="Normal"/>
        <w:bidi w:val="0"/>
        <w:spacing w:before="0" w:after="0"/>
        <w:ind w:left="0" w:right="0" w:firstLine="567"/>
        <w:rPr/>
      </w:pPr>
      <w:r>
        <w:rPr/>
        <w:t>К полудню туман редел, вершины деревьев выступали резче, появлялась надежда, что вот-вот засинеет вверху. Но небо было все так же серо, и снова начинало моросить, а к вечеру дождь расходился еще больше. Казалось, что кто-то ростом с наш дом, став с ведром воды за окошком, выплескивает сразу из целого ведра воду на наши окна. Перед домом трава стояла вся в воде, и все в городке – женщины и дети – ходили в сапогах.</w:t>
      </w:r>
    </w:p>
    <w:p>
      <w:pPr>
        <w:pStyle w:val="Normal"/>
        <w:bidi w:val="0"/>
        <w:spacing w:before="0" w:after="0"/>
        <w:ind w:left="0" w:right="0" w:firstLine="567"/>
        <w:rPr/>
      </w:pPr>
      <w:r>
        <w:rPr/>
        <w:t>В газетах уже писали о том, чтобы граждане, дома которых находятся на нижних улицах города, проверяли лодки и были готовы к водяной тревоге.</w:t>
      </w:r>
    </w:p>
    <w:p>
      <w:pPr>
        <w:pStyle w:val="Normal"/>
        <w:bidi w:val="0"/>
        <w:spacing w:before="0" w:after="0"/>
        <w:ind w:left="0" w:right="0" w:firstLine="567"/>
        <w:rPr/>
      </w:pPr>
      <w:r>
        <w:rPr/>
        <w:t>И вот шестого июня в два часа дня из села Полтавки сообщили в город по телефону, что вода в нашей реке Суйфун идет «навалом». Это значило, что, еще умещаясь в русле реки, вода идет, как морской вал, сразу повышая ее уровень. Перед самым городом в Суйфун впадает текущая с предгорьев Сихотэ-Алиня Супутинка. И Супутинка неслась мутным потоком навстречу Суйфуну. На месте их слияния вода особенно быстро поднималась, завиваясь тяжелыми струями, и вот-вот готова была выплеснуться из берегов и двинуться к городу по прибрежным полям и огородам.</w:t>
      </w:r>
    </w:p>
    <w:p>
      <w:pPr>
        <w:pStyle w:val="Normal"/>
        <w:bidi w:val="0"/>
        <w:spacing w:before="0" w:after="0"/>
        <w:ind w:left="0" w:right="0" w:firstLine="567"/>
        <w:rPr/>
      </w:pPr>
      <w:r>
        <w:rPr/>
        <w:t>Андрей в тот день не выходил из штаба: полк уже ушел было в летние лагеря за восемь километров от города, но его временно возвращали в городок из-за того, что непрерывными ливнями были размыты все дороги, залиты стрельбища и занятия в лагере не могли идти нормально. В лагерях оставалась только саперная команда. Саперы жили в палатках, окопав их хорошенько и обложив дерном. Они должны были охранять и оберегать лагерь. Пока наводнение не прекратило еще сообщения, туда завозили продовольствие.</w:t>
      </w:r>
    </w:p>
    <w:p>
      <w:pPr>
        <w:pStyle w:val="Normal"/>
        <w:bidi w:val="0"/>
        <w:spacing w:before="0" w:after="0"/>
        <w:ind w:left="0" w:right="0" w:firstLine="567"/>
        <w:rPr/>
      </w:pPr>
      <w:r>
        <w:rPr/>
        <w:t>Командир полка товарищ Ростовцев был неотлучно в лагерях, а в городке поручил распоряжаться всем своему начальнику штаба. В штабе полка назначались красноармейцы в спасательные команды. В первую очередь вызывали желающих. Хотя военный городок и лагерь стояли на высоком месте и были вне опасности, но под угрозой был город и вся Суйфунская равнина, к тому времени тщательно обработанная, уже покрытая чудесной свежей зеленью. На равнинах в поселках оставались люди, которые не успели бы уже выбраться по размытым, залитым дорогам, хотя и знали о приближающейся опасности. Все эти маленькие деревушки в обычное время были отдалены от реки на три – пять километров; лодки колхозников были причалены на реке, и многие из них, вероятно, уже унесло водой.</w:t>
      </w:r>
    </w:p>
    <w:p>
      <w:pPr>
        <w:pStyle w:val="Normal"/>
        <w:bidi w:val="0"/>
        <w:spacing w:before="0" w:after="0"/>
        <w:ind w:left="0" w:right="0" w:firstLine="567"/>
        <w:rPr/>
      </w:pPr>
      <w:r>
        <w:rPr/>
        <w:t>Дождь лил без передышки, и в пять часов вечера бедствие стало очевидным. Переполненный до краев Суйфун выплеснулся из берегов и двинулся в долину, разливаясь по полям, затекая в овраги и образуя в них струи крутящейся воды. Вода несла на себе бревна и дрова, клочки соломы и тростниковые изгороди, крыши и дома, подхваченные плавной и как будто нестрашной водой. Мгновенно оказались залитыми нижние улицы города и равнинные деревушки. На Базарной площади уже работали спасательные команды: ездили на лодках по улицам, вывозили целые семьи и размещали их в школах и кинотеатрах.</w:t>
      </w:r>
    </w:p>
    <w:p>
      <w:pPr>
        <w:pStyle w:val="Normal"/>
        <w:bidi w:val="0"/>
        <w:spacing w:before="0" w:after="0"/>
        <w:ind w:left="0" w:right="0" w:firstLine="567"/>
        <w:rPr/>
      </w:pPr>
      <w:r>
        <w:rPr/>
        <w:t>Полковая спасательная команда уже в три часа дня выехала к берегу Солдатского озера, и оттуда начальник ее сообщил в штаб, что еще трудно добираться до разбросанных на равнине домов, потому что вода над долиной не глубока, только-только поднимает лодки, и спрашивал, ждать ли прибыли воды. В бинокли же видны на крышах домов люди…</w:t>
      </w:r>
    </w:p>
    <w:p>
      <w:pPr>
        <w:pStyle w:val="Normal"/>
        <w:bidi w:val="0"/>
        <w:spacing w:before="0" w:after="0"/>
        <w:ind w:left="0" w:right="0" w:firstLine="567"/>
        <w:rPr/>
      </w:pPr>
      <w:r>
        <w:rPr/>
        <w:t>Андрей позвонил домой.</w:t>
      </w:r>
    </w:p>
    <w:p>
      <w:pPr>
        <w:pStyle w:val="Normal"/>
        <w:bidi w:val="0"/>
        <w:spacing w:before="0" w:after="0"/>
        <w:ind w:left="0" w:right="0" w:firstLine="567"/>
        <w:rPr/>
      </w:pPr>
      <w:r>
        <w:rPr/>
        <w:t>– </w:t>
      </w:r>
      <w:r>
        <w:rPr/>
        <w:t>Я поеду посмотреть, – сказал он, – как там работают наши. Сейчас приказал начать вывозить. Как у вас, все в порядке? – И он положил трубку.</w:t>
      </w:r>
    </w:p>
    <w:p>
      <w:pPr>
        <w:pStyle w:val="Normal"/>
        <w:bidi w:val="0"/>
        <w:spacing w:before="0" w:after="0"/>
        <w:ind w:left="0" w:right="0" w:firstLine="567"/>
        <w:rPr/>
      </w:pPr>
      <w:r>
        <w:rPr/>
        <w:t>За окном настойчиво и неугомонно шумел дождь, по огромным лужам надувались пузыри, – говорят, признак затяжного дождя. В комнатах было сумрачно и печально, и казалось, что там, где люди сейчас все вместе делают общее, нужное дело, хорошо и весело, а здесь себя некуда девать.</w:t>
      </w:r>
    </w:p>
    <w:p>
      <w:pPr>
        <w:pStyle w:val="Normal"/>
        <w:bidi w:val="0"/>
        <w:spacing w:before="0" w:after="0"/>
        <w:ind w:left="0" w:right="0" w:firstLine="567"/>
        <w:rPr/>
      </w:pPr>
      <w:r>
        <w:rPr/>
        <w:t>Уже день кончался, когда под окном послышалось: ступает по воде лошадь, ее приостановил кто-то, спрыгнул на землю и, хлюпая водой, пошел к нам на крыльцо. Я отворила дверь и увидела старшину полковой школы Сухенко. Он шагнул через порог и протянул мне записку. Там, где он остановился, сразу же около сапог натекли лужи.</w:t>
      </w:r>
    </w:p>
    <w:p>
      <w:pPr>
        <w:pStyle w:val="Normal"/>
        <w:bidi w:val="0"/>
        <w:spacing w:before="0" w:after="0"/>
        <w:ind w:left="0" w:right="0" w:firstLine="567"/>
        <w:rPr/>
      </w:pPr>
      <w:r>
        <w:rPr/>
        <w:t>Андрей писал, что вода поднялась достаточно и еще прибывает, вывозят людей с равнины, но люди промокли, озябли, особенно дети. В военном госпитале организован для них приемный пункт, он послал Сухенко в полк с приказанием, чтобы подвезли походную кухню к госпиталю, сварили каши, а меня просит верхней мощеной дорогой пойти в банный корпус госпиталя: там нужны люди. «Непременно надень фуфайку и брезентовый плащ, – писал он, – мне пошли электрический фонарик и папирос…»</w:t>
      </w:r>
    </w:p>
    <w:p>
      <w:pPr>
        <w:pStyle w:val="Normal"/>
        <w:bidi w:val="0"/>
        <w:spacing w:before="0" w:after="0"/>
        <w:ind w:left="0" w:right="0" w:firstLine="567"/>
        <w:rPr/>
      </w:pPr>
      <w:r>
        <w:rPr/>
        <w:t>– </w:t>
      </w:r>
      <w:r>
        <w:rPr/>
        <w:t>А где сейчас папа, товарищ Сухенко? – спрашивала Лена. – Он ездит в лодках?</w:t>
      </w:r>
    </w:p>
    <w:p>
      <w:pPr>
        <w:pStyle w:val="Normal"/>
        <w:bidi w:val="0"/>
        <w:spacing w:before="0" w:after="0"/>
        <w:ind w:left="0" w:right="0" w:firstLine="567"/>
        <w:rPr/>
      </w:pPr>
      <w:r>
        <w:rPr/>
        <w:t>– </w:t>
      </w:r>
      <w:r>
        <w:rPr/>
        <w:t>Нет, – ответил Сухенко, – он руководит всем делом на берегу около госпиталя. Знаешь, где вы всегда катались на коньках.</w:t>
      </w:r>
    </w:p>
    <w:p>
      <w:pPr>
        <w:pStyle w:val="Normal"/>
        <w:bidi w:val="0"/>
        <w:spacing w:before="0" w:after="0"/>
        <w:ind w:left="0" w:right="0" w:firstLine="567"/>
        <w:rPr/>
      </w:pPr>
      <w:r>
        <w:rPr/>
        <w:t>– </w:t>
      </w:r>
      <w:r>
        <w:rPr/>
        <w:t>А вы как проехали в городок?</w:t>
      </w:r>
    </w:p>
    <w:p>
      <w:pPr>
        <w:pStyle w:val="Normal"/>
        <w:bidi w:val="0"/>
        <w:spacing w:before="0" w:after="0"/>
        <w:ind w:left="0" w:right="0" w:firstLine="567"/>
        <w:rPr/>
      </w:pPr>
      <w:r>
        <w:rPr/>
        <w:t>– </w:t>
      </w:r>
      <w:r>
        <w:rPr/>
        <w:t>Верхняя дорога цела, ее никогда не заливает. А если прямо, то не поймешь, на чем и ехать. Водяные лыжи были бы, пожалуй, в самый раз.</w:t>
      </w:r>
    </w:p>
    <w:p>
      <w:pPr>
        <w:pStyle w:val="Normal"/>
        <w:bidi w:val="0"/>
        <w:spacing w:before="0" w:after="0"/>
        <w:ind w:left="0" w:right="0" w:firstLine="567"/>
        <w:rPr/>
      </w:pPr>
      <w:r>
        <w:rPr/>
        <w:t>Быстро собравшись, я подозвала Колбата, который очень просился со мной, надела на него ошейник с портдепешником и вместе с Леной вышла на крыльцо. Лена не боялась оставаться одна дома. Она была крепкая и здоровая девочка, и ее не пугали ни темнота, ни одиночество. Я пожелала ей спокойной ночи, пообещала прислать сейчас же Колбата, и она убежала в дом, закрыв за нами дверь.</w:t>
      </w:r>
    </w:p>
    <w:p>
      <w:pPr>
        <w:pStyle w:val="Normal"/>
        <w:bidi w:val="0"/>
        <w:spacing w:before="0" w:after="0"/>
        <w:ind w:left="0" w:right="0" w:firstLine="567"/>
        <w:rPr/>
      </w:pPr>
      <w:r>
        <w:rPr/>
        <w:t>В брезентовом плаще, с надвинутым на голову капюшоном я пошла к госпиталю, и рядом со мной, натягивая поводок, весело бежал Колбат.</w:t>
      </w:r>
    </w:p>
    <w:p>
      <w:pPr>
        <w:pStyle w:val="Normal"/>
        <w:bidi w:val="0"/>
        <w:spacing w:before="0" w:after="0"/>
        <w:ind w:left="0" w:right="0" w:firstLine="567"/>
        <w:rPr/>
      </w:pPr>
      <w:r>
        <w:rPr/>
        <w:t>На горизонте из-под туч пробивалась малиновая полоса заката – признак ветра и перемены погоды на другой день.</w:t>
      </w:r>
    </w:p>
    <w:p>
      <w:pPr>
        <w:pStyle w:val="Normal"/>
        <w:bidi w:val="0"/>
        <w:spacing w:before="0" w:after="0"/>
        <w:ind w:left="0" w:right="0" w:firstLine="567"/>
        <w:rPr/>
      </w:pPr>
      <w:r>
        <w:rPr/>
        <w:t>Дождь лил все так же непрерывно и сильно. Было душно от влажного, нагретого дыханием воздуха под капюшоном. Всхлипывание жидкой грязи под ногами, показалось мне, длилось очень долго. Наконец я открыла дверь большой приемной банно-прачечного корпуса военного госпиталя и откинула капюшон. В глаза мне ярко плеснул электрический свет, в уши – шум голосов, и я увидела на скамьях и на полу группы мужчин, женщин и детей. Сестры в белых халатах ходили между ними, подавая высушенное платье, горячий чай, утешая ребят, которые не нашли еще своих.</w:t>
      </w:r>
    </w:p>
    <w:p>
      <w:pPr>
        <w:pStyle w:val="Normal"/>
        <w:bidi w:val="0"/>
        <w:spacing w:before="0" w:after="0"/>
        <w:ind w:left="0" w:right="0" w:firstLine="567"/>
        <w:rPr/>
      </w:pPr>
      <w:r>
        <w:rPr/>
        <w:t>– </w:t>
      </w:r>
      <w:r>
        <w:rPr/>
        <w:t>Вы думаете, мы на берегу Солдатского озера? – сказал мне, здороваясь, врач. – Нет, у нас берег морского залива и стихия!..</w:t>
      </w:r>
    </w:p>
    <w:p>
      <w:pPr>
        <w:pStyle w:val="Normal"/>
        <w:bidi w:val="0"/>
        <w:spacing w:before="0" w:after="0"/>
        <w:ind w:left="0" w:right="0" w:firstLine="567"/>
        <w:rPr/>
      </w:pPr>
      <w:r>
        <w:rPr/>
        <w:t>Я вышла на крыльцо, отправила Колбата домой, отметив в записке время, и, надев белый халат, присоединилась к сестрам.</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Через час после моего ухода, когда Колбат давно уже вернулся домой и Лена собиралась ложиться спать, зазвонил телефон. Лена подошла.</w:t>
      </w:r>
    </w:p>
    <w:p>
      <w:pPr>
        <w:pStyle w:val="Normal"/>
        <w:bidi w:val="0"/>
        <w:spacing w:before="0" w:after="0"/>
        <w:ind w:left="0" w:right="0" w:firstLine="567"/>
        <w:rPr/>
      </w:pPr>
      <w:r>
        <w:rPr/>
        <w:t>– </w:t>
      </w:r>
      <w:r>
        <w:rPr/>
        <w:t>Говорит дежурный по полку. Товарища начальника попросите.</w:t>
      </w:r>
    </w:p>
    <w:p>
      <w:pPr>
        <w:pStyle w:val="Normal"/>
        <w:bidi w:val="0"/>
        <w:spacing w:before="0" w:after="0"/>
        <w:ind w:left="0" w:right="0" w:firstLine="567"/>
        <w:rPr/>
      </w:pPr>
      <w:r>
        <w:rPr/>
        <w:t>– </w:t>
      </w:r>
      <w:r>
        <w:rPr/>
        <w:t>Его нет, – ответила Лена, – он на Солдатском озере. А мама в госпитале.</w:t>
      </w:r>
    </w:p>
    <w:p>
      <w:pPr>
        <w:pStyle w:val="Normal"/>
        <w:bidi w:val="0"/>
        <w:spacing w:before="0" w:after="0"/>
        <w:ind w:left="0" w:right="0" w:firstLine="567"/>
        <w:rPr/>
      </w:pPr>
      <w:r>
        <w:rPr/>
        <w:t>– </w:t>
      </w:r>
      <w:r>
        <w:rPr/>
        <w:t>А кто говорит?</w:t>
      </w:r>
    </w:p>
    <w:p>
      <w:pPr>
        <w:pStyle w:val="Normal"/>
        <w:bidi w:val="0"/>
        <w:spacing w:before="0" w:after="0"/>
        <w:ind w:left="0" w:right="0" w:firstLine="567"/>
        <w:rPr/>
      </w:pPr>
      <w:r>
        <w:rPr/>
        <w:t>– </w:t>
      </w:r>
      <w:r>
        <w:rPr/>
        <w:t>Дочь его.</w:t>
      </w:r>
    </w:p>
    <w:p>
      <w:pPr>
        <w:pStyle w:val="Normal"/>
        <w:bidi w:val="0"/>
        <w:spacing w:before="0" w:after="0"/>
        <w:ind w:left="0" w:right="0" w:firstLine="567"/>
        <w:rPr/>
      </w:pPr>
      <w:r>
        <w:rPr/>
        <w:t>– </w:t>
      </w:r>
      <w:r>
        <w:rPr/>
        <w:t>Ну, вот что! Тут пришел старик и просит пропустить к вам. Говорит, он из колхоза «Путь Ленина», работает паромщиком на Суйфуне, и его внук Вася к вам ходит. Верно это?</w:t>
      </w:r>
    </w:p>
    <w:p>
      <w:pPr>
        <w:pStyle w:val="Normal"/>
        <w:bidi w:val="0"/>
        <w:spacing w:before="0" w:after="0"/>
        <w:ind w:left="0" w:right="0" w:firstLine="567"/>
        <w:rPr/>
      </w:pPr>
      <w:r>
        <w:rPr/>
        <w:t>– </w:t>
      </w:r>
      <w:r>
        <w:rPr/>
        <w:t>Ах, пропустите, пожалуйста, – сказала Лена, – это правда Васин дедушка.</w:t>
      </w:r>
    </w:p>
    <w:p>
      <w:pPr>
        <w:pStyle w:val="Normal"/>
        <w:bidi w:val="0"/>
        <w:spacing w:before="0" w:after="0"/>
        <w:ind w:left="0" w:right="0" w:firstLine="567"/>
        <w:rPr/>
      </w:pPr>
      <w:r>
        <w:rPr/>
        <w:t>Через десять минут, в течение которых Лена то выбегала на крыльцо, то возвращалась в переднюю и заинтересовала своим поведением Колбата, послышались тяжелые шаги на крыльце. Колбат подбежал к двери, вопросительно оглянулся на Лену и получил приказание: «Сидеть!» Лена быстро открыла дверь, и человек стал входить…</w:t>
      </w:r>
    </w:p>
    <w:p>
      <w:pPr>
        <w:pStyle w:val="Normal"/>
        <w:bidi w:val="0"/>
        <w:spacing w:before="0" w:after="0"/>
        <w:ind w:left="0" w:right="0" w:firstLine="567"/>
        <w:rPr/>
      </w:pPr>
      <w:r>
        <w:rPr/>
        <w:t>Он просунул правую половину тела в дверь, потом, увидев, что сапоги его грязны, снова вылез на крыльцо и потоптался там, очищая ноги.</w:t>
      </w:r>
    </w:p>
    <w:p>
      <w:pPr>
        <w:pStyle w:val="Normal"/>
        <w:bidi w:val="0"/>
        <w:spacing w:before="0" w:after="0"/>
        <w:ind w:left="0" w:right="0" w:firstLine="567"/>
        <w:rPr/>
      </w:pPr>
      <w:r>
        <w:rPr/>
        <w:t>– </w:t>
      </w:r>
      <w:r>
        <w:rPr/>
        <w:t>Ничего, ничего, дедушка, входите! – позвала его Лена.</w:t>
      </w:r>
    </w:p>
    <w:p>
      <w:pPr>
        <w:pStyle w:val="Normal"/>
        <w:bidi w:val="0"/>
        <w:spacing w:before="0" w:after="0"/>
        <w:ind w:left="0" w:right="0" w:firstLine="567"/>
        <w:rPr/>
      </w:pPr>
      <w:r>
        <w:rPr/>
        <w:t>Тогда он вошел, снял истертый красноармейский шлем и стряхнул с бороды крупные капли дождя. Старик был мал ростом, худ, с усталыми, покрасневшими от ветра глазами. Следом за ним вошел сопровождавший его красноармеец.</w:t>
      </w:r>
    </w:p>
    <w:p>
      <w:pPr>
        <w:pStyle w:val="Normal"/>
        <w:bidi w:val="0"/>
        <w:spacing w:before="0" w:after="0"/>
        <w:ind w:left="0" w:right="0" w:firstLine="567"/>
        <w:rPr/>
      </w:pPr>
      <w:r>
        <w:rPr/>
        <w:t>Колбат заворчал на человека в гражданской одежде, но Лена сказала: «Фу!» – и он притих.</w:t>
      </w:r>
    </w:p>
    <w:p>
      <w:pPr>
        <w:pStyle w:val="Normal"/>
        <w:bidi w:val="0"/>
        <w:spacing w:before="0" w:after="0"/>
        <w:ind w:left="0" w:right="0" w:firstLine="567"/>
        <w:rPr/>
      </w:pPr>
      <w:r>
        <w:rPr/>
        <w:t>Хотя Лена не знала старика, она обрадовалась ему, потому что Вася хорошо рассказывал про деда: «Дед-то у меня добрый, нисколь не может серчать. Но упрямей, как мой дед, может, еще и человека не было. Он в гражданскую войну у себя партизанов прятал. Так один раз ему нельзя было с чердака сойти, пока белые не ушли, чтобы товарищей не выдать. Изба его стояла вся раскрытая, будто никого нет; партизаны схоронились в подполе, а дед на чердаке. Еда у него вся вышла. Так он с голоду помирал, а в избу не сошел – сухари там у него были. Потом красные пришли, а в нем чуть душа держится… Упрямый! А так – все внучек да внучек! Добрый он…»</w:t>
      </w:r>
    </w:p>
    <w:p>
      <w:pPr>
        <w:pStyle w:val="Normal"/>
        <w:bidi w:val="0"/>
        <w:spacing w:before="0" w:after="0"/>
        <w:ind w:left="0" w:right="0" w:firstLine="567"/>
        <w:rPr/>
      </w:pPr>
      <w:r>
        <w:rPr/>
        <w:t>И тут дед начал с того же.</w:t>
      </w:r>
    </w:p>
    <w:p>
      <w:pPr>
        <w:pStyle w:val="Normal"/>
        <w:bidi w:val="0"/>
        <w:spacing w:before="0" w:after="0"/>
        <w:ind w:left="0" w:right="0" w:firstLine="567"/>
        <w:rPr/>
      </w:pPr>
      <w:r>
        <w:rPr/>
        <w:t>– </w:t>
      </w:r>
      <w:r>
        <w:rPr/>
        <w:t>Внучек, – сказал он, – Вася мой, не у вас? – И, уже по лицу Лены видя, что Васи здесь нет, спросил: – Как же так не у вас? А он к вам ушел…</w:t>
      </w:r>
    </w:p>
    <w:p>
      <w:pPr>
        <w:pStyle w:val="Normal"/>
        <w:bidi w:val="0"/>
        <w:spacing w:before="0" w:after="0"/>
        <w:ind w:left="0" w:right="0" w:firstLine="567"/>
        <w:rPr/>
      </w:pPr>
      <w:r>
        <w:rPr/>
        <w:t>– </w:t>
      </w:r>
      <w:r>
        <w:rPr/>
        <w:t>Вы идите сюда, дедушка, – тащила его Лена в столовую.</w:t>
      </w:r>
    </w:p>
    <w:p>
      <w:pPr>
        <w:pStyle w:val="Normal"/>
        <w:bidi w:val="0"/>
        <w:spacing w:before="0" w:after="0"/>
        <w:ind w:left="0" w:right="0" w:firstLine="567"/>
        <w:rPr/>
      </w:pPr>
      <w:r>
        <w:rPr/>
        <w:t>– </w:t>
      </w:r>
      <w:r>
        <w:rPr/>
        <w:t>Да сюда ли он ходил-то? Может, я не туда зашел? – говорил старик, надеясь, что, может быть, ошибся и не здесь, а в другой такой же комнате сидит и ждет его Вася. – У ворот сказали: иди прямо, потом направо, в деревянный дом около аллеи.</w:t>
      </w:r>
    </w:p>
    <w:p>
      <w:pPr>
        <w:pStyle w:val="Normal"/>
        <w:bidi w:val="0"/>
        <w:spacing w:before="0" w:after="0"/>
        <w:ind w:left="0" w:right="0" w:firstLine="567"/>
        <w:rPr/>
      </w:pPr>
      <w:r>
        <w:rPr/>
        <w:t>– </w:t>
      </w:r>
      <w:r>
        <w:rPr/>
        <w:t>Вася к нам и ходил, – сказала Лена. – Еще с тех пор, как папа его на велосипеде привез. – Тут красноармеец, сопровождавший старика, увидав, что все в порядке, заторопился в штаб и ушел, осторожно прикрыв за собой дверь. – Только Вася уже давно не был, – продолжала Лена, – мы думали, что грязно, вот он и не ходит.</w:t>
      </w:r>
    </w:p>
    <w:p>
      <w:pPr>
        <w:pStyle w:val="Normal"/>
        <w:bidi w:val="0"/>
        <w:spacing w:before="0" w:after="0"/>
        <w:ind w:left="0" w:right="0" w:firstLine="567"/>
        <w:rPr/>
      </w:pPr>
      <w:r>
        <w:rPr/>
        <w:t>– </w:t>
      </w:r>
      <w:r>
        <w:rPr/>
        <w:t>Нынче он пошел, – сказал, усевшись на стул, дед и, прислонив к стене холщовый, совершенно мокрый мешок, положил на него такой же мокрый шлем. – Старый я дурак, сам спосылал его. «Эх, дитя, – говорю, – как бы беды не вышло! Иди к твоему начальнику знакомому, у него перебудешь. У их место высоко, вода туда вовек не заходит». – «А ты, – говорит, – дедушка, как же ты один останешься?..» Заботится обо мне… А у меня, видишь, нынче утром паром сорвало да и вынесло на отмель, туда, за Фенину сопку. Ильюшу, помощника своего, я к парому отправил. Он на большой лодке плыл. А в хате у меня сетей полно – колхозное добро. Я Васе-то и говорю: «Мне сетей на себе не унесть и оставить без призору я их тоже не должен. Пережду тут воду. А ты дитя, тебе надо в город попадать». Ну, Вася знает – я как скажу, мое слово твердое. Он глядит на меня. «Нет, – говорит, – дедушка, я лучше с тобой. Ну-ка ты пропадешь?» А я ему: «Иди, иди, внучек, наша фанза на бугру стоит, ее в редкие годы вода захватывает. Двое-то мы здесь середь воды без хлеба насидимся, а один я обойдусь». Он и пошел.</w:t>
      </w:r>
    </w:p>
    <w:p>
      <w:pPr>
        <w:pStyle w:val="Normal"/>
        <w:bidi w:val="0"/>
        <w:spacing w:before="0" w:after="0"/>
        <w:ind w:left="0" w:right="0" w:firstLine="567"/>
        <w:rPr/>
      </w:pPr>
      <w:r>
        <w:rPr/>
        <w:t>Старик стал вытирать рукой мокрое от дождя лицо, темное, все в мелких морщинах, провел рукой по белой бороде и сказал:</w:t>
      </w:r>
    </w:p>
    <w:p>
      <w:pPr>
        <w:pStyle w:val="Normal"/>
        <w:bidi w:val="0"/>
        <w:spacing w:before="0" w:after="0"/>
        <w:ind w:left="0" w:right="0" w:firstLine="567"/>
        <w:rPr/>
      </w:pPr>
      <w:r>
        <w:rPr/>
        <w:t>– </w:t>
      </w:r>
      <w:r>
        <w:rPr/>
        <w:t>Захочет бог наказать – разум отнимет.</w:t>
      </w:r>
    </w:p>
    <w:p>
      <w:pPr>
        <w:pStyle w:val="Normal"/>
        <w:bidi w:val="0"/>
        <w:spacing w:before="0" w:after="0"/>
        <w:ind w:left="0" w:right="0" w:firstLine="567"/>
        <w:rPr/>
      </w:pPr>
      <w:r>
        <w:rPr/>
        <w:t>– </w:t>
      </w:r>
      <w:r>
        <w:rPr/>
        <w:t>Дедушка, а когда Вася пошел?</w:t>
      </w:r>
    </w:p>
    <w:p>
      <w:pPr>
        <w:pStyle w:val="Normal"/>
        <w:bidi w:val="0"/>
        <w:spacing w:before="0" w:after="0"/>
        <w:ind w:left="0" w:right="0" w:firstLine="567"/>
        <w:rPr/>
      </w:pPr>
      <w:r>
        <w:rPr/>
        <w:t>– </w:t>
      </w:r>
      <w:r>
        <w:rPr/>
        <w:t>Когда? Солнышка-то не видать, так как скажешь? Часов в пять пошел, а может, и ране. Но, может, прошло с полчаса до большой-то воды, как она подошла. Видно, не поспел Вася до городу добежать в такое малое время. Вот как, доченька! Надо теперь мне внука искать, а где – и ума не приложу. Лодку я людям отдал…</w:t>
      </w:r>
    </w:p>
    <w:p>
      <w:pPr>
        <w:pStyle w:val="Normal"/>
        <w:bidi w:val="0"/>
        <w:spacing w:before="0" w:after="0"/>
        <w:ind w:left="0" w:right="0" w:firstLine="567"/>
        <w:rPr/>
      </w:pPr>
      <w:r>
        <w:rPr/>
        <w:t>– </w:t>
      </w:r>
      <w:r>
        <w:rPr/>
        <w:t>Какую лодку?</w:t>
      </w:r>
    </w:p>
    <w:p>
      <w:pPr>
        <w:pStyle w:val="Normal"/>
        <w:bidi w:val="0"/>
        <w:spacing w:before="0" w:after="0"/>
        <w:ind w:left="0" w:right="0" w:firstLine="567"/>
        <w:rPr/>
      </w:pPr>
      <w:r>
        <w:rPr/>
        <w:t>– </w:t>
      </w:r>
      <w:r>
        <w:rPr/>
        <w:t>Да приплыл-то я на лодке. Поспешил я, а надо бы ближе к Фениной сопке держать – больше негде ему быть! Да неуж вода приняла Васю-то?</w:t>
      </w:r>
    </w:p>
    <w:p>
      <w:pPr>
        <w:pStyle w:val="Normal"/>
        <w:bidi w:val="0"/>
        <w:spacing w:before="0" w:after="0"/>
        <w:ind w:left="0" w:right="0" w:firstLine="567"/>
        <w:rPr/>
      </w:pPr>
      <w:r>
        <w:rPr/>
        <w:t>Дед так отчаянно моргнул глазами, что у Лены и самой навернулись слезы.</w:t>
      </w:r>
    </w:p>
    <w:p>
      <w:pPr>
        <w:pStyle w:val="Normal"/>
        <w:bidi w:val="0"/>
        <w:spacing w:before="0" w:after="0"/>
        <w:ind w:left="0" w:right="0" w:firstLine="567"/>
        <w:rPr/>
      </w:pPr>
      <w:r>
        <w:rPr/>
        <w:t>– </w:t>
      </w:r>
      <w:r>
        <w:rPr/>
        <w:t>Вот жалко, что папы нет, – сказала она. – Он бы придумал, как Васю найти. Вы у нас посидите, он скоро приедет. – И вдруг что-то вспомнила: – Дедушка! Да ведь папа мой там, у Солдатского озера! У них там лодки, и они вывозят людей. Он Васю найдет! Вот погодите, я сейчас!..</w:t>
      </w:r>
    </w:p>
    <w:p>
      <w:pPr>
        <w:pStyle w:val="Normal"/>
        <w:bidi w:val="0"/>
        <w:spacing w:before="0" w:after="0"/>
        <w:ind w:left="0" w:right="0" w:firstLine="567"/>
        <w:rPr/>
      </w:pPr>
      <w:r>
        <w:rPr/>
        <w:t>Она побежала в кабинет отца и схватила трубку телефона.</w:t>
      </w:r>
    </w:p>
    <w:p>
      <w:pPr>
        <w:pStyle w:val="Normal"/>
        <w:bidi w:val="0"/>
        <w:spacing w:before="0" w:after="0"/>
        <w:ind w:left="0" w:right="0" w:firstLine="567"/>
        <w:rPr/>
      </w:pPr>
      <w:r>
        <w:rPr/>
        <w:t>– </w:t>
      </w:r>
      <w:r>
        <w:rPr/>
        <w:t>Дайте штаб полка. Говорят из квартиры начальника штаба. Нет, не сам он, а дочь его. Скажите, пожалуйста, можно ли начальнику штаба, моему папе, передать то, что я скажу?.. Тогда, пожалуйста, когда поедет верховой, пусть моему папе скажет, что пришел дедушка Васин… да, Васин дедушка… и говорит, что его внук пропал. Пошел в город и не пришел… Папа знает, где они живут. Нет, он ушел из дома: его дедушка в город послал, а сам остался… Как в городок попал? А он на лодке приехал уже после Васи. Когда пошел? Дедушка говорит, часов в пять…</w:t>
      </w:r>
    </w:p>
    <w:p>
      <w:pPr>
        <w:pStyle w:val="Normal"/>
        <w:bidi w:val="0"/>
        <w:spacing w:before="0" w:after="0"/>
        <w:ind w:left="0" w:right="0" w:firstLine="567"/>
        <w:rPr/>
      </w:pPr>
      <w:r>
        <w:rPr/>
        <w:t>– </w:t>
      </w:r>
      <w:r>
        <w:rPr/>
        <w:t>Дедушка, – прервала Лена разговор, – тут спрашивают из штаба, по какой дороге пошел Вася.</w:t>
      </w:r>
    </w:p>
    <w:p>
      <w:pPr>
        <w:pStyle w:val="Normal"/>
        <w:bidi w:val="0"/>
        <w:spacing w:before="0" w:after="0"/>
        <w:ind w:left="0" w:right="0" w:firstLine="567"/>
        <w:rPr/>
      </w:pPr>
      <w:r>
        <w:rPr/>
        <w:t>– </w:t>
      </w:r>
      <w:r>
        <w:rPr/>
        <w:t>По нижней дороге: от перевоза на Суйфуне, под Фениной сопкой, – с готовностью ответил дед.</w:t>
      </w:r>
    </w:p>
    <w:p>
      <w:pPr>
        <w:pStyle w:val="Normal"/>
        <w:bidi w:val="0"/>
        <w:spacing w:before="0" w:after="0"/>
        <w:ind w:left="0" w:right="0" w:firstLine="567"/>
        <w:rPr/>
      </w:pPr>
      <w:r>
        <w:rPr/>
        <w:t>– …</w:t>
      </w:r>
      <w:r>
        <w:rPr/>
        <w:t>По нижней дороге, от перевоза на Суйфуне, под Фениной сопкой… А когда поедет верховой?.. Только через час? Почему? Только что посылали? Ну, хоть через час передайте.</w:t>
      </w:r>
    </w:p>
    <w:p>
      <w:pPr>
        <w:pStyle w:val="Normal"/>
        <w:bidi w:val="0"/>
        <w:spacing w:before="0" w:after="0"/>
        <w:ind w:left="0" w:right="0" w:firstLine="567"/>
        <w:rPr/>
      </w:pPr>
      <w:r>
        <w:rPr/>
        <w:t>Дед обрадовался, что к спасению внука привлечен штаб полка. Но, услышав от Лены, что в спасательную команду будут посылать только через час, поднялся.</w:t>
      </w:r>
    </w:p>
    <w:p>
      <w:pPr>
        <w:pStyle w:val="Normal"/>
        <w:bidi w:val="0"/>
        <w:spacing w:before="0" w:after="0"/>
        <w:ind w:left="0" w:right="0" w:firstLine="567"/>
        <w:rPr/>
      </w:pPr>
      <w:r>
        <w:rPr/>
        <w:t>– </w:t>
      </w:r>
      <w:r>
        <w:rPr/>
        <w:t>Спасибо, дочка, я пойду.</w:t>
      </w:r>
    </w:p>
    <w:p>
      <w:pPr>
        <w:pStyle w:val="Normal"/>
        <w:bidi w:val="0"/>
        <w:spacing w:before="0" w:after="0"/>
        <w:ind w:left="0" w:right="0" w:firstLine="567"/>
        <w:rPr/>
      </w:pPr>
      <w:r>
        <w:rPr/>
        <w:t>– </w:t>
      </w:r>
      <w:r>
        <w:rPr/>
        <w:t>Куда же вы, дедушка? Я вам чаю горячего принесу. Вы мокрый, вам нельзя идти.</w:t>
      </w:r>
    </w:p>
    <w:p>
      <w:pPr>
        <w:pStyle w:val="Normal"/>
        <w:bidi w:val="0"/>
        <w:spacing w:before="0" w:after="0"/>
        <w:ind w:left="0" w:right="0" w:firstLine="567"/>
        <w:rPr/>
      </w:pPr>
      <w:r>
        <w:rPr/>
        <w:t>– </w:t>
      </w:r>
      <w:r>
        <w:rPr/>
        <w:t>Не сидится мне, доченька. Я до батьки твоего пойду. На Солдатское озеро дорогу не заливает, я туда в полчаса доберусь. Может, Вася где на дерево залез, держится… Может, к старым фанзам вышел…</w:t>
      </w:r>
    </w:p>
    <w:p>
      <w:pPr>
        <w:pStyle w:val="Normal"/>
        <w:bidi w:val="0"/>
        <w:spacing w:before="0" w:after="0"/>
        <w:ind w:left="0" w:right="0" w:firstLine="567"/>
        <w:rPr/>
      </w:pPr>
      <w:r>
        <w:rPr/>
        <w:t>– </w:t>
      </w:r>
      <w:r>
        <w:rPr/>
        <w:t>Да нельзя вам, дедушка, идти, вон вы как трясетесь. Тогда я сама пойду!</w:t>
      </w:r>
    </w:p>
    <w:p>
      <w:pPr>
        <w:pStyle w:val="Normal"/>
        <w:bidi w:val="0"/>
        <w:spacing w:before="0" w:after="0"/>
        <w:ind w:left="0" w:right="0" w:firstLine="567"/>
        <w:rPr/>
      </w:pPr>
      <w:r>
        <w:rPr/>
        <w:t>– </w:t>
      </w:r>
      <w:r>
        <w:rPr/>
        <w:t>А старый уж, вот и трясусь… Да нынче ветер… беда резкий. Велико ли у меня костье, а так пронимает, аж до сердца… Не держи, доченька, я пойду. Собака-то не тронет?</w:t>
      </w:r>
    </w:p>
    <w:p>
      <w:pPr>
        <w:pStyle w:val="Normal"/>
        <w:bidi w:val="0"/>
        <w:spacing w:before="0" w:after="0"/>
        <w:ind w:left="0" w:right="0" w:firstLine="567"/>
        <w:rPr/>
      </w:pPr>
      <w:r>
        <w:rPr/>
        <w:t>Лена подошла к Колбату, лежавшему у двери, и вдруг ей пришло в голову замечательное решение.</w:t>
      </w:r>
    </w:p>
    <w:p>
      <w:pPr>
        <w:pStyle w:val="Normal"/>
        <w:bidi w:val="0"/>
        <w:spacing w:before="0" w:after="0"/>
        <w:ind w:left="0" w:right="0" w:firstLine="567"/>
        <w:rPr/>
      </w:pPr>
      <w:r>
        <w:rPr/>
        <w:t>– </w:t>
      </w:r>
      <w:r>
        <w:rPr/>
        <w:t>Дедушка! – закричала она. – Вам совсем не надо идти! Вот кто пойдет! Честное ленинское! Вы знаете, он же настоящий связной пес… Он может носить почту… Колбат, к ноге! Колбат, сидеть!</w:t>
      </w:r>
    </w:p>
    <w:p>
      <w:pPr>
        <w:pStyle w:val="Normal"/>
        <w:bidi w:val="0"/>
        <w:spacing w:before="0" w:after="0"/>
        <w:ind w:left="0" w:right="0" w:firstLine="567"/>
        <w:rPr/>
      </w:pPr>
      <w:r>
        <w:rPr/>
        <w:t>Чтобы убедить старика в возможности доверить дело Колбату, Лена отдала собаке несколько команд, одну за другой, и Колбат беспрекословно все выполнил. Дед со вниманием смотрел на собаку.</w:t>
      </w:r>
    </w:p>
    <w:p>
      <w:pPr>
        <w:pStyle w:val="Normal"/>
        <w:bidi w:val="0"/>
        <w:spacing w:before="0" w:after="0"/>
        <w:ind w:left="0" w:right="0" w:firstLine="567"/>
        <w:rPr/>
      </w:pPr>
      <w:r>
        <w:rPr/>
        <w:t>– </w:t>
      </w:r>
      <w:r>
        <w:rPr/>
        <w:t>Вот видите! Теперь он пойдет на пост к папе на озеро и передаст записку.</w:t>
      </w:r>
    </w:p>
    <w:p>
      <w:pPr>
        <w:pStyle w:val="Normal"/>
        <w:bidi w:val="0"/>
        <w:spacing w:before="0" w:after="0"/>
        <w:ind w:left="0" w:right="0" w:firstLine="567"/>
        <w:rPr/>
      </w:pPr>
      <w:r>
        <w:rPr/>
        <w:t>Лена быстро написала отцу о том, что Вася пропал, его дедушка у нас и просит найти внука, положила записку в портдепешник Колбата и, захватив его на поводок, выскочила на крыльцо. Оставалось только послать… Но как послать? Она скомандует: «Пост!», но куда «пост»? Это не к дому, к которому Колбат побежит в любое время, а ему надо дать понять, куда идти… Лена перебирала в уме, как сказать Колбату, что идти надо на Солдатское озеро. Она вспомнила зиму, катанье на коньках, тренировку Колбата… Она зацепила поводок за столб крыльца, быстро вернулась в дом, схватила висевшие на гвоздике за дверью коньки с башмаками и пронеслась мимо удивленного деда. В передней она надела сапожки, непромокаемый плащ, подняла капюшон и вышла на крыльцо. Тут, привязанный, ожидал ее Колбат.</w:t>
      </w:r>
    </w:p>
    <w:p>
      <w:pPr>
        <w:pStyle w:val="Normal"/>
        <w:bidi w:val="0"/>
        <w:spacing w:before="0" w:after="0"/>
        <w:ind w:left="0" w:right="0" w:firstLine="567"/>
        <w:rPr/>
      </w:pPr>
      <w:r>
        <w:rPr/>
        <w:t>Тянул сильный холодный ветер, и дождь то мерно шлепал по лужам, то его вдруг сносило ветром, и тогда слышался характерный шелест косо проносящегося по воде дождя. Лена повела Колбата по аллее, как мы всегда ходили на Солдатское озеро.</w:t>
      </w:r>
    </w:p>
    <w:p>
      <w:pPr>
        <w:pStyle w:val="Normal"/>
        <w:bidi w:val="0"/>
        <w:spacing w:before="0" w:after="0"/>
        <w:ind w:left="0" w:right="0" w:firstLine="567"/>
        <w:rPr/>
      </w:pPr>
      <w:r>
        <w:rPr/>
        <w:t>– </w:t>
      </w:r>
      <w:r>
        <w:rPr/>
        <w:t>Колбат, – повторяла она, – пойдем кататься на коньках! – Она позванивала коньками, и Колбат, шлепая лапами по грязи, весело бежал у ее левой ног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ак они прошли всю аллею. В конце ее, где посыпанное галькой полотно аллеи сменялось жидкой грязью дороги, Лена, приказав Колбату «сидеть» у ноги, отстегнула карабин поводка и, еще раз повторив: «Кататься на коньках, Колбат!», выбросила вперед правую руку и, сделав выпад вперед, как бы порываясь бежать, громко и отчаянно крикнула:</w:t>
      </w:r>
    </w:p>
    <w:p>
      <w:pPr>
        <w:pStyle w:val="Normal"/>
        <w:bidi w:val="0"/>
        <w:spacing w:before="0" w:after="0"/>
        <w:ind w:left="0" w:right="0" w:firstLine="567"/>
        <w:rPr/>
      </w:pPr>
      <w:r>
        <w:rPr/>
        <w:t>– </w:t>
      </w:r>
      <w:r>
        <w:rPr/>
        <w:t>Пост!</w:t>
      </w:r>
    </w:p>
    <w:p>
      <w:pPr>
        <w:pStyle w:val="Normal"/>
        <w:bidi w:val="0"/>
        <w:spacing w:before="0" w:after="0"/>
        <w:ind w:left="0" w:right="0" w:firstLine="567"/>
        <w:rPr/>
      </w:pPr>
      <w:r>
        <w:rPr/>
        <w:t>Колбат прыжком отделился от Лены, чавкнул грязью и бесшумно исчез в сырой темноте ночи. Лена постояла, послушала: монотонный шум дождя, взмахи ветра – вот и все звуки. Колбат не возвратился. Она пошла домой, едва пробираясь в грязи, без Колбата казалось труднее идти и было жаль Васю.</w:t>
      </w:r>
    </w:p>
    <w:p>
      <w:pPr>
        <w:pStyle w:val="Normal"/>
        <w:bidi w:val="0"/>
        <w:spacing w:before="0" w:after="0"/>
        <w:ind w:left="0" w:right="0" w:firstLine="567"/>
        <w:rPr/>
      </w:pPr>
      <w:r>
        <w:rPr/>
        <w:t>Дома она быстро вскипятила на примусе чай, заставила старика снять промокший пиджак и дала ему ватную красноармейскую куртку.</w:t>
      </w:r>
    </w:p>
    <w:p>
      <w:pPr>
        <w:pStyle w:val="Normal"/>
        <w:bidi w:val="0"/>
        <w:spacing w:before="0" w:after="0"/>
        <w:ind w:left="0" w:right="0" w:firstLine="567"/>
        <w:rPr/>
      </w:pPr>
      <w:r>
        <w:rPr/>
        <w:t>Колбата все не было, и Лена стала беспокоиться. Прошло полчаса, потом еще пять минут, потом стрелка перешла широкую цифру и пошла медленно по маленьким делениям. И снова подошла к широкой цифре.</w:t>
      </w:r>
    </w:p>
    <w:p>
      <w:pPr>
        <w:pStyle w:val="Normal"/>
        <w:bidi w:val="0"/>
        <w:spacing w:before="0" w:after="0"/>
        <w:ind w:left="0" w:right="0" w:firstLine="567"/>
        <w:rPr/>
      </w:pPr>
      <w:r>
        <w:rPr/>
        <w:t>– </w:t>
      </w:r>
      <w:r>
        <w:rPr/>
        <w:t>Еще пять минут прошло, – вздохнула Лена. – Пусть уж мама рассердится, только я пойду.</w:t>
      </w:r>
    </w:p>
    <w:p>
      <w:pPr>
        <w:pStyle w:val="Normal"/>
        <w:bidi w:val="0"/>
        <w:spacing w:before="0" w:after="0"/>
        <w:ind w:left="0" w:right="0" w:firstLine="567"/>
        <w:rPr/>
      </w:pPr>
      <w:r>
        <w:rPr/>
        <w:t>– </w:t>
      </w:r>
      <w:r>
        <w:rPr/>
        <w:t>Да я сам пойду, – сказал дед, – не надо бы мне собаке доверяться. Это посыльный ненадежный. Ну, я пошел…</w:t>
      </w:r>
    </w:p>
    <w:p>
      <w:pPr>
        <w:pStyle w:val="Normal"/>
        <w:bidi w:val="0"/>
        <w:spacing w:before="0" w:after="0"/>
        <w:ind w:left="0" w:right="0" w:firstLine="567"/>
        <w:rPr/>
      </w:pPr>
      <w:r>
        <w:rPr/>
        <w:t>Вдруг послышался топоток на крыльце, и Колбат настойчиво залаял у двери.</w:t>
      </w:r>
    </w:p>
    <w:p>
      <w:pPr>
        <w:pStyle w:val="Normal"/>
        <w:bidi w:val="0"/>
        <w:spacing w:before="0" w:after="0"/>
        <w:ind w:left="0" w:right="0" w:firstLine="567"/>
        <w:rPr/>
      </w:pPr>
      <w:r>
        <w:rPr/>
        <w:t>– </w:t>
      </w:r>
      <w:r>
        <w:rPr/>
        <w:t>Колбат пришел! – радостно закричала Лена.</w:t>
      </w:r>
    </w:p>
    <w:p>
      <w:pPr>
        <w:pStyle w:val="Normal"/>
        <w:bidi w:val="0"/>
        <w:spacing w:before="0" w:after="0"/>
        <w:ind w:left="0" w:right="0" w:firstLine="567"/>
        <w:rPr/>
      </w:pPr>
      <w:r>
        <w:rPr/>
        <w:t>Старик вздрогнул.</w:t>
      </w:r>
    </w:p>
    <w:p>
      <w:pPr>
        <w:pStyle w:val="Normal"/>
        <w:bidi w:val="0"/>
        <w:spacing w:before="0" w:after="0"/>
        <w:ind w:left="0" w:right="0" w:firstLine="567"/>
        <w:rPr/>
      </w:pPr>
      <w:r>
        <w:rPr/>
        <w:t>Мокрый и блестящий Колбат, сверкая белыми ощеренными зубами, с грязным животом и грудью, ввалился в переднюю и, подметая мокрым хвостом пол, уселся около Лены.</w:t>
      </w:r>
    </w:p>
    <w:p>
      <w:pPr>
        <w:pStyle w:val="Normal"/>
        <w:bidi w:val="0"/>
        <w:spacing w:before="0" w:after="0"/>
        <w:ind w:left="0" w:right="0" w:firstLine="567"/>
        <w:rPr/>
      </w:pPr>
      <w:r>
        <w:rPr/>
        <w:t>– </w:t>
      </w:r>
      <w:r>
        <w:rPr/>
        <w:t>Хар-ра-шо, Колбат! – протяжно заговорила Лена и провела рукой по ошейнику.</w:t>
      </w:r>
    </w:p>
    <w:p>
      <w:pPr>
        <w:pStyle w:val="Normal"/>
        <w:bidi w:val="0"/>
        <w:spacing w:before="0" w:after="0"/>
        <w:ind w:left="0" w:right="0" w:firstLine="567"/>
        <w:rPr/>
      </w:pPr>
      <w:r>
        <w:rPr/>
        <w:t>Она сразу же нащупала портдепешник, раскрыла его и вынула обратно… свою же записку. Неужели Колбат вернулся, не найдя отца? Сердце у нее дрогнуло. Она развернула линованную в клеточку бумагу и… увидела ниже своих строчек голубыми чернилами авторучки написанный ответ отца.</w:t>
      </w:r>
    </w:p>
    <w:p>
      <w:pPr>
        <w:pStyle w:val="Normal"/>
        <w:bidi w:val="0"/>
        <w:spacing w:before="0" w:after="0"/>
        <w:ind w:left="0" w:right="0" w:firstLine="567"/>
        <w:rPr/>
      </w:pPr>
      <w:r>
        <w:rPr/>
        <w:t>– </w:t>
      </w:r>
      <w:r>
        <w:rPr/>
        <w:t>Дедушка! – закричала она. – Дедушка, слушайте! Вот: «Все, что можем, сделаем.</w:t>
      </w:r>
    </w:p>
    <w:p>
      <w:pPr>
        <w:pStyle w:val="Normal"/>
        <w:bidi w:val="0"/>
        <w:spacing w:before="0" w:after="0"/>
        <w:ind w:left="0" w:right="0" w:firstLine="567"/>
        <w:rPr/>
      </w:pPr>
      <w:r>
        <w:rPr/>
        <w:t>Успокой дедушку, угости его табачком. Пусть ждет у нас. Колбата задержал, ходил к маме в госпиталь, посмотреть, нет ли Васи. Пока нет. Мы с мамой освободимся не скоро. Папа».</w:t>
      </w:r>
    </w:p>
    <w:p>
      <w:pPr>
        <w:pStyle w:val="Normal"/>
        <w:bidi w:val="0"/>
        <w:spacing w:before="0" w:after="0"/>
        <w:ind w:left="0" w:right="0" w:firstLine="567"/>
        <w:rPr/>
      </w:pPr>
      <w:r>
        <w:rPr/>
        <w:t>Внизу стояло: «Отправляю Колбата в 10 ч. 30 мин., посмотри на часы, когда он пришел».</w:t>
      </w:r>
    </w:p>
    <w:p>
      <w:pPr>
        <w:pStyle w:val="Normal"/>
        <w:bidi w:val="0"/>
        <w:spacing w:before="0" w:after="0"/>
        <w:ind w:left="0" w:right="0" w:firstLine="567"/>
        <w:rPr/>
      </w:pPr>
      <w:r>
        <w:rPr/>
        <w:t>Лена взглянула: было без двадцати минут одиннадцать. Значит, пес пришел без задержки.</w:t>
      </w:r>
    </w:p>
    <w:p>
      <w:pPr>
        <w:pStyle w:val="Normal"/>
        <w:bidi w:val="0"/>
        <w:spacing w:before="0" w:after="0"/>
        <w:ind w:left="0" w:right="0" w:firstLine="567"/>
        <w:rPr/>
      </w:pPr>
      <w:r>
        <w:rPr/>
        <w:t>Взяв со стола кусок хлеба, Лена еще раз сказала «хар-ра-шо», дала его Колбату и разрешила ему быть свободным. Колбат вскочил и начал яростно отряхиваться, брызгая по всему полу водой и грязью, но, к его удивлению, никто не сказал «фу». Только кошка, брезгливо вздрогнув, прошла мимо.</w:t>
      </w:r>
    </w:p>
    <w:p>
      <w:pPr>
        <w:pStyle w:val="Normal"/>
        <w:bidi w:val="0"/>
        <w:spacing w:before="0" w:after="0"/>
        <w:ind w:left="0" w:right="0" w:firstLine="567"/>
        <w:rPr/>
      </w:pPr>
      <w:r>
        <w:rPr/>
        <w:t>– </w:t>
      </w:r>
      <w:r>
        <w:rPr/>
        <w:t>Ну вот, дедушка, видели, какой Колбат!</w:t>
      </w:r>
    </w:p>
    <w:p>
      <w:pPr>
        <w:pStyle w:val="Normal"/>
        <w:bidi w:val="0"/>
        <w:spacing w:before="0" w:after="0"/>
        <w:ind w:left="0" w:right="0" w:firstLine="567"/>
        <w:rPr/>
      </w:pPr>
      <w:r>
        <w:rPr/>
        <w:t>– </w:t>
      </w:r>
      <w:r>
        <w:rPr/>
        <w:t>Чистый телеграф! – похвалил дедушка. – Это бы нам в колхозе на поле распоряжения посылать. Или хоть бы мне: корюшка пойдет, я до Борисовского правления восемнадцать верст шагаю. А тут – раз, два, и доставлен телеграмм!</w:t>
      </w:r>
    </w:p>
    <w:p>
      <w:pPr>
        <w:pStyle w:val="Normal"/>
        <w:bidi w:val="0"/>
        <w:spacing w:before="0" w:after="0"/>
        <w:ind w:left="0" w:right="0" w:firstLine="567"/>
        <w:rPr/>
      </w:pPr>
      <w:r>
        <w:rPr/>
        <w:t>Дедушка оживился, выпил чаю с хлебом и сахаром, но сказал: «Спасибо за хлебсоль» – и, свернув себе самокрутку из принесенного Леной табака, с удовольствием закурил.</w:t>
      </w:r>
    </w:p>
    <w:p>
      <w:pPr>
        <w:pStyle w:val="Normal"/>
        <w:bidi w:val="0"/>
        <w:spacing w:before="0" w:after="0"/>
        <w:ind w:left="0" w:right="0" w:firstLine="567"/>
        <w:rPr/>
      </w:pPr>
      <w:r>
        <w:rPr/>
        <w:t>Колбат уселся в сторонке и занялся приведением себя в порядок. Очень долго выкусывал и вылизывал грязь из подушечек лап, потом, уткнув нос между вытянутыми лапами, заснул, мокрый и взъерошенный.</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В большой приемной военного госпиталя происходило непрерывное движение людей. Одни входили мокрые, только что привезенные с затопленной равнины, другие спешили им навстречу и спрашивали о своих; тут же сестры отводили прибывших в теплую раздевальную, откуда одежду отправляли в дезинфекционную камеру для просушки.</w:t>
      </w:r>
    </w:p>
    <w:p>
      <w:pPr>
        <w:pStyle w:val="Normal"/>
        <w:bidi w:val="0"/>
        <w:spacing w:before="0" w:after="0"/>
        <w:ind w:left="0" w:right="0" w:firstLine="567"/>
        <w:rPr/>
      </w:pPr>
      <w:r>
        <w:rPr/>
        <w:t>Дверь то и дело открывалась. Вдруг мне показалось, я слышу отрывистый знакомый лай. Когда у двери произошло движение, я уже не сомневалась, что это Колбат пытается проникнуть в комнату, и, выйдя на крыльцо, увидела невозможно грязного, мокрого Колбата. Всегда победно завернутый пышный его хвост был похож на растрепанную мочалку.</w:t>
      </w:r>
    </w:p>
    <w:p>
      <w:pPr>
        <w:pStyle w:val="Normal"/>
        <w:bidi w:val="0"/>
        <w:spacing w:before="0" w:after="0"/>
        <w:ind w:left="0" w:right="0" w:firstLine="567"/>
        <w:rPr/>
      </w:pPr>
      <w:r>
        <w:rPr/>
        <w:t>Я решила, что пес не послушался меня и бегал около госпиталя, вместо того чтобы идти домой, отстранила чистый халат от его мокрого бока и приказала ему: «Сидеть!» Некогда было раздумывать о его неповиновении, надо было решительно и настойчиво отправить его обратно домой. Я взяла из портдепешника Колбата свою записку, чтобы исправить там время, которое я поставила для контроля, развернула ее и увидела крупные, с наклоном, буквы, написанные Леной.</w:t>
      </w:r>
    </w:p>
    <w:p>
      <w:pPr>
        <w:pStyle w:val="Normal"/>
        <w:bidi w:val="0"/>
        <w:spacing w:before="0" w:after="0"/>
        <w:ind w:left="0" w:right="0" w:firstLine="567"/>
        <w:rPr/>
      </w:pPr>
      <w:r>
        <w:rPr/>
        <w:t>«Папа, – писала она, – к нам пришел Васин дедушка. Васи в городе нет, и дедушка боится, что Вася утонет. Он просит послать лодку и поискать его. Послала Колбата в десять часов. Лена».</w:t>
      </w:r>
    </w:p>
    <w:p>
      <w:pPr>
        <w:pStyle w:val="Normal"/>
        <w:bidi w:val="0"/>
        <w:spacing w:before="0" w:after="0"/>
        <w:ind w:left="0" w:right="0" w:firstLine="567"/>
        <w:rPr/>
      </w:pPr>
      <w:r>
        <w:rPr/>
        <w:t>До нашей спасательной команды было метров полтораста. Оставив Колбата сидеть в передней, я прошла к озеру и увидела около темной воды широкого и большого в брезентовом своем плаще Андрея. Он отдавал какие-то приказания командиру взвода полковой школы Климову. В лодке стоял, наклонившись, красноармеец из роты связи и вычерпывал воду; на груди у него висел большой аккумуляторный фонарь. Яркий круг света ходил взад и вперед по лодке, освещая мокрые борта, набегавшую внизу воду и ведерко, которым красноармеец ее черпал, гремя железом о дерево лодки.</w:t>
      </w:r>
    </w:p>
    <w:p>
      <w:pPr>
        <w:pStyle w:val="Normal"/>
        <w:bidi w:val="0"/>
        <w:spacing w:before="0" w:after="0"/>
        <w:ind w:left="0" w:right="0" w:firstLine="567"/>
        <w:rPr/>
      </w:pPr>
      <w:r>
        <w:rPr/>
        <w:t>– </w:t>
      </w:r>
      <w:r>
        <w:rPr/>
        <w:t>Проверьте, нет ли течи, – сказал Андрей.</w:t>
      </w:r>
    </w:p>
    <w:p>
      <w:pPr>
        <w:pStyle w:val="Normal"/>
        <w:bidi w:val="0"/>
        <w:spacing w:before="0" w:after="0"/>
        <w:ind w:left="0" w:right="0" w:firstLine="567"/>
        <w:rPr/>
      </w:pPr>
      <w:r>
        <w:rPr/>
        <w:t>– </w:t>
      </w:r>
      <w:r>
        <w:rPr/>
        <w:t>Нет, товарищ начальник, это с людей набежало, ну и маленько черпанули. Говорил я той тетке: «Подожди, мы еще раз приедем», так нет же, влезла!..</w:t>
      </w:r>
    </w:p>
    <w:p>
      <w:pPr>
        <w:pStyle w:val="Normal"/>
        <w:bidi w:val="0"/>
        <w:spacing w:before="0" w:after="0"/>
        <w:ind w:left="0" w:right="0" w:firstLine="567"/>
        <w:rPr/>
      </w:pPr>
      <w:r>
        <w:rPr/>
        <w:t>Я тронула Андрея за плечо и передала ему содержание письма.</w:t>
      </w:r>
    </w:p>
    <w:p>
      <w:pPr>
        <w:pStyle w:val="Normal"/>
        <w:bidi w:val="0"/>
        <w:spacing w:before="0" w:after="0"/>
        <w:ind w:left="0" w:right="0" w:firstLine="567"/>
        <w:rPr/>
      </w:pPr>
      <w:r>
        <w:rPr/>
        <w:t>– </w:t>
      </w:r>
      <w:r>
        <w:rPr/>
        <w:t>Эта лодка, – сказал он, – пойдет еще раз за Славянку. Там много разбросанных старых фанз и могут быть одни ребятишки. Надо туда поспеть. Вон идет другая, ту я отправлю за Васей.</w:t>
      </w:r>
    </w:p>
    <w:p>
      <w:pPr>
        <w:pStyle w:val="Normal"/>
        <w:bidi w:val="0"/>
        <w:spacing w:before="0" w:after="0"/>
        <w:ind w:left="0" w:right="0" w:firstLine="567"/>
        <w:rPr/>
      </w:pPr>
      <w:r>
        <w:rPr/>
        <w:t>Климов шагнул в лодку, перебрался к ее середине, покачал ее всем телом и, оттолкнувшись веслом, сел на скамеечку. Лодка ушла в темноту. Навстречу ей по воде двигался огонек от такого же электрического фонаря и, казалось, был еще далеко, когда внезапно у берега появился темный борт лодки и несколько неясных фигур сидевших в ней людей.</w:t>
      </w:r>
    </w:p>
    <w:p>
      <w:pPr>
        <w:pStyle w:val="Normal"/>
        <w:bidi w:val="0"/>
        <w:spacing w:before="0" w:after="0"/>
        <w:ind w:left="0" w:right="0" w:firstLine="567"/>
        <w:rPr/>
      </w:pPr>
      <w:r>
        <w:rPr/>
        <w:t>– </w:t>
      </w:r>
      <w:r>
        <w:rPr/>
        <w:t>Кто тут в лодке? Сухенко! Приготовьтесь ехать к фанзе у перевоза, – сказал Андрей. – Там парнишка остался, Вася зовут. Посмотрите хорошенько. Оттуда проедете около поселка на берегу Суйфуна. Там проверьте каждый дом. Первыми, как всегда, грузить детей.</w:t>
      </w:r>
    </w:p>
    <w:p>
      <w:pPr>
        <w:pStyle w:val="Normal"/>
        <w:bidi w:val="0"/>
        <w:spacing w:before="0" w:after="0"/>
        <w:ind w:left="0" w:right="0" w:firstLine="567"/>
        <w:rPr/>
      </w:pPr>
      <w:r>
        <w:rPr/>
        <w:t>Сухенко повторил приказание, и Андрей пошел со мной в госпиталь. Колбат, увидев Андрея, вскочил так, как будто был дежурным по казарме.</w:t>
      </w:r>
    </w:p>
    <w:p>
      <w:pPr>
        <w:pStyle w:val="Normal"/>
        <w:bidi w:val="0"/>
        <w:spacing w:before="0" w:after="0"/>
        <w:ind w:left="0" w:right="0" w:firstLine="567"/>
        <w:rPr/>
      </w:pPr>
      <w:r>
        <w:rPr/>
        <w:t>Андрей велел Колбату сидеть у двери, сам сел на скамейку и сдвинул капюшон на затылок; плащ стоял коробом, так сильно он намок.</w:t>
      </w:r>
    </w:p>
    <w:p>
      <w:pPr>
        <w:pStyle w:val="Normal"/>
        <w:bidi w:val="0"/>
        <w:spacing w:before="0" w:after="0"/>
        <w:ind w:left="0" w:right="0" w:firstLine="567"/>
        <w:rPr/>
      </w:pPr>
      <w:r>
        <w:rPr/>
        <w:t>– </w:t>
      </w:r>
      <w:r>
        <w:rPr/>
        <w:t>Искать? Несомненно и немедленно. Но где искать? Я послал уже Сухенко с Климовым к месту перевоза. Наверно, старик был в городе, а Вася остался в доме. Дом-то, пожалуй, выдержит: стоит высоко и напор воды там не должен быть силен. Напугается, бедняга, среди такого моря…</w:t>
      </w:r>
    </w:p>
    <w:p>
      <w:pPr>
        <w:pStyle w:val="Normal"/>
        <w:bidi w:val="0"/>
        <w:spacing w:before="0" w:after="0"/>
        <w:ind w:left="0" w:right="0" w:firstLine="567"/>
        <w:rPr/>
      </w:pPr>
      <w:r>
        <w:rPr/>
        <w:t>Андрей говорил взволнованно. Я принесла ему стакан чаю, он выпил и собрался идти.</w:t>
      </w:r>
    </w:p>
    <w:p>
      <w:pPr>
        <w:pStyle w:val="Normal"/>
        <w:bidi w:val="0"/>
        <w:spacing w:before="0" w:after="0"/>
        <w:ind w:left="0" w:right="0" w:firstLine="567"/>
        <w:rPr/>
      </w:pPr>
      <w:r>
        <w:rPr/>
        <w:t>– </w:t>
      </w:r>
      <w:r>
        <w:rPr/>
        <w:t>Дай-ка «донесение» дочери – надо отправить Колбата обратно. Хочу написать ей, пусть расспросит деда, где может быть Вася, и пришлет мне точные указания.</w:t>
      </w:r>
    </w:p>
    <w:p>
      <w:pPr>
        <w:pStyle w:val="Normal"/>
        <w:bidi w:val="0"/>
        <w:spacing w:before="0" w:after="0"/>
        <w:ind w:left="0" w:right="0" w:firstLine="567"/>
        <w:rPr/>
      </w:pPr>
      <w:r>
        <w:rPr/>
        <w:t>В это время открылась дверь и красноармеец спросил товарища начальника.</w:t>
      </w:r>
    </w:p>
    <w:p>
      <w:pPr>
        <w:pStyle w:val="Normal"/>
        <w:bidi w:val="0"/>
        <w:spacing w:before="0" w:after="0"/>
        <w:ind w:left="0" w:right="0" w:firstLine="567"/>
        <w:rPr/>
      </w:pPr>
      <w:r>
        <w:rPr/>
        <w:t>– </w:t>
      </w:r>
      <w:r>
        <w:rPr/>
        <w:t>Что там у вас?</w:t>
      </w:r>
    </w:p>
    <w:p>
      <w:pPr>
        <w:pStyle w:val="Normal"/>
        <w:bidi w:val="0"/>
        <w:spacing w:before="0" w:after="0"/>
        <w:ind w:left="0" w:right="0" w:firstLine="567"/>
        <w:rPr/>
      </w:pPr>
      <w:r>
        <w:rPr/>
        <w:t>– </w:t>
      </w:r>
      <w:r>
        <w:rPr/>
        <w:t>Верховой из штаба с донесением. Андрей развернул записку, там стояло: «Отправлено в 22 часа 10 минут.</w:t>
      </w:r>
    </w:p>
    <w:p>
      <w:pPr>
        <w:pStyle w:val="Normal"/>
        <w:bidi w:val="0"/>
        <w:spacing w:before="0" w:after="0"/>
        <w:ind w:left="0" w:right="0" w:firstLine="567"/>
        <w:rPr/>
      </w:pPr>
      <w:r>
        <w:rPr/>
        <w:t>В 21 ч. 50 мин. ваша дочь сообщила, что к вам на квартиру пришел гражданин Васин. Он живет там, где вы знаете. Точнее ваша дочь не указала. Его внук вышел из дома в 17 часов по направлению к городу, по нижней дороге от реки Суйфуна, под Фениной сопкой. Старик приехал после на лодке. Внука в городе не нашел. У нас все в порядке, дежурный по полку ушел поверять караулы.</w:t>
      </w:r>
    </w:p>
    <w:p>
      <w:pPr>
        <w:pStyle w:val="Normal"/>
        <w:bidi w:val="0"/>
        <w:spacing w:before="0" w:after="0"/>
        <w:ind w:left="0" w:right="0" w:firstLine="567"/>
        <w:rPr/>
      </w:pPr>
      <w:r>
        <w:rPr/>
        <w:t xml:space="preserve">Дежурный по штабу </w:t>
      </w:r>
      <w:r>
        <w:rPr>
          <w:i/>
        </w:rPr>
        <w:t>Панкратов».</w:t>
      </w:r>
      <w:r>
        <w:rPr/>
        <w:t xml:space="preserve"> </w:t>
      </w:r>
    </w:p>
    <w:p>
      <w:pPr>
        <w:pStyle w:val="Normal"/>
        <w:bidi w:val="0"/>
        <w:spacing w:before="0" w:after="0"/>
        <w:ind w:left="0" w:right="0" w:firstLine="567"/>
        <w:rPr/>
      </w:pPr>
      <w:r>
        <w:rPr/>
        <w:t>– </w:t>
      </w:r>
      <w:r>
        <w:rPr/>
        <w:t>Вот это другое дело! – обрадовался Андрей. – Молодец дочь, что сообщила в штаб! И хороший дежурный Панкратов, толково расспросил ее. А то ищи Васю неизвестно в каком направлении. Зря, значит, я послал к старикову дому Сухенко.</w:t>
      </w:r>
    </w:p>
    <w:p>
      <w:pPr>
        <w:pStyle w:val="Normal"/>
        <w:bidi w:val="0"/>
        <w:spacing w:before="0" w:after="0"/>
        <w:ind w:left="0" w:right="0" w:firstLine="567"/>
        <w:rPr/>
      </w:pPr>
      <w:r>
        <w:rPr/>
        <w:t>И он стал писать ответ на записке Лены.</w:t>
      </w:r>
    </w:p>
    <w:p>
      <w:pPr>
        <w:pStyle w:val="Normal"/>
        <w:bidi w:val="0"/>
        <w:spacing w:before="0" w:after="0"/>
        <w:ind w:left="0" w:right="0" w:firstLine="567"/>
        <w:rPr/>
      </w:pPr>
      <w:r>
        <w:rPr/>
        <w:t>– </w:t>
      </w:r>
      <w:r>
        <w:rPr/>
        <w:t>Вот тебе, пес, записка, – сказал он, сложив бумагу и вкладывая ее в портдепешник Колбата. – Сейчас пойдешь домой! Как только вернется Сухенко, – обратился он ко мне, – пошлю его проехать около Фениной сопки. Маршрут я ему дал новый и не близкий, задержится он. Темно, главное, и дождь не перестает. Одно мне не очень понятно: почему Лена написала «папа», а послала записку тебе?</w:t>
      </w:r>
    </w:p>
    <w:p>
      <w:pPr>
        <w:pStyle w:val="Normal"/>
        <w:bidi w:val="0"/>
        <w:spacing w:before="0" w:after="0"/>
        <w:ind w:left="0" w:right="0" w:firstLine="567"/>
        <w:rPr/>
      </w:pPr>
      <w:r>
        <w:rPr/>
        <w:t>И Андрей, подозвав Колбата, вышел с ним вместе. Дверь открылась, слышно стало, как свистел ветер и капали отдельные тяжелые капли: перемежался дождь. Дверь захлопнулась, и в освещенной комнате стало так, будто и не было никаких неурядиц за окном.</w:t>
      </w:r>
    </w:p>
    <w:p>
      <w:pPr>
        <w:pStyle w:val="Normal"/>
        <w:bidi w:val="0"/>
        <w:spacing w:before="0" w:after="0"/>
        <w:ind w:left="0" w:right="0" w:firstLine="567"/>
        <w:rPr/>
      </w:pPr>
      <w:r>
        <w:rPr/>
        <w:t>Через час вернулся Сухенко, привез пять человек с берега Суйфуна и рассказал, что в дедовой фанзе на чердаке никого не нашел. Сидят три курицы и кошка да стоит котелок с пшенной кашей. Дом еще цел, воды в нем на полметра, но о Васе ни слуху ни духу.</w:t>
      </w:r>
    </w:p>
    <w:p>
      <w:pPr>
        <w:pStyle w:val="Normal"/>
        <w:bidi w:val="0"/>
        <w:spacing w:before="0" w:after="0"/>
        <w:ind w:left="0" w:right="0" w:firstLine="567"/>
        <w:rPr/>
      </w:pPr>
      <w:r>
        <w:rPr/>
        <w:t>– </w:t>
      </w:r>
      <w:r>
        <w:rPr/>
        <w:t>Не иначе как затонул! – сказал Сухенко.</w:t>
      </w:r>
    </w:p>
    <w:p>
      <w:pPr>
        <w:pStyle w:val="Normal"/>
        <w:bidi w:val="0"/>
        <w:spacing w:before="0" w:after="0"/>
        <w:ind w:left="0" w:right="0" w:firstLine="567"/>
        <w:rPr/>
      </w:pPr>
      <w:r>
        <w:rPr/>
        <w:t>– </w:t>
      </w:r>
      <w:r>
        <w:rPr/>
        <w:t>У деда Николы всякие плавучие составы есть, – сказал один из колхозников. – Парень, поди, на лодке уплавился.</w:t>
      </w:r>
    </w:p>
    <w:p>
      <w:pPr>
        <w:pStyle w:val="Normal"/>
        <w:bidi w:val="0"/>
        <w:spacing w:before="0" w:after="0"/>
        <w:ind w:left="0" w:right="0" w:firstLine="567"/>
        <w:rPr/>
      </w:pPr>
      <w:r>
        <w:rPr/>
        <w:t>– </w:t>
      </w:r>
      <w:r>
        <w:rPr/>
        <w:t>Лодка? Не слышал разве, что утром паром сорвало и на большой лодке Ильюшка уплыл доставать паром? Разве там еще маленькая есть?</w:t>
      </w:r>
    </w:p>
    <w:p>
      <w:pPr>
        <w:pStyle w:val="Normal"/>
        <w:bidi w:val="0"/>
        <w:spacing w:before="0" w:after="0"/>
        <w:ind w:left="0" w:right="0" w:firstLine="567"/>
        <w:rPr/>
      </w:pPr>
      <w:r>
        <w:rPr/>
        <w:t>Это говорила женщина, только что привезенная Сухенко из поселка на берегу Суйфуна.</w:t>
      </w:r>
    </w:p>
    <w:p>
      <w:pPr>
        <w:pStyle w:val="Normal"/>
        <w:bidi w:val="0"/>
        <w:spacing w:before="0" w:after="0"/>
        <w:ind w:left="0" w:right="0" w:firstLine="567"/>
        <w:rPr/>
      </w:pPr>
      <w:r>
        <w:rPr/>
        <w:t>Но Сухенко, который часто бывал около перевоза на ученьях «с преодолением водных преград», как он выразился, махнул рукой и сказал, что все дедовы корабли он знает. Большая лодка у него была очень хорошая, а маленькая лодочка, стоявшая на протоке, совсем «худящая», и на таком корыте далеко не уедешь. Однажды Сухенко стрелял уток и хотел переехать на ней протоку, но весь вымок и проклял эту посудину.</w:t>
      </w:r>
    </w:p>
    <w:p>
      <w:pPr>
        <w:pStyle w:val="Normal"/>
        <w:bidi w:val="0"/>
        <w:spacing w:before="0" w:after="0"/>
        <w:ind w:left="0" w:right="0" w:firstLine="567"/>
        <w:rPr/>
      </w:pPr>
      <w:r>
        <w:rPr/>
        <w:t>– </w:t>
      </w:r>
      <w:r>
        <w:rPr/>
        <w:t>Тем более, – сказал он, – вон какой ветер поднялся. У нас хорошие лодки, и то гляди в оба!</w:t>
      </w:r>
    </w:p>
    <w:p>
      <w:pPr>
        <w:pStyle w:val="Normal"/>
        <w:bidi w:val="0"/>
        <w:spacing w:before="0" w:after="0"/>
        <w:ind w:left="0" w:right="0" w:firstLine="567"/>
        <w:rPr/>
      </w:pPr>
      <w:r>
        <w:rPr/>
        <w:t>Шла ночь. Дверь часто открывалась, впуская мокрых, продрогших людей, иногда целыми семьями. Чаще привозили сначала детей, потом взрослых. Каждый раз, когда открывалась дверь, я подходила посмотреть, не привезли ли Васю. Сухенко ездил к Фениной сопке, но никого не привез, потому что до берега не доехал. Около Фениной сопки – настоящее море и ходит такая волна, что чуть совсем не залились… Долго звали Васю – никто не отзывается. Утром поедут снова.</w:t>
      </w:r>
    </w:p>
    <w:p>
      <w:pPr>
        <w:pStyle w:val="Normal"/>
        <w:bidi w:val="0"/>
        <w:spacing w:before="0" w:after="0"/>
        <w:ind w:left="0" w:right="0" w:firstLine="567"/>
        <w:rPr/>
      </w:pPr>
      <w:r>
        <w:rPr/>
        <w:t>Часов в двенадцать закричала девочка, стоявшая у окна:</w:t>
      </w:r>
    </w:p>
    <w:p>
      <w:pPr>
        <w:pStyle w:val="Normal"/>
        <w:bidi w:val="0"/>
        <w:spacing w:before="0" w:after="0"/>
        <w:ind w:left="0" w:right="0" w:firstLine="567"/>
        <w:rPr/>
      </w:pPr>
      <w:r>
        <w:rPr/>
        <w:t>– </w:t>
      </w:r>
      <w:r>
        <w:rPr/>
        <w:t>Глядите, глядите! По полям пароход идет!</w:t>
      </w:r>
    </w:p>
    <w:p>
      <w:pPr>
        <w:pStyle w:val="Normal"/>
        <w:bidi w:val="0"/>
        <w:spacing w:before="0" w:after="0"/>
        <w:ind w:left="0" w:right="0" w:firstLine="567"/>
        <w:rPr/>
      </w:pPr>
      <w:r>
        <w:rPr/>
        <w:t>Мы подбежали к окну: над широкой водной гладью под слабо просветленным небом, вися между водой и низкими облаками, плыли три ярких огня, освещая перед собой темную воду – пришли моторные катеры из Владивостока.</w:t>
      </w:r>
    </w:p>
    <w:p>
      <w:pPr>
        <w:pStyle w:val="Normal"/>
        <w:bidi w:val="0"/>
        <w:spacing w:before="0" w:after="0"/>
        <w:ind w:left="0" w:right="0" w:firstLine="567"/>
        <w:rPr/>
      </w:pPr>
      <w:r>
        <w:rPr/>
        <w:t>Через несколько минут Андрей в приемной банного корпуса указывал командиру катера район, откуда им вывезены люди. Заработали моторы, и один катер пошел к югу, в дальний район за речкой Славянкой, а другой повернул к северо-востоку с заданием тщательно осмотреть весь берег Фениной сопки.</w:t>
      </w:r>
    </w:p>
    <w:p>
      <w:pPr>
        <w:pStyle w:val="Normal"/>
        <w:bidi w:val="0"/>
        <w:spacing w:before="0" w:after="0"/>
        <w:ind w:left="0" w:right="0" w:firstLine="567"/>
        <w:rPr/>
      </w:pPr>
      <w:r>
        <w:rPr/>
        <w:t>Скоро вернулся катер из-за Славянки, привез восемь человек и снова ушел. Теперь нашу лодочную экспедицию можно было свертывать. К утру из городка пришли две женщины и сменили меня. Я сняла халат, надела высушенный плащ и вышла.</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Было очень раннее, молочно-серебристое утро. Ветер, поднявшийся ночью, залег куда-то в сопки. Над широкой и ровной поверхностью воды виднелись только крыши затопленных деревушек. Дальние засуйфунские сопки голубели, как нарисованные пастелью, и, расслоившись на темное и светлое, висели над этим почти морем плоские, словно выжатые облака. Кончился дождь!</w:t>
      </w:r>
    </w:p>
    <w:p>
      <w:pPr>
        <w:pStyle w:val="Normal"/>
        <w:bidi w:val="0"/>
        <w:spacing w:before="0" w:after="0"/>
        <w:ind w:left="0" w:right="0" w:firstLine="567"/>
        <w:rPr/>
      </w:pPr>
      <w:r>
        <w:rPr/>
        <w:t>Я пошла по берегу Солдатского озера, мимо наших красноармейцев: до них было от госпиталя метров полтораста. Андрей уже приказал им собираться. Лодки все вернулись, кроме одной, – ее ожидали.</w:t>
      </w:r>
    </w:p>
    <w:p>
      <w:pPr>
        <w:pStyle w:val="Normal"/>
        <w:bidi w:val="0"/>
        <w:spacing w:before="0" w:after="0"/>
        <w:ind w:left="0" w:right="0" w:firstLine="567"/>
        <w:rPr/>
      </w:pPr>
      <w:r>
        <w:rPr/>
        <w:t>– </w:t>
      </w:r>
      <w:r>
        <w:rPr/>
        <w:t>Мы дождемся, пока придет тот катер, – сказал мне Андрей. – Иди домой. Поди, дед тревожится.</w:t>
      </w:r>
    </w:p>
    <w:p>
      <w:pPr>
        <w:pStyle w:val="Normal"/>
        <w:bidi w:val="0"/>
        <w:spacing w:before="0" w:after="0"/>
        <w:ind w:left="0" w:right="0" w:firstLine="567"/>
        <w:rPr/>
      </w:pPr>
      <w:r>
        <w:rPr/>
        <w:t>Подходя к дому, я увидела, что в столовой горит лампа и кто-то сидит у стола. Я открыла дверь своим ключом. Меня встретил Колбат, сухой и словно насыщенный электричеством, так необыкновенно он распушился. Он потягивался, опустив широкую грудь к полу, наклонившись так, словно ехал под гору. За столом сидел небольшой седой старик с очками на носу и читал детскую книжку. Над воротом голубой его ситцевой рубахи виднелась тонкая коричневая шея, иссеченная глубокими морщинами. Очень стало жаль старика при взгляде на эту шею. Он встал мне навстречу и растерянно взглянул голубыми выцветшими глазами.</w:t>
      </w:r>
    </w:p>
    <w:p>
      <w:pPr>
        <w:pStyle w:val="Normal"/>
        <w:bidi w:val="0"/>
        <w:spacing w:before="0" w:after="0"/>
        <w:ind w:left="0" w:right="0" w:firstLine="567"/>
        <w:rPr/>
      </w:pPr>
      <w:r>
        <w:rPr/>
        <w:t>– </w:t>
      </w:r>
      <w:r>
        <w:rPr/>
        <w:t>Домовничаю тут у вас, – сказал он и замялся. – Как, об внуке моем не слыхать?</w:t>
      </w:r>
    </w:p>
    <w:p>
      <w:pPr>
        <w:pStyle w:val="Normal"/>
        <w:bidi w:val="0"/>
        <w:spacing w:before="0" w:after="0"/>
        <w:ind w:left="0" w:right="0" w:firstLine="567"/>
        <w:rPr/>
      </w:pPr>
      <w:r>
        <w:rPr/>
        <w:t>Пока я рассказывала, как шли поиски, мне пришло в голову, что, если Вася дошел до Фениной сопки, он утром переберется через нее к жилым домам на той стороне. Но когда я увидела, что дед одобрил эту мысль и глаза его оживились, мне стало страшно: это была уже последняя надежда.</w:t>
      </w:r>
    </w:p>
    <w:p>
      <w:pPr>
        <w:pStyle w:val="Normal"/>
        <w:bidi w:val="0"/>
        <w:spacing w:before="0" w:after="0"/>
        <w:ind w:left="0" w:right="0" w:firstLine="567"/>
        <w:rPr/>
      </w:pPr>
      <w:r>
        <w:rPr/>
        <w:t>…</w:t>
      </w:r>
      <w:r>
        <w:rPr/>
        <w:t>Мы оба вздрогнули от звонкого лая Колбата, стука в окно и голоса Андрея за окном.</w:t>
      </w:r>
    </w:p>
    <w:p>
      <w:pPr>
        <w:pStyle w:val="Normal"/>
        <w:bidi w:val="0"/>
        <w:spacing w:before="0" w:after="0"/>
        <w:ind w:left="0" w:right="0" w:firstLine="567"/>
        <w:rPr/>
      </w:pPr>
      <w:r>
        <w:rPr/>
        <w:t>Колбат, упираясь передними лапами на стол, заглядывал в окно и лаял, перебираясь то вправо, то влево около стола. Лена, накинув наскоро платье, уже была у окна и кричала:</w:t>
      </w:r>
    </w:p>
    <w:p>
      <w:pPr>
        <w:pStyle w:val="Normal"/>
        <w:bidi w:val="0"/>
        <w:spacing w:before="0" w:after="0"/>
        <w:ind w:left="0" w:right="0" w:firstLine="567"/>
        <w:rPr/>
      </w:pPr>
      <w:r>
        <w:rPr/>
        <w:t>– </w:t>
      </w:r>
      <w:r>
        <w:rPr/>
        <w:t>Папа приехал!</w:t>
      </w:r>
    </w:p>
    <w:p>
      <w:pPr>
        <w:pStyle w:val="Normal"/>
        <w:bidi w:val="0"/>
        <w:spacing w:before="0" w:after="0"/>
        <w:ind w:left="0" w:right="0" w:firstLine="567"/>
        <w:rPr/>
      </w:pPr>
      <w:r>
        <w:rPr/>
        <w:t>Андрей слезал с лошади; он что-то говорил, отдавая поводья коноводу, и голос у него был веселый. Я кинулась к двери, старик уже открывал ее. Мы смотрели выше, ожидая увидеть Андрея, но вошел кто-то коротенький и широкий, а за ним Сухенко и уже потом Андрей.</w:t>
      </w:r>
    </w:p>
    <w:p>
      <w:pPr>
        <w:pStyle w:val="Normal"/>
        <w:bidi w:val="0"/>
        <w:spacing w:before="0" w:after="0"/>
        <w:ind w:left="0" w:right="0" w:firstLine="567"/>
        <w:rPr/>
      </w:pPr>
      <w:r>
        <w:rPr/>
        <w:t>Пока дед снимал с Васи мокрую красноармейскую куртку, надетую на нем, повторяя: «Спасибо, товарищ начальник, спасибо, сынок», Колбат озабоченно бегал вокруг, отрывисто лая, защищая, вероятно, Васю или, может быть, радуясь Андрею и беспокоясь, что чужой старик близко подходит к нему.</w:t>
      </w:r>
    </w:p>
    <w:p>
      <w:pPr>
        <w:pStyle w:val="Normal"/>
        <w:bidi w:val="0"/>
        <w:spacing w:before="0" w:after="0"/>
        <w:ind w:left="0" w:right="0" w:firstLine="567"/>
        <w:rPr/>
      </w:pPr>
      <w:r>
        <w:rPr/>
        <w:t>– </w:t>
      </w:r>
      <w:r>
        <w:rPr/>
        <w:t>Здравствуй, отец, – сказал Андрей. – Вот тебе твой Вася, целый и невредимый. Только гляди, чтобы он не заболел: прозяб он здорово. Веди-ка его скорей в столовую чай пить! Лена, живо наладь чайку. Сухенко! Вы куда? Садитесь, отдыхайте.</w:t>
      </w:r>
    </w:p>
    <w:p>
      <w:pPr>
        <w:pStyle w:val="Normal"/>
        <w:bidi w:val="0"/>
        <w:spacing w:before="0" w:after="0"/>
        <w:ind w:left="0" w:right="0" w:firstLine="567"/>
        <w:rPr/>
      </w:pPr>
      <w:r>
        <w:rPr/>
        <w:t>Но Сухенко попрощался и вышел. Коновод проехал мимо окна, ведя в поводу лошадь Андрея. За ним проскакал и Сухенко. Копыта его коня тяжело зашлепали по воде.</w:t>
      </w:r>
    </w:p>
    <w:p>
      <w:pPr>
        <w:pStyle w:val="Normal"/>
        <w:bidi w:val="0"/>
        <w:spacing w:before="0" w:after="0"/>
        <w:ind w:left="0" w:right="0" w:firstLine="567"/>
        <w:rPr/>
      </w:pPr>
      <w:r>
        <w:rPr/>
        <w:t>– </w:t>
      </w:r>
      <w:r>
        <w:rPr/>
        <w:t>Как же это, внучек, я тебя не приметил? Ты какой дорогой-то пошел? – спросил дед.</w:t>
      </w:r>
    </w:p>
    <w:p>
      <w:pPr>
        <w:pStyle w:val="Normal"/>
        <w:bidi w:val="0"/>
        <w:spacing w:before="0" w:after="0"/>
        <w:ind w:left="0" w:right="0" w:firstLine="567"/>
        <w:rPr/>
      </w:pPr>
      <w:r>
        <w:rPr/>
        <w:t>– </w:t>
      </w:r>
      <w:r>
        <w:rPr/>
        <w:t>Сначала я прямо по дорожке побег, – сказал Вася, – а дальше глина пошла такая, что ноги не стоят: так и разъезжаются. Шибко трудно стало идти… А тут овраг…</w:t>
      </w:r>
    </w:p>
    <w:p>
      <w:pPr>
        <w:pStyle w:val="Normal"/>
        <w:bidi w:val="0"/>
        <w:spacing w:before="0" w:after="0"/>
        <w:ind w:left="0" w:right="0" w:firstLine="567"/>
        <w:rPr/>
      </w:pPr>
      <w:r>
        <w:rPr/>
        <w:t>И Вася рассказал, как он, стоя перед оврагом, раздумывал, куда ему лучше идти. Овраг начинался раньше слева от дороги, но, когда Вася подошел к нему, овраг уже перегородил дорогу и был полон воды. Можно было пойти левее, по тропинке к мостику через овраг, но тогда надо было спускаться, а если идти правее, в обход оврага, то тут начинался легкий подъем. Вася подумал было вернуться домой к деду, прошел до размоины, которую только что переходил, и увидел, что перейти ее уже невозможно. Когда он снова вернулся к оврагу, вода заметно поднялась в нем.</w:t>
      </w:r>
    </w:p>
    <w:p>
      <w:pPr>
        <w:pStyle w:val="Normal"/>
        <w:bidi w:val="0"/>
        <w:spacing w:before="0" w:after="0"/>
        <w:ind w:left="0" w:right="0" w:firstLine="567"/>
        <w:rPr/>
      </w:pPr>
      <w:r>
        <w:rPr/>
        <w:t>– </w:t>
      </w:r>
      <w:r>
        <w:rPr/>
        <w:t>Закручивается она течением и подбивается под землю, а земля кусками отваливается и ползет… Я подумал: нестойкая какая, надо от нее дале, повыше. Да так и пошел направо, в обход оврага. Я еще подумал: может, поспею до города добежать? Куда там! В низине уж вода стоит, дороги и не видно. Ну, и побежал прямо к Фениной сопке. Думал, ты, дедушка, поедешь, я тебе покричу. А ты, верно, проехал, когда я в гору бежал.</w:t>
      </w:r>
    </w:p>
    <w:p>
      <w:pPr>
        <w:pStyle w:val="Normal"/>
        <w:bidi w:val="0"/>
        <w:spacing w:before="0" w:after="0"/>
        <w:ind w:left="0" w:right="0" w:firstLine="567"/>
        <w:rPr/>
      </w:pPr>
      <w:r>
        <w:rPr/>
        <w:t>В столовой за завтраком Андрей рассказал, как Васю нашел катер на склоне Фениной сопки.</w:t>
      </w:r>
    </w:p>
    <w:p>
      <w:pPr>
        <w:pStyle w:val="Normal"/>
        <w:bidi w:val="0"/>
        <w:spacing w:before="0" w:after="0"/>
        <w:ind w:left="0" w:right="0" w:firstLine="567"/>
        <w:rPr/>
      </w:pPr>
      <w:r>
        <w:rPr/>
        <w:t>– </w:t>
      </w:r>
      <w:r>
        <w:rPr/>
        <w:t>Молодцы ребята, – говорил он, – три раза прошли у самого берега – ничего не видать. Они давай кричать: «Кто тут, отзовись!» И вдруг из кустов поднимается мальчонка… Подъехали, говорят: «Это ты живешь с дедом на Суйфуне?» – «Я», – говорит. «Ну, поедем домой!» Посадили его, и стал катер поворачивать обратно к госпиталю. Вася забеспокоился. «Дяденьки, вон там, на бугре, фанза, там дед у меня. Туда надо ехать». – «Дед твой, – отвечают, – давно в городе». А он, чудачок, – плакать! То ли перепугался, то ли обрадовался.</w:t>
      </w:r>
    </w:p>
    <w:p>
      <w:pPr>
        <w:pStyle w:val="Normal"/>
        <w:bidi w:val="0"/>
        <w:spacing w:before="0" w:after="0"/>
        <w:ind w:left="0" w:right="0" w:firstLine="567"/>
        <w:rPr/>
      </w:pPr>
      <w:r>
        <w:rPr/>
        <w:t>– </w:t>
      </w:r>
      <w:r>
        <w:rPr/>
        <w:t>Батогом бы меня, старого, – сказал дед, – отпустил ребенка в какую страсть! Сам-то я ловко доправился, а нет того, чтобы к Фениной поближе держать. Все подгребал, спешил, а куда спешил? Вот спроси меня, товарищ начальник, не помню, как и в город доспелся…</w:t>
      </w:r>
    </w:p>
    <w:p>
      <w:pPr>
        <w:pStyle w:val="Normal"/>
        <w:bidi w:val="0"/>
        <w:spacing w:before="0" w:after="0"/>
        <w:ind w:left="0" w:right="0" w:firstLine="567"/>
        <w:rPr/>
      </w:pPr>
      <w:r>
        <w:rPr/>
        <w:t>– </w:t>
      </w:r>
      <w:r>
        <w:rPr/>
        <w:t>Да ведь ты, отец, – мне Вася говорил, – не хотел в город идти, хотел сети караулить? – хитро улыбнулся Андрей, показывая, что и он кое-что знает об упрямстве деда.</w:t>
      </w:r>
    </w:p>
    <w:p>
      <w:pPr>
        <w:pStyle w:val="Normal"/>
        <w:bidi w:val="0"/>
        <w:spacing w:before="0" w:after="0"/>
        <w:ind w:left="0" w:right="0" w:firstLine="567"/>
        <w:rPr/>
      </w:pPr>
      <w:r>
        <w:rPr/>
        <w:t>– </w:t>
      </w:r>
      <w:r>
        <w:rPr/>
        <w:t>Верно, – ответил дед, – мне и нельзя было сети оставить. Да еще канат новый… Как ты его оставишь?</w:t>
      </w:r>
    </w:p>
    <w:p>
      <w:pPr>
        <w:pStyle w:val="Normal"/>
        <w:bidi w:val="0"/>
        <w:spacing w:before="0" w:after="0"/>
        <w:ind w:left="0" w:right="0" w:firstLine="567"/>
        <w:rPr/>
      </w:pPr>
      <w:r>
        <w:rPr/>
        <w:t>– </w:t>
      </w:r>
      <w:r>
        <w:rPr/>
        <w:t>Но все равно же оставил?</w:t>
      </w:r>
    </w:p>
    <w:p>
      <w:pPr>
        <w:pStyle w:val="Normal"/>
        <w:bidi w:val="0"/>
        <w:spacing w:before="0" w:after="0"/>
        <w:ind w:left="0" w:right="0" w:firstLine="567"/>
        <w:rPr/>
      </w:pPr>
      <w:r>
        <w:rPr/>
        <w:t>– </w:t>
      </w:r>
      <w:r>
        <w:rPr/>
        <w:t>Я? Нипочем! Я и сети и канат привез.</w:t>
      </w:r>
    </w:p>
    <w:p>
      <w:pPr>
        <w:pStyle w:val="Normal"/>
        <w:bidi w:val="0"/>
        <w:spacing w:before="0" w:after="0"/>
        <w:ind w:left="0" w:right="0" w:firstLine="567"/>
        <w:rPr/>
      </w:pPr>
      <w:r>
        <w:rPr/>
        <w:t>И дед, заметив недоверчивый взгляд Андрея, порылся в кармане, достал из обтертого кожаного, на блестящей застежке, кошелька бумажку и протянул Андрею. Тот посмотрел.</w:t>
      </w:r>
    </w:p>
    <w:p>
      <w:pPr>
        <w:pStyle w:val="Normal"/>
        <w:bidi w:val="0"/>
        <w:spacing w:before="0" w:after="0"/>
        <w:ind w:left="0" w:right="0" w:firstLine="567"/>
        <w:rPr/>
      </w:pPr>
      <w:r>
        <w:rPr/>
        <w:t>– </w:t>
      </w:r>
      <w:r>
        <w:rPr/>
        <w:t>Ничего не понимаю, отец. При чем тут «Гастроном»?</w:t>
      </w:r>
    </w:p>
    <w:p>
      <w:pPr>
        <w:pStyle w:val="Normal"/>
        <w:bidi w:val="0"/>
        <w:spacing w:before="0" w:after="0"/>
        <w:ind w:left="0" w:right="0" w:firstLine="567"/>
        <w:rPr/>
      </w:pPr>
      <w:r>
        <w:rPr/>
        <w:t>Это была расписка от директора «Гастронома» товарища Величко в том, что от гражданина такого-то им получены на сохранение подержанные сети и новый канат.</w:t>
      </w:r>
    </w:p>
    <w:p>
      <w:pPr>
        <w:pStyle w:val="Normal"/>
        <w:bidi w:val="0"/>
        <w:spacing w:before="0" w:after="0"/>
        <w:ind w:left="0" w:right="0" w:firstLine="567"/>
        <w:rPr/>
      </w:pPr>
      <w:r>
        <w:rPr/>
        <w:t>– </w:t>
      </w:r>
      <w:r>
        <w:rPr/>
        <w:t>Осторожный человек, – сказал дед. – Сети, говорит, подержанные. Эти сети еще сколь годов выдержат! Боится ответа, а что я с него, новые сети, что ли, запрошу? Ну, канат новый – так и записал.</w:t>
      </w:r>
    </w:p>
    <w:p>
      <w:pPr>
        <w:pStyle w:val="Normal"/>
        <w:bidi w:val="0"/>
        <w:spacing w:before="0" w:after="0"/>
        <w:ind w:left="0" w:right="0" w:firstLine="567"/>
        <w:rPr/>
      </w:pPr>
      <w:r>
        <w:rPr/>
        <w:t>Когда мы совсем уже перестали понимать что-нибудь, дед стал рассказывать все по порядку.</w:t>
      </w:r>
    </w:p>
    <w:p>
      <w:pPr>
        <w:pStyle w:val="Normal"/>
        <w:bidi w:val="0"/>
        <w:spacing w:before="0" w:after="0"/>
        <w:ind w:left="0" w:right="0" w:firstLine="567"/>
        <w:rPr/>
      </w:pPr>
      <w:r>
        <w:rPr/>
        <w:t>– </w:t>
      </w:r>
      <w:r>
        <w:rPr/>
        <w:t>Ушел Вася, а я себе кашу пшенную стал варить. Слышу – вода как кинется и давай пластать! Дверь в избу так и затурчала. Ей-богу! Вышел я, а вода у порога. Я пошел, лодку перевел с протоки и у крыльца зачалил. Зашел на чердак, кашу занес, думаю – мне тут квартировать. А нет чтобы о внуке вспомнить. Сети подобрал в одно место. Разны плошки там, одеяло ватное, подушки на чердак стаскал. Кур туда поместил. Кровать к окольнице привязал, чтобы не уплыла. Гляжу – а вода ко мне в хату гостьей. Хочешь не хочешь, принимай. Я опять на чердак. Нет, думаю, меня не возьмешь…</w:t>
      </w:r>
    </w:p>
    <w:p>
      <w:pPr>
        <w:pStyle w:val="Normal"/>
        <w:bidi w:val="0"/>
        <w:spacing w:before="0" w:after="0"/>
        <w:ind w:left="0" w:right="0" w:firstLine="567"/>
        <w:rPr/>
      </w:pPr>
      <w:r>
        <w:rPr/>
        <w:t>Да вдруг как хватит меня за сердце, что от нашей фанзы до города дорога низиной идет. И там первее всего заливает. А до города от нее четыре версты, да по грязи. Прохватился я, бегаю по избе как шальной… Забежал на чердак – да на крышу! Батюшки, что делается! Всю долину вода подняла, а дороги и не знать! И вьет эту воду над полями, и кружит ее, и плавит… И живого ничего на далекий круг не видно.</w:t>
      </w:r>
    </w:p>
    <w:p>
      <w:pPr>
        <w:pStyle w:val="Normal"/>
        <w:bidi w:val="0"/>
        <w:spacing w:before="0" w:after="0"/>
        <w:ind w:left="0" w:right="0" w:firstLine="567"/>
        <w:rPr/>
      </w:pPr>
      <w:r>
        <w:rPr/>
        <w:t>Несет вода всякое добро. Ну, думаю, держись, дед Никола, понесет нынче и тебя! Лодчонку мою колышет у крыльца: скорлупа, и все. Однако надо поспевать за Васей. Ну-ка он, думаю, где на дороге примостился, а то к старым фанзам вышел и сидит там один, боится… И сети опять же охота взять! Ах ты, сделай милость! Глядел, глядел, плывет что-то круглое, как бревно, но затоплено не так: лодка! Я как с крыши, да по лестнице, да в лодчонку свою, да той наперерез… Ну, как это все было, не припомню, только зачалил я ее багром, каким бревна плавучие ловлю. Подтянул к крыльцу, едва перевернул. Ей-богу! Ну, а уж там все пошло подряд: лодка оказалась крепкая. Склал сети и канат, курам кашу оставил и – в город! Еще дотемна поспел!</w:t>
      </w:r>
    </w:p>
    <w:p>
      <w:pPr>
        <w:pStyle w:val="Normal"/>
        <w:bidi w:val="0"/>
        <w:spacing w:before="0" w:after="0"/>
        <w:ind w:left="0" w:right="0" w:firstLine="567"/>
        <w:rPr/>
      </w:pPr>
      <w:r>
        <w:rPr/>
        <w:t>– </w:t>
      </w:r>
      <w:r>
        <w:rPr/>
        <w:t>А ты куда в городе-то пристал, отец? – спросил Андрей.</w:t>
      </w:r>
    </w:p>
    <w:p>
      <w:pPr>
        <w:pStyle w:val="Normal"/>
        <w:bidi w:val="0"/>
        <w:spacing w:before="0" w:after="0"/>
        <w:ind w:left="0" w:right="0" w:firstLine="567"/>
        <w:rPr/>
      </w:pPr>
      <w:r>
        <w:rPr/>
        <w:t>– </w:t>
      </w:r>
      <w:r>
        <w:rPr/>
        <w:t>А прямо на главной улице, к «Гастроному». Так к крылечку и причалил, а на нем люди стоят. Они ко мне, просят. «Дедушка, – говорят, – дай нам лодку. Мы тебе ее пригоним, только скажи куда. А то лодок не хватает». Я лодку отдал. «Мне боле не надо, пользуйтесь! Но сети – говорю, – доверить не могу: колхозные. И тоже канат!» Вышел какой-то из «Гастронома», говорит: «Склади, дедушка, вот тут за прилавок. Тут и обратно возьмешь». – «Как же, – говорю, – так? Я без расписки не могу и чтоб от самого директора». – «Ну, – говорит, – подожди». Я лодку людям отдал, а сам получил расписку и пошел к Васе на квартиру, а потом и к вам. Едва в городок пропустили, но у мэня характер известный, до начальства дошел, по телефону говорил…</w:t>
      </w:r>
    </w:p>
    <w:p>
      <w:pPr>
        <w:pStyle w:val="Normal"/>
        <w:bidi w:val="0"/>
        <w:spacing w:before="0" w:after="0"/>
        <w:ind w:left="0" w:right="0" w:firstLine="567"/>
        <w:rPr/>
      </w:pPr>
      <w:r>
        <w:rPr/>
        <w:t>Дед долго рассказывал, и было очень приятно глядеть на него, шустрого и седенького.</w:t>
      </w:r>
    </w:p>
    <w:p>
      <w:pPr>
        <w:pStyle w:val="Normal"/>
        <w:bidi w:val="0"/>
        <w:spacing w:before="0" w:after="0"/>
        <w:ind w:left="0" w:right="0" w:firstLine="567"/>
        <w:rPr/>
      </w:pPr>
      <w:r>
        <w:rPr/>
        <w:t>Когда Лена рассказала, как был послан Колбат, отец рассмеялся и сказал:</w:t>
      </w:r>
    </w:p>
    <w:p>
      <w:pPr>
        <w:pStyle w:val="Normal"/>
        <w:bidi w:val="0"/>
        <w:spacing w:before="0" w:after="0"/>
        <w:ind w:left="0" w:right="0" w:firstLine="567"/>
        <w:rPr/>
      </w:pPr>
      <w:r>
        <w:rPr/>
        <w:t>– </w:t>
      </w:r>
      <w:r>
        <w:rPr/>
        <w:t>Вот это ошибка! Колбат пришел на пост, как и полагается по всем правилам, в госпиталь, а не на Солдатское озеро. Он и не понял ничего насчет коньков. Дело все в том, что связной собаке делается проводка на пост прежде, чем ее посылать по-настоящему. Колбат перед тем ходил в госпиталь с мамой, туда он и прибежал. То-то я смотрю, ты пишешь: «папа»!</w:t>
      </w:r>
    </w:p>
    <w:p>
      <w:pPr>
        <w:pStyle w:val="Normal"/>
        <w:bidi w:val="0"/>
        <w:spacing w:before="0" w:after="0"/>
        <w:ind w:left="0" w:right="0" w:firstLine="567"/>
        <w:rPr/>
      </w:pPr>
      <w:r>
        <w:rPr/>
        <w:t>– </w:t>
      </w:r>
      <w:r>
        <w:rPr/>
        <w:t>Мне Вася когда еще про этого Колбата рассказывал, я во внимание не брал, – сказал дед, – а нынче он мне внука выручил…</w:t>
      </w:r>
    </w:p>
    <w:p>
      <w:pPr>
        <w:pStyle w:val="Normal"/>
        <w:bidi w:val="0"/>
        <w:spacing w:before="0" w:after="0"/>
        <w:ind w:left="0" w:right="0" w:firstLine="567"/>
        <w:rPr/>
      </w:pPr>
      <w:r>
        <w:rPr/>
        <w:t>– </w:t>
      </w:r>
      <w:r>
        <w:rPr/>
        <w:t>Вася твой, отец, сам себя выручил, – сказал Андрей. – Пойди бы он на мост через овраг – и пропал бы, а он сообразил верно: пошел вверх, на сопку. И если бы я за ним катер не послал, он и дальше бы сам справился.</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Тяжело для окрестных колхозников началось лето. Вода, хотя и отступила через три дня, все же оставила на полях заливные мелкие озерки, занесла песком и илом огороды, и даже в городе на Базарной площади долго оставались перемоины, в которых стояла густая иловатая грязь. Огороды пришлось спешно перекопать и засадить наново. Уцелели лишь посевы на отлогих склонах сопок.</w:t>
      </w:r>
    </w:p>
    <w:p>
      <w:pPr>
        <w:pStyle w:val="Normal"/>
        <w:bidi w:val="0"/>
        <w:spacing w:before="0" w:after="0"/>
        <w:ind w:left="0" w:right="0" w:firstLine="567"/>
        <w:rPr/>
      </w:pPr>
      <w:r>
        <w:rPr/>
        <w:t>Паром пошел только через неделю, и дед с Васей надолго ушли из города: работали на огороде, мазали заново уцелевшую фанзу, побелили ее снаружи и внутри. Однажды Вася пришел к нам и принес нарисованные им картинки. Тут были и спасательные катеры на Суйфуне, разлившемся до голубых далеких сопок, и Колбат, передающий донесение Лены, и даже фанза деда, окруженная водой. У крыльца причалена лодка, дед стоит на ступеньках, всплескивая руками от удивления перед огромной шириной воды, а с крыши смотрят на деда, опустив вниз головки, три озабоченные курицы с пышными хохолками. Вечером Лена показала картинки Васи отцу. Он только что вернулся после пятидневного выхода на полевые ученья, загорел и как будто похудел. Лена подсела к нему и спросила:</w:t>
      </w:r>
    </w:p>
    <w:p>
      <w:pPr>
        <w:pStyle w:val="Normal"/>
        <w:bidi w:val="0"/>
        <w:spacing w:before="0" w:after="0"/>
        <w:ind w:left="0" w:right="0" w:firstLine="567"/>
        <w:rPr/>
      </w:pPr>
      <w:r>
        <w:rPr/>
        <w:t>– </w:t>
      </w:r>
      <w:r>
        <w:rPr/>
        <w:t>У тебя почему глаза немного красные? Ты, наверно, устал?</w:t>
      </w:r>
    </w:p>
    <w:p>
      <w:pPr>
        <w:pStyle w:val="Normal"/>
        <w:bidi w:val="0"/>
        <w:spacing w:before="0" w:after="0"/>
        <w:ind w:left="0" w:right="0" w:firstLine="567"/>
        <w:rPr/>
      </w:pPr>
      <w:r>
        <w:rPr/>
        <w:t>– </w:t>
      </w:r>
      <w:r>
        <w:rPr/>
        <w:t>Я-то не устал, а глаза немного устали… Зато ученья прошли толково.</w:t>
      </w:r>
    </w:p>
    <w:p>
      <w:pPr>
        <w:pStyle w:val="Normal"/>
        <w:bidi w:val="0"/>
        <w:spacing w:before="0" w:after="0"/>
        <w:ind w:left="0" w:right="0" w:firstLine="567"/>
        <w:rPr/>
      </w:pPr>
      <w:r>
        <w:rPr/>
        <w:t>– </w:t>
      </w:r>
      <w:r>
        <w:rPr/>
        <w:t>Ты теперь долго не уедешь?</w:t>
      </w:r>
    </w:p>
    <w:p>
      <w:pPr>
        <w:pStyle w:val="Normal"/>
        <w:bidi w:val="0"/>
        <w:spacing w:before="0" w:after="0"/>
        <w:ind w:left="0" w:right="0" w:firstLine="567"/>
        <w:rPr/>
      </w:pPr>
      <w:r>
        <w:rPr/>
        <w:t>– </w:t>
      </w:r>
      <w:r>
        <w:rPr/>
        <w:t>Нет, Ленушка, через два дня опять пойдем. – И, заметив, что Лена огорчена, прибавил: – Мы все учимся, Ленуша, чтобы, если будет настоящая проверка, все у нас было крепко, четко и ладно. Ну-ка, покажи картинки…</w:t>
      </w:r>
    </w:p>
    <w:p>
      <w:pPr>
        <w:pStyle w:val="Normal"/>
        <w:bidi w:val="0"/>
        <w:spacing w:before="0" w:after="0"/>
        <w:ind w:left="0" w:right="0" w:firstLine="567"/>
        <w:rPr/>
      </w:pPr>
      <w:r>
        <w:rPr/>
        <w:t>Они стали рассматривать картинки, посмеиваясь легкому их юмору и удивляясь хорошему глазу Васи.</w:t>
      </w:r>
    </w:p>
    <w:p>
      <w:pPr>
        <w:pStyle w:val="Normal"/>
        <w:bidi w:val="0"/>
        <w:spacing w:before="0" w:after="0"/>
        <w:ind w:left="0" w:right="0" w:firstLine="567"/>
        <w:rPr/>
      </w:pPr>
      <w:r>
        <w:rPr/>
        <w:t>– </w:t>
      </w:r>
      <w:r>
        <w:rPr/>
        <w:t>Настоящий глаз художника! – сказал Андрей. – Посмотри, как Колбат бежит с донесением, – это же друг бежит, который не выдаст, поможет в трудную минуту.</w:t>
      </w:r>
    </w:p>
    <w:p>
      <w:pPr>
        <w:pStyle w:val="Normal"/>
        <w:bidi w:val="0"/>
        <w:spacing w:before="0" w:after="0"/>
        <w:ind w:left="0" w:right="0" w:firstLine="567"/>
        <w:rPr/>
      </w:pPr>
      <w:r>
        <w:rPr/>
        <w:t>Лена взглянула и вдруг покраснела.</w:t>
      </w:r>
    </w:p>
    <w:p>
      <w:pPr>
        <w:pStyle w:val="Normal"/>
        <w:bidi w:val="0"/>
        <w:spacing w:before="0" w:after="0"/>
        <w:ind w:left="0" w:right="0" w:firstLine="567"/>
        <w:rPr/>
      </w:pPr>
      <w:r>
        <w:rPr/>
        <w:t>– </w:t>
      </w:r>
      <w:r>
        <w:rPr/>
        <w:t>Ты что? – спросил отец.</w:t>
      </w:r>
    </w:p>
    <w:p>
      <w:pPr>
        <w:pStyle w:val="Normal"/>
        <w:bidi w:val="0"/>
        <w:spacing w:before="0" w:after="0"/>
        <w:ind w:left="0" w:right="0" w:firstLine="567"/>
        <w:rPr/>
      </w:pPr>
      <w:r>
        <w:rPr/>
        <w:t>– </w:t>
      </w:r>
      <w:r>
        <w:rPr/>
        <w:t>А ты не будешь смеяться?</w:t>
      </w:r>
    </w:p>
    <w:p>
      <w:pPr>
        <w:pStyle w:val="Normal"/>
        <w:bidi w:val="0"/>
        <w:spacing w:before="0" w:after="0"/>
        <w:ind w:left="0" w:right="0" w:firstLine="567"/>
        <w:rPr/>
      </w:pPr>
      <w:r>
        <w:rPr/>
        <w:t>– </w:t>
      </w:r>
      <w:r>
        <w:rPr/>
        <w:t>Наверно, не буду.</w:t>
      </w:r>
    </w:p>
    <w:p>
      <w:pPr>
        <w:pStyle w:val="Normal"/>
        <w:bidi w:val="0"/>
        <w:spacing w:before="0" w:after="0"/>
        <w:ind w:left="0" w:right="0" w:firstLine="567"/>
        <w:rPr/>
      </w:pPr>
      <w:r>
        <w:rPr/>
        <w:t>Лена побежала в столовую, порылась в ящике своего стола и вернулась с какой-то бумажкой.</w:t>
      </w:r>
    </w:p>
    <w:p>
      <w:pPr>
        <w:pStyle w:val="Normal"/>
        <w:bidi w:val="0"/>
        <w:spacing w:before="0" w:after="0"/>
        <w:ind w:left="0" w:right="0" w:firstLine="567"/>
        <w:rPr/>
      </w:pPr>
      <w:r>
        <w:rPr/>
        <w:t>– </w:t>
      </w:r>
      <w:r>
        <w:rPr/>
        <w:t>Вот, – сказала она, – это не мое, это от Колбата. Только я когда писала, мы с Васей смеялись, а теперь мне очень жалко Колбата, и я не знаю, как быть. – И она снова нахмурилась.</w:t>
      </w:r>
    </w:p>
    <w:p>
      <w:pPr>
        <w:pStyle w:val="Normal"/>
        <w:bidi w:val="0"/>
        <w:spacing w:before="0" w:after="0"/>
        <w:ind w:left="0" w:right="0" w:firstLine="567"/>
        <w:rPr/>
      </w:pPr>
      <w:r>
        <w:rPr/>
        <w:t>– </w:t>
      </w:r>
      <w:r>
        <w:rPr/>
        <w:t>Ты, Ленуша, не печалься, – сказал отец, – давай-ка вместе посмотрим.</w:t>
      </w:r>
    </w:p>
    <w:p>
      <w:pPr>
        <w:pStyle w:val="Normal"/>
        <w:bidi w:val="0"/>
        <w:spacing w:before="0" w:after="0"/>
        <w:ind w:left="0" w:right="0" w:firstLine="567"/>
        <w:rPr/>
      </w:pPr>
      <w:r>
        <w:rPr/>
        <w:t>На бумажке было написано:</w:t>
      </w:r>
    </w:p>
    <w:p>
      <w:pPr>
        <w:pStyle w:val="Normal"/>
        <w:bidi w:val="0"/>
        <w:spacing w:before="0" w:after="0"/>
        <w:ind w:left="0" w:right="0" w:firstLine="567"/>
        <w:rPr/>
      </w:pPr>
      <w:r>
        <w:rPr/>
        <w:t>«Начальнику штаба N-ского стрелкового полка.</w:t>
      </w:r>
    </w:p>
    <w:p>
      <w:pPr>
        <w:pStyle w:val="Normal"/>
        <w:bidi w:val="0"/>
        <w:spacing w:before="0" w:after="0"/>
        <w:ind w:left="0" w:right="0" w:firstLine="567"/>
        <w:rPr/>
      </w:pPr>
      <w:r>
        <w:rPr/>
        <w:t>Я, военный пес службы связи – забайкальская лайка Колбат, в прошлом году был уволен из Красной Армии за непослушание и невыполнение команд. Теперь я исправился и прошу снова принять меня на службу в Красную Армию в прежний мой полк к собаководу Савельеву.</w:t>
      </w:r>
    </w:p>
    <w:p>
      <w:pPr>
        <w:pStyle w:val="Normal"/>
        <w:bidi w:val="0"/>
        <w:spacing w:before="0" w:after="0"/>
        <w:ind w:left="0" w:right="0" w:firstLine="567"/>
        <w:rPr/>
      </w:pPr>
      <w:r>
        <w:rPr>
          <w:i/>
        </w:rPr>
        <w:t>Колбат».</w:t>
      </w:r>
      <w:r>
        <w:rPr/>
        <w:t xml:space="preserve"> </w:t>
      </w:r>
    </w:p>
    <w:p>
      <w:pPr>
        <w:pStyle w:val="Normal"/>
        <w:bidi w:val="0"/>
        <w:spacing w:before="0" w:after="0"/>
        <w:ind w:left="0" w:right="0" w:firstLine="567"/>
        <w:rPr/>
      </w:pPr>
      <w:r>
        <w:rPr/>
        <w:t>– </w:t>
      </w:r>
      <w:r>
        <w:rPr/>
        <w:t>Ну что же, – сказал отец, – замечательное заявление и как раз попало по адресу. Можно наложить резолюцию?</w:t>
      </w:r>
    </w:p>
    <w:p>
      <w:pPr>
        <w:pStyle w:val="Normal"/>
        <w:bidi w:val="0"/>
        <w:spacing w:before="0" w:after="0"/>
        <w:ind w:left="0" w:right="0" w:firstLine="567"/>
        <w:rPr/>
      </w:pPr>
      <w:r>
        <w:rPr/>
        <w:t>– </w:t>
      </w:r>
      <w:r>
        <w:rPr/>
        <w:t>Ой, нет, погоди! Я еще немножко подумаю. Ведь тогда Колбата надо отдать насовсем и его возьмут в собачий городок, а как же мы без Колбата? И что я наделала! – Голос у Лены был совсем печальный.</w:t>
      </w:r>
    </w:p>
    <w:p>
      <w:pPr>
        <w:pStyle w:val="Normal"/>
        <w:bidi w:val="0"/>
        <w:spacing w:before="0" w:after="0"/>
        <w:ind w:left="0" w:right="0" w:firstLine="567"/>
        <w:rPr/>
      </w:pPr>
      <w:r>
        <w:rPr/>
        <w:t>– </w:t>
      </w:r>
      <w:r>
        <w:rPr/>
        <w:t>Лена, – сказал отец, – давай-ка поговорим серьезно. Вон и Колбат явился.</w:t>
      </w:r>
    </w:p>
    <w:p>
      <w:pPr>
        <w:pStyle w:val="Normal"/>
        <w:bidi w:val="0"/>
        <w:spacing w:before="0" w:after="0"/>
        <w:ind w:left="0" w:right="0" w:firstLine="567"/>
        <w:rPr/>
      </w:pPr>
      <w:r>
        <w:rPr/>
        <w:t>Лена уселась на стул, и к ней сейчас же подошел Колбат и положил морду ей на колени.</w:t>
      </w:r>
    </w:p>
    <w:p>
      <w:pPr>
        <w:pStyle w:val="Normal"/>
        <w:bidi w:val="0"/>
        <w:spacing w:before="0" w:after="0"/>
        <w:ind w:left="0" w:right="0" w:firstLine="567"/>
        <w:rPr/>
      </w:pPr>
      <w:r>
        <w:rPr/>
        <w:t>– </w:t>
      </w:r>
      <w:r>
        <w:rPr/>
        <w:t>Почему ты решила вернуть Колбата в полк?</w:t>
      </w:r>
    </w:p>
    <w:p>
      <w:pPr>
        <w:pStyle w:val="Normal"/>
        <w:bidi w:val="0"/>
        <w:spacing w:before="0" w:after="0"/>
        <w:ind w:left="0" w:right="0" w:firstLine="567"/>
        <w:rPr/>
      </w:pPr>
      <w:r>
        <w:rPr/>
        <w:t>– </w:t>
      </w:r>
      <w:r>
        <w:rPr/>
        <w:t>Потому что он лучше всех связных собак, и Савельев это говорит всегда. И ты говорил раньше, что не стоит для своего удовольствия портить хорошую собаку. И раз уж Колбат исправился и стал такой послушный, пусть работает с вами. Все равно ему просто бегать нельзя, так мама говорит, а если он будет с Савельевым ходить на ученья, то он не очень будет скучать о нас. Когда я писала, я думала, что все очень хорошо выходит, а сейчас мне так стало его жалко… – И Лена, по своему обыкновению, нахмурилась и замолчала. Так с ней всегда бывает, когда она боится заплакать.</w:t>
      </w:r>
    </w:p>
    <w:p>
      <w:pPr>
        <w:pStyle w:val="Normal"/>
        <w:bidi w:val="0"/>
        <w:spacing w:before="0" w:after="0"/>
        <w:ind w:left="0" w:right="0" w:firstLine="567"/>
        <w:rPr/>
      </w:pPr>
      <w:r>
        <w:rPr/>
        <w:t>– </w:t>
      </w:r>
      <w:r>
        <w:rPr/>
        <w:t>Чудачок ты мой! – сказал отец. – Ну, если жалко, то и не отдавай. Ты имеешь полное право не отдавать Колбата. Вы с мамой спасли ему лапу, вернули доверие к людям, и если бы не вы, Колбата отдали бы из полка и он, конечно, не стал бы снова связной собакой. Чего же ты повесила головушку? Погляди-ка на меня веселее.</w:t>
      </w:r>
    </w:p>
    <w:p>
      <w:pPr>
        <w:pStyle w:val="Normal"/>
        <w:bidi w:val="0"/>
        <w:spacing w:before="0" w:after="0"/>
        <w:ind w:left="0" w:right="0" w:firstLine="567"/>
        <w:rPr/>
      </w:pPr>
      <w:r>
        <w:rPr/>
        <w:t>Лена покачала головой:</w:t>
      </w:r>
    </w:p>
    <w:p>
      <w:pPr>
        <w:pStyle w:val="Normal"/>
        <w:bidi w:val="0"/>
        <w:spacing w:before="0" w:after="0"/>
        <w:ind w:left="0" w:right="0" w:firstLine="567"/>
        <w:rPr/>
      </w:pPr>
      <w:r>
        <w:rPr/>
        <w:t>– </w:t>
      </w:r>
      <w:r>
        <w:rPr/>
        <w:t>Я не могу повеселее, потому что мне жаль и Колбата и тебя. И даже почему-то стыдно. Ты уходишь на всякие ученья, и тебе трудно. А если бы с тобой был Колбат, ты бы его послал куда тебе надо и сам не ходил бы и не уставал. И, значит, нечего жалеть мне Колбата.</w:t>
      </w:r>
    </w:p>
    <w:p>
      <w:pPr>
        <w:pStyle w:val="Normal"/>
        <w:bidi w:val="0"/>
        <w:spacing w:before="0" w:after="0"/>
        <w:ind w:left="0" w:right="0" w:firstLine="567"/>
        <w:rPr/>
      </w:pPr>
      <w:r>
        <w:rPr/>
        <w:t>– </w:t>
      </w:r>
      <w:r>
        <w:rPr/>
        <w:t>Ну, Лена, если только из-за этого, я тебе скажу, что у начальника штаба дела много, я не хожу всюду сам – у меня помощники есть, так что при мне Колбату быть не придется.</w:t>
      </w:r>
    </w:p>
    <w:p>
      <w:pPr>
        <w:pStyle w:val="Normal"/>
        <w:bidi w:val="0"/>
        <w:spacing w:before="0" w:after="0"/>
        <w:ind w:left="0" w:right="0" w:firstLine="567"/>
        <w:rPr/>
      </w:pPr>
      <w:r>
        <w:rPr/>
        <w:t>– </w:t>
      </w:r>
      <w:r>
        <w:rPr/>
        <w:t>Ну, а все-таки Колбат может вам всем помогать на ученьях?</w:t>
      </w:r>
    </w:p>
    <w:p>
      <w:pPr>
        <w:pStyle w:val="Normal"/>
        <w:bidi w:val="0"/>
        <w:spacing w:before="0" w:after="0"/>
        <w:ind w:left="0" w:right="0" w:firstLine="567"/>
        <w:rPr/>
      </w:pPr>
      <w:r>
        <w:rPr/>
        <w:t>– </w:t>
      </w:r>
      <w:r>
        <w:rPr/>
        <w:t>Тут и говорить не о чем, Лена! Не только на ученьях – Колбат поможет и в бою. Но подумай еще хорошенько, как все будет, если отдашь Колбата. Сначала он будет жить у нас и тренировать его будет Савельев с Гусельниковым – хороший есть такой парень, из молодых. Но когда он хорошо сработается с ними, его придется перевести в собачий городок. Тогда он уже правда уйдет от нас. Так что подумай: не лучше ли не затевать всего дела?</w:t>
      </w:r>
    </w:p>
    <w:p>
      <w:pPr>
        <w:pStyle w:val="Normal"/>
        <w:bidi w:val="0"/>
        <w:spacing w:before="0" w:after="0"/>
        <w:ind w:left="0" w:right="0" w:firstLine="567"/>
        <w:rPr/>
      </w:pPr>
      <w:r>
        <w:rPr/>
        <w:t>– </w:t>
      </w:r>
      <w:r>
        <w:rPr/>
        <w:t>Папа, – сказала Лена, – ты уж прими заявление Колбата, пожалуйста.</w:t>
      </w:r>
    </w:p>
    <w:p>
      <w:pPr>
        <w:pStyle w:val="Normal"/>
        <w:bidi w:val="0"/>
        <w:spacing w:before="0" w:after="0"/>
        <w:ind w:left="0" w:right="0" w:firstLine="567"/>
        <w:rPr/>
      </w:pPr>
      <w:r>
        <w:rPr/>
        <w:t>Начальник штаба N-ского стрелкового полка вынул из полевой сумки красный с синим карандаш и написал на уголке заявления: «Начальнику связи. Пес Колбат, рождения 193… года, прибывший из запаса, зачисляется на службу в полк с последующим возвращением после окончательной выслуги по месту жительства к своим хозяевам».</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Однажды днем сигналист вышел на площадь перед штабом полка и, приложив к губам сигнальный рожок, заиграл «тревогу».</w:t>
      </w:r>
    </w:p>
    <w:p>
      <w:pPr>
        <w:pStyle w:val="Normal"/>
        <w:bidi w:val="0"/>
        <w:spacing w:before="0" w:after="0"/>
        <w:ind w:left="0" w:right="0" w:firstLine="567"/>
        <w:rPr/>
      </w:pPr>
      <w:r>
        <w:rPr/>
        <w:t>Еще многие, наверно, представляют себе, что, когда в городке тревога, поднимается страшная суматоха: все бегут, спешат и волнуются.</w:t>
      </w:r>
    </w:p>
    <w:p>
      <w:pPr>
        <w:pStyle w:val="Normal"/>
        <w:bidi w:val="0"/>
        <w:spacing w:before="0" w:after="0"/>
        <w:ind w:left="0" w:right="0" w:firstLine="567"/>
        <w:rPr/>
      </w:pPr>
      <w:r>
        <w:rPr/>
        <w:t>И как раз нет! У нас никто не волнуется зря. Даже если посмотреть со стороны на сборы Андрея, кажется, что он делает все как будто медленно, так что хочется поторопить его. На самом же деле время у него так точно рассчитано, что он никогда не опаздывает. Затянет ремень поверх шинели, попрощается с нами, скажет: «Друзья, отдайте посыльному чемоданчик» – и пойдет в штаб. Ему самому иногда бывает неизвестно, тревога ли это только, чтобы собрать полк и через час он будет уже дома, или придется по тревоге идти всем полком в поле, провести там занятия, а день или два они продолжатся – неизвестно. Это уж в штабе дивизии знают: они поднимали тревогу, они и знают!</w:t>
      </w:r>
    </w:p>
    <w:p>
      <w:pPr>
        <w:pStyle w:val="Normal"/>
        <w:bidi w:val="0"/>
        <w:spacing w:before="0" w:after="0"/>
        <w:ind w:left="0" w:right="0" w:firstLine="567"/>
        <w:rPr/>
      </w:pPr>
      <w:r>
        <w:rPr/>
        <w:t>Но может быть и так, что и в штабе дивизии не будут знать, на сколько дней или месяцев выходит полк, потому что тревога может быть настоящей, боевой.</w:t>
      </w:r>
    </w:p>
    <w:p>
      <w:pPr>
        <w:pStyle w:val="Normal"/>
        <w:bidi w:val="0"/>
        <w:spacing w:before="0" w:after="0"/>
        <w:ind w:left="0" w:right="0" w:firstLine="567"/>
        <w:rPr/>
      </w:pPr>
      <w:r>
        <w:rPr/>
        <w:t>Вот по каждой тревоге наши командиры и красноармейцы и готовы одинаково выйти на два часа или, может случиться, на несколько месяцев…</w:t>
      </w:r>
    </w:p>
    <w:p>
      <w:pPr>
        <w:pStyle w:val="Normal"/>
        <w:bidi w:val="0"/>
        <w:spacing w:before="0" w:after="0"/>
        <w:ind w:left="0" w:right="0" w:firstLine="567"/>
        <w:rPr/>
      </w:pPr>
      <w:r>
        <w:rPr/>
        <w:t>В этот раз наш полк собрали по тревоге и проверили, все ли в порядке. Затем все были отпущены по своим местам для быстрых и окончательных сборов. Через три часа полк должен был выйти на вокзал и погрузиться в вагоны. Значит, тревога была боевая…</w:t>
      </w:r>
    </w:p>
    <w:p>
      <w:pPr>
        <w:pStyle w:val="Normal"/>
        <w:bidi w:val="0"/>
        <w:spacing w:before="0" w:after="0"/>
        <w:ind w:left="0" w:right="0" w:firstLine="567"/>
        <w:rPr/>
      </w:pPr>
      <w:r>
        <w:rPr/>
        <w:t>Итак, наши уходят в большой и настоящий поход, и нам с Леной надо их провожать. Лена еще маленькая – ей все равно с ними нельзя, от нее и пользы мало будет. А я многое умею и могу быть полезной, и мне так хочется идти с ними! Но сразу я уехать не могу.</w:t>
      </w:r>
    </w:p>
    <w:p>
      <w:pPr>
        <w:pStyle w:val="Normal"/>
        <w:bidi w:val="0"/>
        <w:spacing w:before="0" w:after="0"/>
        <w:ind w:left="0" w:right="0" w:firstLine="567"/>
        <w:rPr/>
      </w:pPr>
      <w:r>
        <w:rPr/>
        <w:t>Андрей забежал домой на минуту, вынул из полевой сумки одну карту и заменил ее другой, потом сказал: «Отдайте посыльному мой чемоданчик и положите туда резиновую надувную подушку». Потом взял трубку телефона и попросил штаб.</w:t>
      </w:r>
    </w:p>
    <w:p>
      <w:pPr>
        <w:pStyle w:val="Normal"/>
        <w:bidi w:val="0"/>
        <w:spacing w:before="0" w:after="0"/>
        <w:ind w:left="0" w:right="0" w:firstLine="567"/>
        <w:rPr/>
      </w:pPr>
      <w:r>
        <w:rPr/>
        <w:t>– </w:t>
      </w:r>
      <w:r>
        <w:rPr/>
        <w:t>Говорит начальник штаба. Пришлите ездового за вещами ко мне на квартиру.</w:t>
      </w:r>
    </w:p>
    <w:p>
      <w:pPr>
        <w:pStyle w:val="Normal"/>
        <w:bidi w:val="0"/>
        <w:spacing w:before="0" w:after="0"/>
        <w:ind w:left="0" w:right="0" w:firstLine="567"/>
        <w:rPr/>
      </w:pPr>
      <w:r>
        <w:rPr/>
        <w:t>Положил трубку и обернулся ко мне:</w:t>
      </w:r>
    </w:p>
    <w:p>
      <w:pPr>
        <w:pStyle w:val="Normal"/>
        <w:bidi w:val="0"/>
        <w:spacing w:before="0" w:after="0"/>
        <w:ind w:left="0" w:right="0" w:firstLine="567"/>
        <w:rPr/>
      </w:pPr>
      <w:r>
        <w:rPr/>
        <w:t>– </w:t>
      </w:r>
      <w:r>
        <w:rPr/>
        <w:t>Ну, вот мы и поехали! Живите с Леной спокойно, работайте. Жаль, что Колбата не оставляю вам.</w:t>
      </w:r>
    </w:p>
    <w:p>
      <w:pPr>
        <w:pStyle w:val="Normal"/>
        <w:bidi w:val="0"/>
        <w:spacing w:before="0" w:after="0"/>
        <w:ind w:left="0" w:right="0" w:firstLine="567"/>
        <w:rPr/>
      </w:pPr>
      <w:r>
        <w:rPr/>
        <w:t>Тут подбежала Лена.</w:t>
      </w:r>
    </w:p>
    <w:p>
      <w:pPr>
        <w:pStyle w:val="Normal"/>
        <w:bidi w:val="0"/>
        <w:spacing w:before="0" w:after="0"/>
        <w:ind w:left="0" w:right="0" w:firstLine="567"/>
        <w:rPr/>
      </w:pPr>
      <w:r>
        <w:rPr/>
        <w:t>– </w:t>
      </w:r>
      <w:r>
        <w:rPr/>
        <w:t>Мама, – закричала она, – идем скорее провожать! На площади уже собираются. Сейчас собак провели. И сам Савельев ведет Колбата. А Колбат то на меня смотрит, то на Савельева. Идем скорей!</w:t>
      </w:r>
    </w:p>
    <w:p>
      <w:pPr>
        <w:pStyle w:val="Normal"/>
        <w:bidi w:val="0"/>
        <w:spacing w:before="0" w:after="0"/>
        <w:ind w:left="0" w:right="0" w:firstLine="567"/>
        <w:rPr/>
      </w:pPr>
      <w:r>
        <w:rPr/>
        <w:t>– </w:t>
      </w:r>
      <w:r>
        <w:rPr/>
        <w:t>И правда идите, – сказал Андрей, – нам веселее будет уходить. А то на вокзале не успеешь побыть с вами. Ну до свиданья, товарищи! Вот так! – И он крепко обнял нас обеих вместе и притянул к себе: так он всегда с нами прощался.</w:t>
      </w:r>
    </w:p>
    <w:p>
      <w:pPr>
        <w:pStyle w:val="Normal"/>
        <w:bidi w:val="0"/>
        <w:spacing w:before="0" w:after="0"/>
        <w:ind w:left="0" w:right="0" w:firstLine="567"/>
        <w:rPr/>
      </w:pPr>
      <w:r>
        <w:rPr/>
        <w:t>В дверь постучали, и вошел ездовой из молодых красноармейцев.</w:t>
      </w:r>
    </w:p>
    <w:p>
      <w:pPr>
        <w:pStyle w:val="Normal"/>
        <w:bidi w:val="0"/>
        <w:spacing w:before="0" w:after="0"/>
        <w:ind w:left="0" w:right="0" w:firstLine="567"/>
        <w:rPr/>
      </w:pPr>
      <w:r>
        <w:rPr/>
        <w:t>– </w:t>
      </w:r>
      <w:r>
        <w:rPr/>
        <w:t>Товарищ начальник! По вашему распоряжению, прибыл за вещами.</w:t>
      </w:r>
    </w:p>
    <w:p>
      <w:pPr>
        <w:pStyle w:val="Normal"/>
        <w:bidi w:val="0"/>
        <w:spacing w:before="0" w:after="0"/>
        <w:ind w:left="0" w:right="0" w:firstLine="567"/>
        <w:rPr/>
      </w:pPr>
      <w:r>
        <w:rPr/>
        <w:t>Андрей подал ему брезентовый плащ, складную кровать в зеленом брезентовом чехле и чемодан, в который Лена уже положила резиновую надувную подушечку. Ездовой взял вещи и пошел вперед. Андрей вышел за ним. Лена и я шли около – Лена слева, я справа – и так проводили до угла дома. Тут Андрей опередил нас и пошел к штабу; теперь он был начальник штаба полка, и мы не должны были мешать ему.</w:t>
      </w:r>
    </w:p>
    <w:p>
      <w:pPr>
        <w:pStyle w:val="Normal"/>
        <w:bidi w:val="0"/>
        <w:spacing w:before="0" w:after="0"/>
        <w:ind w:left="0" w:right="0" w:firstLine="567"/>
        <w:rPr/>
      </w:pPr>
      <w:r>
        <w:rPr/>
        <w:t>На площади уже начали собираться. Как это всегда бывает, перед тем, как площадь оживет и наполнится людьми, по ней проходили строем отдельными группами красноармейцы, ездовые, разведчики и артиллеристы. Они шли рядом, и на большой площади группы их казались маленькими.</w:t>
      </w:r>
    </w:p>
    <w:p>
      <w:pPr>
        <w:pStyle w:val="Normal"/>
        <w:bidi w:val="0"/>
        <w:spacing w:before="0" w:after="0"/>
        <w:ind w:left="0" w:right="0" w:firstLine="567"/>
        <w:rPr/>
      </w:pPr>
      <w:r>
        <w:rPr/>
        <w:t>У некоторых разведчиков-артиллеристов за плечами были большие, не тяжелые на вид продолговатые ящики, обшитые брезентом и застегнутые ремнями. Нам с Леной всегда хотелось посмотреть, что они носят в этих ящиках. Теперь мы знали, что там лежит стереотруба для наблюдения за стрельбой. У некоторых на боку висели буссоли в серых брезентовых чехлах, а на ремне через плечо были закинуты за спину треноги. От середины площади, где мы остановились, видно было, как по дальнему ее краю от казарм к конюшням спешил взвод конных разведчиков в пешем строю, на ходу придерживая левой рукой шашки.</w:t>
      </w:r>
    </w:p>
    <w:p>
      <w:pPr>
        <w:pStyle w:val="Normal"/>
        <w:bidi w:val="0"/>
        <w:spacing w:before="0" w:after="0"/>
        <w:ind w:left="0" w:right="0" w:firstLine="567"/>
        <w:rPr/>
      </w:pPr>
      <w:r>
        <w:rPr/>
        <w:t>Начиналось самое интересное: на площадь выезжала полковая батарея. Орудия обычно подходят к месту построения на рыси. Шестерки гладких, чистых коней, запряженных попарно, выносят орудия плавным и красивым движением, ровно натягивая постромки. У выезда на площадь, перед нешироким горбатым мостиком через канаву, ездовые осаживают первую и вторую пару уносных, следя, чтобы лошади не заступали за постромки. При этом коренные принимают тяжесть орудия на себя, подбираются, как бы укорачиваясь и становясь плотнее и сильнее, и ослабляют постромки… И вот после секундного замедления у мостика, когда кони как бы столпились около орудия, снова вся шестерка выравнивается и, плавно и красиво перенеся орудие через мост, подходит к своему месту на площади.</w:t>
      </w:r>
    </w:p>
    <w:p>
      <w:pPr>
        <w:pStyle w:val="Normal"/>
        <w:bidi w:val="0"/>
        <w:spacing w:before="0" w:after="0"/>
        <w:ind w:left="0" w:right="0" w:firstLine="567"/>
        <w:rPr/>
      </w:pPr>
      <w:r>
        <w:rPr/>
        <w:t>Мне всегда этот выезд кажется замечательным, очень торжественным моментом сбора. И когда ездовые соскакивают с передков и, что-то осмотрев, что-то немного подтянув, перекидываются словами, я знаю, что они тоже чувствуют красоту стройного и согласованного своего движения. Они говорят о том, чьи «корни» лучше и чем они лучше и отчего это у Вавилова уносные красивее гнут головы, чем в других запряжках…</w:t>
      </w:r>
    </w:p>
    <w:p>
      <w:pPr>
        <w:pStyle w:val="Normal"/>
        <w:bidi w:val="0"/>
        <w:spacing w:before="0" w:after="0"/>
        <w:ind w:left="0" w:right="0" w:firstLine="567"/>
        <w:rPr/>
      </w:pPr>
      <w:r>
        <w:rPr/>
        <w:t>Вон ездовые подъехали на пулеметных, еще пустых, двуколках к дверям казарм своей роты. Из открытых дверей выносят пулеметы в брезентовых чехлах и коробки с пулеметными лентами. Пулеметчики строятся около двуколок и выходят на дорогу к площади. У взвода связи грузят на телефонные двуколки катушки с кабелем, полевые телефоны и светосигнальные аппараты, а у штаба полка – на парный фургон – ящики со штабным имуществом, складные столики, палатки. Ездовой хозяйственно увязывает все веревкой и притягивает сверху два тюка прессованного сена.</w:t>
      </w:r>
    </w:p>
    <w:p>
      <w:pPr>
        <w:pStyle w:val="Normal"/>
        <w:bidi w:val="0"/>
        <w:spacing w:before="0" w:after="0"/>
        <w:ind w:left="0" w:right="0" w:firstLine="567"/>
        <w:rPr/>
      </w:pPr>
      <w:r>
        <w:rPr/>
        <w:t>И все это движется к площади, куда отовсюду подходят люди. Идут саперы с подвязанными сзади у пояса топорами и большими лопатами; из-за плеча чуть торчит кончик черенка. Каждое подразделение полка несет и везет с собой особые, необходимые ему и хорошо прилаженные для передвижения вещи.</w:t>
      </w:r>
    </w:p>
    <w:p>
      <w:pPr>
        <w:pStyle w:val="Normal"/>
        <w:bidi w:val="0"/>
        <w:spacing w:before="0" w:after="0"/>
        <w:ind w:left="0" w:right="0" w:firstLine="567"/>
        <w:rPr/>
      </w:pPr>
      <w:r>
        <w:rPr/>
        <w:t>В ясный этот летний день полк поднимается на защиту страны; впереди у него леса и овраги, большие дороги, путь под солнцем и под ночным небом, ветры и дожди, изрытая снарядами земля, храбрость и дружба человека, потери и победа…</w:t>
      </w:r>
    </w:p>
    <w:p>
      <w:pPr>
        <w:pStyle w:val="Normal"/>
        <w:bidi w:val="0"/>
        <w:spacing w:before="0" w:after="0"/>
        <w:ind w:left="0" w:right="0" w:firstLine="567"/>
        <w:rPr/>
      </w:pPr>
      <w:r>
        <w:rPr/>
        <w:t>Когда полк построился, на площадь вышли из штаба командир полка товарищ Ростовцев, помощник его по политчасти и начальник штаба. Навстречу им поспешил дежурный и доложил:</w:t>
      </w:r>
    </w:p>
    <w:p>
      <w:pPr>
        <w:pStyle w:val="Normal"/>
        <w:bidi w:val="0"/>
        <w:spacing w:before="0" w:after="0"/>
        <w:ind w:left="0" w:right="0" w:firstLine="567"/>
        <w:rPr/>
      </w:pPr>
      <w:r>
        <w:rPr/>
        <w:t>– </w:t>
      </w:r>
      <w:r>
        <w:rPr/>
        <w:t>Полк для выхода построен!</w:t>
      </w:r>
    </w:p>
    <w:p>
      <w:pPr>
        <w:pStyle w:val="Normal"/>
        <w:bidi w:val="0"/>
        <w:spacing w:before="0" w:after="0"/>
        <w:ind w:left="0" w:right="0" w:firstLine="567"/>
        <w:rPr/>
      </w:pPr>
      <w:r>
        <w:rPr/>
        <w:t>Командир полка приложил руку к козырьку, отпустил дежурного и пошел проверять, как построен полк, хорошо ли все у всех заправлено и уложено. Известно было, что он и всегда-то все видит, все знает, и ночью его можно было встретить то на красноармейской кухне, то у склада, то проверяющим караулы.</w:t>
      </w:r>
    </w:p>
    <w:p>
      <w:pPr>
        <w:pStyle w:val="Normal"/>
        <w:bidi w:val="0"/>
        <w:spacing w:before="0" w:after="0"/>
        <w:ind w:left="0" w:right="0" w:firstLine="567"/>
        <w:rPr/>
      </w:pPr>
      <w:r>
        <w:rPr/>
        <w:t>Потом знаменный взвод, отделившись от общего строя, пошел в штаб за знаменем.</w:t>
      </w:r>
    </w:p>
    <w:p>
      <w:pPr>
        <w:pStyle w:val="Normal"/>
        <w:bidi w:val="0"/>
        <w:spacing w:before="0" w:after="0"/>
        <w:ind w:left="0" w:right="0" w:firstLine="567"/>
        <w:rPr/>
      </w:pPr>
      <w:r>
        <w:rPr/>
        <w:t>К этому времени мы с Леной стояли уже не одни. К нам подошли наши городские ребята – всезнающий народ – и показывали мне одного за другим трех сыновей Корнеева, доменщика с Урала, и наперебой спешили сообщить, что третий, молодой, которого отец сам привез в полк, вчера снимался с полковым знаменем!</w:t>
      </w:r>
    </w:p>
    <w:p>
      <w:pPr>
        <w:pStyle w:val="Normal"/>
        <w:bidi w:val="0"/>
        <w:spacing w:before="0" w:after="0"/>
        <w:ind w:left="0" w:right="0" w:firstLine="567"/>
        <w:rPr/>
      </w:pPr>
      <w:r>
        <w:rPr/>
        <w:t>Когда знаменный взвод прошел, стали видны проводники связных собак. Вон они сидят рядом со своими вожатыми, такие знакомые: Аян, Канис, славный пес Хабитус и… милый наш Колбат. Он сидит, как всегда, поставив остро правое ухо и сломив левое над глазом, могучая его белая грудь голубовато блестит, и как же хочется крикнуть ему, как в старое время: «Колбат, ко мне!» Я взглядываю на Лену и вижу, что она потихоньку вытерла кулаком глаза, но крепится…</w:t>
      </w:r>
    </w:p>
    <w:p>
      <w:pPr>
        <w:pStyle w:val="Normal"/>
        <w:bidi w:val="0"/>
        <w:spacing w:before="0" w:after="0"/>
        <w:ind w:left="0" w:right="0" w:firstLine="567"/>
        <w:rPr/>
      </w:pPr>
      <w:r>
        <w:rPr/>
        <w:t>Несут знамя! Его выносят из штаба, и сразу же раздается команда:</w:t>
      </w:r>
    </w:p>
    <w:p>
      <w:pPr>
        <w:pStyle w:val="Normal"/>
        <w:bidi w:val="0"/>
        <w:spacing w:before="0" w:after="0"/>
        <w:ind w:left="0" w:right="0" w:firstLine="567"/>
        <w:rPr/>
      </w:pPr>
      <w:r>
        <w:rPr/>
        <w:t>– </w:t>
      </w:r>
      <w:r>
        <w:rPr/>
        <w:t>Под знамя смирно!</w:t>
      </w:r>
    </w:p>
    <w:p>
      <w:pPr>
        <w:pStyle w:val="Normal"/>
        <w:bidi w:val="0"/>
        <w:spacing w:before="0" w:after="0"/>
        <w:ind w:left="0" w:right="0" w:firstLine="567"/>
        <w:rPr/>
      </w:pPr>
      <w:r>
        <w:rPr/>
        <w:t>Полк замер. Знамя проносят вдоль всего фронта на правый фланг. Наверху древка прикреплен орден Красного Знамени. Знаменщиком сегодня идет старшина полковой школы Сухенко. Ассистентами справа и слева от него – два курсанта. Они старательно обертывают вокруг древка малиновое полотнище с золотою бахромой, надевают на него чехол и приготовляют к походу. Бережно и строго хранит полк в походе свою гордость – боевое знамя.</w:t>
      </w:r>
    </w:p>
    <w:p>
      <w:pPr>
        <w:pStyle w:val="Normal"/>
        <w:bidi w:val="0"/>
        <w:spacing w:before="0" w:after="0"/>
        <w:ind w:left="0" w:right="0" w:firstLine="567"/>
        <w:rPr/>
      </w:pPr>
      <w:r>
        <w:rPr/>
        <w:t>Повышенным, чуть взволнованным голосом командир полка командует:</w:t>
      </w:r>
    </w:p>
    <w:p>
      <w:pPr>
        <w:pStyle w:val="Normal"/>
        <w:bidi w:val="0"/>
        <w:spacing w:before="0" w:after="0"/>
        <w:ind w:left="0" w:right="0" w:firstLine="567"/>
        <w:rPr/>
      </w:pPr>
      <w:r>
        <w:rPr/>
        <w:t>– </w:t>
      </w:r>
      <w:r>
        <w:rPr/>
        <w:t>В походную колонну! Рота связи вперед!</w:t>
      </w:r>
    </w:p>
    <w:p>
      <w:pPr>
        <w:pStyle w:val="Normal"/>
        <w:bidi w:val="0"/>
        <w:spacing w:before="0" w:after="0"/>
        <w:ind w:left="0" w:right="0" w:firstLine="567"/>
        <w:rPr/>
      </w:pPr>
      <w:r>
        <w:rPr/>
        <w:t>Звуки труб поднимаются высоко и словно стелются над головами. Полк по подразделениям выходит на аллею, постепенно вытягиваясь в длину.</w:t>
      </w:r>
    </w:p>
    <w:p>
      <w:pPr>
        <w:pStyle w:val="Normal"/>
        <w:bidi w:val="0"/>
        <w:spacing w:before="0" w:after="0"/>
        <w:ind w:left="0" w:right="0" w:firstLine="567"/>
        <w:rPr/>
      </w:pPr>
      <w:r>
        <w:rPr/>
        <w:t>А мы с Леной уже пробежали наискось через площадь к нашему дому, чтобы встретить на аллее и пропустить весь полк мимо себя. Идут обвитые медными трубами музыканты, за ними несут бережно свернутое знамя, верхом на красивых конях, вороном и гнедом, едут командир полка и начальник штаба. Начальник штаба знает всех людей своего полка, знает, кто что должен делать, и знает, как лучше провести полк по тем мелко напечатанным подробным картам, которые он каждый вечер раскладывал на своем столе у нас дома. До мельчайших подъемов, спусков, поворотов видит он путь тех людей, которых им с командиром полка надо сохранить в самых трудных условиях боя. Этот начальник штаба – и наш тоже близкий товарищ.</w:t>
      </w:r>
    </w:p>
    <w:p>
      <w:pPr>
        <w:pStyle w:val="Normal"/>
        <w:bidi w:val="0"/>
        <w:spacing w:before="0" w:after="0"/>
        <w:ind w:left="0" w:right="0" w:firstLine="567"/>
        <w:rPr/>
      </w:pPr>
      <w:r>
        <w:rPr/>
        <w:t>– </w:t>
      </w:r>
      <w:r>
        <w:rPr/>
        <w:t>Мой папа! – с гордостью говорит Лена.</w:t>
      </w:r>
    </w:p>
    <w:p>
      <w:pPr>
        <w:pStyle w:val="Normal"/>
        <w:bidi w:val="0"/>
        <w:spacing w:before="0" w:after="0"/>
        <w:ind w:left="0" w:right="0" w:firstLine="567"/>
        <w:rPr/>
      </w:pPr>
      <w:r>
        <w:rPr/>
        <w:t>Лена и все ребята, включая маленького Женьку, поднимают правую руку: салют! Задержавшись немного, вслед за ними и я поднимаю руку: салют!</w:t>
      </w:r>
    </w:p>
    <w:p>
      <w:pPr>
        <w:pStyle w:val="Normal"/>
        <w:bidi w:val="0"/>
        <w:spacing w:before="0" w:after="0"/>
        <w:ind w:left="0" w:right="0" w:firstLine="567"/>
        <w:rPr/>
      </w:pPr>
      <w:r>
        <w:rPr/>
        <w:t>Андрей смотрит на нас и поднимает руку к козырьку фуражки, конь покачивает его немного вверх, немного вниз… Командир полка повертывает свое как будто суровое, мужественное лицо, но добрейшие глаза смеются, и, отыскав глазами ребят, он кивает им головой.</w:t>
      </w:r>
    </w:p>
    <w:p>
      <w:pPr>
        <w:pStyle w:val="Normal"/>
        <w:bidi w:val="0"/>
        <w:spacing w:before="0" w:after="0"/>
        <w:ind w:left="0" w:right="0" w:firstLine="567"/>
        <w:rPr/>
      </w:pPr>
      <w:r>
        <w:rPr/>
        <w:t>Мягко перебирая лапами, торопливо проходят связные собаки. Вторым от нас в ряду, за крайним, Аяном, Савельев ведет Колбата. Лена смотрит во все глаза на хорошего нашего Колбата. Она подалась вперед, очень волнуется и вдруг растерянным печальным голоском вскрикивает:</w:t>
      </w:r>
    </w:p>
    <w:p>
      <w:pPr>
        <w:pStyle w:val="Normal"/>
        <w:bidi w:val="0"/>
        <w:spacing w:before="0" w:after="0"/>
        <w:ind w:left="0" w:right="0" w:firstLine="567"/>
        <w:rPr/>
      </w:pPr>
      <w:r>
        <w:rPr/>
        <w:t>– </w:t>
      </w:r>
      <w:r>
        <w:rPr/>
        <w:t>Колбат!</w:t>
      </w:r>
    </w:p>
    <w:p>
      <w:pPr>
        <w:pStyle w:val="Normal"/>
        <w:bidi w:val="0"/>
        <w:spacing w:before="0" w:after="0"/>
        <w:ind w:left="0" w:right="0" w:firstLine="567"/>
        <w:rPr/>
      </w:pPr>
      <w:r>
        <w:rPr/>
        <w:t>И в ту же минуту Колбат повертывает голову и порывается в нашу сторону. Он видит знакомые лица, может быть, за нами видит наш дом и крыльцо; он то смотрит на нас, то вверх на Савельева и машет хвостом.</w:t>
      </w:r>
    </w:p>
    <w:p>
      <w:pPr>
        <w:pStyle w:val="Normal"/>
        <w:bidi w:val="0"/>
        <w:spacing w:before="0" w:after="0"/>
        <w:ind w:left="0" w:right="0" w:firstLine="567"/>
        <w:rPr/>
      </w:pPr>
      <w:r>
        <w:rPr/>
        <w:t>Но Савельев спокойно и мягко осаживает поводок и тоже говорит очень ласково:</w:t>
      </w:r>
    </w:p>
    <w:p>
      <w:pPr>
        <w:pStyle w:val="Normal"/>
        <w:bidi w:val="0"/>
        <w:spacing w:before="0" w:after="0"/>
        <w:ind w:left="0" w:right="0" w:firstLine="567"/>
        <w:rPr/>
      </w:pPr>
      <w:r>
        <w:rPr/>
        <w:t>– </w:t>
      </w:r>
      <w:r>
        <w:rPr/>
        <w:t>Колбат!</w:t>
      </w:r>
    </w:p>
    <w:p>
      <w:pPr>
        <w:pStyle w:val="Normal"/>
        <w:bidi w:val="0"/>
        <w:spacing w:before="0" w:after="0"/>
        <w:ind w:left="0" w:right="0" w:firstLine="567"/>
        <w:rPr/>
      </w:pPr>
      <w:r>
        <w:rPr/>
        <w:t>И пес снова ровно идет рядом с ним, сильный, красивый, тоже немного наш.</w:t>
      </w:r>
    </w:p>
    <w:p>
      <w:pPr>
        <w:pStyle w:val="Normal"/>
        <w:bidi w:val="0"/>
        <w:spacing w:before="0" w:after="0"/>
        <w:ind w:left="0" w:right="0" w:firstLine="567"/>
        <w:rPr/>
      </w:pPr>
      <w:r>
        <w:rPr/>
        <w:t>– </w:t>
      </w:r>
      <w:r>
        <w:rPr/>
        <w:t>Вот и Колбат наш уходит, – грустно говорит Лена.</w:t>
      </w:r>
    </w:p>
    <w:p>
      <w:pPr>
        <w:pStyle w:val="Normal"/>
        <w:bidi w:val="0"/>
        <w:spacing w:before="0" w:after="0"/>
        <w:ind w:left="0" w:right="0" w:firstLine="567"/>
        <w:rPr/>
      </w:pPr>
      <w:r>
        <w:rPr/>
        <w:t>Пустеет площадь. На аллее колеблется длинная полоса идущих людей, повозок, фургонов, двуколок… Вдоль всей аллеи стоят жены и дети командиров, провожают. Прикладывая руку к козырьку фуражки, мимо них впереди своих подразделений проходят командиры – мужья и отцы. Сдержанная, суровая простота жестов – привет, товарищи! – и только; звуки труб над головами, шаг людей, топот коней, стук колес…</w:t>
      </w:r>
    </w:p>
    <w:p>
      <w:pPr>
        <w:pStyle w:val="Normal"/>
        <w:bidi w:val="0"/>
        <w:spacing w:before="0" w:after="0"/>
        <w:ind w:left="0" w:right="0" w:firstLine="567"/>
        <w:rPr/>
      </w:pPr>
      <w:r>
        <w:rPr/>
        <w:t>В тихом, опустевшем городке мы вернемся сейчас к своему делу, но трудны будут первые минуты, когда тишина покажется тяжелой и нестерпимой. Возьмемся за работу скорей!</w:t>
      </w:r>
    </w:p>
    <w:p>
      <w:pPr>
        <w:pStyle w:val="Normal"/>
        <w:bidi w:val="0"/>
        <w:spacing w:before="0" w:after="0"/>
        <w:ind w:left="0" w:right="0" w:firstLine="567"/>
        <w:rPr/>
      </w:pPr>
      <w:r>
        <w:rPr/>
        <w:t>– </w:t>
      </w:r>
      <w:r>
        <w:rPr/>
        <w:t>Ах, мама, мама, – говорит Лена, – лучше бы мы с папой пошли, а?</w:t>
      </w:r>
    </w:p>
    <w:p>
      <w:pPr>
        <w:pStyle w:val="Normal"/>
        <w:bidi w:val="0"/>
        <w:spacing w:before="0" w:after="0"/>
        <w:ind w:left="0" w:right="0" w:firstLine="567"/>
        <w:rPr/>
      </w:pPr>
      <w:r>
        <w:rPr/>
        <w:t>Полк вышел уже за ворота и повернул на дорогу. Уходят из городка последние группы красноармейцев, проезжают вытянувшиеся длинной цепью двуколки, фургоны, походные кухни. На сухой дороге остаются следы колес и красноармейских сапог с прибитыми на носках и каблуках железными подковками.</w:t>
      </w:r>
    </w:p>
    <w:p>
      <w:pPr>
        <w:pStyle w:val="Normal"/>
        <w:bidi w:val="0"/>
        <w:spacing w:before="0" w:after="0"/>
        <w:ind w:left="0" w:right="0" w:firstLine="567"/>
        <w:rPr/>
      </w:pPr>
      <w:r>
        <w:rPr/>
        <w:t>И вот уже только доносятся мерные глуховатые звуки барабана, точно где-то далеко выбивают большой ковер.</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Утро было свежее, и в лесу на траве и листьях деревьев лежала роса. Высоко в облаках летел самолет. Савельев, усевшись на пенек под деревом, старательно обувался, расправляя портянку и ловко обвертывая ею ногу. После двух дней непрерывного орудийного гула тишина казалась удивительной. И то, что удалось спокойно поспать в эту ночь, было очень хорошо.</w:t>
      </w:r>
    </w:p>
    <w:p>
      <w:pPr>
        <w:pStyle w:val="Normal"/>
        <w:bidi w:val="0"/>
        <w:spacing w:before="0" w:after="0"/>
        <w:ind w:left="0" w:right="0" w:firstLine="567"/>
        <w:rPr/>
      </w:pPr>
      <w:r>
        <w:rPr/>
        <w:t>Савельев поднял голову и осмотрелся. Большая поляна уходила вниз по склону. Свежая росистая ее трава в этот ранний утренний час была уже кое-где примята проходившими людьми. След от проехавшей повозки пересекал поляну. В дальнем ее конце, снизу по ложбине, ехали верхом командир и конный разведчик. Командир слез и пошел вверх по склону, а разведчик повел лошадей в овражек.</w:t>
      </w:r>
    </w:p>
    <w:p>
      <w:pPr>
        <w:pStyle w:val="Normal"/>
        <w:bidi w:val="0"/>
        <w:spacing w:before="0" w:after="0"/>
        <w:ind w:left="0" w:right="0" w:firstLine="567"/>
        <w:rPr/>
      </w:pPr>
      <w:r>
        <w:rPr/>
        <w:t>На опушке леса под деревом, налево от Савельева, спали три оставшиеся при штабе служебные собаки: Аян, Хабитус и Колбат. Аян – густую шерсть его не мог пробрать никакой холод – спал, развалившись на боку, а Хабитус с Колбатом свернулись клубком и сунули носы в пышную шерсть на боку около задней лапы.</w:t>
      </w:r>
    </w:p>
    <w:p>
      <w:pPr>
        <w:pStyle w:val="Normal"/>
        <w:bidi w:val="0"/>
        <w:spacing w:before="0" w:after="0"/>
        <w:ind w:left="0" w:right="0" w:firstLine="567"/>
        <w:rPr/>
      </w:pPr>
      <w:r>
        <w:rPr/>
        <w:t>Из-за деревьев, веселым светлым строем рассыпанных по краю поляны, вышел красноармеец и побежал по ходу сообщения к расположенному тут же командному пункту батальона. Собаки не проявили никакого беспокойства, только Аян открыл глаза, посмотрел и снова заснул.</w:t>
      </w:r>
    </w:p>
    <w:p>
      <w:pPr>
        <w:pStyle w:val="Normal"/>
        <w:bidi w:val="0"/>
        <w:spacing w:before="0" w:after="0"/>
        <w:ind w:left="0" w:right="0" w:firstLine="567"/>
        <w:rPr/>
      </w:pPr>
      <w:r>
        <w:rPr/>
        <w:t>Далекий свистящий звук возник откуда-то справа, усиливаясь так, будто он нес с собою ветер пронзительной силы. Внизу, в лощине, звук оборвался, с гулом взметнулась земля… и все стихло.</w:t>
      </w:r>
    </w:p>
    <w:p>
      <w:pPr>
        <w:pStyle w:val="Normal"/>
        <w:bidi w:val="0"/>
        <w:spacing w:before="0" w:after="0"/>
        <w:ind w:left="0" w:right="0" w:firstLine="567"/>
        <w:rPr/>
      </w:pPr>
      <w:r>
        <w:rPr/>
        <w:t>– </w:t>
      </w:r>
      <w:r>
        <w:rPr/>
        <w:t>Начинается! – сказал Савельев, все еще глядя на собак.</w:t>
      </w:r>
    </w:p>
    <w:p>
      <w:pPr>
        <w:pStyle w:val="Normal"/>
        <w:bidi w:val="0"/>
        <w:spacing w:before="0" w:after="0"/>
        <w:ind w:left="0" w:right="0" w:firstLine="567"/>
        <w:rPr/>
      </w:pPr>
      <w:r>
        <w:rPr/>
        <w:t>Аян и Хабитус не шевельнулись, а Колбат поднял голову и насторожил уши. Потом, вытянув передние лапы, спокойно опустил на них голову и прикрыл глаза.</w:t>
      </w:r>
    </w:p>
    <w:p>
      <w:pPr>
        <w:pStyle w:val="Normal"/>
        <w:bidi w:val="0"/>
        <w:spacing w:before="0" w:after="0"/>
        <w:ind w:left="0" w:right="0" w:firstLine="567"/>
        <w:rPr/>
      </w:pPr>
      <w:r>
        <w:rPr/>
        <w:t>Снова друг за другом стали доноситься далекие звуки выстрелов и густые оседающие звуки разрывов снарядов вблизи, в лощине, и левее по фронту.</w:t>
      </w:r>
    </w:p>
    <w:p>
      <w:pPr>
        <w:pStyle w:val="Normal"/>
        <w:bidi w:val="0"/>
        <w:spacing w:before="0" w:after="0"/>
        <w:ind w:left="0" w:right="0" w:firstLine="567"/>
        <w:rPr/>
      </w:pPr>
      <w:r>
        <w:rPr/>
        <w:t>Из хода сообщения выскочил Гусельников.</w:t>
      </w:r>
    </w:p>
    <w:p>
      <w:pPr>
        <w:pStyle w:val="Normal"/>
        <w:bidi w:val="0"/>
        <w:spacing w:before="0" w:after="0"/>
        <w:ind w:left="0" w:right="0" w:firstLine="567"/>
        <w:rPr/>
      </w:pPr>
      <w:r>
        <w:rPr/>
        <w:t>– </w:t>
      </w:r>
      <w:r>
        <w:rPr/>
        <w:t>Куда бьет? – спросил он Савельева и, когда тот молча указал ему направление, сказал: – Все второй роте достается… А молодец Колбат! Ему, видно, что стреляют, что нет – все равно.</w:t>
      </w:r>
    </w:p>
    <w:p>
      <w:pPr>
        <w:pStyle w:val="Normal"/>
        <w:bidi w:val="0"/>
        <w:spacing w:before="0" w:after="0"/>
        <w:ind w:left="0" w:right="0" w:firstLine="567"/>
        <w:rPr/>
      </w:pPr>
      <w:r>
        <w:rPr/>
        <w:t>– </w:t>
      </w:r>
      <w:r>
        <w:rPr/>
        <w:t>Привык, – ответил Савельев: – сколько раз он с тобой на стрельбище ходил.</w:t>
      </w:r>
    </w:p>
    <w:p>
      <w:pPr>
        <w:pStyle w:val="Normal"/>
        <w:bidi w:val="0"/>
        <w:spacing w:before="0" w:after="0"/>
        <w:ind w:left="0" w:right="0" w:firstLine="567"/>
        <w:rPr/>
      </w:pPr>
      <w:r>
        <w:rPr/>
        <w:t>– </w:t>
      </w:r>
      <w:r>
        <w:rPr/>
        <w:t>Что – стрельбище! Я его на полигоне по шесть часов вываживал, – засмеялся Гусельников, направляясь к собакам. – Скажешь ему: «Колбат…»</w:t>
      </w:r>
    </w:p>
    <w:p>
      <w:pPr>
        <w:pStyle w:val="Normal"/>
        <w:bidi w:val="0"/>
        <w:spacing w:before="0" w:after="0"/>
        <w:ind w:left="0" w:right="0" w:firstLine="567"/>
        <w:rPr/>
      </w:pPr>
      <w:r>
        <w:rPr/>
        <w:t>Колбат, услышав свою кличку, торопливо вскочил навстречу Гусельникову и замахал пушистым, завернутым кверху хвостом. Когда Гусельников подошел совсем близко, Колбат чуть-чуть приподнял верхнюю, почти черную влажную губу над белейшими зубами и ткнулся Гусельникову носом в ладонь. В ладони у Гусельникова ничего не нашлось, но Колбат все посовывал носом и все так же морщил свою черную влажную губу.</w:t>
      </w:r>
    </w:p>
    <w:p>
      <w:pPr>
        <w:pStyle w:val="Normal"/>
        <w:bidi w:val="0"/>
        <w:spacing w:before="0" w:after="0"/>
        <w:ind w:left="0" w:right="0" w:firstLine="567"/>
        <w:rPr/>
      </w:pPr>
      <w:r>
        <w:rPr/>
        <w:t>– </w:t>
      </w:r>
      <w:r>
        <w:rPr/>
        <w:t>Играет еще, – сказал Савельев Гусельникову, но увидел только спину красноармейца: она мелькнула среди зеленой, осыпанной росой листвы.</w:t>
      </w:r>
    </w:p>
    <w:p>
      <w:pPr>
        <w:pStyle w:val="Normal"/>
        <w:bidi w:val="0"/>
        <w:spacing w:before="0" w:after="0"/>
        <w:ind w:left="0" w:right="0" w:firstLine="567"/>
        <w:rPr/>
      </w:pPr>
      <w:r>
        <w:rPr/>
        <w:t>Ветви, потревоженные Гусельниковым, покачивались, и капли росы на листьях сверкали в косом, очень раннем солнечном луче.</w:t>
      </w:r>
    </w:p>
    <w:p>
      <w:pPr>
        <w:pStyle w:val="Normal"/>
        <w:bidi w:val="0"/>
        <w:spacing w:before="0" w:after="0"/>
        <w:ind w:left="0" w:right="0" w:firstLine="567"/>
        <w:rPr/>
      </w:pPr>
      <w:r>
        <w:rPr/>
        <w:t>В той стороне, куда пошел Гусельников, за деревьями стояла походная кухня, и к ней подходили красноармейцы с котелками. Видно было, как повар длинным черпаком раскладывает в подставленные котелки пшенную кашу. Красноармейцы брали один полный котелок на двоих и отходили, и повар сказал им:</w:t>
      </w:r>
    </w:p>
    <w:p>
      <w:pPr>
        <w:pStyle w:val="Normal"/>
        <w:bidi w:val="0"/>
        <w:spacing w:before="0" w:after="0"/>
        <w:ind w:left="0" w:right="0" w:firstLine="567"/>
        <w:rPr/>
      </w:pPr>
      <w:r>
        <w:rPr/>
        <w:t>– </w:t>
      </w:r>
      <w:r>
        <w:rPr/>
        <w:t>Чай поднесут потом, в термосах.</w:t>
      </w:r>
    </w:p>
    <w:p>
      <w:pPr>
        <w:pStyle w:val="Normal"/>
        <w:bidi w:val="0"/>
        <w:spacing w:before="0" w:after="0"/>
        <w:ind w:left="0" w:right="0" w:firstLine="567"/>
        <w:rPr/>
      </w:pPr>
      <w:r>
        <w:rPr/>
        <w:t>Савельев посмотрел на Колбата и засмеялся: Колбат стоял, натянув поводок, и, наклоняя голову то на правую, то на левую сторону, не отрываясь смотрел вслед Гусельникову. Изо рта у него капала на траву слюна.</w:t>
      </w:r>
    </w:p>
    <w:p>
      <w:pPr>
        <w:pStyle w:val="Normal"/>
        <w:bidi w:val="0"/>
        <w:spacing w:before="0" w:after="0"/>
        <w:ind w:left="0" w:right="0" w:firstLine="567"/>
        <w:rPr/>
      </w:pPr>
      <w:r>
        <w:rPr/>
        <w:t>– </w:t>
      </w:r>
      <w:r>
        <w:rPr/>
        <w:t>Рано, рано есть захотел, – подымаясь, сказал Савельев и двинулся к собакам, приговаривая на ходу: – Ты поработай сначала, да покажи боевую выучку, да сбегай на пост, да заслужи свой паек…</w:t>
      </w:r>
    </w:p>
    <w:p>
      <w:pPr>
        <w:pStyle w:val="Normal"/>
        <w:bidi w:val="0"/>
        <w:spacing w:before="0" w:after="0"/>
        <w:ind w:left="0" w:right="0" w:firstLine="567"/>
        <w:rPr/>
      </w:pPr>
      <w:r>
        <w:rPr/>
        <w:t>Услышав голос Савельева, Колбат повернул голову и ослабил поводок. И сейчас же, припав на передние лапы, стал изгибаться направо и налево, всем видом показывая удовольствие. И когда Савельев подошел, Колбат замахал хвостом и, посматривая на Савельева блестящими глазами, ткнулся носом ему в колени. Савельев провел рукой по шее Колбата и похлопал по белой его могучей груди.</w:t>
      </w:r>
    </w:p>
    <w:p>
      <w:pPr>
        <w:pStyle w:val="Normal"/>
        <w:bidi w:val="0"/>
        <w:spacing w:before="0" w:after="0"/>
        <w:ind w:left="0" w:right="0" w:firstLine="567"/>
        <w:rPr/>
      </w:pPr>
      <w:r>
        <w:rPr/>
        <w:t>Аян и Хабитус тоже сунулись было к Савельеву, но он отстранил собак, стал прямо и ровно и от этого как бы прибавился ростом: подходил только что приехавший начальник штаба полка. Колбат узнал его и двинулся к нему, но поводок, привязанный у самого корня молодого, гибкого деревца, не пустил, и Колбат, качнув деревцо так, что оно посыпало сверху свежие капли росы, остановился, глядя в сторону начальника штаба. Но тот и не взглянул на Колбата, а обратился к Савельеву.</w:t>
      </w:r>
    </w:p>
    <w:p>
      <w:pPr>
        <w:pStyle w:val="Normal"/>
        <w:bidi w:val="0"/>
        <w:spacing w:before="0" w:after="0"/>
        <w:ind w:left="0" w:right="0" w:firstLine="567"/>
        <w:rPr/>
      </w:pPr>
      <w:r>
        <w:rPr/>
        <w:t>– </w:t>
      </w:r>
      <w:r>
        <w:rPr/>
        <w:t>Попросите ко мне командира батальона и начальника сзязи, товарищ Савельев, – приказал он.</w:t>
      </w:r>
    </w:p>
    <w:p>
      <w:pPr>
        <w:pStyle w:val="Normal"/>
        <w:bidi w:val="0"/>
        <w:spacing w:before="0" w:after="0"/>
        <w:ind w:left="0" w:right="0" w:firstLine="567"/>
        <w:rPr/>
      </w:pPr>
      <w:r>
        <w:rPr/>
        <w:t>Савельев побежал за деревья, где раздавали пищу, и сейчас же вернулся с крепким, коренастым старшим лейтенантом Петровым, который доложил, что комбат на левом фланге обороны и скоро прибудет.</w:t>
      </w:r>
    </w:p>
    <w:p>
      <w:pPr>
        <w:pStyle w:val="Normal"/>
        <w:bidi w:val="0"/>
        <w:spacing w:before="0" w:after="0"/>
        <w:ind w:left="0" w:right="0" w:firstLine="567"/>
        <w:rPr/>
      </w:pPr>
      <w:r>
        <w:rPr/>
        <w:t>– </w:t>
      </w:r>
      <w:r>
        <w:rPr/>
        <w:t>Как у вас организована связь в батальоне? – спросил начальник штаба, отвечая на приветствие Петрова.</w:t>
      </w:r>
    </w:p>
    <w:p>
      <w:pPr>
        <w:pStyle w:val="Normal"/>
        <w:bidi w:val="0"/>
        <w:spacing w:before="0" w:after="0"/>
        <w:ind w:left="0" w:right="0" w:firstLine="567"/>
        <w:rPr/>
      </w:pPr>
      <w:r>
        <w:rPr/>
        <w:t>– </w:t>
      </w:r>
      <w:r>
        <w:rPr/>
        <w:t>Телефонная – со всеми ротами, а с левофланговой еще и радио.</w:t>
      </w:r>
    </w:p>
    <w:p>
      <w:pPr>
        <w:pStyle w:val="Normal"/>
        <w:bidi w:val="0"/>
        <w:spacing w:before="0" w:after="0"/>
        <w:ind w:left="0" w:right="0" w:firstLine="567"/>
        <w:rPr/>
      </w:pPr>
      <w:r>
        <w:rPr/>
        <w:t>– </w:t>
      </w:r>
      <w:r>
        <w:rPr/>
        <w:t>А собаками с кем держите связь?</w:t>
      </w:r>
    </w:p>
    <w:p>
      <w:pPr>
        <w:pStyle w:val="Normal"/>
        <w:bidi w:val="0"/>
        <w:spacing w:before="0" w:after="0"/>
        <w:ind w:left="0" w:right="0" w:firstLine="567"/>
        <w:rPr/>
      </w:pPr>
      <w:r>
        <w:rPr/>
        <w:t>– </w:t>
      </w:r>
      <w:r>
        <w:rPr/>
        <w:t>Собаки – по ротам. С левым флангом работают Ангара и Вилюй. Но сегодня уж очень сильно обстреливают лощину. Беспокоюсь, пойдет ли Ангара. Собака молодая, боязливая.</w:t>
      </w:r>
    </w:p>
    <w:p>
      <w:pPr>
        <w:pStyle w:val="Normal"/>
        <w:bidi w:val="0"/>
        <w:spacing w:before="0" w:after="0"/>
        <w:ind w:left="0" w:right="0" w:firstLine="567"/>
        <w:rPr/>
      </w:pPr>
      <w:r>
        <w:rPr/>
        <w:t>– </w:t>
      </w:r>
      <w:r>
        <w:rPr/>
        <w:t>А какие собаки в резерве?</w:t>
      </w:r>
    </w:p>
    <w:p>
      <w:pPr>
        <w:pStyle w:val="Normal"/>
        <w:bidi w:val="0"/>
        <w:spacing w:before="0" w:after="0"/>
        <w:ind w:left="0" w:right="0" w:firstLine="567"/>
        <w:rPr/>
      </w:pPr>
      <w:r>
        <w:rPr/>
        <w:t>– </w:t>
      </w:r>
      <w:r>
        <w:rPr/>
        <w:t>Колбат и Аян.</w:t>
      </w:r>
    </w:p>
    <w:p>
      <w:pPr>
        <w:pStyle w:val="Normal"/>
        <w:bidi w:val="0"/>
        <w:spacing w:before="0" w:after="0"/>
        <w:ind w:left="0" w:right="0" w:firstLine="567"/>
        <w:rPr/>
      </w:pPr>
      <w:r>
        <w:rPr/>
        <w:t>– </w:t>
      </w:r>
      <w:r>
        <w:rPr/>
        <w:t>Так замените Ангару Колбатом.</w:t>
      </w:r>
    </w:p>
    <w:p>
      <w:pPr>
        <w:pStyle w:val="Normal"/>
        <w:bidi w:val="0"/>
        <w:spacing w:before="0" w:after="0"/>
        <w:ind w:left="0" w:right="0" w:firstLine="567"/>
        <w:rPr/>
      </w:pPr>
      <w:r>
        <w:rPr/>
        <w:t>Тут начальник штаба встретился глазами с Колбатом, подошел к нему и сделал чуть заметный знак бровями. Вмиг Колбат уже обскочил вокруг начальника штаба и сел у левой его ноги.</w:t>
      </w:r>
    </w:p>
    <w:p>
      <w:pPr>
        <w:pStyle w:val="Normal"/>
        <w:bidi w:val="0"/>
        <w:spacing w:before="0" w:after="0"/>
        <w:ind w:left="0" w:right="0" w:firstLine="567"/>
        <w:rPr/>
      </w:pPr>
      <w:r>
        <w:rPr/>
        <w:t>– </w:t>
      </w:r>
      <w:r>
        <w:rPr/>
        <w:t>Видали, товарищ Петров, как помнит своего учителя? – засмеялся начальник штаба и наклонился к Колбату. – Как поживаешь, друг? – спросил он. – Это, брат, тебе не стрельбище!</w:t>
      </w:r>
    </w:p>
    <w:p>
      <w:pPr>
        <w:pStyle w:val="Normal"/>
        <w:bidi w:val="0"/>
        <w:spacing w:before="0" w:after="0"/>
        <w:ind w:left="0" w:right="0" w:firstLine="567"/>
        <w:rPr/>
      </w:pPr>
      <w:r>
        <w:rPr/>
        <w:t>Колбат махнул хвостом и легонько захватил зубами руку начштаба; от руки пахло нагретой кожей поводьев и влажной лошадиной шерстью.</w:t>
      </w:r>
    </w:p>
    <w:p>
      <w:pPr>
        <w:pStyle w:val="Normal"/>
        <w:bidi w:val="0"/>
        <w:spacing w:before="0" w:after="0"/>
        <w:ind w:left="0" w:right="0" w:firstLine="567"/>
        <w:rPr/>
      </w:pPr>
      <w:r>
        <w:rPr/>
        <w:t>– </w:t>
      </w:r>
      <w:r>
        <w:rPr/>
        <w:t>Сколько у него друзей, – сказал начальник штаба, – подумать только! Недоверчивый Колбат – и ко всем ласкается! Размяк, старина…</w:t>
      </w:r>
    </w:p>
    <w:p>
      <w:pPr>
        <w:pStyle w:val="Normal"/>
        <w:bidi w:val="0"/>
        <w:spacing w:before="0" w:after="0"/>
        <w:ind w:left="0" w:right="0" w:firstLine="567"/>
        <w:rPr/>
      </w:pPr>
      <w:r>
        <w:rPr/>
        <w:t>– </w:t>
      </w:r>
      <w:r>
        <w:rPr/>
        <w:t>Не ко всем, товарищ начальник, – сказал Савельев, – чужого ни за что не подпустит. Да что говорить! Понтяев хоть и свой, а побаивается Колбата. Колбат злопамятный и любит крепко только меня да вашу семью. А Гусельников, конечно, теперь его вожатый, парень очень хороший, сумел подойти…</w:t>
      </w:r>
    </w:p>
    <w:p>
      <w:pPr>
        <w:pStyle w:val="Normal"/>
        <w:bidi w:val="0"/>
        <w:spacing w:before="0" w:after="0"/>
        <w:ind w:left="0" w:right="0" w:firstLine="567"/>
        <w:rPr/>
      </w:pPr>
      <w:r>
        <w:rPr/>
        <w:t>– </w:t>
      </w:r>
      <w:r>
        <w:rPr/>
        <w:t>Очень хороший вожатый, – подтвердил начальник штаба. – Пойдемте, товарищ Петров, – и, сопровождаемый начальником связи батальона, пошел на командный пункт.</w:t>
      </w:r>
    </w:p>
    <w:p>
      <w:pPr>
        <w:pStyle w:val="Normal"/>
        <w:bidi w:val="0"/>
        <w:spacing w:before="0" w:after="0"/>
        <w:ind w:left="0" w:right="0" w:firstLine="567"/>
        <w:rPr/>
      </w:pPr>
      <w:r>
        <w:rPr/>
        <w:t>Когда в блиндаж прибыл командир батальона, начальник штаба пододвинул к себе карту, разложенную на столе, показал, где находятся сейчас главные силы полка, и стрелкой отметил направление их движения. Главные силы шли форсированным маршем, чтобы, обойдя противника, ударить ему во фланг и тыл. Начальник штаба повторил приказание командира полка батальону: несмотря ни на какие трудности, сдерживать противника до подхода главных сил к утру следующего дня.</w:t>
      </w:r>
    </w:p>
    <w:p>
      <w:pPr>
        <w:pStyle w:val="Normal"/>
        <w:bidi w:val="0"/>
        <w:spacing w:before="0" w:after="0"/>
        <w:ind w:left="0" w:right="0" w:firstLine="567"/>
        <w:rPr/>
      </w:pPr>
      <w:r>
        <w:rPr/>
        <w:t>Командир батальона и начальник штаба знали, что задача серьезная и выполнение ее требует большого напряжения сил. Батальон оборонялся на широком фронте, и поэтому каждому командиру и красноармейцу надо было собрать все свое внимание, чтобы вести меткую стрельбу, уберечь себя от потерь и точно выполнить свою боевую задачу. Они наклонились над картой, еще поговорили о сведениях, доставленных нашей разведкой и предполагаемых намерениях противника, потом с вершины холма понаблюдали в стереотрубу за расположением противника и спустились обратно в блиндаж.</w:t>
      </w:r>
    </w:p>
    <w:p>
      <w:pPr>
        <w:pStyle w:val="Normal"/>
        <w:bidi w:val="0"/>
        <w:spacing w:before="0" w:after="0"/>
        <w:ind w:left="0" w:right="0" w:firstLine="567"/>
        <w:rPr/>
      </w:pPr>
      <w:r>
        <w:rPr/>
        <w:t>Третий день батальон N-ского стрелкового полка, выдвинутый на передовой рубеж, прикрывал сосредоточение подходивших наших войск. Район был выбран очень удачно: роты занимали группу невысоких, пологих и вытянутых с северо-востока на юго-запад холмов, покрытых лесом. Лес был негустой, спускался неровными языками вниз по склонам, и пахло в этом лесу грибами и земляникой. Вблизи опушки леса и располагался передний край обороны.</w:t>
      </w:r>
    </w:p>
    <w:p>
      <w:pPr>
        <w:pStyle w:val="Normal"/>
        <w:bidi w:val="0"/>
        <w:spacing w:before="0" w:after="0"/>
        <w:ind w:left="0" w:right="0" w:firstLine="567"/>
        <w:rPr/>
      </w:pPr>
      <w:r>
        <w:rPr/>
        <w:t>Первая рота на правом фланге была расположена выгоднее, чем вторая, потому что все ее управление и пути, по которым доставлялись патроны и питание, находились на обратном противнику склоне, и склон этот не мог им простреливаться. Все пулеметы, стрелковые отделения и снайперы были так врыты в землю и замаскированы, что, когда стрельба не велась, казалось, что на склоне, обращенном к противнику, никого нет.</w:t>
      </w:r>
    </w:p>
    <w:p>
      <w:pPr>
        <w:pStyle w:val="Normal"/>
        <w:bidi w:val="0"/>
        <w:spacing w:before="0" w:after="0"/>
        <w:ind w:left="0" w:right="0" w:firstLine="567"/>
        <w:rPr/>
      </w:pPr>
      <w:r>
        <w:rPr/>
        <w:t>Расположение второй роты было хуже, потому что гребень холма, где она укрепилась, изгибался и оставлял уязвимым для противника свой обратный склон. Вторая рота была отделена от первой широким логом, который был прикрыт огнем станковых пулеметов. Вот по этому-то логу и по району обороны второй роты противник снова начал обстрел в это утро.</w:t>
      </w:r>
    </w:p>
    <w:p>
      <w:pPr>
        <w:pStyle w:val="Normal"/>
        <w:bidi w:val="0"/>
        <w:spacing w:before="0" w:after="0"/>
        <w:ind w:left="0" w:right="0" w:firstLine="567"/>
        <w:rPr/>
      </w:pPr>
      <w:r>
        <w:rPr/>
        <w:t>– </w:t>
      </w:r>
      <w:r>
        <w:rPr/>
        <w:t>Место для командного пункта выбрано хорошо, – сказал начальник штаба, вставая и проходя среди густых кустов жимолости и бересклета, закрывавших выемку заброшенной каменоломни в вершине балки, где и находился командный пункт.</w:t>
      </w:r>
    </w:p>
    <w:p>
      <w:pPr>
        <w:pStyle w:val="Normal"/>
        <w:bidi w:val="0"/>
        <w:spacing w:before="0" w:after="0"/>
        <w:ind w:left="0" w:right="0" w:firstLine="567"/>
        <w:rPr/>
      </w:pPr>
      <w:r>
        <w:rPr/>
        <w:t>– </w:t>
      </w:r>
      <w:r>
        <w:rPr/>
        <w:t>Да, – самодовольно сказал командир батальона, – у нас посыльные и то путаются. Как выйдут из хода сообщения, непременно приостановятся, прежде чем свернуть в правильном направлении…</w:t>
      </w:r>
    </w:p>
    <w:p>
      <w:pPr>
        <w:pStyle w:val="Normal"/>
        <w:bidi w:val="0"/>
        <w:spacing w:before="0" w:after="0"/>
        <w:ind w:left="0" w:right="0" w:firstLine="567"/>
        <w:rPr/>
      </w:pPr>
      <w:r>
        <w:rPr/>
        <w:t>И начальник штаба пошел вниз по тропинке к лошадям.</w:t>
      </w:r>
    </w:p>
    <w:p>
      <w:pPr>
        <w:pStyle w:val="Normal"/>
        <w:bidi w:val="0"/>
        <w:spacing w:before="0" w:after="0"/>
        <w:ind w:left="0" w:right="0" w:firstLine="567"/>
        <w:rPr/>
      </w:pPr>
      <w:r>
        <w:rPr/>
        <w:t>Все это время был слышен прерывающийся, неровный гул выстрелов справа, как будто этот гул шел то от нашей стороны, то откуда-то издали к нашей. Снова стал надвигаться кувыркающийся свистящий звук, и налево за деревьями грохнуло, загудело, и слышно было, как по ветвям зашумели мелкие осколки.</w:t>
      </w:r>
    </w:p>
    <w:p>
      <w:pPr>
        <w:pStyle w:val="Normal"/>
        <w:bidi w:val="0"/>
        <w:spacing w:before="0" w:after="0"/>
        <w:ind w:left="0" w:right="0" w:firstLine="567"/>
        <w:rPr/>
      </w:pPr>
      <w:r>
        <w:rPr/>
        <w:t>Савельев, наклонившись к Колбату, осматривал покрасневший его глаз, когда с противоположной стороны поляны вынырнул Гусельников. Колбат сразу оживился, заметив у него в руках котелок с кашей и свою миску. И от миски и от котелка шел пар.</w:t>
      </w:r>
    </w:p>
    <w:p>
      <w:pPr>
        <w:pStyle w:val="Normal"/>
        <w:bidi w:val="0"/>
        <w:spacing w:before="0" w:after="0"/>
        <w:ind w:left="0" w:right="0" w:firstLine="567"/>
        <w:rPr/>
      </w:pPr>
      <w:r>
        <w:rPr/>
        <w:t>– </w:t>
      </w:r>
      <w:r>
        <w:rPr/>
        <w:t>Где ты был? – спросил Савельев.</w:t>
      </w:r>
    </w:p>
    <w:p>
      <w:pPr>
        <w:pStyle w:val="Normal"/>
        <w:bidi w:val="0"/>
        <w:spacing w:before="0" w:after="0"/>
        <w:ind w:left="0" w:right="0" w:firstLine="567"/>
        <w:rPr/>
      </w:pPr>
      <w:r>
        <w:rPr/>
        <w:t>– </w:t>
      </w:r>
      <w:r>
        <w:rPr/>
        <w:t>Слазил поглядеть, куда попало. Всё по лощине долбят, а там у нас провод. Воронку выкрутило здоровую.</w:t>
      </w:r>
    </w:p>
    <w:p>
      <w:pPr>
        <w:pStyle w:val="Normal"/>
        <w:bidi w:val="0"/>
        <w:spacing w:before="0" w:after="0"/>
        <w:ind w:left="0" w:right="0" w:firstLine="567"/>
        <w:rPr/>
      </w:pPr>
      <w:r>
        <w:rPr/>
        <w:t>Савельев перешел на служебный тон и сказал:</w:t>
      </w:r>
    </w:p>
    <w:p>
      <w:pPr>
        <w:pStyle w:val="Normal"/>
        <w:bidi w:val="0"/>
        <w:spacing w:before="0" w:after="0"/>
        <w:ind w:left="0" w:right="0" w:firstLine="567"/>
        <w:rPr/>
      </w:pPr>
      <w:r>
        <w:rPr/>
        <w:t>– </w:t>
      </w:r>
      <w:r>
        <w:rPr/>
        <w:t>Быстро позавтракаете, товарищ Гусельников, и проведете Колбата. Будет работать вместо Ангары с левофланговой.</w:t>
      </w:r>
    </w:p>
    <w:p>
      <w:pPr>
        <w:pStyle w:val="Normal"/>
        <w:bidi w:val="0"/>
        <w:spacing w:before="0" w:after="0"/>
        <w:ind w:left="0" w:right="0" w:firstLine="567"/>
        <w:rPr/>
      </w:pPr>
      <w:r>
        <w:rPr/>
        <w:t>– </w:t>
      </w:r>
      <w:r>
        <w:rPr/>
        <w:t>Есть провести Колбата! – с веселой готовностью ответил Гусельников. – Сейчас выстужу ему кашу.</w:t>
      </w:r>
    </w:p>
    <w:p>
      <w:pPr>
        <w:pStyle w:val="Normal"/>
        <w:bidi w:val="0"/>
        <w:spacing w:before="0" w:after="0"/>
        <w:ind w:left="0" w:right="0" w:firstLine="567"/>
        <w:rPr/>
      </w:pPr>
      <w:r>
        <w:rPr/>
        <w:t>– </w:t>
      </w:r>
      <w:r>
        <w:rPr/>
        <w:t>Только бережно сделай – место опасное. И сам поаккуратней… – добавил Савельев.</w:t>
      </w:r>
    </w:p>
    <w:p>
      <w:pPr>
        <w:pStyle w:val="Normal"/>
        <w:bidi w:val="0"/>
        <w:spacing w:before="0" w:after="0"/>
        <w:ind w:left="0" w:right="0" w:firstLine="567"/>
        <w:rPr/>
      </w:pPr>
      <w:r>
        <w:rPr/>
        <w:t>Колбат во время разговора смотрел то на Савельева, то на Гусельникова. Он сидел среди зеленой густой травы. Трава и листья на деревьях уже подсыхали. Солнечный луч падал теперь не сбоку, а сверху и вкось на Колбатово надломленное ухо. Какая-то мелюзга толкалась в этом луче, и назойливый слепень вился над его головой. Колбат держал большую гладкую свою голову, как бы ничего не замечая, чуть-чуть косил глазом и вдруг вскидывал голову и хапал пастью, не причиняя, однако, никакого вреда слепню.</w:t>
      </w:r>
    </w:p>
    <w:p>
      <w:pPr>
        <w:pStyle w:val="Normal"/>
        <w:bidi w:val="0"/>
        <w:spacing w:before="0" w:after="0"/>
        <w:ind w:left="0" w:right="0" w:firstLine="567"/>
        <w:rPr/>
      </w:pPr>
      <w:r>
        <w:rPr/>
        <w:t>На дальнем краю поляны начальник штаба связи сел на лошадь и вместе с коноводом поехал в ту сторону, откуда не было слышно ни свистящего тяжелого полета, ни грохота, ни гула.</w:t>
      </w:r>
    </w:p>
    <w:p>
      <w:pPr>
        <w:pStyle w:val="Normal"/>
        <w:bidi w:val="0"/>
        <w:spacing w:before="0" w:after="0"/>
        <w:ind w:left="0" w:right="0" w:firstLine="567"/>
        <w:rPr/>
      </w:pPr>
      <w:r>
        <w:rPr/>
        <w:t>– </w:t>
      </w:r>
      <w:r>
        <w:rPr/>
        <w:t>Чегой-то приезжал начальник штаба? – спросил Гусельников.</w:t>
      </w:r>
    </w:p>
    <w:p>
      <w:pPr>
        <w:pStyle w:val="Normal"/>
        <w:bidi w:val="0"/>
        <w:spacing w:before="0" w:after="0"/>
        <w:ind w:left="0" w:right="0" w:firstLine="567"/>
        <w:rPr/>
      </w:pPr>
      <w:r>
        <w:rPr/>
        <w:t>Он обломал крепенький кленовый сучок и помешивал им кашу в миске Колбата, чтобы скорее остывала. Савельев раскладывал из котелка в миски кашу Аяну и Хабитусу.</w:t>
      </w:r>
    </w:p>
    <w:p>
      <w:pPr>
        <w:pStyle w:val="Normal"/>
        <w:bidi w:val="0"/>
        <w:spacing w:before="0" w:after="0"/>
        <w:ind w:left="0" w:right="0" w:firstLine="567"/>
        <w:rPr/>
      </w:pPr>
      <w:r>
        <w:rPr/>
        <w:t>– </w:t>
      </w:r>
      <w:r>
        <w:rPr/>
        <w:t>Боевая задача серьезная, – с достоинством ответил Савельев. – Вот и проверяет, чтобы связь не подкачала… – И побежал за обедом себе и Гусельникову.</w:t>
      </w:r>
    </w:p>
    <w:p>
      <w:pPr>
        <w:pStyle w:val="Normal"/>
        <w:bidi w:val="0"/>
        <w:spacing w:before="0" w:after="0"/>
        <w:ind w:left="0" w:right="0" w:firstLine="567"/>
        <w:rPr/>
      </w:pPr>
      <w:r>
        <w:rPr/>
        <w:t>Ожидая, пока простынет каша, Колбат занялся полезным делом: вытаскиванием клеща. Но клеща добыть из припухшей кожи около глаза было нелегко, и, зажав обеими лапами морду, он долго тер лоб и глаза, стараясь сбросить круглого напившегося маленького врага.</w:t>
      </w:r>
    </w:p>
    <w:p>
      <w:pPr>
        <w:pStyle w:val="Normal"/>
        <w:bidi w:val="0"/>
        <w:spacing w:before="0" w:after="0"/>
        <w:ind w:left="0" w:right="0" w:firstLine="567"/>
        <w:rPr/>
      </w:pPr>
      <w:r>
        <w:rPr/>
        <w:t>Гусельников подошел с простывшей кашей, вытащил у Колбата клеща, сказал: «Как же я его прозевал?» – и подвинул ему миску. Как и всякий заботливый вожатый, Гусельников должен был следить, чтобы у собаки не было клещей: собака может заболеть от их укуса. Гусельников уж так и привык, что, даже гладя Колбата, крепко прижимал его шерсть рукой и нащупывал, не впился ли где-нибудь клещ.</w:t>
      </w:r>
    </w:p>
    <w:p>
      <w:pPr>
        <w:pStyle w:val="Normal"/>
        <w:bidi w:val="0"/>
        <w:spacing w:before="0" w:after="0"/>
        <w:ind w:left="0" w:right="0" w:firstLine="567"/>
        <w:rPr/>
      </w:pPr>
      <w:r>
        <w:rPr/>
        <w:t>Пока Савельев и Гусельников обедали, Колбат дочиста вылизал свою миску и, подталкивая ее носом, довез до дерева, а там еще погремел ею. Гусельников вытер котелок травой, налил из своей фляжки в миску Колбата чистой воды, и Колбат жадно ее вылакал. Потом Гусельников отвязал поводок Колбата, подал команду, и они пошли направо вместе с Савельевым.</w:t>
      </w:r>
    </w:p>
    <w:p>
      <w:pPr>
        <w:pStyle w:val="Normal"/>
        <w:bidi w:val="0"/>
        <w:spacing w:before="0" w:after="0"/>
        <w:ind w:left="0" w:right="0" w:firstLine="567"/>
        <w:rPr/>
      </w:pPr>
      <w:r>
        <w:rPr/>
        <w:t>Место было незнакомое. Лес уходил вниз по склону. Постепенно деревья редели, и скоро лес кончился. Дальше склон опускался полого и открыто, под жарким уже солнцем весь заросший густой травой с крупными яркими цветами. Противоположный склон был тоже некрутой, так что вся эта лощина походила на слегка согнутую ладонь, и там, где эта цветущая и открытая ладонь переламывалась, бежала чистая, веселая струя родника.</w:t>
      </w:r>
    </w:p>
    <w:p>
      <w:pPr>
        <w:pStyle w:val="Normal"/>
        <w:bidi w:val="0"/>
        <w:spacing w:before="0" w:after="0"/>
        <w:ind w:left="0" w:right="0" w:firstLine="567"/>
        <w:rPr/>
      </w:pPr>
      <w:r>
        <w:rPr/>
        <w:t>Колбат стоял у дерева между Гусельниковым и Савельевым, когда тот же свистящий звук снова возник и стал приближаться так угрожающе, что Колбат прижал уши и поднял шерсть на загривке. Гусельников плотно прислонился к дереву, а Савельев как бы насторожился. Тяжелое и угрожающее пронеслось над их головами в лощину, и навстречу из цветущей ее середины взметнулся большой черный столб, который сейчас же опал, рассыпался и затих.</w:t>
      </w:r>
    </w:p>
    <w:p>
      <w:pPr>
        <w:pStyle w:val="Normal"/>
        <w:bidi w:val="0"/>
        <w:spacing w:before="0" w:after="0"/>
        <w:ind w:left="0" w:right="0" w:firstLine="567"/>
        <w:rPr/>
      </w:pPr>
      <w:r>
        <w:rPr/>
        <w:t>– </w:t>
      </w:r>
      <w:r>
        <w:rPr/>
        <w:t>Тебе не лучше будет усилители надеть? – сказал Савельев.</w:t>
      </w:r>
    </w:p>
    <w:p>
      <w:pPr>
        <w:pStyle w:val="Normal"/>
        <w:bidi w:val="0"/>
        <w:spacing w:before="0" w:after="0"/>
        <w:ind w:left="0" w:right="0" w:firstLine="567"/>
        <w:rPr/>
      </w:pPr>
      <w:r>
        <w:rPr/>
        <w:t>Гусельников пощупал траву и землю. Трава вверху уже подсохла, но внизу, в самой гущине, стебли были совсем влажные, и рука его почувствовала приятный холодок земли. Гусельников достал из кармана усилители – плоские подушечки, – присел и пристегнул их к подошвам сапог.</w:t>
      </w:r>
    </w:p>
    <w:p>
      <w:pPr>
        <w:pStyle w:val="Normal"/>
        <w:bidi w:val="0"/>
        <w:spacing w:before="0" w:after="0"/>
        <w:ind w:left="0" w:right="0" w:firstLine="567"/>
        <w:rPr/>
      </w:pPr>
      <w:r>
        <w:rPr/>
        <w:t>Когда нужно, чтобы земля крепче сохраняла запах следов вожатого, он надевает усилители. Запах их очень долго держится в травах, и дорогу по нему собака может найти даже на другой день.</w:t>
      </w:r>
    </w:p>
    <w:p>
      <w:pPr>
        <w:pStyle w:val="Normal"/>
        <w:bidi w:val="0"/>
        <w:spacing w:before="0" w:after="0"/>
        <w:ind w:left="0" w:right="0" w:firstLine="567"/>
        <w:rPr/>
      </w:pPr>
      <w:r>
        <w:rPr/>
        <w:t>Гусельников подтянул Колбата поближе к ноге и, согнув свое тонкое, крепкое тело и весело блеснув серыми небольшими глазами на Савельева, пошел в густую траву, а Савельев остался у опушки леса, отошел на несколько шагов и лег за куст.</w:t>
      </w:r>
    </w:p>
    <w:p>
      <w:pPr>
        <w:pStyle w:val="Normal"/>
        <w:bidi w:val="0"/>
        <w:spacing w:before="0" w:after="0"/>
        <w:ind w:left="0" w:right="0" w:firstLine="567"/>
        <w:rPr/>
      </w:pPr>
      <w:r>
        <w:rPr/>
        <w:t>Колбат рядом с Гусельниковым стал медленно пробираться в травах. Здесь всюду шла своя жизнь: сновали зеленые усатые жуки, прыгали кузнечики, под травой пробежала полевая мышь, а в темной глубокой ямке, как будто в темной ноздре, таился запах чего-то живого. Опустив морду к земле, Колбат было сунулся носом в эту ямку и нюхнул в себя так, что в ноздри ему попали песчинки, но Гусельников натянул поводок, и Колбат отвернул голову. Теперь они шли через запутанные заросли мышиного горошка. Круто изогнутые его стебли густо и цепко оплетали соседние травы, и лиловато-синие кисти его цветов свешивались там и тут. Лапы Колбата стали путаться в зарослях, и, чтобы освободить зацепившуюся заднюю лапу, он слегка подпрыгнул, за что сейчас же был легонько потянут назад Гусельниковы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 сейчас же послышалось несколько выстрелов: справа и над головами Колбата и Гусельникова тоненько засвистели пули. Гусельников бросился ничком на заросли горошка и приказал Колбату: «Ползать!» Они ползли вместе, приминая плотные свежие кисти цветов, обрывая их и дыша нежным и терпким их ароматом, а справа слышались выстрелы, и оттуда приходило непрекращающееся посвистывание над головой.</w:t>
      </w:r>
    </w:p>
    <w:p>
      <w:pPr>
        <w:pStyle w:val="Normal"/>
        <w:bidi w:val="0"/>
        <w:spacing w:before="0" w:after="0"/>
        <w:ind w:left="0" w:right="0" w:firstLine="567"/>
        <w:rPr/>
      </w:pPr>
      <w:r>
        <w:rPr/>
        <w:t>Полоса мышиного горошка обрывалась внезапно черной большой ямой, куда Гусельников легко скользнул, некоторое время оставался еще лежать, а потом сел. Яма была такая, что Гусельников и Колбат легко в ней уместились. По краям ее свисала и отчетливо выделялась на черной взрыхленной земле светлая зелень и плотные яркие кисти мышиного горошка. Под оборванными корнями трав в темной земле извивался красный земляной червяк.</w:t>
      </w:r>
    </w:p>
    <w:p>
      <w:pPr>
        <w:pStyle w:val="Normal"/>
        <w:bidi w:val="0"/>
        <w:spacing w:before="0" w:after="0"/>
        <w:ind w:left="0" w:right="0" w:firstLine="567"/>
        <w:rPr/>
      </w:pPr>
      <w:r>
        <w:rPr/>
        <w:t>Колбат уселся рядом с Гусельниковым и привалился к нему боком. Черный нос Колбата морщился, двигался, вбирая в себя запахи деревьев и трав, мелкого лесного зверья, неподалеку расположенного муравейника и тот особенный запах, который остается в земле после разрыва снаряда. Вдруг стало совсем тихо. Солнце так пригревало, что Колбат чуть не задремал. Но Гусельников сделал знак Колбату и, нагнувшись, пошел дальше.</w:t>
      </w:r>
    </w:p>
    <w:p>
      <w:pPr>
        <w:pStyle w:val="Normal"/>
        <w:bidi w:val="0"/>
        <w:spacing w:before="0" w:after="0"/>
        <w:ind w:left="0" w:right="0" w:firstLine="567"/>
        <w:rPr/>
      </w:pPr>
      <w:r>
        <w:rPr/>
        <w:t>Они тихо сползли к роднику, но пить из него Гусельников собаке не позволил. Переползли через чистую его холодную струю и торопливо выбрались на противоположный склон к кустам. Гусельников выпрямился во весь рост, и они быстро дошли до поляны. Тут стояло несколько красноармейцев. Среди них был и Понтяев.</w:t>
      </w:r>
    </w:p>
    <w:p>
      <w:pPr>
        <w:pStyle w:val="Normal"/>
        <w:bidi w:val="0"/>
        <w:spacing w:before="0" w:after="0"/>
        <w:ind w:left="0" w:right="0" w:firstLine="567"/>
        <w:rPr/>
      </w:pPr>
      <w:r>
        <w:rPr/>
        <w:t>– </w:t>
      </w:r>
      <w:r>
        <w:rPr/>
        <w:t>Смотрите, ребята, Гусельников пришел, – сказал он.</w:t>
      </w:r>
    </w:p>
    <w:p>
      <w:pPr>
        <w:pStyle w:val="Normal"/>
        <w:bidi w:val="0"/>
        <w:spacing w:before="0" w:after="0"/>
        <w:ind w:left="0" w:right="0" w:firstLine="567"/>
        <w:rPr/>
      </w:pPr>
      <w:r>
        <w:rPr/>
        <w:t>Гусельников подошел к командиру роты и, став прямо перед ним, доложил о прибытии.</w:t>
      </w:r>
    </w:p>
    <w:p>
      <w:pPr>
        <w:pStyle w:val="Normal"/>
        <w:bidi w:val="0"/>
        <w:spacing w:before="0" w:after="0"/>
        <w:ind w:left="0" w:right="0" w:firstLine="567"/>
        <w:rPr/>
      </w:pPr>
      <w:r>
        <w:rPr/>
        <w:t>Два красноармейца сидели под деревом и чистили винтовки. Один из них, только что разбиравший затвор, опустил его на колени и, взглянув на Понтяева, хитро подмигнул ему, указывая глазами на Колбата.</w:t>
      </w:r>
    </w:p>
    <w:p>
      <w:pPr>
        <w:pStyle w:val="Normal"/>
        <w:bidi w:val="0"/>
        <w:spacing w:before="0" w:after="0"/>
        <w:ind w:left="0" w:right="0" w:firstLine="567"/>
        <w:rPr/>
      </w:pPr>
      <w:r>
        <w:rPr/>
        <w:t>– </w:t>
      </w:r>
      <w:r>
        <w:rPr/>
        <w:t>Что ж, Понтяев, – сказал он, – гляди, «твой»-то работает! Колбат! – окликнул он собаку.</w:t>
      </w:r>
    </w:p>
    <w:p>
      <w:pPr>
        <w:pStyle w:val="Normal"/>
        <w:bidi w:val="0"/>
        <w:spacing w:before="0" w:after="0"/>
        <w:ind w:left="0" w:right="0" w:firstLine="567"/>
        <w:rPr/>
      </w:pPr>
      <w:r>
        <w:rPr/>
        <w:t>Колбат, вскинув ухо, быстро повернул голову в сторону красноармейцев и дружелюбно замахал хвостом, но от Гусельникова не отошел.</w:t>
      </w:r>
    </w:p>
    <w:p>
      <w:pPr>
        <w:pStyle w:val="Normal"/>
        <w:bidi w:val="0"/>
        <w:spacing w:before="0" w:after="0"/>
        <w:ind w:left="0" w:right="0" w:firstLine="567"/>
        <w:rPr/>
      </w:pPr>
      <w:r>
        <w:rPr/>
        <w:t>– </w:t>
      </w:r>
      <w:r>
        <w:rPr/>
        <w:t>Видишь, – засмеялся красноармеец, – образовался пес. Собака, она, брат, пони-ма-ает, – протянул он.</w:t>
      </w:r>
    </w:p>
    <w:p>
      <w:pPr>
        <w:pStyle w:val="Normal"/>
        <w:bidi w:val="0"/>
        <w:spacing w:before="0" w:after="0"/>
        <w:ind w:left="0" w:right="0" w:firstLine="567"/>
        <w:rPr/>
      </w:pPr>
      <w:r>
        <w:rPr/>
        <w:t>Понтяев посмотрел на Колбата и махнул рукой.</w:t>
      </w:r>
    </w:p>
    <w:p>
      <w:pPr>
        <w:pStyle w:val="Normal"/>
        <w:bidi w:val="0"/>
        <w:spacing w:before="0" w:after="0"/>
        <w:ind w:left="0" w:right="0" w:firstLine="567"/>
        <w:rPr/>
      </w:pPr>
      <w:r>
        <w:rPr/>
        <w:t>– </w:t>
      </w:r>
      <w:r>
        <w:rPr/>
        <w:t>Пока водишь его, он и работает, – сказал он. – Я-то уж его знаю. – Он двинулся было к Колбату, но тот прижал уши и отодвинулся в сторону.</w:t>
      </w:r>
    </w:p>
    <w:p>
      <w:pPr>
        <w:pStyle w:val="Normal"/>
        <w:bidi w:val="0"/>
        <w:spacing w:before="0" w:after="0"/>
        <w:ind w:left="0" w:right="0" w:firstLine="567"/>
        <w:rPr/>
      </w:pPr>
      <w:r>
        <w:rPr/>
        <w:t>– </w:t>
      </w:r>
      <w:r>
        <w:rPr/>
        <w:t>Очень он тебя любит, – засмеялся красноармеец. – Просто симпатию к тебе имеет.</w:t>
      </w:r>
    </w:p>
    <w:p>
      <w:pPr>
        <w:pStyle w:val="Normal"/>
        <w:bidi w:val="0"/>
        <w:spacing w:before="0" w:after="0"/>
        <w:ind w:left="0" w:right="0" w:firstLine="567"/>
        <w:rPr/>
      </w:pPr>
      <w:r>
        <w:rPr/>
        <w:t>И они оба с товарищем дружно захохотали. Понтяев обиженно отошел в сторону.</w:t>
      </w:r>
    </w:p>
    <w:p>
      <w:pPr>
        <w:pStyle w:val="Normal"/>
        <w:bidi w:val="0"/>
        <w:spacing w:before="0" w:after="0"/>
        <w:ind w:left="0" w:right="0" w:firstLine="567"/>
        <w:rPr/>
      </w:pPr>
      <w:r>
        <w:rPr/>
        <w:t>– </w:t>
      </w:r>
      <w:r>
        <w:rPr/>
        <w:t>Вот как бывает, – сказал тот же веселый красноармеец, снова берясь за винтовку. – Собака – что человек: и добро помнит и зло. Гляди, как ощерился на Понтяева. – И оба с сочувствием поглядели на Колбата.</w:t>
      </w:r>
    </w:p>
    <w:p>
      <w:pPr>
        <w:pStyle w:val="Normal"/>
        <w:bidi w:val="0"/>
        <w:spacing w:before="0" w:after="0"/>
        <w:ind w:left="0" w:right="0" w:firstLine="567"/>
        <w:rPr/>
      </w:pPr>
      <w:r>
        <w:rPr/>
        <w:t>К Колбату подошел Гусельников, приказал «к ноге» и пошел с ним обратно по только что промятой ими тропке. Когда они спустились до полсклона, Гусельников достал из кармана записную книжку, написал донесение, открыл портдепешник на ошейнике Колбата, положил туда записку, отцепил поводок от ошейника и скомандовал:</w:t>
      </w:r>
    </w:p>
    <w:p>
      <w:pPr>
        <w:pStyle w:val="Normal"/>
        <w:bidi w:val="0"/>
        <w:spacing w:before="0" w:after="0"/>
        <w:ind w:left="0" w:right="0" w:firstLine="567"/>
        <w:rPr/>
      </w:pPr>
      <w:r>
        <w:rPr/>
        <w:t>– </w:t>
      </w:r>
      <w:r>
        <w:rPr/>
        <w:t>Пост!</w:t>
      </w:r>
    </w:p>
    <w:p>
      <w:pPr>
        <w:pStyle w:val="Normal"/>
        <w:bidi w:val="0"/>
        <w:spacing w:before="0" w:after="0"/>
        <w:ind w:left="0" w:right="0" w:firstLine="567"/>
        <w:rPr/>
      </w:pPr>
      <w:r>
        <w:rPr/>
        <w:t>Колбат побежал между густыми травами, в которых все еще стоял оставленный следами Гусельникова и его собственными следами запах. Перескакивая через родник, Колбат замедлил бег.</w:t>
      </w:r>
    </w:p>
    <w:p>
      <w:pPr>
        <w:pStyle w:val="Normal"/>
        <w:bidi w:val="0"/>
        <w:spacing w:before="0" w:after="0"/>
        <w:ind w:left="0" w:right="0" w:firstLine="567"/>
        <w:rPr/>
      </w:pPr>
      <w:r>
        <w:rPr/>
        <w:t>Гусельников, остановившись у дерева, смотрел, как черная спина Колбата мелькает, раздвигая траву, и как уверенно идет собака по своему следу. Колбат работал: нос его чуял направление, и лапы бежали по этому следу так уверенно, как будто перед ним была давно знакомая дорога.</w:t>
      </w:r>
    </w:p>
    <w:p>
      <w:pPr>
        <w:pStyle w:val="Normal"/>
        <w:bidi w:val="0"/>
        <w:spacing w:before="0" w:after="0"/>
        <w:ind w:left="0" w:right="0" w:firstLine="567"/>
        <w:rPr/>
      </w:pPr>
      <w:r>
        <w:rPr/>
        <w:t>Раздался выстрел, и Гусельников увидел, что Колбат на секунду припал к земле, как будто его тяжело стегнуло по спине. Сердце у Гусельникова замерло… Но Колбат мотнул головой, как будто огрызнулся на врага, справился и побежал вперед. Теперь он бежал осторожней, не отбрасывая задние лапы, а семеня ими, так что сделался на бегу немного ниже. Слева от Колбата застучал пулемет, но Гусельников с облегчением увидел, что Колбат уже не так легко относится к стрельбе и, добежав до зарослей мышиного горошка, не прыгнул, а припал на брюхо и переполз цветущую полосу.</w:t>
      </w:r>
    </w:p>
    <w:p>
      <w:pPr>
        <w:pStyle w:val="Normal"/>
        <w:bidi w:val="0"/>
        <w:spacing w:before="0" w:after="0"/>
        <w:ind w:left="0" w:right="0" w:firstLine="567"/>
        <w:rPr/>
      </w:pPr>
      <w:r>
        <w:rPr/>
        <w:t>В лесу Колбат понесся большими скачками и скоро услышал тонкий подсвист Савельева и слова: «Ко мне, Колбат!» Колбат подбежал, увидел стоящего у дерева Савельева, обогнул его и сел, высунув малиновый язык и поглядывая снизу вверх блестящими глазами.</w:t>
      </w:r>
    </w:p>
    <w:p>
      <w:pPr>
        <w:pStyle w:val="Normal"/>
        <w:bidi w:val="0"/>
        <w:spacing w:before="0" w:after="0"/>
        <w:ind w:left="0" w:right="0" w:firstLine="567"/>
        <w:rPr/>
      </w:pPr>
      <w:r>
        <w:rPr/>
        <w:t>Савельев и Гусельников во время пробега Колбата напряженно следили за ним с двух сторон, и оба облегченно вздохнули, когда он миновал родник. Савельев сразу же взглянул на спину Колбата, сказал: «Пустяки, царапнуло», и достал из портдепешника записку Гусельникова на печатном бланке контрольного донесения. Там, где было напечатано: «На посту все в порядке», Гусельников приписал: «На восточном склоне нас обстреляли ружейным огнем».</w:t>
      </w:r>
    </w:p>
    <w:p>
      <w:pPr>
        <w:pStyle w:val="Normal"/>
        <w:bidi w:val="0"/>
        <w:spacing w:before="0" w:after="0"/>
        <w:ind w:left="0" w:right="0" w:firstLine="567"/>
        <w:rPr/>
      </w:pPr>
      <w:r>
        <w:rPr/>
        <w:t>Савельев пошел доложить начальнику связи батальона, что связь собаками с левофланговой ротой налажена хорошо и что разведчики противника обстреляли Гусельникова у открытого края лога и легко ранили Колбата, когда он бежал обратно.</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После своего путешествия с Гусельниковым Колбат целый день никуда не ходил, а Гусельников не вернулся даже к вечеру. Артиллерийский обстрел был все время очень силен, два раза прилетали вражеские самолеты-бомбардировщики, но собаки, приученные к стрельбе на полигоне, не обращали внимания на выстрелы и разрывы, хотя то, что еще утром гремело и взрывалось направо за склоном, к вечеру подвинулось ближе, и на поляну теперь падали осколки снарядов и мин.</w:t>
      </w:r>
    </w:p>
    <w:p>
      <w:pPr>
        <w:pStyle w:val="Normal"/>
        <w:bidi w:val="0"/>
        <w:spacing w:before="0" w:after="0"/>
        <w:ind w:left="0" w:right="0" w:firstLine="567"/>
        <w:rPr/>
      </w:pPr>
      <w:r>
        <w:rPr/>
        <w:t>Место, где лежали собаки, было укрыто поднимающимся склоном, на котором виднелись вверху серые крупные камни. Иногда о край каменного выступа ударялась пуля, отскакивала и, пронзительно взвизгивая, уносилась в сторону.</w:t>
      </w:r>
    </w:p>
    <w:p>
      <w:pPr>
        <w:pStyle w:val="Normal"/>
        <w:bidi w:val="0"/>
        <w:spacing w:before="0" w:after="0"/>
        <w:ind w:left="0" w:right="0" w:firstLine="567"/>
        <w:rPr/>
      </w:pPr>
      <w:r>
        <w:rPr/>
        <w:t>В этот день люди редко появлялись на поляне: и красноармейцы и командиры находились на переднем крае обороны. Оттуда через поляну иногда пробегали посыльные на командный пункт батальона. Неподалеку от Колбата, на поляне, в небольшом окопчике полулежал красноармеец с телефонной трубкой и время от времени говорил в нее. Ближе к командному пункту, около зеленого ящика радиостанции, сидел радист. Ящик был поставлен на узкую сторону. Из него торчал длинный прут и матово поблескивал на солнце.</w:t>
      </w:r>
    </w:p>
    <w:p>
      <w:pPr>
        <w:pStyle w:val="Normal"/>
        <w:bidi w:val="0"/>
        <w:spacing w:before="0" w:after="0"/>
        <w:ind w:left="0" w:right="0" w:firstLine="567"/>
        <w:rPr/>
      </w:pPr>
      <w:r>
        <w:rPr/>
        <w:t>Несколько раз на поляне появлялись санитары с носилками. Они проходили тяжелой походкой. На носилках лежали раненые красноармейцы, и санитары иногда опускали носилки на землю, перехватывались поудобнее и снова поднимали. Колбат, повернув морду, провожал их глазами, морщил нос, принюхиваясь к тяжелому запаху, шедшему от носилок, и тихо поскуливал.</w:t>
      </w:r>
    </w:p>
    <w:p>
      <w:pPr>
        <w:pStyle w:val="Normal"/>
        <w:bidi w:val="0"/>
        <w:spacing w:before="0" w:after="0"/>
        <w:ind w:left="0" w:right="0" w:firstLine="567"/>
        <w:rPr/>
      </w:pPr>
      <w:r>
        <w:rPr/>
        <w:t>Вечером, когда в прорези листвы стал заметен лиловый отсвет на небе, Савельев вышел на поляну вместе с санинструктором Рязановым, проводником Хабитуса. Рязанов надел на Хабитуса санитарные сумки, прицепил Хабитусу бринзель к ошейнику, взял собаку на поводок, и они пошли. Хабитус долго куда-то бегал, а когда они с Рязановым вернулись, Хабитус был возбужден и очень ласкался к санинструктору, а тот его хвалил и давал из руки кусочек, но в голосе его ясно слышалась печаль.</w:t>
      </w:r>
    </w:p>
    <w:p>
      <w:pPr>
        <w:pStyle w:val="Normal"/>
        <w:bidi w:val="0"/>
        <w:spacing w:before="0" w:after="0"/>
        <w:ind w:left="0" w:right="0" w:firstLine="567"/>
        <w:rPr/>
      </w:pPr>
      <w:r>
        <w:rPr/>
        <w:t>Ужин Колбату принес не Гусельников, а Савельев, и после еды Колбат заснул, как обычно, сунув нос в пышную шерсть около задней лапы, и звуки для него приглушились. Ночью было тихо, только в той стороне, где остался Гусельников, появлялся ненадолго голубой свет прожекторов, освещал полосу впереди и снова прятался за сопку, да в небе гудели невидимые самолеты.</w:t>
      </w:r>
    </w:p>
    <w:p>
      <w:pPr>
        <w:pStyle w:val="Normal"/>
        <w:bidi w:val="0"/>
        <w:spacing w:before="0" w:after="0"/>
        <w:ind w:left="0" w:right="0" w:firstLine="567"/>
        <w:rPr/>
      </w:pPr>
      <w:r>
        <w:rPr/>
        <w:t>Уже под утро, когда туманный холодноватый воздух стоял над поляной и света под деревьями прибавилось, так что можно было различать очертания и цвета, два санитара пронесли на носилках тяжело раненного, прикрытого командирским плащом с одной шпалой на свесившемся воротнике. От носилок шел тяжелый, душный запах крови. Колбат проснулся, поднял вверх морду и начал было выть, но санитар сказал: «Фу!» – и Колбат примолк. Он вытянул шею так, что голова его далеко и плоско улеглась на протянутые вперед лапы, и уставился печальными глазами на подошедшего к носилкам Савельева. Савельев держал в руках свою фуражку и, вернувшись, подошел к Колбату. Он достал галеты, размочил их и накормил его.</w:t>
      </w:r>
    </w:p>
    <w:p>
      <w:pPr>
        <w:pStyle w:val="Normal"/>
        <w:bidi w:val="0"/>
        <w:spacing w:before="0" w:after="0"/>
        <w:ind w:left="0" w:right="0" w:firstLine="567"/>
        <w:rPr/>
      </w:pPr>
      <w:r>
        <w:rPr/>
        <w:t>– </w:t>
      </w:r>
      <w:r>
        <w:rPr/>
        <w:t>Так-то, Колбат! – сказал он. – Вот оно как разведка достается. Нащупали, гады, рвут у нас лучших людей, да и только!</w:t>
      </w:r>
    </w:p>
    <w:p>
      <w:pPr>
        <w:pStyle w:val="Normal"/>
        <w:bidi w:val="0"/>
        <w:spacing w:before="0" w:after="0"/>
        <w:ind w:left="0" w:right="0" w:firstLine="567"/>
        <w:rPr/>
      </w:pPr>
      <w:r>
        <w:rPr/>
        <w:t>Колбат, будто понимая по интонации голоса, что у Савельева тяжело на сердце, перебрал лапами, подполз к нему и вытянул голову около его ноги. Но Савельев куда-то заторопился и отошел.</w:t>
      </w:r>
    </w:p>
    <w:p>
      <w:pPr>
        <w:pStyle w:val="Normal"/>
        <w:bidi w:val="0"/>
        <w:spacing w:before="0" w:after="0"/>
        <w:ind w:left="0" w:right="0" w:firstLine="567"/>
        <w:rPr/>
      </w:pPr>
      <w:r>
        <w:rPr/>
        <w:t>Торопливость в это утро с самого рассвета чувствовалась в ускоренном и поспешном разговоре людей, которые появлялись на поляне группами и поодиночке. Торопливость эта шла оттого, что справа, перебивая друг друга, непрерывно врывались звуки выстрелов, грохот и шум взрывов. Внезапно вновь налетели вражеские самолеты и начали пикировать на наши позиции.</w:t>
      </w:r>
    </w:p>
    <w:p>
      <w:pPr>
        <w:pStyle w:val="Normal"/>
        <w:bidi w:val="0"/>
        <w:spacing w:before="0" w:after="0"/>
        <w:ind w:left="0" w:right="0" w:firstLine="567"/>
        <w:rPr/>
      </w:pPr>
      <w:r>
        <w:rPr/>
        <w:t>Из-за деревьев быстро вышел коренастый старший лейтенант Петров и направился к окопчику, где сидел телефонист. Лейтенант стал диктовать донесение, а телефонист повторял слова Петрова. Внезапно слова телефониста прервал такой грохот, что они оба замолчали. Красноармеец похлопал себя по ушам:</w:t>
      </w:r>
    </w:p>
    <w:p>
      <w:pPr>
        <w:pStyle w:val="Normal"/>
        <w:bidi w:val="0"/>
        <w:spacing w:before="0" w:after="0"/>
        <w:ind w:left="0" w:right="0" w:firstLine="567"/>
        <w:rPr/>
      </w:pPr>
      <w:r>
        <w:rPr/>
        <w:t>– </w:t>
      </w:r>
      <w:r>
        <w:rPr/>
        <w:t>Вот беда-то! Уши точно ватой заткнуло. В это время по склону сбежал другой красноармеец.</w:t>
      </w:r>
    </w:p>
    <w:p>
      <w:pPr>
        <w:pStyle w:val="Normal"/>
        <w:bidi w:val="0"/>
        <w:spacing w:before="0" w:after="0"/>
        <w:ind w:left="0" w:right="0" w:firstLine="567"/>
        <w:rPr/>
      </w:pPr>
      <w:r>
        <w:rPr/>
        <w:t>– </w:t>
      </w:r>
      <w:r>
        <w:rPr/>
        <w:t>Товарищ начальник, – сказал он, – от разведки к нам бежит Тунгус. Беляев пошел принимать.</w:t>
      </w:r>
    </w:p>
    <w:p>
      <w:pPr>
        <w:pStyle w:val="Normal"/>
        <w:bidi w:val="0"/>
        <w:spacing w:before="0" w:after="0"/>
        <w:ind w:left="0" w:right="0" w:firstLine="567"/>
        <w:rPr/>
      </w:pPr>
      <w:r>
        <w:rPr/>
        <w:t>На поляне долго никто не показывался, а потом к Петрову подошел Беляев и подал донесение. Он порывисто дышал, лоб у него был мокрый от пота.</w:t>
      </w:r>
    </w:p>
    <w:p>
      <w:pPr>
        <w:pStyle w:val="Normal"/>
        <w:bidi w:val="0"/>
        <w:spacing w:before="0" w:after="0"/>
        <w:ind w:left="0" w:right="0" w:firstLine="567"/>
        <w:rPr/>
      </w:pPr>
      <w:r>
        <w:rPr/>
        <w:t>– </w:t>
      </w:r>
      <w:r>
        <w:rPr/>
        <w:t>Отжил Тунгус! – сказал он, и голос у него задрожал. – Маленько не добежал, его и ударило. Я ему подсвистываю, думаю, задело только, а он жалобно глядит на меня и ползет ко мне из последних сил… Эх, товарищ начальник!.. – И Беляев отвернулся в сторону.</w:t>
      </w:r>
    </w:p>
    <w:p>
      <w:pPr>
        <w:pStyle w:val="Normal"/>
        <w:bidi w:val="0"/>
        <w:spacing w:before="0" w:after="0"/>
        <w:ind w:left="0" w:right="0" w:firstLine="567"/>
        <w:rPr/>
      </w:pPr>
      <w:r>
        <w:rPr/>
        <w:t>– </w:t>
      </w:r>
      <w:r>
        <w:rPr/>
        <w:t>А донесение у вас откуда?</w:t>
      </w:r>
    </w:p>
    <w:p>
      <w:pPr>
        <w:pStyle w:val="Normal"/>
        <w:bidi w:val="0"/>
        <w:spacing w:before="0" w:after="0"/>
        <w:ind w:left="0" w:right="0" w:firstLine="567"/>
        <w:rPr/>
      </w:pPr>
      <w:r>
        <w:rPr/>
        <w:t>– </w:t>
      </w:r>
      <w:r>
        <w:rPr/>
        <w:t>Я к нему туда вниз сползал, товарищ начальник, донесение взял и самого вытащил на палатке. Вот он, Тунгус! Хорошая была собака. Не мог я его так оставить. Я его потом зарою.</w:t>
      </w:r>
    </w:p>
    <w:p>
      <w:pPr>
        <w:pStyle w:val="Normal"/>
        <w:bidi w:val="0"/>
        <w:spacing w:before="0" w:after="0"/>
        <w:ind w:left="0" w:right="0" w:firstLine="567"/>
        <w:rPr/>
      </w:pPr>
      <w:r>
        <w:rPr/>
        <w:t>– </w:t>
      </w:r>
      <w:r>
        <w:rPr/>
        <w:t>Приноровились! – сказал Петров. – Такую собаку сняли! Только то и утешение, что у них урон все-таки много больше нашего.</w:t>
      </w:r>
    </w:p>
    <w:p>
      <w:pPr>
        <w:pStyle w:val="Normal"/>
        <w:bidi w:val="0"/>
        <w:spacing w:before="0" w:after="0"/>
        <w:ind w:left="0" w:right="0" w:firstLine="567"/>
        <w:rPr/>
      </w:pPr>
      <w:r>
        <w:rPr/>
        <w:t>В лощине, куда Гусельников водил вчера Колбата, раздались взрывы и гул сильней прежнего.</w:t>
      </w:r>
    </w:p>
    <w:p>
      <w:pPr>
        <w:pStyle w:val="Normal"/>
        <w:bidi w:val="0"/>
        <w:spacing w:before="0" w:after="0"/>
        <w:ind w:left="0" w:right="0" w:firstLine="567"/>
        <w:rPr/>
      </w:pPr>
      <w:r>
        <w:rPr/>
        <w:t>– </w:t>
      </w:r>
      <w:r>
        <w:rPr/>
        <w:t>Ну и жарят! – усмехнулся Петров. Но в это время закричал телефонист:</w:t>
      </w:r>
    </w:p>
    <w:p>
      <w:pPr>
        <w:pStyle w:val="Normal"/>
        <w:bidi w:val="0"/>
        <w:spacing w:before="0" w:after="0"/>
        <w:ind w:left="0" w:right="0" w:firstLine="567"/>
        <w:rPr/>
      </w:pPr>
      <w:r>
        <w:rPr/>
        <w:t>– </w:t>
      </w:r>
      <w:r>
        <w:rPr/>
        <w:t>Товарищ начальник! Обрыв! Провод оборвали!</w:t>
      </w:r>
    </w:p>
    <w:p>
      <w:pPr>
        <w:pStyle w:val="Normal"/>
        <w:bidi w:val="0"/>
        <w:spacing w:before="0" w:after="0"/>
        <w:ind w:left="0" w:right="0" w:firstLine="567"/>
        <w:rPr/>
      </w:pPr>
      <w:r>
        <w:rPr/>
        <w:t>Он еще пытался говорить в трубку.</w:t>
      </w:r>
    </w:p>
    <w:p>
      <w:pPr>
        <w:pStyle w:val="Normal"/>
        <w:bidi w:val="0"/>
        <w:spacing w:before="0" w:after="0"/>
        <w:ind w:left="0" w:right="0" w:firstLine="567"/>
        <w:rPr/>
      </w:pPr>
      <w:r>
        <w:rPr/>
        <w:t>– </w:t>
      </w:r>
      <w:r>
        <w:rPr/>
        <w:t>Тихо. Нет, молчат! – с отчаянием сказал он.</w:t>
      </w:r>
    </w:p>
    <w:p>
      <w:pPr>
        <w:pStyle w:val="Normal"/>
        <w:bidi w:val="0"/>
        <w:spacing w:before="0" w:after="0"/>
        <w:ind w:left="0" w:right="0" w:firstLine="567"/>
        <w:rPr/>
      </w:pPr>
      <w:r>
        <w:rPr/>
        <w:t>– </w:t>
      </w:r>
      <w:r>
        <w:rPr/>
        <w:t>Попробуйте соединиться обходным путем, – приказал Петров, – через тыловой провод.</w:t>
      </w:r>
    </w:p>
    <w:p>
      <w:pPr>
        <w:pStyle w:val="Normal"/>
        <w:bidi w:val="0"/>
        <w:spacing w:before="0" w:after="0"/>
        <w:ind w:left="0" w:right="0" w:firstLine="567"/>
        <w:rPr/>
      </w:pPr>
      <w:r>
        <w:rPr/>
        <w:t>Телефонист снова заговорил в трубку, а Петров обернулся к зеленому ящику, около которого на коленях стоял радист, и то брал в руку большую трубку и говорил в нее настойчиво: «Кама, Кама…», то откладывал трубку, пристраивал зеленый квадратный брусок с черной ручкой и начинал постукивать: тук, ту-тук, ту-тук, ту-тук!</w:t>
      </w:r>
    </w:p>
    <w:p>
      <w:pPr>
        <w:pStyle w:val="Normal"/>
        <w:bidi w:val="0"/>
        <w:spacing w:before="0" w:after="0"/>
        <w:ind w:left="0" w:right="0" w:firstLine="567"/>
        <w:rPr/>
      </w:pPr>
      <w:r>
        <w:rPr/>
        <w:t>– </w:t>
      </w:r>
      <w:r>
        <w:rPr/>
        <w:t>Что, – спросил Петров, – не отвечают?</w:t>
      </w:r>
    </w:p>
    <w:p>
      <w:pPr>
        <w:pStyle w:val="Normal"/>
        <w:bidi w:val="0"/>
        <w:spacing w:before="0" w:after="0"/>
        <w:ind w:left="0" w:right="0" w:firstLine="567"/>
        <w:rPr/>
      </w:pPr>
      <w:r>
        <w:rPr/>
        <w:t>– </w:t>
      </w:r>
      <w:r>
        <w:rPr/>
        <w:t>Не могу связаться, товарищ начальник: аккумуляторы ведь сели у нас. Микрофоном не слышат, а ключом – еле-еле! Нам передают… – И он, прислушиваясь и не отнимая трубки от уха, раздельно сказал: – Передает командир второй роты. Ему Сухенко сообщил: противник начинает обход с левого фланга. Спрашивает, какие будут распоряжения.</w:t>
      </w:r>
    </w:p>
    <w:p>
      <w:pPr>
        <w:pStyle w:val="Normal"/>
        <w:bidi w:val="0"/>
        <w:spacing w:before="0" w:after="0"/>
        <w:ind w:left="0" w:right="0" w:firstLine="567"/>
        <w:rPr/>
      </w:pPr>
      <w:r>
        <w:rPr/>
        <w:t>– </w:t>
      </w:r>
      <w:r>
        <w:rPr/>
        <w:t>Связывайтесь, чтобы приняли радиограмму. Я доложу комбату.</w:t>
      </w:r>
    </w:p>
    <w:p>
      <w:pPr>
        <w:pStyle w:val="Normal"/>
        <w:bidi w:val="0"/>
        <w:spacing w:before="0" w:after="0"/>
        <w:ind w:left="0" w:right="0" w:firstLine="567"/>
        <w:rPr/>
      </w:pPr>
      <w:r>
        <w:rPr/>
        <w:t>Петров побежал вверх по склону и скоро сбежал обратно.</w:t>
      </w:r>
    </w:p>
    <w:p>
      <w:pPr>
        <w:pStyle w:val="Normal"/>
        <w:bidi w:val="0"/>
        <w:spacing w:before="0" w:after="0"/>
        <w:ind w:left="0" w:right="0" w:firstLine="567"/>
        <w:rPr/>
      </w:pPr>
      <w:r>
        <w:rPr/>
        <w:t>– </w:t>
      </w:r>
      <w:r>
        <w:rPr/>
        <w:t>Передайте: второй роте держаться. Сухенко два пулемета перевести в вершину оврага к поваленному дереву. Сейчас батарея откроет заградительный огонь.</w:t>
      </w:r>
    </w:p>
    <w:p>
      <w:pPr>
        <w:pStyle w:val="Normal"/>
        <w:bidi w:val="0"/>
        <w:spacing w:before="0" w:after="0"/>
        <w:ind w:left="0" w:right="0" w:firstLine="567"/>
        <w:rPr/>
      </w:pPr>
      <w:r>
        <w:rPr/>
        <w:t>От себя Петров прибавил:</w:t>
      </w:r>
    </w:p>
    <w:p>
      <w:pPr>
        <w:pStyle w:val="Normal"/>
        <w:bidi w:val="0"/>
        <w:spacing w:before="0" w:after="0"/>
        <w:ind w:left="0" w:right="0" w:firstLine="567"/>
        <w:rPr/>
      </w:pPr>
      <w:r>
        <w:rPr/>
        <w:t>– </w:t>
      </w:r>
      <w:r>
        <w:rPr/>
        <w:t>Наши-то на подходе. Не больше чем через час врагу во фланг ударят.</w:t>
      </w:r>
    </w:p>
    <w:p>
      <w:pPr>
        <w:pStyle w:val="Normal"/>
        <w:bidi w:val="0"/>
        <w:spacing w:before="0" w:after="0"/>
        <w:ind w:left="0" w:right="0" w:firstLine="567"/>
        <w:rPr/>
      </w:pPr>
      <w:r>
        <w:rPr/>
        <w:t>Красноармеец у зеленого ящика снова застучал: тук-ту-тук! Но в это время так грохнуло, что даже у Колбата моргнули глаза. Около него внезапно появился Савельев. Он на ходу свертывал донесение.</w:t>
      </w:r>
    </w:p>
    <w:p>
      <w:pPr>
        <w:pStyle w:val="Normal"/>
        <w:bidi w:val="0"/>
        <w:spacing w:before="0" w:after="0"/>
        <w:ind w:left="0" w:right="0" w:firstLine="567"/>
        <w:rPr/>
      </w:pPr>
      <w:r>
        <w:rPr/>
        <w:t>– </w:t>
      </w:r>
      <w:r>
        <w:rPr/>
        <w:t>Кого посылаешь? – спросил Петров.</w:t>
      </w:r>
    </w:p>
    <w:p>
      <w:pPr>
        <w:pStyle w:val="Normal"/>
        <w:bidi w:val="0"/>
        <w:spacing w:before="0" w:after="0"/>
        <w:ind w:left="0" w:right="0" w:firstLine="567"/>
        <w:rPr/>
      </w:pPr>
      <w:r>
        <w:rPr/>
        <w:t>– </w:t>
      </w:r>
      <w:r>
        <w:rPr/>
        <w:t>Колбат доставит! Он проползет… Савельев положил бумажку в портдепешник Колбата, отвязал поводок и побежал большими прыжками к лесной опушке.</w:t>
      </w:r>
    </w:p>
    <w:p>
      <w:pPr>
        <w:pStyle w:val="Normal"/>
        <w:bidi w:val="0"/>
        <w:spacing w:before="0" w:after="0"/>
        <w:ind w:left="0" w:right="0" w:firstLine="567"/>
        <w:rPr/>
      </w:pPr>
      <w:r>
        <w:rPr/>
        <w:t>Колбат бежал рядом с Савельевым по тому же следу, который они проложили вчера с Гусельниковым. Савельев торопился, как и все в это утро, но на опушке леса замедлил шаг, и, когда перед ним открылась та самая пологая лощина, Савельев лег и влево от себя уложил Колбата. На открытом склоне были видны пятна взрытой земли, которых вчера не было.</w:t>
      </w:r>
    </w:p>
    <w:p>
      <w:pPr>
        <w:pStyle w:val="Normal"/>
        <w:bidi w:val="0"/>
        <w:spacing w:before="0" w:after="0"/>
        <w:ind w:left="0" w:right="0" w:firstLine="567"/>
        <w:rPr/>
      </w:pPr>
      <w:r>
        <w:rPr/>
        <w:t>Они лежали рядом, и Колбат усиленно обнюхивал перед собой траву.</w:t>
      </w:r>
    </w:p>
    <w:p>
      <w:pPr>
        <w:pStyle w:val="Normal"/>
        <w:bidi w:val="0"/>
        <w:spacing w:before="0" w:after="0"/>
        <w:ind w:left="0" w:right="0" w:firstLine="567"/>
        <w:rPr/>
      </w:pPr>
      <w:r>
        <w:rPr/>
        <w:t>Савельев погладил Колбата, крепко прижал его спину ладонью к земле и настойчивым шепотом приказал:</w:t>
      </w:r>
    </w:p>
    <w:p>
      <w:pPr>
        <w:pStyle w:val="Normal"/>
        <w:bidi w:val="0"/>
        <w:spacing w:before="0" w:after="0"/>
        <w:ind w:left="0" w:right="0" w:firstLine="567"/>
        <w:rPr/>
      </w:pPr>
      <w:r>
        <w:rPr/>
        <w:t>– </w:t>
      </w:r>
      <w:r>
        <w:rPr/>
        <w:t>Ползать! Пост!</w:t>
      </w:r>
    </w:p>
    <w:p>
      <w:pPr>
        <w:pStyle w:val="Normal"/>
        <w:bidi w:val="0"/>
        <w:spacing w:before="0" w:after="0"/>
        <w:ind w:left="0" w:right="0" w:firstLine="567"/>
        <w:rPr/>
      </w:pPr>
      <w:r>
        <w:rPr/>
        <w:t>Колбат с полным удовольствием шевельнул хвостом и пополз.</w:t>
      </w:r>
    </w:p>
    <w:p>
      <w:pPr>
        <w:pStyle w:val="Normal"/>
        <w:bidi w:val="0"/>
        <w:spacing w:before="0" w:after="0"/>
        <w:ind w:left="0" w:right="0" w:firstLine="567"/>
        <w:rPr/>
      </w:pPr>
      <w:r>
        <w:rPr/>
        <w:t>– </w:t>
      </w:r>
      <w:r>
        <w:rPr/>
        <w:t>Ползать, ползать! – еще раз повторил оставшийся на опушке Савельев.</w:t>
      </w:r>
    </w:p>
    <w:p>
      <w:pPr>
        <w:pStyle w:val="Normal"/>
        <w:bidi w:val="0"/>
        <w:spacing w:before="0" w:after="0"/>
        <w:ind w:left="0" w:right="0" w:firstLine="567"/>
        <w:rPr/>
      </w:pPr>
      <w:r>
        <w:rPr/>
        <w:t>И вот Колбат, прихлопывая лапами, держа голову близко от земли и не давая крестцу выпячиваться, пополз по тому пути, которым прошел вчера. Ему снова попались цепкие и неудобные заросли мышиного горошка, и снова он переполз их на брюхе, но так поднялся в это время над травой, что наблюдавший за ним Савельев забеспокоился и крикнул:</w:t>
      </w:r>
    </w:p>
    <w:p>
      <w:pPr>
        <w:pStyle w:val="Normal"/>
        <w:bidi w:val="0"/>
        <w:spacing w:before="0" w:after="0"/>
        <w:ind w:left="0" w:right="0" w:firstLine="567"/>
        <w:rPr/>
      </w:pPr>
      <w:r>
        <w:rPr/>
        <w:t>– </w:t>
      </w:r>
      <w:r>
        <w:rPr/>
        <w:t>Ползать, ползать!</w:t>
      </w:r>
    </w:p>
    <w:p>
      <w:pPr>
        <w:pStyle w:val="Normal"/>
        <w:bidi w:val="0"/>
        <w:spacing w:before="0" w:after="0"/>
        <w:ind w:left="0" w:right="0" w:firstLine="567"/>
        <w:rPr/>
      </w:pPr>
      <w:r>
        <w:rPr/>
        <w:t>В это время снова засвистели пули над головой Колбата. Он пополз быстрее и скоро перевалился во вчерашнюю воронку, где отдыхал с Гусельниковым. В оборванной его лапой кисти мышиного горошка остался крепкий запах травяного клопа, но Колбат, не задерживаясь, выбрался из ямы и пополз вниз к родпику.</w:t>
      </w:r>
    </w:p>
    <w:p>
      <w:pPr>
        <w:pStyle w:val="Normal"/>
        <w:bidi w:val="0"/>
        <w:spacing w:before="0" w:after="0"/>
        <w:ind w:left="0" w:right="0" w:firstLine="567"/>
        <w:rPr/>
      </w:pPr>
      <w:r>
        <w:rPr/>
        <w:t>Около родника снаряд тяжело ударил совсем близко от Колбата, и на него посыпались комья земли. Перепуганный, он прянул в сторону. В тот же миг Савельев громко и взволнованно крикнул:</w:t>
      </w:r>
    </w:p>
    <w:p>
      <w:pPr>
        <w:pStyle w:val="Normal"/>
        <w:bidi w:val="0"/>
        <w:spacing w:before="0" w:after="0"/>
        <w:ind w:left="0" w:right="0" w:firstLine="567"/>
        <w:rPr/>
      </w:pPr>
      <w:r>
        <w:rPr/>
        <w:t>– </w:t>
      </w:r>
      <w:r>
        <w:rPr/>
        <w:t>Пост!</w:t>
      </w:r>
    </w:p>
    <w:p>
      <w:pPr>
        <w:pStyle w:val="Normal"/>
        <w:bidi w:val="0"/>
        <w:spacing w:before="0" w:after="0"/>
        <w:ind w:left="0" w:right="0" w:firstLine="567"/>
        <w:rPr/>
      </w:pPr>
      <w:r>
        <w:rPr/>
        <w:t>Колбат услышал и огромными скачками кинулся вверх по склону. Он мчался среди густой травы уже невидимый Савельеву и так вымахнул к стоявшим на противоположном склоне деревьям. Отсюда Колбат уже чувствовал присутствие людей. Теперь ему оставалось, как бывало много раз, подбежать к Гусельникову. Гусельников его погладит, скажет: «Хар-ра-шо, Колбат!» – и в поощрение угостит кусочком из ладони.</w:t>
      </w:r>
    </w:p>
    <w:p>
      <w:pPr>
        <w:pStyle w:val="Normal"/>
        <w:bidi w:val="0"/>
        <w:spacing w:before="0" w:after="0"/>
        <w:ind w:left="0" w:right="0" w:firstLine="567"/>
        <w:rPr/>
      </w:pPr>
      <w:r>
        <w:rPr/>
        <w:t>Но чем ближе Колбат подбегал к тому месту, куда его вело приказание Савельева, тем разительнее менялся его бег и весь его вид. Движения его замедлились и стали неуверенными. Был момент, когда Колбат стал нюхать направо и налево от себя, как бывает, когда собака теряет след.</w:t>
      </w:r>
    </w:p>
    <w:p>
      <w:pPr>
        <w:pStyle w:val="Normal"/>
        <w:bidi w:val="0"/>
        <w:spacing w:before="0" w:after="0"/>
        <w:ind w:left="0" w:right="0" w:firstLine="567"/>
        <w:rPr/>
      </w:pPr>
      <w:r>
        <w:rPr/>
        <w:t>След не был им потерян, но что-то произошло впереди…</w:t>
      </w:r>
    </w:p>
    <w:p>
      <w:pPr>
        <w:pStyle w:val="Normal"/>
        <w:bidi w:val="0"/>
        <w:spacing w:before="0" w:after="0"/>
        <w:ind w:left="0" w:right="0" w:firstLine="567"/>
        <w:rPr/>
      </w:pPr>
      <w:r>
        <w:rPr/>
        <w:t>Движения Колбата стали еще настороженнее. Он подходил все ближе и ближе к тому месту, где его должен был ждать Гусельников, когда из травы послышалось подсвистывание. И другой голос, голос Понтяева, позвал:</w:t>
      </w:r>
    </w:p>
    <w:p>
      <w:pPr>
        <w:pStyle w:val="Normal"/>
        <w:bidi w:val="0"/>
        <w:spacing w:before="0" w:after="0"/>
        <w:ind w:left="0" w:right="0" w:firstLine="567"/>
        <w:rPr/>
      </w:pPr>
      <w:r>
        <w:rPr/>
        <w:t>– </w:t>
      </w:r>
      <w:r>
        <w:rPr/>
        <w:t>Ко мне, Колбат!</w:t>
      </w:r>
    </w:p>
    <w:p>
      <w:pPr>
        <w:pStyle w:val="Normal"/>
        <w:bidi w:val="0"/>
        <w:spacing w:before="0" w:after="0"/>
        <w:ind w:left="0" w:right="0" w:firstLine="567"/>
        <w:rPr/>
      </w:pPr>
      <w:r>
        <w:rPr/>
        <w:t>Колбат остановился, как бы желая отпрыгнуть, отскочить… Потом шагнул осторожно, еще раз шагнул и снова двинулся вперед…</w:t>
      </w:r>
    </w:p>
    <w:p>
      <w:pPr>
        <w:pStyle w:val="Normal"/>
        <w:bidi w:val="0"/>
        <w:spacing w:before="0" w:after="0"/>
        <w:ind w:left="0" w:right="0" w:firstLine="567"/>
        <w:rPr/>
      </w:pPr>
      <w:r>
        <w:rPr/>
        <w:t>Колеблясь и как бы преодолевая препятствие, Колбат все ближе подходил к Понтяеву, но не весело, как всегда бегал к Савельеву или Гусельникову, а нехотя, понуро, опустив голову. Так он подошел вплотную и остановился слева. Понтяев взял его за ошейник, протянул ему ладонь с кусочком хлеба и сказал:</w:t>
      </w:r>
    </w:p>
    <w:p>
      <w:pPr>
        <w:pStyle w:val="Normal"/>
        <w:bidi w:val="0"/>
        <w:spacing w:before="0" w:after="0"/>
        <w:ind w:left="0" w:right="0" w:firstLine="567"/>
        <w:rPr/>
      </w:pPr>
      <w:r>
        <w:rPr/>
        <w:t>– </w:t>
      </w:r>
      <w:r>
        <w:rPr/>
        <w:t>Хар-ра-шо, Колбат!</w:t>
      </w:r>
    </w:p>
    <w:p>
      <w:pPr>
        <w:pStyle w:val="Normal"/>
        <w:bidi w:val="0"/>
        <w:spacing w:before="0" w:after="0"/>
        <w:ind w:left="0" w:right="0" w:firstLine="567"/>
        <w:rPr/>
      </w:pPr>
      <w:r>
        <w:rPr/>
        <w:t>Но Колбат не взял кусочка. Он опустился на землю и вытянул передние лапы. Понтяев торопливо открыл портдепешник и достал оттуда донесение.</w:t>
      </w:r>
    </w:p>
    <w:p>
      <w:pPr>
        <w:pStyle w:val="Normal"/>
        <w:bidi w:val="0"/>
        <w:spacing w:before="0" w:after="0"/>
        <w:ind w:left="0" w:right="0" w:firstLine="567"/>
        <w:rPr/>
      </w:pPr>
      <w:r>
        <w:rPr/>
        <w:t>Командир второй роты, разъединенный со штабом батальона прерванной телефонной и радиосвязью, беспокоился за свой левый фланг, который был и левым флангом батальона. В роте было неизвестно, получено ли в штабе батальона сообщение, переданное командиром роты о движении противника, и в роте напряжение нарастало. Но связи со штабом все еще не был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огда на командный пункт второй роты донесли, что от штаба к ним бежит Колбат, это было долгожданное восстановление прерванной связи роты со штабом батальона.</w:t>
      </w:r>
    </w:p>
    <w:p>
      <w:pPr>
        <w:pStyle w:val="Normal"/>
        <w:bidi w:val="0"/>
        <w:spacing w:before="0" w:after="0"/>
        <w:ind w:left="0" w:right="0" w:firstLine="567"/>
        <w:rPr/>
      </w:pPr>
      <w:r>
        <w:rPr/>
        <w:t>– </w:t>
      </w:r>
      <w:r>
        <w:rPr/>
        <w:t>Гусельников пошел уже принимать Колбата? – спросил командир роты.</w:t>
      </w:r>
    </w:p>
    <w:p>
      <w:pPr>
        <w:pStyle w:val="Normal"/>
        <w:bidi w:val="0"/>
        <w:spacing w:before="0" w:after="0"/>
        <w:ind w:left="0" w:right="0" w:firstLine="567"/>
        <w:rPr/>
      </w:pPr>
      <w:r>
        <w:rPr/>
        <w:t>– </w:t>
      </w:r>
      <w:r>
        <w:rPr/>
        <w:t>Гусельников тяжело ранен, товарищ старший лейтенант, – сказал Сухенко.</w:t>
      </w:r>
    </w:p>
    <w:p>
      <w:pPr>
        <w:pStyle w:val="Normal"/>
        <w:bidi w:val="0"/>
        <w:spacing w:before="0" w:after="0"/>
        <w:ind w:left="0" w:right="0" w:firstLine="567"/>
        <w:rPr/>
      </w:pPr>
      <w:r>
        <w:rPr/>
        <w:t>– </w:t>
      </w:r>
      <w:r>
        <w:rPr/>
        <w:t>А кто же пошел?</w:t>
      </w:r>
    </w:p>
    <w:p>
      <w:pPr>
        <w:pStyle w:val="Normal"/>
        <w:bidi w:val="0"/>
        <w:spacing w:before="0" w:after="0"/>
        <w:ind w:left="0" w:right="0" w:firstLine="567"/>
        <w:rPr/>
      </w:pPr>
      <w:r>
        <w:rPr/>
        <w:t>– </w:t>
      </w:r>
      <w:r>
        <w:rPr/>
        <w:t>Понтяев, – ответили ему.</w:t>
      </w:r>
    </w:p>
    <w:p>
      <w:pPr>
        <w:pStyle w:val="Normal"/>
        <w:bidi w:val="0"/>
        <w:spacing w:before="0" w:after="0"/>
        <w:ind w:left="0" w:right="0" w:firstLine="567"/>
        <w:rPr/>
      </w:pPr>
      <w:r>
        <w:rPr/>
        <w:t>– </w:t>
      </w:r>
      <w:r>
        <w:rPr/>
        <w:t>Вот это зря! – резко сказал командир роты. – Значит, опять связь сорвется. Все в полку знают историю Колбата, а послали. Пойдемте, Сухенко, может, что-нибудь удастся сделать. Где у вас организован прием?</w:t>
      </w:r>
    </w:p>
    <w:p>
      <w:pPr>
        <w:pStyle w:val="Normal"/>
        <w:bidi w:val="0"/>
        <w:spacing w:before="0" w:after="0"/>
        <w:ind w:left="0" w:right="0" w:firstLine="567"/>
        <w:rPr/>
      </w:pPr>
      <w:r>
        <w:rPr/>
        <w:t>– </w:t>
      </w:r>
      <w:r>
        <w:rPr/>
        <w:t>Вон там, на опушке, – сказал Сухенко и повел командира по чуть заметной тропинке.</w:t>
      </w:r>
    </w:p>
    <w:p>
      <w:pPr>
        <w:pStyle w:val="Normal"/>
        <w:bidi w:val="0"/>
        <w:spacing w:before="0" w:after="0"/>
        <w:ind w:left="0" w:right="0" w:firstLine="567"/>
        <w:rPr/>
      </w:pPr>
      <w:r>
        <w:rPr/>
        <w:t>Впереди шел складный Сухенко, за ним командир второй роты. Понтяев, увидев их, выпрямился и взял на поводок Колбата.</w:t>
      </w:r>
    </w:p>
    <w:p>
      <w:pPr>
        <w:pStyle w:val="Normal"/>
        <w:bidi w:val="0"/>
        <w:spacing w:before="0" w:after="0"/>
        <w:ind w:left="0" w:right="0" w:firstLine="567"/>
        <w:rPr/>
      </w:pPr>
      <w:r>
        <w:rPr/>
        <w:t>– </w:t>
      </w:r>
      <w:r>
        <w:rPr/>
        <w:t>Принял, Понтяев? – спросил командир роты, внимательно глядя на Колбата.</w:t>
      </w:r>
    </w:p>
    <w:p>
      <w:pPr>
        <w:pStyle w:val="Normal"/>
        <w:bidi w:val="0"/>
        <w:spacing w:before="0" w:after="0"/>
        <w:ind w:left="0" w:right="0" w:firstLine="567"/>
        <w:rPr/>
      </w:pPr>
      <w:r>
        <w:rPr/>
        <w:t>– </w:t>
      </w:r>
      <w:r>
        <w:rPr/>
        <w:t>Принял, товарищ лейтенант, – ответил Понтяев и протянул донесение.</w:t>
      </w:r>
    </w:p>
    <w:p>
      <w:pPr>
        <w:pStyle w:val="Normal"/>
        <w:bidi w:val="0"/>
        <w:spacing w:before="0" w:after="0"/>
        <w:ind w:left="0" w:right="0" w:firstLine="567"/>
        <w:rPr/>
      </w:pPr>
      <w:r>
        <w:rPr/>
        <w:t>Командир роты прочитал и стал отдавать приказание Сухенко о перемене позиции пулеметов. Потом он начал что-то писать в своей книжке.</w:t>
      </w:r>
    </w:p>
    <w:p>
      <w:pPr>
        <w:pStyle w:val="Normal"/>
        <w:bidi w:val="0"/>
        <w:spacing w:before="0" w:after="0"/>
        <w:ind w:left="0" w:right="0" w:firstLine="567"/>
        <w:rPr/>
      </w:pPr>
      <w:r>
        <w:rPr/>
        <w:t>– </w:t>
      </w:r>
      <w:r>
        <w:rPr/>
        <w:t>Что я тебе сказал, Понтяев? – улыбнулся, проходя мимо Колбата, Сухенко. – Это такой дисциплинированный пес, этот Колбат! Не стыдно и тебе у него поучиться.</w:t>
      </w:r>
    </w:p>
    <w:p>
      <w:pPr>
        <w:pStyle w:val="Normal"/>
        <w:bidi w:val="0"/>
        <w:spacing w:before="0" w:after="0"/>
        <w:ind w:left="0" w:right="0" w:firstLine="567"/>
        <w:rPr/>
      </w:pPr>
      <w:r>
        <w:rPr/>
        <w:t>– </w:t>
      </w:r>
      <w:r>
        <w:rPr/>
        <w:t>Не думал я, – сказал Понтяев, – что он ко мне подойдет. Как с того раза озлобился, так не было с ним сладу…</w:t>
      </w:r>
    </w:p>
    <w:p>
      <w:pPr>
        <w:pStyle w:val="Normal"/>
        <w:bidi w:val="0"/>
        <w:spacing w:before="0" w:after="0"/>
        <w:ind w:left="0" w:right="0" w:firstLine="567"/>
        <w:rPr/>
      </w:pPr>
      <w:r>
        <w:rPr/>
        <w:t>– </w:t>
      </w:r>
      <w:r>
        <w:rPr/>
        <w:t>С какого раза?</w:t>
      </w:r>
    </w:p>
    <w:p>
      <w:pPr>
        <w:pStyle w:val="Normal"/>
        <w:bidi w:val="0"/>
        <w:spacing w:before="0" w:after="0"/>
        <w:ind w:left="0" w:right="0" w:firstLine="567"/>
        <w:rPr/>
      </w:pPr>
      <w:r>
        <w:rPr/>
        <w:t>– </w:t>
      </w:r>
      <w:r>
        <w:rPr/>
        <w:t>Ну, с того, как у нас с ним ссора произошла, – ответил Понтяев. – Что ж говорить, я виноват. Неопытный был в этом деле…</w:t>
      </w:r>
    </w:p>
    <w:p>
      <w:pPr>
        <w:pStyle w:val="Normal"/>
        <w:bidi w:val="0"/>
        <w:spacing w:before="0" w:after="0"/>
        <w:ind w:left="0" w:right="0" w:firstLine="567"/>
        <w:rPr/>
      </w:pPr>
      <w:r>
        <w:rPr/>
        <w:t>Внезапно гул артиллерийской стрельбы возник в другой стороне. И вдруг совсем низко над головами пронеслись самолеты-штурмовики с красными звездами на крыльях. Командир роты взглянул на Сухенко и сказал:</w:t>
      </w:r>
    </w:p>
    <w:p>
      <w:pPr>
        <w:pStyle w:val="Normal"/>
        <w:bidi w:val="0"/>
        <w:spacing w:before="0" w:after="0"/>
        <w:ind w:left="0" w:right="0" w:firstLine="567"/>
        <w:rPr/>
      </w:pPr>
      <w:r>
        <w:rPr/>
        <w:t>– </w:t>
      </w:r>
      <w:r>
        <w:rPr/>
        <w:t>Ну, это не иначе как наш полк развертывается. Теперь и мы сможем перейти в контратаку. Товарищ Понтяев, – распорядился он, – отправьте Колбата обратно с донесением.</w:t>
      </w:r>
    </w:p>
    <w:p>
      <w:pPr>
        <w:pStyle w:val="Normal"/>
        <w:bidi w:val="0"/>
        <w:spacing w:before="0" w:after="0"/>
        <w:ind w:left="0" w:right="0" w:firstLine="567"/>
        <w:rPr/>
      </w:pPr>
      <w:r>
        <w:rPr/>
        <w:t>Понтяев уже более уверенно скомандовал Колбату «к ноге» и повел его на опушку ле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концу этого дня противник был опрокинут, и полк, захватив его рубеж, продолжал преследование отступающих частей.</w:t>
      </w:r>
    </w:p>
    <w:p>
      <w:pPr>
        <w:pStyle w:val="Normal"/>
        <w:bidi w:val="0"/>
        <w:spacing w:before="0" w:after="0"/>
        <w:ind w:left="0" w:right="0" w:firstLine="567"/>
        <w:rPr/>
      </w:pPr>
      <w:r>
        <w:rPr/>
        <w:t>Начальник штаба полка подошел к походному столу, расстегнул полевую сумку, вынул карту и разложил ее перед собой. Потом он достал цветные карандаши, сел на скамейку у стола и стал наносить на карту новое расположение частей своих и противника.</w:t>
      </w:r>
    </w:p>
    <w:p>
      <w:pPr>
        <w:pStyle w:val="Normal"/>
        <w:bidi w:val="0"/>
        <w:spacing w:before="0" w:after="0"/>
        <w:ind w:left="0" w:right="0" w:firstLine="567"/>
        <w:rPr/>
      </w:pPr>
      <w:r>
        <w:rPr/>
        <w:t>Около стола рос светлый молоденький кленок с просвечивающими на солнце листьями. Стол был складной и легкий; красноармейцы расставили его в лесу на низкой траве под дубом с корявым стволом. Днем тут была тень, и солнечные пятна не так рябили в глазах. Кора у дуба была черная, вся в расселинах, и по самой глубокой бежали вверх друг за другом муравьи по своему какому-то делу.</w:t>
      </w:r>
    </w:p>
    <w:p>
      <w:pPr>
        <w:pStyle w:val="Normal"/>
        <w:bidi w:val="0"/>
        <w:spacing w:before="0" w:after="0"/>
        <w:ind w:left="0" w:right="0" w:firstLine="567"/>
        <w:rPr/>
      </w:pPr>
      <w:r>
        <w:rPr/>
        <w:t>Начальник штаба, наклонившись над картой, провел красным карандашом несколько линий, обозначающих подразделения, и от линий – стрелки, показывающие дальнейшее направление движения этих подразделений. С ветки дуба на стол упала гусеница и поползла по карте. Гусеница была мохнатая, тигровой расцветки и ползла торопливо, как бы переливаясь под меховой своей шубкой. Это была постоянная обстановка в походе; начальник штаба привык к ней и любил ее.</w:t>
      </w:r>
    </w:p>
    <w:p>
      <w:pPr>
        <w:pStyle w:val="Normal"/>
        <w:bidi w:val="0"/>
        <w:spacing w:before="0" w:after="0"/>
        <w:ind w:left="0" w:right="0" w:firstLine="567"/>
        <w:rPr/>
      </w:pPr>
      <w:r>
        <w:rPr/>
        <w:t>Хрустнув сучком, к столу подошел Савельев и остановился. Начальник штаба поднял голову. Савельев стоял вытянувшись. Колбата он держал на поводке. Лицо у Савельева было бронзовое от загара, гимнастерка выцвела на плечах, на шее и воротнике лежала пыль. Колбат стоял рядом с Савельевым. Прикусив зубами кончик языка, он внимательно смотрел на что-то маленькое, ползущее перед ним в траве, и вдруг деловито прищемил его лапой. Савельев слегка потянул поводок.</w:t>
      </w:r>
    </w:p>
    <w:p>
      <w:pPr>
        <w:pStyle w:val="Normal"/>
        <w:bidi w:val="0"/>
        <w:spacing w:before="0" w:after="0"/>
        <w:ind w:left="0" w:right="0" w:firstLine="567"/>
        <w:rPr/>
      </w:pPr>
      <w:r>
        <w:rPr/>
        <w:t>– </w:t>
      </w:r>
      <w:r>
        <w:rPr/>
        <w:t>Ну как, товарищ Савельев, – сказал начальник штаба, – понюхал пороху Колбат, побывал в деле?</w:t>
      </w:r>
    </w:p>
    <w:p>
      <w:pPr>
        <w:pStyle w:val="Normal"/>
        <w:bidi w:val="0"/>
        <w:spacing w:before="0" w:after="0"/>
        <w:ind w:left="0" w:right="0" w:firstLine="567"/>
        <w:rPr/>
      </w:pPr>
      <w:r>
        <w:rPr/>
        <w:t>Колбат, услышав голос начальника штаба, вильнул хвостом и перебрал лапами, порываясь двинуться к нему, но Савельев снова осадил его.</w:t>
      </w:r>
    </w:p>
    <w:p>
      <w:pPr>
        <w:pStyle w:val="Normal"/>
        <w:bidi w:val="0"/>
        <w:spacing w:before="0" w:after="0"/>
        <w:ind w:left="0" w:right="0" w:firstLine="567"/>
        <w:rPr/>
      </w:pPr>
      <w:r>
        <w:rPr/>
        <w:t>– </w:t>
      </w:r>
      <w:r>
        <w:rPr/>
        <w:t>Чисто работал, товарищ начальник, – радостно ответил Савельев. – Понтяеву пришлось его принимать… И ведь подошел к нему Колбат! Доставил донесение как полагается.</w:t>
      </w:r>
    </w:p>
    <w:p>
      <w:pPr>
        <w:pStyle w:val="Normal"/>
        <w:bidi w:val="0"/>
        <w:spacing w:before="0" w:after="0"/>
        <w:ind w:left="0" w:right="0" w:firstLine="567"/>
        <w:rPr/>
      </w:pPr>
      <w:r>
        <w:rPr/>
        <w:t>– </w:t>
      </w:r>
      <w:r>
        <w:rPr/>
        <w:t>Да, славно, славно, – сказал начальник штаба, глядя на Колбата. – Сегодня Колбат тоже помог нам.</w:t>
      </w:r>
    </w:p>
    <w:p>
      <w:pPr>
        <w:pStyle w:val="Normal"/>
        <w:bidi w:val="0"/>
        <w:spacing w:before="0" w:after="0"/>
        <w:ind w:left="0" w:right="0" w:firstLine="567"/>
        <w:rPr/>
      </w:pPr>
      <w:r>
        <w:rPr/>
        <w:t>– </w:t>
      </w:r>
      <w:r>
        <w:rPr/>
        <w:t>Я в надежде на него был, как на самого себя, – сказал Савельев. – Не донес бы Колбат, я был бы в ответе. Конечно, про Понтяева я знать не мог…</w:t>
      </w:r>
    </w:p>
    <w:p>
      <w:pPr>
        <w:pStyle w:val="Normal"/>
        <w:bidi w:val="0"/>
        <w:spacing w:before="0" w:after="0"/>
        <w:ind w:left="0" w:right="0" w:firstLine="567"/>
        <w:rPr/>
      </w:pPr>
      <w:r>
        <w:rPr/>
        <w:t>– </w:t>
      </w:r>
      <w:r>
        <w:rPr/>
        <w:t>А вы не спрашивали Понтяева, как Колбат шел к нему?</w:t>
      </w:r>
    </w:p>
    <w:p>
      <w:pPr>
        <w:pStyle w:val="Normal"/>
        <w:bidi w:val="0"/>
        <w:spacing w:before="0" w:after="0"/>
        <w:ind w:left="0" w:right="0" w:firstLine="567"/>
        <w:rPr/>
      </w:pPr>
      <w:r>
        <w:rPr/>
        <w:t>– </w:t>
      </w:r>
      <w:r>
        <w:rPr/>
        <w:t>Нехотя шел, невесело. Но в сторону не сбивался. А потом будто решился и подбежал. Но поощрения от него не принял.</w:t>
      </w:r>
    </w:p>
    <w:p>
      <w:pPr>
        <w:pStyle w:val="Normal"/>
        <w:bidi w:val="0"/>
        <w:spacing w:before="0" w:after="0"/>
        <w:ind w:left="0" w:right="0" w:firstLine="567"/>
        <w:rPr/>
      </w:pPr>
      <w:r>
        <w:rPr/>
        <w:t>– </w:t>
      </w:r>
      <w:r>
        <w:rPr/>
        <w:t>Значит, товарищ Савельев, выходит, что хорошо обученная собака будет работать даже с обидевшим ее человеком?</w:t>
      </w:r>
    </w:p>
    <w:p>
      <w:pPr>
        <w:pStyle w:val="Normal"/>
        <w:bidi w:val="0"/>
        <w:spacing w:before="0" w:after="0"/>
        <w:ind w:left="0" w:right="0" w:firstLine="567"/>
        <w:rPr/>
      </w:pPr>
      <w:r>
        <w:rPr/>
        <w:t>– </w:t>
      </w:r>
      <w:r>
        <w:rPr/>
        <w:t>Так ведь это же Колбат, товарищ начальник! Умный очень пес.</w:t>
      </w:r>
    </w:p>
    <w:p>
      <w:pPr>
        <w:pStyle w:val="Normal"/>
        <w:bidi w:val="0"/>
        <w:spacing w:before="0" w:after="0"/>
        <w:ind w:left="0" w:right="0" w:firstLine="567"/>
        <w:rPr/>
      </w:pPr>
      <w:r>
        <w:rPr/>
        <w:t>– </w:t>
      </w:r>
      <w:r>
        <w:rPr/>
        <w:t>Колбат, конечно, пес умный, но и вы хорошо поработали с ним, товарищ Савельев.</w:t>
      </w:r>
    </w:p>
    <w:p>
      <w:pPr>
        <w:pStyle w:val="Normal"/>
        <w:bidi w:val="0"/>
        <w:spacing w:before="0" w:after="0"/>
        <w:ind w:left="0" w:right="0" w:firstLine="567"/>
        <w:rPr/>
      </w:pPr>
      <w:r>
        <w:rPr/>
        <w:t>Начальник штаба встал из-за стола и подошел к Колбату.</w:t>
      </w:r>
    </w:p>
    <w:p>
      <w:pPr>
        <w:pStyle w:val="Normal"/>
        <w:bidi w:val="0"/>
        <w:spacing w:before="0" w:after="0"/>
        <w:ind w:left="0" w:right="0" w:firstLine="567"/>
        <w:rPr/>
      </w:pPr>
      <w:r>
        <w:rPr/>
        <w:t>– </w:t>
      </w:r>
      <w:r>
        <w:rPr/>
        <w:t>Ах, какой злой пес! – сказал он. – И как знает свое дело! Зна-а-а-ет свое дело! – Начальник штаба проводил рукой по голове и спине Колбата, крепко прижимая шерсть, и Колбат ласково терся головой о его колени. – Ну что же, придется мне Лене о нем написать, товарищ Савельев?</w:t>
      </w:r>
    </w:p>
    <w:p>
      <w:pPr>
        <w:pStyle w:val="Normal"/>
        <w:bidi w:val="0"/>
        <w:spacing w:before="0" w:after="0"/>
        <w:ind w:left="0" w:right="0" w:firstLine="567"/>
        <w:rPr/>
      </w:pPr>
      <w:r>
        <w:rPr/>
        <w:t>– </w:t>
      </w:r>
      <w:r>
        <w:rPr/>
        <w:t>А как же, непременно надо написать, – весело ответил Савельев, – Колбат ведь ее воспитанник.</w:t>
      </w:r>
    </w:p>
    <w:p>
      <w:pPr>
        <w:pStyle w:val="Normal"/>
        <w:bidi w:val="0"/>
        <w:spacing w:before="0" w:after="0"/>
        <w:ind w:left="0" w:right="0" w:firstLine="567"/>
        <w:rPr/>
      </w:pPr>
      <w:r>
        <w:rPr/>
        <w:t>Потом Савельев повел Колбата к наблюдательному пункту батальона, и начальник штаба долго смотрел им вслед. Савельев шел, обертываясь к Колбату, и что-то говорил ему ласково и задушевно, а Колбат бежал рядом, подняв морду, поглядывая на собаковода умными блестящими глазами, и начальнику штаба казалось, что они разговариваю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В Сибири и на Дальнем Востоке выражение «всех мер» употребляют, когда говорят о ком-нибудь или о чем-нибудь безукоризненно хорошем.</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melyanova_nina_aleksandrovna.html" TargetMode="External"/><Relationship Id="rId4" Type="http://schemas.openxmlformats.org/officeDocument/2006/relationships/hyperlink" Target="http://thelib.ru/books/emelyanova_nina_aleksandrovna/kolbat.html" TargetMode="External"/><Relationship Id="rId5" Type="http://schemas.openxmlformats.org/officeDocument/2006/relationships/hyperlink" Target="http://thelib.ru/" TargetMode="External"/><Relationship Id="rId6" Type="http://schemas.openxmlformats.org/officeDocument/2006/relationships/hyperlink" Target="http://thelib.ru/books/emelyanova_nina_aleksandrovna/kolbat-comment.html" TargetMode="External"/><Relationship Id="rId7" Type="http://schemas.openxmlformats.org/officeDocument/2006/relationships/hyperlink" Target="http://thelib.ru/authors/emelyanova_nina_aleksandrovn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íà Àëåêñàíäðîâíà Åìåëüÿíîâà </dc:creator>
  <dc:description/>
  <dc:language>en-US</dc:language>
  <cp:lastModifiedBy/>
  <cp:revision>0</cp:revision>
  <dc:subject/>
  <dc:title>Êîëáàò</dc:title>
</cp:coreProperties>
</file>