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Энтони Пирс</w:t>
      </w:r>
    </w:p>
    <w:p>
      <w:pPr>
        <w:pStyle w:val="Heading1"/>
        <w:bidi w:val="0"/>
        <w:ind w:left="0" w:right="0" w:hanging="0"/>
        <w:rPr/>
      </w:pPr>
      <w:r>
        <w:rPr/>
        <w:t>Внутри облак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рс ЭНТО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УТРИ ОБЛА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верьте, это не шутка, - сказал турист. - Жена совсем не дает мне покоя, пока... В общем, вам всего-то придется посмотреть коротенький фильм. Двадцать долларов за беспокойство, даже если вы ничего не сможете разобр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жчина, с которым разговаривал турист, кивнул, провел супругов в пустой класс и достал проектор. Проектор засветился и тут же погас. Мужчина хмыкнул и вынул лампу, показывая, что она перегорела. Он жестом попросил гостей остаться и вы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странно, - произнесла женщина. Она выглядела лет на десять моложе мужа; очень хорошенькая, но, пожалуй, слишком экзальтированная. Кто бы мог подумать, что мы завершим отдых визитом в школу для немы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ама виновата, - отозвался турист. - Ты и твое сверхъестественное воображ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?! - возмутилась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помнишь? Днем на пляже? Могли просто загорать, но ты все болтала об этих облака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юблю облака, - сказала она тогда. - Они принимают любую форму, плывут, куда хотят... Они свободны! И никто не указывает им, что делать. Она игриво ущипнула мужа. - Если бы я была конфуцианк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уддист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равно. Я стала бы облачком и парила бы беззаботно над бренным миром. Свободная, свободна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уддисты и индусы верят в перевоплощение, но я не уверен, что облако соответствует их представлениям о нирва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посмотри на облако прямо над нами. Это же почти лицо! Два уха по бокам, два печальных темных глаза, прямой нос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уродливый рот, - с сарказмом подсказал муж. - Широко разинут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полов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лучше смотри, а не болтай. Это же совершенное "о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ристально посмотрела на обла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только что он был раскрыт только наполовин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гу... - Он положил руку на ее загорелое колено и закрыл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еперь снова закрыт. Нет, открывает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роятно, оно подмигивает. Этакий атмосферный донжуа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а обиженно молч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прости, не дуйся. Вот что, сейчас мы это облако специально для тебя снимем замедленной съем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мой вернулся с новой лампой и пустил проектор. Замелькал пляж, волны, какие-то люди. Потом появилось облако. Сеанс оказался коротким. Пятнадцать минут были сжаты в пять секунд. Выразительное лицо облака как будто ожило. Не хватало лишь зву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видишь?! - вскричала она. - Оно разговаривает со мной! Может быть, это новая форма жизни! Или, может быть, это иноземный исследователь, раскрывающий нам тайны вселенн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безупречном английском с легким бостонским акцентом, - иронично хмыкнул турист и повернулся к немому. - Ну к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 посмотрел на него со странным выражением, затем протянул кассету и запис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уверены, - спросил турист, - что верно прочит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мой кивнул, коротко улыбнулся и вы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щина схватила записку и развернула ее дрожащими пальцами. Ее лицо внезапно побелело. Она скомкала бумажку, отшвырнула ее и выбежала в корид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рист нагнулся, расправил ее и прочитал. Его живот заколыхался, а щеки раздулись от подавляемого сме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вобода! Свобода! - пробормотал он. Затем тоже отбросил бумажку и, улыбаясь, поспешил за же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записка осталась на полу, обращенная вниз пятью словами: "СПАСИТЕ! МЕНЯ ДЕРЖАТ В ПЛЕНУ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entoni_pirs.html" TargetMode="External"/><Relationship Id="rId4" Type="http://schemas.openxmlformats.org/officeDocument/2006/relationships/hyperlink" Target="http://thelib.ru/books/entoni_pirs/vnutri_oblaka_ver2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entoni_pirs/vnutri_oblaka_ver2-comment.html" TargetMode="External"/><Relationship Id="rId7" Type="http://schemas.openxmlformats.org/officeDocument/2006/relationships/hyperlink" Target="http://thelib.ru/authors/entoni_pirs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Ïèðñ Ýíòîíè </dc:creator>
  <dc:description/>
  <dc:language>en-US</dc:language>
  <cp:lastModifiedBy/>
  <cp:revision>0</cp:revision>
  <dc:subject/>
  <dc:title>Âíóòðè îáëàêà</dc:title>
</cp:coreProperties>
</file>